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spacing w:before="120" w:after="0"/>
        <w:jc w:val="center"/>
        <w:rPr/>
      </w:pPr>
      <w:r>
        <w:rPr/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23"/>
        <w:gridCol w:w="3109"/>
      </w:tblGrid>
      <w:tr>
        <w:trPr/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6 июня 2023 г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 xml:space="preserve">24-Э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. 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;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3.05.2023 № 433 (далее – Решение о бюджете)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 муниципальная программа «Формирование современной городской среды Тернейского муниципального округа на 2021-2027 годы», утвержденная постановлением администрации Тернейского муниципального района от 04.09.2020 № 539 (далее – Программа)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  <w:r>
        <w:rPr/>
        <w:t>Проект постановления с пояснительной запиской представлен в Контрольно-счетную комиссию 02.06.2023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Выводы по результатам настоящей экспертизы проекта постановления сформированы на основании представленной информации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оектом постановления предлагается увеличить финансирование программных мероприятий в 2023г. на </w:t>
      </w:r>
      <w:r>
        <w:rPr>
          <w:b/>
          <w:color w:val="000000"/>
        </w:rPr>
        <w:t>1 805 303,04</w:t>
      </w:r>
      <w:r>
        <w:rPr>
          <w:color w:val="000000"/>
        </w:rPr>
        <w:t xml:space="preserve"> руб. за счет местного бюджета, средства краевого бюджета остаются без изменений в объеме </w:t>
      </w:r>
      <w:r>
        <w:rPr>
          <w:b/>
          <w:color w:val="000000"/>
        </w:rPr>
        <w:t>6 000 000,00</w:t>
      </w:r>
      <w:r>
        <w:rPr>
          <w:color w:val="000000"/>
        </w:rPr>
        <w:t xml:space="preserve"> руб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Финансирование программных мероприятий в 2023 году приводят в соответствие с Решением о бюджете. Общий объем финансирования Программы в 2023 г. составит </w:t>
      </w:r>
      <w:r>
        <w:rPr>
          <w:b/>
          <w:color w:val="000000"/>
        </w:rPr>
        <w:t xml:space="preserve">8 585 606,08 </w:t>
      </w:r>
      <w:r>
        <w:rPr>
          <w:color w:val="000000"/>
        </w:rPr>
        <w:t xml:space="preserve">руб., из них средства бюджета округа </w:t>
      </w:r>
      <w:r>
        <w:rPr>
          <w:b/>
          <w:color w:val="000000"/>
        </w:rPr>
        <w:t>2 585 606,08</w:t>
      </w:r>
      <w:r>
        <w:rPr>
          <w:color w:val="000000"/>
        </w:rPr>
        <w:t xml:space="preserve"> руб. Следовательно, Программа финансово обеспечена в полном объеме.</w:t>
      </w:r>
    </w:p>
    <w:p>
      <w:pPr>
        <w:pStyle w:val="Normal"/>
        <w:ind w:firstLine="539"/>
        <w:jc w:val="both"/>
        <w:rPr>
          <w:iCs/>
        </w:rPr>
      </w:pPr>
      <w:r>
        <w:rPr>
          <w:iCs/>
        </w:rPr>
        <w:t>Изменения по Программе представлены в таблице 1.</w:t>
      </w:r>
    </w:p>
    <w:p>
      <w:pPr>
        <w:pStyle w:val="Normal"/>
        <w:ind w:firstLine="539"/>
        <w:jc w:val="right"/>
        <w:rPr/>
      </w:pPr>
      <w:r>
        <w:rPr/>
        <w:t>Таблица 1.</w:t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985"/>
        <w:gridCol w:w="1800"/>
      </w:tblGrid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шение о бюджете 20.12.2022 № 395,с изм. от 23.05.2023 № 4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3-2) +,-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П «Формирование современной городской среды ТМО на 2021-2027 годы»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 780 303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585 60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585 606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805 303,0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80 303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585 606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585 606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805 303,0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Устройство и содержание объектов благоустройства и их элемен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85 095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390 398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4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1 805 303,0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о и содержание объектов благоустройства и их элементов (Администрация тер. отде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5 095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40 398,6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555 303,04</w:t>
            </w:r>
          </w:p>
        </w:tc>
      </w:tr>
      <w:tr>
        <w:trPr>
          <w:trHeight w:val="1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о и содержание объектов благоустройства и их элементов (Пластунский тер. отде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400 000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о и содержание объектов благоустройства и их элементов (Амгунский тер. отдел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47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150 000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о и содержание объектов благоустройства и их элементов (Самаргинский тер. отде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150 000,00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о и содержание объектов благоустройства и их элементов (Тернейский тер. отде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400 000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о и содержание объектов благоустройства и их элементов (Светлинский тер. отде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150 000,0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Выводы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Принятие данного проекта не потребует дополнительного финансирования в 2023 году. Изменения в программу внесены в целях приведения расходов в соответствие с Решением о бюджете </w:t>
      </w:r>
      <w:r>
        <w:rPr/>
        <w:t xml:space="preserve">и во исполнение </w:t>
      </w:r>
      <w:hyperlink r:id="rId3">
        <w:r>
          <w:rPr>
            <w:rStyle w:val="InternetLink"/>
          </w:rPr>
          <w:t>п. 2 ст. 179</w:t>
        </w:r>
      </w:hyperlink>
      <w:r>
        <w:rPr/>
        <w:t xml:space="preserve"> Бюджетного кодекса РФ.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Num0userselectiontruehover">
    <w:name w:val="num0 user_selection_true 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27158A7741671754BBAF839671EE3A3B959401E2D741E025EF043F3B4BD6E65C62EA9FB501h1jB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1:00Z</dcterms:created>
  <dc:creator>flash</dc:creator>
  <dc:description/>
  <cp:keywords/>
  <dc:language>en-US</dc:language>
  <cp:lastModifiedBy>User</cp:lastModifiedBy>
  <cp:lastPrinted>2023-06-06T14:04:00Z</cp:lastPrinted>
  <dcterms:modified xsi:type="dcterms:W3CDTF">2023-06-06T04:04:00Z</dcterms:modified>
  <cp:revision>59</cp:revision>
  <dc:subject/>
  <dc:title>ПРИМОРСКИЙ КРАЙ</dc:title>
</cp:coreProperties>
</file>