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2.02.2023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7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юджетный Кодекс Российской Федерации (далее – БК РФ); Федеральный закон от 06.10.2003 № 131-ФЗ «Об общих принципах организации местного самоуправления в Российской Федерации»;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- Программа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1.02.2023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3 году приводится в соответствие с Решением о бюджете. Источник финансирования Программы – бюджет Терней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 xml:space="preserve">Проектом постановления финансирование программного мероприятия «Капитальный ремонт муниципального жилищного фонда Тернейского муниципального округа» в 2023г. снижается на </w:t>
      </w:r>
      <w:r>
        <w:rPr>
          <w:b/>
        </w:rPr>
        <w:t>2 000 000,00</w:t>
      </w:r>
      <w:r>
        <w:rPr/>
        <w:t xml:space="preserve"> руб. и составит </w:t>
      </w:r>
      <w:r>
        <w:rPr>
          <w:b/>
        </w:rPr>
        <w:t>2 000 000,00</w:t>
      </w:r>
      <w:r>
        <w:rPr/>
        <w:t xml:space="preserve">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, так как изменения в программу внесены в целях приведения расходов в соответствие с решением о бюджете на 2023 год и плановый период 2024-2025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02-02T15:02:00Z</cp:lastPrinted>
  <dcterms:modified xsi:type="dcterms:W3CDTF">2023-02-02T05:05:00Z</dcterms:modified>
  <cp:revision>27</cp:revision>
  <dc:subject/>
  <dc:title>ПРИМОРСКИЙ КРАЙ</dc:title>
</cp:coreProperties>
</file>