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8"/>
        <w:gridCol w:w="2551"/>
      </w:tblGrid>
      <w:tr>
        <w:trPr/>
        <w:tc>
          <w:tcPr>
            <w:tcW w:w="4785" w:type="dxa"/>
            <w:tcBorders/>
          </w:tcPr>
          <w:p>
            <w:pPr>
              <w:pStyle w:val="Style24"/>
              <w:spacing w:before="0" w:after="0"/>
              <w:rPr/>
            </w:pPr>
            <w:r>
              <w:rPr/>
              <w:t>20 января 2023 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Style24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2 - Э</w:t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Style24"/>
              <w:spacing w:before="0" w:after="0"/>
              <w:jc w:val="both"/>
              <w:rPr>
                <w:highlight w:val="yellow"/>
              </w:rPr>
            </w:pPr>
            <w:r>
              <w:rPr/>
              <w:t>по проекту решения Думы Тернейского муниципального округа «О внесении изменений в решение Думы от 20 декабря 2022 года № 395 «Об утверждении бюджета Тернейского муниципального округа на 2023 год и плановый период 2024-2025 годов»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24"/>
        <w:spacing w:before="0" w:after="0"/>
        <w:ind w:firstLine="540"/>
        <w:jc w:val="both"/>
        <w:rPr/>
      </w:pPr>
      <w:r>
        <w:rPr/>
        <w:t>Заключение по проекту решения Думы Тернейского муниципального округа подготовлено в соответствии с:</w:t>
      </w:r>
    </w:p>
    <w:p>
      <w:pPr>
        <w:pStyle w:val="Style24"/>
        <w:spacing w:before="0" w:after="0"/>
        <w:ind w:firstLine="540"/>
        <w:jc w:val="both"/>
        <w:rPr/>
      </w:pPr>
      <w:r>
        <w:rPr/>
        <w:t>Бюджетным кодексом Российской Федерации (далее – БК РФ);</w:t>
      </w:r>
    </w:p>
    <w:p>
      <w:pPr>
        <w:pStyle w:val="Style24"/>
        <w:spacing w:before="0" w:after="0"/>
        <w:ind w:firstLine="540"/>
        <w:jc w:val="both"/>
        <w:rPr/>
      </w:pPr>
      <w:r>
        <w:rPr/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;</w:t>
      </w:r>
    </w:p>
    <w:p>
      <w:pPr>
        <w:pStyle w:val="Style24"/>
        <w:spacing w:before="0" w:after="0"/>
        <w:ind w:firstLine="540"/>
        <w:jc w:val="both"/>
        <w:rPr/>
      </w:pPr>
      <w:r>
        <w:rPr/>
        <w:t>Положением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 (далее – Положение о Контрольно-счетной комиссии)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  <w:t>По результатам экспертизы установлено</w:t>
      </w:r>
    </w:p>
    <w:p>
      <w:pPr>
        <w:pStyle w:val="Style24"/>
        <w:spacing w:before="0" w:after="0"/>
        <w:ind w:firstLine="539"/>
        <w:jc w:val="both"/>
        <w:rPr/>
      </w:pPr>
      <w:r>
        <w:rPr/>
        <w:t xml:space="preserve">Проект решения Думы Тернейского муниципального округа, с приложениями 1, 2, 3, 4, 5, 6 </w:t>
      </w:r>
      <w:r>
        <w:rPr>
          <w:lang w:val="en-US"/>
        </w:rPr>
        <w:t>(далее – проект Решения),</w:t>
      </w:r>
      <w:r>
        <w:rPr/>
        <w:t xml:space="preserve"> </w:t>
      </w:r>
      <w:r>
        <w:rPr>
          <w:lang w:val="en-US"/>
        </w:rPr>
        <w:t>пояснительной запиской к проекту Решения представлен</w:t>
      </w:r>
      <w:r>
        <w:rPr/>
        <w:t xml:space="preserve"> </w:t>
      </w:r>
      <w:r>
        <w:rPr>
          <w:lang w:val="en-US"/>
        </w:rPr>
        <w:t>на экспертизу в</w:t>
      </w:r>
      <w:r>
        <w:rPr/>
        <w:t xml:space="preserve"> </w:t>
      </w:r>
      <w:r>
        <w:rPr>
          <w:lang w:val="en-US"/>
        </w:rPr>
        <w:t>Контрольно-счетную</w:t>
      </w:r>
      <w:r>
        <w:rPr/>
        <w:t xml:space="preserve"> комиссию 16.01.2023 г.</w:t>
      </w:r>
    </w:p>
    <w:p>
      <w:pPr>
        <w:pStyle w:val="Style24"/>
        <w:spacing w:before="0" w:after="0"/>
        <w:ind w:firstLine="539"/>
        <w:jc w:val="both"/>
        <w:rPr/>
      </w:pPr>
      <w:r>
        <w:rPr/>
        <w:t>Представленным</w:t>
      </w:r>
      <w:r>
        <w:rPr>
          <w:bCs/>
          <w:iCs/>
        </w:rPr>
        <w:t xml:space="preserve"> проектом Решения предлагается внести изменения в основные характеристики бюджета Тернейского округа, утвержденные решением Думы Тернейского муниципального округа </w:t>
      </w:r>
      <w:r>
        <w:rPr/>
        <w:t>от 20 декабря 2022 года № 395 «Об утверждении бюджета Тернейского муниципального округа на 2023 год и плановый период 2024-2025 годов». Проектом решения вносятся изменения плановых параметров доходной и расходной частей бюджета.</w:t>
      </w:r>
    </w:p>
    <w:p>
      <w:pPr>
        <w:pStyle w:val="Style24"/>
        <w:numPr>
          <w:ilvl w:val="0"/>
          <w:numId w:val="2"/>
        </w:numPr>
        <w:spacing w:before="120" w:after="0"/>
        <w:ind w:left="1208" w:hanging="357"/>
        <w:jc w:val="both"/>
        <w:rPr>
          <w:b/>
          <w:b/>
          <w:bCs/>
        </w:rPr>
      </w:pPr>
      <w:r>
        <w:rPr>
          <w:b/>
          <w:bCs/>
        </w:rPr>
        <w:t>Общая характеристика изменений</w:t>
      </w:r>
    </w:p>
    <w:p>
      <w:pPr>
        <w:pStyle w:val="Style24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Проектом решения предлагается утвердить бюджет округа на 2023 год по доходам в сумме </w:t>
      </w:r>
      <w:r>
        <w:rPr>
          <w:b/>
        </w:rPr>
        <w:t>1 006 372 082,09</w:t>
      </w:r>
      <w:r>
        <w:rPr/>
        <w:t xml:space="preserve"> </w:t>
      </w:r>
      <w:r>
        <w:rPr>
          <w:bCs/>
        </w:rPr>
        <w:t>руб., по расходам 1 050 749 027,95</w:t>
      </w:r>
      <w:r>
        <w:rPr/>
        <w:t xml:space="preserve"> </w:t>
      </w:r>
      <w:r>
        <w:rPr>
          <w:bCs/>
        </w:rPr>
        <w:t xml:space="preserve">руб. Размер дефицита бюджета увеличится почти в 7 раз и составит 44 376 945,86 рублей.    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 xml:space="preserve">Доходная часть бюджета увеличится на 6 628 010,00 руб.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>Расходная часть бюджета увеличится на 4,4% или на 44 616 669,86 руб.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>Изменение основных параметров бюджета представлено в таблице 1.</w:t>
      </w:r>
    </w:p>
    <w:p>
      <w:pPr>
        <w:pStyle w:val="Style24"/>
        <w:spacing w:before="0" w:after="0"/>
        <w:ind w:left="5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аблица 1 (руб.)</w:t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382"/>
        <w:gridCol w:w="2012"/>
        <w:gridCol w:w="1985"/>
        <w:gridCol w:w="2063"/>
      </w:tblGrid>
      <w:tr>
        <w:trPr>
          <w:trHeight w:val="6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я (+;-)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%  (ст.3 от ст.2) </w:t>
            </w:r>
          </w:p>
        </w:tc>
      </w:tr>
      <w:tr>
        <w:trPr>
          <w:trHeight w:val="2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744 072,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 372 082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6 628 010,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 132 358,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749 02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44 616 669,8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4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8 286,0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76 945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7 988 659,8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 в 6,9 раза</w:t>
            </w:r>
          </w:p>
        </w:tc>
      </w:tr>
    </w:tbl>
    <w:p>
      <w:pPr>
        <w:pStyle w:val="Style24"/>
        <w:spacing w:before="0" w:after="0"/>
        <w:ind w:left="540" w:hanging="0"/>
        <w:jc w:val="right"/>
        <w:rPr>
          <w:bCs/>
        </w:rPr>
      </w:pPr>
      <w:r>
        <w:rPr>
          <w:bCs/>
        </w:rPr>
      </w:r>
    </w:p>
    <w:p>
      <w:pPr>
        <w:pStyle w:val="Style24"/>
        <w:numPr>
          <w:ilvl w:val="0"/>
          <w:numId w:val="3"/>
        </w:numPr>
        <w:spacing w:before="120" w:after="0"/>
        <w:ind w:left="993" w:hanging="284"/>
        <w:jc w:val="both"/>
        <w:rPr>
          <w:b/>
          <w:b/>
          <w:bCs/>
        </w:rPr>
      </w:pPr>
      <w:r>
        <w:rPr>
          <w:b/>
          <w:bCs/>
        </w:rPr>
        <w:t>Изменение доходной части бюджета</w:t>
      </w:r>
    </w:p>
    <w:p>
      <w:pPr>
        <w:pStyle w:val="Style24"/>
        <w:spacing w:before="0" w:after="0"/>
        <w:ind w:firstLine="540"/>
        <w:jc w:val="both"/>
        <w:rPr/>
      </w:pPr>
      <w:r>
        <w:rPr/>
        <w:t>Доходная часть бюджета увеличена на сумму 6 628 010,00</w:t>
      </w:r>
      <w:r>
        <w:rPr>
          <w:b/>
        </w:rPr>
        <w:t xml:space="preserve"> </w:t>
      </w:r>
      <w:r>
        <w:rPr/>
        <w:t>руб., из них:</w:t>
      </w:r>
    </w:p>
    <w:p>
      <w:pPr>
        <w:pStyle w:val="Style24"/>
        <w:spacing w:before="0" w:after="0"/>
        <w:ind w:firstLine="540"/>
        <w:jc w:val="both"/>
        <w:rPr/>
      </w:pPr>
      <w:r>
        <w:rPr/>
        <w:t>- налоговые доходы увеличились на 628 010,00 руб. (связано с уточнением прогноза администратором доходов поступления доходов от акцизов на нефтепродукты),</w:t>
      </w:r>
    </w:p>
    <w:p>
      <w:pPr>
        <w:pStyle w:val="Style24"/>
        <w:spacing w:before="0" w:after="0"/>
        <w:ind w:firstLine="540"/>
        <w:jc w:val="both"/>
        <w:rPr/>
      </w:pPr>
      <w:r>
        <w:rPr/>
        <w:t>- субсидия на реализацию проектов инициативного бюджетирования по направлению «Твой проект» +6 000 000,00 руб.,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>Изменения доходной части бюджета представлены в таблице №2.</w:t>
      </w:r>
    </w:p>
    <w:p>
      <w:pPr>
        <w:pStyle w:val="Style24"/>
        <w:spacing w:before="0" w:after="0"/>
        <w:ind w:firstLine="709"/>
        <w:jc w:val="right"/>
        <w:rPr>
          <w:bCs/>
        </w:rPr>
      </w:pPr>
      <w:r>
        <w:rPr>
          <w:bCs/>
        </w:rPr>
        <w:t>Таблица 2 (руб.)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820"/>
        <w:gridCol w:w="1620"/>
        <w:gridCol w:w="1720"/>
      </w:tblGrid>
      <w:tr>
        <w:trPr>
          <w:trHeight w:val="105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столб. 3-2)</w:t>
            </w:r>
          </w:p>
        </w:tc>
      </w:tr>
      <w:tr>
        <w:trPr>
          <w:trHeight w:val="19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 765 7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 393 7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628 010,00</w:t>
            </w:r>
          </w:p>
        </w:tc>
      </w:tr>
      <w:tr>
        <w:trPr>
          <w:trHeight w:val="34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8 403 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 031 2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628 010,00</w:t>
            </w:r>
          </w:p>
        </w:tc>
      </w:tr>
      <w:tr>
        <w:trPr>
          <w:trHeight w:val="38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375 3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03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628 01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. топливо, подлежащие распределению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2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316 5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963 620,00</w:t>
            </w:r>
          </w:p>
        </w:tc>
      </w:tr>
      <w:tr>
        <w:trPr>
          <w:trHeight w:val="78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5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5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1 960,00</w:t>
            </w:r>
          </w:p>
        </w:tc>
      </w:tr>
      <w:tr>
        <w:trPr>
          <w:trHeight w:val="103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58 9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01 3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7 570,00</w:t>
            </w:r>
          </w:p>
        </w:tc>
      </w:tr>
      <w:tr>
        <w:trPr>
          <w:trHeight w:val="3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362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362 4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1 978 342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7 978 342,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6 000 000,00</w:t>
            </w:r>
          </w:p>
        </w:tc>
      </w:tr>
      <w:tr>
        <w:trPr>
          <w:trHeight w:val="6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субъектов РФ и муниципальных образов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 070 05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 070 055,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6 000 000,00</w:t>
            </w:r>
          </w:p>
        </w:tc>
      </w:tr>
      <w:tr>
        <w:trPr>
          <w:trHeight w:val="4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629 18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2 629 186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6 000 000,00</w:t>
            </w:r>
          </w:p>
        </w:tc>
      </w:tr>
      <w:tr>
        <w:trPr>
          <w:trHeight w:val="300" w:hRule="atLeast"/>
        </w:trPr>
        <w:tc>
          <w:tcPr>
            <w:tcW w:w="8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6 628 010,00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Доходная часть бюджета на 2024-2025 года осталась без изменений. </w:t>
      </w:r>
    </w:p>
    <w:p>
      <w:pPr>
        <w:pStyle w:val="Style24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 Изменение расходной части бюджета </w:t>
      </w:r>
    </w:p>
    <w:p>
      <w:pPr>
        <w:pStyle w:val="Style24"/>
        <w:spacing w:before="0" w:after="0"/>
        <w:ind w:firstLine="539"/>
        <w:jc w:val="both"/>
        <w:rPr>
          <w:highlight w:val="yellow"/>
        </w:rPr>
      </w:pPr>
      <w:r>
        <w:rPr/>
        <w:t xml:space="preserve">Плановые назначения по расходам бюджета ТМО предлагается утвердить в объеме </w:t>
      </w:r>
      <w:r>
        <w:rPr>
          <w:color w:val="000000"/>
        </w:rPr>
        <w:t xml:space="preserve">1 050 749 027,95 </w:t>
      </w:r>
      <w:r>
        <w:rPr/>
        <w:t>руб.</w:t>
      </w:r>
      <w:r>
        <w:rPr>
          <w:bCs/>
        </w:rPr>
        <w:t xml:space="preserve">, </w:t>
      </w:r>
      <w:r>
        <w:rPr/>
        <w:t xml:space="preserve">общий объем расходов </w:t>
      </w:r>
      <w:r>
        <w:rPr>
          <w:bCs/>
        </w:rPr>
        <w:t xml:space="preserve">увеличен на </w:t>
      </w:r>
      <w:r>
        <w:rPr>
          <w:b/>
          <w:bCs/>
        </w:rPr>
        <w:t>44 616 669,86</w:t>
      </w:r>
      <w:r>
        <w:rPr>
          <w:bCs/>
        </w:rPr>
        <w:t xml:space="preserve"> руб. </w:t>
      </w:r>
      <w:r>
        <w:rPr/>
        <w:t xml:space="preserve">от утвержденных решением о бюджете от </w:t>
      </w:r>
      <w:r>
        <w:rPr>
          <w:color w:val="000000"/>
        </w:rPr>
        <w:t>20.12.2022 №395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highlight w:val="yellow"/>
        </w:rPr>
      </w:pPr>
      <w:r>
        <w:rPr/>
        <w:t>Проектом Решения в</w:t>
      </w:r>
      <w:r>
        <w:rPr>
          <w:bCs/>
        </w:rPr>
        <w:t xml:space="preserve"> объемы </w:t>
      </w:r>
      <w:r>
        <w:rPr/>
        <w:t xml:space="preserve">бюджетных ассигнований на 2023 год вносятся изменения по восьми разделам и пятнадцати подразделам, при котором увеличивается финансирование по четырнадцати подразделам и сокращается по одному. 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/>
        <w:t xml:space="preserve">Наибольшее увеличение бюджетных ассигнований предусматривается по разделу 0700 «Образование» </w:t>
      </w:r>
      <w:r>
        <w:rPr>
          <w:b/>
        </w:rPr>
        <w:t xml:space="preserve">+19 752 899,85 </w:t>
      </w:r>
      <w:r>
        <w:rPr/>
        <w:t>руб. или на 3,09% и по разделу 0100 «Национальная экономика», +10 222 813,34 руб. или на 7,58%, в том числе по подразделам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– </w:t>
      </w:r>
      <w:r>
        <w:rPr/>
        <w:t xml:space="preserve">0701 «Дошкольное образование» </w:t>
      </w:r>
      <w:r>
        <w:rPr>
          <w:bCs/>
        </w:rPr>
        <w:t>увеличение программных расходов в рамках МП «Развитие образования» + 6 717 255,15 руб.</w:t>
      </w:r>
      <w:r>
        <w:rPr/>
        <w:t>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/>
        <w:t xml:space="preserve">– </w:t>
      </w:r>
      <w:r>
        <w:rPr>
          <w:bCs/>
        </w:rPr>
        <w:t xml:space="preserve">0702 «Общее образование» увеличение программных расходов в рамках МП «Развитие образования» +9 376 735,00 руб.,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0703 «Дополнительное образование» увеличение программных расходов в рамках МП «Развитие образования» +2 458 519,70 руб.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0707 «Молодежная политика и оздоровление детей» расходы по МП «Организация летнего оздоровления, отдыха и занятости детей и подростков ТМО на 2019-2023 годы» в полном объеме (3 162 930,60 руб.) перемещены на подраздел 0709 «Другие вопросы в области образования»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–</w:t>
      </w:r>
      <w:r>
        <w:rPr>
          <w:bCs/>
        </w:rPr>
        <w:tab/>
        <w:t>0709 «Другие общегосударственные вопросы» увеличение программных расходов в рамках МП «Развитие образования» 1 200 390,00 руб.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0104 «Функционирование местных организаций» </w:t>
      </w:r>
      <w:r>
        <w:rPr/>
        <w:t xml:space="preserve">обеспечение текущего функционирования администрации ТМО +2 911 588,00 руб., из них </w:t>
      </w:r>
      <w:r>
        <w:rPr>
          <w:bCs/>
        </w:rPr>
        <w:t>увеличение командировочный расходов и расходов на компенсацию стоимости проезда к месту отдыха и обратно +530 000,00 руб., на закупку товаров, работ и услуг для муниципальных нужд + 2 381 588,00 руб.</w:t>
      </w:r>
      <w:r>
        <w:rPr/>
        <w:t xml:space="preserve">, обеспечение текущего функционирования ЕДДС +125 631,00 руб., из них </w:t>
      </w:r>
      <w:r>
        <w:rPr>
          <w:bCs/>
        </w:rPr>
        <w:t>увеличение командировочный расходов +35 000,00 руб., расходов на закупку товаров, работ и услуг для муниципальных нужд +90 631,00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0106 «Обеспечение деятельности финансовых органов и органов финансового (финансово-бюджетного) надзора» обеспечение деятельности финансового управления администрации ТМО +809 935,00 руб., из них командировочные расходы +25 000,00 руб., расходов на закупку товаров, работ и услуг для муниципальных нужд +784 935,00 руб.; увеличение расходов на закупку товаров, работ и услуг для муниципальных нужд Контрольно-счетной комиссии +23 666,00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0111 «Резервные фонды» пополнение резервного фонда + 1 242 386,34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0113 «Другие общегосударственные расходы» увеличение расходов на содержание и обслуживание казны Тернейского округа, оценка недвижимости, признание прав и регулирование отношений по муниципальной собственности +958 183,00 руб.; обеспечение текущего функционирования учреждений хозяйственного обслуживания + 3 127 924,00 руб., из них увеличение командировочный расходов и расходов на компенсацию стоимости проезда к месту отдыха и обратно +892 560,00 руб., на закупку товаров, работ и услуг для муниципальных нужд + 2 235 364,00 руб.; обеспечение текущего функционирования централизованной бухгалтерии +1 023 500,00 руб.,</w:t>
      </w:r>
      <w:r>
        <w:rPr/>
        <w:t xml:space="preserve"> </w:t>
      </w:r>
      <w:r>
        <w:rPr>
          <w:bCs/>
        </w:rPr>
        <w:t>из них увеличение расходов на компенсацию стоимости проезда к месту отдыха и обратно +31 000,00 руб., на закупку товаров, работ и услуг для муниципальных нужд +992 500,00 руб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>Так же увеличены расходы в рамках муниципальных программ по следующим подразделам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- 0310 «Защита населения и территории от ЧС природного и техногенного характера, пожарная безопасность» МП «Защита населения и территории ТМО от ЧС на 2020-2024 гг.» +846 460,00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bCs/>
        </w:rPr>
      </w:pPr>
      <w:r>
        <w:rPr>
          <w:bCs/>
        </w:rPr>
        <w:t>- 0409 «Дорожное хозяйство» МП «</w:t>
      </w:r>
      <w:r>
        <w:rPr>
          <w:spacing w:val="2"/>
        </w:rPr>
        <w:t>Модернизация дорожной сети и повышение безопасности дорожного движения на территории ТМО</w:t>
      </w:r>
      <w:r>
        <w:rPr>
          <w:bCs/>
        </w:rPr>
        <w:t>» +5 810 231,90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>- 0801 «Культура» МП «Развитие культуры и туризма в ТМО на период 2018-2027 годы» +7 561 010,00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>- 1102 «Массовый спорт» МП «Развитие физической культуры и спорта в ТМО» на 2021-2027 годы +30 940,00 руб.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bCs/>
        </w:rPr>
      </w:pPr>
      <w:r>
        <w:rPr/>
        <w:t>Изменение расходной части бюджета на 2023 год представлено в таблице 3.</w:t>
      </w:r>
    </w:p>
    <w:p>
      <w:pPr>
        <w:pStyle w:val="Style24"/>
        <w:spacing w:before="0" w:after="0"/>
        <w:ind w:firstLine="539"/>
        <w:jc w:val="right"/>
        <w:rPr/>
      </w:pPr>
      <w:r>
        <w:rPr/>
        <w:t>Таблица 3 (руб.)</w:t>
      </w:r>
    </w:p>
    <w:tbl>
      <w:tblPr>
        <w:tblW w:w="1020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840"/>
        <w:gridCol w:w="1711"/>
        <w:gridCol w:w="1570"/>
        <w:gridCol w:w="1549"/>
        <w:gridCol w:w="1260"/>
      </w:tblGrid>
      <w:tr>
        <w:trPr>
          <w:trHeight w:val="8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. Под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-3) +,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(4/3) %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 874 433,4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 097 246,7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22 813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58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500 972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538 19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7 2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2</w:t>
            </w:r>
          </w:p>
        </w:tc>
      </w:tr>
      <w:tr>
        <w:trPr>
          <w:trHeight w:val="8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МС (администрация ТМО)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01 403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612 99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1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2</w:t>
            </w:r>
          </w:p>
        </w:tc>
      </w:tr>
      <w:tr>
        <w:trPr>
          <w:trHeight w:val="24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расходы на выплату персоналу 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 460 93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 990 93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77</w:t>
            </w:r>
          </w:p>
        </w:tc>
      </w:tr>
      <w:tr>
        <w:trPr>
          <w:trHeight w:val="47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закупка товаров, работ и услуг дл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230 473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12 06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81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6,78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МС (ЕДДС)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799 569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5 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6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,62</w:t>
            </w:r>
          </w:p>
        </w:tc>
      </w:tr>
      <w:tr>
        <w:trPr>
          <w:trHeight w:val="3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расходы на выплату персоналу 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745 60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780 6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74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закупка товаров, работ и услуг дл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 969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 6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 6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7,9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3 345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6 946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 6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3</w:t>
            </w:r>
          </w:p>
        </w:tc>
      </w:tr>
      <w:tr>
        <w:trPr>
          <w:trHeight w:val="6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МС (фин. управление)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2 205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2 1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9 9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1</w:t>
            </w:r>
          </w:p>
        </w:tc>
      </w:tr>
      <w:tr>
        <w:trPr>
          <w:trHeight w:val="43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расходы на выплату персоналу 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628 16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653 16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29</w:t>
            </w:r>
          </w:p>
        </w:tc>
      </w:tr>
      <w:tr>
        <w:trPr>
          <w:trHeight w:val="3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закупка товаров, работ и услуг дл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4 045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48 98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4 9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9,16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СК ТМО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 17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836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,24</w:t>
            </w:r>
          </w:p>
        </w:tc>
      </w:tr>
      <w:tr>
        <w:trPr>
          <w:trHeight w:val="2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 334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9,87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 386,3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 386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4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расходы, в том числе: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02 862,4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12 469,4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9 6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3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и обслуживание казны ТМО, оценка недвижимости, признание прав и регулирование отношений по государственной, муниципальной собствен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113,9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 296,9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8 1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2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чреждений хозяйственного обслуживания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16 303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44 227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7 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5</w:t>
            </w:r>
          </w:p>
        </w:tc>
      </w:tr>
      <w:tr>
        <w:trPr>
          <w:trHeight w:val="31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расходы на выплаты персоналу казе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 687 58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 580 1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2 5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77</w:t>
            </w:r>
          </w:p>
        </w:tc>
      </w:tr>
      <w:tr>
        <w:trPr>
          <w:trHeight w:val="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закупка товаров, работ и услуг дл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923 223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158 587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235 3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,4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0 161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43 66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расходы на выплаты персоналу казе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025 321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056 32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4</w:t>
            </w:r>
          </w:p>
        </w:tc>
      </w:tr>
      <w:tr>
        <w:trPr>
          <w:trHeight w:val="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закупка товаров, работ и услуг дл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4 84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87 3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,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43 09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89 5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 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82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С природного и техногенного характера, пожарная безопасность </w:t>
            </w:r>
            <w:r>
              <w:rPr>
                <w:color w:val="000000"/>
                <w:sz w:val="20"/>
                <w:szCs w:val="20"/>
              </w:rPr>
              <w:t>(МП "Защита населения и террито-рии ТМО от ЧС на 2020-2024 гг."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 09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9 5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2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, 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046 240,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6 856 472,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10 23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85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(МП "Модернизация дорожной сети и повышение безопасности дорожного движения на территории ТМО" на 2021-2023 год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287 672,9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097 904,8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0 23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, в том числе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15 602,6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15 602,61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устройство </w:t>
              <w:br/>
            </w:r>
            <w:r>
              <w:rPr>
                <w:color w:val="000000"/>
                <w:sz w:val="20"/>
                <w:szCs w:val="20"/>
              </w:rPr>
              <w:t>(МП "Формирование современной городской среды ТМО на 2021 - 2027 годы"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03,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03,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, 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9 739 834,7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 492 734,6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 752 89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0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МП "Развитие образования" на 2021-2025 гг.)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966 856,00</w:t>
            </w:r>
          </w:p>
        </w:tc>
        <w:tc>
          <w:tcPr>
            <w:tcW w:w="1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84 111,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 25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5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  <w:br/>
            </w:r>
            <w:r>
              <w:rPr>
                <w:color w:val="000000"/>
                <w:sz w:val="20"/>
                <w:szCs w:val="20"/>
              </w:rPr>
              <w:t>(МП "Развитие образования" на 2021-2025 гг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09 997,98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286 732,9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6 7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6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467 766,2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26 285,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 51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образования" на 2021-2025 гг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2 777,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01 296,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 51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9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2 93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 162 9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рганизация летнего оздоровления, отдыха и занятости детей и подростков ТМО на 2019-2023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 930,6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62 93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12 284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75 604,6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3 32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8</w:t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образования" на 2021 - 2025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4 428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04 81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3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0</w:t>
            </w:r>
          </w:p>
        </w:tc>
      </w:tr>
      <w:tr>
        <w:trPr>
          <w:trHeight w:val="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рганизация летнего оздоровления, отдыха и занятости детей и подростков ТМО на 2019-2023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 930,6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 93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28 198,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889 208,7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61 0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67</w:t>
            </w:r>
          </w:p>
        </w:tc>
      </w:tr>
      <w:tr>
        <w:trPr>
          <w:trHeight w:val="37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  <w:br/>
            </w:r>
            <w:r>
              <w:rPr>
                <w:color w:val="000000"/>
                <w:sz w:val="20"/>
                <w:szCs w:val="20"/>
              </w:rPr>
              <w:t>(МП "Развитие культуры и туризма в ТМО на период 2018 - 2027 годы"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28 198,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89 208,7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1 0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87 00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17 9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 9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11</w:t>
            </w:r>
          </w:p>
        </w:tc>
      </w:tr>
      <w:tr>
        <w:trPr>
          <w:trHeight w:val="5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  <w:br/>
            </w:r>
            <w:r>
              <w:rPr>
                <w:color w:val="000000"/>
                <w:sz w:val="20"/>
                <w:szCs w:val="20"/>
              </w:rPr>
              <w:t>(МП "Развитие физической культуры и спорта в ТМО" на 2021-2027 год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7 00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7 9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1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59 038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51 352,7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 31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3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59 038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51 352,7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 31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3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5 038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5 61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5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6</w:t>
            </w:r>
          </w:p>
        </w:tc>
      </w:tr>
      <w:tr>
        <w:trPr>
          <w:trHeight w:val="38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расходы на выплаты персоналу казе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683 61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33 61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1,86</w:t>
            </w:r>
          </w:p>
        </w:tc>
      </w:tr>
      <w:tr>
        <w:trPr>
          <w:trHeight w:val="49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закупка товаров, работ и услуг дл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1 428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2 00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0 5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4,84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свещение деятельности органов местного самоуправления в средствах массовой информации за счё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734,7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6</w:t>
            </w:r>
          </w:p>
        </w:tc>
      </w:tr>
      <w:tr>
        <w:trPr>
          <w:trHeight w:val="300" w:hRule="atLeast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/измен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6 132 358,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0 749 027,9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616 669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43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Расходная часть бюджета на 2024-2025 года осталась без изменений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4. Муниципальные программы</w:t>
      </w:r>
    </w:p>
    <w:p>
      <w:pPr>
        <w:pStyle w:val="Normal"/>
        <w:ind w:firstLine="540"/>
        <w:jc w:val="both"/>
        <w:rPr>
          <w:bCs/>
          <w:color w:val="000000"/>
          <w:highlight w:val="yellow"/>
        </w:rPr>
      </w:pPr>
      <w:r>
        <w:rPr>
          <w:color w:val="000000"/>
        </w:rPr>
        <w:t>Представленным проектом предлагается внести изменения в шесть действующих муниципальных программ. П</w:t>
      </w:r>
      <w:r>
        <w:rPr/>
        <w:t xml:space="preserve">рограммные расходы увеличиваются на </w:t>
      </w:r>
      <w:r>
        <w:rPr>
          <w:b/>
        </w:rPr>
        <w:t>34 001 541,76</w:t>
      </w:r>
      <w:r>
        <w:rPr/>
        <w:t xml:space="preserve"> руб., в том числе за счет местного бюджета </w:t>
      </w:r>
      <w:r>
        <w:rPr>
          <w:b/>
        </w:rPr>
        <w:t>+</w:t>
      </w:r>
      <w:r>
        <w:rPr>
          <w:b/>
          <w:color w:val="000000"/>
        </w:rPr>
        <w:t>28 001 541,76</w:t>
      </w:r>
      <w:r>
        <w:rPr>
          <w:color w:val="000000"/>
        </w:rPr>
        <w:t xml:space="preserve"> </w:t>
      </w:r>
      <w:r>
        <w:rPr/>
        <w:t xml:space="preserve">руб., краевого бюджета </w:t>
      </w:r>
      <w:r>
        <w:rPr>
          <w:b/>
          <w:color w:val="000000"/>
        </w:rPr>
        <w:t>+6 000 000,00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руб. от утвержденных решением Думы ТМО от </w:t>
      </w:r>
      <w:r>
        <w:rPr>
          <w:color w:val="000000"/>
        </w:rPr>
        <w:t>20.12.2022 №395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С учетом планируемых изменений расходы в 2023 году на муниципальные программы составят </w:t>
      </w:r>
      <w:r>
        <w:rPr>
          <w:b/>
        </w:rPr>
        <w:t>870 204 379,76 руб.,</w:t>
      </w:r>
      <w:r>
        <w:rPr/>
        <w:t xml:space="preserve"> в том числе: средства местного бюджета </w:t>
      </w:r>
      <w:r>
        <w:rPr>
          <w:b/>
        </w:rPr>
        <w:t>245 138 564,80 руб.,</w:t>
      </w:r>
      <w:r>
        <w:rPr/>
        <w:t xml:space="preserve"> краевого бюджета </w:t>
      </w:r>
      <w:r>
        <w:rPr>
          <w:b/>
          <w:color w:val="000000"/>
        </w:rPr>
        <w:t xml:space="preserve">625 065 814,96 </w:t>
      </w:r>
      <w:r>
        <w:rPr>
          <w:b/>
        </w:rPr>
        <w:t>руб.</w:t>
      </w:r>
      <w:r>
        <w:rPr>
          <w:b/>
          <w:color w:val="000000"/>
        </w:rPr>
        <w:t xml:space="preserve"> </w:t>
      </w:r>
      <w:r>
        <w:rPr/>
        <w:t>Программные расходы в общем объеме расходов бюджета муниципального образования снизятся на 0,29 процентных пункта и составят 82,82 %, из них расходы за счет краевого бюджета составят 71,83%.</w:t>
      </w:r>
    </w:p>
    <w:p>
      <w:pPr>
        <w:pStyle w:val="Normal"/>
        <w:ind w:right="-99" w:firstLine="540"/>
        <w:jc w:val="both"/>
        <w:rPr/>
      </w:pPr>
      <w:r>
        <w:rPr/>
        <w:t>Планируемые изменения расходов по финансовому обеспечению муниципальных программ Тернейского муниципального округа на 2023 год представлены в таблице 4.</w:t>
      </w:r>
    </w:p>
    <w:p>
      <w:pPr>
        <w:pStyle w:val="Normal"/>
        <w:ind w:right="-99" w:firstLine="540"/>
        <w:jc w:val="right"/>
        <w:rPr/>
      </w:pPr>
      <w:r>
        <w:rPr/>
        <w:t>Таблица 4 (руб.)</w:t>
      </w:r>
    </w:p>
    <w:tbl>
      <w:tblPr>
        <w:tblW w:w="106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590"/>
        <w:gridCol w:w="1680"/>
        <w:gridCol w:w="2024"/>
        <w:gridCol w:w="1860"/>
      </w:tblGrid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4-3)            +,-</w:t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Развитие образования ТМО» на 2021-2025 г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2 579 059,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 331 958,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9 752 899,85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980 525,6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733 425,4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9 752 899,85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598 533,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 598 533,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966 856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84 111,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 255,15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95 691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12 946,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 255,15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71 165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71 16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 за счёт доходов от оказания платных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803 8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073 106,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9 306,15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 за счёт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 691 891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 139 84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447 949,00</w:t>
            </w:r>
          </w:p>
        </w:tc>
      </w:tr>
      <w:tr>
        <w:trPr>
          <w:trHeight w:val="89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общеобразовательных учрежд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941 008,4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 280 674,8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 339 666,4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34 344,8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6 079,8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81 735,00</w:t>
            </w:r>
          </w:p>
        </w:tc>
      </w:tr>
      <w:tr>
        <w:trPr>
          <w:trHeight w:val="307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906 663,6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 164 59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2 068,6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подведомственных общеобразовательных учреждений за счёт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 785 344,8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2 732 079,8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946 735,00</w:t>
            </w:r>
          </w:p>
        </w:tc>
      </w:tr>
      <w:tr>
        <w:trPr>
          <w:trHeight w:val="85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е организ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2 068,6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2 068,60</w:t>
            </w:r>
          </w:p>
        </w:tc>
      </w:tr>
      <w:tr>
        <w:trPr>
          <w:trHeight w:val="20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бесплатным одноразовым горячим питанием обучающихся 5-11 классов -членов семей участников специальной военной операции по образовательным программам основного общего и среднего общего образования в общеобразовательных организациях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 00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монт и капитальный ремонт общеобразовательных учреждений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66 369,3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61 369,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00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663,6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663,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00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72 705,7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72 705,7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Экспертиза сметной стоимости на "Ремонт ограждения территории МКОУ СОШ с. Перетычиха, с. Агзу, п. Терней"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5 000,00</w:t>
            </w:r>
          </w:p>
        </w:tc>
      </w:tr>
      <w:tr>
        <w:trPr>
          <w:trHeight w:val="103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влечение специалистов для работы в сфере образования ТМО                                               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национального проекта "Образование", федерального проекта "Современная школа"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3 357 620,1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3 357 620,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 620,9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 620,9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47 999,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47 999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национального проекта "Образование", федерального проекта "Патриотическое воспитание граждан РФ" (К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68,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68,60</w:t>
            </w:r>
          </w:p>
        </w:tc>
      </w:tr>
      <w:tr>
        <w:trPr>
          <w:trHeight w:val="85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2 068,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2 068,6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дополнительного образования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2 777,1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01 296,8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 519,7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 за счёт платных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2 8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5 705,7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 905,7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 за счёт местного бюдже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 625 962,1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 991 576,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65 614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учебно-методических кабинетов, централизованных бухгалтерий, групп хозяйственного обслуживания учреждений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4 428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04 8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390,00</w:t>
            </w:r>
          </w:p>
        </w:tc>
      </w:tr>
      <w:tr>
        <w:trPr>
          <w:trHeight w:val="102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 за счёт местного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704 428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 904 81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00 390,00</w:t>
            </w:r>
          </w:p>
        </w:tc>
      </w:tr>
      <w:tr>
        <w:trPr>
          <w:trHeight w:val="991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, связанные с деятельностью школьных клубов и иных объединений образовательных учреждений, проведение и участие в общественно значимых мероприятиях различного уровня, в том числе за счёт средств добровольных пожертвований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Формирование современной городской среды ТМО на 2021-2027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80 303,0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80 303,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303,0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303,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тройство и содержание объектов благоустройства и их элемен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жилых дом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3,0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3,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Развитие физической культуры и спорта в ТМО» на 2021-2027 годы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87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17 94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94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87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 8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4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здание условий для привлечения населения ТМО к занятиям физической культурой и спорто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7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7 94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4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87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 8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4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и поставка спортивного инвентаря, спортивного оборудования и иного имущества для развития массового спорта , софинансирование за счёт местного бюдже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87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 8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94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созданию условий для привлечения населения к занятиям физической культурой и спортом, в том числе приобретение и поставка спортивного инвентаря и его обслужива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7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Модернизация дорожной сети и повышение безопасности дорожного движения на территории ТМО» на 2021-2023 годы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287 672,9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097 904,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10 231,9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75 39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85 621,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0 231,9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12 282,9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12 282,9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89 304,0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89 304,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ремонту и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80 768,8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741 000,7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0 231,9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8 485,9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8 717,8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0 231,9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12 282,9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12 282,9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общего пользования местного значения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55 336,7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315 568,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160 231,9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роприятия по повышению безопасности дорожного движения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 6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7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,00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уличного освещения на территории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0 00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Развитие культуры и туризма в ТМО на период 2018-2022 годы»,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953 187,7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514 197,7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61 01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74 993,1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36 003,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1 01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78 194,6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78 194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</w:tr>
      <w:tr>
        <w:trPr>
          <w:trHeight w:val="5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У</w:t>
            </w:r>
            <w:r>
              <w:rPr>
                <w:color w:val="000000"/>
                <w:sz w:val="20"/>
                <w:szCs w:val="20"/>
              </w:rPr>
              <w:t xml:space="preserve">частие творческих коллективов в краевых и регион. мероприятиях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 в ТМО                                                     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учреждений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130 763,1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130 763,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6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9 455,4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9 455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Обеспечение деятельности дворцов, домов культуры и других учреждений культуры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4 906,5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7 689,5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783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44 906,5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7 689,5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783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ворцов, домов культуры и других учреждений культуры за счёт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138 805,5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321 588,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182 783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чных учреждений                                                     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 024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5 171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147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библиотечных учреждений за счёт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295 524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635 171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9 647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проекта инициативного бюджетирования по направлению "Твой проект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06,0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0 606,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06,0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06,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общественно значимых проектов (софинансирование 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 606,0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0 606,06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общественно значимых проектов: Ремонт сельского клуба в селе Перетычиха   (БК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общественно значимых проектов: Ремонт сельского клуба в селе Перетычиха  (софинансирование 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303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303,03</w:t>
            </w:r>
          </w:p>
        </w:tc>
      </w:tr>
      <w:tr>
        <w:trPr>
          <w:trHeight w:val="58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общественно значимых проектов: Ремонт клуба с.Малая Кема                          (К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общественно значимых проектов: Ремонт клуба с.Малая Кема (софинансирование 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303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303,03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национального проекта "Культура", Федеральный проект "Культурная сред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14 888,0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14 888,0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148,8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148,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88 739,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88 739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и ремонт учреждений культуры, обустройство прилегающих к ним территорий                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8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80,00</w:t>
            </w:r>
          </w:p>
        </w:tc>
      </w:tr>
      <w:tr>
        <w:trPr>
          <w:trHeight w:val="5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Защита населения и территории ТМО от ЧС на 2020-2024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43 09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89 5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 46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094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3 55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46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 996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 996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 на территории ТМ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69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6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бровольной пожарной охраны на территории ТМ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0 40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6 86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46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04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86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46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 996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 996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ставка и установка железобетонных плит ПД в с. Усть-Соболевка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46 46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46 460,00</w:t>
            </w:r>
          </w:p>
        </w:tc>
      </w:tr>
      <w:tr>
        <w:trPr>
          <w:trHeight w:val="70" w:hRule="atLeast"/>
        </w:trPr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измен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4 001 541,76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           МБ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8 001 541,76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Б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 000 000,00</w:t>
            </w:r>
          </w:p>
        </w:tc>
      </w:tr>
    </w:tbl>
    <w:p>
      <w:pPr>
        <w:pStyle w:val="Normal"/>
        <w:spacing w:before="120" w:after="0"/>
        <w:ind w:right="-96" w:firstLine="567"/>
        <w:jc w:val="both"/>
        <w:rPr>
          <w:b/>
          <w:b/>
        </w:rPr>
      </w:pPr>
      <w:r>
        <w:rPr>
          <w:b/>
        </w:rPr>
        <w:t>4. Дефицит (профицит) бюджета</w:t>
      </w:r>
    </w:p>
    <w:p>
      <w:pPr>
        <w:pStyle w:val="Style24"/>
        <w:spacing w:before="0" w:after="0"/>
        <w:ind w:firstLine="540"/>
        <w:jc w:val="both"/>
        <w:rPr/>
      </w:pPr>
      <w:r>
        <w:rPr>
          <w:b/>
        </w:rPr>
        <w:t>Дефицит</w:t>
      </w:r>
      <w:r>
        <w:rPr/>
        <w:t xml:space="preserve"> бюджета планируется к увеличению почти в 7 раз и составит </w:t>
      </w:r>
      <w:r>
        <w:rPr>
          <w:b/>
        </w:rPr>
        <w:t>44 376 945,86</w:t>
      </w:r>
      <w:r>
        <w:rPr/>
        <w:t xml:space="preserve"> руб. Источники финансирования: привлечение кредитов из других бюджетов бюджетной системы Российской Федерации </w:t>
      </w:r>
      <w:r>
        <w:rPr>
          <w:b/>
        </w:rPr>
        <w:t>6 388 286,00</w:t>
      </w:r>
      <w:r>
        <w:rPr/>
        <w:t xml:space="preserve"> руб., увеличение прочих остатков денежных средств на едином счете бюджета на 01.01.2023 в сумме </w:t>
      </w:r>
      <w:r>
        <w:rPr>
          <w:b/>
        </w:rPr>
        <w:t>37 988 659,86</w:t>
      </w:r>
      <w:r>
        <w:rPr/>
        <w:t xml:space="preserve"> руб. </w:t>
      </w:r>
      <w:r>
        <w:rPr>
          <w:highlight w:val="yellow"/>
        </w:rPr>
        <w:t xml:space="preserve"> </w:t>
      </w:r>
    </w:p>
    <w:p>
      <w:pPr>
        <w:pStyle w:val="Style24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9"/>
        <w:jc w:val="both"/>
        <w:rPr/>
      </w:pPr>
      <w:r>
        <w:rPr/>
        <w:t>Заключение Контрольно-счетной комиссии на проект Решения Думы ТМО подготовлено в соответствии с требованиями Бюджетного кодекса Российской Федерации, Положения о Контрольно-счетной комиссии и и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>Проектом Решения планируется изменение основных характеристик бюджета Тернейского муниципального округа на 2023 год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bCs/>
          <w:shd w:fill="FFFFFF" w:val="clear"/>
        </w:rPr>
        <w:t xml:space="preserve">доходы </w:t>
      </w:r>
      <w:r>
        <w:rPr/>
        <w:t xml:space="preserve">бюджета округа увеличиваются на </w:t>
      </w:r>
      <w:r>
        <w:rPr>
          <w:color w:val="000000"/>
        </w:rPr>
        <w:t xml:space="preserve">0,66% </w:t>
      </w:r>
      <w:r>
        <w:rPr/>
        <w:t>или на 6 628 01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 xml:space="preserve">- </w:t>
      </w:r>
      <w:r>
        <w:rPr/>
        <w:t xml:space="preserve">расходы </w:t>
      </w:r>
      <w:r>
        <w:rPr>
          <w:bCs/>
          <w:shd w:fill="FFFFFF" w:val="clear"/>
        </w:rPr>
        <w:t xml:space="preserve">увеличиваются на </w:t>
      </w:r>
      <w:r>
        <w:rPr>
          <w:color w:val="000000"/>
        </w:rPr>
        <w:t xml:space="preserve">4,43 % </w:t>
      </w:r>
      <w:r>
        <w:rPr>
          <w:bCs/>
          <w:shd w:fill="FFFFFF" w:val="clear"/>
        </w:rPr>
        <w:t xml:space="preserve">или на </w:t>
      </w:r>
      <w:r>
        <w:rPr/>
        <w:t xml:space="preserve">44 616 669,86 </w:t>
      </w:r>
      <w:r>
        <w:rPr>
          <w:bCs/>
          <w:shd w:fill="FFFFFF" w:val="clear"/>
        </w:rPr>
        <w:t>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hd w:fill="FFFFFF" w:val="clear"/>
        </w:rPr>
        <w:t>- дефицит бюджета остается увеличивается почти в 7 раз или на 37 988 659,86 руб. и составит 44 616 669,86 руб. П</w:t>
      </w:r>
      <w:r>
        <w:rPr/>
        <w:t>окрывается за счет остатков средств на счете по учету средств бюджета по состоянию на 01.01.2023 года в сумме 37 988 659,86 рублей, а также за счет привлечения кредитов из других бюджетов бюджетной системы Российской Федерации в сумме 6 388 286,00 руб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экспертно-аналитического мероприятия, Контрольно-счетная комиссия сделала следующие выводы:</w:t>
      </w:r>
    </w:p>
    <w:p>
      <w:pPr>
        <w:pStyle w:val="Normal"/>
        <w:ind w:firstLine="709"/>
        <w:jc w:val="both"/>
        <w:rPr/>
      </w:pPr>
      <w:r>
        <w:rPr/>
        <w:t>Увеличение доходной части бюджета обосновано, произведено за счет:</w:t>
      </w:r>
    </w:p>
    <w:p>
      <w:pPr>
        <w:pStyle w:val="Normal"/>
        <w:ind w:firstLine="567"/>
        <w:jc w:val="both"/>
        <w:rPr/>
      </w:pPr>
      <w:r>
        <w:rPr/>
        <w:t>- увеличения налоговых доходов на 628 010,00 руб. (связано с уточнением прогноза администратором доходов поступления доходов от акцизов на нефтепродукты),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- поступления субсидии на реализацию проектов инициативного бюджетирования по направлению «Твой проект» в сумме 6 000 000,00 руб.,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роектом Решения вносятся изменения в бюджетные ассигнования 2023 года, затрагивающие финансовое обеспечение по шести муниципальным программам, при котором финансирование увеличено на 34 001 541,76 руб., из них за счет средств местного бюджета +28 001 541,76 руб., за счет средств краевого бюджета + 6 000 000,00 руб. Удельный вес программных расходов в общем объеме расходов бюджета муниципального составит 82,82 %.</w:t>
      </w:r>
    </w:p>
    <w:p>
      <w:pPr>
        <w:pStyle w:val="Normal"/>
        <w:ind w:firstLine="709"/>
        <w:jc w:val="both"/>
        <w:rPr/>
      </w:pPr>
      <w:r>
        <w:rPr/>
        <w:t>Технические ошибки, допущенные в проекте решения исправлены, а именно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приложении 3 «Распределение бюджетных ассигнований из  бюджета Тернейского муниципального округа по разделам, подразделам, целевым статьям, группам (группам и подгруппам) видов расходов на 2023 год и плановый период 2024 и 2025 годов», приложении 4 «Распределение бюджетных ассигнований из  бюджета Тернейского муниципального округа на 2023 год и плановый период 2024 и 2025 годов в ведомственной структуре расходов», приложении 5 «Расходы  бюджета Тернейского муниципального округа на 2023 год и плановый период 2024 и 2025 годов по финансовому обеспечению муниципальных программ» в итоговой сумме по МП «Развитие образования Тернейского муниципального округа» два раза учтена сумма в 2023 году 742 068,60 руб., в 2024 году 2 968 274,40 руб., в 2025 году 2 968 274,40 руб. за счет средств краевого бюджета каждая, а также эти же суммы ошибочно учтены по основному мероприятию  «Обеспечение деятельности подведомственных общеобразовательных учреждений».</w:t>
      </w:r>
    </w:p>
    <w:p>
      <w:pPr>
        <w:pStyle w:val="Normal"/>
        <w:ind w:firstLine="709"/>
        <w:jc w:val="both"/>
        <w:rPr/>
      </w:pPr>
      <w:r>
        <w:rPr/>
        <w:t>Цели проекта муниципального правового акта соответствуют целям решения вопросов местного значения, установленным положениями Федерального закона от 06.10.2003 № 131-ФЗ «Об общих принципах организации местного самоуправления в Российской Федерации»</w:t>
      </w:r>
      <w:bookmarkStart w:id="0" w:name="_GoBack"/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Администрации Тернейского муниципального округа привести муниципальные программы в соответствие с решением о бюджете не позднее двух месяцев со дня вступления его в силу (абзац 4 пункт 2 статьи 179 БК РФ).</w:t>
      </w:r>
    </w:p>
    <w:p>
      <w:pPr>
        <w:pStyle w:val="Normal"/>
        <w:ind w:right="-99" w:firstLine="540"/>
        <w:jc w:val="both"/>
        <w:rPr>
          <w:bCs/>
        </w:rPr>
      </w:pPr>
      <w:r>
        <w:rPr>
          <w:bCs/>
        </w:rPr>
        <w:t>Контрольно-счетная комиссия считает, проект решения «О внесении изменений в решение Думы Тернейского муниципального округа от 20 декабря 2022 года № 395 «Об утверждении бюджета Тернейского муниципального округа на 2023 год и плановый период 2024-2025 годов» может быть утвержден в представленном вариан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48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ind w:firstLine="37"/>
              <w:rPr/>
            </w:pPr>
            <w:r>
              <w:rPr/>
              <w:t>Ведущий инспектор Ко</w:t>
            </w:r>
            <w:r>
              <w:rPr>
                <w:rFonts w:eastAsia="MS Mincho;MS Gothic"/>
                <w:color w:val="000000"/>
              </w:rPr>
              <w:t>нтрольно-счетной комиссии Тернейского муниципального округ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firstLine="37"/>
              <w:jc w:val="right"/>
              <w:rPr/>
            </w:pPr>
            <w:r>
              <w:rPr/>
              <w:t>В.А. Евстифеева</w:t>
            </w:r>
          </w:p>
        </w:tc>
      </w:tr>
      <w:tr>
        <w:trPr>
          <w:trHeight w:val="48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ind w:firstLine="37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7"/>
              <w:rPr>
                <w:rFonts w:eastAsia="MS Mincho;MS Gothic"/>
                <w:color w:val="000000"/>
              </w:rPr>
            </w:pPr>
            <w:r>
              <w:rPr/>
              <w:t>Председатель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</w:t>
            </w:r>
          </w:p>
          <w:p>
            <w:pPr>
              <w:pStyle w:val="Normal"/>
              <w:shd w:fill="FFFFFF" w:val="clear"/>
              <w:ind w:firstLine="37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 xml:space="preserve">Тернейского муниципального округ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firstLine="37"/>
              <w:jc w:val="right"/>
              <w:rPr/>
            </w:pPr>
            <w:r>
              <w:rPr/>
              <w:t>О.С. Тара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566" w:gutter="0" w:header="0" w:top="426" w:footer="262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2"/>
      <w:szCs w:val="24"/>
      <w:lang w:val="ru-RU" w:bidi="ar-SA"/>
    </w:rPr>
  </w:style>
  <w:style w:type="character" w:styleId="22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Подзаголовок Знак"/>
    <w:qFormat/>
    <w:rPr>
      <w:rFonts w:ascii="Calibri" w:hAnsi="Calibri" w:cs="Calibri"/>
      <w:color w:val="5A5A5A"/>
      <w:spacing w:val="15"/>
      <w:sz w:val="22"/>
      <w:szCs w:val="22"/>
      <w:lang w:val="ru-RU" w:bidi="ar-SA"/>
    </w:rPr>
  </w:style>
  <w:style w:type="character" w:styleId="Style2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27">
    <w:name w:val="Стиль"/>
    <w:basedOn w:val="Normal"/>
    <w:next w:val="Style24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9">
    <w:name w:val="xl149"/>
    <w:basedOn w:val="Normal"/>
    <w:qFormat/>
    <w:pP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pacing w:before="280" w:after="280"/>
    </w:pPr>
    <w:rPr>
      <w:b/>
      <w:bCs/>
    </w:rPr>
  </w:style>
  <w:style w:type="paragraph" w:styleId="Xl180">
    <w:name w:val="xl180"/>
    <w:basedOn w:val="Normal"/>
    <w:qFormat/>
    <w:pPr>
      <w:spacing w:before="280" w:after="280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40:00Z</dcterms:created>
  <dc:creator>Administrator</dc:creator>
  <dc:description/>
  <cp:keywords/>
  <dc:language>en-US</dc:language>
  <cp:lastModifiedBy>User</cp:lastModifiedBy>
  <cp:lastPrinted>2023-01-23T10:14:00Z</cp:lastPrinted>
  <dcterms:modified xsi:type="dcterms:W3CDTF">2023-01-23T00:14:00Z</dcterms:modified>
  <cp:revision>201</cp:revision>
  <dc:subject/>
  <dc:title>На территории Тернейского муниципального района хлеб и хлебобулочные изделия реализуются в объеме необходимом для обеспечения полной потребности населения района</dc:title>
</cp:coreProperties>
</file>