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7434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3.2023 г.</w:t>
        <w:tab/>
        <w:tab/>
        <w:tab/>
        <w:tab/>
        <w:tab/>
        <w:tab/>
        <w:tab/>
        <w:tab/>
        <w:tab/>
        <w:t xml:space="preserve">               № 14-Э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tbl>
            <w:tblPr>
              <w:tblW w:w="13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  <w:gridCol w:w="4619"/>
            </w:tblGrid>
            <w:tr>
              <w:trPr>
                <w:trHeight w:val="1070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/>
                    <w:t>на проект решения о внесении изменений в методику расчета арендной платы для объектов, находящихся в собственности Тернейского муниципального округа, утвержденное решением Думы Тернейского муниципального района Приморского края от 25.01.2006 г. № 233</w:t>
                  </w:r>
                </w:p>
              </w:tc>
              <w:tc>
                <w:tcPr>
                  <w:tcW w:w="4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bCs/>
        </w:rPr>
        <w:t xml:space="preserve">Основанием для проведения экспертизы проекта нормативно-правового акта являются Бюджетный Кодекс Российской Федерации,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Calibri"/>
        </w:rPr>
        <w:t>Положение о Контрольно-счетной комиссии Тернейского муниципального округа, утвержденное решением Думы Тернейского муниципального округа от 24.11.2021 № 209.</w:t>
      </w:r>
    </w:p>
    <w:p>
      <w:pPr>
        <w:pStyle w:val="Normal"/>
        <w:ind w:firstLine="708"/>
        <w:jc w:val="both"/>
        <w:rPr/>
      </w:pPr>
      <w:r>
        <w:rPr/>
        <w:t>Для подготовки заключения использованы следующие нормативно-правовые акты: Гражданский Кодекс Российской Федерации (далее – ГК РФ); Налоговый Кодекс Российской Федерации (далее – НК РФ); Федеральный закон от 06.10.2003 № 131-ФЗ «Об общих принципах организации местного самоуправления в Российской Федерации» (далее - Закон № 131-ФЗ); Закон Приморского края № 776-КЗ от 30.03.2020 «О Тернейском муниципальном округе» в ред. от 28.02.2023г.; Федеральный закон от 26.07.2006 N 135-ФЗ (ред. от 29.12.2022) "О защите конкуренции"; Порядок управления, владения и распоряжения объектами муниципальной собственности в Тернейском муниципальном районе, утвержденное решением Думы Тернейского муниципального района от 24 ноября 2015 года № 300 (далее – решение Думы № 300); методика расчета арендной платы для объектов, находящихся в собственности Тернейского муниципального округа, утвержденная решением Думы Тернейского муниципального района Приморского края от 25.01.2006 г. № 233 (далее – Методика).</w:t>
      </w:r>
    </w:p>
    <w:p>
      <w:pPr>
        <w:pStyle w:val="Normal"/>
        <w:ind w:firstLine="708"/>
        <w:jc w:val="both"/>
        <w:rPr/>
      </w:pPr>
      <w:r>
        <w:rPr/>
        <w:t>Проект решения с пояснительной запиской представлен в Контрольно-счетную комиссию 21.03.2023. Финансово-экономическое обоснование к проекту решения представлен в Контрольно-счетную комиссию 24.03.2023.  Разработчик проекта решения отдел земельных и имущественных отношений администрации Тернейского муниципального округа (далее – отдел ЗИО).</w:t>
      </w:r>
    </w:p>
    <w:p>
      <w:pPr>
        <w:pStyle w:val="Normal"/>
        <w:ind w:firstLine="708"/>
        <w:jc w:val="both"/>
        <w:rPr/>
      </w:pPr>
      <w:r>
        <w:rPr/>
        <w:t>Согласно ст.16 Закона № 131-ФЗ владение, пользование и распоряжение имуществом, находящимся в муниципальной собственности округа, относится к вопросам местного значения. В целях реализации данного вопроса органы местного самоуправления наделены собственными полномочиями в сфере управления и распоряжения муниципальным имуществом.</w:t>
      </w:r>
    </w:p>
    <w:p>
      <w:pPr>
        <w:pStyle w:val="Normal"/>
        <w:ind w:firstLine="708"/>
        <w:jc w:val="both"/>
        <w:rPr/>
      </w:pPr>
      <w:r>
        <w:rPr/>
        <w:t>В соответствии со ст. 62 БК РФ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включены в состав неналоговых доходов.</w:t>
      </w:r>
    </w:p>
    <w:p>
      <w:pPr>
        <w:pStyle w:val="Normal"/>
        <w:ind w:firstLine="708"/>
        <w:jc w:val="both"/>
        <w:rPr/>
      </w:pPr>
      <w:r>
        <w:rPr/>
        <w:t>Согласно ст. 252 НК РФ под обоснованными расходами понимаются экономически оправданные затраты, оценка которых выражена в денежной форме.</w:t>
      </w:r>
    </w:p>
    <w:p>
      <w:pPr>
        <w:pStyle w:val="Normal"/>
        <w:ind w:firstLine="708"/>
        <w:jc w:val="both"/>
        <w:rPr/>
      </w:pPr>
      <w:r>
        <w:rPr/>
        <w:t>Согласно п. 9 Федерального закона от 26.07.2006 № 135-ФЗ «О защите конкуренции» по истечении срока договора аренды государственного или муниципального имущества, заключенного по результатам проведения торгов или без их проведения в соответствии с законодательством РФ, за исключением случаев, указанных в части 2 настоящей статьи, заключение такого договора на новый срок с арендатором, надлежащим образом исполнившим свои обязанности, осуществляется без проведения конкурса, аукциона, если иное не установлено договором и срок действия договора не ограничен законодательством РФ, при одновременном соблюдении следующих условий:</w:t>
      </w:r>
    </w:p>
    <w:p>
      <w:pPr>
        <w:pStyle w:val="Normal"/>
        <w:ind w:firstLine="708"/>
        <w:jc w:val="both"/>
        <w:rPr/>
      </w:pPr>
      <w:r>
        <w:rPr/>
        <w:t>1) размер арендной платы определяется по результатам оценки рыночной стоимости объекта, проводимой в соответствии с законодательством, регулирующим оценочную деятельность в РФ, если иное не установлено други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2) минимальный срок, на который перезаключается договор аренды, должен составлять не менее чем три года. Срок может быть уменьшен только на основании заявления арендатора.</w:t>
      </w:r>
    </w:p>
    <w:p>
      <w:pPr>
        <w:pStyle w:val="Normal"/>
        <w:ind w:firstLine="708"/>
        <w:jc w:val="both"/>
        <w:rPr/>
      </w:pPr>
      <w:r>
        <w:rPr/>
        <w:t>В соответствии с п. 9.7.2 раздела 9 решения Думы № 300, при сдаче в аренду муниципального движимого имущества годовая арендная плата устанавливается в размере 100% амортизационных отчислений на полное восстановление стоимости имущества, определенной на дату заключения договора.</w:t>
      </w:r>
    </w:p>
    <w:p>
      <w:pPr>
        <w:pStyle w:val="Normal"/>
        <w:ind w:firstLine="708"/>
        <w:jc w:val="both"/>
        <w:rPr/>
      </w:pPr>
      <w:r>
        <w:rPr/>
        <w:t>Если имущество имеет нулевую остаточную стоимость, но находится в состоянии, пригодном для дальнейшей эксплуатации, арендная плата устанавливается равной 20% амортизационных отчислений на полное восстановление стоимости имущества в год до окончания срока полезного использования данного имущества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, рассмотрев представленный проект решения о внесении изменений в Методику, отмечает следующее.</w:t>
      </w:r>
    </w:p>
    <w:p>
      <w:pPr>
        <w:pStyle w:val="Normal"/>
        <w:ind w:firstLine="708"/>
        <w:jc w:val="both"/>
        <w:rPr/>
      </w:pPr>
      <w:r>
        <w:rPr/>
        <w:t>Проектом решения предлагается внести изменения в наименование и по тексту Методики слова «Тернейский муниципальный район» заменить словами «Тернейский муниципальный округ».</w:t>
      </w:r>
    </w:p>
    <w:p>
      <w:pPr>
        <w:pStyle w:val="Normal"/>
        <w:ind w:firstLine="708"/>
        <w:jc w:val="both"/>
        <w:rPr/>
      </w:pPr>
      <w:r>
        <w:rPr/>
        <w:t xml:space="preserve">Дополнить Методику п.11 следующего содержания: «Величина арендной платы движимого имущества устанавливается согласно отчета об оценке рыночной стоимости аренды движимого имущества». Согласно финансового-экономического обоснования проекта решения, принятие данного пункта методики необходимо для утверждения порядка арендной платы движимого имущества, в том числе транспортных средств. Администрацией Тернейского округа планируется передать в аренду два транспортных средства (далее – ТС). Оплата отчета об оценке рыночной стоимости аренды двух ТС составит 10 000,00 руб. (5 000,00 руб. – одного ТС) за счет средств бюджета округа. Предварительная оценка за аренду двух ТС составила 1 910,00 руб. в месяц каждое, что в год составит 22 920,00 руб. (11 460,00 руб. за одно ТС). До принятия данного нормативно правового акта арендная плата за два ТС составляет 7 200,00 руб. в год (3 600,00 руб. за одно ТС), что на 15 720,00 руб. в год меньше предварительной оценки рыночной стоимости аренды двух ТС. Из вышесказанного следует, в доход бюджета округа за аренду двух ТС за минусом произведенных затрат на отчет об оценки составит 12 920,00 руб. в первый год аренды движимого имущества без учета уплаты транспортного налога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редставленный проект решения подготовлен в рамках полномочий администрации ТМО, в соответствии с федеральным законом № 131-ФЗ, а также Порядком управления, владения и распоряжения объектами муниципальной собственности, утвержденным в Тернейском муниципальном округе. Цели проекта соответствуют целям решения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Принятие данного проекта решения в дальнейшем потребует внесение изменений в раздел 9 решения Думы № 300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Во избежание затрат на оплату отчета об оценке рыночной стоимости аренды движимого имущества, экономии бюджетных средств муниципального округа, Контрольно-счетная комиссия рекомендует отделу ЗИО разработать порядок расчета арендной платы за пользование движимым муниципальным имуществом и установить возможность определения стоимости арендной платы за движимое имущество Тернейского муниципального округа двумя способам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читывая изложенное, Контрольно-счетная комиссия считает возможным предложить Думе Тернейского муниципального округа </w:t>
      </w:r>
      <w:r>
        <w:rPr/>
        <w:t xml:space="preserve">рекомендовать представленный проект решения к утверждению. </w:t>
      </w:r>
    </w:p>
    <w:p>
      <w:pPr>
        <w:pStyle w:val="Normal"/>
        <w:ind w:firstLine="540"/>
        <w:jc w:val="both"/>
        <w:rPr/>
      </w:pPr>
      <w:r>
        <w:rPr/>
        <w:t xml:space="preserve">Также Контрольно-счетная комиссия отмечает, в соответствии с подпунктом 7,8 пункта 1 статьи 8 Положения о КСК к полномочиям Контрольно-счетной комиссии относится оценка эффективности предоставления налоговых и иных льгот и преимуществ, бюджетных кредитов за счет средств бюджета Тернейского муниципального округа Приморского кра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Тернейского муниципального округа Приморского края и имущества, находящегося в муниципальной собственности Тернейского муниципального округа Приморского края и экспертиза проектов муниципальных правовых актов в части, касающейся расходных обязательств Тернейского муниципального округа Приморского края, экспертиза проектов муниципальных правовых актов, приводящих к изменению доходов бюджета Тернейского муниципального округа Приморского края, а также муниципальных программ (проектов муниципальных программ). Учитывая вышеизложенное, следует подобные проекты согласовывать с Контрольно-счетным органом на этапе составления данных проектов.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MS Mincho;MS Gothic"/>
              </w:rPr>
              <w:t>В.А. Евстифеева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MS Mincho;MS Gothic"/>
              </w:rPr>
              <w:t>О.С. Тарасова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49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MS Gothic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>
      <w:rFonts w:ascii="Verdana" w:hAnsi="Verdana" w:eastAsia="MS Mincho;MS Gothic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7:00Z</dcterms:created>
  <dc:creator>flash</dc:creator>
  <dc:description/>
  <cp:keywords/>
  <dc:language>en-US</dc:language>
  <cp:lastModifiedBy>User</cp:lastModifiedBy>
  <cp:lastPrinted>2023-03-27T11:18:00Z</cp:lastPrinted>
  <dcterms:modified xsi:type="dcterms:W3CDTF">2023-03-27T01:18:00Z</dcterms:modified>
  <cp:revision>106</cp:revision>
  <dc:subject/>
  <dc:title/>
</cp:coreProperties>
</file>