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1.03.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12 - 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1-2023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8.02.2023 № 410 (далее – Решение о бюджете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1-2023 годы», утв.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29.09.2020 № 582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0.03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щий объем финансирования Программы на 2023 год остается без изменений и составляе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55 097 904,84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в том числе за счет средств местного бюджет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31 185 621,9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за счет средств краевого бюджет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23 912 282,94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.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Так же проектом постановления предлагается дополнить программу тремя новыми мероприятиями, финансирование которых предусмотрено Решением о бюджете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По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содержание автомобильных дорог общего пользования местного значения и инженерных сооружений на них в пгт. Пластун ТМО, добавлен бюджетополучатель Пластунский тер. отдел +300 000,00 руб.</w:t>
      </w:r>
      <w:r>
        <w:rPr>
          <w:rFonts w:cs="Times New Roman" w:ascii="Times New Roman" w:hAnsi="Times New Roman"/>
          <w:i w:val="false"/>
          <w:color w:val="000000"/>
          <w:szCs w:val="24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4"/>
        </w:rPr>
        <w:t>содержание автомобильных дорог общего пользования местного значения и инженерных сооружений на них ТМО, финансирование снижено на -300 000,00 руб., плановые назначения составят 2 014 596,73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руб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По основному мероприятию «Ремонт автомобильных дорог общего пользования местного значения и искусственных сооружений на них» финансирование снижено на 3 155 869,70 руб. и составит 132 473 131,09 руб. в том числе 8 560 848,15 руб. средств бюджета округа. Бюджетные ассигнования перераспределены на мероприятия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ремонт пешеходной дорожки в пгт Пластун ТМО + 309 127,2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ремонт пешеходного тротуара по ул. Партизанская (в районе МКДОУ Детский сад №1) в пгт. Терней ТМО + 456 365,36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содержание сети уличного освещения на дорогах общего пользования в пгт. Пластун ТМО, добавлен бюджетополучатель Пластунский тер. отдел + 77 00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устройство уличного освещения автомобильных дорог общего пользования местного значения в пгт. Пластун ТМО (ул. Чапаева, ул. Гидростроителей, ул. Стахановская) переименовано на -устройство уличного освещения автомобильных дорог общего пользования местного значения в пгт. Пластун ТМО, добавлен бюджетополучатель Пластунский тер. отдел + 2 275 030,12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руб.</w:t>
      </w:r>
      <w:r>
        <w:rPr>
          <w:i w:val="false"/>
        </w:rPr>
        <w:t>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устройство уличного освещения в пгт. Терней ТМО + 803 839,58 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Изменения по Программе в 2023 году представлены в таблице 1.</w:t>
      </w:r>
    </w:p>
    <w:p>
      <w:pPr>
        <w:pStyle w:val="Style16"/>
        <w:spacing w:before="0" w:after="0"/>
        <w:jc w:val="right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Таблица 1 (руб.</w:t>
      </w:r>
      <w:r>
        <w:rPr/>
        <w:t>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20"/>
        <w:gridCol w:w="1780"/>
        <w:gridCol w:w="1722"/>
        <w:gridCol w:w="1825"/>
      </w:tblGrid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рограммы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остановления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3-4) +,-</w:t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 Содержание автомобильных дорог общего пользования местного значения и инженерных сооружений на них в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502 493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502 493,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300 000,00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 Содержание автомобильных дорог общего пользования местного значения и инженерных сооружений на них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14 596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314 596,7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300 000,00</w:t>
            </w:r>
          </w:p>
        </w:tc>
      </w:tr>
      <w:tr>
        <w:trPr>
          <w:trHeight w:val="577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2. 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2 473 131,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5 629 000,7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3 155 869,7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560 848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716 717,8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3 155 869,7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 Ремонт автомобильных дорог общего пользования местного значения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 282 206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 203 568,6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3 921 362,2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2.37 Ремонт пешеходной дорожки в пгт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9 127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309 127,20</w:t>
            </w:r>
          </w:p>
        </w:tc>
      </w:tr>
      <w:tr>
        <w:trPr>
          <w:trHeight w:val="7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38 Ремонт пешеходного тротуара по ул. Партизанская (в районе МКДОУ Детский сад №1) в пгт. Терней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6 365,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456 365,36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3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 835 469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 679 6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3 155 869,70</w:t>
            </w:r>
          </w:p>
        </w:tc>
      </w:tr>
      <w:tr>
        <w:trPr>
          <w:trHeight w:val="239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 Содержание сети уличного освещения на дорогах общего пользования в пгт. Пластун 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4 8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4 88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2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77 000,0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1 Устройство уличного освещения автомобильных дорог общего пользования местного значения в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75 030,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2 275 030,1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3.14 Устройство уличного освещения в пгт. Терней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03 839,5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803 839,58</w:t>
            </w:r>
          </w:p>
        </w:tc>
      </w:tr>
      <w:tr>
        <w:trPr>
          <w:trHeight w:val="70" w:hRule="atLeast"/>
        </w:trPr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ое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55 097 904,84 </w:t>
      </w:r>
      <w:r>
        <w:rPr/>
        <w:t xml:space="preserve">руб., в том числе за счет средств местного бюджета </w:t>
      </w:r>
      <w:r>
        <w:rPr>
          <w:b/>
        </w:rPr>
        <w:t>31 185 621,90</w:t>
      </w:r>
      <w:r>
        <w:rPr/>
        <w:t xml:space="preserve"> руб., </w:t>
      </w:r>
      <w:r>
        <w:rPr>
          <w:b/>
        </w:rPr>
        <w:t>123 912 282,94</w:t>
      </w:r>
      <w:r>
        <w:rPr/>
        <w:t xml:space="preserve"> руб. средств краевого бюджета, следовательно, Программа финансово обеспечена в полном объем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При очередном уточнении бюджета необходимо внести соответствующие изменения в бюджет.</w:t>
      </w:r>
    </w:p>
    <w:p>
      <w:pPr>
        <w:pStyle w:val="Normal"/>
        <w:keepLines/>
        <w:ind w:firstLine="709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3-03-21T10:14:00Z</cp:lastPrinted>
  <dcterms:modified xsi:type="dcterms:W3CDTF">2023-03-21T00:14:00Z</dcterms:modified>
  <cp:revision>139</cp:revision>
  <dc:subject/>
  <dc:title>ПРИМОРСКИЙ КРАЙ</dc:title>
</cp:coreProperties>
</file>