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Тернейского муниципального округа</w:t>
      </w:r>
    </w:p>
    <w:p>
      <w:pPr>
        <w:pStyle w:val="Normal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055"/>
      </w:tblGrid>
      <w:tr>
        <w:trPr/>
        <w:tc>
          <w:tcPr>
            <w:tcW w:w="451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9 января 2023 г.</w:t>
            </w:r>
          </w:p>
        </w:tc>
        <w:tc>
          <w:tcPr>
            <w:tcW w:w="5055" w:type="dxa"/>
            <w:tcBorders/>
          </w:tcPr>
          <w:p>
            <w:pPr>
              <w:pStyle w:val="Normal"/>
              <w:ind w:right="146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1 - Э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на проект решения Думы Тернейского муниципального округа «</w:t>
      </w:r>
      <w:r>
        <w:rPr/>
        <w:t>Об утверждении отчета об исполнении Прогнозного плана (программы) приватизации муниципального имущества за 2022 г.</w:t>
      </w:r>
    </w:p>
    <w:p>
      <w:pPr>
        <w:pStyle w:val="Normal"/>
        <w:spacing w:before="120" w:after="0"/>
        <w:ind w:firstLine="539"/>
        <w:jc w:val="both"/>
        <w:rPr/>
      </w:pPr>
      <w:r>
        <w:rPr/>
        <w:t>Основание для проведения финансово-экономической экспертизы: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40"/>
        <w:jc w:val="both"/>
        <w:rPr/>
      </w:pPr>
      <w:r>
        <w:rPr/>
        <w:t>Для подготовки заключения использованы следующие нормативно-правовые акты: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Федеральный закон от 06.10.2003 № 131-ФЗ «Об общих принципах организации местного самоуправления в Российской Федерации» (далее – закон №131-ФЗ)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Федеральный закон от 21.12.2001 № 178 «О приватизации государственного и муниципального имущества»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Устав Тернейского муниципального округа (далее – Устав округа)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Решение Думы Тернейского муниципального округа Приморского края от 28.07.2021 № 246 «О Порядке планирования приватизации, принятия решений об условиях приватизации и оплаты муниципального имущества Тернейского муниципального округа» (далее – Порядок планирования приватизации муниципального имущества ТМО)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 xml:space="preserve">Решение Думы Тернейского муниципального района от 25.01.2022 № 309 «Об утверждении Программы приватизации муниципального имущества Тернейского муниципального округа на 2022 год» с изм. от 25.02.2022 №316. </w:t>
      </w:r>
    </w:p>
    <w:p>
      <w:pPr>
        <w:pStyle w:val="Normal"/>
        <w:ind w:firstLine="567"/>
        <w:jc w:val="both"/>
        <w:rPr/>
      </w:pPr>
      <w:r>
        <w:rPr/>
        <w:t xml:space="preserve">Проект решения с пояснительной запиской поступил в Контрольно-счетную комиссию 16.01.2022 г. </w:t>
      </w:r>
    </w:p>
    <w:p>
      <w:pPr>
        <w:pStyle w:val="Normal"/>
        <w:ind w:firstLine="540"/>
        <w:jc w:val="both"/>
        <w:rPr/>
      </w:pPr>
      <w:r>
        <w:rPr/>
        <w:t>Представленный на экспертизу проект решения Думы Тернейского муниципального округа «Об утверждении отчета об исполнении Прогнозного плана (программы) приватизации муниципального имущества за 2022 год» подготовлен отделом земельных и имущественных отношений администрации Тернейского муниципального округа.</w:t>
      </w:r>
    </w:p>
    <w:p>
      <w:pPr>
        <w:pStyle w:val="Normal"/>
        <w:ind w:firstLine="540"/>
        <w:jc w:val="both"/>
        <w:rPr/>
      </w:pPr>
      <w:r>
        <w:rPr/>
        <w:t>Деятельность администрации по приватизации муниципального имущества регламентируется Федеральным законом от 21 декабря 2001 г. № 178-ФЗ, Федеральным законом от 06.10.2003 № 131-ФЗ, Порядком планирования приватизации муниципального имущества ТМО, утвержденного решением Думы ТМО от 28.07.2021 №246.</w:t>
      </w:r>
    </w:p>
    <w:p>
      <w:pPr>
        <w:pStyle w:val="Normal"/>
        <w:ind w:firstLine="540"/>
        <w:jc w:val="both"/>
        <w:rPr/>
      </w:pPr>
      <w:r>
        <w:rPr/>
        <w:t>Прогнозным планом (программой) устанавливаются приоритеты, цели и способы возмездного отчуждения (приватизации) муниципального имущества в собственность физических и юридических лиц.</w:t>
      </w:r>
    </w:p>
    <w:p>
      <w:pPr>
        <w:pStyle w:val="Normal"/>
        <w:ind w:firstLine="540"/>
        <w:jc w:val="both"/>
        <w:rPr/>
      </w:pPr>
      <w:r>
        <w:rPr/>
        <w:t>Контрольно-счетная комиссия Тернейского муниципального округа отмечает, Прогнозный план приватизации муниципального имущества на 2022 год утвержден решением Думы Тернейского муниципального округа от 25.01.2022 №309 «Об утверждении Программы приватизации муниципального имущества Тернейского муниципального округа на 2022 год», данным решением утверждено два объекта, подлежащих приватизации.</w:t>
      </w:r>
      <w:r>
        <w:rPr>
          <w:bCs/>
        </w:rPr>
        <w:t xml:space="preserve"> Способ приватизации – аукцион, в случае признания его несостоявшимся, продажи посредством публичного предлож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) Нежилое здание, котельная. Адрес (местонахождение) муниципального имущества: Приморский край, Тернейский район, пгт. Пластун, ул. Комсомольская, д.16а, кадастровый номер 25:17:020001:7026, назначение: нежилое, площадью 165,0 кв.м., этажность: 1, в том числе подземных 0, год завершения строительства: 1972 г. (начальная цена продажи имущества составляет 329 000,00 руб. с НДС)</w:t>
      </w:r>
      <w:r>
        <w:rPr/>
        <w:t>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Земельный участок с кадастровым номером: 25:17:020001:7030; площадь: 1016 кв. м;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Тернейский район, пгт. Пластун, ул. Комсомольская, д.16а; категория земель: земли населенных пунктов; вид разрешенного использования: коммунальное обслуживание</w:t>
      </w:r>
      <w:r>
        <w:rPr>
          <w:bCs/>
        </w:rPr>
        <w:t xml:space="preserve"> (начальная цена продажи имущества составляет 298 000,00 руб.). Согласно пояснительной записки</w:t>
      </w:r>
      <w:r>
        <w:rPr/>
        <w:t xml:space="preserve"> в ноябре 2022 года было опубликовано информационное сообщение о проведении аукциона по продаже муниципального имущества, который на основании Протокола </w:t>
      </w:r>
      <w:r>
        <w:rPr>
          <w:lang w:eastAsia="en-US"/>
        </w:rPr>
        <w:t>о признании аукциона по продаже муниципального движимого имущества</w:t>
      </w:r>
      <w:r>
        <w:rPr/>
        <w:t xml:space="preserve"> признан несостоявшимся (не подано ни одной заявки)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2) Нежилое здание, Бокс мастерских УМА, (лит. А2), </w:t>
      </w:r>
      <w:r>
        <w:rPr/>
        <w:t>общая площадь 131,1 кв.м, инв.№25:240:00001948:0003, кадастровый номер: 25:17:020001:6187, адрес (местонахождение) объекта: Приморский край, Тернейский район, пгт. Пластун, ул. Гидростроителей, д.23А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ежилое здание- конторское помещение мастерских УМА (лит. А3), общая площадь 52,2 кв. м, инв.№05:240:000019480:0004, кадастровый номер: 25:17:020001:6188, адрес (местонахождение) объекта: Приморский край, Тернейский район, пгт. Пластун, ул. Гидростроителей, д.23А.</w:t>
      </w:r>
      <w:r>
        <w:rPr/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емельный участок, категория земель: земли населенных пунктов, виды разрешенного использования: тяжелая промышленность, кадастровый номер 25:17:020001:2877, общая площадью 676 кв. м, местоположение: установлено относительно ориентира, расположенного за пределами участка. Ориентир здание. Участок находится примерно в 3 м, по направлению на северо-восток от ориентира. Почтовый адрес ориентира: Приморский край, Тернейский район, пгт. Пластун, ул. Гидростроителей, д.23А.</w:t>
      </w:r>
    </w:p>
    <w:p>
      <w:pPr>
        <w:pStyle w:val="Normal"/>
        <w:ind w:firstLine="540"/>
        <w:jc w:val="both"/>
        <w:rPr/>
      </w:pPr>
      <w:r>
        <w:rPr/>
        <w:t>Решением Думы ТМО от 22.02.2022 № 316 в приложении программы приватизации муниципального имущества, изменен способ приватизации объекта муниципальной собственности – нежилые здания: бокс мастерских УМА (лит. А2), конторское помещение мастерских УМА (лит. А3) и земельный участок, расположенные по адресу: Приморский край, Тернейский район, п. Пластун, ул. Гидростроителей, д.23А – «аукцион, а в случае признания его несостоявшимся, продажа посредством публичного предложения» изменено на «преимущественное право на приобретение арендуемого имущества».</w:t>
      </w:r>
    </w:p>
    <w:p>
      <w:pPr>
        <w:pStyle w:val="Normal"/>
        <w:ind w:firstLine="540"/>
        <w:jc w:val="both"/>
        <w:rPr/>
      </w:pPr>
      <w:r>
        <w:rPr/>
        <w:t>В целях исполнения плана приватизации на 2022 год отделом земельных и имущественных отношений администрации Тернейского муниципального округа проведена оценка рыночной стоимости объектов:</w:t>
      </w:r>
    </w:p>
    <w:p>
      <w:pPr>
        <w:pStyle w:val="Style2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- бокс мастерских УМА (лит. А2) – 733 000,00 руб.;</w:t>
      </w:r>
    </w:p>
    <w:p>
      <w:pPr>
        <w:pStyle w:val="Style21"/>
        <w:ind w:firstLine="284"/>
        <w:jc w:val="both"/>
        <w:rPr/>
      </w:pPr>
      <w:r>
        <w:rPr>
          <w:sz w:val="24"/>
          <w:szCs w:val="24"/>
        </w:rPr>
        <w:t xml:space="preserve">- нежилое здание - конторское помещение мастерских УМА (лит. А3) – 304 000,00 руб.; </w:t>
      </w:r>
    </w:p>
    <w:p>
      <w:pPr>
        <w:pStyle w:val="Style21"/>
        <w:ind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земельный участок – 312 000,00 руб.</w:t>
      </w:r>
    </w:p>
    <w:p>
      <w:pPr>
        <w:pStyle w:val="Normal"/>
        <w:ind w:firstLine="540"/>
        <w:jc w:val="both"/>
        <w:rPr/>
      </w:pPr>
      <w:r>
        <w:rPr/>
        <w:t xml:space="preserve">02.09.2022 года отделом земельных и имущественных отношений администрации Тернейского муниципального округа с ИП Грошева Ольга Евгеньевна заключен Договор №1 купли-продажи недвижимого имущества, сумма договора составила 1 349 000,00 рублей. </w:t>
      </w:r>
    </w:p>
    <w:p>
      <w:pPr>
        <w:pStyle w:val="Normal"/>
        <w:ind w:firstLine="540"/>
        <w:jc w:val="both"/>
        <w:rPr/>
      </w:pPr>
      <w:r>
        <w:rPr/>
        <w:t>Поступление финансовых средств в доходы бюджета Тернейского округа в рамках исполнения Прогнозного плана приватизации от продажи муниципального имущества в 2022 году за вычетом суммы НДС (172 833,33 руб.) составило 1 176 166,67 руб. из них: нежилые здания – конторское помещение мастерских УМА и бокс мастерских УМА 864 166,67 руб., земельный участок 312 000,00 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ыводы.</w:t>
      </w:r>
    </w:p>
    <w:p>
      <w:pPr>
        <w:pStyle w:val="Normal"/>
        <w:ind w:firstLine="540"/>
        <w:jc w:val="both"/>
        <w:rPr/>
      </w:pPr>
      <w:r>
        <w:rPr/>
        <w:t xml:space="preserve">План приватизации исполнен не в полном объеме, реализован один объект муниципального недвижимого имущества, нежилые здания – конторское помещение мастерских УМА и бокс мастерских УМА, земельный участок, расположенные по адресу: Приморский край, Тернейский район, п. Пластун, ул. Гидростроителей, д.23А. Сумма средств в рамках исполнения Прогнозного плана приватизации от продажи муниципального имущества в 2022 году за вычетом суммы НДС составила 1 176 166,67 руб. в бюджет округа. </w:t>
      </w:r>
    </w:p>
    <w:p>
      <w:pPr>
        <w:pStyle w:val="Normal"/>
        <w:ind w:firstLine="540"/>
        <w:jc w:val="both"/>
        <w:rPr/>
      </w:pPr>
      <w:r>
        <w:rPr/>
        <w:t>Нереализованный объект муниципального имущества в 2022 году внесен в программу приватизации муниципального имущества Тернейского округа на 2023 год с изменением способа приватизации с «аукцион, а в случае признания его несостоявшимся, продажа посредством публичного предложения» на «продажа посредством публичного предложения».</w:t>
      </w:r>
    </w:p>
    <w:p>
      <w:pPr>
        <w:pStyle w:val="Normal"/>
        <w:ind w:firstLine="540"/>
        <w:jc w:val="both"/>
        <w:rPr/>
      </w:pPr>
      <w:r>
        <w:rPr/>
        <w:t xml:space="preserve">Контрольно-счетная комиссия считает возможным принять к рассмотрению проект решения Думы Тернейского муниципального округа </w:t>
      </w:r>
      <w:r>
        <w:rPr>
          <w:color w:val="000000"/>
        </w:rPr>
        <w:t>«</w:t>
      </w:r>
      <w:r>
        <w:rPr/>
        <w:t>Об утверждении отчета об исполнении Прогнозного плана (программы) приватизации муниципального имущества за 2022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7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ind w:firstLine="13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5" w:hanging="0"/>
              <w:rPr/>
            </w:pPr>
            <w:r>
              <w:rPr/>
              <w:t>Ведущий инспектор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ind w:firstLine="135"/>
              <w:jc w:val="right"/>
              <w:rPr/>
            </w:pPr>
            <w:r>
              <w:rPr/>
              <w:t>В.А. Евстифе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нтрольно-счетной комиссии </w:t>
      </w:r>
    </w:p>
    <w:p>
      <w:pPr>
        <w:pStyle w:val="Normal"/>
        <w:jc w:val="both"/>
        <w:rPr/>
      </w:pPr>
      <w:r>
        <w:rPr/>
        <w:t>Тернейского муниципального округа                                                             О.С. Тар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MS Mincho;MS Gothic"/>
      <w:b/>
      <w:bCs/>
      <w:sz w:val="36"/>
      <w:szCs w:val="36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i/>
      <w:sz w:val="24"/>
      <w:lang w:val="ru-RU"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8">
    <w:name w:val="Обычный (веб)"/>
    <w:basedOn w:val="Normal"/>
    <w:qFormat/>
    <w:pPr/>
    <w:rPr>
      <w:rFonts w:eastAsia="MS Mincho;MS Gothic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ind w:hanging="100"/>
    </w:pPr>
    <w:rPr>
      <w:rFonts w:eastAsia="Times New Roman"/>
      <w:sz w:val="22"/>
      <w:szCs w:val="22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kern w:val="2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16:00Z</dcterms:created>
  <dc:creator>flash</dc:creator>
  <dc:description/>
  <cp:keywords/>
  <dc:language>en-US</dc:language>
  <cp:lastModifiedBy>User</cp:lastModifiedBy>
  <cp:lastPrinted>2023-01-19T15:51:00Z</cp:lastPrinted>
  <dcterms:modified xsi:type="dcterms:W3CDTF">2023-01-19T05:52:00Z</dcterms:modified>
  <cp:revision>119</cp:revision>
  <dc:subject/>
  <dc:title/>
</cp:coreProperties>
</file>