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spacing w:before="120" w:after="0"/>
        <w:jc w:val="center"/>
        <w:rPr/>
      </w:pPr>
      <w:r>
        <w:rPr/>
        <w:t>ЗАКЛЮЧ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23"/>
        <w:gridCol w:w="3611"/>
        <w:gridCol w:w="99"/>
      </w:tblGrid>
      <w:tr>
        <w:trPr/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8.04.2023 г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10" w:type="dxa"/>
            <w:gridSpan w:val="2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 xml:space="preserve">15-Э </w:t>
            </w:r>
          </w:p>
        </w:tc>
      </w:tr>
      <w:tr>
        <w:trPr/>
        <w:tc>
          <w:tcPr>
            <w:tcW w:w="9897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.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Закон Приморского края от 30.03.2023 № 319-КЗ «О внесении изменений в Закон Приморского края «О краевом бюджете на 2023 год и плановый период 2024 и 2025 годов» от 29.03.2023 (далее </w:t>
      </w:r>
      <w:r>
        <w:rPr>
          <w:rFonts w:cs="Times New Roman" w:ascii="Times New Roman" w:hAnsi="Times New Roman"/>
          <w:i w:val="false"/>
        </w:rPr>
        <w:t xml:space="preserve"> –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Закон № 319-КЗ),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</w:t>
      </w:r>
      <w:r>
        <w:rPr>
          <w:rFonts w:cs="Times New Roman" w:ascii="Times New Roman" w:hAnsi="Times New Roman"/>
          <w:i w:val="false"/>
          <w:szCs w:val="24"/>
        </w:rPr>
        <w:t>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</w:t>
      </w:r>
      <w:r>
        <w:rPr>
          <w:i w:val="false"/>
        </w:rPr>
        <w:t xml:space="preserve">; </w:t>
      </w:r>
      <w:r>
        <w:rPr>
          <w:rFonts w:cs="Times New Roman" w:ascii="Times New Roman" w:hAnsi="Times New Roman"/>
          <w:i w:val="false"/>
          <w:color w:val="000000"/>
        </w:rPr>
        <w:t>муниципальная программа «Формирование современной городской среды Тернейского муниципального округа на 2021-2027 годы», утвержденная постановлением администрации Тернейского муниципального района от 04.09.2020 № 539</w:t>
      </w:r>
      <w:r>
        <w:rPr>
          <w:rFonts w:cs="Times New Roman" w:ascii="Times New Roman" w:hAnsi="Times New Roman"/>
          <w:i w:val="false"/>
        </w:rPr>
        <w:t xml:space="preserve"> (далее – Программа).</w:t>
      </w:r>
    </w:p>
    <w:p>
      <w:pPr>
        <w:pStyle w:val="Normal"/>
        <w:ind w:firstLine="539"/>
        <w:jc w:val="both"/>
        <w:rPr/>
      </w:pPr>
      <w:r>
        <w:rPr/>
        <w:t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17.04.2023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оектом постановления предлагается внести изменения в Программу для уточнения объемов финансирования программных мероприятий в 2023 г.  Плановый объем финансирования Программы планируется увеличить на </w:t>
      </w:r>
      <w:r>
        <w:rPr>
          <w:b/>
          <w:color w:val="000000"/>
        </w:rPr>
        <w:t>1 600 000,00</w:t>
      </w:r>
      <w:r>
        <w:rPr>
          <w:color w:val="000000"/>
        </w:rPr>
        <w:t xml:space="preserve"> руб. и составит </w:t>
      </w:r>
      <w:r>
        <w:rPr>
          <w:b/>
          <w:color w:val="000000"/>
        </w:rPr>
        <w:t>6 780 303,04</w:t>
      </w:r>
      <w:r>
        <w:rPr>
          <w:color w:val="000000"/>
        </w:rPr>
        <w:t xml:space="preserve"> руб., из них </w:t>
      </w:r>
      <w:r>
        <w:rPr>
          <w:b/>
          <w:color w:val="000000"/>
        </w:rPr>
        <w:t>780 303,04</w:t>
      </w:r>
      <w:r>
        <w:rPr>
          <w:color w:val="000000"/>
        </w:rPr>
        <w:t xml:space="preserve"> руб. (-1 400 000,00 руб.) средств бюджета округа, </w:t>
      </w:r>
      <w:r>
        <w:rPr>
          <w:b/>
          <w:color w:val="000000"/>
        </w:rPr>
        <w:t>6 000 000,00</w:t>
      </w:r>
      <w:r>
        <w:rPr>
          <w:color w:val="000000"/>
        </w:rPr>
        <w:t xml:space="preserve"> руб. (+3 000 000,00 руб.) средств краевого бюджет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Добавлено финансирование по мероприятиям: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благоустройство общественной территории пгт. Терней, ул. Партизанская, д. 70 (парковая зона) в сумме 1 531 724,15 руб., из них 15 317,24 средства местного бюджета, 1 516 406,91 руб. средства краевого бюджета;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благоустройство общественной территории пгт. Терней, ул. Есенина, д. 2 в сумме 1 498 578,89 руб., из них 14 985,80 руб. средства местного бюджета, 1 483 593,09 руб. средства краевого бюджет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Снижено финансирование по мероприятиям:</w:t>
      </w:r>
    </w:p>
    <w:p>
      <w:pPr>
        <w:pStyle w:val="Normal"/>
        <w:ind w:firstLine="53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стройство и содержание объектов благоустройства и их элементов -30 303,04 руб., объем финансирования мероприятия составит 385 095,62 руб. за счет средств местного бюджета, перераспределены на мероприятия: благоустройство общественной территории пгт Терней, ул. Партизанская, д. 70 (парковая зона) +15 317,24 руб., благоустройство общественной территории пгт Терней, ул. Есенина, д. 2 +14 985,80 руб.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устройство и содержание объектов благоустройства и их элементов (Пластунский тер. отдел), -400 000,00 руб. объем финансирования мероприятия составит 100 000,00 руб. за счет средств местного бюджета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устройство и содержание объектов благоустройства и их элементов (Тернейский тер. отдел), -400 000,00 руб. объем финансирования мероприятия составит 100 000,00 руб. за счет средств местного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ом в 2023 году по мероприятиям: «Устройство и содержание объектов благоустройства и их элементов (Амгунский, Самаргинский, Светлинский территориальные отделы)» исключено финансирование в сумме 200 000,00 руб. с каждого территориального отдел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Информация об изменениях программных расходов, плановых назначениях, представлена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108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485"/>
        <w:gridCol w:w="1417"/>
        <w:gridCol w:w="1559"/>
        <w:gridCol w:w="1493"/>
      </w:tblGrid>
      <w:tr>
        <w:trPr>
          <w:trHeight w:val="109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шение о бюджете 20.12.2022 № 395,с изм. от 24.01.2023 № 4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(3-2)+,- 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клонение проекта от бюджет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3-4)+,-</w:t>
            </w:r>
          </w:p>
        </w:tc>
      </w:tr>
      <w:tr>
        <w:trPr>
          <w:trHeight w:val="16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 "Формирование современной городской среды ТМО на 2021-2027 годы", в том числе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180 303,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780 30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78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60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 000 000,00</w:t>
            </w:r>
          </w:p>
        </w:tc>
      </w:tr>
      <w:tr>
        <w:trPr>
          <w:trHeight w:val="225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80 303,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80 30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8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40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 00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 000 000,00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 Устройство и содержание объектов благоустройства и их элементов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5 398,6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5 095,62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 00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0 303,04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14 904,38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 Устройство и содержание объектов благоустройства и их элементов (Пластунский тер. отдел)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00 000,00</w:t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 Устройство и содержание объектов благоустройства и их элементов (Амгунский тер. отдел)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 000,00</w:t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 Устройство и содержание объектов благоустройства и их элементов (Самаргинский тер. отдел)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 000,00</w:t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 Устройство и содержание объектов благоустройства и их элементов (Тернейский тер. отдел)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00 000,00</w:t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 Устройство и содержание объектов благоустройства и их элементов (Светлинский тер. отдел) 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 000,00</w:t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2.2 Благоустройство общественной территории пгт Терней, ул. Партизанская,70 (парковая зона)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531 72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531 724,1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531 724,15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31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317,2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317,24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6 40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516 406,9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516 406,91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2.3 Благоустройство общественной территории пгт Терней, ул. Есенина, д.2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498 57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498 578,8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498 578,89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98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4 985,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4 985,80</w:t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3 59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483 593,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483 593,0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лановые расходы на 2024-2025 гг. остаются без изменений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оектом предусмотрено увеличение финансирования Программы в 2023 году на 1 600 000,00 руб., из них 3 000 000,00 руб. за счет средств краевого бюджета (дополнительная субсидия согласно Закону № 319-КЗ) и снижение финансирования на 1 400 000,00 руб. за счет бюджета округа.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 из средств бюджета округа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 и предлагает при очередном уточнении бюджета необходимо внести соответствующие изменения в бюджет.</w:t>
      </w:r>
    </w:p>
    <w:p>
      <w:pPr>
        <w:pStyle w:val="Normal"/>
        <w:ind w:firstLine="709"/>
        <w:jc w:val="both"/>
        <w:rPr/>
      </w:pPr>
      <w:r>
        <w:rPr/>
        <w:t>В ходе проведения экспертно-аналитического мероприятия выявлено несоответствие финансирования мероприятий, утвержденных в Программе и бюджете ТМО на 2023 год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рекомендует разработчику программы привести финансирование программных мероприятий в соответствие с решением о бюджете, либо при очередном уточнении бюджета Финансовому управлению администрации ТМО внести соответствующие изменения в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        О.С. Тар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sectPr>
      <w:type w:val="nextPage"/>
      <w:pgSz w:w="11906" w:h="16838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Num0userselectiontruehover">
    <w:name w:val="num0 user_selection_true hover"/>
    <w:basedOn w:val="Style13"/>
    <w:qFormat/>
    <w:rPr/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1:00Z</dcterms:created>
  <dc:creator>flash</dc:creator>
  <dc:description/>
  <cp:keywords/>
  <dc:language>en-US</dc:language>
  <cp:lastModifiedBy>User</cp:lastModifiedBy>
  <cp:lastPrinted>2023-04-18T13:31:00Z</cp:lastPrinted>
  <dcterms:modified xsi:type="dcterms:W3CDTF">2023-04-18T03:31:00Z</dcterms:modified>
  <cp:revision>122</cp:revision>
  <dc:subject/>
  <dc:title>ПРИМОРСКИЙ КРАЙ</dc:title>
</cp:coreProperties>
</file>