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0.05.2023 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23-Э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Защита населения и территории Тернейского муниципального округа от чрезвычайных ситуаций на 2020-2024 годы»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. 2 ст. 157 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Для подготовки заключения использованы БК РФ, Федеральный закон от 06.10.2003 № 131-ФЗ «Об общих принципах организации местного самоуправления в Российской Федерации», 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,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от 17.02.2014 № 47 (далее – Порядок разработки, утверждения и реализации МП), 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>муниципальная программа «Защита населения и территории Тернейского муниципального округа от чрезвычайных ситуаций на 2020-2024 годы», утвержденная постановлением администрации Тернейского муниципального района 30.12.2019 №63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(далее - МП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Проект постановления с пояснительной запиской представлен в Контрольно-счетную комиссию 29.05.2023. 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ектом постановления предлагается увеличить финансирование программных мероприятий в 2023г.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48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за счет средств бюджета округа. Плановый объем расходов по мероприятиям программы в 2023 г. состави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4 369 55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из них средства бюджета округ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 953 554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краевого бюджет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2 415 996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Плановые расходы на 2024 г. остаются без изменений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Информация об изменениях программных расходов, плановых назначениях, утвержденных в бюджете, в 2023 году представлена в таблице 1.</w:t>
      </w:r>
    </w:p>
    <w:p>
      <w:pPr>
        <w:pStyle w:val="Normal"/>
        <w:ind w:firstLine="567"/>
        <w:jc w:val="right"/>
        <w:rPr/>
      </w:pPr>
      <w:r>
        <w:rPr/>
        <w:t>Таблица 1 (руб.)</w:t>
      </w:r>
    </w:p>
    <w:tbl>
      <w:tblPr>
        <w:tblW w:w="104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4"/>
        <w:gridCol w:w="1275"/>
        <w:gridCol w:w="1272"/>
        <w:gridCol w:w="1346"/>
        <w:gridCol w:w="1339"/>
        <w:gridCol w:w="1244"/>
      </w:tblGrid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5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4-3) +,-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ешение о бюджет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 бюджета (4-6) +,-</w:t>
            </w:r>
          </w:p>
        </w:tc>
      </w:tr>
      <w:tr>
        <w:trPr>
          <w:trHeight w:val="2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П «Защита населения и территории ТМО от ЧС на 2020-2024гг.»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889 55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 369 55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 480 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 369 55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473 55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 953 554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 480 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 953 55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1. Основное мероприятие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на территории Т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2 69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32 69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+ 430 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32 69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.2. Обеспечение пожарной безопасности в населенных пунктах: обновление и обустройство минерализованных полос для предотвращения перехода природных пожаров на территории населенных пунктов. Обеспечение пожарной безопасности на границе земель госземзапаса с лесами ТМ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20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+22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20 000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. 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60 000,0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Амгунский тер. 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00 000,0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ский тер. 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+60 000,0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4. Обеспечение пожарной безопасности в населенных пунктах ТМО: приобретение и установка автономных пожарных извеща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2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7. Обустройство искусственных пожарных водоемов объемом 54м3 в населенных пунктах в нормативном радиусе 200 метров от социально значимых объектов, 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80 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8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8. Приобретение, установка и обслуживание пожарных гидрантов (Пластунский тер.отдел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35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.10. Приобретение ГСМ для патрулирования и тушения палов сухой травы в весенний и осенний пожароопасные периоды, из них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75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. 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000,0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Амгунский тер. 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000,0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000,0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000,0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ский тер. от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000,0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3.Основное мероприятие: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Предупреждение чрезвычайных ситуаций природного характера во время прохождения павод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5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 Проведение мероприятий по созданию резерва технических средств и материальных ресурсов, для ликвидации последствий паводков: Закупка тепловых пушек, водяных помп и друг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5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Анализ ресурсного обеспечения показал, Решением Думы Тернейского муниципального округа от 20.12.2022 № 395 и плановый период 2024 и 2025 годов» с изм. от 23.05.2023 № 433, на исполнение Программы в 2023 году утвержден объем бюджетных ассигнований в размере 4 369 550,00 руб., из них средства бюджета округа 1 953 554,00 руб., краевого бюджета 2 415 996,00 руб., следовательно, программа обеспечена в полном объеме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Выводы, предложени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 №131-ФЗ «Об общих принципах организации местного самоуправления в Российской Федерации». </w:t>
      </w: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567"/>
        <w:jc w:val="both"/>
        <w:rPr/>
      </w:pPr>
      <w:r>
        <w:rPr/>
        <w:t xml:space="preserve">Принятие данного проекта не потребует дополнительного финансирования в 2023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комиссии </w:t>
      </w:r>
    </w:p>
    <w:p>
      <w:pPr>
        <w:pStyle w:val="Normal"/>
        <w:rPr/>
      </w:pPr>
      <w:r>
        <w:rPr/>
        <w:t xml:space="preserve">Тернейского муниципального округа </w:t>
        <w:tab/>
        <w:t xml:space="preserve">                                                   О.С. Тарасова</w:t>
      </w:r>
    </w:p>
    <w:sectPr>
      <w:type w:val="nextPage"/>
      <w:pgSz w:w="11906" w:h="16838"/>
      <w:pgMar w:left="1276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MS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User</cp:lastModifiedBy>
  <cp:lastPrinted>2023-05-31T08:38:00Z</cp:lastPrinted>
  <dcterms:modified xsi:type="dcterms:W3CDTF">2023-05-30T22:40:00Z</dcterms:modified>
  <cp:revision>92</cp:revision>
  <dc:subject/>
  <dc:title/>
</cp:coreProperties>
</file>