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spacing w:before="120" w:after="0"/>
        <w:jc w:val="center"/>
        <w:rPr/>
      </w:pPr>
      <w:r>
        <w:rPr/>
        <w:t>ЗАКЛЮЧЕНИЕ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23"/>
        <w:gridCol w:w="3611"/>
        <w:gridCol w:w="99"/>
      </w:tblGrid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6.02.2023 г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10" w:type="dxa"/>
            <w:gridSpan w:val="2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 xml:space="preserve">10-Э </w:t>
            </w:r>
          </w:p>
        </w:tc>
      </w:tr>
      <w:tr>
        <w:trPr/>
        <w:tc>
          <w:tcPr>
            <w:tcW w:w="9896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.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К РФ, Федеральный закон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</w:t>
      </w:r>
      <w:r>
        <w:rPr>
          <w:rFonts w:cs="Times New Roman" w:ascii="Times New Roman" w:hAnsi="Times New Roman"/>
          <w:i w:val="false"/>
          <w:szCs w:val="24"/>
        </w:rPr>
        <w:t>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</w:t>
      </w:r>
      <w:r>
        <w:rPr>
          <w:i w:val="false"/>
        </w:rPr>
        <w:t xml:space="preserve">; </w:t>
      </w:r>
      <w:r>
        <w:rPr>
          <w:rFonts w:cs="Times New Roman" w:ascii="Times New Roman" w:hAnsi="Times New Roman"/>
          <w:i w:val="false"/>
          <w:color w:val="000000"/>
        </w:rPr>
        <w:t>муниципальная программа «Формирование современной городской среды Тернейского муниципального округа на 2021-2027 годы», утвержденная постановлением администрации Тернейского муниципального района от 04.09.2020 № 539</w:t>
      </w:r>
      <w:r>
        <w:rPr>
          <w:rFonts w:cs="Times New Roman" w:ascii="Times New Roman" w:hAnsi="Times New Roman"/>
          <w:i w:val="false"/>
        </w:rPr>
        <w:t xml:space="preserve"> (далее – Программа).</w:t>
      </w:r>
    </w:p>
    <w:p>
      <w:pPr>
        <w:pStyle w:val="Normal"/>
        <w:ind w:firstLine="539"/>
        <w:jc w:val="both"/>
        <w:rPr/>
      </w:pPr>
      <w:r>
        <w:rPr/>
        <w:t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3.02.2023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Экспертизой проекта постановления установлено, общий </w:t>
      </w:r>
      <w:r>
        <w:rPr>
          <w:color w:val="000000"/>
        </w:rPr>
        <w:t xml:space="preserve">объем </w:t>
      </w:r>
      <w:r>
        <w:rPr/>
        <w:t>финансирования Программы в 2023 году приводится в соответствие с Решением о бюджете.</w:t>
      </w:r>
      <w:r>
        <w:rPr>
          <w:i/>
        </w:rPr>
        <w:t xml:space="preserve"> </w:t>
      </w:r>
      <w:r>
        <w:rPr/>
        <w:t xml:space="preserve">Проектом постановления предлагается внести изменения в Программу, где финансирование программных мероприятий снижено на </w:t>
      </w:r>
      <w:r>
        <w:rPr>
          <w:b/>
        </w:rPr>
        <w:t>1 392 335,37</w:t>
      </w:r>
      <w:r>
        <w:rPr/>
        <w:t xml:space="preserve"> руб. из них </w:t>
      </w:r>
      <w:r>
        <w:rPr>
          <w:b/>
        </w:rPr>
        <w:t>+1 983 123,89</w:t>
      </w:r>
      <w:r>
        <w:rPr/>
        <w:t xml:space="preserve"> руб. средств местного бюджета, </w:t>
      </w:r>
      <w:r>
        <w:rPr>
          <w:b/>
        </w:rPr>
        <w:t>-3 375 459,26</w:t>
      </w:r>
      <w:r>
        <w:rPr/>
        <w:t xml:space="preserve"> руб. средств краевого бюджета. Общий объем финансирования программных мероприятий на 2023 год составит </w:t>
      </w:r>
      <w:r>
        <w:rPr>
          <w:b/>
        </w:rPr>
        <w:t>5 180 303,04</w:t>
      </w:r>
      <w:r>
        <w:rPr/>
        <w:t xml:space="preserve"> руб. из них </w:t>
      </w:r>
      <w:r>
        <w:rPr>
          <w:b/>
          <w:color w:val="000000"/>
        </w:rPr>
        <w:t>2 180 303,04</w:t>
      </w:r>
      <w:r>
        <w:rPr>
          <w:color w:val="000000"/>
        </w:rPr>
        <w:t xml:space="preserve"> руб. средств бюджета округа, </w:t>
      </w:r>
      <w:r>
        <w:rPr>
          <w:b/>
          <w:color w:val="000000"/>
        </w:rPr>
        <w:t>3 000 000,00</w:t>
      </w:r>
      <w:r>
        <w:rPr>
          <w:color w:val="000000"/>
        </w:rPr>
        <w:t xml:space="preserve"> руб. средств краевого бюджета. 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Добавлено финансирование по мероприятиям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уличное освещение, +50 000,00 руб. за счет местного бюджета;</w:t>
      </w:r>
    </w:p>
    <w:p>
      <w:pPr>
        <w:pStyle w:val="Normal"/>
        <w:ind w:firstLine="539"/>
        <w:jc w:val="both"/>
        <w:rPr>
          <w:color w:val="000000"/>
        </w:rPr>
      </w:pPr>
      <w:r>
        <w:rPr/>
        <w:t>- у</w:t>
      </w:r>
      <w:r>
        <w:rPr>
          <w:color w:val="000000"/>
        </w:rPr>
        <w:t>стройство и содержание объектов благоустройства и их элементов» +2 015 398,66 руб. за счет местного бюджета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- благоустройство дворовой территории пгт Пластун, ул. Третий Квартал, д.4 +1 273 269,64 руб. из них +64 132,83 руб. средств местного бюджета, + 1 209 136,81 руб. средств краевого бюджета;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По мероприятию «Благоустройство дворовой территории пгт Пластун, ул. Лермонтова, д.14», финансирование снижено на 4 615,97 руб. средств бюджета округа, объем финансирования мероприятия составит 1 841 634,74 руб., из них 50 771,55 руб. средств местного бюджета, 1 790 863,19 руб. средств краевого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ом в 2023 году исключено финансирования программных мероприятий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благоустройство дворовой территории пгт Пластун, ул. Третий Квартал, д. 3, в сумме 1 545 045,24 руб., из них -46 351,36 руб. средств местного бюджета, -1 498 693,88 руб. средств краевого бюджета; 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лагоустройство общественной территорий пгт Терней, ул. Партизанская,70 (парковая зона) устройство площадки для летнего отдыха, устройство пешеходной дорожки «Тропа здоровья», установка уличной мебели пгт. Терней, в сумме 3 181 342,46 руб. из них -95 440,27 руб. средств местного бюджета, -3 085 902,19 руб. средств краевого бюдже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лагоустройство общественной территорий пгт Терней, ул. Есенина,2, в сумме 1 396 553,24 руб., из них -41 896,60 руб. средств местного бюджета, -1 354 656,64 руб. средств краевого бюдже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шением о бюджете по мероприятию «Устройство и содержание объектов благоустройства и их элементов» предусмотрены программные расходы в сумме 2 100 000,00 руб., проектом программы предлагается снизить финансирование мероприятия на 84 601,34 руб. и перераспределить на мероприят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благоустройство дворовой территории пгт Пластун, ул. Лермонтова, д.14, +32 682,02 руб.     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лагоустройство дворовой территории пгт Пластун, ул. Третий Квартал, д.4, +51 919,32 руб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Информация об изменениях программных расходов, плановых назначениях, утвержденных в бюджете, в 2023 году представлена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10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1485"/>
        <w:gridCol w:w="1780"/>
        <w:gridCol w:w="1696"/>
        <w:gridCol w:w="1244"/>
      </w:tblGrid>
      <w:tr>
        <w:trPr>
          <w:trHeight w:val="6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шение о бюджете 20.12.2022 № 395,с изм. от 24.01.2023 № 4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клонение проекта от паспорта (3-2)+,-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бюджета (3-4)+,-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 "Формирование современной городской среды ТМО на 2021-2027 годы"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572 638,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180 303,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180 303,0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392 335,3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97 179,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80 303,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80 303,0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983 123,8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375 459,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 375 459,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 Уличное освещение           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50 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 Устройство и содержание объектов благоустройства и их элементов                                  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15 398,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2 015 398,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4 601,34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1.9 Благоустройство дворовой территории пгт Пластун, ул. Третий квартал, д. 3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5 045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545 045,2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351,3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6 351,3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8 693,8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498 693,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1.10 Благоустройство дворовой территории пгт Пластун, ул. Лермонтова, д.14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46 250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41 634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08 952,7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 615,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2 682,0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 387,5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771,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089,5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 615,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2 682,0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0 863,1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0 863,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0 863,1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1.13 Благоустройство дворовой территории пгт Пластун, ул. Третий Квартал, д.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3 269,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1 350,3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273 269,6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51 919,3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 132,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213,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64 132,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51 919,3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9 136,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9 136,8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209 136,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2 Благоустройство общественной территорий пгт Терней, ул. Партизанская,70 (парковая зона) устройство площадки для летнего</w:t>
            </w:r>
            <w:r>
              <w:rPr>
                <w:color w:val="000000"/>
                <w:sz w:val="20"/>
                <w:szCs w:val="20"/>
              </w:rPr>
              <w:t xml:space="preserve"> отдыха, устройство пешеходной дорожки «Тропа здоровья», установка уличной мебели пгт. Тер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81 342,4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 181 342,4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5 440,2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5 440,2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85 902,1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 085 902,1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3 Благоустройство общественной территорий пгт Терней, ул. Есенина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96 553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396 553,2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 896,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1 896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54 656,6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354 656,6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Так же в 2024г. планируется увеличение плановых расходов на +469 895,31 руб. из них + 2 649,12 руб. средств краевого бюджета, +467 246,19 средств местного бюджета. Объем финансирования составит 7 042 533,72 руб. из них 664 425,34 руб. средств бюджета округа, 6 378 108,38 руб. средств краевого бюджета. Добавлено финансирование на 2025г. в сумме 6 447 533,72 руб. из них +64 425,34 средств бюджета округа, +6 383 108,38 руб. средств краевого бюджет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5 180 303,04 </w:t>
      </w:r>
      <w:r>
        <w:rPr/>
        <w:t xml:space="preserve">руб. в том числе за счет средств местного бюджета </w:t>
      </w:r>
      <w:r>
        <w:rPr>
          <w:b/>
        </w:rPr>
        <w:t>2 180 303,04</w:t>
      </w:r>
      <w:r>
        <w:rPr/>
        <w:t xml:space="preserve"> руб., средств краевого бюджета </w:t>
      </w:r>
      <w:r>
        <w:rPr>
          <w:b/>
        </w:rPr>
        <w:t>3 000 000,00</w:t>
      </w:r>
      <w:r>
        <w:rPr/>
        <w:t xml:space="preserve"> руб., следовательно, программа обеспечена в полном объеме. Принятие данного проекта не потребует дополнительного финансирования в 2023 году.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При очередном уточнении бюджета необходимо внести соответствующие изменения в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О.С. Тар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5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Num0userselectiontruehover">
    <w:name w:val="num0 user_selection_true hover"/>
    <w:basedOn w:val="Style13"/>
    <w:qFormat/>
    <w:rPr/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1:00Z</dcterms:created>
  <dc:creator>flash</dc:creator>
  <dc:description/>
  <cp:keywords/>
  <dc:language>en-US</dc:language>
  <cp:lastModifiedBy>User</cp:lastModifiedBy>
  <cp:lastPrinted>2023-02-06T11:23:00Z</cp:lastPrinted>
  <dcterms:modified xsi:type="dcterms:W3CDTF">2023-02-06T01:25:00Z</dcterms:modified>
  <cp:revision>103</cp:revision>
  <dc:subject/>
  <dc:title>ПРИМОРСКИЙ КРАЙ</dc:title>
</cp:coreProperties>
</file>