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  <w:gridCol w:w="102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03</w:t>
            </w:r>
            <w:r>
              <w:rPr>
                <w:rFonts w:eastAsia="Times New Roman"/>
              </w:rPr>
              <w:t xml:space="preserve"> мая 2023 г.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20-Э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Cs w:val="24"/>
              </w:rPr>
              <w:t xml:space="preserve">на проект постановления о внесении изменений в муниципальную программу «Энергосбережение и повышение энергетической эффективности в Тернейском муниципальном округе на 2021-2023 годы»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Times New Roman" w:cs="Times New Roman"/>
                <w:i w:val="false"/>
                <w:color w:val="000000"/>
                <w:szCs w:val="24"/>
              </w:rPr>
            </w:r>
          </w:p>
        </w:tc>
      </w:tr>
    </w:tbl>
    <w:p>
      <w:pPr>
        <w:pStyle w:val="Normal"/>
        <w:spacing w:before="120" w:after="0"/>
        <w:ind w:firstLine="539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Приморского края (далее – Контрольно-счетная комиссия) на основании п. 2 ст. 157  Бюджетного кодекса РФ, статьи 9 Федерального закона от 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Для подготовки заключения использованы Бюджетный Кодекс РФ (далее – БК РФ), Федеральный закон от 06.10.2003 № 131-ФЗ «Об общих принципах организации местного самоуправления в РФ», Решение Думы Тернейского муниципального округа от 22.12.2021 № 299 «Об утверждении бюджета Тернейского муниципального округа на 2022 год и плановый период 2023 и 2024 годов» с изм. от 28.06.2022 № 345, Положение о Порядке принятия решений о разработке муниципальных программ, их формирования и реализации в ТМР и Порядке проведения оценки эффективности реализации муниципальных программ, утвержденное постановлением администрации ТМР № 47 от 17.02.2014 года (далее – Порядок разработки, утверждения и реализации МП), Муниципальная программа «Энергосбережение и повышение энергетической эффективности в Тернейском муниципальном округе на 2021-2023 годы», утвержденное постановлением администрации ТМР от 20.04.2020 №245 (далее – Программа)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28.04.2023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Экспертизой проекта постановления установлено, </w:t>
      </w:r>
      <w:r>
        <w:rPr>
          <w:color w:val="000000"/>
        </w:rPr>
        <w:t xml:space="preserve">общий объем финансирования Программы в 2023 году снизится на </w:t>
      </w:r>
      <w:r>
        <w:rPr>
          <w:rFonts w:eastAsia="Times New Roman"/>
          <w:b/>
          <w:color w:val="000000"/>
        </w:rPr>
        <w:t>3 970 824,85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руб., в том числе за счет средств местного бюджета снизится на 6 885 675,15 руб., за счет краевого бюджета увеличится на 2 914 850,30 руб. Финансовое обеспечение Программы в 2023 году составит </w:t>
      </w:r>
      <w:r>
        <w:rPr>
          <w:b/>
          <w:color w:val="000000"/>
        </w:rPr>
        <w:t>8 463 485,15</w:t>
      </w:r>
      <w:r>
        <w:rPr>
          <w:color w:val="000000"/>
        </w:rPr>
        <w:t xml:space="preserve"> руб., из них средства местного бюджета – 84 634,85 руб., средства краевого бюджета – 8 378 850,30 руб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гласно проекту, исключено в 2023 году финансирование за счет средств местного бюджета по мероприят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ыполнение работ по установке приборов учета тепловой энергии в муниципальных бюджетных учреждениях в сумме 2 400 000,00 руб.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МКДОУ «Детский сад № 1 п. Терней» -400 000,00 руб.,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МКУ «ХОЗУ Тернейского района» -1 200 000,00 руб.,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МКДОУ «Детский сад № 9 п. Пластун» -400 000,00 руб.,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МКОУ «СОШ п. Пластун» -400 000,00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троительство теплотрассы от тепловой камеры до здания Детской школы искусств в п. Пластун в сумме -4 515 120,00 руб.</w:t>
      </w:r>
    </w:p>
    <w:p>
      <w:pPr>
        <w:pStyle w:val="Normal"/>
        <w:ind w:firstLine="709"/>
        <w:jc w:val="both"/>
        <w:rPr/>
      </w:pPr>
      <w:r>
        <w:rPr/>
        <w:t>Также добавлено финансирование по мероприятиям Программы в соответствии с выделенной субсидией на мероприятия по энергосбережению и повышению энергетической эффективности систем коммунальной инфраструктуры из бюджета Приморского края и софинансирования данной субсидии в размере 1% с местного бюдж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амена котла котельной № 2 в п. Терней +330 591,41 руб., из них за счет средств местного бюджета +3 305,91 руб., краевого бюджета +327 285,50 руб. Финансирование мероприятия составит 1 530 591,41 руб., в том числе средства бюджета округа – 15 305,91 руб., средства краевого бюджета – 1 515 285,5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апитальный ремонт теплотрассы котельной № 9 в п. Терней от тепловой камеры № 2 до тепловой камеры № 6, от тепловой камеры № 8 до ввода в жилой дом № 8 по ул. Тернейская +2 613 703,74 руб., из них за счет средств местного бюджета +26 138,94 руб., краевого бюджета +2 587 564,80 руб. Финансирование мероприятия составит 6 932 893,74 руб., в том числе средства бюджета округа – 69 328,94 руб., средства краевого бюджета – 6 863 564,80 руб.</w:t>
      </w:r>
    </w:p>
    <w:p>
      <w:pPr>
        <w:pStyle w:val="Normal"/>
        <w:ind w:firstLine="709"/>
        <w:jc w:val="both"/>
        <w:rPr/>
      </w:pPr>
      <w:r>
        <w:rPr/>
        <w:t>Анализ ресурсного обеспечения показал, Решением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28.02.2023 № 410, на исполнение Программы в 2023 году объем бюджетных ассигнований не утвержден. При этом, Законом Приморского края от 20.12.2022 № 253-КЗ «</w:t>
      </w:r>
      <w:r>
        <w:rPr>
          <w:color w:val="000000"/>
          <w:sz w:val="23"/>
          <w:szCs w:val="23"/>
        </w:rPr>
        <w:t>О краевом бюджете на 2023 год и плановый период 2024 и 2025 годов</w:t>
      </w:r>
      <w:r>
        <w:rPr/>
        <w:t>» с изм. от 30.03.2023 № 319-КЗ утвержден объем субсидий на мероприятия по энергосбережению и повышению энергетической эффективности систем коммунальной инфраструктуры Приморского края выделенных Тернейского муниципальному округу из бюджета Приморского края, в сумме 8 378 850,30 руб. Также в процессе подписания между Администрацией Тернейского муниципального округа и Министерством жилищно-коммунального хозяйства Приморского края находится Соглашение, предметом которого является предоставление из краевого бюджета в 2023 году бюджету Муниципального образования субсидии на мероприятия энергосбережения и повышения энергетической эффективности систем коммунальной инфраструктуры в соответствии с лимитами бюджетных обязательств, доведенными Министерству как получателю средств краевого бюджета, в рамках подпрограммы № 3 «Энергосбережение и повышение энергетической эффективности в Приморском крае государственной программы Приморского края «Энергоэффективность, развитие газоснабжения и энергетики в Приморском крае»</w:t>
      </w:r>
      <w:r>
        <w:rPr>
          <w:color w:val="000000"/>
        </w:rPr>
        <w:t>.</w:t>
      </w:r>
    </w:p>
    <w:p>
      <w:pPr>
        <w:pStyle w:val="Normal"/>
        <w:spacing w:before="60" w:after="60"/>
        <w:ind w:firstLine="709"/>
        <w:jc w:val="both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709"/>
        <w:jc w:val="both"/>
        <w:rPr/>
      </w:pPr>
      <w:r>
        <w:rPr/>
        <w:t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ind w:firstLine="709"/>
        <w:jc w:val="both"/>
        <w:rPr/>
      </w:pPr>
      <w:r>
        <w:rPr/>
        <w:t>Принятие данного проекта повлечет за собой увеличение программных расходов в 2023 году из средств бюджета округа в сумме 84 634,85 руб., что равняется 1% софинансирования расходного обязательства муниципального образования, в целях софинансирования которого предоставляется субсидия на мероприятия энергосбережения и повышения энергетической эффективности систем коммунальной инфраструктуры из бюджета Приморского края в сумме 8 378 850,30 руб.</w:t>
      </w:r>
    </w:p>
    <w:p>
      <w:pPr>
        <w:pStyle w:val="Normal"/>
        <w:ind w:firstLine="709"/>
        <w:jc w:val="both"/>
        <w:rPr/>
      </w:pPr>
      <w:r>
        <w:rPr/>
        <w:t>В случаи принятия данного проекта Финансовому управлению администрации Тернейского муниципального округа при очередном уточнении бюджета необходимо внести соответствующие изменения в бюд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нтрольно-счетной комиссии </w:t>
      </w:r>
    </w:p>
    <w:p>
      <w:pPr>
        <w:pStyle w:val="Normal"/>
        <w:jc w:val="both"/>
        <w:rPr/>
      </w:pPr>
      <w:r>
        <w:rPr/>
        <w:t xml:space="preserve">Тернейского муниципального округа </w:t>
        <w:tab/>
        <w:t xml:space="preserve">                                                        О.С. Тарасова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43:00Z</dcterms:created>
  <dc:creator>flash</dc:creator>
  <dc:description/>
  <cp:keywords/>
  <dc:language>en-US</dc:language>
  <cp:lastModifiedBy>User</cp:lastModifiedBy>
  <cp:lastPrinted>2023-05-04T10:32:00Z</cp:lastPrinted>
  <dcterms:modified xsi:type="dcterms:W3CDTF">2023-05-04T00:32:00Z</dcterms:modified>
  <cp:revision>28</cp:revision>
  <dc:subject/>
  <dc:title>ПРИМОРСКИЙ КРАЙ</dc:title>
</cp:coreProperties>
</file>