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662"/>
      </w:tblGrid>
      <w:tr>
        <w:trPr/>
        <w:tc>
          <w:tcPr>
            <w:tcW w:w="476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5.01.2023 г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3-Э</w:t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о внесении изменений в муниципальную программу «Защита населения и территории Тернейского муниципального округа от чрезвычайных ситуаций на 2020-2024 годы»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. 2 ст. 157  Бюджетного кодекса Российской Федерации (далее – БК РФ),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Для подготовки заключения использованы БК РФ, Федеральный закон от 06.10.2003 № 131-ФЗ «Об общих принципах организации местного самоуправления в Российской Федерации», 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4.01.2023 № 406,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от 17.02.2014 № 47 (далее – Порядок разработки, утверждения и реализации МП), 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>муниципальная программа «Защита населения и территории Тернейского муниципального округа от чрезвычайных ситуаций на 2020-2024 годы», утвержденная постановлением администрации Тернейского муниципального района 30.12.2019 №63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(далее - МП)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роект постановления с пояснительной запиской представлен в Контрольно-счетную комиссию 20.01.2023.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роектом постановления предлагается снизить финансирование программных мероприятий в 2023г.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 173 34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в том числе –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 222 148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за счет средств бюджета округа,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48 808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за счет средств краевого бюджета. Плановый объем расходов по мероприятиям программы в 2023 г. состави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3 889 55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из них средства бюджета округ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 473 554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краевого бюджет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2 415 996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Плановые расходы на 2024 г. остаются без изменений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Проектом постановления планируется: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 по мероприятию: «обеспечение пожарной безопасности на территории ТМО»</w:t>
      </w:r>
      <w:r>
        <w:rPr/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>снизить расходы на 1 275 000,00 руб.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 по мероприятию «обеспечение пожарной безопасности в населенных пунктах: обновление и обустройство минерализованных полос для предотвращения перехода природных пожаров на территории населенных пунктов. Обеспечение пожарной безопасности на границе земель госземзапаса с лесами ТМО» добавлено финансирование +130 000,00 руб. (Тернейский территориальный отдел), +70 000,00 руб. (Пластунский территориальный отдел);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 по мероприятию: «обустройство искусственных пожарных водоемов объемом 54м3 в населенных пунктах в нормативном радиусе 200 метров от социально значимых объектов» добавлено финансирование +200 000,00 руб. в Амгунский территориальный отдел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 по мероприятию «содержание пожарных водоемов» с Амгунского, Тернейского, Пластунского территориальных отделов снижено финансирование на 5 000,00 руб. с каждого и добавлено +15 000,00 руб. в Светлинский территориальный отдел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 по мероприятию: «обеспечение составом технических средств для управления ЕДДС на территории ТМО» финансирование снижено на 147 000,00 руб.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 по мероприятию «предупреждение чрезвычайных ситуаций природного характера во время прохождения паводков» расходы снижены на 597 800,00 руб.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добавлено новое мероприятие «доставка и установка железобетонных плит ПД в с. Усть-Соболевка» финансирование составило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846 46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средств бюджета округа.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Кроме того, наименование мероприятия «Установка объекта (пожарного бокса в с. Усть-Соболевка, в том числе разработка проектно-сметной документации)» изменено на «Установка пожарного бокса в с. Усть-Соболевка»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Информация об изменениях программных расходов, плановых назначениях, утвержденных в бюджете, в 2023 году представлена в таблице 1.</w:t>
      </w:r>
    </w:p>
    <w:p>
      <w:pPr>
        <w:pStyle w:val="Normal"/>
        <w:ind w:firstLine="567"/>
        <w:jc w:val="right"/>
        <w:rPr/>
      </w:pPr>
      <w:r>
        <w:rPr/>
        <w:t>Таблица 1 (руб.)</w:t>
      </w:r>
    </w:p>
    <w:tbl>
      <w:tblPr>
        <w:tblW w:w="1068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01"/>
        <w:gridCol w:w="1421"/>
        <w:gridCol w:w="1485"/>
        <w:gridCol w:w="1513"/>
        <w:gridCol w:w="1339"/>
        <w:gridCol w:w="1244"/>
      </w:tblGrid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5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рограммы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остановления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4-3) +,-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Решение о бюджет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 бюджета (4-6) +,-</w:t>
            </w:r>
          </w:p>
        </w:tc>
      </w:tr>
      <w:tr>
        <w:trPr>
          <w:trHeight w:val="2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П: "Защита населения и территории ТМО от ЧС на 2020-2024гг.", из них в том числе: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 062 89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889 55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1 173 3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889 55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695 702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473 554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1 222 148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473 554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367 18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415 996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8 808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415 996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1. Основное мероприятие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«Обеспечение пожарной безопасности на территории ТМО»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77 69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2 69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 275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2 69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2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. Обучение населения мерам пожарной безопасности (Проведение проф. Мероприятий по пожарной безопасности), изготовление баннеров, листовок, памяток, знаков безопасности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.  Обеспечение пожарной безопасности в населенных пунктах: обновление и обустройство минерализованных полос для предотвращения перехода природных пожаров на территории населенных пунктов.   Обеспечение пожарной безопасности на границе земель госземзапаса с лесами ТМО, в том числе: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50 000,0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00 000,00</w:t>
            </w:r>
          </w:p>
        </w:tc>
      </w:tr>
      <w:tr>
        <w:trPr>
          <w:trHeight w:val="25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Отдел по делам ГОиЧС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. отдел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30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. отдел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70 000,00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4. Обеспечение пожарной безопасности в населенных пунктах ТМО: приобретение и установка автономных пожарных извещателей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.7. Обустройство искусственных пожарных водоемов объемом 54м3 в населенных пунктах в нормативном радиусе 200 метров от социально значимых объектов, в том числе:</w:t>
            </w:r>
          </w:p>
        </w:tc>
        <w:tc>
          <w:tcPr>
            <w:tcW w:w="14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 000 000,00</w:t>
            </w:r>
          </w:p>
        </w:tc>
        <w:tc>
          <w:tcPr>
            <w:tcW w:w="1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00 000,00</w:t>
            </w:r>
          </w:p>
        </w:tc>
      </w:tr>
      <w:tr>
        <w:trPr>
          <w:trHeight w:val="23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Отдел по делам ГОиЧС</w:t>
            </w:r>
          </w:p>
        </w:tc>
        <w:tc>
          <w:tcPr>
            <w:tcW w:w="14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Амгунский тер. отдел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200 000,0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9. Содержание пожарных водоемов, из них в том числе: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5 000,00</w:t>
            </w:r>
          </w:p>
        </w:tc>
      </w:tr>
      <w:tr>
        <w:trPr>
          <w:trHeight w:val="9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Амгунский тер. отдел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.отдел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. отдел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етлинский тер. отдел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5 000,0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2.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«Обеспечение составом технических средств для управления ЕДДС на территории ТМО»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147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.1. Усовершенствование системы оповещения руководящего состава, населения, автоматизация средств управления ЕДДС, взаимодействия ДДС (пожарной части, полиции, скорой помощи) ТМО: приобретение технических средств оповещ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97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. Мероприятия по обучению и повышению уровня профессиональной подготовке персонала ЕДДС (плата за обучение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3.Основное мероприятие: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«Предупреждение чрезвычайных ситуаций природного характера во время прохождения паводков»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97 8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597 8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1 Проведение мероприятий по обеспечению пунктов временного размещения необходимым оборудованием и инвентарём:</w:t>
              <w:br/>
              <w:t>закупка матрацев, раскладушек и постельных принадлежностей и друго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2. Обучение населения о проводимых мероприятиях по защите от ЧС (изготовление банеров, памяток, знаков безопасности в том числе и на водных объектах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3 Проведение мероприятий по созданию резерва технических средств и материальных ресурсов, для ликвидации последствий паводков: Закупка тепловых пушек, водяных помп и друго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2 8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42 8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4.Проведение противопаводковых мероприятий: проведение работ по очистке примостовых территорий, русел рек, оборудование противопаводковых рвов, насыпей, берегоукрепление рек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0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5.Проведение мероприятий по созданию резерва финансовых средств для оказания помощи пострадавшим в результате ЧС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0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.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«Создание условий для организации добровольной пожарной охраны на территории ТМО»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440 4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286 86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46 46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286 860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3 212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70 864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97 652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70 864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367 18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415 996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8 808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415 996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2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1.Установка  пожарного бокса в с. Усть-Соболевка из них в том числе: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15 996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15 996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20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4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8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415 996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35 996,00</w:t>
            </w:r>
          </w:p>
        </w:tc>
      </w:tr>
      <w:tr>
        <w:trPr>
          <w:trHeight w:val="437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2. Развитие и укрепление материально технической базы добровольной пожарной охраны, из них в том числе: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0 4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0 4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404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415 996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212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404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 808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404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0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7 18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5 996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08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435 996,00</w:t>
            </w:r>
          </w:p>
        </w:tc>
      </w:tr>
      <w:tr>
        <w:trPr>
          <w:trHeight w:val="1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*</w:t>
            </w:r>
            <w:r>
              <w:rPr>
                <w:rFonts w:eastAsia="Times New Roman"/>
                <w:color w:val="000000"/>
                <w:sz w:val="20"/>
                <w:szCs w:val="20"/>
              </w:rPr>
              <w:t>4.3 Доставка и установка железобетонных плит ПД в с. Усть-Соболевк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 46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 46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6 46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*</w:t>
      </w:r>
      <w:r>
        <w:rPr>
          <w:i/>
          <w:sz w:val="20"/>
          <w:szCs w:val="20"/>
        </w:rPr>
        <w:t xml:space="preserve"> мероприятие, ранее не предусмотренное в паспорте Программы</w:t>
      </w:r>
    </w:p>
    <w:p>
      <w:pPr>
        <w:pStyle w:val="Normal"/>
        <w:ind w:firstLine="567"/>
        <w:jc w:val="both"/>
        <w:rPr/>
      </w:pPr>
      <w:r>
        <w:rPr/>
        <w:t xml:space="preserve">Анализ ресурсного обеспечения показал, Решением Думы Тернейского муниципального округа от 20.12.2022 № 395 и плановый период 2024 и 2025 годов» с изм. от 24.01.2023 № 406, на исполнение Программы в 2023 году утвержден объем бюджетных ассигнований в размере </w:t>
      </w:r>
      <w:r>
        <w:rPr>
          <w:b/>
        </w:rPr>
        <w:t xml:space="preserve">3 889 550,00 </w:t>
      </w:r>
      <w:r>
        <w:rPr/>
        <w:t xml:space="preserve">руб. в том числе за счет средств местного бюджета </w:t>
      </w:r>
      <w:r>
        <w:rPr>
          <w:b/>
        </w:rPr>
        <w:t>1 473 554,00</w:t>
      </w:r>
      <w:r>
        <w:rPr/>
        <w:t xml:space="preserve"> руб., средств краевого бюджета </w:t>
      </w:r>
      <w:r>
        <w:rPr>
          <w:b/>
        </w:rPr>
        <w:t>2 415 996,00</w:t>
      </w:r>
      <w:r>
        <w:rPr/>
        <w:t xml:space="preserve"> руб., следовательно, программа обеспечена в полном объеме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Выводы, предложения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 №131-ФЗ «Об общих принципах организации местного самоуправления в Российской Федерации». </w:t>
      </w: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567"/>
        <w:jc w:val="both"/>
        <w:rPr/>
      </w:pPr>
      <w:r>
        <w:rPr/>
        <w:t xml:space="preserve">Принятие данного проекта не потребует дополнительного финансирования в 2023 г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инспектор Контрольно-счетной комиссии </w:t>
      </w:r>
    </w:p>
    <w:p>
      <w:pPr>
        <w:pStyle w:val="Normal"/>
        <w:rPr/>
      </w:pPr>
      <w:r>
        <w:rPr/>
        <w:t>Тернейского муниципального округа</w:t>
        <w:tab/>
        <w:t xml:space="preserve">                                                   В.А. Евсти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комиссии </w:t>
      </w:r>
    </w:p>
    <w:p>
      <w:pPr>
        <w:pStyle w:val="Normal"/>
        <w:rPr/>
      </w:pPr>
      <w:r>
        <w:rPr/>
        <w:t xml:space="preserve">Тернейского муниципального округа </w:t>
        <w:tab/>
        <w:t xml:space="preserve">                                                   О.С. Тарасова</w:t>
      </w:r>
    </w:p>
    <w:sectPr>
      <w:type w:val="nextPage"/>
      <w:pgSz w:w="11906" w:h="16838"/>
      <w:pgMar w:left="1701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1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MS Mincho;MS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3:52:00Z</dcterms:created>
  <dc:creator>flash</dc:creator>
  <dc:description/>
  <cp:keywords/>
  <dc:language>en-US</dc:language>
  <cp:lastModifiedBy>User</cp:lastModifiedBy>
  <cp:lastPrinted>2023-01-25T09:07:00Z</cp:lastPrinted>
  <dcterms:modified xsi:type="dcterms:W3CDTF">2023-01-24T23:07:00Z</dcterms:modified>
  <cp:revision>89</cp:revision>
  <dc:subject/>
  <dc:title/>
</cp:coreProperties>
</file>