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июня 2017 г.                                  </w:t>
      </w:r>
      <w:r>
        <w:rPr>
          <w:sz w:val="28"/>
          <w:szCs w:val="28"/>
        </w:rPr>
        <w:t>пгт. Терней</w:t>
      </w:r>
      <w:r>
        <w:rPr>
          <w:b/>
          <w:sz w:val="28"/>
          <w:szCs w:val="28"/>
        </w:rPr>
        <w:t xml:space="preserve">                                               № 473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 в  Порядок  проведения конкурса на замещение вакантной должности  муниципальной службы в органах местного самоуправления Тернейского муниципального района, утвержденный решением Думы Тернейского муниципального района от  24.05.2016 № 36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Тернейского муниципального района, Дума Тернейского муниципального района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 проведения конкурса на замещение вакантной должности муниципальной службы в органах местного самоуправления Тернейского  муниципального района, утвержденный решением Думы Тернейского муниципального района от 24.05.2016 № 360  следующие изменения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«д»  пункта 2 изложить в следующей редакции: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) при назначении на должности муниципальной службы, относящиеся к главной, ведущей, старшей  и младшей  группам должностей».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«Вестник Терне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Тернейского муниципального района </w:t>
        <w:tab/>
        <w:tab/>
        <w:t xml:space="preserve">                          В.А. Изгород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32:00Z</dcterms:created>
  <dc:creator>Tatyana</dc:creator>
  <dc:description/>
  <cp:keywords/>
  <dc:language>en-US</dc:language>
  <cp:lastModifiedBy>Дума</cp:lastModifiedBy>
  <cp:lastPrinted>2017-07-03T10:48:00Z</cp:lastPrinted>
  <dcterms:modified xsi:type="dcterms:W3CDTF">2017-07-03T01:07:00Z</dcterms:modified>
  <cp:revision>6</cp:revision>
  <dc:subject/>
  <dc:title>ДУМА НАДЕЖДИНСКОГО МУНИЦИПАЛЬНОГО РАЙОНА</dc:title>
</cp:coreProperties>
</file>