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2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2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ый созыв)</w:t>
      </w:r>
    </w:p>
    <w:p>
      <w:pPr>
        <w:pStyle w:val="2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июня  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гт. Терне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№ </w:t>
            </w:r>
            <w:r>
              <w:rPr>
                <w:b/>
                <w:sz w:val="28"/>
                <w:szCs w:val="28"/>
              </w:rPr>
              <w:t>4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Тернейского муниципального района от 22 декабря 2016 года  № 415 «Об  утверждении бюджета Тернейского муниципального района на 2017 год и плановый период 2018 и 2019 годов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 обсудив представленный главой Тернейского муниципального района проект решения Думы  Тернейского муниципального района «О внесении изменений в решение Думы от 22 декабря 2016 года  № 415  «Об  утверждении бюджета Тернейского муниципального района на 2017 год и плановый период 2018 и 2019 годов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Бюджетным Кодексом Российской Федерации, Уставом Тернейского  муниципального района, Дума Терней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Тернейского муниципального района от 22 декабря 2016 года № 415  «Об  утверждении бюджета Тернейского муниципального района на 2017 год и плановый период 2018 и 2019 годов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Тернейского муниципального района на 2017год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Тернейского муниципального района  - в сумме  490 350,65 тыс. рублей, в том числе объём межбюджетных трансфертов, получаемых из других бюджетов бюджетной системы Российской Федерации - в сумме  271 626,73 тыс. рублей;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Тернейского муниципального района -  в сумме 509 212,65 тыс. рублей;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3) размер дефицита бюджета Тернейского муниципального района – в сумме 18 862,00  тыс. рублей;</w:t>
      </w:r>
    </w:p>
    <w:p>
      <w:pPr>
        <w:pStyle w:val="Style16"/>
        <w:spacing w:lineRule="auto" w:line="240" w:before="0" w:after="0"/>
        <w:ind w:firstLine="709"/>
        <w:rPr/>
      </w:pPr>
      <w:r>
        <w:rPr>
          <w:szCs w:val="28"/>
        </w:rPr>
        <w:t xml:space="preserve">4) предельный объем муниципального долга Тернейского муниципального района  – в сумме 3 368,0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Тернейского муниципального района  на 1 января 2018 года – в сумме 3 368,00  тыс.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становить иные показатели  бюджета Тернейского муниципального района на 2017 год:</w:t>
      </w:r>
    </w:p>
    <w:p>
      <w:pPr>
        <w:pStyle w:val="Style16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источники внутреннего финансирования дефицита бюджета Тернейского муниципального района согласно приложению №1 к настоящему решению;</w:t>
      </w:r>
    </w:p>
    <w:p>
      <w:pPr>
        <w:pStyle w:val="Style16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бюджетных ассигнований на исполнение публичных нормативных обязательств – в сумме 3 360,00 тыс. рублей согласно приложению №3 к настоящему решению.»; </w:t>
      </w:r>
    </w:p>
    <w:p>
      <w:pPr>
        <w:pStyle w:val="Style16"/>
        <w:spacing w:lineRule="auto" w:line="240" w:before="0" w:after="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1.3.</w:t>
      </w:r>
      <w:r>
        <w:rPr>
          <w:sz w:val="24"/>
          <w:szCs w:val="24"/>
        </w:rPr>
        <w:t xml:space="preserve"> </w:t>
      </w:r>
      <w:r>
        <w:rPr>
          <w:szCs w:val="28"/>
        </w:rPr>
        <w:t>приложение № 1 изложить в редакции приложения № 1 к настоящему решению;</w:t>
      </w:r>
    </w:p>
    <w:p>
      <w:pPr>
        <w:pStyle w:val="Style16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.4. приложение № 3 изложить в редакции приложения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9 изложить в редакции приложения № 3 к настоящему решению;</w:t>
      </w:r>
    </w:p>
    <w:p>
      <w:pPr>
        <w:pStyle w:val="Style16"/>
        <w:spacing w:lineRule="auto" w:line="240" w:before="0" w:after="0"/>
        <w:ind w:firstLine="709"/>
        <w:rPr/>
      </w:pPr>
      <w:r>
        <w:rPr>
          <w:szCs w:val="28"/>
        </w:rPr>
        <w:t>1.6. приложение № 10 изложить в редакции приложения № 4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rPr>
          <w:sz w:val="28"/>
        </w:rPr>
      </w:pPr>
      <w:r>
        <w:rPr>
          <w:sz w:val="28"/>
        </w:rPr>
        <w:t>1.7. приложение № 12 изложить в редакции приложения № 5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rPr>
          <w:sz w:val="28"/>
        </w:rPr>
      </w:pPr>
      <w:r>
        <w:rPr>
          <w:sz w:val="28"/>
        </w:rPr>
        <w:t>1.8. приложение № 14 изложить в редакции приложения № 6 к настоящему решению;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rPr/>
      </w:pPr>
      <w:r>
        <w:rPr>
          <w:sz w:val="28"/>
        </w:rPr>
        <w:t>1.9. дополнить решение новым пунктом 2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, следующего содержания: </w:t>
      </w:r>
    </w:p>
    <w:p>
      <w:pPr>
        <w:pStyle w:val="TextBodyIndent"/>
        <w:tabs>
          <w:tab w:val="clear" w:pos="709"/>
          <w:tab w:val="left" w:pos="1080" w:leader="none"/>
        </w:tabs>
        <w:autoSpaceDE w:val="true"/>
        <w:rPr/>
      </w:pPr>
      <w:r>
        <w:rPr>
          <w:sz w:val="28"/>
        </w:rPr>
        <w:t>«29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Провести с 1 октября 2017 года индексацию путем увеличения </w:t>
        <w:br/>
        <w:t>в 1,051 ра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тарифных ставок (должностных окладов) тарифной сетки по оплате труда работников муниципальных учреждений и (или) окладов (должностных окладов), ставок заработной платы работников  муниципальных учреждений в условиях применения новых систем оплаты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размеров окладов месячного денежного содержания по должностям муниципальной службы Тернейского района и муниципальным долж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размеров должностных окладов работников, замещающих должности, не являющиеся должностями муниципальной службы Терней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Настоящее решение вступает в силу со дня официального  опубликования в газете «Вестник Тернея».                                                                                        </w:t>
      </w:r>
    </w:p>
    <w:p>
      <w:pPr>
        <w:pStyle w:val="Normal"/>
        <w:tabs>
          <w:tab w:val="clear" w:pos="709"/>
          <w:tab w:val="center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нейского муниципального района               </w:t>
        <w:tab/>
        <w:t xml:space="preserve">                               В.А. Изгород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425"/>
      </w:tblGrid>
      <w:tr>
        <w:trPr>
          <w:trHeight w:val="285" w:hRule="atLeast"/>
        </w:trPr>
        <w:tc>
          <w:tcPr>
            <w:tcW w:w="10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ей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2.12.2016 года № 415     </w:t>
            </w:r>
          </w:p>
        </w:tc>
      </w:tr>
      <w:tr>
        <w:trPr>
          <w:trHeight w:val="165" w:hRule="atLeast"/>
        </w:trPr>
        <w:tc>
          <w:tcPr>
            <w:tcW w:w="10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00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1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от 27.06.2017г. № 462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сточник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нутреннего финансирования дефицита бюджета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 2017 год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7"/>
        <w:gridCol w:w="120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сточников внутреннего финансирования дефицита районного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01 03 00 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</w:rPr>
              <w:t>3368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8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8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1 03 01 00 05 0000 7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8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94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4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Тернейского муниципальн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6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Думы Терней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2.12.2016 года № 415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Дум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ерней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16"/>
          <w:szCs w:val="16"/>
        </w:rPr>
        <w:t>от 27.06.2017г. № 46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>
          <w:sz w:val="20"/>
          <w:szCs w:val="20"/>
        </w:rPr>
        <w:t>публичных нормативных обязательст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7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6072"/>
        <w:gridCol w:w="1361"/>
      </w:tblGrid>
      <w:tr>
        <w:trPr>
          <w:trHeight w:val="63" w:hRule="atLeast"/>
        </w:trPr>
        <w:tc>
          <w:tcPr>
            <w:tcW w:w="28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2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№ 9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Думы Тернейског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ниципальн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2.12.2016 года № 415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Приложение №3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ней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от 27.06.2017г. № 462</w:t>
            </w:r>
          </w:p>
        </w:tc>
      </w:tr>
      <w:tr>
        <w:trPr>
          <w:trHeight w:val="290" w:hRule="atLeast"/>
        </w:trPr>
        <w:tc>
          <w:tcPr>
            <w:tcW w:w="282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607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Объемы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25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ов  бюджета Тернейского муниципального района  в 2017 году</w:t>
            </w:r>
          </w:p>
        </w:tc>
      </w:tr>
      <w:tr>
        <w:trPr>
          <w:trHeight w:val="290" w:hRule="atLeast"/>
        </w:trPr>
        <w:tc>
          <w:tcPr>
            <w:tcW w:w="2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,тыс. рублей</w:t>
            </w:r>
          </w:p>
        </w:tc>
      </w:tr>
      <w:tr>
        <w:trPr>
          <w:trHeight w:val="25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723,92</w:t>
            </w:r>
          </w:p>
        </w:tc>
      </w:tr>
      <w:tr>
        <w:trPr>
          <w:trHeight w:val="3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624,70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2 624,70</w:t>
            </w:r>
          </w:p>
        </w:tc>
      </w:tr>
      <w:tr>
        <w:trPr>
          <w:trHeight w:val="145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472,00</w:t>
            </w:r>
          </w:p>
        </w:tc>
      </w:tr>
      <w:tr>
        <w:trPr>
          <w:trHeight w:val="182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0</w:t>
            </w:r>
          </w:p>
        </w:tc>
      </w:tr>
      <w:tr>
        <w:trPr>
          <w:trHeight w:val="89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80,70</w:t>
            </w:r>
          </w:p>
        </w:tc>
      </w:tr>
      <w:tr>
        <w:trPr>
          <w:trHeight w:val="141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4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00</w:t>
            </w:r>
          </w:p>
        </w:tc>
      </w:tr>
      <w:tr>
        <w:trPr>
          <w:trHeight w:val="77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49,62</w:t>
            </w:r>
          </w:p>
        </w:tc>
      </w:tr>
      <w:tr>
        <w:trPr>
          <w:trHeight w:val="60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9,62</w:t>
            </w:r>
          </w:p>
        </w:tc>
      </w:tr>
      <w:tr>
        <w:trPr>
          <w:trHeight w:val="101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,00</w:t>
            </w:r>
          </w:p>
        </w:tc>
      </w:tr>
      <w:tr>
        <w:trPr>
          <w:trHeight w:val="137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101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5,62</w:t>
            </w:r>
          </w:p>
        </w:tc>
      </w:tr>
      <w:tr>
        <w:trPr>
          <w:trHeight w:val="97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29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90,00</w:t>
            </w:r>
          </w:p>
        </w:tc>
      </w:tr>
      <w:tr>
        <w:trPr>
          <w:trHeight w:val="56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0,00</w:t>
            </w:r>
          </w:p>
        </w:tc>
      </w:tr>
      <w:tr>
        <w:trPr>
          <w:trHeight w:val="53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90,00</w:t>
            </w:r>
          </w:p>
        </w:tc>
      </w:tr>
      <w:tr>
        <w:trPr>
          <w:trHeight w:val="35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8,00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00</w:t>
            </w:r>
          </w:p>
        </w:tc>
      </w:tr>
      <w:tr>
        <w:trPr>
          <w:trHeight w:val="44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05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00</w:t>
            </w:r>
          </w:p>
        </w:tc>
      </w:tr>
      <w:tr>
        <w:trPr>
          <w:trHeight w:val="33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,00</w:t>
            </w:r>
          </w:p>
        </w:tc>
      </w:tr>
      <w:tr>
        <w:trPr>
          <w:trHeight w:val="60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</w:tr>
      <w:tr>
        <w:trPr>
          <w:trHeight w:val="95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</w:tr>
      <w:tr>
        <w:trPr>
          <w:trHeight w:val="75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54,10</w:t>
            </w:r>
          </w:p>
        </w:tc>
      </w:tr>
      <w:tr>
        <w:trPr>
          <w:trHeight w:val="125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7,70</w:t>
            </w:r>
          </w:p>
        </w:tc>
      </w:tr>
      <w:tr>
        <w:trPr>
          <w:trHeight w:val="126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2,00</w:t>
            </w:r>
          </w:p>
        </w:tc>
      </w:tr>
      <w:tr>
        <w:trPr>
          <w:trHeight w:val="12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0</w:t>
            </w:r>
          </w:p>
        </w:tc>
      </w:tr>
      <w:tr>
        <w:trPr>
          <w:trHeight w:val="130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30</w:t>
            </w:r>
          </w:p>
        </w:tc>
      </w:tr>
      <w:tr>
        <w:trPr>
          <w:trHeight w:val="123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0</w:t>
            </w:r>
          </w:p>
        </w:tc>
      </w:tr>
      <w:tr>
        <w:trPr>
          <w:trHeight w:val="98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0</w:t>
            </w:r>
          </w:p>
        </w:tc>
      </w:tr>
      <w:tr>
        <w:trPr>
          <w:trHeight w:val="126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00</w:t>
            </w:r>
          </w:p>
        </w:tc>
      </w:tr>
      <w:tr>
        <w:trPr>
          <w:trHeight w:val="121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00</w:t>
            </w:r>
          </w:p>
        </w:tc>
      </w:tr>
      <w:tr>
        <w:trPr>
          <w:trHeight w:val="53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АТЕЖИ ПРИ ПОЛЬЗОВАНИИ ПРИРОДНЫМИ РЕСУРСАМИ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54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53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0</w:t>
            </w:r>
          </w:p>
        </w:tc>
      </w:tr>
      <w:tr>
        <w:trPr>
          <w:trHeight w:val="33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54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КОМПЕНСАЦИИ ЗАТРАТ ГОСУДАР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84,40</w:t>
            </w:r>
          </w:p>
        </w:tc>
      </w:tr>
      <w:tr>
        <w:trPr>
          <w:trHeight w:val="57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4,40</w:t>
            </w:r>
          </w:p>
        </w:tc>
      </w:tr>
      <w:tr>
        <w:trPr>
          <w:trHeight w:val="54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,10</w:t>
            </w:r>
          </w:p>
        </w:tc>
      </w:tr>
      <w:tr>
        <w:trPr>
          <w:trHeight w:val="119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165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6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10</w:t>
            </w:r>
          </w:p>
        </w:tc>
      </w:tr>
      <w:tr>
        <w:trPr>
          <w:trHeight w:val="77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0</w:t>
            </w:r>
          </w:p>
        </w:tc>
      </w:tr>
      <w:tr>
        <w:trPr>
          <w:trHeight w:val="89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</w:tr>
      <w:tr>
        <w:trPr>
          <w:trHeight w:val="78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82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3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646,00</w:t>
            </w:r>
          </w:p>
        </w:tc>
      </w:tr>
      <w:tr>
        <w:trPr>
          <w:trHeight w:val="53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00 00 0000 1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</w:tr>
      <w:tr>
        <w:trPr>
          <w:trHeight w:val="95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10 01 0000 1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8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30 01 0000 1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108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6000 01 0000 1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6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00</w:t>
            </w:r>
          </w:p>
        </w:tc>
      </w:tr>
      <w:tr>
        <w:trPr>
          <w:trHeight w:val="60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00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 626,73</w:t>
            </w:r>
          </w:p>
        </w:tc>
      </w:tr>
      <w:tr>
        <w:trPr>
          <w:trHeight w:val="6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71 626,73</w:t>
            </w:r>
          </w:p>
        </w:tc>
      </w:tr>
      <w:tr>
        <w:trPr>
          <w:trHeight w:val="57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00 00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 518,73</w:t>
            </w:r>
          </w:p>
        </w:tc>
      </w:tr>
      <w:tr>
        <w:trPr>
          <w:trHeight w:val="34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7,01</w:t>
            </w:r>
          </w:p>
        </w:tc>
      </w:tr>
      <w:tr>
        <w:trPr>
          <w:trHeight w:val="57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7,01</w:t>
            </w:r>
          </w:p>
        </w:tc>
      </w:tr>
      <w:tr>
        <w:trPr>
          <w:trHeight w:val="74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20 00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77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20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40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0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1,72</w:t>
            </w:r>
          </w:p>
        </w:tc>
      </w:tr>
      <w:tr>
        <w:trPr>
          <w:trHeight w:val="39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1,72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108,00</w:t>
            </w:r>
          </w:p>
        </w:tc>
      </w:tr>
      <w:tr>
        <w:trPr>
          <w:trHeight w:val="53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00</w:t>
            </w:r>
          </w:p>
        </w:tc>
      </w:tr>
      <w:tr>
        <w:trPr>
          <w:trHeight w:val="77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69,00</w:t>
            </w:r>
          </w:p>
        </w:tc>
      </w:tr>
      <w:tr>
        <w:trPr>
          <w:trHeight w:val="105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</w:t>
            </w:r>
          </w:p>
        </w:tc>
      </w:tr>
      <w:tr>
        <w:trPr>
          <w:trHeight w:val="47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291,20</w:t>
            </w:r>
          </w:p>
        </w:tc>
      </w:tr>
      <w:tr>
        <w:trPr>
          <w:trHeight w:val="144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5 0000 15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,00</w:t>
            </w:r>
          </w:p>
        </w:tc>
      </w:tr>
      <w:tr>
        <w:trPr>
          <w:trHeight w:val="25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 350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"/>
        <w:gridCol w:w="4846"/>
        <w:gridCol w:w="883"/>
        <w:gridCol w:w="3991"/>
      </w:tblGrid>
      <w:tr>
        <w:trPr>
          <w:trHeight w:val="808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Приложение  №1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 решению Думы Тернейског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ниципальн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2.12.2016 года № 415</w:t>
            </w:r>
            <w:r>
              <w:rPr>
                <w:color w:val="000000"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848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 №4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7.06.2017г. № 462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10"/>
        <w:gridCol w:w="793"/>
        <w:gridCol w:w="1416"/>
        <w:gridCol w:w="644"/>
        <w:gridCol w:w="1236"/>
      </w:tblGrid>
      <w:tr>
        <w:trPr>
          <w:trHeight w:val="100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  <w:br/>
              <w:t xml:space="preserve"> бюджетных ассигнований из бюджета Тернейского муниципального района по разделам, подразделам, целевым статьям, группам ( группам и подгруппам)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64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46,25</w:t>
            </w:r>
          </w:p>
        </w:tc>
      </w:tr>
      <w:tr>
        <w:trPr>
          <w:trHeight w:val="58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11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5,3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30</w:t>
            </w:r>
          </w:p>
        </w:tc>
      </w:tr>
      <w:tr>
        <w:trPr>
          <w:trHeight w:val="9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3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3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97,6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6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6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6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91,8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2,40</w:t>
            </w:r>
          </w:p>
        </w:tc>
      </w:tr>
      <w:tr>
        <w:trPr>
          <w:trHeight w:val="10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9,7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9,7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7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7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8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( Единая дежурно-диспетчерская служба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4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1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1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80</w:t>
            </w:r>
          </w:p>
        </w:tc>
      </w:tr>
      <w:tr>
        <w:trPr>
          <w:trHeight w:val="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40,6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,00</w:t>
            </w:r>
          </w:p>
        </w:tc>
      </w:tr>
      <w:tr>
        <w:trPr>
          <w:trHeight w:val="86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60</w:t>
            </w:r>
          </w:p>
        </w:tc>
      </w:tr>
      <w:tr>
        <w:trPr>
          <w:trHeight w:val="10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6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6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10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9,45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5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5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93,7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стввии с п.1 ст.4 Федерального  Закона "Об актах гражданского состояния полномочий РФ"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9959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</w:t>
            </w:r>
          </w:p>
        </w:tc>
      </w:tr>
      <w:tr>
        <w:trPr>
          <w:trHeight w:val="103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9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4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9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9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9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4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4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4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5,80</w:t>
            </w:r>
          </w:p>
        </w:tc>
      </w:tr>
      <w:tr>
        <w:trPr>
          <w:trHeight w:val="9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7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7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,1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,1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6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,60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,80</w:t>
            </w:r>
          </w:p>
        </w:tc>
      </w:tr>
      <w:tr>
        <w:trPr>
          <w:trHeight w:val="2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,8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0</w:t>
            </w:r>
          </w:p>
        </w:tc>
      </w:tr>
      <w:tr>
        <w:trPr>
          <w:trHeight w:val="5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83</w:t>
            </w:r>
          </w:p>
        </w:tc>
      </w:tr>
      <w:tr>
        <w:trPr>
          <w:trHeight w:val="9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5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3</w:t>
            </w:r>
          </w:p>
        </w:tc>
      </w:tr>
      <w:tr>
        <w:trPr>
          <w:trHeight w:val="7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019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</w:tr>
      <w:tr>
        <w:trPr>
          <w:trHeight w:val="9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019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019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019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019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</w:tr>
      <w:tr>
        <w:trPr>
          <w:trHeight w:val="5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4,00</w:t>
            </w:r>
          </w:p>
        </w:tc>
      </w:tr>
      <w:tr>
        <w:trPr>
          <w:trHeight w:val="9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1019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80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31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45</w:t>
            </w:r>
          </w:p>
        </w:tc>
      </w:tr>
      <w:tr>
        <w:trPr>
          <w:trHeight w:val="2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4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6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</w:tr>
      <w:tr>
        <w:trPr>
          <w:trHeight w:val="11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2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81,71</w:t>
            </w:r>
          </w:p>
        </w:tc>
      </w:tr>
      <w:tr>
        <w:trPr>
          <w:trHeight w:val="9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2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35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2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35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2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36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2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9,36</w:t>
            </w:r>
          </w:p>
        </w:tc>
      </w:tr>
      <w:tr>
        <w:trPr>
          <w:trHeight w:val="13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работка проектов по внесению изменений в генеральные планы Единскинского и Самаргинского сельских поселений, в правила землепользования и застройки Самаргинского и Удэгейского сельских поселений на 2017 год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1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Разработка проектов по внесению изменений в генеральные планы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0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ов по внесению изменений в генеральные план Единкинского сель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ов по внесению изменений в генеральные план Самаргинского  сель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1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1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51001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5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Разработка проектов по внесению изменений в правила землепользования и застройки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80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ов по внесению изменений в в правила землепользования и застройки Самаргинского  сель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ов по внесению изменений в в правила землепользования и застройки Удегейского   сель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муниципального района по Федеральному закону "О рекламе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5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5</w:t>
            </w:r>
          </w:p>
        </w:tc>
      </w:tr>
      <w:tr>
        <w:trPr>
          <w:trHeight w:val="4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9,00</w:t>
            </w:r>
          </w:p>
        </w:tc>
      </w:tr>
      <w:tr>
        <w:trPr>
          <w:trHeight w:val="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469,00</w:t>
            </w:r>
          </w:p>
        </w:tc>
      </w:tr>
      <w:tr>
        <w:trPr>
          <w:trHeight w:val="55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0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5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34,3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70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9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9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9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93,60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одернизация дорожной сети Тернейского муниципального района» на 2015-2017 годы»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93,60</w:t>
            </w:r>
          </w:p>
        </w:tc>
      </w:tr>
      <w:tr>
        <w:trPr>
          <w:trHeight w:val="7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7,34</w:t>
            </w:r>
          </w:p>
        </w:tc>
      </w:tr>
      <w:tr>
        <w:trPr>
          <w:trHeight w:val="5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.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3,19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,19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,19</w:t>
            </w:r>
          </w:p>
        </w:tc>
      </w:tr>
      <w:tr>
        <w:trPr>
          <w:trHeight w:val="6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изация автомобильных дорог общего пользования местного значения Тернейского муниципального район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1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4,15</w:t>
            </w:r>
          </w:p>
        </w:tc>
      </w:tr>
      <w:tr>
        <w:trPr>
          <w:trHeight w:val="4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1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15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1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15</w:t>
            </w:r>
          </w:p>
        </w:tc>
      </w:tr>
      <w:tr>
        <w:trPr>
          <w:trHeight w:val="69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83,3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 дорог общего пользования местного значения в с.Малая-Кем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279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83,3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279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,3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279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,3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Мероприятия по ремонту мостов».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03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92,91</w:t>
            </w:r>
          </w:p>
        </w:tc>
      </w:tr>
      <w:tr>
        <w:trPr>
          <w:trHeight w:val="4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моста  по ул.Озёрная в с.Малая-Кема.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379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2,9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379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,91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379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,91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"Развитие и поддержка малого и среднего предпринимательства в Тернейском муниципальном районе" на 2016-2018 го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</w:tr>
      <w:tr>
        <w:trPr>
          <w:trHeight w:val="69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Финансовая поддержка (субсидия) субъектам малого и среднего предпринимательства »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держка (субсидия) начинающих субъектов малого предпринимательства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7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2923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3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2923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2923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4,86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3,19</w:t>
            </w:r>
          </w:p>
        </w:tc>
      </w:tr>
      <w:tr>
        <w:trPr>
          <w:trHeight w:val="2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Отходы»  2010-2030 го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6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Рекультивация отработанной и подготовка новой траншеи полигона ТБО п.Пластун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культивация отработанной и подготовка новой траншеи полигона ТБО п.Пласту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емонтная программа объектов инфраструктуры Тернейского муниципального района» на 2016-2018го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3,19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Капитальный ремонт котельной №9 в п.Терней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004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2,5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котельной №9 в п.Терн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2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2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2,50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Капитальный ремонт наружной системы канализации МКДОУ "Детский сад №1 п.Терней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005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6,4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наружной системы канализации МКДОУ "Детский сад №1 п.Терн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,4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,4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5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,49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Капитальный ремонт теплотрассы котельной №9 в п.Терней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006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38,20</w:t>
            </w:r>
          </w:p>
        </w:tc>
      </w:tr>
      <w:tr>
        <w:trPr>
          <w:trHeight w:val="3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теплотрассы котельной №9 в п.Терн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38,2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38,2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0</w:t>
            </w:r>
          </w:p>
        </w:tc>
      </w:tr>
      <w:tr>
        <w:trPr>
          <w:trHeight w:val="4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Капитальный ремонт бака –аккумулятора горячей воды на котельной №9 в п.Терн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007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56,00</w:t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бака –аккумулятора горячей воды на котельной №9 в п.Терн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56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56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0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67</w:t>
            </w:r>
          </w:p>
        </w:tc>
      </w:tr>
      <w:tr>
        <w:trPr>
          <w:trHeight w:val="8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29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7</w:t>
            </w:r>
          </w:p>
        </w:tc>
      </w:tr>
      <w:tr>
        <w:trPr>
          <w:trHeight w:val="97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29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29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29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293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581,48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267,43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8,72</w:t>
            </w:r>
          </w:p>
        </w:tc>
      </w:tr>
      <w:tr>
        <w:trPr>
          <w:trHeight w:val="9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1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1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9,62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9,62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51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5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51</w:t>
            </w:r>
          </w:p>
        </w:tc>
      </w:tr>
      <w:tr>
        <w:trPr>
          <w:trHeight w:val="10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93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1,00</w:t>
            </w:r>
          </w:p>
        </w:tc>
      </w:tr>
      <w:tr>
        <w:trPr>
          <w:trHeight w:val="10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93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1,0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93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1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93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93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иморского края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,6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,6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96,64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."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3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8,40  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3002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,40</w:t>
            </w:r>
          </w:p>
        </w:tc>
      </w:tr>
      <w:tr>
        <w:trPr>
          <w:trHeight w:val="3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огнетушителей по дошкольным учреждения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3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</w:tr>
      <w:tr>
        <w:trPr>
          <w:trHeight w:val="6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" на 2015-2017 го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6,16</w:t>
            </w:r>
          </w:p>
        </w:tc>
      </w:tr>
      <w:tr>
        <w:trPr>
          <w:trHeight w:val="67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Капитальный ремонт ограждения в МКДОУ "Детский сад №2 п.Терней" 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47,9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ограждения в МКДОУ "Детский сад №2 п.Терней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47,9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9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98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Теплоизоляционные работы в здании МКДОУ "Детский сад п.Светлая" 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4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еплоизоляционные работы в здании МКДОУ "Детский сад п.Светлая"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4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31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Ремонт и капитальный ремонт дошкольных учрежден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4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26,87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дорожек в МКДОУ "Детский сад № 1 п.Терней "(между игровыми площадками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,2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25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 – восстановительный ремонт кровли второго корпуса в МКДОУ "Детский сад № 1 п.Терней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,6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1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амена деревянных оконных блоков на блоки их ПВХ профилей в МКДОУ "Детский сад №9  п.Пластун" (группы № 1,2,9,10,4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,4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епление части фасада в МКДОУ "Детский сад №9 п.Пластун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2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 – восстановительный ремонт кровли в МКДОУ "Детский сад № 2 п.Терней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,7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247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4</w:t>
            </w:r>
          </w:p>
        </w:tc>
      </w:tr>
      <w:tr>
        <w:trPr>
          <w:trHeight w:val="72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системы отопления (установка дополнительных 48 регистров ) в МКДОУ №12 п.Светла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,9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9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-восстановительный ремонт кровли в МКДОУ "Детский сад № 13 с.Перетычих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2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электропроводки в МКДОУ "Детский сад №13 с.Перетычих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прачечной  в МКДОУ "Детский сад №1 п.Терней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,5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5</w:t>
            </w:r>
          </w:p>
        </w:tc>
      </w:tr>
      <w:tr>
        <w:trPr>
          <w:trHeight w:val="7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деревянных оконных блоков на блоки из ПВХ профилей  в МКДОУ "Детский сад №2 п.Терней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1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2479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Изготовление паспортов на отходы для постановки на учет»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5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7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готовление паспортов на отходы МКДОУ "Детский сад с.Амгу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8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готовление паспортов на отходы МКДОУ "Детский сад №12 п.Светлая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8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,5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5542,97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6,53</w:t>
            </w:r>
          </w:p>
        </w:tc>
      </w:tr>
      <w:tr>
        <w:trPr>
          <w:trHeight w:val="97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,5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,5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8,9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8,98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0</w:t>
            </w:r>
          </w:p>
        </w:tc>
      </w:tr>
      <w:tr>
        <w:trPr>
          <w:trHeight w:val="11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793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793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793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00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9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39,00</w:t>
            </w:r>
          </w:p>
        </w:tc>
      </w:tr>
      <w:tr>
        <w:trPr>
          <w:trHeight w:val="9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9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9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9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9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9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93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>
          <w:trHeight w:val="106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Приморского края на строительство (реконструкцию) и приобретение зданий муниципальных общеобразователь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601R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6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R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9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</w:t>
              <w:br/>
              <w:t>объектов недвижимого имущества в государственную</w:t>
              <w:br/>
              <w:t>(муниципальную) собственность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601R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8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"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3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24,57  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Монтаж пожарного резервуара в здании МКОУ СОШ с.Малая –Кема»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3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4,3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таж пожарного резервуара в здании МКОУ СОШ с.Малая –Кем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4,37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37</w:t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3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20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огнетушителей для общеобразователь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3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2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</w:tr>
      <w:tr>
        <w:trPr>
          <w:trHeight w:val="108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филактика экстремизма и терроризма , а также минимизации и (или) ликвидации последствий проявлений терроризма и экстремизма на территории Тернейского муниципального района на 2017-2019 го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58,63  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становка видеонаблюдения в образовательных учреждениях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,63</w:t>
            </w:r>
          </w:p>
        </w:tc>
      </w:tr>
      <w:tr>
        <w:trPr>
          <w:trHeight w:val="38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ановка видеонаблюдения в МКОУ СОШ с.Максимов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017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,63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17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3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Монтаж охранной системы в МКОУ СОШ п.Пластун»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004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,00</w:t>
            </w:r>
          </w:p>
        </w:tc>
      </w:tr>
      <w:tr>
        <w:trPr>
          <w:trHeight w:val="4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таж охранной системы в МКОУ СОШ п.Пласту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,0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" на 2015-2017 го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85,05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Капитальный  ремонт теплотрассы от котельной МКОУ СОШ с.Амгу до здания МКДОУ "Детский сад с.Амгу"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4,13</w:t>
            </w:r>
          </w:p>
        </w:tc>
      </w:tr>
      <w:tr>
        <w:trPr>
          <w:trHeight w:val="5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 ремонт теплотрассы от котельной МКОУ СОШ с.Амгу до здания МКДОУ "Детский сад с.Амгу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4,13</w:t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13</w:t>
            </w:r>
          </w:p>
        </w:tc>
      </w:tr>
      <w:tr>
        <w:trPr>
          <w:trHeight w:val="6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Приобретение здания для размещения школы на 80 мест в пгт.Светлая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3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1,11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здания для размещения   школы на 80 мест в пгт.Светла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1,1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1</w:t>
            </w:r>
          </w:p>
        </w:tc>
      </w:tr>
      <w:tr>
        <w:trPr>
          <w:trHeight w:val="3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1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Замена деревянных оконных блоков на блоки из ПВХ профиля в МКОУ СОШ п.Пластун 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19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9,8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деревянных оконных блоков на блоки из ПВХ профиля в МКОУ СОШ п.Пласту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19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9,8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9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8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9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85</w:t>
            </w:r>
          </w:p>
        </w:tc>
      </w:tr>
      <w:tr>
        <w:trPr>
          <w:trHeight w:val="6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Частичный капитальный ремонт системы отопления  МКОУ СОШ п.Пластун 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,1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Частичный капитальный ремонт системы отопления  МКОУ СОШ п.Пластун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0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1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0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0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5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Ремонт и капитальный ремонт общеобразовательных учреждений»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6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49,81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пищеблока в МКОУ СОШ п.Терн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7,2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2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-восстановительный ремонт кровли в МКОУ СОШ с.Максимов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5,2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2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котла в котельную в МКОУ СОШ с.Максимов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0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котельной в МКОУ СОШ с.Максимов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,4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4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крыльца и замена линолеума в коридоре СОШ с.Усть-Соболев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0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-восстановительный ремонт кровли в здании МКОУ ООШ с.Самарг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,6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-восстановительный ремонт кровли в здании МКОУ СОШ с.Перетычих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8,2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спортивного зала в МКОУ СОШ с.Малая-Кем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8,5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,55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котельной в МКОУ СОШ с.Малая-Кем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,0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,0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ановка пластиковых окон в здании МКОУ ООШ с.Самарг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1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0,57</w:t>
            </w:r>
          </w:p>
        </w:tc>
      </w:tr>
      <w:tr>
        <w:trPr>
          <w:trHeight w:val="4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Единовременные выплаты специалистам, поступившим на работу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F3F3F"/>
                <w:sz w:val="20"/>
                <w:szCs w:val="20"/>
              </w:rPr>
              <w:t>41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2,57</w:t>
            </w:r>
          </w:p>
        </w:tc>
      </w:tr>
      <w:tr>
        <w:trPr>
          <w:trHeight w:val="8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овременные выплаты специалистам, поступившим на работу в муниципальные образовательные учреждения Тернейского муниципального района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2,57</w:t>
            </w:r>
          </w:p>
        </w:tc>
      </w:tr>
      <w:tr>
        <w:trPr>
          <w:trHeight w:val="9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57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57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Оплата аренды жилого помещения 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F3F3F"/>
                <w:sz w:val="20"/>
                <w:szCs w:val="20"/>
              </w:rPr>
              <w:t>41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плата аренды жилого помещения 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Обеспечение жильем педагогических работников образовательных учреждений»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F3F3F"/>
                <w:sz w:val="20"/>
                <w:szCs w:val="20"/>
              </w:rPr>
              <w:t>41003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0,00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жильем педагогических работников образовательных учреждений (МКОУ СОШ п.Терней ,МКОУ СОШ с.Перетычих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0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0,00</w:t>
            </w:r>
          </w:p>
        </w:tc>
      </w:tr>
      <w:tr>
        <w:trPr>
          <w:trHeight w:val="6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</w:t>
              <w:br/>
              <w:t>объектов недвижимого имущества в государственную</w:t>
              <w:br/>
              <w:t>(муниципальную) собственность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207,3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6,37</w:t>
            </w:r>
          </w:p>
        </w:tc>
      </w:tr>
      <w:tr>
        <w:trPr>
          <w:trHeight w:val="9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9,90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9,9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,4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,47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3</w:t>
            </w:r>
          </w:p>
        </w:tc>
      </w:tr>
      <w:tr>
        <w:trPr>
          <w:trHeight w:val="9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2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2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23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3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3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,9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«Ремонт здания МКОУ ДОД ДШИ (п.Пластун)»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9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5,9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здания МКОУ ДОД ДШИ (п.Пластун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9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5,9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9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0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"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3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,40  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3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иобретение  огнетушителей по учреждениям дополнительного образования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3002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02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" на 2015-2017 го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5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Изготовление паспортов на отходы для постановки на учет»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5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5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готовление паспортов на отходы МКОУ ДО ДЮСШ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8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Ремонт полов в здании МКОУ ДО ЦД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7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7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полов в здании МКОУ ДО ЦД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2,75</w:t>
            </w:r>
          </w:p>
        </w:tc>
      </w:tr>
      <w:tr>
        <w:trPr>
          <w:trHeight w:val="7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Организация летнего оздоровления, отдыха и занятости детей и подростков Тернейского муниципального района» на 2016-2018годы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1,75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Организация работы пришкольных оздоровительных лагерей с дневным пребыванием»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7,18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рганизация работы пришкольных оздоровительных лагерей с дневным пребыванием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7,18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18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18</w:t>
            </w:r>
          </w:p>
        </w:tc>
      </w:tr>
      <w:tr>
        <w:trPr>
          <w:trHeight w:val="57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Организация трудоустройства несовершеннолетних 14 – 18 лет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,05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рганизация трудоустройства несовершеннолетних 14 – 18 лет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,05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,05</w:t>
            </w:r>
          </w:p>
        </w:tc>
      </w:tr>
      <w:tr>
        <w:trPr>
          <w:trHeight w:val="4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2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5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Укрепление материально-технической базы пришкольных лагерей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03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9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репление материально-технической базы пришкольных лагер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3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,59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3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9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3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9</w:t>
            </w:r>
          </w:p>
        </w:tc>
      </w:tr>
      <w:tr>
        <w:trPr>
          <w:trHeight w:val="9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Организация спортивных мероприятий, дворовых площадок, туристических походов, экскурсий, конкурсов, выставок, эколого-краеведческой деятельности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4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8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спортивных мероприятий, дворовых площадок, туристических походов, экскурсий, конкурсов, выставок, эколого-краеведческой деятельности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8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Проведение детских творческих площадок для детей Тернейского района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5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детских творческих площадок для детей Тернейского района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91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Организация и проведение районного смотра-конкурса на лучшую организацию летней оздоровительной кампании 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6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5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районного смотра-конкурса на лучшую организацию летней оздоровительной кампани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Витаминизация детского питания  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7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93</w:t>
            </w:r>
          </w:p>
        </w:tc>
      </w:tr>
      <w:tr>
        <w:trPr>
          <w:trHeight w:val="3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итаминизация детского питания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93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3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3</w:t>
            </w:r>
          </w:p>
        </w:tc>
      </w:tr>
      <w:tr>
        <w:trPr>
          <w:trHeight w:val="8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293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293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293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293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293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11,00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1,00</w:t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7,7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7,7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61,11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61,1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, домов культуры и других  учреждений культур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4,00</w:t>
            </w:r>
          </w:p>
        </w:tc>
      </w:tr>
      <w:tr>
        <w:trPr>
          <w:trHeight w:val="112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,20</w:t>
            </w:r>
          </w:p>
        </w:tc>
      </w:tr>
      <w:tr>
        <w:trPr>
          <w:trHeight w:val="39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,2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,8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,8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56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1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,3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,3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1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9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1,20</w:t>
            </w:r>
          </w:p>
        </w:tc>
      </w:tr>
      <w:tr>
        <w:trPr>
          <w:trHeight w:val="804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" Приобретение для МКУ «Центральная районная библиотека» (подписка, пополнение книжного фонда)".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73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для МКУ «Центральная районная библиотека» (подписка, пополнение книжного фонда)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Завершение строительства Дома культуры п.Пластун».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3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8,00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ыполнение инженерно – экологических изысканий 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3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00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3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</w:tr>
      <w:tr>
        <w:trPr>
          <w:trHeight w:val="307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ие инженерно – гидрометеорологических изысканий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379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379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Капитальный ремонт туалета, наружных сетей водопровода и канализации в здании  МКУ РЦНТ п.Терней».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4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816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туалета, наружных сетей водопровода и канализации в здании  МКУ РЦНТ п.Терней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36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04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Капитальный ремонт сцены в парковой зоне МКУ РЦНТ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5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сцены в парковой зоне МКУ РЦНТ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0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5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Укрепление материально-технической базы учреждений 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6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в МКУ РЦНТ (п.Терней) звукоусиливающей , звук производящей аппаратуры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6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6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Капитальный ремонт здания Центральной районной библиотеки (п.Терней)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7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электроосвещения (п.Терней)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64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7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4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зала №1(п.Терней)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7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,43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7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3</w:t>
            </w:r>
          </w:p>
        </w:tc>
      </w:tr>
      <w:tr>
        <w:trPr>
          <w:trHeight w:val="3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кабинета директор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7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93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779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3</w:t>
            </w:r>
          </w:p>
        </w:tc>
      </w:tr>
      <w:tr>
        <w:trPr>
          <w:trHeight w:val="8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Ремонт нежилых  помещений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 адресу : п.Пластун ,1 квартал ,д.4, в которых  расположена МКУ Центральная районная библиотека»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8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3,20</w:t>
            </w:r>
          </w:p>
        </w:tc>
      </w:tr>
      <w:tr>
        <w:trPr>
          <w:trHeight w:val="4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помещения № 1(п.Пластун)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8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35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8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5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помещения № 2(п.Пластун)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8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2,85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8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5</w:t>
            </w:r>
          </w:p>
        </w:tc>
      </w:tr>
      <w:tr>
        <w:trPr>
          <w:trHeight w:val="11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омплексные меры противодействия злоупотреблению наркотикам и их незаконному обороту в Тернейском муниципальном районе» на 2016-2018го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Совершенствование работы по комплексной профилактике распространения наркомании»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8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районного антинаркотического конкурса «Мы выбираем жизнь»(приобретение призов ,тематическое оформление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Обеспечение организационно - методической помощ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00</w:t>
            </w:r>
          </w:p>
        </w:tc>
      </w:tr>
      <w:tr>
        <w:trPr>
          <w:trHeight w:val="40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формление подписки на журналы по проблеме наркомани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жарная безопасность в учреждениях культуры  Тернейского муниципального района  на 2017-2018годы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Огнезащитная обработка деревянных конструкц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2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ботка огнезащитным составом фойе и кинозала  МКУ РЦНТ (п.Терней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2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</w:tr>
      <w:tr>
        <w:trPr>
          <w:trHeight w:val="4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Проектирование фотолюминесцентной эвакуационной системы и ее  элемент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2003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20</w:t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Проектирование фотолюминесцентной </w:t>
            </w:r>
            <w:r>
              <w:rPr>
                <w:bCs/>
                <w:i/>
                <w:iCs/>
                <w:sz w:val="20"/>
                <w:szCs w:val="20"/>
              </w:rPr>
              <w:t>эвакуационной</w:t>
            </w:r>
            <w:r>
              <w:rPr>
                <w:i/>
                <w:iCs/>
                <w:sz w:val="20"/>
                <w:szCs w:val="20"/>
              </w:rPr>
              <w:t xml:space="preserve"> системы  и ее элементов в МКУ РЦНТ п.Терн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200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2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3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Проектирование фотолюминесцентной </w:t>
            </w:r>
            <w:r>
              <w:rPr>
                <w:bCs/>
                <w:i/>
                <w:iCs/>
                <w:sz w:val="20"/>
                <w:szCs w:val="20"/>
              </w:rPr>
              <w:t>эвакуационной</w:t>
            </w:r>
            <w:r>
              <w:rPr>
                <w:i/>
                <w:iCs/>
                <w:sz w:val="20"/>
                <w:szCs w:val="20"/>
              </w:rPr>
              <w:t xml:space="preserve"> системы  и ее элементов в МКУ Центральная районная библиотека  п.Терн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2003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379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Приобретение первичных средств пожаротуш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2002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00</w:t>
            </w:r>
          </w:p>
        </w:tc>
      </w:tr>
      <w:tr>
        <w:trPr>
          <w:trHeight w:val="2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огнетушителей МКУ РЦНТ (п.Терней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2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0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2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7,01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7,01</w:t>
            </w:r>
          </w:p>
        </w:tc>
      </w:tr>
      <w:tr>
        <w:trPr>
          <w:trHeight w:val="8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 программа «Обеспечение жильём молодых семей  Тернейского муниципального района на период 2013-2020 годы»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0</w:t>
            </w:r>
          </w:p>
        </w:tc>
      </w:tr>
      <w:tr>
        <w:trPr>
          <w:trHeight w:val="8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Предоставление социальных выплат молодым семьям – участникам программы для приобретения (строительства) жилья эконом класса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,0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оциальных выплат молодым семьям – участникам программы для приобретения (строительства) жилья эконом класса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0</w:t>
            </w:r>
          </w:p>
        </w:tc>
      </w:tr>
      <w:tr>
        <w:trPr>
          <w:trHeight w:val="39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8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301R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7,01</w:t>
            </w:r>
          </w:p>
        </w:tc>
      </w:tr>
      <w:tr>
        <w:trPr>
          <w:trHeight w:val="3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R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01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R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0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0,00</w:t>
            </w:r>
          </w:p>
        </w:tc>
      </w:tr>
      <w:tr>
        <w:trPr>
          <w:trHeight w:val="93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593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,00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593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593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30593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5930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,00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физической культуры и спорта в Тернейском муниципальном районе» на 2016-2018 годы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0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Проведение районных спортивных мероприятий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00179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районных спортивных мероприят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10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51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4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8,64</w:t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1,0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</w:tr>
      <w:tr>
        <w:trPr>
          <w:trHeight w:val="130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9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1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9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1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93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1,0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ные дотации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7,64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 на поддержку мер по обеспечению сбалансированности бюджетов поселений Тернейского муниципального района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64</w:t>
            </w:r>
          </w:p>
        </w:tc>
      </w:tr>
      <w:tr>
        <w:trPr>
          <w:trHeight w:val="3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64</w:t>
            </w:r>
          </w:p>
        </w:tc>
      </w:tr>
      <w:tr>
        <w:trPr>
          <w:trHeight w:val="3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2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64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12,65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1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16"/>
        <w:gridCol w:w="728"/>
        <w:gridCol w:w="793"/>
        <w:gridCol w:w="1416"/>
        <w:gridCol w:w="576"/>
        <w:gridCol w:w="1236"/>
      </w:tblGrid>
      <w:tr>
        <w:trPr>
          <w:trHeight w:val="100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 №1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Думы Тернейского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ниципальн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2.12.2016 года № 415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 №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7.06.2017г. № 46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  <w:br/>
              <w:t xml:space="preserve"> бюджетных ассигнований из бюджета Тернейского муниципального района в  ведомственной структуре расходов на 2017  год</w:t>
            </w:r>
          </w:p>
        </w:tc>
      </w:tr>
      <w:tr>
        <w:trPr>
          <w:trHeight w:val="23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64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132,45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66,06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5,3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30</w:t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3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30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91,8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2,40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9,7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9,7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7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7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8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( Единая дежурно-диспетчерская служба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4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1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1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80</w:t>
            </w:r>
          </w:p>
        </w:tc>
      </w:tr>
      <w:tr>
        <w:trPr>
          <w:trHeight w:val="11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</w:tr>
      <w:tr>
        <w:trPr>
          <w:trHeight w:val="65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58,0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,00</w:t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3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9,45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5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5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93,7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.1 ст.4 Федерального  Закона "Об актах гражданского состояния полномочий РФ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0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4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реждений хозяйственного обслужива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5,80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7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7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,1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1,1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хозяйственному обслуживанию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6,60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,8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,8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0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83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5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3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019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019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019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019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019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созданию административных комисс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0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9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0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МКУ "Многофункциональный центр предоставления государственных и муниципальных услуг в Тернейском муниципальном район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31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4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4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6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</w:tr>
      <w:tr>
        <w:trPr>
          <w:trHeight w:val="13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,72</w:t>
            </w:r>
          </w:p>
        </w:tc>
      </w:tr>
      <w:tr>
        <w:trPr>
          <w:trHeight w:val="14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35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35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37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37</w:t>
            </w:r>
          </w:p>
        </w:tc>
      </w:tr>
      <w:tr>
        <w:trPr>
          <w:trHeight w:val="14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работка проектов по внесению изменений в генеральные планы Единскинского и Самаргинского сельских поселений, в правила землепользования и застройки Самаргинского и Удэгейского сельских поселений на 2017 год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Разработка проектов по внесению изменений в генеральные планы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001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ов по внесению изменений в генеральные план Единкинского сельского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ов по внесению изменений в генеральные план Самаргинского  сельского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1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1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1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Разработка проектов по внесению изменений в правила землепользования и застройки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002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80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ов по внесению изменений в в правила землепользования и застройки Самаргинского  сельского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2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2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2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00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ов по внесению изменений в в правила землепользования и застройки Удегейского   сельского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2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2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2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муниципального района по Федеральному закону "О реклам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5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0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5</w:t>
            </w:r>
          </w:p>
        </w:tc>
      </w:tr>
      <w:tr>
        <w:trPr>
          <w:trHeight w:val="23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9,00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69,0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0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34,3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70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проведения мероприятий по предупреждению и ликвидации болезней животных , их лечению, защите населения от болезней, общих для человека и животны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9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9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9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93,60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одернизация дорожной сети Тернейского муниципального района» на 2015-2017 годы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93,60</w:t>
            </w:r>
          </w:p>
        </w:tc>
      </w:tr>
      <w:tr>
        <w:trPr>
          <w:trHeight w:val="11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01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7,34</w:t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3,19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,19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,19</w:t>
            </w:r>
          </w:p>
        </w:tc>
      </w:tr>
      <w:tr>
        <w:trPr>
          <w:trHeight w:val="7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изация автомобильных дорог общего пользования местного значения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1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4,15</w:t>
            </w:r>
          </w:p>
        </w:tc>
      </w:tr>
      <w:tr>
        <w:trPr>
          <w:trHeight w:val="4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1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15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1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15</w:t>
            </w:r>
          </w:p>
        </w:tc>
      </w:tr>
      <w:tr>
        <w:trPr>
          <w:trHeight w:val="11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02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83,3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 дорог общего пользования местного значения в с.Малая-Ке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2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83,3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2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,3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2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,3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Мероприятия по ремонту мостов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03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92,91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моста  по ул.Озёрная в с.Малая-Кема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379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2,9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379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,91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379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,91</w:t>
            </w:r>
          </w:p>
        </w:tc>
      </w:tr>
      <w:tr>
        <w:trPr>
          <w:trHeight w:val="3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84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"Развитие и поддержка малого и среднего предпринимательства в Тернейском муниципальном районе" на 2016-2018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Финансовая поддержка (субсидия) субъектам малого и среднего предпринимательства 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001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держка (субсидия) начинающих субъектов малого предпринимательства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7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29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3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29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(кроме некоммерческих организаций)  , индивидуальным предпринимателям,физическим лиц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29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4,86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3,1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Отходы»  2010-2030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Рекультивация отработанной и подготовка новой траншеи полигона ТБО п.Пластун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1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культивация отработанной и подготовка новой траншеи полигона ТБО п.Пластун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емонтная программа объектов инфраструктуры Тернейского муниципального района» на 2016-2018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3,19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Капитальный ремонт котельной №9 в п.Терней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004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2,5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котельной №9 в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4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2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4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2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4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2,50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Капитальный ремонт наружной системы канализации МКДОУ "Детский сад №1 п.Терней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005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6,4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наружной системы канализации МКДОУ "Детский сад №1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5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,4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5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,4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5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,49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Капитальный ремонт теплотрассы котельной №9 в п.Терней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006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38,2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теплотрассы котельной №9 в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6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38,2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6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38,2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6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20</w:t>
            </w:r>
          </w:p>
        </w:tc>
      </w:tr>
      <w:tr>
        <w:trPr>
          <w:trHeight w:val="7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Капитальный ремонт бака –аккумулятора горячей воды на котельной №9 в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007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56,00</w:t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бака –аккумулятора горячей воды на котельной №9 в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7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56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7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56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7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0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67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гистрацию и учёт граждан 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29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7</w:t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29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29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29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29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581,48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267,43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детских дошкольных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8,72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1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1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9,62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9,62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етских дошкольных учреждений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51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5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,51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9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1,00</w:t>
            </w:r>
          </w:p>
        </w:tc>
      </w:tr>
      <w:tr>
        <w:trPr>
          <w:trHeight w:val="140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9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1,00</w:t>
            </w:r>
          </w:p>
        </w:tc>
      </w:tr>
      <w:tr>
        <w:trPr>
          <w:trHeight w:val="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9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1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9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93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иморского кра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,6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,6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,64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3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8,40  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3002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огнетушителей по дошкольным учрежд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3002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02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</w:tr>
      <w:tr>
        <w:trPr>
          <w:trHeight w:val="6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" на 2015-2017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6,16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Капитальный ремонт ограждения в МКДОУ "Детский сад №2 п.Терней" 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1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47,9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ограждения в МКДОУ "Детский сад №2 п.Терне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47,9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9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,98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Теплоизоляционные работы в здании МКДОУ "Детский сад п.Светлая" 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2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4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еплоизоляционные работы в здании МКДОУ "Детский сад п.Светлая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2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4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2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2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31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Ремонт и капитальный ремонт дошкольных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4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26,87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дорожек в МКДОУ "Детский сад № 1 п.Терней "(между игровыми площадками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,2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25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 – восстановительный ремонт кровли второго корпуса в МКДОУ "Детский сад № 1 п.Терне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,6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1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деревянных оконных блоков на блоки их ПВХ профилей в МКДОУ "Детский сад №9  п.Пластун" (группы № 1,2,9,10,4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,4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епление части фасада в МКДОУ "Детский сад №9 п.Пластун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2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 – восстановительный ремонт кровли в МКДОУ "Детский сад № 2 п.Терне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,7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4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системы отопления (установка дополнительных 48 регистров ) в МКДОУ №12 п.Светла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,9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9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-восстановительный ремонт кровли в МКДОУ "Детский сад № 13 с.Перетычих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2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электропроводки в МКДОУ "Детский сад №13 с.Перетычих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прачечной  в МКДОУ "Детский сад №1 п.Терне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,5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5</w:t>
            </w:r>
          </w:p>
        </w:tc>
      </w:tr>
      <w:tr>
        <w:trPr>
          <w:trHeight w:val="65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деревянных оконных блоков на блоки из ПВХ профилей  в МКДОУ "Детский сад №2 п.Терне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1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479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Изготовление паспортов на отходы для постановки на учет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5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7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готовление паспортов на отходы МКДОУ "Детский сад с.Амгу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8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готовление паспортов на отходы МКДОУ "Детский сад №12 п.Светлая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8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5542,97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школ-детских садов, школ начальных, неполных средних и средних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6,53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,55</w:t>
            </w:r>
          </w:p>
        </w:tc>
      </w:tr>
      <w:tr>
        <w:trPr>
          <w:trHeight w:val="39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,5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8,9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8,98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1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диного государственного экзамена подведомств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0</w:t>
            </w:r>
          </w:p>
        </w:tc>
      </w:tr>
      <w:tr>
        <w:trPr>
          <w:trHeight w:val="13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</w:tr>
      <w:tr>
        <w:trPr>
          <w:trHeight w:val="32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79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79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79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00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9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39,00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9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9,00</w:t>
            </w:r>
          </w:p>
        </w:tc>
      </w:tr>
      <w:tr>
        <w:trPr>
          <w:trHeight w:val="4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9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9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9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9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>
          <w:trHeight w:val="9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Приморского края на строительство (реконструкцию) и приобретение зданий муниципальных общеобразователь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R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6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R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7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</w:t>
              <w:br/>
              <w:t>объектов недвижимого имущества в государственную</w:t>
              <w:br/>
              <w:t>(муниципальную) собствен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R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8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Пожарная безопасность в образовательных учреждениях Тернейского муниципального районана 2017-2019 гг.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3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24,57  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Монтаж пожарного резервуара в здании МКОУ СОШ с.Малая –Кема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3001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4,3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таж пожарного резервуара в здании МКОУ СОШ с.Малая –Ке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3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4,37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37</w:t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3002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20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огнетушителей для общеобразователь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3002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2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02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</w:tr>
      <w:tr>
        <w:trPr>
          <w:trHeight w:val="12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филактика экстремизма и терроризма , а также минимизации и (или) ликвидации последствий проявлений терроризма и экстремизма на территории Тернейского муниципального района на 2017-2019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58,63  </w:t>
            </w:r>
          </w:p>
        </w:tc>
      </w:tr>
      <w:tr>
        <w:trPr>
          <w:trHeight w:val="5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становка видеонаблюдения в образовательных учреждениях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001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,63</w:t>
            </w:r>
          </w:p>
        </w:tc>
      </w:tr>
      <w:tr>
        <w:trPr>
          <w:trHeight w:val="4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ановка видеонаблюдения в МКОУ СОШ с.Максим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01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,63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1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3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Монтаж охранной системы в МКОУ СОШ п.Пластун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004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,0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таж охранной системы в МКОУ СОШ п.Пластун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04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,0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4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" на 2015-2017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85,05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Капитальный  ремонт теплотрассы от котельной МКОУ СОШ с.Амгу до здания МКДОУ "Детский сад с.Амгу"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02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4,13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 ремонт теплотрассы от котельной МКОУ СОШ с.Амгу до здания МКДОУ "Детский сад с.Амгу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02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4,13</w:t>
            </w:r>
          </w:p>
        </w:tc>
      </w:tr>
      <w:tr>
        <w:trPr>
          <w:trHeight w:val="48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2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13</w:t>
            </w:r>
          </w:p>
        </w:tc>
      </w:tr>
      <w:tr>
        <w:trPr>
          <w:trHeight w:val="6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Приобретение здания для размещения школы на 80 мест в пгт.Светлая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3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1,11</w:t>
            </w:r>
          </w:p>
        </w:tc>
      </w:tr>
      <w:tr>
        <w:trPr>
          <w:trHeight w:val="4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 здания для размещения школы на 80 мест в пгт.Светла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3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1,1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3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1</w:t>
            </w:r>
          </w:p>
        </w:tc>
      </w:tr>
      <w:tr>
        <w:trPr>
          <w:trHeight w:val="3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3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1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Замена деревянных оконных блоков на блоки из ПВХ профиля в МКОУ СОШ п.Пластун 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19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9,8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деревянных оконных блоков на блоки из ПВХ профиля в МКОУ СОШ п.Пластун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19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9,8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9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8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9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85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Частичный капитальный ремонт системы отопления  МКОУ СОШ п.Пластун 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,1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Частичный капитальный ремонт системы отопления  МКОУ СОШ п.Пластун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0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1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0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0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5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Ремонт и капитальный ремонт общеобразовательных учреждений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6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49,8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пищеблока в МКОУ СОШ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7,2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26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-восстановительный ремонт кровли в МКОУ СОШ с.Максим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5,2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2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котла в котельную в МКОУ СОШ с.Максим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котельной в МКОУ СОШ с.Максим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,4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4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крыльца и замена линолеума в коридоре СОШ с.Усть-Соболе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-восстановительный ремонт кровли в здании МКОУ ООШ с.Самар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,6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8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-восстановительный ремонт кровли в здании МКОУ СОШ с.Перетычих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8,2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2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спортивного зала в МКОУ СОШ с.Малая-Ке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8,5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,55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котельной в МКОУ СОШ с.Малая-Ке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,0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4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ановка пластиковых окон в здании МКОУ ООШ с.Самар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3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7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1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0,57</w:t>
            </w:r>
          </w:p>
        </w:tc>
      </w:tr>
      <w:tr>
        <w:trPr>
          <w:trHeight w:val="5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Единовременные выплаты специалистам, поступившим на работу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F3F3F"/>
                <w:sz w:val="20"/>
                <w:szCs w:val="20"/>
              </w:rPr>
              <w:t>41001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2,57</w:t>
            </w:r>
          </w:p>
        </w:tc>
      </w:tr>
      <w:tr>
        <w:trPr>
          <w:trHeight w:val="10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овременные выплаты специалистам, поступившим на работу в муниципальные образовательные учреждения Тернейского муниципального района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2,57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57</w:t>
            </w:r>
          </w:p>
        </w:tc>
      </w:tr>
      <w:tr>
        <w:trPr>
          <w:trHeight w:val="4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57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Оплата аренды жилого помещения 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F3F3F"/>
                <w:sz w:val="20"/>
                <w:szCs w:val="20"/>
              </w:rPr>
              <w:t>41002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плата аренды жилого помещения 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02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2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2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Обеспечение жильем педагогических работников образовательных учреждений»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F3F3F"/>
                <w:sz w:val="20"/>
                <w:szCs w:val="20"/>
              </w:rPr>
              <w:t>41003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0,00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жильем педагогических работников образовательных учреждений (МКОУ СОШ п.Терней ,МКОУ СОШ с.Перетычих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03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0,00</w:t>
            </w:r>
          </w:p>
        </w:tc>
      </w:tr>
      <w:tr>
        <w:trPr>
          <w:trHeight w:val="6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3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</w:tr>
      <w:tr>
        <w:trPr>
          <w:trHeight w:val="82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</w:t>
              <w:br/>
              <w:t>объектов недвижимого имущества в государственную</w:t>
              <w:br/>
              <w:t>(муниципальную) собствен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3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207,3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учреждений по внешкольной работе с детьми 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6,37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9,90</w:t>
            </w:r>
          </w:p>
        </w:tc>
      </w:tr>
      <w:tr>
        <w:trPr>
          <w:trHeight w:val="3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9,9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,47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,47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 внешкольной работе с детьми  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3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24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2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23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3</w:t>
            </w:r>
          </w:p>
        </w:tc>
      </w:tr>
      <w:tr>
        <w:trPr>
          <w:trHeight w:val="33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3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,9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«Ремонт здания МКОУ ДОД ДШИ (п.Пластун)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9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5,9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здания МКОУ ДОД ДШИ (п.Пластун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9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5,9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9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0</w:t>
            </w:r>
          </w:p>
        </w:tc>
      </w:tr>
      <w:tr>
        <w:trPr>
          <w:trHeight w:val="7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 гг."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3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,40  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3002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иобретение  огнетушителей по учреждениям дополнительного образова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30027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027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" на 2015-2017 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5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Изготовление паспортов на отходы для постановки на учет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5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5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готовление паспортов на отходы МКОУ ДО ДЮСШ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8,5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Ремонт полов в здании МКОУ ДО ЦД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7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7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полов в здании МКОУ ДО ЦД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7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7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2,75</w:t>
            </w:r>
          </w:p>
        </w:tc>
      </w:tr>
      <w:tr>
        <w:trPr>
          <w:trHeight w:val="9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Организация летнего оздоровления, отдыха и занятости детей и подростков Тернейского муниципального района» на 2016-2018годы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1,75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Организация работы пришкольных оздоровительных лагерей с дневным пребыванием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1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7,18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рганизация работы пришкольных оздоровительных лагерей с дневным пребыванием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7,18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18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18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Организация трудоустройства несовершеннолетних 14 – 18 лет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2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,05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рганизация трудоустройства несовершеннолетних 14 – 18 лет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2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,05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2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5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2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5</w:t>
            </w:r>
          </w:p>
        </w:tc>
      </w:tr>
      <w:tr>
        <w:trPr>
          <w:trHeight w:val="6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Укрепление материально-технической базы пришкольных лагерей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03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9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репление материально-технической базы пришкольных лагер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37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,59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37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9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37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9</w:t>
            </w:r>
          </w:p>
        </w:tc>
      </w:tr>
      <w:tr>
        <w:trPr>
          <w:trHeight w:val="11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Организация спортивных мероприятий, дворовых площадок, туристических походов, экскурсий, конкурсов, выставок, эколого-краеведческой деятельности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4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10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спортивных мероприятий, дворовых площадок, туристических походов, экскурсий, конкурсов, выставок, эколого-краеведческой деятельности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4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4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4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8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Проведение детских творческих площадок для детей Тернейского района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5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детских творческих площадок для детей Тернейского района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5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5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5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Организация и проведение районного смотра-конкурса на лучшую организацию летней оздоровительной кампании 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6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7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районного смотра-конкурса на лучшую организацию летней оздоровительной кампании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6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6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6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6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Витаминизация детского питания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7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93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таминизация детского пит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7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93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3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7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3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 обеспечение оздоровления и отдыха детей Приморского края  за исключением организации отдыха детей в каникулярное время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29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29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29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29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29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11,00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 учебно-методических кабинетов, централизованных бухгалтерий, групп хозяйственного обслуживания учреждений.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1,00</w:t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7,7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7,7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5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61,1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61,1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, домов культуры и других  учреждений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4,00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,20</w:t>
            </w:r>
          </w:p>
        </w:tc>
      </w:tr>
      <w:tr>
        <w:trPr>
          <w:trHeight w:val="3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,2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,8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,8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ворцов , домов культуры и других  учреждений культуры за сче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 подведомственных библиотечных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,70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,3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,3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подведомственных библиотечных учреждений за счёт доходов от плат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4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1,20</w:t>
            </w:r>
          </w:p>
        </w:tc>
      </w:tr>
      <w:tr>
        <w:trPr>
          <w:trHeight w:val="804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" Приобретение для МКУ «Центральная районная библиотека» (подписка, пополнение книжного фонда)"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1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58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для МКУ «Центральная районная библиотека» (подписка, пополнение книжного фонда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Завершение строительства Дома культуры п.Пластун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3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8,00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ыполнение инженерно – экологических изыска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37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00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37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</w:tr>
      <w:tr>
        <w:trPr>
          <w:trHeight w:val="504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ие инженерно – гидрометеорологических изыск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379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379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Капитальный ремонт туалета, наружных сетей водопровода и канализации в здании  МКУ РЦНТ п.Терней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4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819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туалета, наружных сетей водопровода и канализации в здании  МКУ РЦНТ п.Терн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4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4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639" w:hRule="atLeast"/>
        </w:trPr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4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Капитальный ремонт сцены в парковой зоне МКУ РЦН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5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сцены в парковой зоне МКУ РЦН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5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5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Укрепление материально-технической базы учрежден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6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в МКУ РЦНТ (п.Терней) звукоусиливающей , звук производящей аппара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6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6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8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Капитальный ремонт здания Центральной районной библиотеки (п.Терней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7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0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электроосвещения (п.Терней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7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64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7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4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зала №1(п.Терней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7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,43</w:t>
            </w:r>
          </w:p>
        </w:tc>
      </w:tr>
      <w:tr>
        <w:trPr>
          <w:trHeight w:val="5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7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3</w:t>
            </w:r>
          </w:p>
        </w:tc>
      </w:tr>
      <w:tr>
        <w:trPr>
          <w:trHeight w:val="3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кабинета директ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77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93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779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3</w:t>
            </w:r>
          </w:p>
        </w:tc>
      </w:tr>
      <w:tr>
        <w:trPr>
          <w:trHeight w:val="92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Ремонт нежилых  помещений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 адресу : п.Пластун ,1 квартал ,д.4, в которых  расположена МКУ Центральная районная библиотека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8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3,20</w:t>
            </w:r>
          </w:p>
        </w:tc>
      </w:tr>
      <w:tr>
        <w:trPr>
          <w:trHeight w:val="4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помещения № 1(п.Пластун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8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35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8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5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помещения № 2(п.Пластун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8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2,85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8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5</w:t>
            </w:r>
          </w:p>
        </w:tc>
      </w:tr>
      <w:tr>
        <w:trPr>
          <w:trHeight w:val="11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омплексные меры противодействия злоупотреблению наркотикам и их незаконному обороту в Тернейском муниципальном районе» на 2016-2018го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>
          <w:trHeight w:val="8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Совершенствование работы по комплексной профилактике распространения наркомании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001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районного антинаркотического конкурса «Мы выбираем жизнь»(приобретение призов ,тематическое оформление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Обеспечение организационно - методической помощ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002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формление подписки на журналы по проблеме наркоман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02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2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9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жарная безопасность в учреждениях культуры  Тернейского муниципального района  на 2017-2018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Огнезащитная обработка деревянных конструкций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2001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ботка огнезащитным составом фойе и кинозала  МКУ РЦНТ (п.Терней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2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Проектирование фотолюминесцентной эвакуационной системы и ее  элемент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2003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20</w:t>
            </w:r>
          </w:p>
        </w:tc>
      </w:tr>
      <w:tr>
        <w:trPr>
          <w:trHeight w:val="6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ирование фотолюминесцентной эвакуационной системы  и ее элементов в МКУ РЦНТ (п.Терней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2003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2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3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ирование фотолюминесцентной эвакуационной системы  и ее элементов в МКУ Центральная районная библиотека  (п.Терней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2003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37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Приобретение первичных средств пожаротуш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2002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огнетушителей МКУ РЦНТ (п.Терней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2002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00</w:t>
            </w:r>
          </w:p>
        </w:tc>
      </w:tr>
      <w:tr>
        <w:trPr>
          <w:trHeight w:val="6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2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7,01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7,01</w:t>
            </w:r>
          </w:p>
        </w:tc>
      </w:tr>
      <w:tr>
        <w:trPr>
          <w:trHeight w:val="9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 программа «Обеспечение жильём молодых семей  Тернейского муниципального района на период 2013-2020 годы»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0</w:t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Предоставление социальных выплат молодым семьям – участникам программы для приобретения (строительства) жилья эконом класса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01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,0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оциальных выплат молодым семьям – участникам программы для приобретения (строительства) жилья эконом класса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0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10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301R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7,01</w:t>
            </w:r>
          </w:p>
        </w:tc>
      </w:tr>
      <w:tr>
        <w:trPr>
          <w:trHeight w:val="3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R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01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R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0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0,00</w:t>
            </w:r>
          </w:p>
        </w:tc>
      </w:tr>
      <w:tr>
        <w:trPr>
          <w:trHeight w:val="13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компенсацию части родительской платы за присмотр и уход за детьми 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59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,00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59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59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3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59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593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,00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физической культуры и спорта в Тернейском муниципальном районе» на 2016-2018 годы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0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Проведение районных спортивных мероприятий»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00179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районных спортивных мероприят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0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онное освещение деятельности органов местного самоуправления в средствах массовой информ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2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8,64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1,0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 за счёт мест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</w:tr>
      <w:tr>
        <w:trPr>
          <w:trHeight w:val="133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риморского края на осуществление отдельных государственных полномочий по расчёту и предоставлению дотаций на выравнивание бюджетной обеспеченности бюджетам поселений, входящих в их соста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9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1,00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9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1,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29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1,0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ные дотации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57,64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 на поддержку мер по обеспечению сбалансированности бюджетов поселений Тернейского муниципального района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64</w:t>
            </w:r>
          </w:p>
        </w:tc>
      </w:tr>
      <w:tr>
        <w:trPr>
          <w:trHeight w:val="3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64</w:t>
            </w:r>
          </w:p>
        </w:tc>
      </w:tr>
      <w:tr>
        <w:trPr>
          <w:trHeight w:val="3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64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0,20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0,20</w:t>
            </w:r>
          </w:p>
        </w:tc>
      </w:tr>
      <w:tr>
        <w:trPr>
          <w:trHeight w:val="5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97,6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60</w:t>
            </w:r>
          </w:p>
        </w:tc>
      </w:tr>
      <w:tr>
        <w:trPr>
          <w:trHeight w:val="8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60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6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, связанные с депутатской деятельностью депутатам представительных органов муниципального образования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2,6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й комиссии Тернейского муниципального рай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60</w:t>
            </w:r>
          </w:p>
        </w:tc>
      </w:tr>
      <w:tr>
        <w:trPr>
          <w:trHeight w:val="8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60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(государственных)муниципальных орган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6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обеспечения муниципальных нужд</w:t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10090</w:t>
            </w:r>
          </w:p>
        </w:tc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12,65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 №1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Думы Терней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2.12.2016 года № 415     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"/>
        <w:gridCol w:w="7291"/>
        <w:gridCol w:w="1275"/>
        <w:gridCol w:w="1214"/>
        <w:gridCol w:w="16"/>
      </w:tblGrid>
      <w:tr>
        <w:trPr>
          <w:trHeight w:val="1099" w:hRule="atLeast"/>
        </w:trPr>
        <w:tc>
          <w:tcPr>
            <w:tcW w:w="102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 №6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ней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от 27.06.2017г. № 462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7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  <w:br/>
              <w:t xml:space="preserve">  бюджета Тернейского муниципального района по финансовому обеспечению муниципальных программ Тернейского муниципального района  на 2017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7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работка проектов по внесению изменений в генеральные планы Единкинского и Самаргинского сельских поселений, в правила землепользования и застройки Самаргинского и Удэгейского сельских поселений на 2017 год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0,00</w:t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Разработка проектов по внесению изменений в генеральные планы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001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0,00</w:t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ов по внесению изменений в генеральные план Единкин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1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ов по внесению изменений в генеральные план Самаргинского 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1790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67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Разработка проектов по внесению изменений в правила землепользования и застройки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002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0,00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ов по внесению изменений в в правила землепользования и застройки Самаргинского 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2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00</w:t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зработка проектов по внесению изменений в в правила землепользования и застройки Удегейского  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2790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5,00</w:t>
            </w:r>
          </w:p>
        </w:tc>
      </w:tr>
      <w:tr>
        <w:trPr>
          <w:trHeight w:val="64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одернизация дорожной сети Тернейского муниципального района» на 2015-2017 годы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93,60</w:t>
            </w:r>
          </w:p>
        </w:tc>
      </w:tr>
      <w:tr>
        <w:trPr>
          <w:trHeight w:val="5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01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7,34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автомобильных дорог общего пользования местного значения и инженерных сооружений на них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1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13,19</w:t>
            </w:r>
          </w:p>
        </w:tc>
      </w:tr>
      <w:tr>
        <w:trPr>
          <w:trHeight w:val="55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изация автомобильных дорог общего пользования местного значения Терней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1790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4,15</w:t>
            </w:r>
          </w:p>
        </w:tc>
      </w:tr>
      <w:tr>
        <w:trPr>
          <w:trHeight w:val="56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Мероприятия по содержанию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02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83,35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 дорог общего пользования местного значения в с.Малая-К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02790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83,35</w:t>
            </w:r>
          </w:p>
        </w:tc>
      </w:tr>
      <w:tr>
        <w:trPr>
          <w:trHeight w:val="22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Мероприятия по ремонту мостов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03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92,91</w:t>
            </w:r>
          </w:p>
        </w:tc>
      </w:tr>
      <w:tr>
        <w:trPr>
          <w:trHeight w:val="36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моста  по ул.Озёрная в с.Малая-Кем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3790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2,91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"Развитие и поддержка малого и среднего предпринимательства в Тернейском муниципальном районе" на 2016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Финансовая поддержка (субсидия) субъектам малого и среднего предпринимательства 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001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40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держка (субсидия) начинающих субъектов малого предпринимательств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001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4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Отходы»  2010-2030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56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Рекультивация отработанной и подготовка новой траншеи полигона ТБО п.Пласту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1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52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культивация отработанной и подготовка новой траншеи полигона ТБО п.Пласту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1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5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емонтная программа объектов инфраструктуры Тернейского муниципального района» на 2016-2018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3,19</w:t>
            </w:r>
          </w:p>
        </w:tc>
      </w:tr>
      <w:tr>
        <w:trPr>
          <w:trHeight w:val="41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Капитальный ремонт котельной №9 в п.Терней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004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2,50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котельной №9 в п.Терн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4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2,50</w:t>
            </w:r>
          </w:p>
        </w:tc>
      </w:tr>
      <w:tr>
        <w:trPr>
          <w:trHeight w:val="5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Капитальный ремонт наружной системы канализации МКДОУ "Детский сад №1 п.Терней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005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6,49</w:t>
            </w:r>
          </w:p>
        </w:tc>
      </w:tr>
      <w:tr>
        <w:trPr>
          <w:trHeight w:val="52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наружной системы канализации МКДОУ "Детский сад №1 п.Терн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5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,49</w:t>
            </w:r>
          </w:p>
        </w:tc>
      </w:tr>
      <w:tr>
        <w:trPr>
          <w:trHeight w:val="55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Капитальный ремонт теплотрассы котельной №9 в п.Терней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006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38,20</w:t>
            </w:r>
          </w:p>
        </w:tc>
      </w:tr>
      <w:tr>
        <w:trPr>
          <w:trHeight w:val="32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теплотрассы котельной №9 в п.Терн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6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38,20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Капитальный ремонт бака –аккумулятора горячей воды на котельной №9 в п.Терн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007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56,00</w:t>
            </w:r>
          </w:p>
        </w:tc>
      </w:tr>
      <w:tr>
        <w:trPr>
          <w:trHeight w:val="40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бака –аккумулятора горячей воды на котельной №9 в п.Терн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7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56,00</w:t>
            </w:r>
          </w:p>
        </w:tc>
      </w:tr>
      <w:tr>
        <w:trPr>
          <w:trHeight w:val="49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Пожарная безопасность в образовательных учреждениях Тернейского муниципального района на 2017-2019гг.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3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74,37  </w:t>
            </w:r>
          </w:p>
        </w:tc>
      </w:tr>
      <w:tr>
        <w:trPr>
          <w:trHeight w:val="56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Монтаж пожарного резервуара в здании МКОУ СОШ с.Малая –Кем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3001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4,37</w:t>
            </w:r>
          </w:p>
        </w:tc>
      </w:tr>
      <w:tr>
        <w:trPr>
          <w:trHeight w:val="31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таж пожарного резервуара в здании МКОУ СОШ с.Малая –К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3001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4,37</w:t>
            </w:r>
          </w:p>
        </w:tc>
      </w:tr>
      <w:tr>
        <w:trPr>
          <w:trHeight w:val="55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Приобретение огнетушителей для  учреждений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3002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огнетушителей для обще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3002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20</w:t>
            </w:r>
          </w:p>
        </w:tc>
      </w:tr>
      <w:tr>
        <w:trPr>
          <w:trHeight w:val="42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огнетушителей по дошколь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3002790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40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иобретение  огнетушителей по учреждениям дополнительного образова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02790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</w:tr>
      <w:tr>
        <w:trPr>
          <w:trHeight w:val="97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филактика экстремизма и терроризма , а также минимизации и (или) ликвидации последствий проявлений терроризма и экстремизма на территории Тернейского муниципального района на 2017-2019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58,63  </w:t>
            </w:r>
          </w:p>
        </w:tc>
      </w:tr>
      <w:tr>
        <w:trPr>
          <w:trHeight w:val="52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Установка видеонаблюдения в образовательных учреждения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001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,63</w:t>
            </w:r>
          </w:p>
        </w:tc>
      </w:tr>
      <w:tr>
        <w:trPr>
          <w:trHeight w:val="44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ановка видеонаблюдения в МКОУ СОШ с.Максим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01790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,63</w:t>
            </w:r>
          </w:p>
        </w:tc>
      </w:tr>
      <w:tr>
        <w:trPr>
          <w:trHeight w:val="44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Монтаж охранной системы в МКОУ СОШ п.Пласту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004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,00</w:t>
            </w:r>
          </w:p>
        </w:tc>
      </w:tr>
      <w:tr>
        <w:trPr>
          <w:trHeight w:val="36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таж охранной системы в МКОУ СОШ п.Пласту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004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,00</w:t>
            </w:r>
          </w:p>
        </w:tc>
      </w:tr>
      <w:tr>
        <w:trPr>
          <w:trHeight w:val="40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" на 2015-2017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76,71</w:t>
            </w:r>
          </w:p>
        </w:tc>
      </w:tr>
      <w:tr>
        <w:trPr>
          <w:trHeight w:val="55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Капитальный  ремонт теплотрассы от котельной МКОУ СОШ с.Амгу до здания МКДОУ "Детский сад с.Амгу"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02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4,13</w:t>
            </w:r>
          </w:p>
        </w:tc>
      </w:tr>
      <w:tr>
        <w:trPr>
          <w:trHeight w:val="5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 ремонт теплотрассы от котельной МКОУ СОШ с.Амгу до здания МКДОУ "Детский сад с.Амг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02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4,13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Замена деревянных оконных блоков на блоки из ПВХ профиля в МКОУ СОШ п.Пластун 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19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9,85</w:t>
            </w:r>
          </w:p>
        </w:tc>
      </w:tr>
      <w:tr>
        <w:trPr>
          <w:trHeight w:val="52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деревянных оконных блоков на блоки из ПВХ профиля в МКОУ СОШ п.Пласту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19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9,85</w:t>
            </w:r>
          </w:p>
        </w:tc>
      </w:tr>
      <w:tr>
        <w:trPr>
          <w:trHeight w:val="5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Частичный капитальный ремонт системы отопления  МКОУ СОШ п.Пластун 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,15</w:t>
            </w:r>
          </w:p>
        </w:tc>
      </w:tr>
      <w:tr>
        <w:trPr>
          <w:trHeight w:val="4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Частичный капитальный ремонт системы отопления  МКОУ СОШ п.Пластун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0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15</w:t>
            </w:r>
          </w:p>
        </w:tc>
      </w:tr>
      <w:tr>
        <w:trPr>
          <w:trHeight w:val="54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Капитальный ремонт ограждения в МКДОУ "Детский сад №2 п.Терней" 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1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47,98</w:t>
            </w:r>
          </w:p>
        </w:tc>
      </w:tr>
      <w:tr>
        <w:trPr>
          <w:trHeight w:val="41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ограждения в МКДОУ "Детский сад №2 п.Терн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1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47,98</w:t>
            </w:r>
          </w:p>
        </w:tc>
      </w:tr>
      <w:tr>
        <w:trPr>
          <w:trHeight w:val="59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Теплоизоляционные работы в здании МКДОУ "Детский сад п.Светлая" 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2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4,31</w:t>
            </w:r>
          </w:p>
        </w:tc>
      </w:tr>
      <w:tr>
        <w:trPr>
          <w:trHeight w:val="40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еплоизоляционные работы в здании МКДОУ "Детский сад п.Светлая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2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4,31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Приобретение здания под размещение школы на 80 мест в пгт.Светла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3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1,11</w:t>
            </w:r>
          </w:p>
        </w:tc>
      </w:tr>
      <w:tr>
        <w:trPr>
          <w:trHeight w:val="3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 здания под размещение школы на 80 мест в пгт.Светл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3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1,11</w:t>
            </w:r>
          </w:p>
        </w:tc>
      </w:tr>
      <w:tr>
        <w:trPr>
          <w:trHeight w:val="55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Ремонт и капитальный ремонт дошкольных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4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26,87</w:t>
            </w:r>
          </w:p>
        </w:tc>
      </w:tr>
      <w:tr>
        <w:trPr>
          <w:trHeight w:val="6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дорожек в МКДОУ "Детский сад № 1 п.Терней "(между игровыми площадк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2,25</w:t>
            </w:r>
          </w:p>
        </w:tc>
      </w:tr>
      <w:tr>
        <w:trPr>
          <w:trHeight w:val="66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 – восстановительный ремонт кровли второго корпуса в МКДОУ "Детский сад № 1 п.Терн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,61</w:t>
            </w:r>
          </w:p>
        </w:tc>
      </w:tr>
      <w:tr>
        <w:trPr>
          <w:trHeight w:val="55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деревянных оконных блоков на блоки их ПВХ профилей в МКДОУ "Детский сад №9  п.Пластун" (группы № 1,2,9,10,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,43</w:t>
            </w:r>
          </w:p>
        </w:tc>
      </w:tr>
      <w:tr>
        <w:trPr>
          <w:trHeight w:val="41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епление части фасада в МКДОУ "Детский сад №9 п.Пласту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2,00</w:t>
            </w:r>
          </w:p>
        </w:tc>
      </w:tr>
      <w:tr>
        <w:trPr>
          <w:trHeight w:val="52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 – восстановительный ремонт кровли в МКДОУ "Детский сад № 2 п.Терн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,74</w:t>
            </w:r>
          </w:p>
        </w:tc>
      </w:tr>
      <w:tr>
        <w:trPr>
          <w:trHeight w:val="55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системы отопления (установка дополнительных 48 регистров ) в МКДОУ №12 п.Светл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7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,91</w:t>
            </w:r>
          </w:p>
        </w:tc>
      </w:tr>
      <w:tr>
        <w:trPr>
          <w:trHeight w:val="52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-восстановительный ремонт кровли в МКДОУ "Детский сад № 13 с.Перетычи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28</w:t>
            </w:r>
          </w:p>
        </w:tc>
      </w:tr>
      <w:tr>
        <w:trPr>
          <w:trHeight w:val="46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электропроводки в МКДОУ "Детский сад №13 с.Перетычих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0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прачечной  в МКДОУ "Детский сад №1 п.Терн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3,55</w:t>
            </w:r>
          </w:p>
        </w:tc>
      </w:tr>
      <w:tr>
        <w:trPr>
          <w:trHeight w:val="65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деревянных оконных блоков на блоки из ПВХ профилей  в МКДОУ "Детский сад №2 п.Терн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479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10</w:t>
            </w:r>
          </w:p>
        </w:tc>
      </w:tr>
      <w:tr>
        <w:trPr>
          <w:trHeight w:val="55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Изготовление паспортов на отходы для постановки на учет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5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5,5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готовление паспортов на отходы МКДОУ "Детский сад с.Амгу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8,50</w:t>
            </w:r>
          </w:p>
        </w:tc>
      </w:tr>
      <w:tr>
        <w:trPr>
          <w:trHeight w:val="4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готовление паспортов на отходы МКДОУ "Детский сад №12 п.Светла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готовление паспортов на отходы МКОУ ДО ДЮСШ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5790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8,50</w:t>
            </w:r>
          </w:p>
        </w:tc>
      </w:tr>
      <w:tr>
        <w:trPr>
          <w:trHeight w:val="55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Ремонт и капитальный ремонт общеобразовательных учрежден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6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49,81</w:t>
            </w:r>
          </w:p>
        </w:tc>
      </w:tr>
      <w:tr>
        <w:trPr>
          <w:trHeight w:val="45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пищеблока в МКОУ СОШ п.Терн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7,26</w:t>
            </w:r>
          </w:p>
        </w:tc>
      </w:tr>
      <w:tr>
        <w:trPr>
          <w:trHeight w:val="4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-восстановительный ремонт кровли в МКОУ СОШ с.Максим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5,27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котла в котельную в МКОУ СОШ с.Максим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0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котельной в МКОУ СОШ с.Максим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,41</w:t>
            </w:r>
          </w:p>
        </w:tc>
      </w:tr>
      <w:tr>
        <w:trPr>
          <w:trHeight w:val="3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крыльца и замена линолеума в коридоре СОШ с.Усть-Соболе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7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0</w:t>
            </w:r>
          </w:p>
        </w:tc>
      </w:tr>
      <w:tr>
        <w:trPr>
          <w:trHeight w:val="4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-восстановительный ремонт кровли в здании МКОУ ООШ с.Самар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,68</w:t>
            </w:r>
          </w:p>
        </w:tc>
      </w:tr>
      <w:tr>
        <w:trPr>
          <w:trHeight w:val="52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арийно-восстановительный ремонт кровли в здании МКОУ СОШ с.Перетычих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0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8,29</w:t>
            </w:r>
          </w:p>
        </w:tc>
      </w:tr>
      <w:tr>
        <w:trPr>
          <w:trHeight w:val="29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спортивного зала в МКОУ СОШ с.Малая-К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1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8,55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котельной в МКОУ СОШ с.Малая-К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1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,04</w:t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ановка пластиковых окон в здании МКОУ ООШ с.Самар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679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31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Ремонт полов в здании МКОУ ДО ЦД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27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7,00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полов в здании МКОУ ДО ЦД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027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,00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Привлечение специалистов для работы в сфере образования Тернейского муниципального района» на 2015 -2018 годы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0,57</w:t>
            </w:r>
          </w:p>
        </w:tc>
      </w:tr>
      <w:tr>
        <w:trPr>
          <w:trHeight w:val="54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Единовременные выплаты специалистам, поступившим на работу».</w:t>
            </w:r>
          </w:p>
        </w:tc>
        <w:tc>
          <w:tcPr>
            <w:tcW w:w="127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F3F3F"/>
                <w:sz w:val="20"/>
                <w:szCs w:val="20"/>
              </w:rPr>
              <w:t>41001790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2,57</w:t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овременные выплаты специалистам, поступившим на работу в муниципальные образовательные учреждения Тернейского муниципального района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01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2,57</w:t>
            </w:r>
          </w:p>
        </w:tc>
      </w:tr>
      <w:tr>
        <w:trPr>
          <w:trHeight w:val="26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Оплата аренды жилого помещения ».</w:t>
            </w:r>
          </w:p>
        </w:tc>
        <w:tc>
          <w:tcPr>
            <w:tcW w:w="1275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F3F3F"/>
                <w:sz w:val="20"/>
                <w:szCs w:val="20"/>
              </w:rPr>
              <w:t>41002790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плата аренды жилого помещения 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02790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8,00</w:t>
            </w:r>
          </w:p>
        </w:tc>
      </w:tr>
      <w:tr>
        <w:trPr>
          <w:trHeight w:val="50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Обеспечение жильем педагогических работников образовательных учреждений»</w:t>
            </w:r>
          </w:p>
        </w:tc>
        <w:tc>
          <w:tcPr>
            <w:tcW w:w="1275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F3F3F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3F3F3F"/>
                <w:sz w:val="20"/>
                <w:szCs w:val="20"/>
              </w:rPr>
              <w:t>410037900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0,00</w:t>
            </w:r>
          </w:p>
        </w:tc>
      </w:tr>
      <w:tr>
        <w:trPr>
          <w:trHeight w:val="5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жильем педагогических работников образовательных учреждений (МКОУ СОШ п.Терней ,МКОУ СОШ с.Перетычих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03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0,00</w:t>
            </w:r>
          </w:p>
        </w:tc>
      </w:tr>
      <w:tr>
        <w:trPr>
          <w:trHeight w:val="56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Тернейском муниципальном районе на период 2013 - 2017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7,10</w:t>
            </w:r>
          </w:p>
        </w:tc>
      </w:tr>
      <w:tr>
        <w:trPr>
          <w:trHeight w:val="55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" Приобретение для МКУ «Центральная районная библиотека» (подписка, пополнение книжного фонда)"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1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55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для МКУ «Центральная районная библиотека» (подписка, пополнение книжного фон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1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55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Завершение строительства Дома культуры п.Пластун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3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8,00</w:t>
            </w:r>
          </w:p>
        </w:tc>
      </w:tr>
      <w:tr>
        <w:trPr>
          <w:trHeight w:val="29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ыполнение инженерно – экологических изыска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3790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,00</w:t>
            </w:r>
          </w:p>
        </w:tc>
      </w:tr>
      <w:tr>
        <w:trPr>
          <w:trHeight w:val="33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ие инженерно – гидрометеорологических изыск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3790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0</w:t>
            </w:r>
          </w:p>
        </w:tc>
      </w:tr>
      <w:tr>
        <w:trPr>
          <w:trHeight w:val="63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Капитальный ремонт туалета, наружных сетей водопровода и канализации в здании  МКУ РЦНТ п.Терней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4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туалета, наружных сетей водопровода и канализации в здании  МКУ РЦНТ п.Терн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4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0</w:t>
            </w:r>
          </w:p>
        </w:tc>
      </w:tr>
      <w:tr>
        <w:trPr>
          <w:trHeight w:val="55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Капитальный ремонт сцены в парковой зоне МКУ РЦН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5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,00</w:t>
            </w:r>
          </w:p>
        </w:tc>
      </w:tr>
      <w:tr>
        <w:trPr>
          <w:trHeight w:val="40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сцены в парковой зоне МКУ РЦН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5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0,00</w:t>
            </w:r>
          </w:p>
        </w:tc>
      </w:tr>
      <w:tr>
        <w:trPr>
          <w:trHeight w:val="55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Укрепление материально-технической базы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6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43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в МКУ РЦНТ (п.Терней) звукоусиливающей , звук производящей аппара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6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,00</w:t>
            </w:r>
          </w:p>
        </w:tc>
      </w:tr>
      <w:tr>
        <w:trPr>
          <w:trHeight w:val="6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Капитальный ремонт здания Центральной районной библиотеки (п.Терне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7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0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электроосвещения (п.Терне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7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64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зала №1(п.Терне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7790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,43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кабинета директ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7790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93</w:t>
            </w:r>
          </w:p>
        </w:tc>
      </w:tr>
      <w:tr>
        <w:trPr>
          <w:trHeight w:val="7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Ремонт нежилых  помещений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 адресу : п.Пластун ,1 квартал ,д.4, в которых  расположена МКУ Центральная районная библиотек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8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3,20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помещения № 1(п.Пластун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8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35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помещения № 2(п.Пластун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8790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2,85</w:t>
            </w:r>
          </w:p>
        </w:tc>
      </w:tr>
      <w:tr>
        <w:trPr>
          <w:trHeight w:val="37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«Ремонт здания МКОУ ДОД ДШИ (п.Пластун)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2009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5,9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здания МКОУ ДОД ДШИ (п.Пластун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09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5,90</w:t>
            </w:r>
          </w:p>
        </w:tc>
      </w:tr>
      <w:tr>
        <w:trPr>
          <w:trHeight w:val="52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 программа «Обеспечение жильём молодых семей  Тернейского муниципального района на период 2013-2020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,00</w:t>
            </w:r>
          </w:p>
        </w:tc>
      </w:tr>
      <w:tr>
        <w:trPr>
          <w:trHeight w:val="69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Предоставление социальных выплат молодым семьям – участникам программы для приобретения (строительства) жилья эконом класса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001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,00</w:t>
            </w:r>
          </w:p>
        </w:tc>
      </w:tr>
      <w:tr>
        <w:trPr>
          <w:trHeight w:val="55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ставление социальных выплат молодым семьям – участникам программы для приобретения (строительства) жилья эконом класс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3001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0,00</w:t>
            </w:r>
          </w:p>
        </w:tc>
      </w:tr>
      <w:tr>
        <w:trPr>
          <w:trHeight w:val="54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физической культуры и спорта в Тернейском муниципальном районе» на 2016-2018 годы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42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Проведение районных спортивных мероприятий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001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37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районных спортив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001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7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Организация летнего оздоровления, отдыха и занятости детей и подростков Тернейского муниципального района» на 2016-2018годы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1,75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Организация работы пришкольных оздоровительных лагерей с дневным пребыванием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1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7,18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рганизация работы пришкольных оздоровительных лагерей с дневным пребыванием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1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7,18</w:t>
            </w:r>
          </w:p>
        </w:tc>
      </w:tr>
      <w:tr>
        <w:trPr>
          <w:trHeight w:val="60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Организация трудоустройства несовершеннолетних 14 – 18 лет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2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,05</w:t>
            </w:r>
          </w:p>
        </w:tc>
      </w:tr>
      <w:tr>
        <w:trPr>
          <w:trHeight w:val="2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рганизация трудоустройства несовершеннолетних 14 – 18 ле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2790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,0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«Укрепление материально-технической базы пришкольных лагерей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03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9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репление материально-технической базы пришкольных лагер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37903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,59</w:t>
            </w:r>
          </w:p>
        </w:tc>
      </w:tr>
      <w:tr>
        <w:trPr>
          <w:trHeight w:val="7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Организация спортивных мероприятий, дворовых площадок, туристических походов, экскурсий, конкурсов, выставок, эколого-краеведческой деятельности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4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спортивных мероприятий, дворовых площадок, туристических походов, экскурсий, конкурсов, выставок, эколого-краеведческой деятельности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4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0</w:t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Проведение детских творческих площадок для детей Тернейского района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5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41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детских творческих площадок для детей Тернейского район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5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56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Организация и проведение районного смотра-конкурса на лучшую организацию летней оздоровительной кампании 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6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районного смотра-конкурса на лучшую организацию летней оздоровительной кампании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6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00</w:t>
            </w:r>
          </w:p>
        </w:tc>
      </w:tr>
      <w:tr>
        <w:trPr>
          <w:trHeight w:val="40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«Витаминизация детского питания »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9007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0,93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таминизация детского пит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9007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93</w:t>
            </w:r>
          </w:p>
        </w:tc>
      </w:tr>
      <w:tr>
        <w:trPr>
          <w:trHeight w:val="6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Комплексные меры противодействия злоупотреблению наркотикам и их незаконному обороту в Тернейском муниципальном районе» на 2016-2018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>
          <w:trHeight w:val="5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Основное мероприятие </w:t>
            </w:r>
            <w:r>
              <w:rPr>
                <w:b/>
                <w:bCs/>
                <w:i/>
                <w:iCs/>
                <w:sz w:val="20"/>
                <w:szCs w:val="20"/>
              </w:rPr>
              <w:t>«Совершенствование работы по комплексной профилактике распространения наркомани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001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54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районного антинаркотического конкурса «Мы выбираем жизнь»(приобретение призов ,тематическое оформлени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01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0</w:t>
            </w:r>
          </w:p>
        </w:tc>
      </w:tr>
      <w:tr>
        <w:trPr>
          <w:trHeight w:val="27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Обеспечение организационно - методической помощ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002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00</w:t>
            </w:r>
          </w:p>
        </w:tc>
      </w:tr>
      <w:tr>
        <w:trPr>
          <w:trHeight w:val="27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формление подписки на журналы по проблеме наркоман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002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0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Пожарная безопасность в учреждениях культуры  Тернейского муниципального района  на 2017-2018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00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20</w:t>
            </w:r>
          </w:p>
        </w:tc>
      </w:tr>
      <w:tr>
        <w:trPr>
          <w:trHeight w:val="41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Огнезащитная обработка деревянных конструкц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2001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26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работка огнезащитным составом фойе и кинозала  МКУ РЦНТ (п.Терне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001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5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Проектирование фотолюминесцентной эвакуационной системы и ее  элемен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2003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,2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ектирование фотолюминесцентной системы  и ее элементов  МКУ РЦНТ (п.Терне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003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,20</w:t>
            </w:r>
          </w:p>
        </w:tc>
      </w:tr>
      <w:tr>
        <w:trPr>
          <w:trHeight w:val="58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ектирование фотолюминесцентной эвакуационной системы  и ее элементов в МКУ Центральная районная библиотека  (п.Терне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003790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27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Основное мероприяти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Приобретение первичных средств пожаротуш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200279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37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огнетушителей МКУ РЦНТ (п.Терне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00279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,00</w:t>
            </w:r>
          </w:p>
        </w:tc>
      </w:tr>
      <w:tr>
        <w:trPr>
          <w:trHeight w:val="44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5,1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"/>
        <w:gridCol w:w="4617"/>
        <w:gridCol w:w="3016"/>
      </w:tblGrid>
      <w:tr>
        <w:trPr>
          <w:trHeight w:val="1099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Style17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4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45:00Z</dcterms:created>
  <dc:creator>Лена</dc:creator>
  <dc:description/>
  <cp:keywords/>
  <dc:language>en-US</dc:language>
  <cp:lastModifiedBy>Дума</cp:lastModifiedBy>
  <cp:lastPrinted>2017-06-15T08:48:00Z</cp:lastPrinted>
  <dcterms:modified xsi:type="dcterms:W3CDTF">2017-06-27T04:46:00Z</dcterms:modified>
  <cp:revision>5</cp:revision>
  <dc:subject/>
  <dc:title>РОССИЙСКАЯ   ФЕДЕРАЦИЯ</dc:title>
</cp:coreProperties>
</file>