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УМ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РНЕЙ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(пятый созыв)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Ш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7 июня 2017 г.</w:t>
        <w:tab/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ab/>
        <w:t xml:space="preserve">                         пгт. Терней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№  46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в решение Думы Тернейского муниципального района от 16 октября 2012 года № 494 «Об установлении  дополнительных оснований  признания безнадежными к взысканию и списания недоимки и задолженности по пеням и штрафам по местным налогам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частью  3 статьи 59 Налогового кодекса Российской Федерации, руководствуясь Уставом Тернейского  муниципального района,  Дума Тернейского муниципального района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А: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  Внести  изменение в решение Думы Тернейского муниципального района от 16 октября 2012 года № 494 ««Об установлении  дополнительных оснований признания безнадежными к взысканию и списания недоимки и задолженности по пеням и штрафам по местным налогам», дополнив пункт 1 подпунктом г) следующего содержания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 г) недоимка и задолженность по пеням и штрафам по местным налогам и сборам, отмененным в соответствии с законодательством Российской Федерации о налогах и сборах, в случае истечения установленного законодательством Российской Федерации о налогах и сборах  срока принудительного взыскания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земельный налог (по обязательствам, возникшим до 1 января 2006 года),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налог на рекламу,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прочие местные налоги и сборы.»</w:t>
      </w:r>
    </w:p>
    <w:p>
      <w:pPr>
        <w:pStyle w:val="21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3. Настоящее решение вступает в силу со дня его опубликования в газете «Вестник Тернея»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нейского муниципального района               </w:t>
        <w:tab/>
        <w:t xml:space="preserve">                                          В.А. Изгородин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42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4:51:00Z</dcterms:created>
  <dc:creator>Лена</dc:creator>
  <dc:description/>
  <cp:keywords/>
  <dc:language>en-US</dc:language>
  <cp:lastModifiedBy>Дума</cp:lastModifiedBy>
  <cp:lastPrinted>2011-10-21T09:24:00Z</cp:lastPrinted>
  <dcterms:modified xsi:type="dcterms:W3CDTF">2017-06-27T04:51:00Z</dcterms:modified>
  <cp:revision>2</cp:revision>
  <dc:subject/>
  <dc:title>РОССИЙСКАЯ   ФЕДЕРАЦИЯ</dc:title>
</cp:coreProperties>
</file>