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июня 2017  г.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гт. Терней</w:t>
        <w:tab/>
        <w:t xml:space="preserve">                                       </w:t>
        <w:tab/>
      </w:r>
      <w:r>
        <w:rPr>
          <w:rFonts w:cs="Times New Roman" w:ascii="Times New Roman" w:hAnsi="Times New Roman"/>
          <w:sz w:val="28"/>
          <w:szCs w:val="28"/>
        </w:rPr>
        <w:t>№ 469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порядке сообщения муниципальными служащими органов местного самоуправления Тернейского 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порядке сообщения муниципальными служащими органов местного самоуправления Тернейского 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Думы Тернейского муниципального района от 26.04.2016 № 352  «Об утверждении Положения «О порядке сообщения муниципальными</w:t>
        <w:br/>
        <w:t xml:space="preserve"> служащими Думы Тернейского муниципального района, Контрольно – счетной комиссии Терней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»  признать утратившим силу.</w:t>
      </w:r>
    </w:p>
    <w:p>
      <w:pPr>
        <w:pStyle w:val="Normal"/>
        <w:widowControl w:val="false"/>
        <w:tabs>
          <w:tab w:val="clear" w:pos="17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Настоящее решение вступает в силу со дня его официального опубликования в газете «Вестник Тернея». </w:t>
      </w:r>
    </w:p>
    <w:p>
      <w:pPr>
        <w:pStyle w:val="Normal"/>
        <w:widowControl w:val="false"/>
        <w:tabs>
          <w:tab w:val="clear" w:pos="17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рнейского муниципального района</w:t>
        <w:tab/>
        <w:tab/>
        <w:tab/>
        <w:tab/>
        <w:tab/>
        <w:t xml:space="preserve">                           В.А. Изгородин</w:t>
      </w:r>
    </w:p>
    <w:p>
      <w:pPr>
        <w:pStyle w:val="Normal"/>
        <w:shd w:fill="FFFFFF" w:val="clear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м Думы Тернейского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район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от 27.06.2017г. № 469</w:t>
      </w:r>
    </w:p>
    <w:p>
      <w:pPr>
        <w:pStyle w:val="Normal"/>
        <w:widowControl w:val="false"/>
        <w:tabs>
          <w:tab w:val="clear" w:pos="170"/>
          <w:tab w:val="left" w:pos="567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о  порядке сообщения муниципальными служащими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Тернейского  муниципального района, о возникновении личной заинтересованности при исполнени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 привести к конфликту интерес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муниципальными служащими  органов местного самоуправления Тернейского муниципального района (далее -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служащие обязаны в соответствии с законодательством Российской Федерации уведомлять в письменной форме представителя нанимателя (работодателя) о личной заинтересованности при исполнении должностных обязанностей, которая приводит или может привести к конфликту интересов, и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, объективное и беспристрастное исполнение им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возникновении у муниципального служащего личной заинтересованности, которая приводит или может привести к конфликту интересов, он обязан не позднее рабочего дня, следующего за днем, когда 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личная заинтересованность), письменно уведомить об этом представителя нанимателя (работода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составляется по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 к настоящему Положению. К уведомлению прилагаются имеющиеся в распоряжении муниципального служащего материалы, подтверждающие изложенные в нем факты относительно имеющейся личной заинтересова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хождении муниципального служащего вне места службы (командировка, отпуск, временная нетрудоспособность) он уведомляет представителя нанимателя (работодателя) о возникновении личной заинтересованности любыми доступными средствами связи, а по прибытии к месту службы оформляет уведомление в течение одного рабочего дня со дня прибы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ый служащий представляет уведомление, составленное на имя представителя нанимателя (работодателя), в подразделение кадровой службы (должностному  лицу кадровой  службы ответственному  за работу по профилактике коррупционных и иных правонарушений) (далее - подразделение кадровой службы) соответствующего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упившее уведомление регистрируется подразделением кадровой службы в день его получения в журнале регистрации уведомлений, который ведется по 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Положению. Листы журнала регистрации уведомлений должны быть пронумерованы, прошнурованы и скреплены печатью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ведомлении в день регистрации ставится регистрационный номер, дата регистрации, фамилия, инициалы и подпись муниципального служащего, зарегистрировавшего уведом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муниципальному служащему выдается копия зарегистрированного уведомления на руки под роспись либо направляется посредством почтовой связи с уведомлением о вручении. На копии уведомления в день регистрации также ставится регистрационный номер, дата регистрации, фамилия, инициалы и подпись муниципального служащего, зарегистрировавшего уведомл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уведомления посредством почтовой связи копия зарегистрированного уведомления направляется муниципальному служащему, его направившему, посредством почтовой связи с уведомлением о вру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регистрации уведомления, а также невыдача копии зарегистрированного уведомления не допуск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разделение кадровой службы после регистрации уведомления осуществляют его рассмотрение и подготовку мотивированного заключения по результатам его рассмотрения в порядке и сроки, установленные положением о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ведомление, мотивированное заключение по результатам его рассмотрения, а также иные материалы передаются для рассмотрения в соответствующую комиссию по соблюдению требований к служебному поведению муниципальных служащих и урегулированию конфликта интересов для рассмотрения и принятия решения в соответствии с установленным порядком ее работы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ложению о  порядке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общения муниципальным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служащими органов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самоуправления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ернейского муниципального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айона, о возникновени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личной заинтересованност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и исполнени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лжностных обязанностей,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оторая приводит ил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ивести к конфликту интерес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</w:t>
      </w:r>
    </w:p>
    <w:p>
      <w:pPr>
        <w:pStyle w:val="ConsPlusNonformat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 нанимателя</w:t>
      </w:r>
    </w:p>
    <w:p>
      <w:pPr>
        <w:pStyle w:val="ConsPlusNonformat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тодателя))</w:t>
      </w:r>
    </w:p>
    <w:p>
      <w:pPr>
        <w:pStyle w:val="ConsPlusNonformat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</w:t>
      </w:r>
    </w:p>
    <w:p>
      <w:pPr>
        <w:pStyle w:val="ConsPlusNonformat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</w:t>
      </w:r>
    </w:p>
    <w:p>
      <w:pPr>
        <w:pStyle w:val="ConsPlusNonformat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</w:t>
      </w:r>
    </w:p>
    <w:p>
      <w:pPr>
        <w:pStyle w:val="ConsPlusNonformat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)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84"/>
      <w:bookmarkEnd w:id="0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по  соблюдению  требований  к служебному поведению муниципальных служащих и урегулированию  конфликта интересов при рассмотрении настоящего уведомления (нужное подчеркнуть)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 20__ г. ___________________ __________________________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 лица,        (расшифровка подписи) направляющего уведомление)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               Дата регистрации уведомления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"__" _______________ 20__ г.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нициалы муниципального                                                                         (подпись муниципального служащего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лужащего, зарегистрировавшего                                                                                   зарегистрировавшего уведомление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ведомление)</w:t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1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ложению о  порядке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общения муниципальным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служащими органов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самоуправления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Тернейского муниципального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района, о возникновени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личной заинтересованност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ри исполнении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лжностных обязанностей,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которая приводит ил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привести к конфликту интерес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P140"/>
      <w:bookmarkStart w:id="2" w:name="P140"/>
      <w:bookmarkEnd w:id="2"/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Журнал регистрации </w:t>
      </w:r>
    </w:p>
    <w:p>
      <w:pPr>
        <w:pStyle w:val="ConsPlusNonformat1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ведомлений о </w:t>
      </w:r>
      <w:r>
        <w:rPr>
          <w:rFonts w:cs="Times New Roman" w:ascii="Times New Roman" w:hAnsi="Times New Roman"/>
          <w:b/>
          <w:sz w:val="24"/>
          <w:szCs w:val="24"/>
        </w:rPr>
        <w:t>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8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560"/>
        <w:gridCol w:w="1485"/>
        <w:gridCol w:w="1350"/>
        <w:gridCol w:w="1275"/>
        <w:gridCol w:w="1418"/>
        <w:gridCol w:w="1618"/>
      </w:tblGrid>
      <w:tr>
        <w:trPr>
          <w:trHeight w:val="16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униципальном служащем, направившем уведомлени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униципальном служащем, принявшем уведом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олучении копии уведомления (подпись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4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03:00Z</dcterms:created>
  <dc:creator>Бабенко</dc:creator>
  <dc:description/>
  <cp:keywords/>
  <dc:language>en-US</dc:language>
  <cp:lastModifiedBy>Дума</cp:lastModifiedBy>
  <cp:lastPrinted>2017-06-14T18:45:00Z</cp:lastPrinted>
  <dcterms:modified xsi:type="dcterms:W3CDTF">2017-06-27T05:03:00Z</dcterms:modified>
  <cp:revision>2</cp:revision>
  <dc:subject/>
  <dc:title>ПРОЕКТ</dc:title>
</cp:coreProperties>
</file>