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 созыв)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0 мая 2017 г.</w:t>
        <w:tab/>
        <w:tab/>
        <w:tab/>
        <w:t xml:space="preserve">         пгт. Терней</w:t>
        <w:tab/>
        <w:tab/>
        <w:tab/>
        <w:t xml:space="preserve">            </w:t>
        <w:tab/>
        <w:t>№ 459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 внесении изменений в Положение о порядке осуществления муниципального жилищного контроля на территории сельских поселений Терней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ми Правительства Российской Федерации от 09.09.2016 № 892 «О внесении изменений в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от 13.02.2017 № 177 «Об утверждении общих требований к разработке и утверждению проверочных листов (списков контрольных вопросов)», Уставом Терней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>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6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в Положение о порядке осуществления муниципального жилищного контроля на территории сельских поселений Тернейского муниципального района, утверждённого решением Думы Тернейского муниципального района от 18 декабря 2014 года № 138 (далее – Положение), следующие изменения:</w:t>
      </w:r>
    </w:p>
    <w:p>
      <w:pPr>
        <w:pStyle w:val="Normal"/>
        <w:widowControl w:val="false"/>
        <w:autoSpaceDE w:val="false"/>
        <w:spacing w:lineRule="auto" w:line="25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 </w:t>
      </w:r>
      <w:r>
        <w:rPr>
          <w:color w:val="000000"/>
          <w:sz w:val="26"/>
          <w:szCs w:val="26"/>
        </w:rPr>
        <w:t>Пункт 5.1. Положения дополнить подпунктами 14), 15)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) использовать при проведении плановой проверки юридического лица и индивидуального предпринимателя проверочные листы (список контрольных вопрос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объявлять предостережение о недопустимости нарушения обязательных требований жилищного законодательств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орме и согласно Правилам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, утвержденным Постановлением Правительства Российской Федерации от 10.02.2017 № 166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ункт 6.10. Положения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Федеральным законом от 28.12.2008 № 294-ФЗ и в срок до 1 октября года, предшествующего году проведения плановых проверок, вносят предложения руководителей органов муниципального контроля об устранении выявленных замечаний и о проведении при возможности в отношении отдельных юридических лиц, индивидуальных предпринимателей совместных плановых проверок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ункт 6.13. Полож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роведении плановой проверки юридическое лицо, индивидуальный предприниматель, гражданин уведомляются администрацией Тернейского муниципального района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гражданина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, гражданином в орган муниципального жилищного контроля, или иным доступным способом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ункт 6.16. Положения дополнить абзацем вторы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 проведении плановой проверки юридических лиц и индивидуальных предпринимателей муниципальным жилищным инспектором заполняется проверочный лист по форме, разработанной и утвержденной в соответствии с 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ункт 6.17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бращения и заявления, не позволяющие установить лицо, обратившееся в орган муниципального жилищного контроля, а также обращения и заявления, не содержащие сведений о фактах, указанных части 4.2 статьи 20 Жилищного кодекса Российской Федерации, части 2 статьи 10 Федерального закона № 294-ФЗ, не могут служить основанием для проведения внеплановой проверки. В случае, если изложенная в обращении или заявлении информация может в соответствии с Федеральным законом № 294-ФЗ являться основанием для проведения внеплановой проверки, муниципальный жилищный инспектор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обращений и заявлений, информации о фактах, являющихся основанием для проведения внеплановой проверки, должны учитываться результаты рассмотрения ранее поступивших подобных обращений и заявлений, информации, а также результаты ранее проведенных мероприятий по контролю в отношении соответствующ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являющихся основанием для проведения внеплановой проверки, муниципальным жилищным инспектором может быть проведена предварительная проверка поступившей информации в соответствии с Федеральным законом № 294-ФЗ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Пункт 7.1. Положения после слов «Федеральным законом № 294-ФЗ форме» дополнить словами «, проверочный лист (список контрольных вопросов)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Пункт 8.1. Положения дополнить подпунктом 8)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) требовать от юридического лица, индивидуального предпринимателя представления документов и (или) информации, которые были представлены ими в ходе проведения документарной проверки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Пункт 7.3. Положения дополнить абзацем третьим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муниципальный жилищный инспектор составляет акт о невозможности проведения соответствующей проверки с указанием причин невозможности ее проведения. В этом случае орган муниципального жилищ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».</w:t>
      </w:r>
    </w:p>
    <w:p>
      <w:pPr>
        <w:pStyle w:val="Normal"/>
        <w:widowControl w:val="false"/>
        <w:autoSpaceDE w:val="false"/>
        <w:spacing w:lineRule="auto" w:line="256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 газете «Вестник Тернея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jc w:val="right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39:00Z</dcterms:created>
  <dc:creator>Федотов</dc:creator>
  <dc:description/>
  <cp:keywords/>
  <dc:language>en-US</dc:language>
  <cp:lastModifiedBy>Дума</cp:lastModifiedBy>
  <cp:lastPrinted>2017-03-29T15:18:00Z</cp:lastPrinted>
  <dcterms:modified xsi:type="dcterms:W3CDTF">2017-05-31T00:03:00Z</dcterms:modified>
  <cp:revision>3</cp:revision>
  <dc:subject/>
  <dc:title>ДУМА</dc:title>
</cp:coreProperties>
</file>