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ятый созыв)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7 июня 2017  г.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гт. Терней</w:t>
        <w:tab/>
        <w:t xml:space="preserve">                                       </w:t>
        <w:tab/>
      </w:r>
      <w:r>
        <w:rPr>
          <w:rFonts w:cs="Times New Roman" w:ascii="Times New Roman" w:hAnsi="Times New Roman"/>
          <w:sz w:val="26"/>
          <w:szCs w:val="26"/>
        </w:rPr>
        <w:t>№ 468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Порядка предварительного уведомления представителя нанимателя (работодателя)   о выполнении иной оплачиваемой работы, муниципальными служащими  органов местного самоуправления  Тернейского  муниципального района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2.03.2007 № 25-ФЗ «О муниципальной службе в Российской Федерации», от 25.12.2008 </w:t>
      </w:r>
      <w:hyperlink r:id="rId2">
        <w:r>
          <w:rPr>
            <w:rStyle w:val="InternetLink"/>
            <w:color w:val="000000"/>
            <w:sz w:val="26"/>
            <w:szCs w:val="26"/>
          </w:rPr>
          <w:t>№ 273-ФЗ</w:t>
        </w:r>
      </w:hyperlink>
      <w:r>
        <w:rPr>
          <w:sz w:val="26"/>
          <w:szCs w:val="26"/>
        </w:rPr>
        <w:t xml:space="preserve"> «О противодействии коррупции», </w:t>
      </w:r>
      <w:r>
        <w:rPr>
          <w:color w:val="000000"/>
          <w:sz w:val="26"/>
          <w:szCs w:val="26"/>
        </w:rPr>
        <w:t xml:space="preserve">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Приморского края от 04.06.2007 № 82-КЗ «О муниципальной службе в Приморском крае», руководствуясь Уставом Тернейского муниципального района, Дума Терней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Утвердить Порядок предварительного уведомления представителя нанимателя (работодателя)   о выполнении иной оплачиваемой работы, муниципальными служащими  органов местного самоуправления  Тернейского  муниципального района (прилагае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стоящее решение вступает в силу со дня его официального опубликования в газете «Вестник Тернея»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нейского муниципального района                                            В.А. Изгороди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26"/>
      <w:bookmarkStart w:id="1" w:name="Par26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Думы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нейского муниципального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от 27.06.2017г. № 46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bookmarkStart w:id="2" w:name="Par33"/>
      <w:bookmarkStart w:id="3" w:name="Par33"/>
      <w:bookmarkEnd w:id="3"/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hyperlink w:anchor="Par3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варительного уведомления представителя нанимателя (работодателя) о выполнении иной оплачиваемой работы муниципальными служащими органов местного самоуправления  Тернейского 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предварительного уведомления представителя нанимателя (работодателя) о выполнении иной оплачиваемой работы муниципальными служащими органов местного самоуправления  Тернейского  муниципального района (далее - Порядок) устанавливает процедуру предварительного уведомления муниципальными служащими органов местного самоуправления  Тернейского муниципального района (далее - муниципальные служащие) представителя нанимателя (работодателя) о выполнении иной оплачиваемой работы, форму уведомления, а также порядок регистрации уведом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ниципальный служащий, намеревающийся выполнять иную оплачиваемую работу, обязан: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уведомлять о выполнении иной оплачиваемой работы не позднее,  чем за семь дней до начала ее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ть иную оплачиваемую работу, которая не должна приводить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заниматься иной оплачиваемой работой только вне рабочего (служебного) времен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соблюдать при выполнении иной оплачиваемой работы требования, установленные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.03.2007 № 25-ФЗ "О муниципальной службе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ведомление представителя нанимателя (работодателя) о выполнении иной оплачиваемой работы (далее - уведомление) представляется муниципальным служащим п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hyperlink w:anchor="Par9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№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ведомлении указываются следующие сведения об иной оплачиваемой работ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о работе, которую собирается осуществлять муниципальный служащий (место работы, должность, должностные обяза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ата начала выполнения соответствующе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рок, в течение которого будет осуществляться соответствующая раб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полагаемый график занят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вышеперечисленных сведений об иной оплачиваемой работе муниципальный служащий уведомляет представителя нанимателя (работодателя) повто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Муниципальный служащий представляет уведомление, составленное на имя представителя нанимателя (работодателя), в подразделение кадровой службы (должностному  лицу кадровой  службы ответственному  за работу по профилактике коррупционных и иных правонарушений) (далее - подразделение кадровой службы) соответствующего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оступившее уведомление регистрируется подразделением кадровой службы в день его получения в журнале регистрации уведомлений, который ведется по </w:t>
      </w:r>
      <w:hyperlink w:anchor="P1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сно приложению N 2 к настоящему Порядку. Листы журнала регистрации уведомлений должны быть пронумерованы, прошнурованы и скреплены печатью органа местного само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пия зарегистрированного в установленном порядке уведомления с отметкой о регистрации в день регистрации выдается муниципальному служащему на руки либо направляется по почте с уведомлением о получении. На копии уведомления, подлежащего передаче муниципальному служащему, делается запись "Уведомление зарегистрировано"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Подразделение кадров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1 организует регистрацию уведом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2 изучает возможность возникновения конфликта интересов при выполнении муниципальным служащим иной оплачиваемой работ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 при наличии оснований полагать, что при выполнении муниципальным служащим иной оплачиваемой работы может возникнуть конфликт интересов, вносит на рассмотрение в соответствующую комиссию по соблюдению требований к служебному поведению муниципальных служащих и урегулированию конфликта интересов для рассмотрения и принятия решения в соответствии с установленным порядком ее рабо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4 ежемесячно информирует представителя нанимателя (работодателя)  либо лицо, исполняющее его обязанности, о поступлении в подразделение кадровой службы уведом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Все уведомления подлежат приобщению к личным делам муниципальных служащих, направивших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ar68"/>
      <w:bookmarkStart w:id="5" w:name="Par68"/>
      <w:bookmarkEnd w:id="5"/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предварительного уведомления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нанимателя (работодателя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 выполнении иной оплачиваемой работ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ов местного самоуправления Тернейского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должности, инициалы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фамилия представителя на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работодателя)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должности фамили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имя, отчество муниципального служащег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ar93"/>
      <w:bookmarkEnd w:id="6"/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ПОЛНЕНИИ ИНОЙ ОПЛАЧИВАЕМОЙ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 соответствии 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2 статьи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2.03.2007 № 25-ФЗ  «О  муниципальной  службе в Российской Федерации» уведомляю Вас о том,  что  я  намерен  выполнять  вне  рабочего  (служебного времени) иную оплачиваемую работу_____________________________________________________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ведения о работе, которую собирается осуществлять муниципальный служащий (место работы, должность, должностные обязанности), дату начала     выполнения соответствующей работы, срок, в течение которого будет                  осуществляться соответствующая рабо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бота  будет  выполняться  в свободное  от основной  работы время и не повлечет за собой конфликт интерес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 выполнении  указанной   работы   обязуюсь   соблюдать   требования, предусмотренные 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 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Федерального  от  02.03.2007  №  25-ФЗ  «О муниципальной службе в Российской Федерации»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                                                             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   (подпись)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предварительного уведомления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нанимателя (работодателя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полнении иной оплачиваемой работ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ми служащим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рганов местного самоуправления  Тернейског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ГИСТРАЦИИ УВЕДОМЛЕНИЙ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ВЫПОЛНЕНИИ ИНОЙ ОПЛАЧИВАЕМОЙ РАБ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1795"/>
        <w:gridCol w:w="1260"/>
        <w:gridCol w:w="1080"/>
        <w:gridCol w:w="1620"/>
        <w:gridCol w:w="1800"/>
      </w:tblGrid>
      <w:tr>
        <w:trPr>
          <w:trHeight w:val="10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    </w:t>
              <w:br/>
              <w:t xml:space="preserve">муниципального служащего,   </w:t>
              <w:br/>
              <w:t>представившего уведомл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  муниципального  служащего,   </w:t>
              <w:br/>
              <w:t>представившего уведомл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поступления уведомления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должностного лица,    принявшего уведом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должностного</w:t>
              <w:br/>
              <w:t>лица, принявшего уведомл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муниципального служащего в получении копии уведо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AFE9E9DCDB37CD0FE837B18DCBA58EC886BF6371714BC3474DF66B740b4N" TargetMode="External"/><Relationship Id="rId3" Type="http://schemas.openxmlformats.org/officeDocument/2006/relationships/hyperlink" Target="consultantplus://offline/ref=DD106A50820CF5A27A8183B81961E352C62EEE9DB7424DAFA3255C7B91F4DC1EPCb8N" TargetMode="External"/><Relationship Id="rId4" Type="http://schemas.openxmlformats.org/officeDocument/2006/relationships/hyperlink" Target="consultantplus://offline/ref=2675D6C2A60C1AAB31FC6859DC9FE3E7B2A442529EB35572FEB9D9C019FAD186E5B82F94FD0B4F19H8XDN" TargetMode="External"/><Relationship Id="rId5" Type="http://schemas.openxmlformats.org/officeDocument/2006/relationships/hyperlink" Target="consultantplus://offline/ref=2675D6C2A60C1AAB31FC6859DC9FE3E7B2A442529EB35572FEB9D9C019FAD186E5B82F94FD0B4C11H8X1N" TargetMode="External"/><Relationship Id="rId6" Type="http://schemas.openxmlformats.org/officeDocument/2006/relationships/hyperlink" Target="consultantplus://offline/ref=2675D6C2A60C1AAB31FC6859DC9FE3E7B2A442529EB35572FEB9D9C019FAD186E5B82F94FD0B4F19H8XD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01:00Z</dcterms:created>
  <dc:creator>Tatyana</dc:creator>
  <dc:description/>
  <cp:keywords/>
  <dc:language>en-US</dc:language>
  <cp:lastModifiedBy>Дума</cp:lastModifiedBy>
  <cp:lastPrinted>2017-06-19T11:13:00Z</cp:lastPrinted>
  <dcterms:modified xsi:type="dcterms:W3CDTF">2018-07-06T01:32:00Z</dcterms:modified>
  <cp:revision>4</cp:revision>
  <dc:subject/>
  <dc:title> </dc:title>
</cp:coreProperties>
</file>