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УМ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РНЕЙ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пятый созыв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0 мая 2017 г.</w:t>
        <w:tab/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ab/>
        <w:t xml:space="preserve">                     пгт. Терней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№  45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 об исполнении Прогнозного плана (программы) приватизации муниципального имущества з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рядком управления, владения и распоряжения объектами муниципальной собственности в Тернейском муниципальном районе, утвержденным решением Думы Тернейского муниципального района от 24.11.2015  № 300, Положением об отделе земельных и имущественных отношений администрации Тернейского муниципального района, утвержденным решением Думы Тернейского муниципального района от 18.12.2014 № 136, Дума Тернейского муниципального района </w:t>
      </w:r>
    </w:p>
    <w:p>
      <w:pPr>
        <w:pStyle w:val="Normal"/>
        <w:ind w:right="-58" w:firstLine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TextBodyIndent"/>
        <w:spacing w:before="0" w:after="0"/>
        <w:ind w:left="0" w:right="-51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прогнозного плана (программы) приватизации муниципального имущества Тернейского муниципального района за 2016 год 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TextBodyIndent"/>
        <w:ind w:left="0" w:right="-51" w:firstLine="12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В.А. Изгородин</w:t>
      </w:r>
    </w:p>
    <w:p>
      <w:pPr>
        <w:pStyle w:val="TextBodyIndent"/>
        <w:ind w:left="283"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Indent"/>
        <w:ind w:left="283" w:right="-51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521" w:right="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Тернейского</w:t>
      </w:r>
    </w:p>
    <w:p>
      <w:pPr>
        <w:pStyle w:val="Normal"/>
        <w:ind w:left="142" w:hanging="142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142" w:hanging="142"/>
        <w:jc w:val="right"/>
        <w:rPr/>
      </w:pPr>
      <w:r>
        <w:rPr>
          <w:sz w:val="24"/>
          <w:szCs w:val="24"/>
        </w:rPr>
        <w:t xml:space="preserve">от 30.05.2017  №  457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тчет о выполнении прогнозного плана (программы) приватизации муниципального имущества за 2016 году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2864"/>
        <w:gridCol w:w="1967"/>
        <w:gridCol w:w="2693"/>
        <w:gridCol w:w="1701"/>
        <w:gridCol w:w="1418"/>
        <w:gridCol w:w="3021"/>
      </w:tblGrid>
      <w:tr>
        <w:trPr>
          <w:trHeight w:val="84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н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 и местонахождение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в.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а продажи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продажи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>
          <w:trHeight w:val="34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- склад, 1-этажно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земельным участк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ластун, Приморский край, Терней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5В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8 зд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 зем.у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.т.ч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28 зд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72 зем.у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. Аукцио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состоялся  по причине отсутствия поданных заяв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Продажа посредством публичного предлож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состоялась  по причине отсутствия поданных заяв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Tahoma" w:hAnsi="Tahoma" w:cs="Tahoma"/>
      <w:b/>
      <w:color w:val="000000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32:00Z</dcterms:created>
  <dc:creator>User</dc:creator>
  <dc:description/>
  <cp:keywords/>
  <dc:language>en-US</dc:language>
  <cp:lastModifiedBy>Дума</cp:lastModifiedBy>
  <cp:lastPrinted>2017-05-19T11:01:00Z</cp:lastPrinted>
  <dcterms:modified xsi:type="dcterms:W3CDTF">2017-05-31T00:01:00Z</dcterms:modified>
  <cp:revision>6</cp:revision>
  <dc:subject/>
  <dc:title/>
</cp:coreProperties>
</file>