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2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Тернейским муниципальным районом части полномочий на определение поставщиков (подрядчиков, исполнителей) от администрации Удэгейского сельского посел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и обсудив решение муниципального комитета Удэгейского сельского поселения от 24.12.2015 № 151 «О передаче осуществления части полномочий органам местного самоуправления Тернейского муниципального района», руководствуясь статьей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Удэгейского сельского поселения, на определение поставщиков (подрядчиков, исполнителей)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дэгейского сельского поселения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3:00Z</dcterms:created>
  <dc:creator>hitriheeva.vs</dc:creator>
  <dc:description/>
  <cp:keywords/>
  <dc:language>en-US</dc:language>
  <cp:lastModifiedBy>Василий</cp:lastModifiedBy>
  <cp:lastPrinted>2016-01-11T16:45:00Z</cp:lastPrinted>
  <dcterms:modified xsi:type="dcterms:W3CDTF">2016-01-26T04:28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