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6 апреля 2016 г.                         пгт. Терней</w:t>
        <w:tab/>
        <w:tab/>
        <w:tab/>
        <w:tab/>
        <w:tab/>
        <w:t>№ 353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ставке по собственному желанию и досрочном прекращении полномочий депутата Думы Тернейского муниципального района по избирательному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у № 1 Королюк В.А.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депутата Думы Тернейского муниципального района по избирательному округу № 1 Королюк В.А., об отставке по собственному желанию до окончания срока полномочий депутата Думы Тернейского муниципального района, руководствуясь Федеральным законом от 06.10.2003 № 131-ФЗ «Об общих принципах организации местного самоуправления в Российской Федерации»,  подпунктом 2 пункта 9 статьи 21 Устава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инять отставку по собственному желанию и досрочно прекратить полномочия депутата Думы Тернейского муниципального района по избирательному округу № 1 Королюк В.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пию решения направить в Территориальную избирательную комиссию Терней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А.А. Вих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34:00Z</dcterms:created>
  <dc:creator>Kravchenko</dc:creator>
  <dc:description/>
  <cp:keywords/>
  <dc:language>en-US</dc:language>
  <cp:lastModifiedBy>Василий</cp:lastModifiedBy>
  <cp:lastPrinted>2012-12-26T11:06:00Z</cp:lastPrinted>
  <dcterms:modified xsi:type="dcterms:W3CDTF">2016-04-25T23:33:00Z</dcterms:modified>
  <cp:revision>3</cp:revision>
  <dc:subject/>
  <dc:title>ДУМА ГОРОДА ВЛАДИВОСТОКА</dc:title>
</cp:coreProperties>
</file>