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ятый созыв)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9 марта 2016 г. </w:t>
        <w:tab/>
        <w:tab/>
        <w:t xml:space="preserve">              </w:t>
        <w:tab/>
        <w:t>п. Терней</w:t>
        <w:tab/>
        <w:tab/>
        <w:tab/>
        <w:tab/>
        <w:t xml:space="preserve">             № 344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</w:t>
      </w:r>
      <w:hyperlink w:anchor="Par33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и размеры возмещения расходов, связанных со служебными командировками, лицам,  работающим в органах местного самоуправления Тернейского муниципального района, работникам муниципальных учреждений, утвержденный решением Думы Тернейского муниципального района от 28.10.2014 № 129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Трудовы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ернейского муниципального района, рассмотрев экспертное заключение правового департамента Администрации Приморского края от 18.08.2015 № 515-эз, информационное письмо  прокуратуры Тернейского  района от 30.12.2015 № 7-4-2015/452,  Дума Терней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w:anchor="Par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ры возмещения расходов, связанных со служебными командировками, лицам,  работающим в органах местного самоуправления Тернейского муниципального района, работникам муниципальных учреждений, утвержденный решением Думы Тернейского муниципального района от 28.10.2014 № 129 (далее – Порядок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1.2. Порядк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2. Служебной командировкой признается направление командированного работника </w:t>
      </w:r>
      <w:r>
        <w:rPr>
          <w:rFonts w:cs="Times New Roman" w:ascii="Times New Roman" w:hAnsi="Times New Roman"/>
          <w:bCs/>
          <w:sz w:val="26"/>
          <w:szCs w:val="26"/>
        </w:rPr>
        <w:t>на основании письменного решения работодателя на определенный срок для выполнения служебного поручения вне места постоянной работы. Поездка работника, направляемого в командировку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андировку направляются лица, состоящие в трудовых отношениях с работодателем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2.2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2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3">
        <w:r>
          <w:rPr>
            <w:rStyle w:val="InternetLink"/>
            <w:color w:val="0000FF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09.10.2015 г. N 1085 "Об утверждении Правил предоставления гостиничных услуг в Российской Федерации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ункт 2.3. Порядка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Пункт 2.6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6.  Работник по возвращении из командировки обязан представить работодателю в течение 3 рабочих дне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авансовый отчет</w:t>
        </w:r>
      </w:hyperlink>
      <w:r>
        <w:rPr>
          <w:sz w:val="26"/>
          <w:szCs w:val="26"/>
        </w:rPr>
        <w:t xml:space="preserve">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»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подпункт «д» пункта  3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д) иные расходы, произведенные работником  с разрешения работодателя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ункт 3.3. раздела 3 дополнить подпунктом 3.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"3.3.1 При использовании воздушного транспорта для проезда муниципального  служащего к месту командирования и (или) обратно - к постоянному месту прохождения муниципальной  служб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муниципального  служащего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муниципального служащего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022BFA1724747B398D4E36529DCF46762719837CD20B39465122C391CE91DAU6E7X" TargetMode="External"/><Relationship Id="rId3" Type="http://schemas.openxmlformats.org/officeDocument/2006/relationships/hyperlink" Target="consultantplus://offline/ref=6E4AEDCA92360D19C57EC32A6D69B91F107E04808DBD5DEA0A64BE28F2A5ED2154CCFC2C10045E25JES7G" TargetMode="External"/><Relationship Id="rId4" Type="http://schemas.openxmlformats.org/officeDocument/2006/relationships/hyperlink" Target="consultantplus://offline/ref=D69B9DCCA4F0F0675853992171B3F8D32E25E17956F386ED18C91C3307C6F911BD92B1EFB3D426f0X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14:00Z</dcterms:created>
  <dc:creator>Чаус</dc:creator>
  <dc:description/>
  <cp:keywords/>
  <dc:language>en-US</dc:language>
  <cp:lastModifiedBy>Василий</cp:lastModifiedBy>
  <cp:lastPrinted>2016-03-29T11:12:00Z</cp:lastPrinted>
  <dcterms:modified xsi:type="dcterms:W3CDTF">2016-03-31T02:59:00Z</dcterms:modified>
  <cp:revision>4</cp:revision>
  <dc:subject/>
  <dc:title>ДУМА ТЕРНЕЙСКОГО МУНИЦИПАЛЬНОГО РАЙОНА</dc:title>
</cp:coreProperties>
</file>