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24 мая 2016г.</w:t>
      </w: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ab/>
        <w:t xml:space="preserve">   пгт. Терней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№ 36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в  </w:t>
      </w:r>
      <w:r>
        <w:rPr>
          <w:b/>
          <w:sz w:val="26"/>
          <w:szCs w:val="26"/>
        </w:rPr>
        <w:t>Порядок  проведения конкурса на замещение вакантной должности муниципальной службы в органах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нейского муниципального района, утвержденный </w:t>
      </w:r>
      <w:r>
        <w:rPr>
          <w:b/>
          <w:bCs/>
          <w:sz w:val="26"/>
          <w:szCs w:val="26"/>
        </w:rPr>
        <w:t xml:space="preserve"> решением  Думы  Тернейского муниципального района от  24.12.2014 № 164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Уставом Тернейского муниципального района, Дума Терне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Внести в 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рядок  проведения конкурса на замещение вакантной должности муниципальной службы в органах местного самоуправления Тернейского муниципального района, </w:t>
      </w:r>
      <w:r>
        <w:rPr>
          <w:bCs/>
          <w:sz w:val="26"/>
          <w:szCs w:val="26"/>
        </w:rPr>
        <w:t xml:space="preserve"> утвержденный  решением Думы Тернейского муниципального района от  24.12.2014 № 164 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</w:rPr>
        <w:t>1.1   абзац  2  части  4 Порядка изложить в следующей 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На первом этапе орган местного самоуправления Тернейского  муниципального района не позднее чем за 20 дней до дня проведения конкурса размещает на  официальном сайте  администрации Тернейского муниципального района в сети Интернет и публикует в районной газете "Вестник Тернея"  объявление о приеме документов для участия в конкурсе,  указывает наименование вакантной должности муниципальной службы, требования, предъявляемые к претенденту на замещение этой должности, место и время приема документов, подлежащих представлению в соответствии с </w:t>
      </w:r>
      <w:hyperlink w:anchor="Par54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ом </w:t>
        </w:r>
      </w:hyperlink>
      <w:r>
        <w:rPr>
          <w:rFonts w:cs="Times New Roman" w:ascii="Times New Roman" w:hAnsi="Times New Roman"/>
          <w:sz w:val="26"/>
          <w:szCs w:val="26"/>
        </w:rPr>
        <w:t>5 настоящего Порядка, срок, до истечения которого принимаются указанные документы, условия проведения конкурса, дату, время и место проведения конкурса, а также сведения об источнике подробной информации о конкурсе (телефон, факс, электронная почта, электронный адрес сайта органа местного самоуправления Тернейского  муниципального района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абзац третий части  4  Порядка 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На официальном сайте администрации Тернейского муниципального района в сети Интернет помимо информации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абзаце 2 части </w:t>
        </w:r>
      </w:hyperlink>
      <w:r>
        <w:rPr>
          <w:rFonts w:cs="Times New Roman" w:ascii="Times New Roman" w:hAnsi="Times New Roman"/>
          <w:sz w:val="26"/>
          <w:szCs w:val="26"/>
        </w:rPr>
        <w:t>4 настоящего Порядка, размещается следующая информация о конкурсе:  условия прохождения муниципальной службы, ограничения, связанные с муниципальной службой, проект трудового договора,  другие информационные материал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 Предложение второе  абзаца второго части 17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 xml:space="preserve">Глава Тернейского муниципального района </w:t>
        <w:tab/>
        <w:tab/>
        <w:t xml:space="preserve">                           </w:t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3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3:12:00Z</dcterms:created>
  <dc:creator>Tatyana</dc:creator>
  <dc:description/>
  <cp:keywords/>
  <dc:language>en-US</dc:language>
  <cp:lastModifiedBy>Василий</cp:lastModifiedBy>
  <cp:lastPrinted>2016-05-13T13:15:00Z</cp:lastPrinted>
  <dcterms:modified xsi:type="dcterms:W3CDTF">2016-05-24T04:35:00Z</dcterms:modified>
  <cp:revision>17</cp:revision>
  <dc:subject/>
  <dc:title>ДУМА НАДЕЖДИНСКОГО МУНИЦИПАЛЬНОГО РАЙОНА</dc:title>
</cp:coreProperties>
</file>