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ДУМ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(пятый созы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01 марта 2016 г.</w:t>
        <w:tab/>
        <w:t xml:space="preserve">                         п. Терней</w:t>
        <w:tab/>
        <w:tab/>
        <w:tab/>
        <w:tab/>
        <w:tab/>
        <w:t>№ 33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О внесении изменений в Порядок списания и последующего использования муниципального имущества Тернейского района, утвержденный решением Думы Тернейского муниципального района от 22.05.2014 № 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й главой Тернейского муниципального района проект решения «О внесении изменений в Порядок списания и последующего использования муниципального имущества Тернейского района», утвержденный решением Думы Тернейского муниципального района от 22.05.2014 № 64, экспертное заключение правового департамента Администрации Приморского края от 03.07.2015 № 451-эз, руководствуясь Граждански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риказ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Внести в Порядок списания и последующего использования муниципального имущества Тернейского района, утвержденный решением Думы Тернейского муниципального района от 22.05.2014 № 64 (далее – Порядок) следующие измене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1. в подпункте 1 пункта 2.7. Порядка слова «на имя главы Тернейского муниципального района» исключить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2. в пунктах 2.10, 2.11, 2.12 слова «главы Тернейского муниципального района» заменить словами «администрации Тернейского муниципального района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2.6.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6. Акт на списание состоит из трех частей и содержит следующий перечень реквизи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оловочная часть содержит следующие общие для всех форм документов реквизи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формы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д формы документа по Общероссийскому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правленческой документации (ОКУ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, на которую представлены содержащиеся в документе сведения (дата формирования све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субъекта учета, составившего документ, и соответствующий код по Общероссийскому классификатору предприятий и организаций (ОКП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чредителя, наименование органа местного самоуправления, осуществляющего функции и полномочия учредителя в отношении учреждения, созданного муниципальным образова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едприятия, учреждения (а при наличии – структурного подразделения) в котором сформирован докум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единицы измерения в валюте Российской Федерации и код по Общероссийскому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единиц измерения (ОКЕИ) и в иностранной валюте и соответствующий код по Общероссийскому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алют (ОК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общих реквизитов заголовочная часть форм документов в зависимости от содержания операции дополняется реквизитами, характерными для конкретного документа (например, грифом утверждения, грифом согласования с внешними субъектами учета, наименованием иного участника операции (наименование главного распорядителя средств бюджета, учредителя и других субъектов учета), идентификатором сведений о физическом лице – учетных номеров и кодов, с отражением в кодовой зоне идентификационных кодов (ОКПО, Глава по БК, ИНН, КПП, табельный номер, СНИЛС), наименованием объекта уч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тельная часть представляется в виде табличной и (или) текстовой частей, содержащих наименования показателей, а при наличии - кодов показателей по соответствующим классификаторам (классификациям) технико-экономической информации, а также содержание операции и соответствующие значения в натуральном и (или) денежном выра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ющая часть содержит подписи (с расшифровкой) должностных лиц, на которых возложено ведение бухгалтерского (бюджетного) учета, ответственных за содержащиеся в документе данные, дату подписания документа. Кроме того, должны быть указаны должность исполнителя, подпись (с расшифровкой), номер контактного телеф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полноты отражения информации в соответствии с требованиями нормативных правовых актов, методических указаний по бухгалтерскому учету, Акты на списание могут содержать дополнительные реквизиты (данные).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Тернейского муниципального района                                                    В.А. Изгород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37569CB36EDCB0A3B8AD1CF590FEA5457329C3AA7E30E1255B393B14R4E" TargetMode="External"/><Relationship Id="rId3" Type="http://schemas.openxmlformats.org/officeDocument/2006/relationships/hyperlink" Target="consultantplus://offline/ref=DA1937569CB36EDCB0A3B8AD1CF590FEA5457323C2A97E30E1255B393B442B8409B8533DBA5BDE811ER9E" TargetMode="External"/><Relationship Id="rId4" Type="http://schemas.openxmlformats.org/officeDocument/2006/relationships/hyperlink" Target="consultantplus://offline/ref=DA1937569CB36EDCB0A3A6A00A99CEF1A4492E26CDAE7260B57A00646C4D21D34EF70A7FFE56DB83E816F11EREE" TargetMode="External"/><Relationship Id="rId5" Type="http://schemas.openxmlformats.org/officeDocument/2006/relationships/hyperlink" Target="consultantplus://offline/ref=448120A56920C77900D3D6F683C6D8745B0214847A6BBC953B83F0C67BQ7T9A" TargetMode="External"/><Relationship Id="rId6" Type="http://schemas.openxmlformats.org/officeDocument/2006/relationships/hyperlink" Target="consultantplus://offline/ref=448120A56920C77900D3D6F683C6D8745B0C1587786BBC953B83F0C67BQ7T9A" TargetMode="External"/><Relationship Id="rId7" Type="http://schemas.openxmlformats.org/officeDocument/2006/relationships/hyperlink" Target="consultantplus://offline/ref=448120A56920C77900D3D6F683C6D8745B0D14837967BC953B83F0C67BQ7T9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51:00Z</dcterms:created>
  <dc:creator>User</dc:creator>
  <dc:description/>
  <cp:keywords/>
  <dc:language>en-US</dc:language>
  <cp:lastModifiedBy>Василий</cp:lastModifiedBy>
  <cp:lastPrinted>2016-03-02T08:50:00Z</cp:lastPrinted>
  <dcterms:modified xsi:type="dcterms:W3CDTF">2016-03-02T02:52:00Z</dcterms:modified>
  <cp:revision>4</cp:revision>
  <dc:subject/>
  <dc:title>ДУМА</dc:title>
</cp:coreProperties>
</file>