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января 2016 г.</w:t>
        <w:tab/>
        <w:tab/>
        <w:tab/>
        <w:tab/>
        <w:t>пгт. Терней</w:t>
        <w:tab/>
        <w:tab/>
        <w:tab/>
        <w:tab/>
        <w:tab/>
        <w:t>№ 32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инятии к осуществлению части полномочий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 xml:space="preserve">администрации городского поселения Светлое в сфере бюджетных правоотношений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шав и обсудив решение муниципального комитета городского поселения Светлое от 24.12.2015 № 17 «О передаче осуществления части полномочий органам местного самоуправления Тернейского муниципального района», руководствуясь частью 4 статьи 15 Федерального закона от 6 октября 2003 года № 131-ФЗ «Об общих принципах местного самоуправления в Российской Федерации, Бюджетным кодексом Российской Федерации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городского поселения Светлое в сфере составления проекта бюджета поселения и составления отчета об исполнении бюджета посел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городского поселения Светлое о передаче осуществления части полномочий согласно пункту 1 настоящего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Вестник Тернея» и распространяется на правоотношения, возникшие с 01 января 2016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21:00Z</dcterms:created>
  <dc:creator>hitriheeva.vs</dc:creator>
  <dc:description/>
  <cp:keywords/>
  <dc:language>en-US</dc:language>
  <cp:lastModifiedBy>Василий</cp:lastModifiedBy>
  <cp:lastPrinted>2014-12-10T14:31:00Z</cp:lastPrinted>
  <dcterms:modified xsi:type="dcterms:W3CDTF">2016-01-26T04:21:00Z</dcterms:modified>
  <cp:revision>2</cp:revision>
  <dc:subject/>
  <dc:title>  ДУМА _______________(ГОРОДСКОГО ОКРУГА,  МУНИЦИПАЛЬНОГО РАЙОНА), МУНИЦИПАЛЬНЫЙ КОМИТЕТ  _____________ (ПОСЕЛЕНИЯ)</dc:title>
</cp:coreProperties>
</file>