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НЕЙ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ятый созыв)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6 апреля 2016 г.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пгт. Терней</w:t>
        <w:tab/>
        <w:tab/>
        <w:tab/>
        <w:tab/>
        <w:t xml:space="preserve">                                       </w:t>
        <w:tab/>
        <w:t>№ 351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рядке уведомления представителя нанимател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работодателя) о фактах обращения в целях склон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ых служащих Думы Тернейского муниципального района и контрольно-счетной комиссии Тернейского муниципального района к совершению коррупционных правонарушени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атьей 9 Федерального закона от 25.12.2008 № 273-ФЗ «О противодействии коррупции»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Уставом Тернейского муниципального района, Дума Терней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орядок уведомления представителя нанимателя (работодателя) о фактах обращения в целях склонения муниципальных служащих Дум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ернейского муниципального района и контрольно-счетной комиссии Тернейского муниципального района к совершению коррупционных правонарушений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Перечень сведений, содержащихся в уведомлениях представителя нанимателя (работодателя) о фактах обращения в целях склонения муниципальных служащих Думы Тернейского муниципального района и контрольно-счетной комиссии Тернейского муниципального района к совершению коррупционных правонарушений (Прилагается)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 Решение Думы Тернейского муниципального района от  13.11.2012 № 508 «О порядке уведомления представителя нанимателя (работодателя) о фактах обращения в целях склонения муниципального служащего Думы Тернейского муниципального района к совершению коррупционных правонарушений» признать утратившим силу.</w:t>
      </w:r>
    </w:p>
    <w:p>
      <w:pPr>
        <w:pStyle w:val="Normal"/>
        <w:widowControl w:val="false"/>
        <w:tabs>
          <w:tab w:val="clear" w:pos="170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4. Настоящее решение вступает в силу со дня его официального опубликования в газете «Вестник Тернея».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  <w:tab/>
        <w:tab/>
        <w:tab/>
        <w:tab/>
        <w:tab/>
        <w:t xml:space="preserve">                                   В.А. Изгородин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м Думы Терней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6.04.2016 № 351</w:t>
      </w:r>
    </w:p>
    <w:p>
      <w:pPr>
        <w:pStyle w:val="Normal"/>
        <w:widowControl w:val="false"/>
        <w:tabs>
          <w:tab w:val="clear" w:pos="170"/>
          <w:tab w:val="left" w:pos="567" w:leader="none"/>
        </w:tabs>
        <w:autoSpaceDE w:val="false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я представителя нанимателя (работодателя) о фактах обращения в целях склонения муниципальных служащих Думы Тернейского муниципального района и контрольно-счетной комиссии Тернейского муниципального района к совершению коррупционных правонарушений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Настоящий Порядок разработан в целях реализации Федерального закона от 25.12.2008 № 273-ФЗ «О противодействии коррупции» в части обязанности муниципальных служащих уведомлять представителя нанимателя (работодателя) об обращениях в целях склонения их к совершению коррупционных правонарушений и устанавливает порядок такого уведомления представителя нанимателя (работодателя), а также регистрации таких уведомлений и организации проверки содержащихся в них свед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Муниципальные служащие Думы Тернейского муниципального района и контрольно-счетной комиссии Тернейского муниципального района (далее–муниципальный служащий) обязаны незамедлительно уведомлять представителя нанимателя (работодателя), органы прокуратуры или другие государственные ораны обо всех случаях обращения к нему каких-либо лиц в целях склонения их к совершению коррупционных правонарушений. При нахождении муниципального служащего вне места прохождения службы, в командировке, отпуске, по иным основаниям, установленным законодательством Российской Федерации, муниципальный служащий незамедлительно обязан уведомить представителя нанимателя (работодателя) о факте обращения в целях склонения его к совершению коррупционного правонарушения и других фактах коррупционной направленности по любым доступным средствам связи, а по прибытии к месту службы незамедлительно оформить соответствующее уведомление в письменной фор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Муниципальный служащий, которому стало известно о факте обращения к иным муниципальным служащим в связи с исполнением ими служебных обязанностей каких-либо лиц в целях склонения их совершению коррупционных правонарушений, вправе уведомить об этом представителя нанимателя (работодателя) с соблюдением процедуры, определенной настоящим Поряд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Невыполнение муниципальным служащим служебной обязанности, предусмотренной частью 1 статьи 9 Федерального закона от 25.12.2008 № 273-ФЗ «О противодействии коррупции», является правонарушением,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Процедура уведомления муниципальным служащим представителя нанимателя (работодателя)</w:t>
      </w:r>
    </w:p>
    <w:p>
      <w:pPr>
        <w:pStyle w:val="Normal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Уведомление представителя нанимателя (работодателя) о фактах обращения в целях склонения муниципального служащего к совершению коррупционных правонарушений (далее -уведомление) осуществляется письменно в произвольной форме или в соответствии с Приложение 1 к настоящему Порядку на имя представителя нанимателя (работодателя) согласно Перечню сведений, содержащихся в уведомлениях, заверяется личной подписью муниципального служащего с указанием даты заполнения уведомления и передается (направляется по почте) муниципальным служащим Думы Тернейского муниципального района для регистрации или иному должностному лицу, уполномоченному представителем нанимателя (работодателем), (далее – ответственное лицо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, а также иные документы, имеющие отношение к обстоятельствам обращ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рганизация приема и регистрации уведомлений</w:t>
      </w:r>
    </w:p>
    <w:p>
      <w:pPr>
        <w:pStyle w:val="Normal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 Организация приема и регистрации уведомлений осуществляется ответственным лицом. Уведомления в обязательном порядке регистрируются в журнале регистрации уведомлений о фактах обращения в целях склонения муниципального служащего к совершению коррупционных правонарушений (далее -Журнал), оформленном согласно Приложении 2 к настоящему Поря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Листы Журнала должны быть пронумерованы, прошнурованы, заверены подписью представителя нанимателя (работодателя) и скреплены печатью Думы Терней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едение Журнала, а также регистрация уведомлений в Думе Тернейского муниципального района и контрольно-счетной комиссии Тернейского муниципального района возлагается на ответственного лиц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В Журнале должно быть отражено следующе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рядковый номер, присвоенный зарегистрированному уведомл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номер, дата и время выдачи талона-уведомления (соответствует дате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емени принятия уведомления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ведения о муниципальном служащем, направившем уведомление (Ф.И.О., должность, данные документа, удостоверяющего личность, контактный номер телефона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раткое изложение фактов, указанных в уведомлен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.И.О., должность и подпись лица, принявшего уведомле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нятом решении с указанием даты принятия решен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 особые отметки (при наличи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прещается отражать в Журнале ставшие известными сведения о частной жизни заявителя, его личной и семейной тайне, а также иную конфиденциальную информацию, охраняемую закон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нфиденциальность полученных сведений обеспечивается ответственным лиц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Ответственное лицо, принявшее уведомление, обязано незамедлительно зарегистрировать его в Журнале в день его поступ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Отказ в регистрации уведомления не допуск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 После регистрации уведомления в Журнале ответственное лицо  незамедлительно, не позднее чем в течение 1 часа, передает уведомление с прилагаемыми к нему материалами представителю нанимателя (работодателю) для рассмотрения и последующей организации проверки содержащихся в нем свед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Журнал хранится у ответственного лица в течение 5 лет с момента регистрации в нем последнего уведом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рганизация проверки содержащихся в уведомлениях сведений</w:t>
      </w:r>
    </w:p>
    <w:p>
      <w:pPr>
        <w:pStyle w:val="Normal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 Должностными лицами, правомочными осуществлять проверки содержащихся в уведомлениях сведений, являются председатель Думы Тернейского муниципального района или иные должностные лица, специально им уполномоченны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2. Проверка проводится в течение трех рабочих дней с момента регистрации уведом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3. В ходе проверки устанавливается наличие в сведениях, изложенных в уведомлении, признаков состава правонаруш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необходимости в ходе проверки проводятся беседы с муниципальными служащими с получением от муниципальных служащих письменных пояснений по сведениям, изложенным в уведомлен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4. По результатам проведенной проверки уведомление с приложением материалов проверки представляются представителю нанимателя (работодателю), который принимает решение о направлении уведомления с прилагаемыми к нему материалами в территориальные органы прокуратуры Российской Федерации, МВД России, ФСБ России, иные орган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5. Уведомление направляется представителем нанимателя (работодателем) в территориальные органы прокуратуры Российской Федерации, МВД России, ФСБ России не позднее 7 дней с даты регистрации уведомления в Журнале, о чем ответственное лицо в течение одного рабочего дня уведомляет муниципального служащего, передавшего или направившего уведомлен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решению представителя нанимателя (работодателя) уведомление может быть направлено как одновременно во все перечисленные государственные органы, так и в один из ни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направления уведомления одновременно в несколько федеральных государственных органов (их территориальные органы) в сопроводительном письме перечисляются все адресаты.</w:t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Порядку  уведомления представителя нанимателя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работодателя) о фактах обращения в целях склонения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ых служащих Думы Тернейского муниципального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йона и контрольно-счетной комиссии Тернейского муниципального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района к совершению коррупционных правонарушений</w:t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4956" w:hanging="0"/>
        <w:rPr/>
      </w:pPr>
      <w:r>
        <w:rPr/>
        <w:t xml:space="preserve">Председателю </w:t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4956" w:hanging="0"/>
        <w:rPr/>
      </w:pPr>
      <w:r>
        <w:rPr/>
        <w:t>Думы Тернейского муниципального</w:t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4956" w:hanging="0"/>
        <w:rPr/>
      </w:pPr>
      <w:r>
        <w:rPr/>
        <w:t>района</w:t>
      </w:r>
    </w:p>
    <w:p>
      <w:pPr>
        <w:pStyle w:val="Normal"/>
        <w:ind w:left="4956" w:hanging="0"/>
        <w:rPr/>
      </w:pPr>
      <w:r>
        <w:rPr/>
        <w:t>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от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 xml:space="preserve">(Ф.И.О. муниципального служащего,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должность, структурное подразделение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Я ПРЕДСТАВИТЕЛЯ НАНИМАТЕ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АБОТОДАТЕЛЯ) О ФАКТАХ ОБРАЩЕНИЯ В ЦЕЛЯ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ОНЕНИЯ МУНИЦИПАЛЬНОГО СЛУЖАЩЕ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СОВЕРШЕНИЮ КОРРУПЦИОННЫХ ПРАВОНАРУШЕНИЙ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, должность представителя нанимателя (работодателя)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от 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Ф.И.О., должность муниципального служащего, направляющего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ведомление, место его жительства, телефон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факте обращения в целях склонения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ащего к совершению коррупционных правонару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ообщаю, что:</w:t>
      </w:r>
    </w:p>
    <w:p>
      <w:pPr>
        <w:pStyle w:val="Normal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писание обстоятельств, при которых стало известно о случаях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ращения к муниципальному служащему в связи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 исполнением им служебных обязанностей каких-либо лиц в целях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склонения его к совершению коррупционных правонарушений, дата, место, время, другие условия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Ф.И.О., должность муниципального служащего, которого склоняют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совершению коррупционных правонарушений)</w:t>
      </w:r>
    </w:p>
    <w:p>
      <w:pPr>
        <w:pStyle w:val="Normal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дробные сведения о коррупционных правонарушениях, которые должен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был бы совершить муниципальный служащий по просьбе обратившихся лиц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се известные сведения о физическом (юридическом) лице, склоняющем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коррупционному правонарушению)</w:t>
      </w:r>
    </w:p>
    <w:p>
      <w:pPr>
        <w:pStyle w:val="Normal"/>
        <w:jc w:val="both"/>
        <w:rPr/>
      </w:pPr>
      <w:r>
        <w:rPr/>
        <w:t>4. Способ и обстоятельства склонения к коррупционному правонарушению: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пособ склонения: подкуп, угроза, обман и т.д.,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обстоятельства склонения: телефонный разговор, личная встреча, почта и др.)</w:t>
      </w:r>
    </w:p>
    <w:p>
      <w:pPr>
        <w:pStyle w:val="Normal"/>
        <w:jc w:val="both"/>
        <w:rPr/>
      </w:pPr>
      <w:r>
        <w:rPr/>
        <w:t>5. Информация о результате склонения муниципального служащего к совершению коррупционного правонарушения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/номер служебного удостоверения муниципального</w:t>
      </w:r>
    </w:p>
    <w:p>
      <w:pPr>
        <w:pStyle w:val="Normal"/>
        <w:jc w:val="both"/>
        <w:rPr/>
      </w:pPr>
      <w:r>
        <w:rPr/>
        <w:t>служащего, направившего уведомление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  <w:t>«___»________ 20___г. _________               _____________                   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дата и время заполнения уведомления)                         (Ф.И.О.)                                     (подпис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Порядку  уведомления представителя нанимателя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работодателя) о фактах обращения в целях склонения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ых служащих Думы Тернейского муниципального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йона и контрольно-счетной комиссии Тернейского муниципального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района к совершению коррупционных правонарушений</w:t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УРНА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гистрации уведомлений о фактах обращения в целях</w:t>
      </w:r>
    </w:p>
    <w:p>
      <w:pPr>
        <w:pStyle w:val="Normal"/>
        <w:jc w:val="center"/>
        <w:rPr/>
      </w:pPr>
      <w:r>
        <w:rPr>
          <w:sz w:val="26"/>
          <w:szCs w:val="26"/>
        </w:rPr>
        <w:t>склонения муниципального служащего к совершению коррупционных правонару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ма Тернейского муниципального района и контрольно-счетная комиссия Терней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335"/>
        <w:gridCol w:w="813"/>
        <w:gridCol w:w="1744"/>
        <w:gridCol w:w="1131"/>
        <w:gridCol w:w="1230"/>
        <w:gridCol w:w="3001"/>
        <w:gridCol w:w="1841"/>
        <w:gridCol w:w="1983"/>
        <w:gridCol w:w="113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10" w:leader="none"/>
                <w:tab w:val="left" w:pos="675" w:leader="none"/>
              </w:tabs>
              <w:ind w:left="-1134" w:firstLine="11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134" w:firstLine="11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 врем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муниципаль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м, направивш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 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ли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каз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яю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спор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170"/>
          <w:tab w:val="left" w:pos="210" w:leader="none"/>
          <w:tab w:val="left" w:pos="675" w:leader="none"/>
        </w:tabs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Порядку  уведомления представителя нанимателя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работодателя) о фактах обращения в целях склонения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ых служащих Думы Тернейского муниципального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йона и контрольно-счетной комиссии Тернейского муниципального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района к совершению коррупционных правонарушений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сведений, содержащихся в уведомлениях представителя нанимателя (работодателя) о фактах обращения в целях склонения муниципальных служащих Думы Тернейского муниципального района и контрольно-счетной комиссии Тернейского муниципального района к совершению коррупционных правонарушений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Фамилия, имя, отчество, должность, место жительства и телефон муниципального служащего, направившего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уведомление направляется муниципальным служащим, указанным в пункте 1.3 Порядка, указывается фамилия, имя, отчество и должность муниципального служащего, которого склоняют к совершению коррупционных правонаруш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Сущность, подробные сведения о коррупционных правонарушениях, которые должен был бы совершить муниципальный служащий по просьбе обратившихся лиц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незаконное участие в предпринимательской деятельности, получение взятки, дача взятки, служебный подлог и т.д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се известные муниципальному служащему сведения о физическом (юридическом) лице, склоняющем к коррупционному правонарушению (фамилия, имя, отчество, должность, место жительства, телефон и т.д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Способ (подкуп, угроза, обещание, обман, насилие и т.д.) и обстоятельства (телефонный разговор, личная встреча, почтовое отправление и т.д.) склонения к коррупционному правонару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Информация об отказе (согласии) муниципального служащего принять предложение лица о совершении коррупционного правонару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Паспортные данные, номер служебного удостоверения муниципального служащего, направившего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Дата и время заполнения уведом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Подпись муниципального служащего, заполнившего уведом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22:32:00Z</dcterms:created>
  <dc:creator>Бабенко</dc:creator>
  <dc:description/>
  <cp:keywords/>
  <dc:language>en-US</dc:language>
  <cp:lastModifiedBy>Василий</cp:lastModifiedBy>
  <cp:lastPrinted>2016-02-25T12:12:00Z</cp:lastPrinted>
  <dcterms:modified xsi:type="dcterms:W3CDTF">2016-04-25T23:30:00Z</dcterms:modified>
  <cp:revision>3</cp:revision>
  <dc:subject/>
  <dc:title>ПРОЕКТ</dc:title>
</cp:coreProperties>
</file>