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ятый созы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1 марта 2016г.                                             п. Терней                                             № 34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б утверждении отчета об исполнении  Прогнозного плана (программы) приватизации муниципального имущества за 2015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В соответствии с П</w:t>
      </w:r>
      <w:r>
        <w:rPr>
          <w:sz w:val="24"/>
          <w:szCs w:val="24"/>
        </w:rPr>
        <w:t>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.11.2015 № 300, Положением об Отделе земельных и имущественных отношений администрации Тернейского муниципального района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утвержденным решением Думы Тернейского муниципального района от 18.12.2014 № 136, Дума Тернейского муниципального район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ind w:left="28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   отчет  об исполнении  прогнозного плана (программы) приватизации муниципального имущества за 2015 год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rPr/>
      </w:pPr>
      <w:r>
        <w:rPr>
          <w:color w:val="000000"/>
          <w:sz w:val="24"/>
          <w:szCs w:val="24"/>
        </w:rPr>
        <w:t>Настоящее решение вступает в силу со дня его официального опубликования в газете «Вестник Тернея»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51" w:hanging="0"/>
        <w:rPr/>
      </w:pPr>
      <w:r>
        <w:rPr>
          <w:sz w:val="24"/>
          <w:szCs w:val="24"/>
        </w:rPr>
        <w:t>Глава Тернейского муниципального района                         В.А. Изгород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 Думы Терней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1.03.2016 № 34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чет о выполнении прогнозного плана (программы) приватизации муниципального имущества з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129"/>
        <w:gridCol w:w="3940"/>
        <w:gridCol w:w="1589"/>
        <w:gridCol w:w="1725"/>
        <w:gridCol w:w="1740"/>
        <w:gridCol w:w="1662"/>
        <w:gridCol w:w="2102"/>
      </w:tblGrid>
      <w:tr>
        <w:trPr>
          <w:trHeight w:val="6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 в плане приватизаци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 местонахождение объек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в.м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чальная це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продажи,   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даж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ватизаци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Недвижимое имуще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дание, назначение: нежилое, 1-этажный (с земельным участком), расположенное по адресу: Приморский край, Тернейский район, пгт. Терне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ул. Комсомольская, д.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272, 4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3, 3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5.201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</w:tr>
      <w:tr>
        <w:trPr>
          <w:trHeight w:val="160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Здание-магазин, назначение: нежилое, 1-этажный (с земельным участком)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расположенное по адресу</w:t>
            </w:r>
            <w:r>
              <w:rPr>
                <w:sz w:val="22"/>
                <w:szCs w:val="22"/>
              </w:rPr>
              <w:t xml:space="preserve"> Приморский край, Тернейский район, с.Усть-Соболевка, ул.Совхозная, 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232, 1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 4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1.20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37" w:right="822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2Char">
    <w:name w:val="Body Text 2 Char"/>
    <w:basedOn w:val="Style13"/>
    <w:qFormat/>
    <w:rPr>
      <w:rFonts w:cs="Times New Roman"/>
      <w:sz w:val="20"/>
      <w:szCs w:val="20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2:55:00Z</dcterms:created>
  <dc:creator>asd</dc:creator>
  <dc:description/>
  <cp:keywords/>
  <dc:language>en-US</dc:language>
  <cp:lastModifiedBy>Василий</cp:lastModifiedBy>
  <cp:lastPrinted>2016-02-11T11:12:00Z</cp:lastPrinted>
  <dcterms:modified xsi:type="dcterms:W3CDTF">2016-03-01T22:55:00Z</dcterms:modified>
  <cp:revision>2</cp:revision>
  <dc:subject/>
  <dc:title>ДУМА</dc:title>
</cp:coreProperties>
</file>