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ДУМА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ТЕРНЕЙСКОГО МУНИЦИПАЛЬНОГО РАЙОНА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26 января 2016 г.                                        п. Терней                                                       №  333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«Об утверждении плана работы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 xml:space="preserve">Думы Тернейского муниципального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района на 2016 год»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both"/>
        <w:rPr/>
      </w:pPr>
      <w:r>
        <w:rPr/>
        <w:t xml:space="preserve">    </w:t>
      </w:r>
      <w:r>
        <w:rPr/>
        <w:t xml:space="preserve">Рассмотрев и обсудив представленный председателем Думы Тернейского муниципального района проект решения Думы Тернейского муниципального района «Об утверждении Плана работы Думы Тернейского муниципального района на 2016 год», Дума Тернейского муниципального района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РЕШИЛА: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40" w:leader="none"/>
        </w:tabs>
        <w:rPr/>
      </w:pPr>
      <w:r>
        <w:rPr/>
        <w:t>Утвердить План работы Думы Тернейского муниципального района на 2016год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40" w:leader="none"/>
        </w:tabs>
        <w:rPr/>
      </w:pPr>
      <w:r>
        <w:rPr/>
        <w:t>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 xml:space="preserve">Председательствующий заседания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Думы Тернейского муниципального района:</w:t>
        <w:tab/>
        <w:tab/>
        <w:tab/>
        <w:t>Н.А. Потапова</w:t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6140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140" w:leader="none"/>
        </w:tabs>
        <w:ind w:left="6140" w:hanging="0"/>
        <w:jc w:val="right"/>
        <w:rPr/>
      </w:pPr>
      <w:r>
        <w:rPr>
          <w:b/>
        </w:rPr>
        <w:t xml:space="preserve">к решению Думы Тернейского муниципального района </w:t>
      </w:r>
    </w:p>
    <w:p>
      <w:pPr>
        <w:pStyle w:val="Normal"/>
        <w:tabs>
          <w:tab w:val="clear" w:pos="709"/>
          <w:tab w:val="left" w:pos="6140" w:leader="none"/>
        </w:tabs>
        <w:ind w:left="6140" w:hanging="0"/>
        <w:jc w:val="right"/>
        <w:rPr>
          <w:b/>
          <w:b/>
        </w:rPr>
      </w:pPr>
      <w:r>
        <w:rPr>
          <w:b/>
        </w:rPr>
        <w:t>26 января 2016 г. № 333</w:t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tabs>
          <w:tab w:val="clear" w:pos="709"/>
          <w:tab w:val="left" w:pos="2780" w:leader="none"/>
        </w:tabs>
        <w:jc w:val="center"/>
        <w:rPr/>
      </w:pPr>
      <w:r>
        <w:rPr/>
        <w:t xml:space="preserve"> </w:t>
      </w:r>
      <w:r>
        <w:rPr/>
        <w:t>РАБОТЫ ДУМЫ  ТЕРНЕЙСКОГО МУНИЦИПАЛЬНОГО</w:t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  <w:t xml:space="preserve">РАЙНА  НА </w:t>
      </w:r>
      <w:r>
        <w:rPr>
          <w:b/>
        </w:rPr>
        <w:t>2016</w:t>
      </w:r>
      <w:r>
        <w:rPr/>
        <w:t xml:space="preserve"> ГОД.</w:t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>
          <w:b/>
          <w:b/>
        </w:rPr>
      </w:pPr>
      <w:r>
        <w:rPr>
          <w:b/>
        </w:rPr>
        <w:tab/>
        <w:t xml:space="preserve">                     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Правотворческая</w:t>
      </w:r>
      <w:r>
        <w:rPr>
          <w:b/>
        </w:rPr>
        <w:t xml:space="preserve"> деятельность</w:t>
      </w:r>
    </w:p>
    <w:p>
      <w:pPr>
        <w:pStyle w:val="Normal"/>
        <w:tabs>
          <w:tab w:val="clear" w:pos="709"/>
          <w:tab w:val="left" w:pos="1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377"/>
        <w:gridCol w:w="1839"/>
        <w:gridCol w:w="430"/>
        <w:gridCol w:w="1796"/>
        <w:gridCol w:w="193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 от администрации 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</w:rPr>
              <w:t xml:space="preserve">Ответственная комиссия, депутат, аппарат Думы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ринятие нормативных актов с учетом вновь принимаемых законов РФ и субъектом РФ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Администрация Тернейского муниципального района, Дума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Дума 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Уточнение бюджета Тернейского муниципального район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Глава ТМР, финансовое управление, председатель бюджетной комисс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  <w:t>О внесении изменений и дополнений в Устав Тернейского муниципального район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равовой отдел администрации Тернейского муниципального район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  <w:t>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« 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«О порядке определения размера арендной платы, а также порядке, условиях и сроках внесения арендной платы за земельные участки, находящиеся в муниципальной собственности Тернейского муниципального района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председателя Думы Тернейского</w:t>
            </w:r>
          </w:p>
          <w:p>
            <w:pPr>
              <w:pStyle w:val="Normal"/>
              <w:rPr/>
            </w:pPr>
            <w:r>
              <w:rPr/>
              <w:t>Муниципального района «О работе Думы</w:t>
            </w:r>
          </w:p>
          <w:p>
            <w:pPr>
              <w:pStyle w:val="Normal"/>
              <w:rPr/>
            </w:pPr>
            <w:r>
              <w:rPr/>
              <w:t>Тернейского муниципального района за 2015 год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редседатель и аппарат Думы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Аппарат дум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  <w:t>Об утверждении отчета об исполнении бюджета Тернейского муниципального района за 2015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Финансовое управление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  <w:t>О принятии Программы приватизации муниципального имущества Тернейского муниципального района на 2016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земельных и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тановлении налога на имущество физических лиц находящееся на межселенных территориях Тернейского муниципального района 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Финансовое управление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53" w:after="0"/>
              <w:ind w:left="0" w:right="146" w:hanging="0"/>
              <w:rPr>
                <w:u w:val="none"/>
              </w:rPr>
            </w:pPr>
            <w:r>
              <w:rPr>
                <w:u w:val="none"/>
              </w:rPr>
              <w:t>«О системе налогообложения в виде единого</w:t>
            </w:r>
          </w:p>
          <w:p>
            <w:pPr>
              <w:pStyle w:val="Style13"/>
              <w:spacing w:lineRule="auto" w:line="240"/>
              <w:ind w:left="0" w:right="146" w:hanging="0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 xml:space="preserve">налога на вмененный доход для отдельных </w:t>
            </w:r>
          </w:p>
          <w:p>
            <w:pPr>
              <w:pStyle w:val="Style13"/>
              <w:spacing w:lineRule="auto" w:line="240"/>
              <w:ind w:left="0" w:right="146" w:hanging="0"/>
              <w:rPr>
                <w:u w:val="none"/>
              </w:rPr>
            </w:pPr>
            <w:r>
              <w:rPr>
                <w:u w:val="none"/>
              </w:rPr>
              <w:t xml:space="preserve">видов деятельности на территории Тернейского </w:t>
            </w:r>
          </w:p>
          <w:p>
            <w:pPr>
              <w:pStyle w:val="Style13"/>
              <w:spacing w:lineRule="auto" w:line="240"/>
              <w:ind w:left="0" w:right="146" w:hanging="0"/>
              <w:rPr/>
            </w:pPr>
            <w:r>
              <w:rPr>
                <w:u w:val="none"/>
              </w:rPr>
              <w:t>муниципального района на 2016 год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ланово-экономический отдел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53" w:after="0"/>
              <w:ind w:left="0" w:right="146" w:hanging="0"/>
              <w:rPr/>
            </w:pPr>
            <w:r>
              <w:rPr>
                <w:u w:val="none"/>
              </w:rPr>
              <w:t>Об утверждении индексов пересчетов стоимости строений, помещений и сооружений для налогообложения в 2016 году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Финансовое управление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Принятие бюджета Тернейского муниципального района на 2017 год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Глава ТМР, финансовое управлени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к осуществлению части полномоч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й поселений входящих в состав Терней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равовой отдел 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Осуществление полномочий по контролю</w:t>
            </w:r>
          </w:p>
        </w:tc>
        <w:tc>
          <w:tcPr>
            <w:tcW w:w="59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 от администрации 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</w:rPr>
              <w:t>Сроки контроля и рассмотрения на заседании Ду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ая комиссия, депутат</w:t>
            </w:r>
          </w:p>
        </w:tc>
      </w:tr>
      <w:tr>
        <w:trPr>
          <w:trHeight w:val="13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целевая программа"Развитие культуры в Тернейском муниципальном районе на 2013-2017 годы" объем средств - 660,0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крепление материально технической базы учреждений» </w:t>
            </w:r>
            <w:r>
              <w:rPr>
                <w:b/>
                <w:bCs/>
                <w:color w:val="000000"/>
                <w:sz w:val="22"/>
                <w:szCs w:val="22"/>
              </w:rPr>
              <w:t>объем средств -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00 тыс. руб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МКУ «Центральная районная библиотека» (подписка, пополнение книжного фонда) объем средств -60,00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Создание краеведческого музея» 600,00 тыс. руб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делам молодежи и туризма </w:t>
            </w:r>
            <w:r>
              <w:rPr>
                <w:bCs/>
                <w:color w:val="000000"/>
              </w:rPr>
              <w:t>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 защите прав граждан.</w:t>
            </w:r>
          </w:p>
        </w:tc>
      </w:tr>
      <w:tr>
        <w:trPr>
          <w:trHeight w:val="13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целевая программа "Обеспечение жильём молодых семей  Тернейского муниципального на 2013-2017 годы" объем средств - 1200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культуры, делам молодежи и туризма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>
                <w:bCs/>
                <w:color w:val="000000"/>
              </w:rPr>
              <w:t>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003366"/>
                <w:highlight w:val="yellow"/>
              </w:rPr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 по бюджетно-налогово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итике и финансовым ресурсам.</w:t>
            </w:r>
          </w:p>
        </w:tc>
      </w:tr>
      <w:tr>
        <w:trPr>
          <w:trHeight w:val="13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Тернейском муниципальном районе» на 2016-2018 годы. Объем средств – 500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Проведение районных спортивных мероприятий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 xml:space="preserve">Отдел по развитию </w:t>
            </w:r>
            <w:r>
              <w:rPr>
                <w:bCs/>
                <w:color w:val="000000"/>
              </w:rPr>
              <w:t>физической культуры и спорта администрации Тернейского муниципального район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003366"/>
                <w:highlight w:val="yellow"/>
              </w:rPr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 защите прав граждан.</w:t>
            </w:r>
          </w:p>
        </w:tc>
      </w:tr>
      <w:tr>
        <w:trPr>
          <w:trHeight w:val="13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поддержка малого и среднего предпринимательства в Тернейском муниципальном районе» на 2016-2018 годы. Объем средств – 200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 xml:space="preserve">Отдел экономики и планирования </w:t>
            </w:r>
            <w:r>
              <w:rPr>
                <w:bCs/>
                <w:color w:val="000000"/>
              </w:rPr>
              <w:t>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003366"/>
                <w:highlight w:val="yellow"/>
              </w:rPr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 по бюджетно-налогов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олитике и финансовым ресурсам. 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Привлечение специалистов для работы в сфере образования Тернейского муниципального района» на 2015 -2018 годы. Объем средств – 60,00 тыс. руб. 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плата аренды жилого помещения», «Единовременные выплаты специалистам, поступившим на работу»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>Управление образования в Тернейском муниципальном район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  <w:highlight w:val="yellow"/>
              </w:rPr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 по бюджетно-налогов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олитике и финансовым ресурсам. 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емонтная программа объектов инфраструктуры Тернейского муниципального района» на 2016-2018годы. Объем средств - 2480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становка котла котельной №9 в п. Терней». – 480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Капитальный ремонт теплотрассы котельной №2 п. Терней от тепловой камеры №4 до тепловой камеры №5». – 2000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Заместитель главы ТМР, отдел ЖКХ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>
                <w:bCs/>
                <w:color w:val="000000"/>
              </w:rPr>
              <w:t>администрации Тернейского муниципального района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  <w:highlight w:val="yellow"/>
              </w:rPr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>и защите прав граждан.</w:t>
            </w:r>
          </w:p>
        </w:tc>
      </w:tr>
      <w:tr>
        <w:trPr>
          <w:trHeight w:val="13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целевая программа «Информатизация системы образования Тернейского муниципального района 2015 – 2017 годы». Объем средств – 124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ограммно-техническое обслуживание сети доступа к сети Интернет, включая оплату трафика»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>Управление образования в Тернейском муниципальном район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 по бюджетно-налогов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олитике и финансовым ресурсам. 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средств - 1275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рганизация работы пришкольных оздоровительных лагерей с дневным пребыванием», «Организация трудоустройства несовершеннолетних 14 – 18 лет», «Укрепление материально-технической базы пришкольных лагерей»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 xml:space="preserve">Управление образования в Тернейском муниципальном район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>Апрель, сентябр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епутаты – Думы Тернейского муниципального района. Усольцев В.А., ……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Пожарная безопасность в учреждениях культуры» на 2015 – 2016 годы. Объем средств – 100,00 тыс. руб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иобретение планов эвакуации, монтаж системы автоматической пожарной сигнализации, оповещения людей о пожаре 3 тип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культуры, делам молодежи и туризма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>
                <w:bCs/>
                <w:color w:val="000000"/>
              </w:rPr>
              <w:t>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 защите прав гражда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дернизация дорожной сети Тернейского муниципального района» на 2015-2017 годы», объем средств - </w:t>
            </w:r>
            <w:r>
              <w:rPr>
                <w:b/>
                <w:bCs/>
                <w:iCs/>
                <w:sz w:val="22"/>
                <w:szCs w:val="22"/>
              </w:rPr>
              <w:t>7766,30 тыс. руб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Мероприятия по содержанию автомобильных дорог общего пользования местного значения и искусственных сооружений на них - </w:t>
            </w:r>
            <w:r>
              <w:rPr>
                <w:b/>
                <w:bCs/>
                <w:iCs/>
                <w:sz w:val="22"/>
                <w:szCs w:val="22"/>
              </w:rPr>
              <w:t>700,00 тыс. руб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, «Мероприятия по ремонту и капитальному ремонту автомобильных дорог общего пользования местного значения и искусственных сооружений на них» - </w:t>
            </w:r>
            <w:r>
              <w:rPr>
                <w:color w:val="000000"/>
                <w:sz w:val="22"/>
                <w:szCs w:val="22"/>
              </w:rPr>
              <w:t>1566,30 тыс. руб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 «Мероприятия по ремонту мостов» - </w:t>
            </w:r>
            <w:r>
              <w:rPr>
                <w:b/>
                <w:color w:val="000000"/>
                <w:sz w:val="22"/>
                <w:szCs w:val="22"/>
              </w:rPr>
              <w:t xml:space="preserve">5500,00 тыс. руб. в том числе - </w:t>
            </w:r>
            <w:r>
              <w:rPr>
                <w:b/>
                <w:i/>
                <w:color w:val="000000"/>
                <w:sz w:val="22"/>
                <w:szCs w:val="22"/>
              </w:rPr>
              <w:t>р</w:t>
            </w:r>
            <w:r>
              <w:rPr>
                <w:b/>
                <w:i/>
                <w:sz w:val="22"/>
                <w:szCs w:val="22"/>
              </w:rPr>
              <w:t>азработка проектно-сметной документации капитального ремонта моста через р. Серебрянка в п.Терней</w:t>
            </w:r>
            <w:r>
              <w:rPr>
                <w:b/>
                <w:sz w:val="22"/>
                <w:szCs w:val="22"/>
              </w:rPr>
              <w:t xml:space="preserve"> – 500,00 </w:t>
            </w:r>
            <w:r>
              <w:rPr>
                <w:b/>
                <w:i/>
                <w:sz w:val="22"/>
                <w:szCs w:val="22"/>
              </w:rPr>
              <w:t>тыс. руб., капитальный ремонт моста р. Серебрянка в п. Терней</w:t>
            </w:r>
            <w:r>
              <w:rPr>
                <w:b/>
                <w:sz w:val="22"/>
                <w:szCs w:val="22"/>
              </w:rPr>
              <w:t xml:space="preserve"> – 5000,00 тыс. руб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Заместитель главы ТМР, отдел ЖКХ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>
                <w:bCs/>
                <w:color w:val="000000"/>
              </w:rPr>
              <w:t>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highlight w:val="yellow"/>
              </w:rPr>
            </w:pPr>
            <w:r>
              <w:rPr/>
              <w:t>Контроль весь период, отчёт после наступления собы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 защите прав граждан.</w:t>
            </w:r>
          </w:p>
        </w:tc>
      </w:tr>
      <w:tr>
        <w:trPr/>
        <w:tc>
          <w:tcPr>
            <w:tcW w:w="10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ые мероприятия аппарата и депутатов Думы ТМР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Думы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заседаний Думы ТМ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умы ТМР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стки заседания и нормативных актов к заседаниям Думы ТМР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не менее чем за 10 и 5 дней соответственно до дня заседания Думы ТМ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умы ТМР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постоянных комиссий Думы ТМР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, не менее чем за один день до дня заседания Думы ТМР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умы ТМР, председатели постоянных комисси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избирателей депутатами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иём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граждан с обращениями и заявлениями в Думу ТМР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умы ТМР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овета по местному самоуправлению при Законодательном Собрании Приморского кра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Сов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члены Совет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проводимых администрацией ТМР и общественными организациями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и год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 зам. председателя, депутаты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е заседания по обмену опытом работы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, аппарат Думы ТМР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ба депутатов и специалистов аппарата Думы. Изучение нормативно-правовой базы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, аппарат Думы Т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е программы, подлежащие контролю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1600"/>
        <w:gridCol w:w="2052"/>
      </w:tblGrid>
      <w:tr>
        <w:trPr>
          <w:trHeight w:val="600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Целевой стать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</w:tr>
      <w:tr>
        <w:trPr>
          <w:trHeight w:val="288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крепление материально технической базы учреждени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2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Создание краеведческого музе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2002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9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краеведческого музе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27902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целевая программа "Обеспечение жильём молодых семей  Тернейского муниципального на 2013-2017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88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88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– участникам программы для приобретения (строительства) жилья эконом класс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100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Проведение районных спортивных мероприяти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портивных мероприят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123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поддержка малого и среднего предпринимательства в Тернейском муниципальном районе» на 2016-2018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93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Финансовая поддержка (субсидия) субъектам малого и среднего предпринимательства 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9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0,0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Установка котла котельной №9 в п. Терней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40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тла котельной №9 в п. Терней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9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Капитальный ремонт теплотрассы котельной №2 п. Терней от тепловой камеры №4 до тепловой камеры №5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002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0,00</w:t>
            </w:r>
          </w:p>
        </w:tc>
      </w:tr>
      <w:tr>
        <w:trPr>
          <w:trHeight w:val="70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еплотрассы котельной №2 п. Терней от тепловой камеры №4 до тепловой камеры №5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27902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Пожарная безопасность в учреждениях культуры» на 2015 – 2016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иобретение планов эвакуации, монтаж системы автоматической пожарной сигнализации, оповещения людей о пожаре 3 тип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7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ланов эвакуации, монтаж системы автоматической пожарной сигнализации, оповещения людей о пожаре 3 тип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целевая программа «Информатизация системы образования Тернейского муниципального района 2015 – 2017 годы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91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Программно-техническое обслуживание сети доступа к сети Интернет, включая оплату трафика».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о-техническое обслуживание сети доступа к сети Интернет, включая оплату трафика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93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91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плата аренды жилого помещения».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42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аренды жилого помещения 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27902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129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5,00</w:t>
            </w:r>
          </w:p>
        </w:tc>
      </w:tr>
      <w:tr>
        <w:trPr>
          <w:trHeight w:val="94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5,9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«Организация трудоустройства несовершеннолетних 14 – 18 лет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2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9,10</w:t>
            </w:r>
          </w:p>
        </w:tc>
      </w:tr>
      <w:tr>
        <w:trPr>
          <w:trHeight w:val="6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несовершеннолетних 14 – 18 лет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27902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10</w:t>
            </w:r>
          </w:p>
        </w:tc>
      </w:tr>
      <w:tr>
        <w:trPr>
          <w:trHeight w:val="61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Укрепление материально-технической базы пришкольных лагерей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003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72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пришкольных лагер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37903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97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66,30</w:t>
            </w:r>
          </w:p>
        </w:tc>
      </w:tr>
      <w:tr>
        <w:trPr>
          <w:trHeight w:val="88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1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72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790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94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Мероприятия по ремонту и капитальному ремонту автомобильных дорог общего пользования местного значения и искусственных сооружений на них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2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30</w:t>
            </w:r>
          </w:p>
        </w:tc>
      </w:tr>
      <w:tr>
        <w:trPr>
          <w:trHeight w:val="72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ой дороги общего пользования местного значения Терней-бухта Русская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27902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30</w:t>
            </w:r>
          </w:p>
        </w:tc>
      </w:tr>
      <w:tr>
        <w:trPr>
          <w:trHeight w:val="45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Мероприятия по ремонту мостов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0379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,00</w:t>
            </w:r>
          </w:p>
        </w:tc>
      </w:tr>
      <w:tr>
        <w:trPr>
          <w:trHeight w:val="72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капитального ремонта моста через р. Серебрянка в п.Терней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6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оста р. Серебрянка в п. Терней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7907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480" w:hRule="atLeast"/>
        </w:trPr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65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ГЛАСОВАНО»</w:t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rPr/>
      </w:pPr>
      <w:r>
        <w:rPr/>
        <w:t>Глава Тернейского муниципального</w:t>
        <w:tab/>
        <w:tab/>
        <w:tab/>
        <w:tab/>
        <w:tab/>
        <w:t xml:space="preserve">Председатель Думы 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>Тернейского муниципального</w:t>
      </w:r>
    </w:p>
    <w:p>
      <w:pPr>
        <w:pStyle w:val="Normal"/>
        <w:jc w:val="right"/>
        <w:rPr/>
      </w:pPr>
      <w:r>
        <w:rPr/>
        <w:t>района</w:t>
      </w:r>
    </w:p>
    <w:p>
      <w:pPr>
        <w:pStyle w:val="Normal"/>
        <w:rPr/>
      </w:pPr>
      <w:r>
        <w:rPr/>
        <w:t>____________В.А. Изгородин</w:t>
        <w:tab/>
        <w:tab/>
        <w:tab/>
        <w:tab/>
        <w:tab/>
        <w:tab/>
        <w:t>__________А.А. Вих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И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й Думы Тернейского муниципального района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4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967"/>
        <w:gridCol w:w="2977"/>
      </w:tblGrid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№ </w:t>
            </w:r>
            <w:r>
              <w:rPr>
                <w:b/>
                <w:sz w:val="48"/>
                <w:szCs w:val="48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Месяц засед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Дата заседания 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Янв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01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6</w:t>
            </w:r>
          </w:p>
        </w:tc>
      </w:tr>
      <w:tr>
        <w:trPr>
          <w:trHeight w:val="2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ю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ю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путатские каникулы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8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7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48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spacing w:lineRule="exact" w:line="322" w:before="53" w:after="0"/>
      <w:ind w:left="180" w:right="146" w:firstLine="115"/>
      <w:jc w:val="both"/>
    </w:pPr>
    <w:rPr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6:00Z</dcterms:created>
  <dc:creator>User</dc:creator>
  <dc:description/>
  <cp:keywords/>
  <dc:language>en-US</dc:language>
  <cp:lastModifiedBy>Василий</cp:lastModifiedBy>
  <cp:lastPrinted>2013-12-09T09:25:00Z</cp:lastPrinted>
  <dcterms:modified xsi:type="dcterms:W3CDTF">2016-01-26T07:37:00Z</dcterms:modified>
  <cp:revision>3</cp:revision>
  <dc:subject/>
  <dc:title>                                                                                                    Утвержден решением Думы</dc:title>
</cp:coreProperties>
</file>