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администрации Кемского сельского поселения в сфере бюджетных правоотноше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Кемского сельского поселения от 25.12.2015 № 12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Кемского сельского поселения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Кем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19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27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