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ДУМ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пятый созыв)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6 апреля 2016 г.     </w:t>
        <w:tab/>
        <w:t xml:space="preserve">                    пгт. Терней</w:t>
        <w:tab/>
        <w:tab/>
        <w:tab/>
        <w:tab/>
        <w:tab/>
        <w:t>№ 347</w:t>
      </w:r>
    </w:p>
    <w:p>
      <w:pPr>
        <w:pStyle w:val="ConsPlusTitl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 назначении публичных слушаний</w:t>
      </w:r>
    </w:p>
    <w:p>
      <w:pPr>
        <w:pStyle w:val="Normal"/>
        <w:jc w:val="both"/>
        <w:rPr/>
      </w:pPr>
      <w:r>
        <w:rPr/>
        <w:t>по проекту решения Думы Тернейского</w:t>
      </w:r>
    </w:p>
    <w:p>
      <w:pPr>
        <w:pStyle w:val="Normal"/>
        <w:jc w:val="both"/>
        <w:rPr/>
      </w:pPr>
      <w:r>
        <w:rPr/>
        <w:t>муниципального района «Об исполнен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бюджета Тернейского муниципального </w:t>
      </w:r>
    </w:p>
    <w:p>
      <w:pPr>
        <w:pStyle w:val="Normal"/>
        <w:jc w:val="both"/>
        <w:rPr/>
      </w:pPr>
      <w:r>
        <w:rPr/>
        <w:t>района за 2015 год»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На основании Федерального закона № 131-ФЗ от 06 октября 2003 года «Об общих принципах организации местного самоуправления в Российской Федерации», в соответствии со статьей 11 Устава Тернейского муниципального района, Положения «О публичных слушаниях в Тернейском муниципальном районе», утвержденного Решением Думы Тернейского муниципального района 26.04.2005 года № 100, решением Думы № 160 от 28.05.2009 года «О внесении изменений и дополнений в Положение «О публичных слушаниях в Тернейском муниципальном районе», Дума Тернейского муниципального района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РЕШИЛА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Назначить публичные слушания по проекту решения Думы Тернейского муниципального района «Об исполнении бюджета Тернейского муниципального района за 2015 год» (прилагается).</w:t>
      </w:r>
    </w:p>
    <w:p>
      <w:pPr>
        <w:pStyle w:val="Normal"/>
        <w:jc w:val="both"/>
        <w:rPr/>
      </w:pPr>
      <w:r>
        <w:rPr>
          <w:color w:val="000000"/>
        </w:rPr>
        <w:t xml:space="preserve">2. Провести публичные слушания по проекту решения Думы Тернейского муниципального района </w:t>
      </w:r>
      <w:r>
        <w:rPr/>
        <w:t xml:space="preserve">«Об исполнении бюджета Тернейского муниципального района за 2015 год» </w:t>
      </w:r>
      <w:r>
        <w:rPr>
          <w:color w:val="000000"/>
        </w:rPr>
        <w:t>17 мая 2016 года, в 14 часов 00 минут в  здании Администрации Тернейского муниципального района (зал заседаний, 3 этаж) по адресу: пгт. Терней, ул. Ивановская, 2.</w:t>
      </w:r>
    </w:p>
    <w:p>
      <w:pPr>
        <w:pStyle w:val="Normal"/>
        <w:jc w:val="both"/>
        <w:rPr/>
      </w:pPr>
      <w:r>
        <w:rPr>
          <w:color w:val="000000"/>
        </w:rPr>
        <w:t xml:space="preserve">3. Установить срок подачи рекомендаций и предложений граждан, экспертов по проекту решения Думы Тернейского муниципального района </w:t>
      </w:r>
      <w:r>
        <w:rPr/>
        <w:t xml:space="preserve">«Об исполнении бюджета Тернейского муниципального района за 2015 год» </w:t>
      </w:r>
      <w:r>
        <w:rPr>
          <w:color w:val="000000"/>
        </w:rPr>
        <w:t xml:space="preserve"> до 14 мая 2016 года включительно, по адресу: пгт. Терней, ул. Ивановская, 2 , Дума Тернейского муниципального района.</w:t>
      </w:r>
    </w:p>
    <w:p>
      <w:pPr>
        <w:pStyle w:val="Normal"/>
        <w:jc w:val="both"/>
        <w:rPr/>
      </w:pPr>
      <w:r>
        <w:rPr/>
        <w:t>4. Назначить оргкомитет проведения публичных слушаний в составе;</w:t>
      </w:r>
    </w:p>
    <w:p>
      <w:pPr>
        <w:pStyle w:val="Normal"/>
        <w:jc w:val="both"/>
        <w:rPr/>
      </w:pPr>
      <w:r>
        <w:rPr/>
        <w:t>- Курашкина Е.П. – первый заместитель главы Тернейского муниципального района;</w:t>
      </w:r>
    </w:p>
    <w:p>
      <w:pPr>
        <w:pStyle w:val="Normal"/>
        <w:jc w:val="both"/>
        <w:rPr/>
      </w:pPr>
      <w:r>
        <w:rPr/>
        <w:t>- Усольцев В.А. –депутат по избирательному округу № 3;</w:t>
      </w:r>
    </w:p>
    <w:p>
      <w:pPr>
        <w:pStyle w:val="Normal"/>
        <w:jc w:val="both"/>
        <w:rPr/>
      </w:pPr>
      <w:r>
        <w:rPr/>
        <w:t>- Нестеренко Е.Е. – начальник «Финансовое управление администрации Тернейского муниципального района»;</w:t>
      </w:r>
    </w:p>
    <w:p>
      <w:pPr>
        <w:pStyle w:val="Normal"/>
        <w:jc w:val="both"/>
        <w:rPr/>
      </w:pPr>
      <w:r>
        <w:rPr/>
        <w:t>- Гостев Г.Н..- депутат по избирательному округу № 3;</w:t>
      </w:r>
    </w:p>
    <w:p>
      <w:pPr>
        <w:pStyle w:val="Normal"/>
        <w:jc w:val="both"/>
        <w:rPr/>
      </w:pPr>
      <w:r>
        <w:rPr/>
        <w:t>5. Оргкомитету проведения публичных слушаний оповестить население о проведении публичных слушаний.</w:t>
      </w:r>
    </w:p>
    <w:p>
      <w:pPr>
        <w:pStyle w:val="Normal"/>
        <w:jc w:val="both"/>
        <w:rPr/>
      </w:pPr>
      <w:r>
        <w:rPr/>
        <w:t>6. Опубликовать настоящее решение в газете «Вестник Тернея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/>
        <w:t>Думы Тернейского муниципального района:</w:t>
        <w:tab/>
        <w:tab/>
        <w:tab/>
        <w:t xml:space="preserve">            </w:t>
        <w:tab/>
        <w:t>А.А. Вих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я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6 г.                                              п. Терней                                                     №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5520" w:hanging="0"/>
        <w:jc w:val="both"/>
        <w:outlineLvl w:val="0"/>
        <w:rPr/>
      </w:pPr>
      <w:r>
        <w:rPr/>
        <w:t>«Об утверждении отчета об исполнении бюджета Тернейского муниципального района за 2015 год»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В соответствии со статьей 264.5 Бюджетного кодекса Российской Федерации, статьей 52 Федерального закона от 06.10.2003 N 131-ФЗ "Об общих принципах организации местного самоуправления в Российской Федерации",  статьи</w:t>
      </w:r>
      <w:r>
        <w:rPr>
          <w:color w:val="0000FF"/>
        </w:rPr>
        <w:t xml:space="preserve"> 43,44</w:t>
      </w:r>
      <w:r>
        <w:rPr/>
        <w:t xml:space="preserve">  "Положения о бюджетном устройстве и бюджетном процессе  в Тернейском муниципальном районе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РЕШИЛА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1. Утвердить отчет об исполнении бюджета Тернейского муниципального района за 2015 год по доходам бюджета в сумме 357 811,31 тыс. руб., по расходам бюджета в сумме 353 367,14 тыс. руб., с превышением доходов   над расходами (профицитом бюджета )  в сумме 4 444,17 тыс. руб. , согласно приложений №№1-9 к настоящему решению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2.  Настоящее решение 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 xml:space="preserve">Глава Тернейского    муниципального района                                      В.А. Изгородин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4523"/>
        <w:gridCol w:w="2802"/>
      </w:tblGrid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Думы Тернейского муниципального района 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     </w:t>
            </w:r>
            <w:r>
              <w:rPr>
                <w:sz w:val="20"/>
                <w:szCs w:val="20"/>
              </w:rPr>
              <w:t>от                 г.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БЪЁМЫ </w:t>
      </w:r>
    </w:p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sz w:val="20"/>
          <w:szCs w:val="20"/>
        </w:rPr>
        <w:t>ДОХОДОВ БЮДЖЕТА ТЕРНЕЙСКОГО МУНИЦИПАЛЬНОГО РАЙОНА В 2015 ГОДУ</w:t>
      </w:r>
    </w:p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  <w:t>Тыс.руб.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969"/>
        <w:gridCol w:w="1418"/>
        <w:gridCol w:w="1417"/>
        <w:gridCol w:w="992"/>
      </w:tblGrid>
      <w:tr>
        <w:trPr>
          <w:trHeight w:val="6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а по К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-ный план 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-нения</w:t>
            </w:r>
          </w:p>
        </w:tc>
      </w:tr>
      <w:tr>
        <w:trPr>
          <w:trHeight w:val="16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850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54 546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57 811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2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1 206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5 45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4</w:t>
            </w:r>
          </w:p>
        </w:tc>
      </w:tr>
      <w:tr>
        <w:trPr>
          <w:trHeight w:val="1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8 737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3 2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5</w:t>
            </w:r>
          </w:p>
        </w:tc>
      </w:tr>
      <w:tr>
        <w:trPr>
          <w:trHeight w:val="14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0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8 737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3 2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5</w:t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10201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8 737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1 693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9</w:t>
            </w:r>
          </w:p>
        </w:tc>
      </w:tr>
      <w:tr>
        <w:trPr>
          <w:trHeight w:val="14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2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3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472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4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3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 76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 367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6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30200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 76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 367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6</w:t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30223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 67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 56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5</w:t>
            </w:r>
          </w:p>
        </w:tc>
      </w:tr>
      <w:tr>
        <w:trPr>
          <w:trHeight w:val="69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30224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9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1</w:t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30225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 021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 059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7</w:t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30226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330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 60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 726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3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200002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 6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 720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3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201002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 6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 717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3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202002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400002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33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402002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33</w:t>
            </w:r>
          </w:p>
        </w:tc>
      </w:tr>
      <w:tr>
        <w:trPr>
          <w:trHeight w:val="16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25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26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7</w:t>
            </w:r>
          </w:p>
        </w:tc>
      </w:tr>
      <w:tr>
        <w:trPr>
          <w:trHeight w:val="1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100000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8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103005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8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600000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25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243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6</w:t>
            </w:r>
          </w:p>
        </w:tc>
      </w:tr>
      <w:tr>
        <w:trPr>
          <w:trHeight w:val="1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603000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25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243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6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603305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25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243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6</w:t>
            </w:r>
          </w:p>
        </w:tc>
      </w:tr>
      <w:tr>
        <w:trPr>
          <w:trHeight w:val="18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8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0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079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4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80300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0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079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4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80301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0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079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4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9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0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90400000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0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90405000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0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90405305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0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 33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 309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5</w:t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0000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 25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 228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5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1000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 06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 042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7</w:t>
            </w:r>
          </w:p>
        </w:tc>
      </w:tr>
      <w:tr>
        <w:trPr>
          <w:trHeight w:val="55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1305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 81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 82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7</w:t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1310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38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84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9</w:t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1313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1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35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6</w:t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3000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88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86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6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3505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88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86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6</w:t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900000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2</w:t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904000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2</w:t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10904505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2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6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343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6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100001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6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343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6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101001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9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1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3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102001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0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8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7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20103001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28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8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8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104001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81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05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0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 82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 077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6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1000000000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 82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 795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6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1990000000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 82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 795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6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301995050000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 82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 795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6</w:t>
            </w:r>
          </w:p>
        </w:tc>
      </w:tr>
      <w:tr>
        <w:trPr>
          <w:trHeight w:val="2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2000000000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81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302990000000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81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2995050000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81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20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3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4</w:t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2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5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4</w:t>
            </w:r>
          </w:p>
        </w:tc>
      </w:tr>
      <w:tr>
        <w:trPr>
          <w:trHeight w:val="12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20500500004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5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4</w:t>
            </w:r>
          </w:p>
        </w:tc>
      </w:tr>
      <w:tr>
        <w:trPr>
          <w:trHeight w:val="83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20530500004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5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4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00000000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25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40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9</w:t>
            </w:r>
          </w:p>
        </w:tc>
      </w:tr>
      <w:tr>
        <w:trPr>
          <w:trHeight w:val="62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10000000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37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52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3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13100000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0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13130000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36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51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9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20000000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8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88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7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25050000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8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88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7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531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578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6</w:t>
            </w:r>
          </w:p>
        </w:tc>
      </w:tr>
      <w:tr>
        <w:trPr>
          <w:trHeight w:val="66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3000000000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6</w:t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3010010000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7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3030010000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6000010000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1000000000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621050050000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3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5000000000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5020010000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5030010000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33000000000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33050050000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43000010000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10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90000000000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524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243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6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90050050000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524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243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6</w:t>
            </w:r>
          </w:p>
        </w:tc>
      </w:tr>
      <w:tr>
        <w:trPr>
          <w:trHeight w:val="15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0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3 340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2 358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3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2 817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2 585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7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000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3 450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3 424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9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009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68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68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00905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  на государственную поддержку малого и среднего предпринимательства, включая крестьянские                              (фермерские)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68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68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051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 771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 771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05105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 771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 771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2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999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 010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9 984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7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99905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 010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9 984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7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00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8 285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8 079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6</w:t>
            </w:r>
          </w:p>
        </w:tc>
      </w:tr>
      <w:tr>
        <w:trPr>
          <w:trHeight w:val="1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03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37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37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0305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37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37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07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0705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15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2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2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1505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2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2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24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3 734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3 528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6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2405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3 734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3 528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6</w:t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29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9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9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2905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9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9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000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081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081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025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02505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4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041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4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4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9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04105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4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4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061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013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01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06105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013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01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7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2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22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705000050000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2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22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705020050000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2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705030050000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2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9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19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749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190500005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749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1"/>
        <w:gridCol w:w="3693"/>
      </w:tblGrid>
      <w:tr>
        <w:trPr>
          <w:trHeight w:val="255" w:hRule="atLeast"/>
        </w:trPr>
        <w:tc>
          <w:tcPr>
            <w:tcW w:w="5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Думы Тернейского муниципального района </w:t>
            </w:r>
          </w:p>
        </w:tc>
      </w:tr>
      <w:tr>
        <w:trPr>
          <w:trHeight w:val="139" w:hRule="atLeast"/>
        </w:trPr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     </w:t>
            </w:r>
            <w:r>
              <w:rPr>
                <w:sz w:val="20"/>
                <w:szCs w:val="20"/>
              </w:rPr>
              <w:t>от                 г.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Ч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 ИСПОЛНЕНИИ БЮДЖЕТА ТЕРНЕЙ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РАСХОДАМ БЮДЖЕТА ТЕРНЕЙ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РАЗДЕЛАМ, ПОДРАЗДЕЛАМ, ЦЕЛЕВЫМ СТАТЬЯМ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И ВИДАМ РАСХОДОВ  КЛАССИФИКАЦИИ РАСХОДОВ БЮДЖЕТОВ 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ЗА 2015 ГОД</w:t>
      </w:r>
    </w:p>
    <w:p>
      <w:pPr>
        <w:pStyle w:val="Normal"/>
        <w:jc w:val="right"/>
        <w:rPr/>
      </w:pPr>
      <w:r>
        <w:rPr>
          <w:sz w:val="20"/>
          <w:szCs w:val="20"/>
        </w:rPr>
        <w:t>Тыс.руб</w:t>
      </w:r>
      <w:r>
        <w:rPr/>
        <w:t>.</w:t>
      </w:r>
    </w:p>
    <w:tbl>
      <w:tblPr>
        <w:tblW w:w="98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709"/>
        <w:gridCol w:w="953"/>
        <w:gridCol w:w="708"/>
        <w:gridCol w:w="1297"/>
        <w:gridCol w:w="1342"/>
        <w:gridCol w:w="1038"/>
      </w:tblGrid>
      <w:tr>
        <w:trPr>
          <w:trHeight w:val="269" w:hRule="atLeast"/>
        </w:trPr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д.,Подр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Ц.ст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расх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точнённый план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полнено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% исполнения</w:t>
            </w:r>
          </w:p>
        </w:tc>
      </w:tr>
      <w:tr>
        <w:trPr>
          <w:trHeight w:val="269" w:hRule="atLeast"/>
        </w:trPr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2 285,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9 973,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6,80</w:t>
            </w:r>
          </w:p>
        </w:tc>
      </w:tr>
      <w:tr>
        <w:trPr>
          <w:trHeight w:val="671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252,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153,6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5,60</w:t>
            </w:r>
          </w:p>
        </w:tc>
      </w:tr>
      <w:tr>
        <w:trPr>
          <w:trHeight w:val="159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252,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153,6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5,60</w:t>
            </w:r>
          </w:p>
        </w:tc>
      </w:tr>
      <w:tr>
        <w:trPr>
          <w:trHeight w:val="91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252,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153,6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5,60</w:t>
            </w:r>
          </w:p>
        </w:tc>
      </w:tr>
      <w:tr>
        <w:trPr>
          <w:trHeight w:val="1112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437,8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131,2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8,68</w:t>
            </w:r>
          </w:p>
        </w:tc>
      </w:tr>
      <w:tr>
        <w:trPr>
          <w:trHeight w:val="533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307,8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114,3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5,20</w:t>
            </w:r>
          </w:p>
        </w:tc>
      </w:tr>
      <w:tr>
        <w:trPr>
          <w:trHeight w:val="813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091,2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004,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2,01</w:t>
            </w:r>
          </w:p>
        </w:tc>
      </w:tr>
      <w:tr>
        <w:trPr>
          <w:trHeight w:val="741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66,7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4,8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4,88</w:t>
            </w:r>
          </w:p>
        </w:tc>
      </w:tr>
      <w:tr>
        <w:trPr>
          <w:trHeight w:val="513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9,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5,3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1,03</w:t>
            </w:r>
          </w:p>
        </w:tc>
      </w:tr>
      <w:tr>
        <w:trPr>
          <w:trHeight w:val="66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, связанные с  депутатской деятельностью депутатам представительных орган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99911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6,9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,03</w:t>
            </w:r>
          </w:p>
        </w:tc>
      </w:tr>
      <w:tr>
        <w:trPr>
          <w:trHeight w:val="296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, связанные с  депутатской деятель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1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6,9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,03</w:t>
            </w:r>
          </w:p>
        </w:tc>
      </w:tr>
      <w:tr>
        <w:trPr>
          <w:trHeight w:val="969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9 464,3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8 857,8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7,94</w:t>
            </w:r>
          </w:p>
        </w:tc>
      </w:tr>
      <w:tr>
        <w:trPr>
          <w:trHeight w:val="421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9 464,3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8 857,8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7,94</w:t>
            </w:r>
          </w:p>
        </w:tc>
      </w:tr>
      <w:tr>
        <w:trPr>
          <w:trHeight w:val="87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6 826,4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6 334,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8,16</w:t>
            </w:r>
          </w:p>
        </w:tc>
      </w:tr>
      <w:tr>
        <w:trPr>
          <w:trHeight w:val="643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10,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82,5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5,39</w:t>
            </w:r>
          </w:p>
        </w:tc>
      </w:tr>
      <w:tr>
        <w:trPr>
          <w:trHeight w:val="41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026,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940,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5,76</w:t>
            </w:r>
          </w:p>
        </w:tc>
      </w:tr>
      <w:tr>
        <w:trPr>
          <w:trHeight w:val="284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903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бвенции на осуществление полномочий по составлению (изменению) списков кандидатов в присяжные заседатели федеральных 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95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228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95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379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 136,2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 042,3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8,85</w:t>
            </w:r>
          </w:p>
        </w:tc>
      </w:tr>
      <w:tr>
        <w:trPr>
          <w:trHeight w:val="152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010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 96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 919,1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34</w:t>
            </w:r>
          </w:p>
        </w:tc>
      </w:tr>
      <w:tr>
        <w:trPr>
          <w:trHeight w:val="587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 092,4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 060,5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48</w:t>
            </w:r>
          </w:p>
        </w:tc>
      </w:tr>
      <w:tr>
        <w:trPr>
          <w:trHeight w:val="643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4,3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4,3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571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87,6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73,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8,23</w:t>
            </w:r>
          </w:p>
        </w:tc>
      </w:tr>
      <w:tr>
        <w:trPr>
          <w:trHeight w:val="297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6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6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261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седатель контрольно-счетной комиссии Терней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171,2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123,1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5,90</w:t>
            </w:r>
          </w:p>
        </w:tc>
      </w:tr>
      <w:tr>
        <w:trPr>
          <w:trHeight w:val="683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052,6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036,3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8,45</w:t>
            </w:r>
          </w:p>
        </w:tc>
      </w:tr>
      <w:tr>
        <w:trPr>
          <w:trHeight w:val="611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8,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3,6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2,78</w:t>
            </w:r>
          </w:p>
        </w:tc>
      </w:tr>
      <w:tr>
        <w:trPr>
          <w:trHeight w:val="52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3,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6,45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8,6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8,6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7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8,6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0 956,9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9 779,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6,20</w:t>
            </w:r>
          </w:p>
        </w:tc>
      </w:tr>
      <w:tr>
        <w:trPr>
          <w:trHeight w:val="897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499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9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58,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3,48</w:t>
            </w:r>
          </w:p>
        </w:tc>
      </w:tr>
      <w:tr>
        <w:trPr>
          <w:trHeight w:val="743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499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74,4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35,5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1,80</w:t>
            </w:r>
          </w:p>
        </w:tc>
      </w:tr>
      <w:tr>
        <w:trPr>
          <w:trHeight w:val="57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499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7,4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7,4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342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499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5,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5,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776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межбюджетные трансферты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153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013,5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7,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8,37</w:t>
            </w:r>
          </w:p>
        </w:tc>
      </w:tr>
      <w:tr>
        <w:trPr>
          <w:trHeight w:val="453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153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013,5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7,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8,37</w:t>
            </w:r>
          </w:p>
        </w:tc>
      </w:tr>
      <w:tr>
        <w:trPr>
          <w:trHeight w:val="1186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бсидии из краевого бюджета бюджетам муниципальных образований Приморского края на Мероприятия по созданию многофункциональных центров предоставления государственных и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192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 437,9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 437,9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192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 074,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 074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51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192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363,9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363,9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193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70,2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70,2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193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37,4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37,4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193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6,4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6,4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511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193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6,3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6,3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611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193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07,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07,2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193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06,4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06,4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1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193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7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7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701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Расходы на реализацию муниципальной целевой программы "Информатизация Тернейского муниципального района на 2012-201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07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268,9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974,2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7,01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07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391,8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389,6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85</w:t>
            </w:r>
          </w:p>
        </w:tc>
      </w:tr>
      <w:tr>
        <w:trPr>
          <w:trHeight w:val="528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07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77,1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84,5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6,64</w:t>
            </w:r>
          </w:p>
        </w:tc>
      </w:tr>
      <w:tr>
        <w:trPr>
          <w:trHeight w:val="524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одержание и обслуживание казны Терней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362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289,6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4,69</w:t>
            </w:r>
          </w:p>
        </w:tc>
      </w:tr>
      <w:tr>
        <w:trPr>
          <w:trHeight w:val="694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362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289,6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4,69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ценка недвижимости, признание прав и регулирование отношений по государственной 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999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59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63,5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3,02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18,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27,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8,37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1,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6,2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7,54</w:t>
            </w:r>
          </w:p>
        </w:tc>
      </w:tr>
      <w:tr>
        <w:trPr>
          <w:trHeight w:val="76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Реализация полномочий муниципального района по федеральному закону "О реклам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0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9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493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0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9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беспечение деятельности учреждений хозяйственного обслуживания за счет доходов от плат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9,2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9,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8,78</w:t>
            </w:r>
          </w:p>
        </w:tc>
      </w:tr>
      <w:tr>
        <w:trPr>
          <w:trHeight w:val="629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9,2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9,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8,78</w:t>
            </w:r>
          </w:p>
        </w:tc>
      </w:tr>
      <w:tr>
        <w:trPr>
          <w:trHeight w:val="61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беспечение деятельности учреждений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 824,8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 524,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6,94</w:t>
            </w:r>
          </w:p>
        </w:tc>
      </w:tr>
      <w:tr>
        <w:trPr>
          <w:trHeight w:val="541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 125,2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 964,1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7,37</w:t>
            </w:r>
          </w:p>
        </w:tc>
      </w:tr>
      <w:tr>
        <w:trPr>
          <w:trHeight w:val="76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5,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6,93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 539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 431,4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6,96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7,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7,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,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,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5,40</w:t>
            </w:r>
          </w:p>
        </w:tc>
      </w:tr>
      <w:tr>
        <w:trPr>
          <w:trHeight w:val="127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беспечение деятельности МКУ "Многофункциональный центр предоставления государственных и муниципальных услуг в Тернейском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1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380,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260,6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4,95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1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498,7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498,6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99</w:t>
            </w:r>
          </w:p>
        </w:tc>
      </w:tr>
      <w:tr>
        <w:trPr>
          <w:trHeight w:val="76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1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6,6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6,5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94</w:t>
            </w:r>
          </w:p>
        </w:tc>
      </w:tr>
      <w:tr>
        <w:trPr>
          <w:trHeight w:val="127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1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2,9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2,9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99911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30,5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10,4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3,56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1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2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2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ие выплаты по обязательствам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0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9,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9,8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88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0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,6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,6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0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0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6,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6,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87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07,5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00,6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7,77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8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07,5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00,6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7,77</w:t>
            </w:r>
          </w:p>
        </w:tc>
      </w:tr>
      <w:tr>
        <w:trPr>
          <w:trHeight w:val="127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беспечение деятельности учебно-методических кабинетов, централизованных бухгалтерий, групп хозяйственного обслуживания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45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 038,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 031,7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87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45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 664,9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 663,4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97</w:t>
            </w:r>
          </w:p>
        </w:tc>
      </w:tr>
      <w:tr>
        <w:trPr>
          <w:trHeight w:val="76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45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4,3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4,3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806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45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47,9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42,9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8,58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45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9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9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137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я полномочий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59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379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379,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59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133,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133,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689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59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59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46,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46,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93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8,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8,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93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5,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5,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93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93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,5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,5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93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6,7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6,7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93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6,7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6,7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93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243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243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243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243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бвенции бюджетам муниципальных образований Приморского края на осуществление полномочий Российской Федерации по первичному воинскому учету на территор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9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85,8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85,8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9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85,8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85,8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57,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57,1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57,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57,1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944,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858,3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7,07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0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5,4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5,49</w:t>
            </w:r>
          </w:p>
        </w:tc>
      </w:tr>
      <w:tr>
        <w:trPr>
          <w:trHeight w:val="643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0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5,4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5,49</w:t>
            </w:r>
          </w:p>
        </w:tc>
      </w:tr>
      <w:tr>
        <w:trPr>
          <w:trHeight w:val="743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0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5,4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5,49</w:t>
            </w:r>
          </w:p>
        </w:tc>
      </w:tr>
      <w:tr>
        <w:trPr>
          <w:trHeight w:val="76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1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844,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842,8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93</w:t>
            </w:r>
          </w:p>
        </w:tc>
      </w:tr>
      <w:tr>
        <w:trPr>
          <w:trHeight w:val="204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Муниципальная целевая программа «Профилактика экстремизма и терроризма, а также минимизации и (или) ликвидации последствий проявлений терроризма и экстремизма на территории Тернейского муниципального района Приморского края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1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07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844,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842,8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93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1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07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564,6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564,6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862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1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07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80,1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78,2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32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4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4 656,8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 574,2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4,85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40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45,8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бвенции на организацию проведения мероприятий по предупреждению и ликвидации болезней животных, их лечению, защите населения от болезней, общих для человека и живот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40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93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45,8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40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93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45,8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40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 236,8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 300,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0,04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Муниципальная программа "Модернизация дорожной сети Тернейского муниципального района"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40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07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 236,8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 300,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0,04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40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07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 179,9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 780,0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2,07</w:t>
            </w:r>
          </w:p>
        </w:tc>
      </w:tr>
      <w:tr>
        <w:trPr>
          <w:trHeight w:val="341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40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07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 056,8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20,0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2,82</w:t>
            </w:r>
          </w:p>
        </w:tc>
      </w:tr>
      <w:tr>
        <w:trPr>
          <w:trHeight w:val="79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40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1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843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40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1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4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274,1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274,1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17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4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250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68,7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68,7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4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250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68,7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68,7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221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4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29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1,2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1,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4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29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1,2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1,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21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Муниципальная целевая программа "Развитие и поддержка малого и среднего предпринимательства в Тернейском муниципальном районе на 2012 - 2015 годы"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4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07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0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4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07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0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306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«Муниципальная программа «Разработка проектов местных нормативов градостроительного проектирования муниципальных образований: Амгунского сельского поселения, Кемского сельского поселения, Усть-Соболевского сельского поселения, Единкинского сельского поселения, Самаргинского сельского поселения, Удэгейского сельского поселения, Тернейского муниципального района на 2015 год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4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07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74,1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74,1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833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4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07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74,1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74,1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521,4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288,8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4,71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444,8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212,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3,90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Муниципальная целевая программа "Отходы" 2010-203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7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99,9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98</w:t>
            </w:r>
          </w:p>
        </w:tc>
      </w:tr>
      <w:tr>
        <w:trPr>
          <w:trHeight w:val="547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7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99,9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98</w:t>
            </w:r>
          </w:p>
        </w:tc>
      </w:tr>
      <w:tr>
        <w:trPr>
          <w:trHeight w:val="127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Муниципальная целевая программа "Ремонтная программа объектов инфраструктуры Тернейского муниципального района на 2012-201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07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44,8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12,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5,39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07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72,4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12,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3,85</w:t>
            </w:r>
          </w:p>
        </w:tc>
      </w:tr>
      <w:tr>
        <w:trPr>
          <w:trHeight w:val="453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07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72,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0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9,88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0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6,6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6,6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</w:t>
            </w:r>
          </w:p>
        </w:tc>
      </w:tr>
      <w:tr>
        <w:trPr>
          <w:trHeight w:val="1119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0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6993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6,6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6,6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0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6993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5,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5,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54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0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6993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1,4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1,4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0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0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26 153,7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25 345,6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64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7 824,7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7 486,8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50</w:t>
            </w:r>
          </w:p>
        </w:tc>
      </w:tr>
      <w:tr>
        <w:trPr>
          <w:trHeight w:val="1172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193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2 194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2 194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483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193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1 779,6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1 779,6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193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8,4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8,4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433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193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65,9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65,9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Муниципальная целевая программа «Развитие образования в Тернейском муниципальном районе на 2015 – 2017 годы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07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 105,7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 044,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8,01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07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4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518,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501,7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8,92</w:t>
            </w:r>
          </w:p>
        </w:tc>
      </w:tr>
      <w:tr>
        <w:trPr>
          <w:trHeight w:val="661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07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130,9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090,9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6,46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07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56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51,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8,86</w:t>
            </w:r>
          </w:p>
        </w:tc>
      </w:tr>
      <w:tr>
        <w:trPr>
          <w:trHeight w:val="127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Муниципальная программа  "Развитие образования в Тернейском МР на 2015-2017 годы. комплектация МКДОУ с.Амгу за счет добровольных пожертвований"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07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0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762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07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0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беспечение деятельности подведомственных детских дошкольных учреждений за счет доходов от оказания плат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 869,6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 703,8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7,59</w:t>
            </w:r>
          </w:p>
        </w:tc>
      </w:tr>
      <w:tr>
        <w:trPr>
          <w:trHeight w:val="518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 869,6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 703,8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7,59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беспечение деятельности детских дошкольных учреждений за счет доходов от добровольных взносов и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2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2,4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96</w:t>
            </w:r>
          </w:p>
        </w:tc>
      </w:tr>
      <w:tr>
        <w:trPr>
          <w:trHeight w:val="628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2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2,4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96</w:t>
            </w:r>
          </w:p>
        </w:tc>
      </w:tr>
      <w:tr>
        <w:trPr>
          <w:trHeight w:val="76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беспечение деятельности подведомственных детских дошко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5 132,9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5 022,4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56</w:t>
            </w:r>
          </w:p>
        </w:tc>
      </w:tr>
      <w:tr>
        <w:trPr>
          <w:trHeight w:val="862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2 528,3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2 528,3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68,8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68,8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0,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0,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3,7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3,7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733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2 105,9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1 995,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09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4,6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4,6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94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07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1,2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1,2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42 452,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42 067,6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73</w:t>
            </w:r>
          </w:p>
        </w:tc>
      </w:tr>
      <w:tr>
        <w:trPr>
          <w:trHeight w:val="76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293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009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009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443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293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009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009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982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293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8 992,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8 992,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56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293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4 025,4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4 025,4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293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86,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86,2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463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293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 576,2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 576,2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987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293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3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,7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,7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1569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бсидии из краевого бюджета бюджетам муниципальных образований Приморского края на мероприятия по программно-техническому обслуживанию сети доступа к сети Интернет муниципальных общеобразовательных учреждений Приморского края, включая оплату траф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392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29,4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03,6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6,89</w:t>
            </w:r>
          </w:p>
        </w:tc>
      </w:tr>
      <w:tr>
        <w:trPr>
          <w:trHeight w:val="466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392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29,4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03,6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6,89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жарная безопасность в образовательных учреждениях Тернейского муниципального района на 2014 – 2016 г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07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69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45,8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1,41</w:t>
            </w:r>
          </w:p>
        </w:tc>
      </w:tr>
      <w:tr>
        <w:trPr>
          <w:trHeight w:val="253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07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69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45,8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1,41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ивлечение специалистов для работы в сфере образования Тернейского муниципального района на 2012 – 201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07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07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Муниципальная целевая программа «Развитие образования в Тернейском муниципальном районе на 2015 – 2017 годы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07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 413,4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 383,6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45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07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127,4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106,7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03</w:t>
            </w:r>
          </w:p>
        </w:tc>
      </w:tr>
      <w:tr>
        <w:trPr>
          <w:trHeight w:val="5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07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 285,9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 276,8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72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Муниципальная целевая программа «Информатизация системы образования Тернейского муниципального района 2015 – 2017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907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42,6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43,2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0,99</w:t>
            </w:r>
          </w:p>
        </w:tc>
      </w:tr>
      <w:tr>
        <w:trPr>
          <w:trHeight w:val="471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907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42,6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43,2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0,99</w:t>
            </w:r>
          </w:p>
        </w:tc>
      </w:tr>
      <w:tr>
        <w:trPr>
          <w:trHeight w:val="127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Муниципальная программа «Привлечение специалистов для работы в сфере образования Тернейского муниципального района» на 2015 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07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12,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90,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2,81</w:t>
            </w:r>
          </w:p>
        </w:tc>
      </w:tr>
      <w:tr>
        <w:trPr>
          <w:trHeight w:val="76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07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67,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45,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1,60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07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5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рганизация и проведение единого государственного экзамена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83,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36,5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0,31</w:t>
            </w:r>
          </w:p>
        </w:tc>
      </w:tr>
      <w:tr>
        <w:trPr>
          <w:trHeight w:val="76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3,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9,6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6,69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29,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16,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7,00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беспечение деятельности подведомственных школ-детских садов,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1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9 710,7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9 695,5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92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1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1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53,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53,1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1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02,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02,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812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1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8 485,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8 470,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92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1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4,2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4,2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1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76,2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76,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89</w:t>
            </w:r>
          </w:p>
        </w:tc>
      </w:tr>
      <w:tr>
        <w:trPr>
          <w:trHeight w:val="782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беспечение деятельности учреждений по внешкольной работе с детьми за счет доходов от плат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77,0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28,5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1,60</w:t>
            </w:r>
          </w:p>
        </w:tc>
      </w:tr>
      <w:tr>
        <w:trPr>
          <w:trHeight w:val="76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0,6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0,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8,40</w:t>
            </w:r>
          </w:p>
        </w:tc>
      </w:tr>
      <w:tr>
        <w:trPr>
          <w:trHeight w:val="127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4,1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4,1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694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88,4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41,4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0,38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,6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,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2,61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,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,6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0,53</w:t>
            </w:r>
          </w:p>
        </w:tc>
      </w:tr>
      <w:tr>
        <w:trPr>
          <w:trHeight w:val="76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беспечение деятельности учреждений по внешкольной работе с деть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3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 468,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 396,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47</w:t>
            </w:r>
          </w:p>
        </w:tc>
      </w:tr>
      <w:tr>
        <w:trPr>
          <w:trHeight w:val="716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3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2 294,9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2 294,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99</w:t>
            </w:r>
          </w:p>
        </w:tc>
      </w:tr>
      <w:tr>
        <w:trPr>
          <w:trHeight w:val="76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3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58,3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56,9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46</w:t>
            </w:r>
          </w:p>
        </w:tc>
      </w:tr>
      <w:tr>
        <w:trPr>
          <w:trHeight w:val="127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3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77,8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45,7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1,97</w:t>
            </w:r>
          </w:p>
        </w:tc>
      </w:tr>
      <w:tr>
        <w:trPr>
          <w:trHeight w:val="77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3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28,8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91,9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4,94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3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99923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,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,2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9,90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4,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2,7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6,95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8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4,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2,7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6,95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030,3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996,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8,31</w:t>
            </w:r>
          </w:p>
        </w:tc>
      </w:tr>
      <w:tr>
        <w:trPr>
          <w:trHeight w:val="1042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бвенции на организацию и обеспечение оздоровления и отдыха детей Приморского края за исключением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393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09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073,7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8,06</w:t>
            </w:r>
          </w:p>
        </w:tc>
      </w:tr>
      <w:tr>
        <w:trPr>
          <w:trHeight w:val="702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393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93,4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93,4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393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01,5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80,2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9,44</w:t>
            </w:r>
          </w:p>
        </w:tc>
      </w:tr>
      <w:tr>
        <w:trPr>
          <w:trHeight w:val="120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Муниципальная целевая программа "Организация летнего оздоровления, отдыха и занятости детей и подростков Тернейского муниципального района на 2012 - 2015годы"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07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30,5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30,5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907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07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49,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49,1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691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07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81,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81,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4,8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1,8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7,6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8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4,8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1,8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7,60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 846,4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 795,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63</w:t>
            </w:r>
          </w:p>
        </w:tc>
      </w:tr>
      <w:tr>
        <w:trPr>
          <w:trHeight w:val="153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Муниципальная целевая программа "Комплексные меры противодействия злоупотреблению наркотиками и их незаконному обороту в Тернейском муниципальном районе на 2011-201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07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8,89</w:t>
            </w:r>
          </w:p>
        </w:tc>
      </w:tr>
      <w:tr>
        <w:trPr>
          <w:trHeight w:val="84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07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8,89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Муниципальная целевая программа «Развитие образования в Тернейском муниципальном районе на 2015 – 2017 годы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07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4,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5,5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7,89</w:t>
            </w:r>
          </w:p>
        </w:tc>
      </w:tr>
      <w:tr>
        <w:trPr>
          <w:trHeight w:val="796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07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4,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5,5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7,89</w:t>
            </w:r>
          </w:p>
        </w:tc>
      </w:tr>
      <w:tr>
        <w:trPr>
          <w:trHeight w:val="76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5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5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беспечение деятельности учебно-методических кабинетов, централизованных бухгалтерий, групп хозяйственного обслуживания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45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 748,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 736,5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92</w:t>
            </w:r>
          </w:p>
        </w:tc>
      </w:tr>
      <w:tr>
        <w:trPr>
          <w:trHeight w:val="791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45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1 329,3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1 329,3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45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27,4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27,4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786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45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10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093,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45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45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7,4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7,4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45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8,9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8,9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 322,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2 554,8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4,24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 322,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2 554,8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4,24</w:t>
            </w:r>
          </w:p>
        </w:tc>
      </w:tr>
      <w:tr>
        <w:trPr>
          <w:trHeight w:val="153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межбюджетные трансферты из федерального бюджета на комплектование книжных фондов библиотек муниципальных образований образований  Примо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951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,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,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951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,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,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204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межбюджетные трансферты на проведение мероприятий по подключению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в 2015 год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951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4,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8,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6,22</w:t>
            </w:r>
          </w:p>
        </w:tc>
      </w:tr>
      <w:tr>
        <w:trPr>
          <w:trHeight w:val="734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951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4,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8,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6,22</w:t>
            </w:r>
          </w:p>
        </w:tc>
      </w:tr>
      <w:tr>
        <w:trPr>
          <w:trHeight w:val="153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Муниципальная целевая программа "Комплексные меры противодействия злоупотреблению наркотиками и их незаконному обороту в Тернейском муниципальном районе на 2011-201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07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1,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1,2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66</w:t>
            </w:r>
          </w:p>
        </w:tc>
      </w:tr>
      <w:tr>
        <w:trPr>
          <w:trHeight w:val="724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07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1,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1,2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66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Муниципальная целевая программа "Развитие культуры в Тернейском муниципальном районе на период 2013 - 2017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07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23,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03,3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7,96</w:t>
            </w:r>
          </w:p>
        </w:tc>
      </w:tr>
      <w:tr>
        <w:trPr>
          <w:trHeight w:val="806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07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23,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03,3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7,96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беспечение деятельности дворцов, домов культуры и других учреждений культуры за счет доходов от плат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4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36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35,6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84</w:t>
            </w:r>
          </w:p>
        </w:tc>
      </w:tr>
      <w:tr>
        <w:trPr>
          <w:trHeight w:val="76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4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73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4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35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34,6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84</w:t>
            </w:r>
          </w:p>
        </w:tc>
      </w:tr>
      <w:tr>
        <w:trPr>
          <w:trHeight w:val="76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дготовка и проведение празднования Дня победы в Великой отечественной вой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40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71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64,1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7,49</w:t>
            </w:r>
          </w:p>
        </w:tc>
      </w:tr>
      <w:tr>
        <w:trPr>
          <w:trHeight w:val="779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40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71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64,1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7,49</w:t>
            </w:r>
          </w:p>
        </w:tc>
      </w:tr>
      <w:tr>
        <w:trPr>
          <w:trHeight w:val="76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беспечение деятельности дворцов, домов культуры и други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4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 049,8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 723,2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5,37</w:t>
            </w:r>
          </w:p>
        </w:tc>
      </w:tr>
      <w:tr>
        <w:trPr>
          <w:trHeight w:val="773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4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 936,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 663,2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5,40</w:t>
            </w:r>
          </w:p>
        </w:tc>
      </w:tr>
      <w:tr>
        <w:trPr>
          <w:trHeight w:val="76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4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4,5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4,5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99</w:t>
            </w:r>
          </w:p>
        </w:tc>
      </w:tr>
      <w:tr>
        <w:trPr>
          <w:trHeight w:val="768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4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013,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59,9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4,75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4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,8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,5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7,01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4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7,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6,9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34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беспечение деятельности подведомственных библиотечных учреждений за счет доходов от плат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4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8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8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711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4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8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8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беспечение деятельности подведомственных библиотеч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42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 844,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 646,6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5,92</w:t>
            </w:r>
          </w:p>
        </w:tc>
      </w:tr>
      <w:tr>
        <w:trPr>
          <w:trHeight w:val="776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42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 212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 077,5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6,80</w:t>
            </w:r>
          </w:p>
        </w:tc>
      </w:tr>
      <w:tr>
        <w:trPr>
          <w:trHeight w:val="76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42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5,3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5,1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8,78</w:t>
            </w:r>
          </w:p>
        </w:tc>
      </w:tr>
      <w:tr>
        <w:trPr>
          <w:trHeight w:val="77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42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13,6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50,9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9,78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42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,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,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 053,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 053,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273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 133,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 133,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78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бсидии бюджетам муниципальных образований Приморского края на социальные выплаты молодым семьям для приобретения(строительства) жилья эконом-класса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63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771,5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771,5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756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63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771,5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771,5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78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бсидии бюджетам муниципальных образований Приморского края на социальные выплаты молодым семьям для приобретения(строительства) жилья эконом-класса за счет средств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6392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 161,5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 161,5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736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6392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 161,5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 161,5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Муниципальная целевая программа "Обеспечение жильем молодых семей Тернейского муниципального района на период 2013 - 2017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07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2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20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691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07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2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20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92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92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204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бвенции на выплату компенсации части платы, взимаемой с родителей (законных представителей) 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993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92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92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794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993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4,9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4,9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993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905,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905,0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4 39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4 354,4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72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 94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 904,4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8,97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грамма развития физической культуры и спорта в Тернейском муниципальном районе на 2011-201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07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 94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 904,4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8,97</w:t>
            </w:r>
          </w:p>
        </w:tc>
      </w:tr>
      <w:tr>
        <w:trPr>
          <w:trHeight w:val="127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07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,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,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757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07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61,8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21,2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4,51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07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31,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31,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07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 44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 444,9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 4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 45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</w:t>
            </w:r>
          </w:p>
        </w:tc>
      </w:tr>
      <w:tr>
        <w:trPr>
          <w:trHeight w:val="1638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бсидии бюджетам муниципальных образований Приморского края на строительство, реконструкцию, ремонт спортивных объектов муниципальной собственности и приобретение спортивных объектов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9192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 4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 45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9192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 4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 45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0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0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0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3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30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3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30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0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3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30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661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0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3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30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42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42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 821,3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 821,3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 821,3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 821,3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493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 821,3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 821,3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493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 821,3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 821,3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Дотация на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00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00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6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СЕГО РАСХОДОВ: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65 697,3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53 367,1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6,63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5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5"/>
        <w:gridCol w:w="3664"/>
      </w:tblGrid>
      <w:tr>
        <w:trPr>
          <w:trHeight w:val="285" w:hRule="atLeast"/>
        </w:trPr>
        <w:tc>
          <w:tcPr>
            <w:tcW w:w="5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</w:tc>
      </w:tr>
      <w:tr>
        <w:trPr>
          <w:trHeight w:val="285" w:hRule="atLeast"/>
        </w:trPr>
        <w:tc>
          <w:tcPr>
            <w:tcW w:w="95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Думы Тернейского муниципального района </w:t>
            </w:r>
          </w:p>
        </w:tc>
      </w:tr>
      <w:tr>
        <w:trPr>
          <w:trHeight w:val="285" w:hRule="atLeast"/>
        </w:trPr>
        <w:tc>
          <w:tcPr>
            <w:tcW w:w="95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     </w:t>
            </w:r>
            <w:r>
              <w:rPr>
                <w:sz w:val="20"/>
                <w:szCs w:val="20"/>
              </w:rPr>
              <w:t>от                 г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ОТЧ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 ИСПОЛНЕНИИ БЮДЖЕТА ТЕРНЕЙ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РАСХОДАМ БЮДЖЕТА ТЕРНЕЙ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РАЗДЕЛАМ, ПОДРАЗДЕЛАМ, ЦЕЛЕВЫМ СТАТЬЯ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ВИДАМ РАСХОДОВ  КЛАССИФИК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СХОДОВ БЮДЖЕТОВ В ВЕДОМСТВЕННОЙ СТРУКТУРЕ РАСХОДОВ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ЗА 2015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567"/>
        <w:gridCol w:w="709"/>
        <w:gridCol w:w="992"/>
        <w:gridCol w:w="709"/>
        <w:gridCol w:w="1276"/>
        <w:gridCol w:w="1275"/>
        <w:gridCol w:w="851"/>
      </w:tblGrid>
      <w:tr>
        <w:trPr>
          <w:trHeight w:val="269" w:hRule="atLeas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домст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д.Под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Ц.ст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расх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точнённый план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% исполнения</w:t>
            </w:r>
          </w:p>
        </w:tc>
      </w:tr>
      <w:tr>
        <w:trPr>
          <w:trHeight w:val="269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Администрация Терней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63 088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51 112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6,7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9 676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7 718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7,19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252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153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5,6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252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153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5,60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252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153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5,60</w:t>
            </w:r>
          </w:p>
        </w:tc>
      </w:tr>
      <w:tr>
        <w:trPr>
          <w:trHeight w:val="153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9 464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8 857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7,94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9 464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8 857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7,94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6 826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6 334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8,16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10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82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5,39</w:t>
            </w:r>
          </w:p>
        </w:tc>
      </w:tr>
      <w:tr>
        <w:trPr>
          <w:trHeight w:val="76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026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940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5,76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бвенции на осуществление полномочий по составлению (изменению) списков кандидатов в присяжные заседатели федеральных 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95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68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95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 9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 919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34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 9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 919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34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 092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 06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48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4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4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75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87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73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8,23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8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8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8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0 956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9 779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6,20</w:t>
            </w:r>
          </w:p>
        </w:tc>
      </w:tr>
      <w:tr>
        <w:trPr>
          <w:trHeight w:val="12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499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9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58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3,48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499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74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35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1,80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499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7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7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80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499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5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5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межбюджетные трансферты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153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013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7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8,3</w:t>
            </w:r>
          </w:p>
        </w:tc>
      </w:tr>
      <w:tr>
        <w:trPr>
          <w:trHeight w:val="75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153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013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7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8,37</w:t>
            </w:r>
          </w:p>
        </w:tc>
      </w:tr>
      <w:tr>
        <w:trPr>
          <w:trHeight w:val="157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Субсидии из краевого бюджета бюджетам муниципальных образований Приморского края на Мероприятия по созданию многофункциональных центров предоставления государственных и муниципальных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192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 437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 437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192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 074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 07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72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192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363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363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19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70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7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19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37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37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19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6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6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7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19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6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6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19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07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07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19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06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06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19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Расходы на реализацию муниципальной целевой программы "Информатизация Тернейского муниципального района на 2012-201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07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268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974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7,01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07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391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389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85</w:t>
            </w:r>
          </w:p>
        </w:tc>
      </w:tr>
      <w:tr>
        <w:trPr>
          <w:trHeight w:val="65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07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77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84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6,64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одержание и обслуживание казны Терней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3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289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4,69</w:t>
            </w:r>
          </w:p>
        </w:tc>
      </w:tr>
      <w:tr>
        <w:trPr>
          <w:trHeight w:val="69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3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289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4,69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ценка недвижимости, признание прав и регулирование отношений по государственной 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5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63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3,02</w:t>
            </w:r>
          </w:p>
        </w:tc>
      </w:tr>
      <w:tr>
        <w:trPr>
          <w:trHeight w:val="60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18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27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8,37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1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6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7,54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Реализация полномочий муниципального района по федеральному закону "О реклам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0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0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беспечение деятельности учреждений хозяйственного обслуживания за счет доходов от плат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9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9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8,78</w:t>
            </w:r>
          </w:p>
        </w:tc>
      </w:tr>
      <w:tr>
        <w:trPr>
          <w:trHeight w:val="61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9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9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8,78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беспечение деятельности учреждений хозяйствен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 824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 524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6,94</w:t>
            </w:r>
          </w:p>
        </w:tc>
      </w:tr>
      <w:tr>
        <w:trPr>
          <w:trHeight w:val="80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 125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 964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7,37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5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6,93</w:t>
            </w:r>
          </w:p>
        </w:tc>
      </w:tr>
      <w:tr>
        <w:trPr>
          <w:trHeight w:val="69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 53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 431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6,9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7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7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5,40</w:t>
            </w:r>
          </w:p>
        </w:tc>
      </w:tr>
      <w:tr>
        <w:trPr>
          <w:trHeight w:val="12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беспечение деятельности МКУ "Многофункциональный центр предоставления государственных и муниципальных услуг в Терней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1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380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260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4,95</w:t>
            </w:r>
          </w:p>
        </w:tc>
      </w:tr>
      <w:tr>
        <w:trPr>
          <w:trHeight w:val="73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1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498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498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99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1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6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6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94</w:t>
            </w:r>
          </w:p>
        </w:tc>
      </w:tr>
      <w:tr>
        <w:trPr>
          <w:trHeight w:val="12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1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2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2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76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1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30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10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3,56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1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9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88</w:t>
            </w:r>
          </w:p>
        </w:tc>
      </w:tr>
      <w:tr>
        <w:trPr>
          <w:trHeight w:val="65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6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6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87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07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00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7,77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07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00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7,77</w:t>
            </w:r>
          </w:p>
        </w:tc>
      </w:tr>
      <w:tr>
        <w:trPr>
          <w:trHeight w:val="12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беспечение деятельности учебно-методических кабинетов, централизованных бухгалтерий, групп хозяйственного обслуживания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4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 038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 031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87</w:t>
            </w:r>
          </w:p>
        </w:tc>
      </w:tr>
      <w:tr>
        <w:trPr>
          <w:trHeight w:val="7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4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 664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 663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97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4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4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4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4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47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4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8,58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4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78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я полномочий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5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37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379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5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133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133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80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5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46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46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9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8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8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9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5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5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77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9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9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6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6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9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6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6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24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24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24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24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бвенции бюджетам муниципальных образований Приморского края на осуществление полномочий Российской Федерации по первичному воинскому учету на территор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9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85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85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9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85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85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57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57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57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57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94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858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7,07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5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5,4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5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5,4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5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5,49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84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842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93</w:t>
            </w:r>
          </w:p>
        </w:tc>
      </w:tr>
      <w:tr>
        <w:trPr>
          <w:trHeight w:val="20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Муниципальная целевая программа «Профилактика экстремизма и терроризма, а также минимизации и (или) ликвидации последствий проявлений терроризма и экстремизма на территории Тернейского муниципального района Приморского края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07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84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842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93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07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564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564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7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07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80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78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3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4 656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 574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4,85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45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бвенции на организацию проведения мероприятий по предупреждению и ликвидации болезней животных, их лечению, защите населения от болезней, общих для человека и животны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9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45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9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45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 236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 30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0,04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Муниципальная программа "Модернизация дорожной сети Тернейского муниципального района" на 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07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 236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 30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0,04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07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 179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 78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2,07</w:t>
            </w:r>
          </w:p>
        </w:tc>
      </w:tr>
      <w:tr>
        <w:trPr>
          <w:trHeight w:val="68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07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 056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2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2,82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274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274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25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68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68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25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68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68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2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1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1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2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1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1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Муниципальная целевая программа "Развитие и поддержка малого и среднего предпринимательства в Тернейском муниципальном районе на 2012 - 2015 годы"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07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07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306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«Муниципальная программа «Разработка проектов местных нормативов градостроительного проектирования муниципальных образований: Амгунского сельского поселения, Кемского сельского поселения, Усть-Соболевского сельского поселения, Единкинского сельского поселения, Самаргинского сельского поселения, Удэгейского сельского поселения, Тернейского муниципального района на 2015 год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07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74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74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69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07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74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74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521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288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4,71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444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212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3,9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Муниципальная целевая программа "Отходы" 2010-203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7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99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98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7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99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98</w:t>
            </w:r>
          </w:p>
        </w:tc>
      </w:tr>
      <w:tr>
        <w:trPr>
          <w:trHeight w:val="12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Муниципальная целевая программа "Ремонтная программа объектов инфраструктуры Тернейского муниципального района на 2012-201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07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44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12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5,39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07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72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12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3,85</w:t>
            </w:r>
          </w:p>
        </w:tc>
      </w:tr>
      <w:tr>
        <w:trPr>
          <w:trHeight w:val="68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07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72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9,88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6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6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699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6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6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699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5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5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80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699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1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1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26 153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25 345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64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7 824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7 486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50</w:t>
            </w:r>
          </w:p>
        </w:tc>
      </w:tr>
      <w:tr>
        <w:trPr>
          <w:trHeight w:val="153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193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2 1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2 19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67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193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1 779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1 779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193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8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8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71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193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65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65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Муниципальная целевая программа «Развитие образования в Тернейском муниципальном районе на 2015 – 2017 годы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07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 105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 044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8,01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07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518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501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8,92</w:t>
            </w:r>
          </w:p>
        </w:tc>
      </w:tr>
      <w:tr>
        <w:trPr>
          <w:trHeight w:val="74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07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130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090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6,46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07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56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51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8,86</w:t>
            </w:r>
          </w:p>
        </w:tc>
      </w:tr>
      <w:tr>
        <w:trPr>
          <w:trHeight w:val="12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Муниципальная программа  "Развитие образования в Тернейском МР на 2015-2017 годы. комплектация МКДОУ с.Амгу за счет добровольных пожертвований"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07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80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07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беспечение деятельности подведомственных детских дошкольных учреждений за счет доходов от оказания плат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 869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 703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7,59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 869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 703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7,59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беспечение деятельности детских дошкольных учреждений за счет доходов от добровольных взносов и пожертв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2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96</w:t>
            </w:r>
          </w:p>
        </w:tc>
      </w:tr>
      <w:tr>
        <w:trPr>
          <w:trHeight w:val="66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2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96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беспечение деятельности подведомственных детских дошко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5 132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5 022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56</w:t>
            </w:r>
          </w:p>
        </w:tc>
      </w:tr>
      <w:tr>
        <w:trPr>
          <w:trHeight w:val="70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2 528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2 528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68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68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0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3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3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2 105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1 995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09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4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4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94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1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1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42 452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42 067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73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29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00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00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69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29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00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00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293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8 992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8 992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67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293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4 025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4 025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293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86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86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293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 576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 576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26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293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214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бсидии из краевого бюджета бюджетам муниципальных образований Приморского края на мероприятия по программно-техническому обслуживанию сети доступа к сети Интернет муниципальных общеобразовательных учреждений Приморского края, включая оплату траф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39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29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03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6,89</w:t>
            </w:r>
          </w:p>
        </w:tc>
      </w:tr>
      <w:tr>
        <w:trPr>
          <w:trHeight w:val="83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39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29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03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6,89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жарная безопасность в образовательных учреждениях Тернейского муниципального района на 2014 – 2016 г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07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6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45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1,41</w:t>
            </w:r>
          </w:p>
        </w:tc>
      </w:tr>
      <w:tr>
        <w:trPr>
          <w:trHeight w:val="76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07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6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45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1,41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Муниципальная целевая программа «Развитие образования в Тернейском муниципальном районе на 2015 – 2017 годы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07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 413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 383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45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07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127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106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03</w:t>
            </w:r>
          </w:p>
        </w:tc>
      </w:tr>
      <w:tr>
        <w:trPr>
          <w:trHeight w:val="64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07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 285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 276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72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Муниципальная целевая программа «Информатизация системы образования Тернейского муниципального района 2015 – 2018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907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42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43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0,99</w:t>
            </w:r>
          </w:p>
        </w:tc>
      </w:tr>
      <w:tr>
        <w:trPr>
          <w:trHeight w:val="70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907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42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43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0,99%</w:t>
            </w:r>
          </w:p>
        </w:tc>
      </w:tr>
      <w:tr>
        <w:trPr>
          <w:trHeight w:val="11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Муниципальная программа «Привлечение специалистов для работы в сфере образования Тернейского муниципального района» на 2015 -2018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07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12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9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2,81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07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67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45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1,60</w:t>
            </w:r>
          </w:p>
        </w:tc>
      </w:tr>
      <w:tr>
        <w:trPr>
          <w:trHeight w:val="7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07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рганизация и проведение единого государственного экзамена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83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36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0,31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3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9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6,69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29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16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7,00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беспечение деятельности подведомственных школ-детских садов, школ начальных, неполных средних и сред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1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9 710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9 695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92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1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53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53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1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02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02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79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1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8 485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8 47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92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1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4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4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1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76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76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89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беспечение деятельности учреждений по внешкольной работе с детьми за счет доходов от плат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77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28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1,60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0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8,40</w:t>
            </w:r>
          </w:p>
        </w:tc>
      </w:tr>
      <w:tr>
        <w:trPr>
          <w:trHeight w:val="12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4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4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74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88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41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0,38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2,61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0,53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беспечение деятельности учреждений по внешкольной работе с деть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3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 468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 396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47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3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2 294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2 294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99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3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58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56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46</w:t>
            </w:r>
          </w:p>
        </w:tc>
      </w:tr>
      <w:tr>
        <w:trPr>
          <w:trHeight w:val="12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3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77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45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1,97</w:t>
            </w:r>
          </w:p>
        </w:tc>
      </w:tr>
      <w:tr>
        <w:trPr>
          <w:trHeight w:val="76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3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28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91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4,94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3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3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9,9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4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2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6,95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4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2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6,95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030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996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8,31</w:t>
            </w:r>
          </w:p>
        </w:tc>
      </w:tr>
      <w:tr>
        <w:trPr>
          <w:trHeight w:val="12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бвенции на организацию и обеспечение оздоровления и отдыха детей Приморского края за исключением отдыха детей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393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0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073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8,06</w:t>
            </w:r>
          </w:p>
        </w:tc>
      </w:tr>
      <w:tr>
        <w:trPr>
          <w:trHeight w:val="78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393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93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93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393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01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80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9,44</w:t>
            </w:r>
          </w:p>
        </w:tc>
      </w:tr>
      <w:tr>
        <w:trPr>
          <w:trHeight w:val="153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Муниципальная целевая программа "Организация летнего оздоровления, отдыха и занятости детей и подростков Тернейского муниципального района на 2012 - 2015годы"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07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30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30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07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4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49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69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07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81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81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4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1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7,6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4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1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7,6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 846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 795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63</w:t>
            </w:r>
          </w:p>
        </w:tc>
      </w:tr>
      <w:tr>
        <w:trPr>
          <w:trHeight w:val="153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Муниципальная целевая программа "Комплексные меры противодействия злоупотреблению наркотиками и их незаконному обороту в Тернейском муниципальном районе на 2011-201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07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8,89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07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8,89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Муниципальная целевая программа «Развитие образования в Тернейском муниципальном районе на 2015 – 2017 годы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07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4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5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7,89</w:t>
            </w:r>
          </w:p>
        </w:tc>
      </w:tr>
      <w:tr>
        <w:trPr>
          <w:trHeight w:val="76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07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4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5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7,89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беспечение деятельности учебно-методических кабинетов, централизованных бухгалтерий, групп хозяйственного обслуживания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4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 748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 736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92</w:t>
            </w:r>
          </w:p>
        </w:tc>
      </w:tr>
      <w:tr>
        <w:trPr>
          <w:trHeight w:val="77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4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1 329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1 329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4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27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27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81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4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1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093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45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4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7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7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4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8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8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 322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2 554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4,24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 322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2 554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4,24</w:t>
            </w:r>
          </w:p>
        </w:tc>
      </w:tr>
      <w:tr>
        <w:trPr>
          <w:trHeight w:val="153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межбюджетные трансферты из федерального бюджета на комплектование книжных фондов библиотек муниципальных образований образований Примор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95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7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95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97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межбюджетные трансферты на проведение мероприятий по подключению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в 2015 год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95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4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8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6,22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95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4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8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6,22</w:t>
            </w:r>
          </w:p>
        </w:tc>
      </w:tr>
      <w:tr>
        <w:trPr>
          <w:trHeight w:val="153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Муниципальная целевая программа "Комплексные меры противодействия злоупотреблению наркотиками и их незаконному обороту в Тернейском муниципальном районе на 2011-201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07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1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1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66</w:t>
            </w:r>
          </w:p>
        </w:tc>
      </w:tr>
      <w:tr>
        <w:trPr>
          <w:trHeight w:val="86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07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1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1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66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Муниципальная целевая программа "Развитие культуры в Тернейском муниципальном районе на период 2013 - 2017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07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23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03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7,96</w:t>
            </w:r>
          </w:p>
        </w:tc>
      </w:tr>
      <w:tr>
        <w:trPr>
          <w:trHeight w:val="78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07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23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03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7,96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беспечение деятельности дворцов, домов культуры и других учреждений культуры за счет доходов от плат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4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36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35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84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4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78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4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3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34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8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дготовка и проведение празднования Дня победы в Великой отечественной вой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4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7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64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7,49</w:t>
            </w:r>
          </w:p>
        </w:tc>
      </w:tr>
      <w:tr>
        <w:trPr>
          <w:trHeight w:val="68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4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7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64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7,49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беспечение деятельности дворцов, домов культуры и други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4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 049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 723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5,37</w:t>
            </w:r>
          </w:p>
        </w:tc>
      </w:tr>
      <w:tr>
        <w:trPr>
          <w:trHeight w:val="7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4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 936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 663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5,40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4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4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4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99</w:t>
            </w:r>
          </w:p>
        </w:tc>
      </w:tr>
      <w:tr>
        <w:trPr>
          <w:trHeight w:val="75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4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013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59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4,75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4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7,01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4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7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6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34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беспечение деятельности подведомственных библиотечных учреждений за счет доходов от плат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4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77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4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беспечение деятельности подведомственных библиотеч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42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 844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 646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5,92</w:t>
            </w:r>
          </w:p>
        </w:tc>
      </w:tr>
      <w:tr>
        <w:trPr>
          <w:trHeight w:val="77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42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 21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 077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6,80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42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5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5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8,78</w:t>
            </w:r>
          </w:p>
        </w:tc>
      </w:tr>
      <w:tr>
        <w:trPr>
          <w:trHeight w:val="81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42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13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50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9,78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42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 053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 053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41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 133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 133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78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бсидии бюджетам муниципальных образований Приморского края на социальные выплаты молодым семьям для приобретения(строительства) жилья эконом-класса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63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771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771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78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63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771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771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60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бсидии бюджетам муниципальных образований Приморского края на социальные выплаты молодым семьям для приобретения(строительства) жилья эконом-класса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639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 161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 161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81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639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 161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 161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Муниципальная целевая программа "Обеспечение жильем молодых семей Тернейского муниципального района на период 2013 - 2017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07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75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07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9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9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20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бвенции на выплату компенсации части платы, взимаемой с родителей (законных представителей) 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993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9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9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84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993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4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4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993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905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905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4 3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4 354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9,72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 9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 904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8,97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грамма развития физической культуры и спорта в Тернейском муниципальном районе на 2011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07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 9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 904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8,97</w:t>
            </w:r>
          </w:p>
        </w:tc>
      </w:tr>
      <w:tr>
        <w:trPr>
          <w:trHeight w:val="12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07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80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07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61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21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4,51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07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31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31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07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 4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 444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 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 4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84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бсидии бюджетам муниципальных образований Приморского края на строительство, реконструкцию, ремонт спортивных объектов муниципальной собственности и приобретение спортивных объектов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919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 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 4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919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 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 4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66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2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 821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 821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 821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 821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493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 821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 821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493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 821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 821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Дотация на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Дума Терней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609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254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6,41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609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 254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6,41</w:t>
            </w:r>
          </w:p>
        </w:tc>
      </w:tr>
      <w:tr>
        <w:trPr>
          <w:trHeight w:val="12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437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131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8,68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307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114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5,20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091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004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2,01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66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4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4,88</w:t>
            </w:r>
          </w:p>
        </w:tc>
      </w:tr>
      <w:tr>
        <w:trPr>
          <w:trHeight w:val="70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9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5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1,03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, связанные с  депутатской деятельностью депутатам представительных органо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6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,03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, связанные с  депутатской деятель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6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,03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171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123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5,90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седатель контрольно-счетной комиссии Терней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171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123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5,90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052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 036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8,45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8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3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2,78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91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3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6,45</w:t>
            </w:r>
          </w:p>
        </w:tc>
      </w:tr>
      <w:tr>
        <w:trPr>
          <w:trHeight w:val="255" w:hRule="atLeast"/>
        </w:trPr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СЕГО РАСХОД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65 697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53 367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6,63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Терней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       </w:t>
      </w:r>
      <w:r>
        <w:rPr>
          <w:sz w:val="20"/>
          <w:szCs w:val="20"/>
        </w:rPr>
        <w:t>от                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СТОЧНИ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НУТРЕННЕГО ФИНАНСИРОВАНИЯ ДЕФИЦИТА БЮДЖ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РНЕЙ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  2015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4892"/>
        <w:gridCol w:w="1418"/>
        <w:gridCol w:w="1275"/>
      </w:tblGrid>
      <w:tr>
        <w:trPr>
          <w:trHeight w:val="48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источников внутреннего финансирования дефицита район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>
          <w:trHeight w:val="48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8 01 00 000000 0000 00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0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44,17</w:t>
            </w:r>
          </w:p>
        </w:tc>
      </w:tr>
      <w:tr>
        <w:trPr>
          <w:trHeight w:val="48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8 01 03 000000 0000 00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8 01 03 010000 0000 00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8 01 03 010000 0000 70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8 01 03 010005 0000 7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8 01 05 000000 0000 00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ё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7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44,17</w:t>
            </w:r>
          </w:p>
        </w:tc>
      </w:tr>
      <w:tr>
        <w:trPr>
          <w:trHeight w:val="326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8 01 05 000000 0000 50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9677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44,17</w:t>
            </w:r>
          </w:p>
        </w:tc>
      </w:tr>
      <w:tr>
        <w:trPr>
          <w:trHeight w:val="27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01 05 020000 0000 50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 остатков средств бюдже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7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44,17</w:t>
            </w:r>
          </w:p>
        </w:tc>
      </w:tr>
      <w:tr>
        <w:trPr>
          <w:trHeight w:val="48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01 05 020100 0000 50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7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44,17</w:t>
            </w:r>
          </w:p>
        </w:tc>
      </w:tr>
      <w:tr>
        <w:trPr>
          <w:trHeight w:val="48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8 01 05 020105 0000 00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7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44,1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Тернейского 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       </w:t>
      </w:r>
      <w:r>
        <w:rPr>
          <w:sz w:val="20"/>
          <w:szCs w:val="20"/>
        </w:rPr>
        <w:t>от               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СХОД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ЮДЖЕТА ТЕРНЕЙСКОГО МУНИЦИПАЛЬНОГО РАЙОНА ПО ФИНАНСОВОМУ ОБЕСПЕЧЕНИЮ МУНИЦИПАЛЬНЫХ ПРОГРАММ ТЕРНЕЙСКОГО МУНИЦИПАЛЬНОГО РАЙОНА ЗА  2015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</w:t>
      </w: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985"/>
        <w:gridCol w:w="1842"/>
        <w:gridCol w:w="1134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% исполнения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Отходы" 2010-2030 гг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в Тернейском муниципальном районе на 2013-2017 год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Обеспечение жильём молодых семей  Тернейского муниципального района на 2013-2017 годы"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   программа "Программа развития физической культуры и спорта в ТМР на 2011-2015 годы"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4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 и поддержка малого и среднего предпринимательства в ТМР" на 2012-2015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образования ТМР на 2015-2017 годы"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3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3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Пожарная безопасность в образовательных учреждениях  ТМР на 2014-2016 годы"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Информатизация ТМР" на 2012-2015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емонтная программа объектов инфраструктуры ТМР на 2012-2015 годы"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"Информатизация системы образования ТМР на 2015-2018 год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Организация летнего оздоровления, отдыха и занятости детей и подростков ТМР на 2012-2015 годы"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ивлечение специалистов образования  в ТМ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экстремизма и терроризма, а также минимизации и (или) ликвидации последствий проявлений терроризма и экстремизма на территории  ТМР на 2014-2016 год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работка проектов местных нормативов градостроительного проектирования  муниципальных образований: Амгунского сельского поселения, Кемского сельского поселения, Максимовского сельского поселения, Усть-Соболевского сельского поселения, Единкинского сельского поселения, Самаргинского сельского поселения, Удэгейского сельского поселения, Тернейского муниципального района на 2015 год"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в ТМР на 2011-2015 год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 Модернизация дорожной сети Тернейского муниципального района" на 2015-201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6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ограмм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06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0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54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1"/>
        <w:gridCol w:w="3693"/>
      </w:tblGrid>
      <w:tr>
        <w:trPr>
          <w:trHeight w:val="255" w:hRule="atLeast"/>
        </w:trPr>
        <w:tc>
          <w:tcPr>
            <w:tcW w:w="5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6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Думы Тернейского муниципального района 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     </w:t>
            </w:r>
            <w:r>
              <w:rPr>
                <w:sz w:val="20"/>
                <w:szCs w:val="20"/>
              </w:rPr>
              <w:t>от                 г.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ОБЪЁМ БЮДЖЕТНЫХ АССИГНОВАНИЙ НА ИСПОЛНЕНИЕ ПУБЛИЧНЫХ НОРМАТИВНЫХ ОБЯЗАТЕЛЬСТВ  ЗА 2015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руб.)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1795"/>
        <w:gridCol w:w="1681"/>
        <w:gridCol w:w="1546"/>
      </w:tblGrid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1"/>
        <w:gridCol w:w="3693"/>
      </w:tblGrid>
      <w:tr>
        <w:trPr>
          <w:trHeight w:val="255" w:hRule="atLeast"/>
        </w:trPr>
        <w:tc>
          <w:tcPr>
            <w:tcW w:w="5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7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Думы Тернейского муниципального района 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     </w:t>
            </w:r>
            <w:r>
              <w:rPr>
                <w:sz w:val="20"/>
                <w:szCs w:val="20"/>
              </w:rPr>
              <w:t>от                 г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ОТ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РАВНИВАНИЕ БЮДЖЕТНОЙ ОБЕСПЕЧЕННОСТИ ПОСЕЛЕНИЙ ТЕРНЕЙСКОГО МУНИЦИПАЛЬНОГО РАЙОНА ИЗ РАЙОННОГО ФОНДА ФИНАНСОВОЙ  ПОДДЕРЖ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 2015 ГОД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992"/>
        <w:gridCol w:w="710"/>
        <w:gridCol w:w="993"/>
        <w:gridCol w:w="992"/>
        <w:gridCol w:w="708"/>
        <w:gridCol w:w="944"/>
        <w:gridCol w:w="898"/>
        <w:gridCol w:w="851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Всего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63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ёт субвенции из бюджета Приморского кра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ёт собственных доходов бюджета Тернейского муниципального района</w:t>
            </w:r>
          </w:p>
        </w:tc>
      </w:tr>
      <w:tr>
        <w:trPr>
          <w:trHeight w:val="9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Исполне</w:t>
            </w:r>
          </w:p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н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% испол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исполне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% исполнени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пла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исполн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% исполнения</w:t>
            </w:r>
          </w:p>
        </w:tc>
      </w:tr>
      <w:tr>
        <w:trPr>
          <w:trHeight w:val="63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унское город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4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8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23</w:t>
            </w:r>
            <w:r>
              <w:rPr>
                <w:sz w:val="20"/>
                <w:szCs w:val="20"/>
              </w:rPr>
              <w:t>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гун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,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Соболе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кин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гин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эгей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1,31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1,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1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1,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1"/>
        <w:gridCol w:w="3693"/>
      </w:tblGrid>
      <w:tr>
        <w:trPr>
          <w:trHeight w:val="255" w:hRule="atLeast"/>
        </w:trPr>
        <w:tc>
          <w:tcPr>
            <w:tcW w:w="5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8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Думы Тернейского муниципального района 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     </w:t>
            </w:r>
            <w:r>
              <w:rPr>
                <w:sz w:val="20"/>
                <w:szCs w:val="20"/>
              </w:rPr>
              <w:t>от                 г.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УБВЕН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ЮДЖЕТАМ ПОСЕЛЕНИЙ ТЕРНЕЙСКОГО МУНИЦИПАЛЬНОГО РАЙОНА 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СУЩЕСТВЛЕНИЕ ГОСУДАРСТВЕННЫХ ПОЛНОМОЧИЙ РОССИЙСКОЙ ФЕДЕРАЦИИ ПО ПЕРВИЧНОМУ  ВОИНСКОМУ УЧЕТУ НА ТЕРРИТОРИЯХ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ДЕ ОТСУТСТВУЮТ ВОЕННЫЕ КОМИССАРИАТЫ</w:t>
      </w:r>
    </w:p>
    <w:p>
      <w:pPr>
        <w:pStyle w:val="Normal"/>
        <w:jc w:val="center"/>
        <w:rPr/>
      </w:pPr>
      <w:r>
        <w:rPr>
          <w:sz w:val="20"/>
          <w:szCs w:val="20"/>
        </w:rPr>
        <w:t>В 2015 ГОДУ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345"/>
        <w:gridCol w:w="1303"/>
        <w:gridCol w:w="1091"/>
      </w:tblGrid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унское городское поселе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поселение Светло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гунское сельское поселе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ское сельское поселе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ское сельское поселе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Соболевское поселе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кинское сельское поселе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гинское сельское поселе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эгейское сельское поселе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243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9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Думы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рнейского муниципального района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т               .2015  №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рамма </w:t>
      </w:r>
    </w:p>
    <w:p>
      <w:pPr>
        <w:pStyle w:val="Normal"/>
        <w:jc w:val="center"/>
        <w:rPr/>
      </w:pPr>
      <w:r>
        <w:rPr/>
        <w:t>муниципальных внутренних заимствований Тернейского</w:t>
      </w:r>
    </w:p>
    <w:p>
      <w:pPr>
        <w:pStyle w:val="Normal"/>
        <w:jc w:val="center"/>
        <w:rPr/>
      </w:pPr>
      <w:r>
        <w:rPr/>
        <w:t>муниципального района на 2015год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4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853"/>
        <w:gridCol w:w="1348"/>
        <w:gridCol w:w="1422"/>
      </w:tblGrid>
      <w:tr>
        <w:trPr>
          <w:trHeight w:val="8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муниципальных внутренних заимствован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, привлеченные в бюджет муниципального района от других бюджетов бюджетной системы Российской Федерации в валюте Российской Федерации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 кредит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,3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муниципальных внутренних заимствован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,3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заимствован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,3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i/>
      <w:i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9">
    <w:name w:val=" Знак Знак9"/>
    <w:qFormat/>
    <w:rPr>
      <w:b/>
      <w:bCs/>
      <w:caps/>
      <w:lang w:val="ru-RU" w:bidi="ar-SA"/>
    </w:rPr>
  </w:style>
  <w:style w:type="character" w:styleId="8">
    <w:name w:val=" Знак Знак8"/>
    <w:qFormat/>
    <w:rPr>
      <w:rFonts w:eastAsia="Arial Unicode MS"/>
      <w:b/>
      <w:bCs/>
      <w:sz w:val="22"/>
      <w:szCs w:val="22"/>
      <w:lang w:val="ru-RU" w:bidi="ar-SA"/>
    </w:rPr>
  </w:style>
  <w:style w:type="character" w:styleId="7">
    <w:name w:val=" Знак Знак7"/>
    <w:qFormat/>
    <w:rPr>
      <w:rFonts w:eastAsia="Arial Unicode MS"/>
      <w:i/>
      <w:iCs/>
      <w:sz w:val="22"/>
      <w:szCs w:val="22"/>
      <w:lang w:val="ru-RU" w:bidi="ar-SA"/>
    </w:rPr>
  </w:style>
  <w:style w:type="character" w:styleId="6">
    <w:name w:val=" Знак Знак6"/>
    <w:qFormat/>
    <w:rPr>
      <w:sz w:val="28"/>
      <w:szCs w:val="24"/>
      <w:lang w:val="ru-RU" w:bidi="ar-SA"/>
    </w:rPr>
  </w:style>
  <w:style w:type="character" w:styleId="5">
    <w:name w:val=" Знак Знак5"/>
    <w:qFormat/>
    <w:rPr>
      <w:sz w:val="28"/>
      <w:szCs w:val="24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b/>
      <w:bCs/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2"/>
      <w:szCs w:val="22"/>
      <w:lang w:val="ru-RU" w:bidi="ar-SA"/>
    </w:rPr>
  </w:style>
  <w:style w:type="character" w:styleId="Style12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/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/>
      <w:bCs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 CYR" w:hAnsi="Arial CYR" w:cs="Arial CYR"/>
    </w:rPr>
  </w:style>
  <w:style w:type="paragraph" w:styleId="Style14">
    <w:name w:val="Обычный (веб)"/>
    <w:basedOn w:val="Normal"/>
    <w:qFormat/>
    <w:pPr/>
    <w:rPr/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BFC5D2"/>
        <w:left w:val="single" w:sz="4" w:space="0" w:color="BFC5D2"/>
        <w:bottom w:val="single" w:sz="4" w:space="0" w:color="BFC5D2"/>
        <w:right w:val="single" w:sz="4" w:space="0" w:color="BFC5D2"/>
      </w:pBdr>
      <w:shd w:fill="FFE4C4" w:val="clear"/>
      <w:spacing w:before="280" w:after="280"/>
      <w:textAlignment w:val="center"/>
    </w:pPr>
    <w:rPr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BFC5D2"/>
        <w:left w:val="single" w:sz="4" w:space="0" w:color="BFC5D2"/>
        <w:bottom w:val="single" w:sz="4" w:space="0" w:color="BFC5D2"/>
        <w:right w:val="single" w:sz="4" w:space="0" w:color="BFC5D2"/>
      </w:pBdr>
      <w:spacing w:before="280" w:after="280"/>
      <w:jc w:val="right"/>
      <w:textAlignment w:val="center"/>
    </w:pPr>
    <w:rPr>
      <w:color w:val="000000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BFC5D2"/>
        <w:left w:val="single" w:sz="4" w:space="0" w:color="BFC5D2"/>
        <w:bottom w:val="single" w:sz="4" w:space="0" w:color="BFC5D2"/>
        <w:right w:val="single" w:sz="4" w:space="0" w:color="BFC5D2"/>
      </w:pBdr>
      <w:shd w:fill="DCFFDC" w:val="clear"/>
      <w:spacing w:before="280" w:after="280"/>
      <w:jc w:val="right"/>
      <w:textAlignment w:val="center"/>
    </w:pPr>
    <w:rPr>
      <w:color w:val="000000"/>
      <w:sz w:val="18"/>
      <w:szCs w:val="1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4:52:00Z</dcterms:created>
  <dc:creator>User</dc:creator>
  <dc:description/>
  <cp:keywords/>
  <dc:language>en-US</dc:language>
  <cp:lastModifiedBy>Василий</cp:lastModifiedBy>
  <dcterms:modified xsi:type="dcterms:W3CDTF">2016-04-26T22:50:00Z</dcterms:modified>
  <cp:revision>4</cp:revision>
  <dc:subject/>
  <dc:title>ПРОЕКТ</dc:title>
</cp:coreProperties>
</file>