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23 июня 2016 г.                                      пгт. Терней</w:t>
        <w:tab/>
        <w:tab/>
        <w:t xml:space="preserve">                                    № 367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ставке по собственному желанию и досрочном прекращении полномочий депутата Думы Тернейского муниципального района по избирательному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округу № 5 Каханова В.В. </w:t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депутата Думы Тернейского муниципального района по избирательному округу № 5 Каханова В.В. об отставке по собственному желанию до окончания срока полномочий депутата Думы Тернейского муниципального район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инять отставку по собственному желанию и досрочно прекратить полномочия депутата Думы Тернейского муниципального района по избирательному округу № 5 Каханова В.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        А.А. Вих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3:33:00Z</dcterms:created>
  <dc:creator>Kravchenko</dc:creator>
  <dc:description/>
  <cp:keywords/>
  <dc:language>en-US</dc:language>
  <cp:lastModifiedBy>Василий</cp:lastModifiedBy>
  <cp:lastPrinted>2016-05-23T13:43:00Z</cp:lastPrinted>
  <dcterms:modified xsi:type="dcterms:W3CDTF">2016-06-21T23:34:00Z</dcterms:modified>
  <cp:revision>3</cp:revision>
  <dc:subject/>
  <dc:title>ДУМА ГОРОДА ВЛАДИВОСТОКА</dc:title>
</cp:coreProperties>
</file>