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4 мая 2016г.  </w:t>
        <w:tab/>
        <w:tab/>
        <w:tab/>
        <w:t xml:space="preserve">        пгт. Терней</w:t>
        <w:tab/>
        <w:tab/>
        <w:tab/>
        <w:tab/>
        <w:tab/>
        <w:t>№ 36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ложение о порядке предоставления  и заслушивания ежегодного отчета главы Тернейского муниципального района о результатах деятельности главы и деятельности  администрации Тернейского муниципального района, утвержденное  решением Думы  Терней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 27.05. 2014   № 77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 Уставом Тернейского муниципального района, Дума Терне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Внести в  </w:t>
      </w:r>
      <w:r>
        <w:rPr>
          <w:bCs/>
          <w:sz w:val="26"/>
          <w:szCs w:val="26"/>
        </w:rPr>
        <w:t xml:space="preserve"> Положение о порядке предоставления  и заслушивания ежегодного отчета главы Тернейского муниципального района о результатах деятельности главы и деятельности  администрации Тернейского муниципального района, утвержденное решением Думы Тернейского муниципального района от  27.05.2014 № 77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   пункт 2.2. раздела  2   изложить в следующей 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«2.2  Отчет Главы района представляется в Думу  ежегодно, не позднее 1 июня года, следующего за отчетным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 пункт 2.16 раздела 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«2.16  Отчет Главы района заслушивается ежегодно, не позднее 1 июля года, следующего за отчетным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 пункт 2.22 раздела 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2.22  Решение Думы об отчете  Главы района подлежит  официальному опубликованию. Решение Думы  об отчете Главы района и текст отчета Главы   района также   размещаются на  официальном сайте Тернейского муниципального района в информационно-телекоммуникационной сети «Интернет».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Глава Тернейского муниципального района                                          В.А. Изгородин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59:00Z</dcterms:created>
  <dc:creator>Чаус</dc:creator>
  <dc:description/>
  <cp:keywords/>
  <dc:language>en-US</dc:language>
  <cp:lastModifiedBy>Василий</cp:lastModifiedBy>
  <cp:lastPrinted>2016-05-13T13:18:00Z</cp:lastPrinted>
  <dcterms:modified xsi:type="dcterms:W3CDTF">2016-05-24T04:35:00Z</dcterms:modified>
  <cp:revision>19</cp:revision>
  <dc:subject/>
  <dc:title>ДУМА </dc:title>
</cp:coreProperties>
</file>