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01 марта 2016 г.</w:t>
        <w:tab/>
        <w:tab/>
        <w:tab/>
        <w:tab/>
        <w:t>п. Терней</w:t>
        <w:tab/>
        <w:tab/>
        <w:tab/>
        <w:tab/>
        <w:t>№ 33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</w:t>
      </w:r>
      <w:r>
        <w:rPr>
          <w:rFonts w:eastAsia="Times New Roman"/>
          <w:b/>
          <w:lang w:eastAsia="en-US"/>
        </w:rPr>
        <w:t xml:space="preserve">  порядке планирования </w:t>
      </w:r>
      <w:r>
        <w:rPr>
          <w:b/>
        </w:rPr>
        <w:t>приватизации</w:t>
      </w:r>
      <w:r>
        <w:rPr>
          <w:rFonts w:eastAsia="Times New Roman"/>
          <w:b/>
          <w:lang w:eastAsia="en-US"/>
        </w:rPr>
        <w:t>, принятия реш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lang w:eastAsia="en-US"/>
        </w:rPr>
        <w:t xml:space="preserve">об условиях приватизации и оплаты </w:t>
      </w:r>
      <w:r>
        <w:rPr>
          <w:b/>
          <w:color w:val="000000"/>
        </w:rPr>
        <w:t>муниципального иму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lang w:eastAsia="en-US"/>
        </w:rPr>
        <w:t xml:space="preserve">В соответствии с Гражданским </w:t>
      </w:r>
      <w:hyperlink r:id="rId2">
        <w:r>
          <w:rPr>
            <w:rStyle w:val="InternetLink"/>
            <w:rFonts w:eastAsia="Times New Roman"/>
            <w:color w:val="000000"/>
            <w:lang w:eastAsia="en-US"/>
          </w:rPr>
          <w:t>кодексом</w:t>
        </w:r>
      </w:hyperlink>
      <w:r>
        <w:rPr>
          <w:rFonts w:eastAsia="Times New Roman"/>
          <w:lang w:eastAsia="en-US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Times New Roman"/>
            <w:color w:val="000000"/>
            <w:lang w:eastAsia="en-US"/>
          </w:rPr>
          <w:t>законом</w:t>
        </w:r>
      </w:hyperlink>
      <w:r>
        <w:rPr>
          <w:rFonts w:eastAsia="Times New Roman"/>
          <w:lang w:eastAsia="en-US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eastAsia="Times New Roman"/>
            <w:color w:val="000000"/>
            <w:lang w:eastAsia="en-US"/>
          </w:rPr>
          <w:t>законом</w:t>
        </w:r>
      </w:hyperlink>
      <w:r>
        <w:rPr>
          <w:rFonts w:eastAsia="Times New Roman"/>
          <w:lang w:eastAsia="en-US"/>
        </w:rPr>
        <w:t xml:space="preserve"> от 21 декабря 2001 года N 178-ФЗ "О приватизации государственного и муниципального имущества", П</w:t>
      </w:r>
      <w:r>
        <w:rPr/>
        <w:t xml:space="preserve">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, </w:t>
      </w:r>
      <w:hyperlink r:id="rId5">
        <w:r>
          <w:rPr>
            <w:rStyle w:val="InternetLink"/>
            <w:rFonts w:eastAsia="Times New Roman"/>
            <w:color w:val="000000"/>
            <w:lang w:eastAsia="en-US"/>
          </w:rPr>
          <w:t>Уставом</w:t>
        </w:r>
      </w:hyperlink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</w:rPr>
        <w:t xml:space="preserve">Тернейского муниципального  района, </w:t>
      </w:r>
      <w:r>
        <w:rPr/>
        <w:t>Дума Тернейского муниципального района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ШИЛ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.  Утвердить  П</w:t>
      </w:r>
      <w:r>
        <w:rPr>
          <w:rFonts w:cs="Times New Roman" w:ascii="Times New Roman" w:hAnsi="Times New Roman"/>
          <w:sz w:val="24"/>
          <w:szCs w:val="24"/>
          <w:lang w:eastAsia="en-US"/>
        </w:rPr>
        <w:t>орядок планирования приватизации, принятия решений об условиях приватизации и оплаты муниципального имущества Тернейского муниципального района</w:t>
      </w:r>
      <w:r>
        <w:rPr>
          <w:rFonts w:cs="Times New Roman" w:ascii="Times New Roman" w:hAnsi="Times New Roman"/>
          <w:color w:val="000000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 xml:space="preserve">2.  </w:t>
      </w:r>
      <w:r>
        <w:rPr/>
        <w:t xml:space="preserve">  </w:t>
      </w:r>
      <w:r>
        <w:rPr>
          <w:color w:val="000000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51" w:firstLine="720"/>
        <w:rPr/>
      </w:pPr>
      <w:r>
        <w:rPr>
          <w:szCs w:val="24"/>
        </w:rPr>
        <w:t>Глава Тернейского муниципального района                         В.А. Изгород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ы Тернейског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3.2016 № 33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Я ПРИВАТИЗАЦИИ, ПРИНЯТИЯ РЕШЕНИЙ ОБ УСЛОВИЯХ ПРИВАТИЗАЦИИ  И ОПЛАТЫ МУНИЦИПАЛЬНОГО ИМУЩЕСТВА ТЕРНЕ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Настоящий </w:t>
      </w:r>
      <w:r>
        <w:rPr>
          <w:rFonts w:eastAsia="Times New Roman"/>
          <w:lang w:eastAsia="en-US"/>
        </w:rPr>
        <w:t xml:space="preserve">порядок планирования приватизации, принятия решений об условиях приватизации и оплаты </w:t>
      </w:r>
      <w:r>
        <w:rPr>
          <w:color w:val="000000"/>
        </w:rPr>
        <w:t>муниципального имущества Тернейского муниципального района</w:t>
      </w:r>
      <w:r>
        <w:rPr/>
        <w:t xml:space="preserve"> (далее - Порядок) разработан в соответствии с Гражданским </w:t>
      </w:r>
      <w:hyperlink r:id="rId6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21 декабря 2001 года N 178-ФЗ "О приватизации государственного и муниципального имущества", </w:t>
      </w:r>
      <w:r>
        <w:rPr>
          <w:rFonts w:eastAsia="Times New Roman"/>
          <w:lang w:eastAsia="en-US"/>
        </w:rPr>
        <w:t>П</w:t>
      </w:r>
      <w:r>
        <w:rPr/>
        <w:t xml:space="preserve">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, </w:t>
      </w:r>
      <w:hyperlink r:id="rId9">
        <w:r>
          <w:rPr>
            <w:rStyle w:val="InternetLink"/>
            <w:rFonts w:eastAsia="Times New Roman"/>
            <w:color w:val="000000"/>
            <w:lang w:eastAsia="en-US"/>
          </w:rPr>
          <w:t>Уставом</w:t>
        </w:r>
      </w:hyperlink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</w:rPr>
        <w:t>Тернейского муниципального 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приватизацией муниципального имущества понимается возмездное отчуждение имущества, находящегося в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, в собственность юридических и (или)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ватизация муниципального имущества осуществляется органами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самостоятельно в порядке, предусмотренном законодательством Российской Федерации о приватизации и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бенности участия субъектов малого и среднего предпринимательства в приватизации арендуемого муниципального недвижимого имущества определяютс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лномочия органов местного самоупра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в сфере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у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в сфере приватизации муниципального имущества обладает следующими полномочи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ежегодно утверждает прогнозный план (программу) приватизации муниципального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изменения и дополнения в прогнозный план (программу) приватизации в период его испол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тверждает отчет о результатах приватизации муниципального имущества за прошедш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контроль за соблюдением настоящего Положения и принимаемых в соответствии с ним муниципальных правовых актов в области приватизации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существляет иные полномочия в сфере приватизации муниципального имущества, установленные действующим законодательством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в сфере приватизации муниципального имущества обладает следующими полномочи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дает в пределах своей компетенции муниципальные правовые акты по вопросам приватизац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ует разработку прогнозного плана (программы) приватизации муниципального имущества на соответствующий год, вносит на рассмотрение  (утверждение) Думы Тернейского муниципального района, обеспечивает выполнение прогнозного плана (программы) приват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носит в Ду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редложения по внесению изменений в утвержденный прогнозного план (программы) приватизации;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4) представляет в Думу Тернейского муниципального района отчет о результатах приватизации муниципального имущества за прошедш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имает решения об условиях приватизации муниципального имущества в соответствии с действующи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изует продажу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контроль за результатами приватизации муниципального имущества в рамках предоставленных полномоч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осуществляет иные полномочия, установленные действующим законодательством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Продавец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лномочия продавца муниципального имущества от имени собственника имущества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- при продаже указанного имущества на аукционе, специализированном аукционе, на конкурсе, посредством публичного предложения и без объявления цены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, уполномоченный Администрацией Тернейского муниципального района на осуществление полномочий по управлению и распоряжению муниципальной собственностью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, уполномоченный Администрацией Тернейского муниципального района на осуществление полномочий по управлению и распоряжению муниципальной собственностью</w:t>
      </w:r>
      <w:r>
        <w:rPr>
          <w:rFonts w:cs="Times New Roman" w:ascii="Times New Roman" w:hAnsi="Times New Roman"/>
          <w:sz w:val="24"/>
          <w:szCs w:val="24"/>
        </w:rPr>
        <w:t xml:space="preserve"> организует и проводит приватизацию муниципального имущества, осуществляет иные полномочия в сфере приватизации муниципального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риватизация муниципального имущества осуществляется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2001 года N 178-ФЗ "О приватизации государственного и муниципального имущества", положениями об организации продажи государственного или муниципального имущества, утвержденными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ланирование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иватизация муниципального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осуществляется в соответствии с прогнозным планом (программой) приватизации муниципального имущества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гнозный план (программа) приватизации муниципального имущества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бъектов недвижимости, иного муниципального имущества, которое планируется приватизировать в очередном финансов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ую характеристику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общей площади приватизируемых объектов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лагаемые сроки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еменения приватизируемого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едложения о приватизации муниципального имущества в очередном финансовом году могут исходить от Ду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, муниципальных предприятий и учреждений, иных юридических и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Разработка проекта прогнозного плана приватизации муниципального имущества на очередной финансовый год осущест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м, уполномоченным Администрацией Тернейского муниципального района на осуществление полномочий по управлению и распоряжению муниципальной собственностью</w:t>
      </w:r>
      <w:r>
        <w:rPr>
          <w:rFonts w:cs="Times New Roman" w:ascii="Times New Roman" w:hAnsi="Times New Roman"/>
          <w:sz w:val="24"/>
          <w:szCs w:val="24"/>
        </w:rPr>
        <w:t xml:space="preserve">. Проект программы приватизации с пояснительной запиской направляется на согласование с соответствующими отраслевыми (функциональными) органами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осле проведения процедуры согласования с соответствующими отраслевыми (функциональными) органами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не позднее1 октября года, предшествующего планируемому году проект прогнозного плана (программы) приватизации муниципального имущества предоставляется в Ду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для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вправе вносить предложения по внесению изменений в прогнозный план (программу) приватизации муниципального имущества на текущий год. Проект изменений и дополнений в прогнозный план (программу) приватизации направляется в Ду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не  позднее чем за две недели до заседания для рассмотрения и утверждения на очередном заседании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Порядок принятия решения об условиях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Решение об условиях приватизации муниципального имущества принимается в виде постанов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в соответствии с прогнозным планом (программой) приватизации муниципального имущества по каждому объек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постановлении об условиях приватизации муниципального имущества должны содержать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имущества и иные данные, позволяющие его индивидуализировать (характеристики имущ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особ приватизации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чальная цена приватизируемого объекта, определенная на основании отчета об оценке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мер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шаг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еличина снижения цены первоначального предложения ("шаг понижения"), величина повышения цены ("шаг аукциона") при приватизации муниципального имущества посредством публичного пред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минимальная цена предложения, по которой может быть продано муниципальное имущество (цена отсеч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 рассрочки платежа (в случае ее предоста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танавливаемые обременения и (или) публичный сервитут (в случае необходимости их устано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иные необходимые для приватизации имущества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ешение об установлении обременения, в том числе публичного сервитута, принимается одновременно с принятием решения об условиях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. Сведения об установлении обременения, в том числе публичного сервитута, должны быть указаны в информационном сообщении о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В случае признания продажи муниципального имущества несостоявшейся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ней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продаже имущества ранее установленным способ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способа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Порядок оплат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 продаже муниципального имущества законным средством платежа признается валют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плата приобретаемого покупателем муниципального имущества производится единовременно или в рассрочку. Срок рассрочки не может быть более чем 1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ешение о предоставлении рассрочки может быть принято в случае продажи муниципального имущества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. 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вки рефинансир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ьного банка Российской Федерации, действующей на дату размещения на сайтах в сети "Интернет" объявления о продаж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передачи покупателю приобретенного в рассрочку имущества и до момента его полной оплаты указанное имущество в силу Федеральног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2001 года N 178-ФЗ "О приватизации государственного и муниципального имущества"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плата приобретаемого покупателем муниципального имущества в случае продажи муниципального имущества на аукционе, на конкурсе, посредством публичного предложения производится единовременно на счет, указанный в информационном сообщении о проведении продажи имущества, в размере, указанном в договоре купли-продажи имущества, в течение 10 рабочих дней со дня заключения договора купли-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чет обеспечения оплаты приобретаемого на торгах имущества претендентами вносится задаток согласно договору о задатке, предварительно подписанному с Продавцом, единым платежом в срок и на лицевой счет, указанный в информационном сообщении о проведении торгов, для учета операций со средствами, поступающими во временное распоряжение получателя бюджетных средств - администрации Терне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даток, внесенный покупателем, победившим на торгах, засчитывается в оплату приобретаемого имущества и подлежит перечислению в районный бюджет Тернейского муниципального района на соответствующие коды доходов бюджетной класс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ри уклонении или отказе победителя продажи имуществ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онтроль за порядком и своевременностью перечисления полученных от продажи муниципального имущества денежных средств осуществляет отдел земельных и имущественных отношений администрации Терне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Times New Roman"/>
          <w:lang w:eastAsia="en-US"/>
        </w:rPr>
      </w:pPr>
      <w:r>
        <w:rPr>
          <w:b/>
        </w:rPr>
        <w:t xml:space="preserve">Раздел 7. </w:t>
      </w:r>
      <w:r>
        <w:rPr>
          <w:rFonts w:eastAsia="Times New Roman"/>
          <w:b/>
          <w:lang w:eastAsia="en-US"/>
        </w:rPr>
        <w:t>Отчет о результатах приватизации муниципального имущества</w:t>
      </w:r>
    </w:p>
    <w:p>
      <w:pPr>
        <w:pStyle w:val="Normal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lang w:eastAsia="en-US"/>
        </w:rPr>
        <w:t xml:space="preserve">30. Администрация </w:t>
      </w:r>
      <w:r>
        <w:rPr>
          <w:color w:val="000000"/>
        </w:rPr>
        <w:t xml:space="preserve">Тернейского </w:t>
      </w:r>
      <w:r>
        <w:rPr/>
        <w:t>муниципального района</w:t>
      </w:r>
      <w:r>
        <w:rPr>
          <w:rFonts w:eastAsia="Times New Roman"/>
          <w:lang w:eastAsia="en-US"/>
        </w:rPr>
        <w:t xml:space="preserve"> в лице </w:t>
      </w:r>
      <w:r>
        <w:rPr>
          <w:color w:val="000000"/>
        </w:rPr>
        <w:t>органа, уполномоченного Администрацией Тернейского муниципального района на осуществление полномочий по управлению и распоряжению муниципальной собственностью</w:t>
      </w:r>
      <w:r>
        <w:rPr/>
        <w:t xml:space="preserve"> </w:t>
      </w:r>
      <w:r>
        <w:rPr>
          <w:rFonts w:eastAsia="Times New Roman"/>
          <w:lang w:eastAsia="en-US"/>
        </w:rPr>
        <w:t>ежегодно, не позднее 1 марта, представляет в Думу Тернейского муниципального района отчет о результатах приватизации муниципального имущества за прошедший год.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1. Отчет о результатах приватизации муниципального имущества за прошедший год содержит перечень приватизированного в прошедшем году муниципального имущества с указанием способа, срока, цены сделки приватизации и объем поступивших в местный бюджет доходов от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2. Отчет о результатах приватизации муниципального имущества за прошедший год подлежит размеще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м сайте администрации Терней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>а также на официальном сайте Российской Федерации torgi.gov.ru в сети "Интернет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93592BDB7BE1D1B5AA989CEBB195AE815CDD686861455D925B228760f9B3A" TargetMode="External"/><Relationship Id="rId3" Type="http://schemas.openxmlformats.org/officeDocument/2006/relationships/hyperlink" Target="consultantplus://offline/ref=2593592BDB7BE1D1B5AA989CEBB195AE815DDF6B6F68455D925B228760933B24D790D575FA5AEB51f7B0A" TargetMode="External"/><Relationship Id="rId4" Type="http://schemas.openxmlformats.org/officeDocument/2006/relationships/hyperlink" Target="consultantplus://offline/ref=2593592BDB7BE1D1B5AA989CEBB195AE815CDD6A6F64455D925B228760933B24D790D575FA5AED55f7B5A" TargetMode="External"/><Relationship Id="rId5" Type="http://schemas.openxmlformats.org/officeDocument/2006/relationships/hyperlink" Target="consultantplus://offline/ref=2593592BDB7BE1D1B5AA8691FDDDCBA1805E826365684E0CCC0479DA379A317390DF8C37BE57EC5273B28DfCB4A" TargetMode="External"/><Relationship Id="rId6" Type="http://schemas.openxmlformats.org/officeDocument/2006/relationships/hyperlink" Target="consultantplus://offline/ref=0CC6ACE867459DBA90CFA324A7A2F5F3814E66E7BEEE2AD5BD31095B2BuE02X" TargetMode="External"/><Relationship Id="rId7" Type="http://schemas.openxmlformats.org/officeDocument/2006/relationships/hyperlink" Target="consultantplus://offline/ref=0CC6ACE867459DBA90CFA324A7A2F5F3814F64E4B9E72AD5BD31095B2BE249491D037C3E6EE5E1DEu50CX" TargetMode="External"/><Relationship Id="rId8" Type="http://schemas.openxmlformats.org/officeDocument/2006/relationships/hyperlink" Target="consultantplus://offline/ref=0CC6ACE867459DBA90CFA324A7A2F5F3814E66E5B9EB2AD5BD31095B2BE249491D037C3E6EE5E7DAu509X" TargetMode="External"/><Relationship Id="rId9" Type="http://schemas.openxmlformats.org/officeDocument/2006/relationships/hyperlink" Target="consultantplus://offline/ref=2593592BDB7BE1D1B5AA8691FDDDCBA1805E826365684E0CCC0479DA379A317390DF8C37BE57EC5273B28DfCB4A" TargetMode="External"/><Relationship Id="rId10" Type="http://schemas.openxmlformats.org/officeDocument/2006/relationships/hyperlink" Target="consultantplus://offline/ref=0CC6ACE867459DBA90CFBD29B1CEABFC804C39ECB3E72184E36E52067CEB431Eu50AX" TargetMode="External"/><Relationship Id="rId11" Type="http://schemas.openxmlformats.org/officeDocument/2006/relationships/hyperlink" Target="consultantplus://offline/ref=0CC6ACE867459DBA90CFBD29B1CEABFC804C39ECB3E72184E36E52067CEB431Eu50AX" TargetMode="External"/><Relationship Id="rId12" Type="http://schemas.openxmlformats.org/officeDocument/2006/relationships/hyperlink" Target="consultantplus://offline/ref=0CC6ACE867459DBA90CFA324A7A2F5F3814E66E5B9EB2AD5BD31095B2BuE02X" TargetMode="External"/><Relationship Id="rId13" Type="http://schemas.openxmlformats.org/officeDocument/2006/relationships/hyperlink" Target="consultantplus://offline/ref=584DF5348CA21C46E91E6B6A93CFE5C758B98DCFCE44C57033F550D8VErEA" TargetMode="External"/><Relationship Id="rId14" Type="http://schemas.openxmlformats.org/officeDocument/2006/relationships/hyperlink" Target="consultantplus://offline/ref=0CC6ACE867459DBA90CFA324A7A2F5F3814E66E5B9EB2AD5BD31095B2BuE02X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24:00Z</dcterms:created>
  <dc:creator>Отдел</dc:creator>
  <dc:description/>
  <cp:keywords/>
  <dc:language>en-US</dc:language>
  <cp:lastModifiedBy>Василий</cp:lastModifiedBy>
  <cp:lastPrinted>2016-02-15T14:08:00Z</cp:lastPrinted>
  <dcterms:modified xsi:type="dcterms:W3CDTF">2016-03-01T22:24:00Z</dcterms:modified>
  <cp:revision>2</cp:revision>
  <dc:subject/>
  <dc:title>ДУМА</dc:title>
</cp:coreProperties>
</file>