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24 мая 2016 г.</w:t>
      </w:r>
      <w:r>
        <w:rPr>
          <w:sz w:val="26"/>
          <w:szCs w:val="26"/>
        </w:rPr>
        <w:t xml:space="preserve">                                   п. Терней                                                  </w:t>
      </w:r>
      <w:r>
        <w:rPr>
          <w:b/>
          <w:sz w:val="26"/>
          <w:szCs w:val="26"/>
        </w:rPr>
        <w:t>№ 3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Думы Терней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т 25.11.2014 № 134 «Об установлении налога на имущество физических лиц, находящееся на межселенных территориях Тернейского муниципального район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экспертное заключение Правового департамента администрации Приморского края от 19.02.2016 № 68-эз, 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Ввести в решение Думы Тернейского муниципального от 25.11.2014 № 134 «Об установлении налога на имущество физических лиц, находящееся на межселенных территориях Тернейского муниципального района» (далее – Решение), следующие изменения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ункт 2 Решения изложить в следующей редакц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2. Налогоплательщиками налога признаются физические лица в соответствии со статьей 400 главы 32 Налогового кодекса Российской Федерации.»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ункт 3 Решения изложить в следующей редакц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3. Объектом налогообложения признается расположенное на межселенной территории в пределах Тернейского муниципального района имущество в соответствии со статьей 401 главы 32 Налогового кодекса Российской Федерации.».</w:t>
      </w:r>
    </w:p>
    <w:p>
      <w:pPr>
        <w:pStyle w:val="Normal"/>
        <w:tabs>
          <w:tab w:val="clear" w:pos="708"/>
          <w:tab w:val="left" w:pos="1170" w:leader="none"/>
        </w:tabs>
        <w:ind w:right="15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района                                                     В.А. Изгородин</w:t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2:12:00Z</dcterms:created>
  <dc:creator>mineevna</dc:creator>
  <dc:description/>
  <cp:keywords/>
  <dc:language>en-US</dc:language>
  <cp:lastModifiedBy>Василий</cp:lastModifiedBy>
  <cp:lastPrinted>2015-11-20T14:40:00Z</cp:lastPrinted>
  <dcterms:modified xsi:type="dcterms:W3CDTF">2016-05-27T01:21:00Z</dcterms:modified>
  <cp:revision>29</cp:revision>
  <dc:subject/>
  <dc:title>ДУМА ТЕРНЕЙСКОГО МУНИЦИПАЛЬНОГО РАЙОНА</dc:title>
</cp:coreProperties>
</file>