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>28 июня 2016 г.                                      пгт. Терней</w:t>
        <w:tab/>
        <w:tab/>
        <w:t xml:space="preserve">                                    № ____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Думы Тернейского муниципального района от 23 июня 2016 года № 367 «Об отставке по собственному желанию и досрочном прекращении полномочий депутата Думы Тернейского муниципального района по избирательному округу № 5 Каханова В.В.»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25 декабря 2008 года N 273-ФЗ «О противодействии коррупции», статьей 2 Федерального закона  от 03.11.2015 № 303-ФЗ «О внесении изменений в отдельные законодательные акты Российской Федерации»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ункт 1 решения Думы Тернейского муниципального района от 23 июня 2016 года «Об отставке по собственному желанию и досрочному прекращению полномочий депутата Думы Тернейского муниципального района по избирательному округу № 5 Каханова В.В. читать: Досрочно прекратить полномочия депутата Думы Тернейского муниципального района по многомандатному избирательному округу № 5 Каханова В.В., как непредставившего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        А.А. Вих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23:00Z</dcterms:created>
  <dc:creator>Kravchenko</dc:creator>
  <dc:description/>
  <cp:keywords/>
  <dc:language>en-US</dc:language>
  <cp:lastModifiedBy>Василий</cp:lastModifiedBy>
  <cp:lastPrinted>2016-07-04T17:08:00Z</cp:lastPrinted>
  <dcterms:modified xsi:type="dcterms:W3CDTF">2016-07-04T06:08:00Z</dcterms:modified>
  <cp:revision>4</cp:revision>
  <dc:subject/>
  <dc:title>ДУМА ГОРОДА ВЛАДИВОСТОКА</dc:title>
</cp:coreProperties>
</file>