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января 2016 г.</w:t>
        <w:tab/>
        <w:tab/>
        <w:tab/>
        <w:tab/>
        <w:t>пгт. Терней</w:t>
        <w:tab/>
        <w:tab/>
        <w:tab/>
        <w:tab/>
        <w:tab/>
        <w:t>№ 33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к осуществлению Тернейским муниципальным районом части полномочий на определение поставщиков (подрядчиков, исполнителей) от администрации городского поселения Светлое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и обсудив решение муниципального комитета городского поселения Светло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т 24.12.2015 № 16 «О передаче осуществления части полномочий органам местного самоуправления Тернейского муниципального района», руководствуясь статьей 26 Федерального закона от 05.04.2013 № 44-ФЗ «О контрактной системе в сфере закупок для государственных и муниципальных нужд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городского поселения Светлое, на определение поставщиков (подрядчиков, исполнителей) для исполнения указанной части полномочий Тернейским муниципальным район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городского поселения Светлое о принятии к осуществлению части полномочий на определение поставщиков (подрядчиков, исполнителей) для исполнения части полномочий Тернейским муниципальным район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26:00Z</dcterms:created>
  <dc:creator>hitriheeva.vs</dc:creator>
  <dc:description/>
  <cp:keywords/>
  <dc:language>en-US</dc:language>
  <cp:lastModifiedBy>Василий</cp:lastModifiedBy>
  <cp:lastPrinted>2016-01-11T16:45:00Z</cp:lastPrinted>
  <dcterms:modified xsi:type="dcterms:W3CDTF">2016-01-26T04:26:00Z</dcterms:modified>
  <cp:revision>2</cp:revision>
  <dc:subject/>
  <dc:title>  ДУМА _______________(ГОРОДСКОГО ОКРУГА,  МУНИЦИПАЛЬНОГО РАЙОНА), МУНИЦИПАЛЬНЫЙ КОМИТЕТ  _____________ (ПОСЕЛЕНИЯ)</dc:title>
</cp:coreProperties>
</file>