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6 апреля 2016 г</w:t>
      </w:r>
      <w:r>
        <w:rPr>
          <w:rFonts w:cs="Times New Roman" w:ascii="Times New Roman" w:hAnsi="Times New Roman"/>
          <w:sz w:val="26"/>
          <w:szCs w:val="26"/>
        </w:rPr>
        <w:t xml:space="preserve">.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гт. Терней</w:t>
        <w:tab/>
        <w:tab/>
        <w:tab/>
        <w:tab/>
        <w:t xml:space="preserve">                                       </w:t>
        <w:tab/>
        <w:t>№ 35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«О порядке сообщения муниципальными</w:t>
        <w:br/>
        <w:t xml:space="preserve"> служащими Думы Тернейского муниципального района, Контрольно – счетной комиссии Терней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ложение 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рядке сообщения муниципальными</w:t>
        <w:br/>
        <w:t xml:space="preserve">служащими Думы Тернейского муниципального района, Контрольно – счетной комиссии Тернейского муниципального района, 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прилагается).</w:t>
      </w:r>
    </w:p>
    <w:p>
      <w:pPr>
        <w:pStyle w:val="Normal"/>
        <w:widowControl w:val="false"/>
        <w:tabs>
          <w:tab w:val="clear" w:pos="17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. Настоящее решение вступает в силу со дня его официального опубликования в газете «Вестник Тернея»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                       В.А. Изгородин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м Думы Терней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4.2016  № 352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сообщения муниципальными</w:t>
        <w:br/>
        <w:t xml:space="preserve"> служащими Думы Тернейского муниципального района, Контрольно – счетной комиссии Терней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 Думы Тернейского муниципального района, Контрольно – счетной комиссии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"/>
      <w:bookmarkEnd w:id="0"/>
      <w:r>
        <w:rPr>
          <w:rFonts w:cs="Times New Roman" w:ascii="Times New Roman" w:hAnsi="Times New Roman"/>
          <w:sz w:val="24"/>
          <w:szCs w:val="24"/>
        </w:rPr>
        <w:t xml:space="preserve">3. Муниципальные служащие направляют представителю нанимателя (работодателю) уведомление, составленное по форме 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 к настоящему Положению.</w:t>
        </w:r>
      </w:hyperlink>
    </w:p>
    <w:p>
      <w:pPr>
        <w:pStyle w:val="ConsPlusNormal"/>
        <w:ind w:firstLine="709"/>
        <w:jc w:val="both"/>
        <w:rPr/>
      </w:pPr>
      <w:bookmarkStart w:id="1" w:name="Par17"/>
      <w:bookmarkStart w:id="2" w:name="Par1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4. Представитель нанимателя (работодатель) в течение пяти рабочих дней направляет уведомление специалисту, ответственному за кадровую работу и за работу по профилактике коррупционных и иных правонарушений (далее – уполномоченное лицо для осуществления предварительного рассмотрения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полномоченное лицо в день получения уведомления производит его регистрацию в журнале регистрации уведомлений, который ведется по форме согласно приложению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исты журнала регистрации уведомлений должны быть пронумерованы, прошнурованы и скреплены печатью Думы Тернейского муниципального района.</w:t>
      </w:r>
    </w:p>
    <w:p>
      <w:pPr>
        <w:pStyle w:val="ConsPlusNormal"/>
        <w:ind w:firstLine="709"/>
        <w:jc w:val="both"/>
        <w:rPr/>
      </w:pPr>
      <w:bookmarkStart w:id="3" w:name="Par20"/>
      <w:bookmarkEnd w:id="3"/>
      <w:r>
        <w:rPr>
          <w:rFonts w:cs="Times New Roman" w:ascii="Times New Roman" w:hAnsi="Times New Roman"/>
          <w:sz w:val="24"/>
          <w:szCs w:val="24"/>
        </w:rPr>
        <w:t xml:space="preserve">7. В ходе предварительного рассмотрения уведомления уполномоченное лицо, имеет право проводить собеседование с гражданским служащим, представившим уведомление, получать от него письменные поясн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ведомления, заключения и другие материалы, полученные в ходе предварительного рассмотрения уведомления, представляются председателю комиссии по соблюдению требований к служебному поведению муниципальных служащих и урегулированию конфликта интересов Думы Тернейского муниципального района (далее – комиссия) в течение семи рабочих дней со дня поступления уведомления уполномоченному лиц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за подписью представителя нанимателя (работодателя) в государственные органы, органы местного самоуправления и заинтересованные организации уведомления, заключения и другие материалы представляются председателю комиссии в течение 45 дней со дня поступления уведомления представителю нанимателя (работодателю). Указанный срок может быть продлен, но не более чем на 30 дней.</w:t>
      </w:r>
    </w:p>
    <w:p>
      <w:pPr>
        <w:pStyle w:val="Normal"/>
        <w:tabs>
          <w:tab w:val="clear" w:pos="170"/>
          <w:tab w:val="left" w:pos="2410" w:leader="none"/>
        </w:tabs>
        <w:ind w:left="5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70"/>
          <w:tab w:val="left" w:pos="2410" w:leader="none"/>
        </w:tabs>
        <w:ind w:left="51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2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Приложение 1 </w:t>
        <w:br/>
        <w:t>к Положению  о порядке сообщения муниципальными</w:t>
        <w:br/>
        <w:t xml:space="preserve"> служащими  Думы Тернейского муниципального район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Контрольно – счетной комиссии Тернейского муниципального района, </w:t>
        <w:br/>
        <w:t>о возникновении личной заинтересованности при исполнении должностных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бязанностей, которая приводит или может привести к конфликту интересов</w:t>
      </w:r>
    </w:p>
    <w:p>
      <w:pPr>
        <w:pStyle w:val="Normal"/>
        <w:tabs>
          <w:tab w:val="clear" w:pos="170"/>
          <w:tab w:val="left" w:pos="2410" w:leader="none"/>
        </w:tabs>
        <w:ind w:left="51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/>
      </w:pPr>
      <w:r>
        <w:rPr/>
        <w:t>Представителю нанимателя (работодателю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______________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от______________________________</w:t>
      </w:r>
    </w:p>
    <w:p>
      <w:pPr>
        <w:pStyle w:val="Normal"/>
        <w:ind w:left="5103" w:hanging="0"/>
        <w:jc w:val="center"/>
        <w:rPr/>
      </w:pPr>
      <w:r>
        <w:rPr/>
        <w:t>(Ф.И.О.,</w:t>
      </w:r>
    </w:p>
    <w:p>
      <w:pPr>
        <w:pStyle w:val="Normal"/>
        <w:ind w:left="5103" w:hanging="0"/>
        <w:rPr/>
      </w:pPr>
      <w:r>
        <w:rPr/>
        <w:t>________________________________</w:t>
      </w:r>
    </w:p>
    <w:p>
      <w:pPr>
        <w:pStyle w:val="Normal"/>
        <w:ind w:left="5103" w:hanging="0"/>
        <w:jc w:val="center"/>
        <w:rPr/>
      </w:pPr>
      <w:r>
        <w:rPr/>
        <w:t>замещаемая должность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i/>
        </w:rPr>
        <w:t>(нужное подчеркнуть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в Думе Тернейского муниципального района </w:t>
      </w:r>
      <w:r>
        <w:rPr>
          <w:i/>
        </w:rPr>
        <w:t xml:space="preserve">(нужное подчеркнуть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20_____</w:t>
        <w:tab/>
        <w:tab/>
        <w:t>____________________________</w:t>
        <w:tab/>
        <w:tab/>
        <w:t xml:space="preserve">             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дпись лица, направившего уведомление),                   (расшифровка подписи)             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ожению  о порядке сообщения муниципальными</w:t>
        <w:br/>
        <w:t xml:space="preserve"> служащими Думы Тернейского муниципальн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 Контрольно – счетной комиссии Тернейского муниципального района, </w:t>
        <w:br/>
        <w:t>о возникновении личной заинтересованности при исполнении должностны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урнал регистраци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едомлений о </w:t>
      </w:r>
      <w:r>
        <w:rPr>
          <w:rFonts w:cs="Times New Roman" w:ascii="Times New Roman" w:hAnsi="Times New Roman"/>
          <w:b/>
          <w:sz w:val="24"/>
          <w:szCs w:val="24"/>
        </w:rPr>
        <w:t>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46"/>
        <w:gridCol w:w="2280"/>
        <w:gridCol w:w="2256"/>
        <w:gridCol w:w="1359"/>
        <w:gridCol w:w="2893"/>
        <w:gridCol w:w="2126"/>
        <w:gridCol w:w="1276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униципальном служащем, направившем уведомле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муниципальном служащем, принявшем уведом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олучении копии уведомления (подпис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448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669C15F6B3DA728FF3C7CC7D991E2A0807BD619417434783E2B1F96BDA5A16202FBBFD8901477T3r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33:00Z</dcterms:created>
  <dc:creator>Бабенко</dc:creator>
  <dc:description/>
  <cp:keywords/>
  <dc:language>en-US</dc:language>
  <cp:lastModifiedBy>Василий</cp:lastModifiedBy>
  <cp:lastPrinted>2016-04-13T10:49:00Z</cp:lastPrinted>
  <dcterms:modified xsi:type="dcterms:W3CDTF">2016-04-20T22:41:00Z</dcterms:modified>
  <cp:revision>5</cp:revision>
  <dc:subject/>
  <dc:title>ПРОЕКТ</dc:title>
</cp:coreProperties>
</file>