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УМ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пятый созы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01 марта 2016 г.</w:t>
        <w:tab/>
        <w:t xml:space="preserve">                             п. Терней</w:t>
        <w:tab/>
        <w:tab/>
        <w:tab/>
        <w:tab/>
        <w:tab/>
        <w:t>№ 33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 внесении изменений в Положение о предоставлении служебных жилых помещений муниципального специализированного жилищного фонда Тернейского муниципального района, утвержденное решением Думы Тернейского муниципального района от 31.05.2005 № 1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ый главой Тернейского муниципального района проект решения «О внесении изменений в решение Думы Тернейского муниципального района от 31.05.2005 № 125 «Об утверждении положения «О предоставлении служебных жилых помещений муниципального специализированного жилищного фонда Тернейского муниципального района», руководствуясь Жилищ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ернейского муниципального района, Дума Терней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Внести в П</w:t>
      </w:r>
      <w:r>
        <w:rPr>
          <w:rFonts w:cs="Times New Roman" w:ascii="Times New Roman" w:hAnsi="Times New Roman"/>
          <w:sz w:val="24"/>
          <w:szCs w:val="24"/>
        </w:rPr>
        <w:t xml:space="preserve">оложение о предоставлении служебных жилых помещений муниципального специализированного жилищного фонда Тернейского муниципального района», утвержденное решением Думы Тернейского муниципального района от 31.05.2005 № 125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лее – Положение) следующие изменен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1. преамбулу Положения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«Настоящее Положение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оссийской Федерации, Граждански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Ф, Жилищ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Тернейского муниципального района,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 и определяет порядок предоставления жилых помещений муниципального специализированного жилищного фонда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2. в пункт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дела 1 Положения  </w:t>
      </w:r>
      <w:r>
        <w:rPr>
          <w:rFonts w:cs="Times New Roman" w:ascii="Times New Roman" w:hAnsi="Times New Roman"/>
          <w:sz w:val="24"/>
          <w:szCs w:val="24"/>
        </w:rPr>
        <w:t>после слов «муниципальными унитарными предприятиями» добавить слова «, государственными и»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3.  пункт 1 раздела 2 Положения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Решение о предоставлении служебного жилого помещения принимается главой Тернейского муниципального района по результатам рассмотрения ходатайств, представленных руководителями государственных и муниципальных предприятий и учреждений, органов местного самоуправления.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4.  Раздел 2 Положения дополнить новыми пунктами 5 и 6 следующего содержа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Договор найма специализированного жилого помещения на период трудовых отношений нанимателя с государственным учреждением и с государственным органом в связи с прохождением службы, заключается нанимателем с их руково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пециализированное жилое помещение передается государственному учреждению, государственному органу на основании договора безвозмездного пользования, заключенного между органом администрации Тернейского муниципального района, уполномоченным  на распоряжение муниципальной собственностью и руководителем государственного учреждения, государственного органа.»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5.  в приложении № 2 Полож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5.1  пункт 1 изложить в следующей редакции: «1. Медицинские работники государственных и муниципальных учреждений здравоохран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5.2 пункт 2 изложить в следующей редакции: «Педагогические работники муниципальных образовательных учреждений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5.3 дополнить новым пунктом 3   «Лица, направленные для прохождения служб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ернейского муниципального района                                                           В.А. Изгород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937569CB36EDCB0A3B8AD1CF590FEA5457329C3AA7E30E1255B393B14R4E" TargetMode="External"/><Relationship Id="rId3" Type="http://schemas.openxmlformats.org/officeDocument/2006/relationships/hyperlink" Target="consultantplus://offline/ref=DA1937569CB36EDCB0A3B8AD1CF590FEA5457323C2A97E30E1255B393B442B8409B8533DBA5BDE811ER9E" TargetMode="External"/><Relationship Id="rId4" Type="http://schemas.openxmlformats.org/officeDocument/2006/relationships/hyperlink" Target="consultantplus://offline/ref=DA1937569CB36EDCB0A3A6A00A99CEF1A4492E26CDAE7260B57A00646C4D21D34EF70A7FFE56DB83E816F11EREE" TargetMode="External"/><Relationship Id="rId5" Type="http://schemas.openxmlformats.org/officeDocument/2006/relationships/hyperlink" Target="consultantplus://offline/ref=E25EFA2BC610B7B9BAD191AD9657AE6CE5651DB900124D9DDC2737R9gFB" TargetMode="External"/><Relationship Id="rId6" Type="http://schemas.openxmlformats.org/officeDocument/2006/relationships/hyperlink" Target="consultantplus://offline/ref=E25EFA2BC610B7B9BAD191AD9657AE6CE6641BBA0E441A9F8D72399A11R8g8B" TargetMode="External"/><Relationship Id="rId7" Type="http://schemas.openxmlformats.org/officeDocument/2006/relationships/hyperlink" Target="consultantplus://offline/ref=E25EFA2BC610B7B9BAD191AD9657AE6CE66518B902451A9F8D72399A11R8g8B" TargetMode="External"/><Relationship Id="rId8" Type="http://schemas.openxmlformats.org/officeDocument/2006/relationships/hyperlink" Target="consultantplus://offline/ref=E25EFA2BC610B7B9BAD191AD9657AE6CE66519B9094D1A9F8D72399A11R8g8B" TargetMode="External"/><Relationship Id="rId9" Type="http://schemas.openxmlformats.org/officeDocument/2006/relationships/hyperlink" Target="consultantplus://offline/ref=E25EFA2BC610B7B9BAD18FA0803BF063E76644B1034411CFDA7068CF1F8D6ER2g0B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3:02:00Z</dcterms:created>
  <dc:creator>User</dc:creator>
  <dc:description/>
  <cp:keywords/>
  <dc:language>en-US</dc:language>
  <cp:lastModifiedBy>Василий</cp:lastModifiedBy>
  <cp:lastPrinted>2016-02-16T11:12:00Z</cp:lastPrinted>
  <dcterms:modified xsi:type="dcterms:W3CDTF">2016-03-01T23:02:00Z</dcterms:modified>
  <cp:revision>2</cp:revision>
  <dc:subject/>
  <dc:title>                                                     </dc:title>
</cp:coreProperties>
</file>