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У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НЕЙСКОГО МУНИЦИПАЛЬН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пятый созыв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6 января 2016 г.</w:t>
        <w:tab/>
        <w:tab/>
        <w:tab/>
        <w:tab/>
        <w:t>пгт. Терней</w:t>
        <w:tab/>
        <w:tab/>
        <w:tab/>
        <w:tab/>
        <w:tab/>
        <w:t>№ 32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ринятии к осуществлению части полномочий </w:t>
      </w:r>
    </w:p>
    <w:p>
      <w:pPr>
        <w:pStyle w:val="ConsPlusTitle"/>
        <w:widowControl/>
        <w:jc w:val="center"/>
        <w:rPr/>
      </w:pPr>
      <w:r>
        <w:rPr>
          <w:sz w:val="26"/>
          <w:szCs w:val="26"/>
        </w:rPr>
        <w:t xml:space="preserve">администрации Усть-Соболевского сельского поселения в сфере бюджетных правоотношений 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слушав и обсудив решение муниципального комитета Усть-Соболевского сельского поселения от 24.12.2015 № 23 «О передаче осуществления части полномочий органам местного самоуправления Тернейского муниципального района», руководствуясь частью 4 статьи 15 Федерального закона от 6 октября 2003 года № 131-ФЗ «Об общих принципах местного самоуправления в Российской Федерации, Бюджетным кодексом Российской Федерации, Уставом Тернейского муниципального района, Дума Тернейского муниципального района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1. Администрации Тернейского муниципального района принять к осуществлению часть полномочий администрации Усть-Соболевского сельского поселения в сфере составления проекта бюджета поселения и составления отчета об исполнении бюджета поселения.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. Администрации Тернейского муниципального района заключить соглашение с администрацией Усть-Соболевского сельского поселения о передаче осуществления части полномочий согласно пункту 1 настоящего реш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Настоящее решение вступает в силу со дня его официального опубликования в газете «Вестник Тернея» и распространяется на правоотношения, возникшие с 01 января 2016 год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лава Тернейского муниципального района</w:t>
        <w:tab/>
        <w:tab/>
        <w:tab/>
        <w:tab/>
        <w:tab/>
        <w:t>В.А. Изгородин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4:20:00Z</dcterms:created>
  <dc:creator>hitriheeva.vs</dc:creator>
  <dc:description/>
  <cp:keywords/>
  <dc:language>en-US</dc:language>
  <cp:lastModifiedBy>Василий</cp:lastModifiedBy>
  <cp:lastPrinted>2014-12-10T14:31:00Z</cp:lastPrinted>
  <dcterms:modified xsi:type="dcterms:W3CDTF">2016-01-26T04:28:00Z</dcterms:modified>
  <cp:revision>3</cp:revision>
  <dc:subject/>
  <dc:title>  ДУМА _______________(ГОРОДСКОГО ОКРУГА,  МУНИЦИПАЛЬНОГО РАЙОНА), МУНИЦИПАЛЬНЫЙ КОМИТЕТ  _____________ (ПОСЕЛЕНИЯ)</dc:title>
</cp:coreProperties>
</file>