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РНЕЙСКОГО МУНИЦИПАЛЬН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ятый созы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29 марта 2016 г.                                           п. Терней                                                       № 34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установлении земельного налога на территории Тернейского муниципального райо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смотрев представленный главой Тернейского муниципального района проект муниципального правового акта «Об установлении земельного налога на территории Тернейского муниципального района», руководствуясь Налогов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Тернейского муниципального района, Дума Тернейского муниципального рай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ШИЛ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вести на территории Тернейского муниципального района земельный налог, порядок и сроки уплаты налога на земли, находящиеся на межселенной территории в пределах границ Терней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логоплательщиками земельного налога признаются организации и физические лица, обладающие земельными участками, признаваемыми объектом налогообложения в соответствии со статьей 389 Налогового кодекса Российской Федерации (далее – Налоговый кодекс РФ), на праве собственности, праве постоянного (бессрочного) пользования или праве пожизненного наследуемого владения, если иное не установлено настоящим пунк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ризнаются налогоплательщиками организации и физические лица в отношении земельных участков, находящихся у них на праве безвозмездного пользования, в том числе праве безвозмездного срочного пользования, или переданных им по договору арен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бъектом налогообложения признаются земельные участки, расположенные на межселенной территории в пределах Терней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ризнаются объектом налогооб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емельные участки, изъятые из оборота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земельные участки, ограниченные в обороте в соответствии с законодательством Российской Федерации, которые заняты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 музеями-заповедни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земельные участки из состава земель лесного фон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земельные участки, ограниченные в обороте в соответствии с законодательством Российской Федерации, занятые находящимися в государственной собственности водными объектами в составе водного фон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алоговая база определяется как кадастровая стоимость земельных участков, признаваемых объектом налогообложения в соответствии со статьей 389 Налогового кодекса РФ и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Установить налоговые ставки в следующих размерах:</w:t>
      </w:r>
    </w:p>
    <w:p>
      <w:pPr>
        <w:pStyle w:val="Normal"/>
        <w:spacing w:lineRule="auto" w:line="240" w:before="0" w:after="0"/>
        <w:ind w:firstLine="709"/>
        <w:jc w:val="both"/>
        <w:rPr/>
      </w:pPr>
      <w:r>
        <w:rPr>
          <w:rFonts w:cs="Times New Roman" w:ascii="Times New Roman" w:hAnsi="Times New Roman"/>
          <w:sz w:val="24"/>
          <w:szCs w:val="24"/>
        </w:rPr>
        <w:t xml:space="preserve">5.1 </w:t>
      </w:r>
      <w:r>
        <w:rPr>
          <w:rFonts w:cs="Times New Roman" w:ascii="Times New Roman" w:hAnsi="Times New Roman"/>
          <w:b/>
          <w:i/>
          <w:sz w:val="24"/>
          <w:szCs w:val="24"/>
        </w:rPr>
        <w:t>0,3 процента</w:t>
      </w:r>
      <w:r>
        <w:rPr>
          <w:rFonts w:cs="Times New Roman" w:ascii="Times New Roman" w:hAnsi="Times New Roman"/>
          <w:sz w:val="24"/>
          <w:szCs w:val="24"/>
        </w:rPr>
        <w:t xml:space="preserve"> в отношении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нятых жилищным фондом и объектами инженерной инфраструктуры жилищно-коммульного комплекса (за исключением доли в праве на земельный участок, приходящи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несенных к землям сельскохозяйственного назначения или к землям в составе зон сельскохозяйственного использования  и используемых для сельскохозяйствен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граниченных в обороте в соответствии с законодательством Российской Федерации, предоставленных для обеспечения обороны, безопасности и таможенных нужд;</w:t>
      </w:r>
    </w:p>
    <w:p>
      <w:pPr>
        <w:pStyle w:val="Normal"/>
        <w:spacing w:lineRule="auto" w:line="240" w:before="0" w:after="0"/>
        <w:ind w:firstLine="709"/>
        <w:jc w:val="both"/>
        <w:rPr/>
      </w:pPr>
      <w:r>
        <w:rPr>
          <w:rFonts w:cs="Times New Roman" w:ascii="Times New Roman" w:hAnsi="Times New Roman"/>
          <w:sz w:val="24"/>
          <w:szCs w:val="24"/>
        </w:rPr>
        <w:t xml:space="preserve">5.2 </w:t>
      </w:r>
      <w:r>
        <w:rPr>
          <w:rFonts w:cs="Times New Roman" w:ascii="Times New Roman" w:hAnsi="Times New Roman"/>
          <w:b/>
          <w:i/>
          <w:sz w:val="24"/>
          <w:szCs w:val="24"/>
        </w:rPr>
        <w:t>1,5 процента</w:t>
      </w:r>
      <w:r>
        <w:rPr>
          <w:rFonts w:cs="Times New Roman" w:ascii="Times New Roman" w:hAnsi="Times New Roman"/>
          <w:sz w:val="24"/>
          <w:szCs w:val="24"/>
        </w:rPr>
        <w:t xml:space="preserve">  - в отношении  прочи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раво на налоговую льготу имеют категории налогоплательщиков, определенные статьей 395 Налогового кодекса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В соответствии со статьей 387 Налогового кодекса РФ освободить от уплаты земельного налога ветеранов и инвалидов Великой Отечественной войны – в отношении земельных участков, принадлежащих им на праве собственности, постоянного (бессрочного) пользования или пожизненного наследуемого вла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Порядок исчисления налога и авансовых платежей по налогу осуществляется в соответствии со статьей 396 Налогового кодекса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Налогоплательщики – физические лица в соответствии со статьей 391 НК РФ, имеющие право на уменьшение налоговой базы, представляют документы, подтверждающие право не позднее 1 февраля года, следующего за истекшим налоговым перио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Срок уплаты налога налогоплательщиками – физическими лицами установлен статьей 397 Налогового кодекса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огоплательщики – физические лица уплачивают налог на основании налогового уведомления, направленного налоговым органом.</w:t>
      </w:r>
    </w:p>
    <w:p>
      <w:pPr>
        <w:pStyle w:val="Normal"/>
        <w:spacing w:lineRule="auto" w:line="240" w:before="0" w:after="0"/>
        <w:ind w:firstLine="709"/>
        <w:jc w:val="both"/>
        <w:rPr/>
      </w:pPr>
      <w:r>
        <w:rPr>
          <w:rFonts w:cs="Times New Roman" w:ascii="Times New Roman" w:hAnsi="Times New Roman"/>
          <w:sz w:val="24"/>
          <w:szCs w:val="24"/>
        </w:rPr>
        <w:t>10. Налогоплательщики -  организации исчисляют и уплачивают суммы авансовых платежей по земельному налогу до 30 апреля, до 31 июля, до 31 октября текущего налогового периода как одну четвертую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Normal"/>
        <w:spacing w:lineRule="auto" w:line="240" w:before="0" w:after="0"/>
        <w:ind w:firstLine="709"/>
        <w:jc w:val="both"/>
        <w:rPr/>
      </w:pPr>
      <w:r>
        <w:rPr>
          <w:rFonts w:cs="Times New Roman" w:ascii="Times New Roman" w:hAnsi="Times New Roman"/>
          <w:sz w:val="24"/>
          <w:szCs w:val="24"/>
        </w:rPr>
        <w:t>Установить срок оплаты земельного налога налогоплательщиками – организациями до 1 февраля года, следующего за истекшим налоговым перио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Признать утратившими силу решения Думы Терней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 27.09.2006 № 313 «Об установлении земельного налога на территории Терней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 01.04.2008 № 13 «О внесении изменений в решение Думы Тернейского муниципального района № 313 от 27.09.2006 «Об установлении земельного налога на территории Терней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 30.09.2009 № 195 «О внесении изменений в решение Думы Тернейского муниципального района от 27.09.2006 Г. № 313 «Об установлении земельного налога на территории Терней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 12.10.2010 № 316 «О внесении изменений и дополнений в решение Думы Тернейского муниципального района от 27.09.2006 Г. № 313 «Об установлении земельного налога на территории Терней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 12.04.2011 № 375 «О внесении дополнений в решение Думы Тернейского муниципального района от 27.09.2006 Г. № 313 «Об установлении земельного налога на территории Тернейского муниципального района»;</w:t>
      </w:r>
    </w:p>
    <w:p>
      <w:pPr>
        <w:pStyle w:val="Normal"/>
        <w:spacing w:lineRule="auto" w:line="240" w:before="0" w:after="0"/>
        <w:ind w:firstLine="709"/>
        <w:jc w:val="both"/>
        <w:rPr/>
      </w:pPr>
      <w:r>
        <w:rPr>
          <w:rFonts w:cs="Times New Roman" w:ascii="Times New Roman" w:hAnsi="Times New Roman"/>
          <w:sz w:val="24"/>
          <w:szCs w:val="24"/>
        </w:rPr>
        <w:t>- от 24.06.2014 № 94</w:t>
      </w:r>
      <w:r>
        <w:rPr>
          <w:sz w:val="26"/>
          <w:szCs w:val="26"/>
        </w:rPr>
        <w:t xml:space="preserve"> «</w:t>
      </w:r>
      <w:r>
        <w:rPr>
          <w:rFonts w:cs="Times New Roman" w:ascii="Times New Roman" w:hAnsi="Times New Roman"/>
          <w:sz w:val="24"/>
          <w:szCs w:val="24"/>
        </w:rPr>
        <w:t>О внесении изменений в решение Думы Тернейского муниципального района от 27 сентября 2006 года № 313 «Об установлении земельного налога на территории  Терней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 24.12.2014 № 184 «О внесении изменений в решение Думы Тернейского муниципального района от 27 сентября 2006 года № 313 «Об установлении земельного налога на территории Терней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Опубликовать настоящее решение в газете «Вестник Тернея».</w:t>
      </w:r>
    </w:p>
    <w:p>
      <w:pPr>
        <w:pStyle w:val="Normal"/>
        <w:spacing w:lineRule="auto" w:line="240" w:before="0" w:after="0"/>
        <w:ind w:firstLine="709"/>
        <w:jc w:val="both"/>
        <w:rPr/>
      </w:pPr>
      <w:r>
        <w:rPr>
          <w:rFonts w:cs="Times New Roman" w:ascii="Times New Roman" w:hAnsi="Times New Roman"/>
          <w:sz w:val="24"/>
          <w:szCs w:val="24"/>
        </w:rPr>
        <w:t>14. Настоящее решение вступает в силу с момента официального опубликования и распространяется на правоотношения, возникшие с 1 января 2016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нейского муниципального района                                         В.А. Изгород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cs="Calibri"/>
      <w:sz w:val="20"/>
      <w:szCs w:val="20"/>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4:43:00Z</dcterms:created>
  <dc:creator>User</dc:creator>
  <dc:description/>
  <cp:keywords/>
  <dc:language>en-US</dc:language>
  <cp:lastModifiedBy>Василий</cp:lastModifiedBy>
  <cp:lastPrinted>2016-03-21T16:01:00Z</cp:lastPrinted>
  <dcterms:modified xsi:type="dcterms:W3CDTF">2016-03-29T04:43:00Z</dcterms:modified>
  <cp:revision>2</cp:revision>
  <dc:subject/>
  <dc:title>ДУМА</dc:title>
</cp:coreProperties>
</file>