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 марта  2016 г.                                 п. Терней                                                      № 34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принятия решений о переводе жилых помещений в нежилые помещения и нежилых помещений в жилые помещения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едставленный главой Тернейского муниципального района проект решения Думы Тернейского муниципального района «Об утверждении Положения о порядке принятия решений о переводе жилых помещений в нежилые помещения и нежилых помещений в жилые помещения», руководствуясь Жилищным кодексом Российской Федерации, Федеральным законом от 06.10.200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 131-Ф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Утвердить прилагаемое Положение о порядке принятия решений о переводе жилых помещений в нежилые помещения и нежилых помещений в жилые помещ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                                                   В.А. Изгороди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Дум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ней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9.03.2016   № 345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1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ПРИНЯТИЯ РЕШЕНИЙ О ПЕРЕВОДЕ ЖИЛЫХ ПОМЕЩЕН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ЖИЛЫЕ ПОМЕЩЕНИЯ И НЕЖИЛЫХ ПОМЕЩЕНИЙ В ЖИЛЫЕ ПОМЕЩ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1. Положение о порядке принятия решений о переводе жилых помещений в нежилые помещения и нежилых помещений в жилые помещения (далее - Положение) регулирует порядок принятия решений о переводе жилых помещений в нежилые помещения и нежилых помещений в жилые помещения всех форм собственности на территориях сельских поселений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2. Орган уполномоченный администрацией Тернейского муниципального района (далее- Уполномоченный орган)  осуществляет подготовку проектов решений о переводе (об отказе в переводе) жилых помещений в нежилые помещения, нежилых помещений в жилые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настоящем Положении используются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нормам, иным требованиям законода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жилое помещение - помещение или набор помещений, предназначенных для бытовых, торговых или и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вод жилого помещения в нежилое, нежилого помещения в жилое - изменение статуса, функционального назначения указанн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ормативно-технические требования - совокупность санитарно-эпидемиологических, градостроительных (включая требования к видам благоустройства применительно к условиям данного населенного пункта), технических, противопожарных и иных требований, предъявляемых к жилым помещ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явители - собственники помещений или уполномоченные ими лица, обращающиеся в уполномоченный орган за получением решения о переводе жилых помещений в нежилые помещения, нежилых помещений в жилые помещ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овия для перевода помещен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1. Перевод жилого помещения в нежилое и нежилого помещения в жилое помещение допускается с учетом соблюдения требований Жилищного </w:t>
      </w:r>
      <w:hyperlink r:id="rId2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и законодательства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граничения перевода помещен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.1. Перевод жилого помещения в нежилое помещение не допуск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 если право собственности на переводимое помещение обременено правами каких-либо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принятия решений о переводе жилых помещени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жилые помещения и нежилых помещений в жилые помещ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Для перевода жилого помещения в нежилое помещение или нежилого помещения в жилое помещение заявитель в администрацию Тернейского муниципального района непосредственно, либо через многофункциональный центр предоставления государственных и муниципальных услуг, в соответствии с заключенным администрацией Тернейского муниципального района в установленном Правительством Российской Федерации порядке соглашением о взаимодействии,  представляет заявление о переводе помещения по </w:t>
      </w:r>
      <w:hyperlink w:anchor="P96">
        <w:r>
          <w:rPr>
            <w:rStyle w:val="InternetLink"/>
            <w:rFonts w:cs="Times New Roman" w:ascii="Times New Roman" w:hAnsi="Times New Roman"/>
          </w:rPr>
          <w:t>форме</w:t>
        </w:r>
      </w:hyperlink>
      <w:r>
        <w:rPr>
          <w:rFonts w:cs="Times New Roman" w:ascii="Times New Roman" w:hAnsi="Times New Roman"/>
        </w:rPr>
        <w:t xml:space="preserve"> согласно приложению 1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4.2. К заявлению прилагаются документы, предусмотренные п. 2 ст.23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ю выдается расписка в получении  документов с указанием их перечня и даты  получения Уполномоченным органом, осуществляющим подготовку проектов решений о переводе помещений, 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явление с приложением представленных документов направляются Уполномоченным органом, для рассмотрения - в  Межведомственную  комиссию по переводу жилого помещения в нежилое и нежилого помещения в жилое (далее-Комиссия), утвержденную  администрацией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Протокол заседания Комиссии вместе с проектом решения  представляется Уполномоченным органом - главе Тернейского муниципального района для рассмотрения и принятия решения о переводе или об отказе в переводе поме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63"/>
      <w:bookmarkEnd w:id="1"/>
      <w:r>
        <w:rPr>
          <w:rFonts w:cs="Times New Roman" w:ascii="Times New Roman" w:hAnsi="Times New Roman"/>
        </w:rPr>
        <w:t xml:space="preserve">4.5. Решение о переводе или об отказе в переводе помещения, принимается главой Тернейского муниципального района в форме постановления, не позднее чем через сорок пять дней со дня поступления заявления и документов,  указанных в п. 2 ст.23 Жилищного кодекса Российской Федерации в Уполномоченный орган. Решение об отказе в переводе помещения должно содержать основания отказа с обязательной ссылкой на нарушения, предусмотренные </w:t>
      </w:r>
      <w:hyperlink r:id="rId3">
        <w:r>
          <w:rPr>
            <w:rStyle w:val="InternetLink"/>
            <w:rFonts w:cs="Times New Roman" w:ascii="Times New Roman" w:hAnsi="Times New Roman"/>
          </w:rPr>
          <w:t>частью 1 статьи 24</w:t>
        </w:r>
      </w:hyperlink>
      <w:r>
        <w:rPr>
          <w:rFonts w:cs="Times New Roman" w:ascii="Times New Roman" w:hAnsi="Times New Roman"/>
        </w:rPr>
        <w:t xml:space="preserve">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случае представления заявителем документов, указанных в п. 2 ст.23 Жилищного кодекса Российской Федерации,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Тернейского муниципального района.</w:t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>
          <w:rFonts w:cs="Times New Roman" w:ascii="Times New Roman" w:hAnsi="Times New Roman"/>
        </w:rPr>
        <w:t xml:space="preserve">4.7. Не позднее чем через три рабочих дня со дня принятия одного из указанных в </w:t>
      </w:r>
      <w:hyperlink w:anchor="P63">
        <w:r>
          <w:rPr>
            <w:rStyle w:val="InternetLink"/>
            <w:rFonts w:cs="Times New Roman" w:ascii="Times New Roman" w:hAnsi="Times New Roman"/>
          </w:rPr>
          <w:t>4.5.</w:t>
        </w:r>
      </w:hyperlink>
      <w:r>
        <w:rPr>
          <w:rFonts w:cs="Times New Roman" w:ascii="Times New Roman" w:hAnsi="Times New Roman"/>
        </w:rPr>
        <w:t xml:space="preserve"> настоящего Положения решений администрация Тернейского муниципального района, через Уполномоченный орган выдает или направляет по адресу, указанному в заявлении, либо через многофункциональный центр заявителю документ по форме, установленной уполномоченным Правительством Российской Федерации федеральным органом исполнительной власти, подтверждающий принятие одного из указанных решений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 Администрация Тернейского муниципального района, через Уполномоченный орган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8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казанный в </w:t>
      </w:r>
      <w:hyperlink w:anchor="P64">
        <w:r>
          <w:rPr>
            <w:rStyle w:val="InternetLink"/>
            <w:rFonts w:cs="Times New Roman" w:ascii="Times New Roman" w:hAnsi="Times New Roman"/>
          </w:rPr>
          <w:t>4.7.</w:t>
        </w:r>
      </w:hyperlink>
      <w:r>
        <w:rPr>
          <w:rFonts w:cs="Times New Roman" w:ascii="Times New Roman" w:hAnsi="Times New Roman"/>
        </w:rPr>
        <w:t xml:space="preserve"> настоящего Положения документ должен содержать требование об их проведении, перечень иных работ, если их проведение необходи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4.9. Предусмотренный 4.7. настоящего Положения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ConsPlusNormal"/>
        <w:ind w:firstLine="540"/>
        <w:jc w:val="both"/>
        <w:rPr/>
      </w:pPr>
      <w:bookmarkStart w:id="3" w:name="P67"/>
      <w:bookmarkEnd w:id="3"/>
      <w:r>
        <w:rPr>
          <w:rFonts w:cs="Times New Roman" w:ascii="Times New Roman" w:hAnsi="Times New Roman"/>
        </w:rPr>
        <w:t xml:space="preserve">4.10. 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указанный в пункте 4.7. настоящего Положения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пунктом 5 части 2 статьи 23</w:t>
        </w:r>
      </w:hyperlink>
      <w:r>
        <w:rPr>
          <w:rFonts w:cs="Times New Roman" w:ascii="Times New Roman" w:hAnsi="Times New Roman"/>
        </w:rPr>
        <w:t xml:space="preserve"> Жилищного кодекса Российской Федерации, и (или) иных работ с учетом перечня таких работ, указанных в предусмотренном </w:t>
      </w:r>
      <w:hyperlink w:anchor="P64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>
          <w:rFonts w:cs="Times New Roman" w:ascii="Times New Roman" w:hAnsi="Times New Roman"/>
        </w:rPr>
        <w:t xml:space="preserve"> 4.7. настоящего Положения докумен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11. Завершение указанных в </w:t>
      </w:r>
      <w:hyperlink w:anchor="P67">
        <w:r>
          <w:rPr>
            <w:rStyle w:val="InternetLink"/>
            <w:rFonts w:cs="Times New Roman" w:ascii="Times New Roman" w:hAnsi="Times New Roman"/>
          </w:rPr>
          <w:t>пункте</w:t>
        </w:r>
      </w:hyperlink>
      <w:r>
        <w:rPr>
          <w:rFonts w:cs="Times New Roman" w:ascii="Times New Roman" w:hAnsi="Times New Roman"/>
        </w:rPr>
        <w:t xml:space="preserve"> 4.10. настоящего Положения переустройства, и (или) перепланировки, и (или) иных работ подтверждается актом приемочной комиссии, сформированной администрацией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Акт приемочной комиссии, подтверждающий завершение переустройства и (или) перепланировки, должен быть направлен администрацией Тернейского муниципального района, в орган или организацию, осуществляющие государственный учет объектов недвижимого имуществ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4 июля 2007 года № 221-ФЗ «О государственном кадастре недвижимости»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4.12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Положению о порядке принятия решений о переводе жилых помещений в нежилые помещения и нежилых помещений в жилые помещения, утвержденному Думой Тернейского муниципального района от 29.03.2016  № 345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В администрацию Тернейск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4" w:name="P96"/>
      <w:bookmarkEnd w:id="4"/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ереводе помещ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илого, нежилог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илого, нежилог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ывается собственник(и) помещения и (или) уполномоченн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им (ими) лицо(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мечание. Для физических лиц указываются: фамилия,  имя,  отчество (при наличии),  реквизиты   документа   удостоверяющего личность (серия, номер,  кем  и  когда  выдан),  место  жительства,  номер    телефона   (при   наличии);    для представителя   физического  лица  указываются:  фамилия,  имя, отчество  (при  наличии) представителя, реквизиты доверенности,  которая прилагается к заявлению. Для юридических лиц указываются: наименование,    организационно-правовая   форма,  адрес  места нахождения,   номер  телефона,   фамилия,  имя,  отчество  (при наличии)   лица,    уполномоченного    представлять    интересы  юридического   лица,    с   указанием   реквизитов   документа, удостоверяющего эти правомочия и прилагаемого к заявлени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есто нахождения переводимого помещения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полный адрес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бъект  Российской Федерации, муниципальное образование, поселение,  улица, дом, корпус, строение, квартира (комната), этаж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выдать  решение  о  переводе _____________________________ помещ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жилого, нежилог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 помещение, принадлежащего на основан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жилое, нежил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согласовать  переустройство  и  (или)  перепланировку помещения согласн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лагаемому  проекту  переустройства  и  (или) перепланировки переводимого помещения  (в случае,  если переустройство и (или) перепланировка требуются для обеспечения использования такого  помещения  в  качестве   жилого   или нежилого помещения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изводства ремонтно-строительных работ с "___" _________ 20___ г.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производства ремонтно-строительных работ с ____________ по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    ремонтно-строительные     работы     в    соответствии   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(проектной документацией)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 свободный доступ к месту проведения ремонтно-строительных рабо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 лиц  органа местного самоуправления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уполномоченного им органа для проверки хода работ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 работы  в  установленные  сроки и с соблюдением согласова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а проведения рабо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устанавливающие документы на переводимое помеще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ывается вид и реквизиты правоустанавливающего документа на переводимое помещ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на ______________листах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 отметкой: подлинник или нотариально заверенная коп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 План  переводимого  помещения  с  его  техническим описанием (в случае, если  переводимое  помещение  является  жилым,  технический паспорт  такого помещения) на ________ листах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Поэтажный  план дома, в котором находится переводимое помещение на ________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   Подготовленный   и   оформленный   в   установленном   порядке  проект переустройства  и  (или)  перепланировки  переводимого помещения (в случае, если  переустройство  и  (или)  перепланировка  требуются  для  обеспечения использования такого помещения в качестве жилого или нежилого помещения) на________________ листах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докумен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на _____ лист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лиц, подавших заявле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_______" 20___ г. 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_______" 20___ г. 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_______" 20___ г. 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(подпись заявителя)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ставлены на приеме "_____________"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"_____________"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а расписка в получении документов "_____________" 20___ г. N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получил "_____________" 20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         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 должностного лица,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явшего заявление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E6BFBE1B14832492667B62B37BB1BD87D5297F6E9B35868A801705E3s0d5B" TargetMode="External"/><Relationship Id="rId3" Type="http://schemas.openxmlformats.org/officeDocument/2006/relationships/hyperlink" Target="consultantplus://offline/ref=B6E6BFBE1B14832492667B62B37BB1BD87D5297F6E9B35868A801705E305D336AD1E4920DA5E0942s5dAB" TargetMode="External"/><Relationship Id="rId4" Type="http://schemas.openxmlformats.org/officeDocument/2006/relationships/hyperlink" Target="consultantplus://offline/ref=B6E6BFBE1B14832492667B62B37BB1BD87D5297F6E9B35868A801705E305D336AD1E4920DA5E094Ds5dAB" TargetMode="External"/><Relationship Id="rId5" Type="http://schemas.openxmlformats.org/officeDocument/2006/relationships/hyperlink" Target="consultantplus://offline/ref=B6E6BFBE1B14832492667B62B37BB1BD87D4297D609B35868A801705E3s0d5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42:00Z</dcterms:created>
  <dc:creator>Oksana</dc:creator>
  <dc:description/>
  <cp:keywords/>
  <dc:language>en-US</dc:language>
  <cp:lastModifiedBy>Василий</cp:lastModifiedBy>
  <cp:lastPrinted>2016-03-18T18:52:00Z</cp:lastPrinted>
  <dcterms:modified xsi:type="dcterms:W3CDTF">2016-03-31T03:08:00Z</dcterms:modified>
  <cp:revision>5</cp:revision>
  <dc:subject/>
  <dc:title>ДУМА </dc:title>
</cp:coreProperties>
</file>