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Самаргин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решение муниципального комитета Самаргинского сельского поселения от 25.12.2015 № 16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Самаргинского 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Самаргинского 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5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30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