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2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Максимов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Максимовского сельского поселения от 28.12.2015 № 154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Максимов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0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8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