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28 июня 2016 г.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п. Терней</w:t>
        <w:tab/>
        <w:tab/>
        <w:t xml:space="preserve">          </w:t>
        <w:tab/>
        <w:tab/>
        <w:t xml:space="preserve">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№ 373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делении администрации Тернейского муниципального района полномочиями по предоставлению муниципальной преференци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атьей 19 Федерального закона от 26.07.2006 № 135-ФЗ «О защите конкуренции»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делить администрацию Тернейского муниципального района полномочиями по изданию муниципального правового акта о предоставлении муниципальной префере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2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а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Тернейского муниципального района                                                         В.А. Изгороди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sz w:val="22"/>
      <w:szCs w:val="2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6">
    <w:name w:val="Заголовок 6 Знак"/>
    <w:basedOn w:val="Style13"/>
    <w:qFormat/>
    <w:rPr>
      <w:rFonts w:ascii="Times New Roman" w:hAnsi="Times New Roman" w:cs="Times New Roman"/>
      <w:b/>
      <w:bCs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0:32:00Z</dcterms:created>
  <dc:creator>SvetlanaO</dc:creator>
  <dc:description/>
  <cp:keywords/>
  <dc:language>en-US</dc:language>
  <cp:lastModifiedBy>Dyma</cp:lastModifiedBy>
  <cp:lastPrinted>2016-06-17T11:09:00Z</cp:lastPrinted>
  <dcterms:modified xsi:type="dcterms:W3CDTF">2016-06-29T06:13:00Z</dcterms:modified>
  <cp:revision>10</cp:revision>
  <dc:subject/>
  <dc:title>ОТЧЕТ о результатах деятельности</dc:title>
</cp:coreProperties>
</file>