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4 мая 2016 г.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п. Терней</w:t>
        <w:tab/>
        <w:tab/>
        <w:t xml:space="preserve">          </w:t>
        <w:tab/>
        <w:tab/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№ 355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о результатах деятельности главы и деятельности  администрации Тернейского  муниципального района за 2015 год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Заслушав отчет  о результатах деятельности главы и деятельности администрации Тернейского  муниципального района  за 2015 год, руководствуясь Уставом Тернейского муниципального района, Положением об отчете главы Тернейского муниципального района перед Думой Тернейского муниципального района о результатах деятельности главы и деятельности  администрации Тернейского  муниципального района,  Дума Терней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1. Отчет о результатах деятельности главы и деятельности  администрации Тернейского муниципального района  за 2015 год принять к сведению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еятельность главы и деятельность администрации Тернейского муниципального района за 2015 год признать удовлетворительн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чет о результатах деятельности главы и деятельности  администрации Тернейского     муниципального района  за 2015 год разместить на официальном сайте администрации Тернейского муниципального района (http://primorsky.ru/authorities/local-government/terneisky/about.php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умы Тернейского муниципального района</w:t>
        <w:tab/>
        <w:tab/>
        <w:tab/>
        <w:t xml:space="preserve">                     А.А. Вихров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24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7">
    <w:name w:val=" Знак Знак7"/>
    <w:basedOn w:val="Style13"/>
    <w:qFormat/>
    <w:rPr>
      <w:rFonts w:ascii="Times New Roman" w:hAnsi="Times New Roman" w:cs="Times New Roman"/>
      <w:b/>
      <w:bCs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11:00Z</dcterms:created>
  <dc:creator>SvetlanaO</dc:creator>
  <dc:description/>
  <cp:keywords/>
  <dc:language>en-US</dc:language>
  <cp:lastModifiedBy>Василий</cp:lastModifiedBy>
  <cp:lastPrinted>2016-05-23T13:36:00Z</cp:lastPrinted>
  <dcterms:modified xsi:type="dcterms:W3CDTF">2016-05-29T22:26:00Z</dcterms:modified>
  <cp:revision>10</cp:revision>
  <dc:subject/>
  <dc:title>ОТЧЕТ о результатах деятельности </dc:title>
</cp:coreProperties>
</file>