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1 марта 2016 г.                          п. Терней</w:t>
        <w:tab/>
        <w:tab/>
        <w:tab/>
        <w:t xml:space="preserve">            № 34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 внесении изменений в решение Думы Тернейского муниципального района от 24.02.2015 № 205 «О представлении лицами, замещающими муниципальные должности, замещаемые на постоянной основе в органах местного самоуправления Тернейского муниципального района, сведений о доходах, расходах, об имуществе и обязательствах  имущественного характера» (в редакции решение от 26.05.2015 № 229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Уставом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 Внести решение Думы Тернейского муниципального района от 24.02.2015 № 205 «О представлении лицами, замещающими муниципальные должности, замещаемые на постоянной основе в органах местного самоуправления Тернейского муниципального района, сведений о доходах, расходах, об имуществе и обязательствах  имущественного характера» (в редакции решение от 26.05.2015 № 229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1.1.  В наименовании Решения  слова «замещаемые на постоянной основе»  исключить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2. В пункте 1 Решения слова «замещаемые на постоянной основе,»  исключить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3. В наименовании Положения слова «замещаемые на постоянной основе,»  исключить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4. В пункте 1 Положения слова «замещаемые на постоянной основе,»  исключить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1.5. В пункте 1 Положения после слов «</w:t>
      </w:r>
      <w:r>
        <w:rPr>
          <w:b w:val="false"/>
          <w:sz w:val="26"/>
          <w:szCs w:val="26"/>
        </w:rPr>
        <w:t>и депутатами Думы Тернейского муниципального района, замещающие муниципальную должность</w:t>
      </w:r>
      <w:r>
        <w:rPr>
          <w:b w:val="false"/>
          <w:bCs w:val="false"/>
          <w:sz w:val="26"/>
          <w:szCs w:val="26"/>
        </w:rPr>
        <w:t>» слова «на постоянной основе» исключить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1.6. В пункте 2 Положения слова «на постоянной основе» исключить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1.7. В пункте 3 Положения слова «на постоянной основе» исключить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8. В абзаце 1 пункта 5 Положения слова «на постоянной основе» исключить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9. В абзаце 2 пункта 5 Положения слова «, осуществляющие свою деятельность на постоянной основе» исключить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</w:rPr>
        <w:t xml:space="preserve">1.10.  В </w:t>
      </w:r>
      <w:r>
        <w:rPr>
          <w:b w:val="false"/>
          <w:bCs w:val="false"/>
          <w:sz w:val="26"/>
          <w:szCs w:val="26"/>
        </w:rPr>
        <w:t>пункте</w:t>
      </w:r>
      <w:r>
        <w:rPr>
          <w:b w:val="false"/>
          <w:bCs w:val="false"/>
          <w:sz w:val="26"/>
        </w:rPr>
        <w:t xml:space="preserve"> 7 Положения слова «осуществляющие свою деятельность на постоянной основе,»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 вступает в силу со дня его официального опубликования в газете «Вестник Терне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56:00Z</dcterms:created>
  <dc:creator>ВА</dc:creator>
  <dc:description/>
  <cp:keywords/>
  <dc:language>en-US</dc:language>
  <cp:lastModifiedBy>Василий</cp:lastModifiedBy>
  <cp:lastPrinted>2016-02-17T14:58:00Z</cp:lastPrinted>
  <dcterms:modified xsi:type="dcterms:W3CDTF">2016-03-03T05:59:00Z</dcterms:modified>
  <cp:revision>5</cp:revision>
  <dc:subject/>
  <dc:title>ДУМА </dc:title>
</cp:coreProperties>
</file>