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3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Усть-Соболев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и обсудив решение муниципального комитета Усть-Соболе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от 24.12.2015 № 22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Администрации Тернейского муниципального района принять к осуществлению часть полномочий администрации Усть-Соболе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сть-Соболе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6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30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