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НЕЙ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ятый созы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26 июля 2016 г.</w:t>
        <w:tab/>
        <w:tab/>
        <w:tab/>
        <w:t xml:space="preserve">                пгт. Терней</w:t>
        <w:tab/>
        <w:tab/>
        <w:tab/>
        <w:t xml:space="preserve">               </w:t>
        <w:tab/>
        <w:t>№ 37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Думы от 22 декабря 2015 года  № 307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Об  утверждении бюджета Тернейского муниципального района на 2016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 xml:space="preserve">Рассмотрев и обсудив представленный главой Тернейского муниципального района проект решения Думы  Тернейского муниципального района «О внесении изменений в решение Думы от 22 декабря 2015 года  №307  «Об  утверждении бюджета Тернейского муниципального района на 2016 год», руководствуясь Бюджетным Кодексом Российской Федерации, Уставом Тернейского  муниципального района, Дума Тернейского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9"/>
        <w:jc w:val="both"/>
        <w:rPr/>
      </w:pPr>
      <w:r>
        <w:rPr/>
        <w:t>1.Внести в решение  Думы Тернейского муниципального района от 22 декабря 2015г. № 307  «Об утверждении  бюджета Тернейского муниципального района на 2016 год» следующие изменения:</w:t>
      </w:r>
    </w:p>
    <w:p>
      <w:pPr>
        <w:pStyle w:val="Normal"/>
        <w:ind w:firstLine="709"/>
        <w:jc w:val="both"/>
        <w:rPr/>
      </w:pPr>
      <w:r>
        <w:rPr/>
        <w:t>1.1.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1. Утвердить основные характеристики бюджета Тернейского муниципального района на 2016 год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)    общий объем доходов бюджета Тернейского муниципального района  -   359 094,61 тыс. рублей, в том числе объём межбюджетных трансфертов, получаемых из других бюджетов бюджетной системы Российской Федерации,- в сумме 167 294,74 тыс. рублей;</w:t>
      </w:r>
    </w:p>
    <w:p>
      <w:pPr>
        <w:pStyle w:val="22"/>
        <w:rPr/>
      </w:pPr>
      <w:r>
        <w:rPr/>
        <w:t xml:space="preserve">            </w:t>
      </w:r>
      <w:r>
        <w:rPr/>
        <w:t>2)   общий объем расходов бюджета Тернейского муниципального района -  377 046,72 тыс. рублей;</w:t>
      </w:r>
    </w:p>
    <w:p>
      <w:pPr>
        <w:pStyle w:val="22"/>
        <w:ind w:firstLine="709"/>
        <w:rPr/>
      </w:pPr>
      <w:r>
        <w:rPr/>
        <w:t>3)   размер дефицита бюджета Тернейского муниципального района - в сумме 17 952,11 тыс. рублей.»;</w:t>
      </w:r>
    </w:p>
    <w:p>
      <w:pPr>
        <w:pStyle w:val="Style15"/>
        <w:spacing w:lineRule="auto" w:line="240" w:before="0" w:after="0"/>
        <w:ind w:firstLine="709"/>
        <w:rPr/>
      </w:pPr>
      <w:r>
        <w:rPr>
          <w:sz w:val="24"/>
          <w:szCs w:val="24"/>
        </w:rPr>
        <w:t>1.2.   в  пп. 2) в  пункте  2 текст «предельный объем муниципального долга Тернейского муниципального района  - в сумме 1 614,83 тыс. рублей и  верхний предел муниципального долга Тернейского муниципального района  на 1 января 2017 года - в сумме 1 614,83    тыс. рублей.» заменить на текст: «предельный объем муниципального долга Тернейского муниципального района  - в сумме 3 112,86 тыс. рублей и  верхний предел муниципального долга Тернейского муниципального района  на 1 января 2017 года - в сумме 3 112,86 тыс. рублей»;</w:t>
      </w:r>
    </w:p>
    <w:p>
      <w:pPr>
        <w:pStyle w:val="Normal"/>
        <w:tabs>
          <w:tab w:val="clear" w:pos="709"/>
          <w:tab w:val="left" w:pos="567" w:leader="none"/>
          <w:tab w:val="left" w:pos="1080" w:leader="none"/>
        </w:tabs>
        <w:ind w:firstLine="709"/>
        <w:jc w:val="both"/>
        <w:rPr/>
      </w:pPr>
      <w:r>
        <w:rPr/>
        <w:t>1.3.  в пп.2) в пункте 17 слова «- в размере 0,67 процентов;» заменить на слова   «- в размере 67 процентов;»</w:t>
      </w:r>
    </w:p>
    <w:p>
      <w:pPr>
        <w:pStyle w:val="Normal"/>
        <w:autoSpaceDE w:val="false"/>
        <w:ind w:firstLine="709"/>
        <w:jc w:val="both"/>
        <w:rPr/>
      </w:pPr>
      <w:r>
        <w:rPr/>
        <w:t>1.4.   приложение № 1 изложить в редакции приложения №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1.5.   приложение № 7 изложить в редакции приложения № 2 к настоящему решению;</w:t>
      </w:r>
    </w:p>
    <w:p>
      <w:pPr>
        <w:pStyle w:val="Style15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6.   приложение № 8 изложить в редакции приложения № 3 к настоящему решению;</w:t>
      </w:r>
    </w:p>
    <w:p>
      <w:pPr>
        <w:pStyle w:val="TextBodyIndent"/>
        <w:tabs>
          <w:tab w:val="clear" w:pos="709"/>
          <w:tab w:val="left" w:pos="1080" w:leader="none"/>
        </w:tabs>
        <w:autoSpaceDE w:val="true"/>
        <w:rPr>
          <w:szCs w:val="24"/>
        </w:rPr>
      </w:pPr>
      <w:r>
        <w:rPr>
          <w:szCs w:val="24"/>
        </w:rPr>
        <w:t>1.7.   приложение № 9 изложить в редакции приложения № 4 к настоящему решению;</w:t>
      </w:r>
    </w:p>
    <w:p>
      <w:pPr>
        <w:pStyle w:val="TextBodyIndent"/>
        <w:tabs>
          <w:tab w:val="clear" w:pos="709"/>
          <w:tab w:val="left" w:pos="1080" w:leader="none"/>
        </w:tabs>
        <w:autoSpaceDE w:val="true"/>
        <w:rPr>
          <w:szCs w:val="24"/>
        </w:rPr>
      </w:pPr>
      <w:r>
        <w:rPr>
          <w:szCs w:val="24"/>
        </w:rPr>
        <w:t>1.8.   приложение № 10 изложить в редакции приложения № 5 к настоящему решению;</w:t>
      </w:r>
    </w:p>
    <w:p>
      <w:pPr>
        <w:pStyle w:val="TextBodyIndent"/>
        <w:tabs>
          <w:tab w:val="clear" w:pos="709"/>
          <w:tab w:val="left" w:pos="1080" w:leader="none"/>
        </w:tabs>
        <w:autoSpaceDE w:val="true"/>
        <w:rPr>
          <w:szCs w:val="24"/>
        </w:rPr>
      </w:pPr>
      <w:r>
        <w:rPr>
          <w:szCs w:val="24"/>
        </w:rPr>
        <w:t>1.9.   приложение № 13 изложить в редакции приложения № 6 к настоящему решению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2.  Настоящее решение вступает в силу со дня официального  опубликования в газете «Вестник Тернея».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лава Тернейского муниципального района               </w:t>
        <w:tab/>
        <w:t xml:space="preserve">                                          В.А. Изгород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6290"/>
        <w:gridCol w:w="1697"/>
      </w:tblGrid>
      <w:tr>
        <w:trPr>
          <w:trHeight w:val="285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</w:tc>
      </w:tr>
      <w:tr>
        <w:trPr>
          <w:trHeight w:val="255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</w:t>
            </w:r>
          </w:p>
        </w:tc>
      </w:tr>
      <w:tr>
        <w:trPr>
          <w:trHeight w:val="285" w:hRule="atLeast"/>
        </w:trPr>
        <w:tc>
          <w:tcPr>
            <w:tcW w:w="96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ей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   22.12.2015  № 307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68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ней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6.07.2016  № 377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Источники </w:t>
      </w:r>
    </w:p>
    <w:p>
      <w:pPr>
        <w:pStyle w:val="Normal"/>
        <w:jc w:val="center"/>
        <w:rPr/>
      </w:pPr>
      <w:r>
        <w:rPr/>
        <w:t>внутреннего финансирования дефицита бюджета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 2016 год. </w:t>
      </w:r>
    </w:p>
    <w:p>
      <w:pPr>
        <w:pStyle w:val="Normal"/>
        <w:jc w:val="right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735"/>
        <w:gridCol w:w="1806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источников внутреннего финансирования дефицита районного бюдже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 01 00 00 00 00 0000 0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52,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 01 03 00 00 00 0000 0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3112,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28 01 03 01 00 00 0000 0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2,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01 03 01 00 00 0000 7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2,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 01 03 01 00 05 0000 710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3112,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 01 05 00 00 00 0000 0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39,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01 05 00 00 00 0000 5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9,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01 05 02 00 00 0000 5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9,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01 05 02 01 00 0000 5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9,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01 05 02 01 05 0000 5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9,2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2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5902"/>
        <w:gridCol w:w="1371"/>
        <w:gridCol w:w="19"/>
        <w:gridCol w:w="136"/>
        <w:gridCol w:w="111"/>
      </w:tblGrid>
      <w:tr>
        <w:trPr>
          <w:trHeight w:val="114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8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ложение № 7                                                                                                                к решению Думы                                                                                                        Тернейского муниципального района                                                                                       от  22.12.2015 года №307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№ 2                                                                                                                к решению Думы                                                                                                        Тернейского муниципального района                                                                                       от  26.07.2016  № 377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033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</w:t>
            </w:r>
          </w:p>
        </w:tc>
        <w:tc>
          <w:tcPr>
            <w:tcW w:w="2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18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ходов  бюджета Тернейского муниципального района  в 2016 году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0 00000 00 0000 000 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 799,87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 000,0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000,0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790,0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9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1,0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66,22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66,22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1,45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3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5,44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19,0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6,0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0000 11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6,0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4000 02 0000 11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4020 02 0000 11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0,0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05 0000 11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0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05 0000 11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0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0,0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3000 01 0000 11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88,29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2,3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2,2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5902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6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5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5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6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99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6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99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 00000 00 0000 00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ТЕЖИ ПРИ ПОЛЬЗОВАНИИ ПРИРОДНЫМИ РЕСУРСАМИ 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,0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2 01020 01 0000 12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0 01 0000 12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00000 00 0000 00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КОМПЕНСАЦИИ ЗАТРАТ ГОСУДАРСТВА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57,9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7,9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4 00000 00 0000 00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7,46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59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59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87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1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6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395,0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00 00 0000 14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9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0000 140</w:t>
            </w:r>
          </w:p>
        </w:tc>
        <w:tc>
          <w:tcPr>
            <w:tcW w:w="59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5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30 01 0000 140</w:t>
            </w:r>
          </w:p>
        </w:tc>
        <w:tc>
          <w:tcPr>
            <w:tcW w:w="5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00 00 0000 14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0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0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 294,74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 294,74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2000 00 0000 151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85,75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0 0000 151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федеральных целевых программ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585,16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16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0 0000 151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0,59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0,59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02 03000 00 0000 151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 541,33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3 05 0000 151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5 0000 151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ёта на территориях, где отсутствуют военные коммисариаты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1,0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330,66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2905 0000 151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2,0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21 05 0000 151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17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6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3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41 05 0000 151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6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 094,61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19"/>
        <w:gridCol w:w="1416"/>
        <w:gridCol w:w="104"/>
        <w:gridCol w:w="596"/>
        <w:gridCol w:w="1286"/>
      </w:tblGrid>
      <w:tr>
        <w:trPr>
          <w:trHeight w:val="1272" w:hRule="atLeast"/>
        </w:trPr>
        <w:tc>
          <w:tcPr>
            <w:tcW w:w="6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 №8</w:t>
              <w:br/>
              <w:t xml:space="preserve"> </w:t>
            </w:r>
            <w:r>
              <w:rPr>
                <w:sz w:val="20"/>
                <w:szCs w:val="20"/>
              </w:rPr>
              <w:t>к решению Думы Тернейского муниципального района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2.12.2015 №307</w:t>
            </w:r>
          </w:p>
        </w:tc>
      </w:tr>
      <w:tr>
        <w:trPr>
          <w:trHeight w:val="1248" w:hRule="atLeast"/>
        </w:trPr>
        <w:tc>
          <w:tcPr>
            <w:tcW w:w="6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Приложение  №3</w:t>
              <w:br/>
            </w:r>
            <w:r>
              <w:rPr>
                <w:sz w:val="20"/>
                <w:szCs w:val="20"/>
              </w:rPr>
              <w:t xml:space="preserve">к решению Думы Тернейского муниципального района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6.07.2016  № 377      </w:t>
            </w:r>
          </w:p>
        </w:tc>
      </w:tr>
      <w:tr>
        <w:trPr>
          <w:trHeight w:val="930" w:hRule="atLeast"/>
        </w:trPr>
        <w:tc>
          <w:tcPr>
            <w:tcW w:w="83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                                                                                                                                       бюджета Тернейского муниципального района по финансовому обеспечению муниципальных программ Тернейского муниципального района на 2016 год</w:t>
            </w:r>
          </w:p>
        </w:tc>
        <w:tc>
          <w:tcPr>
            <w:tcW w:w="1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3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.)</w:t>
            </w:r>
          </w:p>
        </w:tc>
      </w:tr>
      <w:tr>
        <w:trPr>
          <w:trHeight w:val="600" w:hRule="atLeast"/>
        </w:trPr>
        <w:tc>
          <w:tcPr>
            <w:tcW w:w="6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средств</w:t>
            </w:r>
          </w:p>
        </w:tc>
      </w:tr>
      <w:tr>
        <w:trPr>
          <w:trHeight w:val="312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88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Информатизация Тернейского муниципального района на 2012-2016 годы"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000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6,97</w:t>
            </w:r>
          </w:p>
        </w:tc>
      </w:tr>
      <w:tr>
        <w:trPr>
          <w:trHeight w:val="648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здание МКУ "МФЦ Тернейского муниципального района"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001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6,97</w:t>
            </w:r>
          </w:p>
        </w:tc>
      </w:tr>
      <w:tr>
        <w:trPr>
          <w:trHeight w:val="312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иобретение автотранспортного средства 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0017901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7,27</w:t>
            </w:r>
          </w:p>
        </w:tc>
      </w:tr>
      <w:tr>
        <w:trPr>
          <w:trHeight w:val="1137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здание и обеспечение работы каналов связи (выполнение работ по установки и настройки оборудования, операционной системы и локально-вычислительной сети ( с учётом страховых взносов)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0017902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9,70</w:t>
            </w:r>
          </w:p>
        </w:tc>
      </w:tr>
      <w:tr>
        <w:trPr>
          <w:trHeight w:val="588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Противодействие коррупции  в  Тернейском муниципальном районе на 2014-2016 годы"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6000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0</w:t>
            </w:r>
          </w:p>
        </w:tc>
      </w:tr>
      <w:tr>
        <w:trPr>
          <w:trHeight w:val="838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 xml:space="preserve">Основное мероприятие: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недрение антикоррупционных механизмов в администрации Тернейского муниципального района в рамках реализации кадровой политики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60017901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,00</w:t>
            </w:r>
          </w:p>
        </w:tc>
      </w:tr>
      <w:tr>
        <w:trPr>
          <w:trHeight w:val="552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рганизация дополнительного профессионального образования служащих по вопросам противодействия коррупции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0017901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,00</w:t>
            </w:r>
          </w:p>
        </w:tc>
      </w:tr>
      <w:tr>
        <w:trPr>
          <w:trHeight w:val="1978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работка проектов по внесению изменений в правила землепользования и застройки: Амгунского сельского поселения, Кемского сельского поселения, Максимовского сельского поселения, Усть-Соболевского сельского поселения, Единкинского сельского поселения, Самаргинского сельского поселения, Удэгейского сельского поселения на 2016 год"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0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4,58</w:t>
            </w:r>
          </w:p>
        </w:tc>
      </w:tr>
      <w:tr>
        <w:trPr>
          <w:trHeight w:val="813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"Разработка проектов по внесению изменений в правила землепользования и застройки Амгунского сельского поселения"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01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5,00</w:t>
            </w:r>
          </w:p>
        </w:tc>
      </w:tr>
      <w:tr>
        <w:trPr>
          <w:trHeight w:val="574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проекта по внесению изменений в правила землепользования и застройки Амгунского сельского поселения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017901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5,00</w:t>
            </w:r>
          </w:p>
        </w:tc>
      </w:tr>
      <w:tr>
        <w:trPr>
          <w:trHeight w:val="612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"Разработка проектов по внесению изменений в правила землепользования и застройки Кемского  сельского поселения"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02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5,00</w:t>
            </w:r>
          </w:p>
        </w:tc>
      </w:tr>
      <w:tr>
        <w:trPr>
          <w:trHeight w:val="624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проекта по внесению изменений в правила землепользования и застройки Кемского сельского поселения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027902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5,00</w:t>
            </w:r>
          </w:p>
        </w:tc>
      </w:tr>
      <w:tr>
        <w:trPr>
          <w:trHeight w:val="846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"Разработка проектов по внесению изменений в правила землепользования и застройки Максимовского  сельского поселения"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03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5,00</w:t>
            </w:r>
          </w:p>
        </w:tc>
      </w:tr>
      <w:tr>
        <w:trPr>
          <w:trHeight w:val="560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а по внесению изменений в правила землепользования и застройки Максимовского сельского поселения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37903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5,00</w:t>
            </w:r>
          </w:p>
        </w:tc>
      </w:tr>
      <w:tr>
        <w:trPr>
          <w:trHeight w:val="838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"Разработка проектов по внесению изменений в правила землепользования и застройки Усть-Соболевского  сельского поселения"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04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5,00</w:t>
            </w:r>
          </w:p>
        </w:tc>
      </w:tr>
      <w:tr>
        <w:trPr>
          <w:trHeight w:val="672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проекта по внесению изменений в правила землепользования и застройки Усть-Соболевского сельского поселения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047904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5,00</w:t>
            </w:r>
          </w:p>
        </w:tc>
      </w:tr>
      <w:tr>
        <w:trPr>
          <w:trHeight w:val="790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"Разработка проектов по внесению изменений в правила землепользования и застройки Единкинского  сельского поселения"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05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5,00</w:t>
            </w:r>
          </w:p>
        </w:tc>
      </w:tr>
      <w:tr>
        <w:trPr>
          <w:trHeight w:val="702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а по внесению изменений в правила землепользования и застройки Единкинского сельского поселения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57905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0</w:t>
            </w:r>
          </w:p>
        </w:tc>
      </w:tr>
      <w:tr>
        <w:trPr>
          <w:trHeight w:val="840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"Разработка проектов по внесению изменений в правила землепользования и застройки межселенной территории Тернейского муниципального района"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08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59,58</w:t>
            </w:r>
          </w:p>
        </w:tc>
      </w:tr>
      <w:tr>
        <w:trPr>
          <w:trHeight w:val="564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проекта правил землепользования и застройки межселенной территории Тернейского муниципального района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087908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9,58</w:t>
            </w:r>
          </w:p>
        </w:tc>
      </w:tr>
      <w:tr>
        <w:trPr>
          <w:trHeight w:val="698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одернизация дорожной сети Тернейского муниципального района» на 2015-2017 годы»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00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6504,05</w:t>
            </w:r>
          </w:p>
        </w:tc>
      </w:tr>
      <w:tr>
        <w:trPr>
          <w:trHeight w:val="886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Мероприятия по содержанию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001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36,84</w:t>
            </w:r>
          </w:p>
        </w:tc>
      </w:tr>
      <w:tr>
        <w:trPr>
          <w:trHeight w:val="624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держание автомобильных дорог общего пользования местного значения и инженерных сооружений на них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0017901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36,84</w:t>
            </w:r>
          </w:p>
        </w:tc>
      </w:tr>
      <w:tr>
        <w:trPr>
          <w:trHeight w:val="835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Мероприятия по ремонту и капитальному ремонту автомобильных дорог общего пользования местного значения и искусственных сооружений на них»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002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47,00</w:t>
            </w:r>
          </w:p>
        </w:tc>
      </w:tr>
      <w:tr>
        <w:trPr>
          <w:trHeight w:val="624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0027904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47,00</w:t>
            </w:r>
          </w:p>
        </w:tc>
      </w:tr>
      <w:tr>
        <w:trPr>
          <w:trHeight w:val="401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22"/>
                <w:szCs w:val="22"/>
              </w:rPr>
              <w:t>«Мероприятия по ремонту мостов»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003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520,21</w:t>
            </w:r>
          </w:p>
        </w:tc>
      </w:tr>
      <w:tr>
        <w:trPr>
          <w:trHeight w:val="548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проектно-сметной документации капитального ремонта моста через р. Серебрянка в п.Терней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420037906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,00</w:t>
            </w:r>
          </w:p>
        </w:tc>
      </w:tr>
      <w:tr>
        <w:trPr>
          <w:trHeight w:val="312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питальный ремонт моста р. Серебрянка в п. Терней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0037907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421,21</w:t>
            </w:r>
          </w:p>
        </w:tc>
      </w:tr>
      <w:tr>
        <w:trPr>
          <w:trHeight w:val="849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программа "Развитие и поддержка малого и среднего предпринимательства в Тернейском муниципальном районе" на 2016-2018 годы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000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</w:tr>
      <w:tr>
        <w:trPr>
          <w:trHeight w:val="502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Финансовая поддержка (субсидия) субъектам малого и среднего предпринимательства »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4001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,00</w:t>
            </w:r>
          </w:p>
        </w:tc>
      </w:tr>
      <w:tr>
        <w:trPr>
          <w:trHeight w:val="624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держка (субсидия) начинающих субъектов малого предпринимательства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0017901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0</w:t>
            </w:r>
          </w:p>
        </w:tc>
      </w:tr>
      <w:tr>
        <w:trPr>
          <w:trHeight w:val="874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Ремонтная программа объектов инфраструктуры Тернейского муниципального района» на 2016-2018годы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00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66,37</w:t>
            </w:r>
          </w:p>
        </w:tc>
      </w:tr>
      <w:tr>
        <w:trPr>
          <w:trHeight w:val="518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Установка котла котельной №9 в п. Терней»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001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0,00</w:t>
            </w:r>
          </w:p>
        </w:tc>
      </w:tr>
      <w:tr>
        <w:trPr>
          <w:trHeight w:val="312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котла котельной №9 в п. Терней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17901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</w:tr>
      <w:tr>
        <w:trPr>
          <w:trHeight w:val="810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«Капитальный ремонт теплотрассы котельной №2 п. Терней от тепловой камеры №4 до тепловой камеры №5»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002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36,37</w:t>
            </w:r>
          </w:p>
        </w:tc>
      </w:tr>
      <w:tr>
        <w:trPr>
          <w:trHeight w:val="624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апитальный ремонт теплотрассы котельной №2 п. Терней от тепловой камеры №4 до тепловой камеры №5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50027902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36,37</w:t>
            </w:r>
          </w:p>
        </w:tc>
      </w:tr>
      <w:tr>
        <w:trPr>
          <w:trHeight w:val="928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«Техническое обследование тепловых энергоустановок, зданий и сооружений для тепловых энергоустановок и дымовых труб»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003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0,00</w:t>
            </w:r>
          </w:p>
        </w:tc>
      </w:tr>
      <w:tr>
        <w:trPr>
          <w:trHeight w:val="634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ое обследование тепловых энергоустановок, зданий и сооружений для тепловых энергоустановок и дымовых труб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450037903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0,00</w:t>
            </w:r>
          </w:p>
        </w:tc>
      </w:tr>
      <w:tr>
        <w:trPr>
          <w:trHeight w:val="1176" w:hRule="atLeast"/>
        </w:trPr>
        <w:tc>
          <w:tcPr>
            <w:tcW w:w="68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филактика экстремизма и терроризма , а также минимизации и (или) ликвидации последствий проявлений терроризма и экстремизма на территории Тернейского муниципального района Приморского края"</w:t>
            </w:r>
          </w:p>
        </w:tc>
        <w:tc>
          <w:tcPr>
            <w:tcW w:w="15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000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 975,77  </w:t>
            </w:r>
          </w:p>
        </w:tc>
      </w:tr>
      <w:tr>
        <w:trPr>
          <w:trHeight w:val="861" w:hRule="atLeast"/>
        </w:trPr>
        <w:tc>
          <w:tcPr>
            <w:tcW w:w="6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Установка видеонаблюдения в образовательных учреждениях Тернейского муниципального района»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7001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368,72  </w:t>
            </w:r>
          </w:p>
        </w:tc>
      </w:tr>
      <w:tr>
        <w:trPr>
          <w:trHeight w:val="624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становка видеонаблюдения МКДОУ «Детский сад №1 п.Терней»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0017901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39,08  </w:t>
            </w:r>
          </w:p>
        </w:tc>
      </w:tr>
      <w:tr>
        <w:trPr>
          <w:trHeight w:val="624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становка видеонаблюдения МКДОУ «Детский сад №2 п.Терней»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0017902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03,14  </w:t>
            </w:r>
          </w:p>
        </w:tc>
      </w:tr>
      <w:tr>
        <w:trPr>
          <w:trHeight w:val="624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становка видеонаблюдения МКДОУ «Детский сад №9 п. Пластун»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0017903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26,50  </w:t>
            </w:r>
          </w:p>
        </w:tc>
      </w:tr>
      <w:tr>
        <w:trPr>
          <w:trHeight w:val="648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"Установка ограждения в МКДОУ "Детский сад №9 п.Пластун"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7003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2 329,15  </w:t>
            </w:r>
          </w:p>
        </w:tc>
      </w:tr>
      <w:tr>
        <w:trPr>
          <w:trHeight w:val="303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становка ограждения в МКДОУ Детский сад №9 п.Пластун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0037901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 329,15  </w:t>
            </w:r>
          </w:p>
        </w:tc>
      </w:tr>
      <w:tr>
        <w:trPr>
          <w:trHeight w:val="868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Установка видеонаблюдения в образовательных учреждениях Тернейского муниципального района»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001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,90</w:t>
            </w:r>
          </w:p>
        </w:tc>
      </w:tr>
      <w:tr>
        <w:trPr>
          <w:trHeight w:val="312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становка видеонаблюдения МКОУ СОШ с.Амгу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0017904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,90</w:t>
            </w:r>
          </w:p>
        </w:tc>
      </w:tr>
      <w:tr>
        <w:trPr>
          <w:trHeight w:val="794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 Ремонт ограждения территории( в части приобретения материалов и оплаты работы ) МКОУ СОШ п.Светлая»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002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,00</w:t>
            </w:r>
          </w:p>
        </w:tc>
      </w:tr>
      <w:tr>
        <w:trPr>
          <w:trHeight w:val="638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емонт ограждения территории ( в части приобретения материалов и оплаты работы ) МКОУ СОШ п.Светлая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0027901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0</w:t>
            </w:r>
          </w:p>
        </w:tc>
      </w:tr>
      <w:tr>
        <w:trPr>
          <w:trHeight w:val="448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" на 2015-2017 годы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00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7 660,69  </w:t>
            </w:r>
          </w:p>
        </w:tc>
      </w:tr>
      <w:tr>
        <w:trPr>
          <w:trHeight w:val="648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"Ремонт части забора со стороны РЦНТ МКДОУ "Детский сад №1 п.Терней""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8001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431,55  </w:t>
            </w:r>
          </w:p>
        </w:tc>
      </w:tr>
      <w:tr>
        <w:trPr>
          <w:trHeight w:val="624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монт части забора со стороны РЦНТ МКДОУ "Детский сад №1 п.Терней"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380017901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431,55  </w:t>
            </w:r>
          </w:p>
        </w:tc>
      </w:tr>
      <w:tr>
        <w:trPr>
          <w:trHeight w:val="972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"Капитальный ремонт теплотрассы от котельной МКОУ СОШ с.Амгу до здания МКДОУ "Детский сад с.Амгу""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8002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1 551,18  </w:t>
            </w:r>
          </w:p>
        </w:tc>
      </w:tr>
      <w:tr>
        <w:trPr>
          <w:trHeight w:val="446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апитальный ремонт теплотрассы от котельной МКОУ СОШ с.Амгу до здания МКДОУ "Детский сад с.Амгу" 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0027901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 551,18  </w:t>
            </w:r>
          </w:p>
        </w:tc>
      </w:tr>
      <w:tr>
        <w:trPr>
          <w:trHeight w:val="880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22"/>
                <w:szCs w:val="22"/>
              </w:rPr>
              <w:t>«Капитальный ремонт здания МКДОУ детский сад №2 п.Терней ( замена окон, ремонт полов и крыльца, замена входной двери)»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08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42,90</w:t>
            </w:r>
          </w:p>
        </w:tc>
      </w:tr>
      <w:tr>
        <w:trPr>
          <w:trHeight w:val="694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питальный ремонт здания МКДОУ детский сад №2 п.Терней ( замена окон, ремонт полов и крыльца, замена входной двери)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087901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42,90</w:t>
            </w:r>
          </w:p>
        </w:tc>
      </w:tr>
      <w:tr>
        <w:trPr>
          <w:trHeight w:val="1415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Оснащение МДОУ мебелью для обеспечения присмотра и ухода за детьми (кровати, шкафы для раздевалок, туалетных комнат ,кухонные столы ,стеллажи, шкафы, набор мебели ,игровая мебель»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09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,00</w:t>
            </w:r>
          </w:p>
        </w:tc>
      </w:tr>
      <w:tr>
        <w:trPr>
          <w:trHeight w:val="948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Оснащение МДОУ мебелью для обеспечения присмотра и ухода за детьми (кровати, шкафы для раздевалок, туалетных комнат, кухонные столы, стеллажи, шкафы, набор мебели ,игровая мебель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097901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0</w:t>
            </w:r>
          </w:p>
        </w:tc>
      </w:tr>
      <w:tr>
        <w:trPr>
          <w:trHeight w:val="972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Капитальный ремонт МКДОУ «Детский сад № 9 п.Пластун (замена окон и балконных дверей)»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10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,00</w:t>
            </w:r>
          </w:p>
        </w:tc>
      </w:tr>
      <w:tr>
        <w:trPr>
          <w:trHeight w:val="624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питальный ремонт МКДОУ «Детский сад № 9 п.Пластун» (замена окон и балконных дверей)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107901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,00</w:t>
            </w:r>
          </w:p>
        </w:tc>
      </w:tr>
      <w:tr>
        <w:trPr>
          <w:trHeight w:val="648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«Приобретение балконной двери в 9 группе МКДОУ «Детский сад №9 п.Пластун». 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11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4,00</w:t>
            </w:r>
          </w:p>
        </w:tc>
      </w:tr>
      <w:tr>
        <w:trPr>
          <w:trHeight w:val="624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обретение балконной двери в 9 группе МКДОУ «Детский сад №9 п.Пластун»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117901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,00</w:t>
            </w:r>
          </w:p>
        </w:tc>
      </w:tr>
      <w:tr>
        <w:trPr>
          <w:trHeight w:val="972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22"/>
                <w:szCs w:val="22"/>
              </w:rPr>
              <w:t>«Приобретение линолеума и комплектующих для замены линолеума в группах 1,2,4,6,8,10 МКДОУ «Детский сад № 9 п.Пластун»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12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0,90</w:t>
            </w:r>
          </w:p>
        </w:tc>
      </w:tr>
      <w:tr>
        <w:trPr>
          <w:trHeight w:val="936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обретение линолеума и комплектующих для замены линолеума в группах 1,2,4,6,8,10 МКДОУ «Детский сад № 9 п.Пластун»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127901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0,90</w:t>
            </w:r>
          </w:p>
        </w:tc>
      </w:tr>
      <w:tr>
        <w:trPr>
          <w:trHeight w:val="972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Ремонт и приобретение материалов (восстановление здания МКДОУ «Детский сад №13 с. Перетычиха» после пожара)»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13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,00</w:t>
            </w:r>
          </w:p>
        </w:tc>
      </w:tr>
      <w:tr>
        <w:trPr>
          <w:trHeight w:val="682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Ремонт и приобретение материалов (восстановление здания МКДОУ «Детский сад №13 с. Перетычиха» после пожара)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137901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,00</w:t>
            </w:r>
          </w:p>
        </w:tc>
      </w:tr>
      <w:tr>
        <w:trPr>
          <w:trHeight w:val="478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Капитальный ремонт МКОУ СОШ п.Пластун (замена окон)»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037901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,00</w:t>
            </w:r>
          </w:p>
        </w:tc>
      </w:tr>
      <w:tr>
        <w:trPr>
          <w:trHeight w:val="419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апитальный ремонт МКОУ СОШ п.Пластун (замена окон)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037901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,00</w:t>
            </w:r>
          </w:p>
        </w:tc>
      </w:tr>
      <w:tr>
        <w:trPr>
          <w:trHeight w:val="502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Замена линолеума в МКОУ СОШ п.Пластун»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05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8,59</w:t>
            </w:r>
          </w:p>
        </w:tc>
      </w:tr>
      <w:tr>
        <w:trPr>
          <w:trHeight w:val="312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Замена линолеума в МКОУ СОШ п.Пластун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380057901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8,59</w:t>
            </w:r>
          </w:p>
        </w:tc>
      </w:tr>
      <w:tr>
        <w:trPr>
          <w:trHeight w:val="648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Капитальный  ремонт фасада здания (корпус 1) МКОУ СОШ п.Пластун»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04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53,00</w:t>
            </w:r>
          </w:p>
        </w:tc>
      </w:tr>
      <w:tr>
        <w:trPr>
          <w:trHeight w:val="475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монт фасада здания  (корпус 1) МКОУ СОШ п.Пластун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047901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53,00</w:t>
            </w:r>
          </w:p>
        </w:tc>
      </w:tr>
      <w:tr>
        <w:trPr>
          <w:trHeight w:val="648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Обследование строительных конструкций образовательных учреждений»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06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9,95</w:t>
            </w:r>
          </w:p>
        </w:tc>
      </w:tr>
      <w:tr>
        <w:trPr>
          <w:trHeight w:val="624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следование строительных конструкций МКОУ СОШ п.Терней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067901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,80</w:t>
            </w:r>
          </w:p>
        </w:tc>
      </w:tr>
      <w:tr>
        <w:trPr>
          <w:trHeight w:val="624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следование строительных конструкций МКОУ СОШ п.Светлая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067902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,68</w:t>
            </w:r>
          </w:p>
        </w:tc>
      </w:tr>
      <w:tr>
        <w:trPr>
          <w:trHeight w:val="624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следование строительных конструкций МКОУ СОШ с.Малая Кема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067903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,47</w:t>
            </w:r>
          </w:p>
        </w:tc>
      </w:tr>
      <w:tr>
        <w:trPr>
          <w:trHeight w:val="779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 Разработка проектов на водоснабжение ,канализацию, вентиляцию МКОУ СОШ п.Терней»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07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5,89</w:t>
            </w:r>
          </w:p>
        </w:tc>
      </w:tr>
      <w:tr>
        <w:trPr>
          <w:trHeight w:val="624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зработка проектов на водоснабжение, канализацию, вентиляцию МКОУ СОШ п.Терней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077901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5,89</w:t>
            </w:r>
          </w:p>
        </w:tc>
      </w:tr>
      <w:tr>
        <w:trPr>
          <w:trHeight w:val="972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Капитальный ремонт здания МКОУ ДО ЦДТ (ремонт фасада, фундамента, водоснабжения и канализации)»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147901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47,70</w:t>
            </w:r>
          </w:p>
        </w:tc>
      </w:tr>
      <w:tr>
        <w:trPr>
          <w:trHeight w:val="624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питальный ремонт здания МКОУ ДО ЦДТ (ремонт фасада, фундамента ,водоснабжения и канализации)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147901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7,70</w:t>
            </w:r>
          </w:p>
        </w:tc>
      </w:tr>
      <w:tr>
        <w:trPr>
          <w:trHeight w:val="648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22"/>
                <w:szCs w:val="22"/>
              </w:rPr>
              <w:t>«Приобретение мебели в медицинский кабинет в МКОУ СОШ п.Терней»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15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,00</w:t>
            </w:r>
          </w:p>
        </w:tc>
      </w:tr>
      <w:tr>
        <w:trPr>
          <w:trHeight w:val="624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обретение мебели в медицинский кабинет в МКОУ СОШ п.Терней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157901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,00</w:t>
            </w:r>
          </w:p>
        </w:tc>
      </w:tr>
      <w:tr>
        <w:trPr>
          <w:trHeight w:val="972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Приобретение материалов для восстановления уличного освещения в МКОУ СОШ п.Терней»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16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45,03</w:t>
            </w:r>
          </w:p>
        </w:tc>
      </w:tr>
      <w:tr>
        <w:trPr>
          <w:trHeight w:val="624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обретение материалов для восстановления уличного освещения в МКОУ СОШ п.Терней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167901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5,03</w:t>
            </w:r>
          </w:p>
        </w:tc>
      </w:tr>
      <w:tr>
        <w:trPr>
          <w:trHeight w:val="936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Пожарная безопасность в образовательных учреждениях Тернейского муниципального района 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4000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7,55</w:t>
            </w:r>
          </w:p>
        </w:tc>
      </w:tr>
      <w:tr>
        <w:trPr>
          <w:trHeight w:val="648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Приобретение материалов для ремонта электропроводки»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4001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6,00</w:t>
            </w:r>
          </w:p>
        </w:tc>
      </w:tr>
      <w:tr>
        <w:trPr>
          <w:trHeight w:val="624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обретение материалов для ремонта электропроводки МКОУ СОШ п.Терней 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0017901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6,00</w:t>
            </w:r>
          </w:p>
        </w:tc>
      </w:tr>
      <w:tr>
        <w:trPr>
          <w:trHeight w:val="648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22"/>
                <w:szCs w:val="22"/>
              </w:rPr>
              <w:t>«Огнезащитная обработка чердачных помещений»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4002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8,05</w:t>
            </w:r>
          </w:p>
        </w:tc>
      </w:tr>
      <w:tr>
        <w:trPr>
          <w:trHeight w:val="624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гнезащитная обработка чердачных помещений МКОУ СОШ п.Пластун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0027901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8,05</w:t>
            </w:r>
          </w:p>
        </w:tc>
      </w:tr>
      <w:tr>
        <w:trPr>
          <w:trHeight w:val="324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 Ремонт электропроводки»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4003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33,50</w:t>
            </w:r>
          </w:p>
        </w:tc>
      </w:tr>
      <w:tr>
        <w:trPr>
          <w:trHeight w:val="312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емонт электропроводки МКОУ СОШ с.Максимовка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0037901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3,50</w:t>
            </w:r>
          </w:p>
        </w:tc>
      </w:tr>
      <w:tr>
        <w:trPr>
          <w:trHeight w:val="460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монт электропроводки 1 этажа МКОУ СОШ с.Малая Кема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0037902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,00</w:t>
            </w:r>
          </w:p>
        </w:tc>
      </w:tr>
      <w:tr>
        <w:trPr>
          <w:trHeight w:val="668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Привлечение специалистов для работы в сфере образования Тернейского муниципального района» на 2015 -2018 годы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48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Единовременные выплаты специалистам, поступившим на работу».</w:t>
            </w:r>
          </w:p>
        </w:tc>
        <w:tc>
          <w:tcPr>
            <w:tcW w:w="1520" w:type="dxa"/>
            <w:gridSpan w:val="2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F3F3F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3F3F3F"/>
                <w:sz w:val="22"/>
                <w:szCs w:val="22"/>
              </w:rPr>
              <w:t>4100179000</w:t>
            </w:r>
          </w:p>
        </w:tc>
        <w:tc>
          <w:tcPr>
            <w:tcW w:w="1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,00</w:t>
            </w:r>
          </w:p>
        </w:tc>
      </w:tr>
      <w:tr>
        <w:trPr>
          <w:trHeight w:val="758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Единовременные выплаты специалистам, поступившим на работу в муниципальные образовательные учреждения Тернейского муниципального района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10017901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,00</w:t>
            </w:r>
          </w:p>
        </w:tc>
      </w:tr>
      <w:tr>
        <w:trPr>
          <w:trHeight w:val="486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Оплата аренды жилого помещения».</w:t>
            </w:r>
          </w:p>
        </w:tc>
        <w:tc>
          <w:tcPr>
            <w:tcW w:w="1520" w:type="dxa"/>
            <w:gridSpan w:val="2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F3F3F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3F3F3F"/>
                <w:sz w:val="22"/>
                <w:szCs w:val="22"/>
              </w:rPr>
              <w:t>4100279020</w:t>
            </w:r>
          </w:p>
        </w:tc>
        <w:tc>
          <w:tcPr>
            <w:tcW w:w="1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6,00</w:t>
            </w:r>
          </w:p>
        </w:tc>
      </w:tr>
      <w:tr>
        <w:trPr>
          <w:trHeight w:val="312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плата аренды жилого помещения 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10027902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,00</w:t>
            </w:r>
          </w:p>
        </w:tc>
      </w:tr>
      <w:tr>
        <w:trPr>
          <w:trHeight w:val="849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Организация летнего оздоровления, отдыха и занятости детей и подростков Тернейского муниципального района» на 2016-2018годы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000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18,97</w:t>
            </w:r>
          </w:p>
        </w:tc>
      </w:tr>
      <w:tr>
        <w:trPr>
          <w:trHeight w:val="562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Организация работы пришкольных оздоровительных лагерей с дневным пребыванием»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9001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11,71</w:t>
            </w:r>
          </w:p>
        </w:tc>
      </w:tr>
      <w:tr>
        <w:trPr>
          <w:trHeight w:val="624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рганизация работы пришкольных оздоровительных лагерей с дневным пребыванием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0017901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1,71</w:t>
            </w:r>
          </w:p>
        </w:tc>
      </w:tr>
      <w:tr>
        <w:trPr>
          <w:trHeight w:val="648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«Организация трудоустройства несовершеннолетних 14 – 18 лет»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9002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16,16</w:t>
            </w:r>
          </w:p>
        </w:tc>
      </w:tr>
      <w:tr>
        <w:trPr>
          <w:trHeight w:val="354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рганизация трудоустройства несовершеннолетних 14 – 18 лет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0027902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6,16</w:t>
            </w:r>
          </w:p>
        </w:tc>
      </w:tr>
      <w:tr>
        <w:trPr>
          <w:trHeight w:val="648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Укрепление материально-технической базы пришкольных лагерей»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003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,10</w:t>
            </w:r>
          </w:p>
        </w:tc>
      </w:tr>
      <w:tr>
        <w:trPr>
          <w:trHeight w:val="330" w:hRule="atLeast"/>
        </w:trPr>
        <w:tc>
          <w:tcPr>
            <w:tcW w:w="68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крепление материально-технической базы пришкольных лагерей</w:t>
            </w:r>
          </w:p>
        </w:tc>
        <w:tc>
          <w:tcPr>
            <w:tcW w:w="15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00379030</w:t>
            </w:r>
          </w:p>
        </w:tc>
        <w:tc>
          <w:tcPr>
            <w:tcW w:w="18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1,10</w:t>
            </w:r>
          </w:p>
        </w:tc>
      </w:tr>
      <w:tr>
        <w:trPr>
          <w:trHeight w:val="978" w:hRule="atLeast"/>
        </w:trPr>
        <w:tc>
          <w:tcPr>
            <w:tcW w:w="6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22"/>
                <w:szCs w:val="22"/>
              </w:rPr>
              <w:t>«Организация спортивных мероприятий, дворовых площадок, туристических походов, экскурсий, конкурсов, выставок, эколого-краеведческой деятельности»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900479000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,00</w:t>
            </w:r>
          </w:p>
        </w:tc>
      </w:tr>
      <w:tr>
        <w:trPr>
          <w:trHeight w:val="936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рганизация спортивных мероприятий, дворовых площадок, туристических походов, экскурсий, конкурсов, выставок, эколого-краеведческой деятельности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0047901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,00</w:t>
            </w:r>
          </w:p>
        </w:tc>
      </w:tr>
      <w:tr>
        <w:trPr>
          <w:trHeight w:val="648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22"/>
                <w:szCs w:val="22"/>
              </w:rPr>
              <w:t>«Проведение детских творческих площадок для детей Тернейского района»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9005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,00</w:t>
            </w:r>
          </w:p>
        </w:tc>
      </w:tr>
      <w:tr>
        <w:trPr>
          <w:trHeight w:val="518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детских творческих площадок для детей Тернейского района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0057901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,00</w:t>
            </w:r>
          </w:p>
        </w:tc>
      </w:tr>
      <w:tr>
        <w:trPr>
          <w:trHeight w:val="847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Организация и проведение районного смотра-конкурса на лучшую организацию летней оздоровительной кампании »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9006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,00</w:t>
            </w:r>
          </w:p>
        </w:tc>
      </w:tr>
      <w:tr>
        <w:trPr>
          <w:trHeight w:val="624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рганизация и проведение районного смотра-конкурса на лучшую организацию летней оздоровительной кампании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0067901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,00</w:t>
            </w:r>
          </w:p>
        </w:tc>
      </w:tr>
      <w:tr>
        <w:trPr>
          <w:trHeight w:val="625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программа «Развитие культуры в Тернейском муниципальном районе на период 2013 - 2017 годы»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00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,00</w:t>
            </w:r>
          </w:p>
        </w:tc>
      </w:tr>
      <w:tr>
        <w:trPr>
          <w:trHeight w:val="648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Укрепление материально технической базы учреждений»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001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0,00</w:t>
            </w:r>
          </w:p>
        </w:tc>
      </w:tr>
      <w:tr>
        <w:trPr>
          <w:trHeight w:val="624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обретение для МКУ «Центральная районная библиотека» (подписка, пополнение книжного фонда)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017901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,00</w:t>
            </w:r>
          </w:p>
        </w:tc>
      </w:tr>
      <w:tr>
        <w:trPr>
          <w:trHeight w:val="1211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Текущий ремонт здания Центральной районной библиотеки , по адресу: п.Терней, ул.Партизанская, д.54, в целях размещения выставок, экспонатов, представляющих культурную и национальную ценность »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002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0,00</w:t>
            </w:r>
          </w:p>
        </w:tc>
      </w:tr>
      <w:tr>
        <w:trPr>
          <w:trHeight w:val="1129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Текущий ремонт здания Центральной районной библиотеки , по адресу: п.Терней, ул.Партизанская, д.54, в целях размещения выставок, экспонатов, представляющих культурную и национальную ценность 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027902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0,00</w:t>
            </w:r>
          </w:p>
        </w:tc>
      </w:tr>
      <w:tr>
        <w:trPr>
          <w:trHeight w:val="624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жарная безопасность в учреждениях культуры» на 2015 – 2016 годы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00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,00</w:t>
            </w:r>
          </w:p>
        </w:tc>
      </w:tr>
      <w:tr>
        <w:trPr>
          <w:trHeight w:val="772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Приобретение планов эвакуации, монтаж системы автоматической пожарной сигнализации, оповещения людей о пожаре 3 тип»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001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7,25</w:t>
            </w:r>
          </w:p>
        </w:tc>
      </w:tr>
      <w:tr>
        <w:trPr>
          <w:trHeight w:val="698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обретение планов эвакуации, монтаж системы автоматической пожарной сигнализации, оповещения людей о пожаре 3 тип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0017901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7,25</w:t>
            </w:r>
          </w:p>
        </w:tc>
      </w:tr>
      <w:tr>
        <w:trPr>
          <w:trHeight w:val="602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Приобретение огнетушителей в МКУ центральная районная библиотека»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002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,75</w:t>
            </w:r>
          </w:p>
        </w:tc>
      </w:tr>
      <w:tr>
        <w:trPr>
          <w:trHeight w:val="624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риобретение огнетушителей в МКУ центральная районная библиотека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0027902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,75</w:t>
            </w:r>
          </w:p>
        </w:tc>
      </w:tr>
      <w:tr>
        <w:trPr>
          <w:trHeight w:val="570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Обработка огнезащитным составом конструкций и декораций в актовом зале, чердачных помещений»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003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1,00</w:t>
            </w:r>
          </w:p>
        </w:tc>
      </w:tr>
      <w:tr>
        <w:trPr>
          <w:trHeight w:val="648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Обработка огнезащитным составом конструкций и декораций в актовом зале, чердачных помещений МКУ РЦНТ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0037901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,00</w:t>
            </w:r>
          </w:p>
        </w:tc>
      </w:tr>
      <w:tr>
        <w:trPr>
          <w:trHeight w:val="616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Монтаж системы автоматической пожарной сигнализации, оповещения людей о пожаре »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004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,00</w:t>
            </w:r>
          </w:p>
        </w:tc>
      </w:tr>
      <w:tr>
        <w:trPr>
          <w:trHeight w:val="624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онтаж системы автоматической пожарной сигнализации, оповещения людей о пожаре  МКУ РЦНТ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0047901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0</w:t>
            </w:r>
          </w:p>
        </w:tc>
      </w:tr>
      <w:tr>
        <w:trPr>
          <w:trHeight w:val="352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Приобретение планов эвакуации»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005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6,00</w:t>
            </w:r>
          </w:p>
        </w:tc>
      </w:tr>
      <w:tr>
        <w:trPr>
          <w:trHeight w:val="312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иобретение планов эвакуации  МКУ РЦНТ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0057901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,00</w:t>
            </w:r>
          </w:p>
        </w:tc>
      </w:tr>
      <w:tr>
        <w:trPr>
          <w:trHeight w:val="936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 программа «Обеспечение жильём молодых семей  Тернейского муниципального района на период 2013-2017 годы»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00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,00</w:t>
            </w:r>
          </w:p>
        </w:tc>
      </w:tr>
      <w:tr>
        <w:trPr>
          <w:trHeight w:val="702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Предоставление социальных выплат молодым семьям – участникам программы для приобретения (строительства) жилья эконом класса»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001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00,00</w:t>
            </w:r>
          </w:p>
        </w:tc>
      </w:tr>
      <w:tr>
        <w:trPr>
          <w:trHeight w:val="576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едоставление социальных выплат молодым семьям – участникам программы для приобретения (строительства) жилья эконом класса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30017901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200,00</w:t>
            </w:r>
          </w:p>
        </w:tc>
      </w:tr>
      <w:tr>
        <w:trPr>
          <w:trHeight w:val="624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Развитие физической культуры и спорта в Тернейском муниципальном районе» на 2016-2018 годы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000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</w:tr>
      <w:tr>
        <w:trPr>
          <w:trHeight w:val="610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Проведение районных спортивных мероприятий».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3001790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,00</w:t>
            </w:r>
          </w:p>
        </w:tc>
      </w:tr>
      <w:tr>
        <w:trPr>
          <w:trHeight w:val="312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ведение районных спортивных мероприятий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0017901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,00</w:t>
            </w:r>
          </w:p>
        </w:tc>
      </w:tr>
      <w:tr>
        <w:trPr>
          <w:trHeight w:val="468" w:hRule="atLeas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31,95</w:t>
            </w:r>
          </w:p>
        </w:tc>
      </w:tr>
      <w:tr>
        <w:trPr>
          <w:trHeight w:val="155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иложение  №9</w:t>
              <w:br/>
              <w:t xml:space="preserve"> к решению Думы     Тернейского муниципального района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2.12.2015 №307</w:t>
              <w:br/>
            </w:r>
          </w:p>
        </w:tc>
      </w:tr>
      <w:tr>
        <w:trPr>
          <w:trHeight w:val="104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риложение  №4</w:t>
              <w:br/>
              <w:t xml:space="preserve">к решению Думы Терней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6.07.2016  № 377  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br/>
              <w:t xml:space="preserve">                    </w:t>
            </w:r>
          </w:p>
        </w:tc>
      </w:tr>
      <w:tr>
        <w:trPr>
          <w:trHeight w:val="1005" w:hRule="atLeast"/>
        </w:trPr>
        <w:tc>
          <w:tcPr>
            <w:tcW w:w="10221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пределение</w:t>
              <w:br/>
              <w:t xml:space="preserve"> бюджетных ассигнований из бюджета Тернейского муниципального района по разделам , подразделам , целевым статьям и видам расходов классификации  расходов на 2016 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руб.</w:t>
            </w:r>
          </w:p>
        </w:tc>
      </w:tr>
      <w:tr>
        <w:trPr>
          <w:trHeight w:val="264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177,33</w:t>
            </w:r>
          </w:p>
        </w:tc>
      </w:tr>
      <w:tr>
        <w:trPr>
          <w:trHeight w:val="7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84,9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,90</w:t>
            </w:r>
          </w:p>
        </w:tc>
      </w:tr>
      <w:tr>
        <w:trPr>
          <w:trHeight w:val="13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,9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,90</w:t>
            </w:r>
          </w:p>
        </w:tc>
      </w:tr>
      <w:tr>
        <w:trPr>
          <w:trHeight w:val="6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23,00</w:t>
            </w:r>
          </w:p>
        </w:tc>
      </w:tr>
      <w:tr>
        <w:trPr>
          <w:trHeight w:val="56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1,00</w:t>
            </w:r>
          </w:p>
        </w:tc>
      </w:tr>
      <w:tr>
        <w:trPr>
          <w:trHeight w:val="113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,40</w:t>
            </w:r>
          </w:p>
        </w:tc>
      </w:tr>
      <w:tr>
        <w:trPr>
          <w:trHeight w:val="50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,40</w:t>
            </w:r>
          </w:p>
        </w:tc>
      </w:tr>
      <w:tr>
        <w:trPr>
          <w:trHeight w:val="4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0</w:t>
            </w:r>
          </w:p>
        </w:tc>
      </w:tr>
      <w:tr>
        <w:trPr>
          <w:trHeight w:val="44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0</w:t>
            </w:r>
          </w:p>
        </w:tc>
      </w:tr>
      <w:tr>
        <w:trPr>
          <w:trHeight w:val="79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выплаты, связанные с депутатской деятельностью депутатам представительных органов муниципального образования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1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0</w:t>
            </w:r>
          </w:p>
        </w:tc>
      </w:tr>
      <w:tr>
        <w:trPr>
          <w:trHeight w:val="6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1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0</w:t>
            </w:r>
          </w:p>
        </w:tc>
      </w:tr>
      <w:tr>
        <w:trPr>
          <w:trHeight w:val="5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627,2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27,20</w:t>
            </w:r>
          </w:p>
        </w:tc>
      </w:tr>
      <w:tr>
        <w:trPr>
          <w:trHeight w:val="13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44,20</w:t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44,2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0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00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удебная систем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8,50</w:t>
            </w:r>
          </w:p>
        </w:tc>
      </w:tr>
      <w:tr>
        <w:trPr>
          <w:trHeight w:val="10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512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512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512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0</w:t>
            </w:r>
          </w:p>
        </w:tc>
      </w:tr>
      <w:tr>
        <w:trPr>
          <w:trHeight w:val="7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256,90</w:t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6,00</w:t>
            </w:r>
          </w:p>
        </w:tc>
      </w:tr>
      <w:tr>
        <w:trPr>
          <w:trHeight w:val="123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1,00</w:t>
            </w:r>
          </w:p>
        </w:tc>
      </w:tr>
      <w:tr>
        <w:trPr>
          <w:trHeight w:val="53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1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00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счётной комиссии Тернейского муниципального район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90</w:t>
            </w:r>
          </w:p>
        </w:tc>
      </w:tr>
      <w:tr>
        <w:trPr>
          <w:trHeight w:val="13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,9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,9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0</w:t>
            </w:r>
          </w:p>
        </w:tc>
      </w:tr>
      <w:tr>
        <w:trPr>
          <w:trHeight w:val="29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6,0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74,45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45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45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4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006,38</w:t>
            </w:r>
          </w:p>
        </w:tc>
      </w:tr>
      <w:tr>
        <w:trPr>
          <w:trHeight w:val="10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государственной власти субъектов Российской Федерации в соответствии с п.1 ст.4 Федерального  Закона "Об актах гражданского состояния полномочий РФ"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593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,00</w:t>
            </w:r>
          </w:p>
        </w:tc>
      </w:tr>
      <w:tr>
        <w:trPr>
          <w:trHeight w:val="13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593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40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593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30,4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593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6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593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6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02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4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02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4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02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4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02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00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02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02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0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02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02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лномочий муниципального района по Федеральному закону "О рекламе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02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5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02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5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02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5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046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046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046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  учреждений хозяйственного обслуживания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1,76</w:t>
            </w:r>
          </w:p>
        </w:tc>
      </w:tr>
      <w:tr>
        <w:trPr>
          <w:trHeight w:val="13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3,70</w:t>
            </w:r>
          </w:p>
        </w:tc>
      </w:tr>
      <w:tr>
        <w:trPr>
          <w:trHeight w:val="34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3,7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4,06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4,06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</w:tr>
      <w:tr>
        <w:trPr>
          <w:trHeight w:val="58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 по хозяйственному обслуживанию  за счет доходов от платных услу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7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7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7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5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6,00</w:t>
            </w:r>
          </w:p>
        </w:tc>
      </w:tr>
      <w:tr>
        <w:trPr>
          <w:trHeight w:val="10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5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7,00</w:t>
            </w:r>
          </w:p>
        </w:tc>
      </w:tr>
      <w:tr>
        <w:trPr>
          <w:trHeight w:val="24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5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7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5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99945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0</w:t>
            </w:r>
          </w:p>
        </w:tc>
      </w:tr>
      <w:tr>
        <w:trPr>
          <w:trHeight w:val="56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193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,83</w:t>
            </w:r>
          </w:p>
        </w:tc>
      </w:tr>
      <w:tr>
        <w:trPr>
          <w:trHeight w:val="13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193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9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193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9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193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3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193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3</w:t>
            </w:r>
          </w:p>
        </w:tc>
      </w:tr>
      <w:tr>
        <w:trPr>
          <w:trHeight w:val="80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01931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0</w:t>
            </w:r>
          </w:p>
        </w:tc>
      </w:tr>
      <w:tr>
        <w:trPr>
          <w:trHeight w:val="13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01931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01931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01931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01931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</w:tr>
      <w:tr>
        <w:trPr>
          <w:trHeight w:val="51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193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0</w:t>
            </w:r>
          </w:p>
        </w:tc>
      </w:tr>
      <w:tr>
        <w:trPr>
          <w:trHeight w:val="13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193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10193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>
          <w:trHeight w:val="5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193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193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0</w:t>
            </w:r>
          </w:p>
        </w:tc>
      </w:tr>
      <w:tr>
        <w:trPr>
          <w:trHeight w:val="78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 МКУ "Многофункциональный центр предоставления государственных и муниципальных услуг в Тернейском муниципальном районе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1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8,29</w:t>
            </w:r>
          </w:p>
        </w:tc>
      </w:tr>
      <w:tr>
        <w:trPr>
          <w:trHeight w:val="13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1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6,38</w:t>
            </w:r>
          </w:p>
        </w:tc>
      </w:tr>
      <w:tr>
        <w:trPr>
          <w:trHeight w:val="4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1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6,38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1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,41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1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,41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1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1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0</w:t>
            </w:r>
          </w:p>
        </w:tc>
      </w:tr>
      <w:tr>
        <w:trPr>
          <w:trHeight w:val="79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Информатизация Тернейского муниципального района на 2012-2016 годы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8000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6,97</w:t>
            </w:r>
          </w:p>
        </w:tc>
      </w:tr>
      <w:tr>
        <w:trPr>
          <w:trHeight w:val="5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здание МКУ "МФЦ Тернейского муниципального района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001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6,97</w:t>
            </w:r>
          </w:p>
        </w:tc>
      </w:tr>
      <w:tr>
        <w:trPr>
          <w:trHeight w:val="27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иобретение автотранспортного средства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7,27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27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27</w:t>
            </w:r>
          </w:p>
        </w:tc>
      </w:tr>
      <w:tr>
        <w:trPr>
          <w:trHeight w:val="104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здание и обеспечение работы каналов связи (выполнение работ по установки и настройки оборудования, операционной системы и локально-вычислительной сети (с учётом страховых взнос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17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7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17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7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17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70</w:t>
            </w:r>
          </w:p>
        </w:tc>
      </w:tr>
      <w:tr>
        <w:trPr>
          <w:trHeight w:val="79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тиводействие коррупции  в  Тернейском муниципальном районе на 2014-2016 годы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000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0</w:t>
            </w:r>
          </w:p>
        </w:tc>
      </w:tr>
      <w:tr>
        <w:trPr>
          <w:trHeight w:val="9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 xml:space="preserve">Основное мероприятие: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недрение антикоррупционных механизмов в администрации Тернейского муниципального района в рамках реализации кадровой политик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6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,00</w:t>
            </w:r>
          </w:p>
        </w:tc>
      </w:tr>
      <w:tr>
        <w:trPr>
          <w:trHeight w:val="79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рганизация дополнительного профессионального образования служащих по вопросам противодействия корруп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,00</w:t>
            </w:r>
          </w:p>
        </w:tc>
      </w:tr>
      <w:tr>
        <w:trPr>
          <w:trHeight w:val="13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62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зд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292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67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292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67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292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67</w:t>
            </w:r>
          </w:p>
        </w:tc>
      </w:tr>
      <w:tr>
        <w:trPr>
          <w:trHeight w:val="87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920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1,39</w:t>
            </w:r>
          </w:p>
        </w:tc>
      </w:tr>
      <w:tr>
        <w:trPr>
          <w:trHeight w:val="13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920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,17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920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,17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920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91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920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91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920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1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920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1</w:t>
            </w:r>
          </w:p>
        </w:tc>
      </w:tr>
      <w:tr>
        <w:trPr>
          <w:trHeight w:val="193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работка проектов по внесению изменений в правила землепользования и застройки: Амгунского сельского поселения, Кемского сельского поселения, Максимовского сельского поселения, Усть-Соболевского сельского поселения и разработка проекта правил землепользования и застройки межселенной территории ТМР на 2016 год 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0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4,58</w:t>
            </w:r>
          </w:p>
        </w:tc>
      </w:tr>
      <w:tr>
        <w:trPr>
          <w:trHeight w:val="74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"Разработка проектов по внесению изменений в правила землепользования и застройки Амгунского сельского поселения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01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5,00</w:t>
            </w:r>
          </w:p>
        </w:tc>
      </w:tr>
      <w:tr>
        <w:trPr>
          <w:trHeight w:val="79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проекта по внесению изменений в правила землепользования и застройки Амгунского сельского посе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5,00</w:t>
            </w:r>
          </w:p>
        </w:tc>
      </w:tr>
      <w:tr>
        <w:trPr>
          <w:trHeight w:val="47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0</w:t>
            </w:r>
          </w:p>
        </w:tc>
      </w:tr>
      <w:tr>
        <w:trPr>
          <w:trHeight w:val="68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"Разработка проектов по внесению изменений в правила землепользования и застройки Кемского  сельского поселения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02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45,00</w:t>
            </w:r>
          </w:p>
        </w:tc>
      </w:tr>
      <w:tr>
        <w:trPr>
          <w:trHeight w:val="79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проекта по внесению изменений в правила землепользования и застройки Кемского сельского посе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027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5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27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0</w:t>
            </w:r>
          </w:p>
        </w:tc>
      </w:tr>
      <w:tr>
        <w:trPr>
          <w:trHeight w:val="7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"Разработка проектов по внесению изменений в правила землепользования и застройки Максимовского  сельского поселения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03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5,00</w:t>
            </w:r>
          </w:p>
        </w:tc>
      </w:tr>
      <w:tr>
        <w:trPr>
          <w:trHeight w:val="79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а по внесению изменений в правила землепользования и застройки Максимовского сельского посе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379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379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0</w:t>
            </w:r>
          </w:p>
        </w:tc>
      </w:tr>
      <w:tr>
        <w:trPr>
          <w:trHeight w:val="86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"Разработка проектов по внесению изменений в правила землепользования и застройки Усть-Соболевского  сельского поселения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04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5,00</w:t>
            </w:r>
          </w:p>
        </w:tc>
      </w:tr>
      <w:tr>
        <w:trPr>
          <w:trHeight w:val="79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проекта по внесению изменений в правила землепользования и застройки Усть-Соболевского сельского посе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047904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5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47904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0</w:t>
            </w:r>
          </w:p>
        </w:tc>
      </w:tr>
      <w:tr>
        <w:trPr>
          <w:trHeight w:val="8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"Разработка проектов по внесению изменений в правила землепользования и застройки Единкинского  сельского поселения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05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5,00</w:t>
            </w:r>
          </w:p>
        </w:tc>
      </w:tr>
      <w:tr>
        <w:trPr>
          <w:trHeight w:val="79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а по внесению изменений в правила землепользования и застройки Единкинского сельского посе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5790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5790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0</w:t>
            </w:r>
          </w:p>
        </w:tc>
      </w:tr>
      <w:tr>
        <w:trPr>
          <w:trHeight w:val="110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"Разработка проектов по внесению изменений в правила землепользования и застройки межселенной территории Тернейского муниципального района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08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9,58</w:t>
            </w:r>
          </w:p>
        </w:tc>
      </w:tr>
      <w:tr>
        <w:trPr>
          <w:trHeight w:val="7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проекта правил землепользования и застройки межселенной территории Тернейского муниципального район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08790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59,58</w:t>
            </w:r>
          </w:p>
        </w:tc>
      </w:tr>
      <w:tr>
        <w:trPr>
          <w:trHeight w:val="51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8790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58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1,00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51,00</w:t>
            </w:r>
          </w:p>
        </w:tc>
      </w:tr>
      <w:tr>
        <w:trPr>
          <w:trHeight w:val="53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51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,0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51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,0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51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,0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,00</w:t>
            </w:r>
          </w:p>
        </w:tc>
      </w:tr>
      <w:tr>
        <w:trPr>
          <w:trHeight w:val="60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18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18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18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7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89,0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4,98</w:t>
            </w:r>
          </w:p>
        </w:tc>
      </w:tr>
      <w:tr>
        <w:trPr>
          <w:trHeight w:val="10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рганизацию проведения мероприятий по предупреждению и ликвидации болезней животных , их лечению, защите населения от болезней, общих для человека и животны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9304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1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9304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1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9304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1</w:t>
            </w:r>
          </w:p>
        </w:tc>
      </w:tr>
      <w:tr>
        <w:trPr>
          <w:trHeight w:val="76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подготовке и проведению Всероссийской сельскохозяйственной переписи 2016 год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2539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17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2539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17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2539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17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504,05</w:t>
            </w:r>
          </w:p>
        </w:tc>
      </w:tr>
      <w:tr>
        <w:trPr>
          <w:trHeight w:val="9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одернизация дорожной сети Тернейского муниципального района» на 2015-2017 годы»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00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504,05</w:t>
            </w:r>
          </w:p>
        </w:tc>
      </w:tr>
      <w:tr>
        <w:trPr>
          <w:trHeight w:val="77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Мероприятия по содержанию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001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36,84</w:t>
            </w:r>
          </w:p>
        </w:tc>
      </w:tr>
      <w:tr>
        <w:trPr>
          <w:trHeight w:val="55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держание автомобильных дорог общего пользования местного значения и инженерных сооружений на них.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36,84</w:t>
            </w:r>
          </w:p>
        </w:tc>
      </w:tr>
      <w:tr>
        <w:trPr>
          <w:trHeight w:val="4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6,84</w:t>
            </w:r>
          </w:p>
        </w:tc>
      </w:tr>
      <w:tr>
        <w:trPr>
          <w:trHeight w:val="51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6,84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Мероприятия по ремонту и капитальному ремонту автомобильных дорог общего пользования местного значения и искусственных сооружений на них».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002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47,00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0027904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47,00</w:t>
            </w:r>
          </w:p>
        </w:tc>
      </w:tr>
      <w:tr>
        <w:trPr>
          <w:trHeight w:val="45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27904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00</w:t>
            </w:r>
          </w:p>
        </w:tc>
      </w:tr>
      <w:tr>
        <w:trPr>
          <w:trHeight w:val="4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27904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00</w:t>
            </w:r>
          </w:p>
        </w:tc>
      </w:tr>
      <w:tr>
        <w:trPr>
          <w:trHeight w:val="41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22"/>
                <w:szCs w:val="22"/>
              </w:rPr>
              <w:t>«Мероприятия по ремонту мостов».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003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520,21</w:t>
            </w:r>
          </w:p>
        </w:tc>
      </w:tr>
      <w:tr>
        <w:trPr>
          <w:trHeight w:val="8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проектно-сметной документации капитального ремонта моста через р. Серебрянка в п.Терней.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0037906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,00</w:t>
            </w:r>
          </w:p>
        </w:tc>
      </w:tr>
      <w:tr>
        <w:trPr>
          <w:trHeight w:val="57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37906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37906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</w:tr>
      <w:tr>
        <w:trPr>
          <w:trHeight w:val="33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питальный ремонт моста р. Серебрянка в п. Терней.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003790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421,21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3790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1,21</w:t>
            </w:r>
          </w:p>
        </w:tc>
      </w:tr>
      <w:tr>
        <w:trPr>
          <w:trHeight w:val="52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3790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1,21</w:t>
            </w:r>
          </w:p>
        </w:tc>
      </w:tr>
      <w:tr>
        <w:trPr>
          <w:trHeight w:val="36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0,00</w:t>
            </w:r>
          </w:p>
        </w:tc>
      </w:tr>
      <w:tr>
        <w:trPr>
          <w:trHeight w:val="72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программа "Развитие и поддержка малого и среднего предпринимательства в Тернейском муниципальном районе" на 2016-2018 г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000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</w:tr>
      <w:tr>
        <w:trPr>
          <w:trHeight w:val="7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Финансовая поддержка (субсидия) субъектам малого и среднего предпринимательства »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4001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,00</w:t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держка (субсидия) начинающих субъектов малого предпринимательства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8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62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поддержку муниципальных программ развития малого и среднего предприниматель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2R064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4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2R064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2R064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9,39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66,37</w:t>
            </w:r>
          </w:p>
        </w:tc>
      </w:tr>
      <w:tr>
        <w:trPr>
          <w:trHeight w:val="69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Ремонтная программа объектов инфраструктуры Тернейского муниципального района» на 2016-2018г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00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66,37</w:t>
            </w:r>
          </w:p>
        </w:tc>
      </w:tr>
      <w:tr>
        <w:trPr>
          <w:trHeight w:val="5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Установка котла котельной №9 в п. Терней»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45001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0,0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котла котельной №9 в п. Терней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</w:tr>
      <w:tr>
        <w:trPr>
          <w:trHeight w:val="8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«Капитальный ремонт теплотрассы котельной №2 п. Терней от тепловой камеры №4 до тепловой камеры №5»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002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36,37</w:t>
            </w:r>
          </w:p>
        </w:tc>
      </w:tr>
      <w:tr>
        <w:trPr>
          <w:trHeight w:val="54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апитальный ремонт теплотрассы котельной №2 п. Терней от тепловой камеры №4 до тепловой камеры №5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50027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36,37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27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,37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27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,37</w:t>
            </w:r>
          </w:p>
        </w:tc>
      </w:tr>
      <w:tr>
        <w:trPr>
          <w:trHeight w:val="87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«Техническое обследование тепловых энергоустановок, зданий и сооружений для тепловых энергоустановок и дымовых труб»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003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0,00</w:t>
            </w:r>
          </w:p>
        </w:tc>
      </w:tr>
      <w:tr>
        <w:trPr>
          <w:trHeight w:val="67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ое обследование тепловых энергоустановок, зданий и сооружений для тепловых энергоустановок и дымовых труб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500379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0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379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379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</w:tr>
      <w:tr>
        <w:trPr>
          <w:trHeight w:val="5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3,02</w:t>
            </w:r>
          </w:p>
        </w:tc>
      </w:tr>
      <w:tr>
        <w:trPr>
          <w:trHeight w:val="10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гистрацию и учёт граждан 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902931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2</w:t>
            </w:r>
          </w:p>
        </w:tc>
      </w:tr>
      <w:tr>
        <w:trPr>
          <w:trHeight w:val="13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02931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0</w:t>
            </w:r>
          </w:p>
        </w:tc>
      </w:tr>
      <w:tr>
        <w:trPr>
          <w:trHeight w:val="51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02931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0</w:t>
            </w:r>
          </w:p>
        </w:tc>
      </w:tr>
      <w:tr>
        <w:trPr>
          <w:trHeight w:val="4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02931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</w:tr>
      <w:tr>
        <w:trPr>
          <w:trHeight w:val="42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02931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833,58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школьное образование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796,91</w:t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одведомственных детских дошкольных учреждений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0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73,10</w:t>
            </w:r>
          </w:p>
        </w:tc>
      </w:tr>
      <w:tr>
        <w:trPr>
          <w:trHeight w:val="12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0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6,90</w:t>
            </w:r>
          </w:p>
        </w:tc>
      </w:tr>
      <w:tr>
        <w:trPr>
          <w:trHeight w:val="34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0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6,9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0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0,1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0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0,1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99920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0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0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етских дошкольных учреждений  за счет доходов от платных услу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07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8,41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07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8,41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07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8,41</w:t>
            </w:r>
          </w:p>
        </w:tc>
      </w:tr>
      <w:tr>
        <w:trPr>
          <w:trHeight w:val="93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930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67,00</w:t>
            </w:r>
          </w:p>
        </w:tc>
      </w:tr>
      <w:tr>
        <w:trPr>
          <w:trHeight w:val="12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930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5,50</w:t>
            </w:r>
          </w:p>
        </w:tc>
      </w:tr>
      <w:tr>
        <w:trPr>
          <w:trHeight w:val="26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930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5,5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930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5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930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50</w:t>
            </w:r>
          </w:p>
        </w:tc>
      </w:tr>
      <w:tr>
        <w:trPr>
          <w:trHeight w:val="1087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филактика экстремизма и терроризма , а также минимизации и (или) ликвидации последствий проявлений терроризма и экстремизма на территории Тернейского муниципального района Приморского края"</w:t>
            </w:r>
          </w:p>
        </w:tc>
        <w:tc>
          <w:tcPr>
            <w:tcW w:w="14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000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 697,87  </w:t>
            </w:r>
          </w:p>
        </w:tc>
      </w:tr>
      <w:tr>
        <w:trPr>
          <w:trHeight w:val="8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Установка видеонаблюдения в образовательных учреждениях Тернейского муниципального района».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7001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368,72  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становка видеонаблюдения МКДОУ «Детский сад №1 п.Терней»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39,08  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9,08  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9,08  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становка видеонаблюдения МКДОУ «Детский сад №2 п.Терней»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0017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03,14  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17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3,14  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17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3,14  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становка видеонаблюдения МКДОУ «Детский сад №9 п. Пластун»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00179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26,50  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179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6,50  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179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6,50  </w:t>
            </w:r>
          </w:p>
        </w:tc>
      </w:tr>
      <w:tr>
        <w:trPr>
          <w:trHeight w:val="5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"Установка ограждения в МКДОУ "Детский сад №9 п.Пластун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7003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2 329,15  </w:t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становка ограждения в МКДОУ Детский сад №9 п.Пластун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003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 329,15  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3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329,15  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3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329,15  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" на 2015-2017 г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00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 640,53  </w:t>
            </w:r>
          </w:p>
        </w:tc>
      </w:tr>
      <w:tr>
        <w:trPr>
          <w:trHeight w:val="64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"Ремонт части забора со стороны РЦНТ МКДОУ "Детский сад №1 п.Терней"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8001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431,55  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монт части забора со стороны РЦНТ МКДОУ "Детский сад №1 п.Терней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431,55  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31,55  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31,55  </w:t>
            </w:r>
          </w:p>
        </w:tc>
      </w:tr>
      <w:tr>
        <w:trPr>
          <w:trHeight w:val="8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"Капитальный ремонт теплотрассы от котельной МКОУ СОШ с.Амгу до здания МКДОУ "Детский сад с.Амгу"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8002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1 551,18  </w:t>
            </w:r>
          </w:p>
        </w:tc>
      </w:tr>
      <w:tr>
        <w:trPr>
          <w:trHeight w:val="60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апитальный ремонт теплотрассы от котельной МКОУ СОШ с.Амгу до здания МКДОУ "Детский сад с.Амгу"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002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 551,18  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02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51,18  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02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51,18  </w:t>
            </w:r>
          </w:p>
        </w:tc>
      </w:tr>
      <w:tr>
        <w:trPr>
          <w:trHeight w:val="57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22"/>
                <w:szCs w:val="22"/>
              </w:rPr>
              <w:t>«Капитальный ремонт здания МКДОУ детский сад №2 п.Терней ( замена окон, ремонт полов и крыльца, замена входной двери)»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08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42,90</w:t>
            </w:r>
          </w:p>
        </w:tc>
      </w:tr>
      <w:tr>
        <w:trPr>
          <w:trHeight w:val="79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питальный ремонт здания МКДОУ детский сад №2 п.Терней ( замена окон, ремонт полов и крыльца, замена входной двер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08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42,9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8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,9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8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,90</w:t>
            </w:r>
          </w:p>
        </w:tc>
      </w:tr>
      <w:tr>
        <w:trPr>
          <w:trHeight w:val="124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Оснащение МДОУ «Детский сад №9 п.Пластун» мебелью для обеспечения присмотра и ухода за детьми (кровати, шкафы для раздевалок, туалетных комнат ,кухонные столы ,стеллажи, шкафы, набор мебели ,игровая мебель»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09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,00</w:t>
            </w:r>
          </w:p>
        </w:tc>
      </w:tr>
      <w:tr>
        <w:trPr>
          <w:trHeight w:val="13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Оснащение МДОУ </w:t>
            </w:r>
            <w:r>
              <w:rPr>
                <w:bCs/>
                <w:i/>
                <w:iCs/>
                <w:sz w:val="22"/>
                <w:szCs w:val="22"/>
              </w:rPr>
              <w:t xml:space="preserve">«Детский сад №9 п.Пластун» </w:t>
            </w:r>
            <w:r>
              <w:rPr>
                <w:i/>
                <w:iCs/>
                <w:sz w:val="22"/>
                <w:szCs w:val="22"/>
              </w:rPr>
              <w:t>мебелью для обеспечения присмотра и ухода за детьми (кровати, шкафы для раздевалок, туалетных комнат, кухонные столы ,стеллажи, шкафы, набор мебели ,игровая мебель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09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9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9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82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Капитальный ремонт МКДОУ «Детский сад № 9 п.Пластун (замена окон и балконных дверей)»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10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питальный ремонт МКДОУ «Детский сад № 9 п.Пластун» (замена окон и балконных дверей)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10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0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0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</w:t>
            </w:r>
          </w:p>
        </w:tc>
      </w:tr>
      <w:tr>
        <w:trPr>
          <w:trHeight w:val="67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«Приобретение балконной двери в 9 группе МКДОУ «Детский сад №9 п.Пластун».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11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4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обретение балконной двери в 9 группе МКДОУ «Детский сад №9 п.Пластун»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1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</w:tr>
      <w:tr>
        <w:trPr>
          <w:trHeight w:val="88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22"/>
                <w:szCs w:val="22"/>
              </w:rPr>
              <w:t>«Приобретение линолеума и комплектующих для замены линолеума в группах 1,2,4,6,8,10 МКДОУ «Детский сад № 9 п.Пластун»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12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0,90</w:t>
            </w:r>
          </w:p>
        </w:tc>
      </w:tr>
      <w:tr>
        <w:trPr>
          <w:trHeight w:val="79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обретение линолеума и комплектующих для замены линолеума в группах 1,2,4,6,8,10 МКДОУ «Детский сад № 9 п.Пластун»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12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0,9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2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9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2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0,90</w:t>
            </w:r>
          </w:p>
        </w:tc>
      </w:tr>
      <w:tr>
        <w:trPr>
          <w:trHeight w:val="8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Ремонт и приобретение материалов (восстановление здания МКДОУ «Детский сад №13 с.Перетычиха» после пожара)»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13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,00</w:t>
            </w:r>
          </w:p>
        </w:tc>
      </w:tr>
      <w:tr>
        <w:trPr>
          <w:trHeight w:val="79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монт и приобретение материалов (восстановление здания МКДОУ «Детский сад №13 с.Перетычиха» после пожара)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13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3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3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5742,80</w:t>
            </w:r>
          </w:p>
        </w:tc>
      </w:tr>
      <w:tr>
        <w:trPr>
          <w:trHeight w:val="7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школ-детских садов, школ начальных, неполных средних и средних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1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0,10</w:t>
            </w:r>
          </w:p>
        </w:tc>
      </w:tr>
      <w:tr>
        <w:trPr>
          <w:trHeight w:val="10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1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,70</w:t>
            </w:r>
          </w:p>
        </w:tc>
      </w:tr>
      <w:tr>
        <w:trPr>
          <w:trHeight w:val="35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1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,7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1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9,8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1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9,8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1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6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1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60</w:t>
            </w:r>
          </w:p>
        </w:tc>
      </w:tr>
      <w:tr>
        <w:trPr>
          <w:trHeight w:val="58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00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0</w:t>
            </w:r>
          </w:p>
        </w:tc>
      </w:tr>
      <w:tr>
        <w:trPr>
          <w:trHeight w:val="113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00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00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00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00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учреждений по внешкольной работе с детьми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3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2,55</w:t>
            </w:r>
          </w:p>
        </w:tc>
      </w:tr>
      <w:tr>
        <w:trPr>
          <w:trHeight w:val="12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3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8,50</w:t>
            </w:r>
          </w:p>
        </w:tc>
      </w:tr>
      <w:tr>
        <w:trPr>
          <w:trHeight w:val="37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3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8,5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3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4,05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3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4,05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3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3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3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57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 по внешкольной работе с детьми   за счет доходов от платных услу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37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39</w:t>
            </w:r>
          </w:p>
        </w:tc>
      </w:tr>
      <w:tr>
        <w:trPr>
          <w:trHeight w:val="11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37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</w:tr>
      <w:tr>
        <w:trPr>
          <w:trHeight w:val="35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37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37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39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37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39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37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, сборов и иных платеже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37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5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7930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7930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7930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,00</w:t>
            </w:r>
          </w:p>
        </w:tc>
      </w:tr>
      <w:tr>
        <w:trPr>
          <w:trHeight w:val="10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9306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52,00</w:t>
            </w:r>
          </w:p>
        </w:tc>
      </w:tr>
      <w:tr>
        <w:trPr>
          <w:trHeight w:val="12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9306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39,30</w:t>
            </w:r>
          </w:p>
        </w:tc>
      </w:tr>
      <w:tr>
        <w:trPr>
          <w:trHeight w:val="27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9306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39,3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2029306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,7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9306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,7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5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5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5</w:t>
            </w:r>
          </w:p>
        </w:tc>
      </w:tr>
      <w:tr>
        <w:trPr>
          <w:trHeight w:val="79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Пожарная безопасность в образовательных учреждениях Тернейского муниципального района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00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7,55</w:t>
            </w:r>
          </w:p>
        </w:tc>
      </w:tr>
      <w:tr>
        <w:trPr>
          <w:trHeight w:val="5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Приобретение материалов для ремонта электропроводки»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34001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6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обретение материалов для ремонта электропроводки МКОУ СОШ п.Терней 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6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0</w:t>
            </w:r>
          </w:p>
        </w:tc>
      </w:tr>
      <w:tr>
        <w:trPr>
          <w:trHeight w:val="55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22"/>
                <w:szCs w:val="22"/>
              </w:rPr>
              <w:t>«Огнезащитная обработка чердачных помещений»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4002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8,05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гнезащитная обработка чердачных помещений МКОУ СОШ п.Пластун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002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8,05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2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05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2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05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 Ремонт электропроводки»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4003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33,5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емонт электропроводки МКОУ СОШ с.Максимовка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003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3,5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монт электропроводки 1 этажа МКОУ СОШ с.Малая Кема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340037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0037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0037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</w:t>
            </w:r>
          </w:p>
        </w:tc>
      </w:tr>
      <w:tr>
        <w:trPr>
          <w:trHeight w:val="117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филактика экстремизма и терроризма , а также минимизации и (или) ликвидации последствий проявлений терроризма и экстремизма на территории Тернейского муниципального района Приморского края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000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77,90  </w:t>
            </w:r>
          </w:p>
        </w:tc>
      </w:tr>
      <w:tr>
        <w:trPr>
          <w:trHeight w:val="8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Установка видеонаблюдения в образовательных учреждениях Тернейского муниципального района»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001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,9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становка видеонаблюдения МКОУ СОШ с.Амгу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0017904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,9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17904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17904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0</w:t>
            </w:r>
          </w:p>
        </w:tc>
      </w:tr>
      <w:tr>
        <w:trPr>
          <w:trHeight w:val="88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 Ремонт ограждения территории( в части приобретения материалов и оплаты работы ) МКОУ СОШ п.Светлая»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002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,00</w:t>
            </w:r>
          </w:p>
        </w:tc>
      </w:tr>
      <w:tr>
        <w:trPr>
          <w:trHeight w:val="61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емонт ограждения территории ( в части приобретения материалов и оплаты работы ) МКОУ СОШ п.Светлая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002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2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2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" на 2015-2017 г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00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020,16  </w:t>
            </w:r>
          </w:p>
        </w:tc>
      </w:tr>
      <w:tr>
        <w:trPr>
          <w:trHeight w:val="5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Капитальный ремонт МКОУ СОШ п.Пластун (замена окон)»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03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апитальный ремонт МКОУ СОШ п.Пластун (замена окон)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03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3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3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</w:t>
            </w:r>
          </w:p>
        </w:tc>
      </w:tr>
      <w:tr>
        <w:trPr>
          <w:trHeight w:val="5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Капитальный  ремонт фасада здания (корпус 1) МКОУ СОШ п.Пластун»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04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53,00</w:t>
            </w:r>
          </w:p>
        </w:tc>
      </w:tr>
      <w:tr>
        <w:trPr>
          <w:trHeight w:val="5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Ремонт фасада здания  (корпус 1) МКОУ СОШ п.Пластун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04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53,00</w:t>
            </w:r>
          </w:p>
        </w:tc>
      </w:tr>
      <w:tr>
        <w:trPr>
          <w:trHeight w:val="5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4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00</w:t>
            </w:r>
          </w:p>
        </w:tc>
      </w:tr>
      <w:tr>
        <w:trPr>
          <w:trHeight w:val="5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4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00</w:t>
            </w:r>
          </w:p>
        </w:tc>
      </w:tr>
      <w:tr>
        <w:trPr>
          <w:trHeight w:val="5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Замена линолеума в МКОУ СОШ п.Пластун»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05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8,59</w:t>
            </w:r>
          </w:p>
        </w:tc>
      </w:tr>
      <w:tr>
        <w:trPr>
          <w:trHeight w:val="33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Замена линолеума в МКОУ СОШ п.Пластун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05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8,59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5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9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5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9</w:t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Обследование строительных конструкций образовательных учреждений»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06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9,95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следование строительных конструкций МКОУ СОШ п.Терней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06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,8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6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6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,8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следование строительных конструкций МКОУ СОШ п.Светлая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067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,68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67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8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67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8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следование строительных конструкций МКОУ СОШ с.Малая Кема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0679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,47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679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7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679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7</w:t>
            </w:r>
          </w:p>
        </w:tc>
      </w:tr>
      <w:tr>
        <w:trPr>
          <w:trHeight w:val="82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 Разработка проектов на водоснабжение ,канализацию, вентиляцию МКОУ СОШ п.Терней»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07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5,89</w:t>
            </w:r>
          </w:p>
        </w:tc>
      </w:tr>
      <w:tr>
        <w:trPr>
          <w:trHeight w:val="55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зработка проектов на водоснабжение, канализацию, вентиляцию МКОУ СОШ п.Терней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07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5,89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07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89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07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89</w:t>
            </w:r>
          </w:p>
        </w:tc>
      </w:tr>
      <w:tr>
        <w:trPr>
          <w:trHeight w:val="82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Капитальный ремонт здания МКОУ ДО ЦДТ (ремонт фасада, фундамента ,водоснабжения и канализации)»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14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47,70</w:t>
            </w:r>
          </w:p>
        </w:tc>
      </w:tr>
      <w:tr>
        <w:trPr>
          <w:trHeight w:val="64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питальный ремонт здания МКОУ ДО ЦДТ (ремонт фасада, фундамента ,водоснабжения и канализации)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14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647,7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14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7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14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70</w:t>
            </w:r>
          </w:p>
        </w:tc>
      </w:tr>
      <w:tr>
        <w:trPr>
          <w:trHeight w:val="55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22"/>
                <w:szCs w:val="22"/>
              </w:rPr>
              <w:t>«Приобретение мебели в медицинский кабинет в МКОУ СОШ п.Терней»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15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обретение мебели в медицинский кабинет в МКОУ СОШ п.Терней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15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5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5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54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Приобретение материалов для восстановления уличного освещения в МКОУ СОШ п.Терней»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16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45,03</w:t>
            </w:r>
          </w:p>
        </w:tc>
      </w:tr>
      <w:tr>
        <w:trPr>
          <w:trHeight w:val="55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обретение материалов для восстановления уличного освещения в МКОУ СОШ п.Терне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16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5,03</w:t>
            </w:r>
          </w:p>
        </w:tc>
      </w:tr>
      <w:tr>
        <w:trPr>
          <w:trHeight w:val="56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6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3</w:t>
            </w:r>
          </w:p>
        </w:tc>
      </w:tr>
      <w:tr>
        <w:trPr>
          <w:trHeight w:val="56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6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3</w:t>
            </w:r>
          </w:p>
        </w:tc>
      </w:tr>
      <w:tr>
        <w:trPr>
          <w:trHeight w:val="105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Привлечение специалистов для работы в сфере образования Тернейского муниципального района» на 2015 -2018 годы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47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Единовременные выплаты специалистам, поступившим на работу»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F3F3F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3F3F3F"/>
                <w:sz w:val="22"/>
                <w:szCs w:val="22"/>
              </w:rPr>
              <w:t>41001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,00</w:t>
            </w:r>
          </w:p>
        </w:tc>
      </w:tr>
      <w:tr>
        <w:trPr>
          <w:trHeight w:val="79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Единовременные выплаты специалистам, поступившим на работу в муниципальные образовательные учреждения Тернейского муниципального района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1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,00</w:t>
            </w:r>
          </w:p>
        </w:tc>
      </w:tr>
      <w:tr>
        <w:trPr>
          <w:trHeight w:val="13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</w:t>
            </w:r>
          </w:p>
        </w:tc>
      </w:tr>
      <w:tr>
        <w:trPr>
          <w:trHeight w:val="28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</w:t>
            </w:r>
          </w:p>
        </w:tc>
      </w:tr>
      <w:tr>
        <w:trPr>
          <w:trHeight w:val="5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Оплата аренды жилого помещения »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F3F3F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3F3F3F"/>
                <w:sz w:val="22"/>
                <w:szCs w:val="22"/>
              </w:rPr>
              <w:t>410027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6,0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плата аренды жилого помещения 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10027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027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027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17,97</w:t>
            </w:r>
          </w:p>
        </w:tc>
      </w:tr>
      <w:tr>
        <w:trPr>
          <w:trHeight w:val="86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Организация летнего оздоровления, отдыха и занятости детей и подростков Тернейского муниципального района» на 2016-2018годы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000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8,97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Организация работы пришкольных оздоровительных лагерей с дневным пребыванием»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9001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11,71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рганизация работы пришкольных оздоровительных лагерей с дневным пребыванием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1,71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71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71</w:t>
            </w:r>
          </w:p>
        </w:tc>
      </w:tr>
      <w:tr>
        <w:trPr>
          <w:trHeight w:val="26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«Организация трудоустройства несовершеннолетних 14 – 18 лет»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9002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16,16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рганизация трудоустройства несовершеннолетних 14 – 18 лет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0027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6,16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027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16</w:t>
            </w:r>
          </w:p>
        </w:tc>
      </w:tr>
      <w:tr>
        <w:trPr>
          <w:trHeight w:val="22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027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16</w:t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Укрепление материально-технической базы пришкольных лагерей»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003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,10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крепление материально-технической базы пришкольных лагере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00379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1,10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0379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0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0379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0</w:t>
            </w:r>
          </w:p>
        </w:tc>
      </w:tr>
      <w:tr>
        <w:trPr>
          <w:trHeight w:val="81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22"/>
                <w:szCs w:val="22"/>
              </w:rPr>
              <w:t>«Организация спортивных мероприятий, дворовых площадок, туристических походов, экскурсий, конкурсов, выставок, эколого-краеведческой деятельности»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9004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,00</w:t>
            </w:r>
          </w:p>
        </w:tc>
      </w:tr>
      <w:tr>
        <w:trPr>
          <w:trHeight w:val="81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рганизация спортивных мероприятий, дворовых площадок, туристических походов, экскурсий, конкурсов, выставок, эколого-краеведческой деятельности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004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,00</w:t>
            </w:r>
          </w:p>
        </w:tc>
      </w:tr>
      <w:tr>
        <w:trPr>
          <w:trHeight w:val="52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9004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5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9004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22"/>
                <w:szCs w:val="22"/>
              </w:rPr>
              <w:t>«Проведение детских творческих площадок для детей Тернейского района»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9005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0</w:t>
            </w:r>
          </w:p>
        </w:tc>
      </w:tr>
      <w:tr>
        <w:trPr>
          <w:trHeight w:val="5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детских творческих площадок для детей Тернейского района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005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,00</w:t>
            </w:r>
          </w:p>
        </w:tc>
      </w:tr>
      <w:tr>
        <w:trPr>
          <w:trHeight w:val="5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9005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9005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81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Организация и проведение районного смотра-конкурса на лучшую организацию летней оздоровительной кампании »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9006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,00</w:t>
            </w:r>
          </w:p>
        </w:tc>
      </w:tr>
      <w:tr>
        <w:trPr>
          <w:trHeight w:val="81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рганизация и проведение районного смотра-конкурса на лучшую организацию летней оздоровительной кампании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006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,00</w:t>
            </w:r>
          </w:p>
        </w:tc>
      </w:tr>
      <w:tr>
        <w:trPr>
          <w:trHeight w:val="55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9006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</w:tr>
      <w:tr>
        <w:trPr>
          <w:trHeight w:val="56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9006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</w:tr>
      <w:tr>
        <w:trPr>
          <w:trHeight w:val="81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рганизацию и обеспечение оздоровления и отдыха детей Приморского края  за исключением организации отдыха детей в каникулярное врем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2930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2930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,9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2930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,9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2930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2930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775,90</w:t>
            </w:r>
          </w:p>
        </w:tc>
      </w:tr>
      <w:tr>
        <w:trPr>
          <w:trHeight w:val="9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5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3,90</w:t>
            </w:r>
          </w:p>
        </w:tc>
      </w:tr>
      <w:tr>
        <w:trPr>
          <w:trHeight w:val="42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5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1,10</w:t>
            </w:r>
          </w:p>
        </w:tc>
      </w:tr>
      <w:tr>
        <w:trPr>
          <w:trHeight w:val="34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5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1,1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5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,4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5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,4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5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5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И КИНЕМАТОГРАФИЯ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21,21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ультура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921,21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ворцов , домов культуры и других  учреждений культур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0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4,05</w:t>
            </w:r>
          </w:p>
        </w:tc>
      </w:tr>
      <w:tr>
        <w:trPr>
          <w:trHeight w:val="13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0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2,20</w:t>
            </w:r>
          </w:p>
        </w:tc>
      </w:tr>
      <w:tr>
        <w:trPr>
          <w:trHeight w:val="39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0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2,2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0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,85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0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,85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0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, сборов и иных платеже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0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8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деятельности дворцов, домов культуры и других  учреждений культуры за счет доходов от платных услу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07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07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07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 подведомственных библиотечных учреждений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2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4,50</w:t>
            </w:r>
          </w:p>
        </w:tc>
      </w:tr>
      <w:tr>
        <w:trPr>
          <w:trHeight w:val="13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2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6,50</w:t>
            </w:r>
          </w:p>
        </w:tc>
      </w:tr>
      <w:tr>
        <w:trPr>
          <w:trHeight w:val="34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2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6,5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2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2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0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2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2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подведомственных библиотечных учреждений за счёт доходов от платных услу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27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27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27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</w:tr>
      <w:tr>
        <w:trPr>
          <w:trHeight w:val="75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программа «Развитие культуры в Тернейском муниципальном районе на период 2013 - 2017 годы»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00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,00</w:t>
            </w:r>
          </w:p>
        </w:tc>
      </w:tr>
      <w:tr>
        <w:trPr>
          <w:trHeight w:val="6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Укрепление материально технической базы учреждений».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001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0,0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обретение для МКУ «Центральная районная библиотека» (подписка, пополнение книжного фонда)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,00</w:t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</w:tr>
      <w:tr>
        <w:trPr>
          <w:trHeight w:val="41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</w:tr>
      <w:tr>
        <w:trPr>
          <w:trHeight w:val="133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Текущий ремонт здания Центральной районной библиотеки , по адресу: п.Терней, ул.Партизанская, д.54, в целях размещения выставок, экспонатов, представляющих культурную и национальную ценность ».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002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0,00</w:t>
            </w:r>
          </w:p>
        </w:tc>
      </w:tr>
      <w:tr>
        <w:trPr>
          <w:trHeight w:val="98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Текущий ремонт здания Центральной районной библиотеки , по адресу: п.Терней, ул.Партизанская, д.54, в целях размещения выставок, экспонатов, представляющих культурную и национальную ценность .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027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0,00</w:t>
            </w:r>
          </w:p>
        </w:tc>
      </w:tr>
      <w:tr>
        <w:trPr>
          <w:trHeight w:val="4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27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>
          <w:trHeight w:val="49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27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>
          <w:trHeight w:val="8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жарная безопасность в учреждениях культуры» на 2015 – 2016 г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00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,00</w:t>
            </w:r>
          </w:p>
        </w:tc>
      </w:tr>
      <w:tr>
        <w:trPr>
          <w:trHeight w:val="99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Приобретение планов эвакуации, монтаж системы автоматической пожарной сигнализации, оповещения людей о пожаре 3 тип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МКУ Центральная районная библиотека</w:t>
            </w:r>
            <w:r>
              <w:rPr>
                <w:b/>
                <w:bCs/>
                <w:i/>
                <w:iCs/>
                <w:sz w:val="22"/>
                <w:szCs w:val="22"/>
              </w:rPr>
              <w:t>»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001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7,25</w:t>
            </w:r>
          </w:p>
        </w:tc>
      </w:tr>
      <w:tr>
        <w:trPr>
          <w:trHeight w:val="9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риобретение планов эвакуации, монтаж системы автоматической пожарной сигнализации, оповещения людей о пожаре 3 тип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МКУ Центральная районная библиотека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7,25</w:t>
            </w:r>
          </w:p>
        </w:tc>
      </w:tr>
      <w:tr>
        <w:trPr>
          <w:trHeight w:val="7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5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5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Приобретение огнетушителей в МКУ Центральная районная библиотека»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002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,75</w:t>
            </w:r>
          </w:p>
        </w:tc>
      </w:tr>
      <w:tr>
        <w:trPr>
          <w:trHeight w:val="56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риобретение огнетушителей в МКУ Центральная районная библиотек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0027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,75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27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5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2790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5</w:t>
            </w:r>
          </w:p>
        </w:tc>
      </w:tr>
      <w:tr>
        <w:trPr>
          <w:trHeight w:val="7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Обработка огнезащитным составом конструкций и декораций в актовом зале, чердачных помещений»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003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1,00</w:t>
            </w:r>
          </w:p>
        </w:tc>
      </w:tr>
      <w:tr>
        <w:trPr>
          <w:trHeight w:val="8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Обработка огнезащитным составом конструкций и декораций в актовом зале, чердачных помещений МКУ РЦНТ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003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,00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3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3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</w:tr>
      <w:tr>
        <w:trPr>
          <w:trHeight w:val="72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Монтаж системы автоматической пожарной сигнализации, оповещения людей о пожаре »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004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,00</w:t>
            </w:r>
          </w:p>
        </w:tc>
      </w:tr>
      <w:tr>
        <w:trPr>
          <w:trHeight w:val="46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онтаж системы автоматической пожарной сигнализации, оповещения людей о пожаре  МКУ РЦНТ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004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0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4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4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51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Приобретение планов эвакуации»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005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,00</w:t>
            </w:r>
          </w:p>
        </w:tc>
      </w:tr>
      <w:tr>
        <w:trPr>
          <w:trHeight w:val="33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иобретение планов эвакуации  МКУ РЦНТ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005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,00</w:t>
            </w:r>
          </w:p>
        </w:tc>
      </w:tr>
      <w:tr>
        <w:trPr>
          <w:trHeight w:val="57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5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51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5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103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одключение общедоступных библиотек РФ к сети Интернет и развитие библиотечного дела с учётом задачи расширения информационных технологий и оцифровки в 2016 году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15146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6</w:t>
            </w:r>
          </w:p>
        </w:tc>
      </w:tr>
      <w:tr>
        <w:trPr>
          <w:trHeight w:val="51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15146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6</w:t>
            </w:r>
          </w:p>
        </w:tc>
      </w:tr>
      <w:tr>
        <w:trPr>
          <w:trHeight w:val="51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15146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6</w:t>
            </w:r>
          </w:p>
        </w:tc>
      </w:tr>
      <w:tr>
        <w:trPr>
          <w:trHeight w:val="79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комплектование книжных фондов библиотек муниципальных образований Приморского края в 2016 году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15144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</w:tr>
      <w:tr>
        <w:trPr>
          <w:trHeight w:val="51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15144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</w:tr>
      <w:tr>
        <w:trPr>
          <w:trHeight w:val="51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15144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83,69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261,69</w:t>
            </w:r>
          </w:p>
        </w:tc>
      </w:tr>
      <w:tr>
        <w:trPr>
          <w:trHeight w:val="69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 программа «Обеспечение жильём молодых семей  Тернейского муниципального района на период 2013-2017 годы»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00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,00</w:t>
            </w:r>
          </w:p>
        </w:tc>
      </w:tr>
      <w:tr>
        <w:trPr>
          <w:trHeight w:val="50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Предоставление социальных выплат молодым семьям – участникам программы для приобретения (строительства) жилья эконом класса»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001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00,00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едоставление социальных выплат молодым семьям – участникам программы для приобретения (строительства) жилья эконом класса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3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0,00</w:t>
            </w:r>
          </w:p>
        </w:tc>
      </w:tr>
      <w:tr>
        <w:trPr>
          <w:trHeight w:val="39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>
          <w:trHeight w:val="57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>
          <w:trHeight w:val="76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на социальные выплаты молодым семьям для приобретения (строительства) жилья эконом-класса за счёт средств федерального бюджета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502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,16</w:t>
            </w:r>
          </w:p>
        </w:tc>
      </w:tr>
      <w:tr>
        <w:trPr>
          <w:trHeight w:val="33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502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,16</w:t>
            </w:r>
          </w:p>
        </w:tc>
      </w:tr>
      <w:tr>
        <w:trPr>
          <w:trHeight w:val="5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502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,16</w:t>
            </w:r>
          </w:p>
        </w:tc>
      </w:tr>
      <w:tr>
        <w:trPr>
          <w:trHeight w:val="79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на социальные выплаты молодым семьям для приобретения (строительства) жилья эконом-класса за счёт средств краевого  бюджета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R02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6,53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R02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6,53</w:t>
            </w:r>
          </w:p>
        </w:tc>
      </w:tr>
      <w:tr>
        <w:trPr>
          <w:trHeight w:val="37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R02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6,5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храна семьи и детства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22,00</w:t>
            </w:r>
          </w:p>
        </w:tc>
      </w:tr>
      <w:tr>
        <w:trPr>
          <w:trHeight w:val="92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на компенсацию части родительской платы за присмотр и уход за детьми  в 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5930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,00</w:t>
            </w:r>
          </w:p>
        </w:tc>
      </w:tr>
      <w:tr>
        <w:trPr>
          <w:trHeight w:val="37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5930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,00</w:t>
            </w:r>
          </w:p>
        </w:tc>
      </w:tr>
      <w:tr>
        <w:trPr>
          <w:trHeight w:val="1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5930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,0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,00</w:t>
            </w:r>
          </w:p>
        </w:tc>
      </w:tr>
      <w:tr>
        <w:trPr>
          <w:trHeight w:val="8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Развитие физической культуры и спорта в Тернейском муниципальном районе» на 2016-2018 годы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000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</w:tr>
      <w:tr>
        <w:trPr>
          <w:trHeight w:val="5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Проведение районных спортивных мероприятий»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300179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,00</w:t>
            </w:r>
          </w:p>
        </w:tc>
      </w:tr>
      <w:tr>
        <w:trPr>
          <w:trHeight w:val="39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ведение районных спортивных мероприят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,00</w:t>
            </w:r>
          </w:p>
        </w:tc>
      </w:tr>
      <w:tr>
        <w:trPr>
          <w:trHeight w:val="13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</w:tr>
      <w:tr>
        <w:trPr>
          <w:trHeight w:val="25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0179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,0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,00</w:t>
            </w:r>
          </w:p>
        </w:tc>
      </w:tr>
      <w:tr>
        <w:trPr>
          <w:trHeight w:val="8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е освещение деятельности органов местного самоуправления в средствах массовой информац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04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04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04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4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906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4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906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906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8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1,49</w:t>
            </w:r>
          </w:p>
        </w:tc>
      </w:tr>
      <w:tr>
        <w:trPr>
          <w:trHeight w:val="8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35,00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 за счёт местного бюдж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1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1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,00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1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,00</w:t>
            </w:r>
          </w:p>
        </w:tc>
      </w:tr>
      <w:tr>
        <w:trPr>
          <w:trHeight w:val="10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, входящих в их сост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2931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5,0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2931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5,0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2931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5,0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56,49</w:t>
            </w:r>
          </w:p>
        </w:tc>
      </w:tr>
      <w:tr>
        <w:trPr>
          <w:trHeight w:val="8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поддержку мер по обеспечению сбалансированности бюджетов поселений Тернейского муниципального района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2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,49</w:t>
            </w:r>
          </w:p>
        </w:tc>
      </w:tr>
      <w:tr>
        <w:trPr>
          <w:trHeight w:val="32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2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,49</w:t>
            </w:r>
          </w:p>
        </w:tc>
      </w:tr>
      <w:tr>
        <w:trPr>
          <w:trHeight w:val="2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20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,49</w:t>
            </w:r>
          </w:p>
        </w:tc>
      </w:tr>
      <w:tr>
        <w:trPr>
          <w:trHeight w:val="495" w:hRule="atLeas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046,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779"/>
        <w:gridCol w:w="1216"/>
        <w:gridCol w:w="1416"/>
        <w:gridCol w:w="866"/>
        <w:gridCol w:w="1236"/>
      </w:tblGrid>
      <w:tr>
        <w:trPr>
          <w:trHeight w:val="1050" w:hRule="atLeast"/>
        </w:trPr>
        <w:tc>
          <w:tcPr>
            <w:tcW w:w="46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иложение  №10</w:t>
              <w:br/>
              <w:t xml:space="preserve"> к решению Думы                  Тернейского муниципального района    от 22.12.2015 №307</w:t>
              <w:br/>
              <w:t xml:space="preserve">                    </w:t>
            </w:r>
          </w:p>
        </w:tc>
      </w:tr>
      <w:tr>
        <w:trPr>
          <w:trHeight w:val="1044" w:hRule="atLeast"/>
        </w:trPr>
        <w:tc>
          <w:tcPr>
            <w:tcW w:w="46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риложение  №5</w:t>
              <w:br/>
              <w:t xml:space="preserve"> к решению Думы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ней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26.07.2016 № 377   </w:t>
              <w:br/>
              <w:t xml:space="preserve">                    </w:t>
            </w:r>
          </w:p>
        </w:tc>
      </w:tr>
      <w:tr>
        <w:trPr>
          <w:trHeight w:val="1005" w:hRule="atLeast"/>
        </w:trPr>
        <w:tc>
          <w:tcPr>
            <w:tcW w:w="1020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пределение</w:t>
              <w:br/>
              <w:t xml:space="preserve"> бюджетных ассигнований из бюджета Тернейского муниципального района в  ведомственной структуре расходов на 2016  год</w:t>
            </w:r>
          </w:p>
        </w:tc>
      </w:tr>
      <w:tr>
        <w:trPr>
          <w:trHeight w:val="23" w:hRule="atLeast"/>
        </w:trPr>
        <w:tc>
          <w:tcPr>
            <w:tcW w:w="4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руб.</w:t>
            </w:r>
          </w:p>
        </w:tc>
      </w:tr>
      <w:tr>
        <w:trPr>
          <w:trHeight w:val="264" w:hRule="atLeast"/>
        </w:trPr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</w:t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ТЕРНЕЙСКОГО МУНИЦИПАЛЬНОГО РАЙОН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2554,79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183,43</w:t>
            </w:r>
          </w:p>
        </w:tc>
      </w:tr>
      <w:tr>
        <w:trPr>
          <w:trHeight w:val="79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84,9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,90</w:t>
            </w:r>
          </w:p>
        </w:tc>
      </w:tr>
      <w:tr>
        <w:trPr>
          <w:trHeight w:val="1129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,90</w:t>
            </w:r>
          </w:p>
        </w:tc>
      </w:tr>
      <w:tr>
        <w:trPr>
          <w:trHeight w:val="57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,90</w:t>
            </w:r>
          </w:p>
        </w:tc>
      </w:tr>
      <w:tr>
        <w:trPr>
          <w:trHeight w:val="67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627,20</w:t>
            </w:r>
          </w:p>
        </w:tc>
      </w:tr>
      <w:tr>
        <w:trPr>
          <w:trHeight w:val="51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27,20</w:t>
            </w:r>
          </w:p>
        </w:tc>
      </w:tr>
      <w:tr>
        <w:trPr>
          <w:trHeight w:val="130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44,20</w:t>
            </w:r>
          </w:p>
        </w:tc>
      </w:tr>
      <w:tr>
        <w:trPr>
          <w:trHeight w:val="54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44,2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00</w:t>
            </w:r>
          </w:p>
        </w:tc>
      </w:tr>
      <w:tr>
        <w:trPr>
          <w:trHeight w:val="51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00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удебная систем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8,50</w:t>
            </w:r>
          </w:p>
        </w:tc>
      </w:tr>
      <w:tr>
        <w:trPr>
          <w:trHeight w:val="105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51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0</w:t>
            </w:r>
          </w:p>
        </w:tc>
      </w:tr>
      <w:tr>
        <w:trPr>
          <w:trHeight w:val="30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51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0</w:t>
            </w:r>
          </w:p>
        </w:tc>
      </w:tr>
      <w:tr>
        <w:trPr>
          <w:trHeight w:val="30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51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0</w:t>
            </w:r>
          </w:p>
        </w:tc>
      </w:tr>
      <w:tr>
        <w:trPr>
          <w:trHeight w:val="79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86,00</w:t>
            </w:r>
          </w:p>
        </w:tc>
      </w:tr>
      <w:tr>
        <w:trPr>
          <w:trHeight w:val="54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6,00</w:t>
            </w:r>
          </w:p>
        </w:tc>
      </w:tr>
      <w:tr>
        <w:trPr>
          <w:trHeight w:val="133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1,00</w:t>
            </w:r>
          </w:p>
        </w:tc>
      </w:tr>
      <w:tr>
        <w:trPr>
          <w:trHeight w:val="58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1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00</w:t>
            </w:r>
          </w:p>
        </w:tc>
      </w:tr>
      <w:tr>
        <w:trPr>
          <w:trHeight w:val="37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273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6,0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4,45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45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45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45</w:t>
            </w:r>
          </w:p>
        </w:tc>
      </w:tr>
      <w:tr>
        <w:trPr>
          <w:trHeight w:val="30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8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006,38</w:t>
            </w:r>
          </w:p>
        </w:tc>
      </w:tr>
      <w:tr>
        <w:trPr>
          <w:trHeight w:val="108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государственной власти субъектов Российской Федерации в соответствии с п.1 ст.4 Федерального  Закона "Об актах гражданского состояния полномочий РФ"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59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,00</w:t>
            </w:r>
          </w:p>
        </w:tc>
      </w:tr>
      <w:tr>
        <w:trPr>
          <w:trHeight w:val="1097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59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40</w:t>
            </w:r>
          </w:p>
        </w:tc>
      </w:tr>
      <w:tr>
        <w:trPr>
          <w:trHeight w:val="58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59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4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59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6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59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6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02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4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02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4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02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4</w:t>
            </w:r>
          </w:p>
        </w:tc>
      </w:tr>
      <w:tr>
        <w:trPr>
          <w:trHeight w:val="76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02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00</w:t>
            </w:r>
          </w:p>
        </w:tc>
      </w:tr>
      <w:tr>
        <w:trPr>
          <w:trHeight w:val="58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02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02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0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02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02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лномочий муниципального района по Федеральному закону "О рекламе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02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5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02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5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02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5</w:t>
            </w:r>
          </w:p>
        </w:tc>
      </w:tr>
      <w:tr>
        <w:trPr>
          <w:trHeight w:val="28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04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</w:tr>
      <w:tr>
        <w:trPr>
          <w:trHeight w:val="28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04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04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  учреждений хозяйственного обслуживания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1,76</w:t>
            </w:r>
          </w:p>
        </w:tc>
      </w:tr>
      <w:tr>
        <w:trPr>
          <w:trHeight w:val="130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3,70</w:t>
            </w:r>
          </w:p>
        </w:tc>
      </w:tr>
      <w:tr>
        <w:trPr>
          <w:trHeight w:val="34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3,7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4,06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4,06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</w:tr>
      <w:tr>
        <w:trPr>
          <w:trHeight w:val="85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 по хозяйственному обслуживанию  за счет доходов от платных услуг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7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</w:tr>
      <w:tr>
        <w:trPr>
          <w:trHeight w:val="54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7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7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</w:tr>
      <w:tr>
        <w:trPr>
          <w:trHeight w:val="76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5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6,00</w:t>
            </w:r>
          </w:p>
        </w:tc>
      </w:tr>
      <w:tr>
        <w:trPr>
          <w:trHeight w:val="106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5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7,00</w:t>
            </w:r>
          </w:p>
        </w:tc>
      </w:tr>
      <w:tr>
        <w:trPr>
          <w:trHeight w:val="38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5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7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5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0</w:t>
            </w:r>
          </w:p>
        </w:tc>
      </w:tr>
      <w:tr>
        <w:trPr>
          <w:trHeight w:val="57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5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0</w:t>
            </w:r>
          </w:p>
        </w:tc>
      </w:tr>
      <w:tr>
        <w:trPr>
          <w:trHeight w:val="424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193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,83</w:t>
            </w:r>
          </w:p>
        </w:tc>
      </w:tr>
      <w:tr>
        <w:trPr>
          <w:trHeight w:val="1133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193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90</w:t>
            </w:r>
          </w:p>
        </w:tc>
      </w:tr>
      <w:tr>
        <w:trPr>
          <w:trHeight w:val="51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193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9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193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3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193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3</w:t>
            </w:r>
          </w:p>
        </w:tc>
      </w:tr>
      <w:tr>
        <w:trPr>
          <w:trHeight w:val="78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0193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0</w:t>
            </w:r>
          </w:p>
        </w:tc>
      </w:tr>
      <w:tr>
        <w:trPr>
          <w:trHeight w:val="133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0193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0</w:t>
            </w:r>
          </w:p>
        </w:tc>
      </w:tr>
      <w:tr>
        <w:trPr>
          <w:trHeight w:val="51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0193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0193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0193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</w:tr>
      <w:tr>
        <w:trPr>
          <w:trHeight w:val="444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193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0</w:t>
            </w:r>
          </w:p>
        </w:tc>
      </w:tr>
      <w:tr>
        <w:trPr>
          <w:trHeight w:val="130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193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193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>
          <w:trHeight w:val="52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193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193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0</w:t>
            </w:r>
          </w:p>
        </w:tc>
      </w:tr>
      <w:tr>
        <w:trPr>
          <w:trHeight w:val="76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МКУ "Многофункциональный центр предоставления государственных и муниципальных услуг в Тернейском муниципальном районе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1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8,29</w:t>
            </w:r>
          </w:p>
        </w:tc>
      </w:tr>
      <w:tr>
        <w:trPr>
          <w:trHeight w:val="11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1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6,38</w:t>
            </w:r>
          </w:p>
        </w:tc>
      </w:tr>
      <w:tr>
        <w:trPr>
          <w:trHeight w:val="237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1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6,38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1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,41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1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,41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1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1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0</w:t>
            </w:r>
          </w:p>
        </w:tc>
      </w:tr>
      <w:tr>
        <w:trPr>
          <w:trHeight w:val="79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Информатизация Тернейского  муниципального района на 2012-2016 годы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000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6,97</w:t>
            </w:r>
          </w:p>
        </w:tc>
      </w:tr>
      <w:tr>
        <w:trPr>
          <w:trHeight w:val="476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здание МКУ "МФЦ Тернейского муниципального района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001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6,97</w:t>
            </w:r>
          </w:p>
        </w:tc>
      </w:tr>
      <w:tr>
        <w:trPr>
          <w:trHeight w:val="276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иобретение автотранспортного средства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7,27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27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27</w:t>
            </w:r>
          </w:p>
        </w:tc>
      </w:tr>
      <w:tr>
        <w:trPr>
          <w:trHeight w:val="899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обеспечение работы каналов связи (выполнение работ по установки и настройки оборудования, операционной системы и локально-вычислительной сети ( с учётом страховых взносов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17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7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17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7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17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70</w:t>
            </w:r>
          </w:p>
        </w:tc>
      </w:tr>
      <w:tr>
        <w:trPr>
          <w:trHeight w:val="79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Противодействие коррупции  в  Тернейском муниципальном районе на 2014-2016 годы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000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0</w:t>
            </w:r>
          </w:p>
        </w:tc>
      </w:tr>
      <w:tr>
        <w:trPr>
          <w:trHeight w:val="783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 xml:space="preserve">Основное мероприятие: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недрение антикоррупционных механизмов в администрации Тернейского муниципального района в рамках реализации кадровой политик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6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,00</w:t>
            </w:r>
          </w:p>
        </w:tc>
      </w:tr>
      <w:tr>
        <w:trPr>
          <w:trHeight w:val="79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рганизация дополнительного профессионального образования служащих по вопросам противодействия корруп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,00</w:t>
            </w:r>
          </w:p>
        </w:tc>
      </w:tr>
      <w:tr>
        <w:trPr>
          <w:trHeight w:val="1177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65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зд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2921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67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2921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67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2921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67</w:t>
            </w:r>
          </w:p>
        </w:tc>
      </w:tr>
      <w:tr>
        <w:trPr>
          <w:trHeight w:val="987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920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1,39</w:t>
            </w:r>
          </w:p>
        </w:tc>
      </w:tr>
      <w:tr>
        <w:trPr>
          <w:trHeight w:val="1271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920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,17</w:t>
            </w:r>
          </w:p>
        </w:tc>
      </w:tr>
      <w:tr>
        <w:trPr>
          <w:trHeight w:val="269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920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,17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920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91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920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91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920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1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920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1</w:t>
            </w:r>
          </w:p>
        </w:tc>
      </w:tr>
      <w:tr>
        <w:trPr>
          <w:trHeight w:val="1764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работка проектов по внесению изменений в правила землепользования и застройки: Амгунского сельского поселения, Кемского сельского поселения, Максимовского сельского поселения, Усть-Соболевского сельского поселения и разработка проекта правил землепользования и застройки межселенной территории ТМР на 2016 год 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0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4,58</w:t>
            </w:r>
          </w:p>
        </w:tc>
      </w:tr>
      <w:tr>
        <w:trPr>
          <w:trHeight w:val="77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"Разработка проектов по внесению изменений в правила землепользования и застройки Амгунского сельского поселения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01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5,00</w:t>
            </w:r>
          </w:p>
        </w:tc>
      </w:tr>
      <w:tr>
        <w:trPr>
          <w:trHeight w:val="697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проекта по внесению изменений в правила землепользования и застройки Амгунского сельского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5,00</w:t>
            </w:r>
          </w:p>
        </w:tc>
      </w:tr>
      <w:tr>
        <w:trPr>
          <w:trHeight w:val="441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0</w:t>
            </w:r>
          </w:p>
        </w:tc>
      </w:tr>
      <w:tr>
        <w:trPr>
          <w:trHeight w:val="786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"Разработка проектов по внесению изменений в правила землепользования и застройки Кемского  сельского поселения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02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5,00</w:t>
            </w:r>
          </w:p>
        </w:tc>
      </w:tr>
      <w:tr>
        <w:trPr>
          <w:trHeight w:val="79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проекта по внесению изменений в правила землепользования и застройки Кемского сельского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027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5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27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0</w:t>
            </w:r>
          </w:p>
        </w:tc>
      </w:tr>
      <w:tr>
        <w:trPr>
          <w:trHeight w:val="63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"Разработка проектов по внесению изменений в правила землепользования и застройки Максимовского  сельского поселения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03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5,00</w:t>
            </w:r>
          </w:p>
        </w:tc>
      </w:tr>
      <w:tr>
        <w:trPr>
          <w:trHeight w:val="79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а по внесению изменений в правила землепользования и застройки Максимовского сельского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379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379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0</w:t>
            </w:r>
          </w:p>
        </w:tc>
      </w:tr>
      <w:tr>
        <w:trPr>
          <w:trHeight w:val="71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"Разработка проектов по внесению изменений в правила землепользования и застройки Усть-Соболевского  сельского поселения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04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5,00</w:t>
            </w:r>
          </w:p>
        </w:tc>
      </w:tr>
      <w:tr>
        <w:trPr>
          <w:trHeight w:val="79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проекта по внесению изменений в правила землепользования и застройки Усть-Соболевского сельского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0479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5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479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0</w:t>
            </w:r>
          </w:p>
        </w:tc>
      </w:tr>
      <w:tr>
        <w:trPr>
          <w:trHeight w:val="8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"Разработка проектов по внесению изменений в правила землепользования и застройки Единкинского  сельского поселения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05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5,00</w:t>
            </w:r>
          </w:p>
        </w:tc>
      </w:tr>
      <w:tr>
        <w:trPr>
          <w:trHeight w:val="79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а по внесению изменений в правила землепользования и застройки Единкинского сельского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5790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5790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0</w:t>
            </w:r>
          </w:p>
        </w:tc>
      </w:tr>
      <w:tr>
        <w:trPr>
          <w:trHeight w:val="864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"Разработка проектов по внесению изменений в правила землепользования и застройки межселенной территории Тернейского муниципального района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08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9,58</w:t>
            </w:r>
          </w:p>
        </w:tc>
      </w:tr>
      <w:tr>
        <w:trPr>
          <w:trHeight w:val="79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проекта правил землепользования и застройки межселенной территории Тернейского муниципального район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08790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9,58</w:t>
            </w:r>
          </w:p>
        </w:tc>
      </w:tr>
      <w:tr>
        <w:trPr>
          <w:trHeight w:val="516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8790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58</w:t>
            </w:r>
          </w:p>
        </w:tc>
      </w:tr>
      <w:tr>
        <w:trPr>
          <w:trHeight w:val="34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1,00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51,00</w:t>
            </w:r>
          </w:p>
        </w:tc>
      </w:tr>
      <w:tr>
        <w:trPr>
          <w:trHeight w:val="496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511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,0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511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,0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511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,00</w:t>
            </w:r>
          </w:p>
        </w:tc>
      </w:tr>
      <w:tr>
        <w:trPr>
          <w:trHeight w:val="51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18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18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18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89,03</w:t>
            </w:r>
          </w:p>
        </w:tc>
      </w:tr>
      <w:tr>
        <w:trPr>
          <w:trHeight w:val="30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4,98</w:t>
            </w:r>
          </w:p>
        </w:tc>
      </w:tr>
      <w:tr>
        <w:trPr>
          <w:trHeight w:val="108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93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1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93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1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93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1</w:t>
            </w:r>
          </w:p>
        </w:tc>
      </w:tr>
      <w:tr>
        <w:trPr>
          <w:trHeight w:val="74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подготовке и проведению Всероссийской сельскохозяйственной переписи 2016 год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2539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17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2539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17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2539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17</w:t>
            </w:r>
          </w:p>
        </w:tc>
      </w:tr>
      <w:tr>
        <w:trPr>
          <w:trHeight w:val="270" w:hRule="atLeast"/>
        </w:trPr>
        <w:tc>
          <w:tcPr>
            <w:tcW w:w="4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ое хозяйство ( дорожные фонды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504,05</w:t>
            </w:r>
          </w:p>
        </w:tc>
      </w:tr>
      <w:tr>
        <w:trPr>
          <w:trHeight w:val="756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одернизация дорожной сети Тернейского муниципального района» на 2015-2017 годы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00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504,05</w:t>
            </w:r>
          </w:p>
        </w:tc>
      </w:tr>
      <w:tr>
        <w:trPr>
          <w:trHeight w:val="696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Мероприятия по содержанию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001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36,84</w:t>
            </w:r>
          </w:p>
        </w:tc>
      </w:tr>
      <w:tr>
        <w:trPr>
          <w:trHeight w:val="56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держание автомобильных дорог общего пользования местного значения и инженерных сооружений на них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36,84</w:t>
            </w:r>
          </w:p>
        </w:tc>
      </w:tr>
      <w:tr>
        <w:trPr>
          <w:trHeight w:val="417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6,84</w:t>
            </w:r>
          </w:p>
        </w:tc>
      </w:tr>
      <w:tr>
        <w:trPr>
          <w:trHeight w:val="509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6,84</w:t>
            </w:r>
          </w:p>
        </w:tc>
      </w:tr>
      <w:tr>
        <w:trPr>
          <w:trHeight w:val="841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Мероприятия по ремонту и капитальному ремонту автомобильных дорог общего пользования местного значения и искусственных сооружений на них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002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47,00</w:t>
            </w:r>
          </w:p>
        </w:tc>
      </w:tr>
      <w:tr>
        <w:trPr>
          <w:trHeight w:val="436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00279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47,00</w:t>
            </w:r>
          </w:p>
        </w:tc>
      </w:tr>
      <w:tr>
        <w:trPr>
          <w:trHeight w:val="424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279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00</w:t>
            </w:r>
          </w:p>
        </w:tc>
      </w:tr>
      <w:tr>
        <w:trPr>
          <w:trHeight w:val="60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279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00</w:t>
            </w:r>
          </w:p>
        </w:tc>
      </w:tr>
      <w:tr>
        <w:trPr>
          <w:trHeight w:val="481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22"/>
                <w:szCs w:val="22"/>
              </w:rPr>
              <w:t>«Мероприятия по ремонту мостов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003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520,21</w:t>
            </w:r>
          </w:p>
        </w:tc>
      </w:tr>
      <w:tr>
        <w:trPr>
          <w:trHeight w:val="70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проектно-сметной документации капитального ремонта моста через р. Серебрянка в п.Терней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003790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,00</w:t>
            </w:r>
          </w:p>
        </w:tc>
      </w:tr>
      <w:tr>
        <w:trPr>
          <w:trHeight w:val="439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3790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</w:tr>
      <w:tr>
        <w:trPr>
          <w:trHeight w:val="436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3790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</w:tr>
      <w:tr>
        <w:trPr>
          <w:trHeight w:val="259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питальный ремонт моста р. Серебрянка в п. Терней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003790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421,21</w:t>
            </w:r>
          </w:p>
        </w:tc>
      </w:tr>
      <w:tr>
        <w:trPr>
          <w:trHeight w:val="55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3790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1,21</w:t>
            </w:r>
          </w:p>
        </w:tc>
      </w:tr>
      <w:tr>
        <w:trPr>
          <w:trHeight w:val="39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3790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1,21</w:t>
            </w:r>
          </w:p>
        </w:tc>
      </w:tr>
      <w:tr>
        <w:trPr>
          <w:trHeight w:val="363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0,00</w:t>
            </w:r>
          </w:p>
        </w:tc>
      </w:tr>
      <w:tr>
        <w:trPr>
          <w:trHeight w:val="694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программа "Развитие и поддержка малого и среднего предпринимательства в Тернейском муниципальном районе" на 2016-2018 год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000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</w:tr>
      <w:tr>
        <w:trPr>
          <w:trHeight w:val="704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Финансовая поддержка (субсидия) субъектам малого и среднего предпринимательства 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4001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,00</w:t>
            </w:r>
          </w:p>
        </w:tc>
      </w:tr>
      <w:tr>
        <w:trPr>
          <w:trHeight w:val="54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держка (субсидия) начинающих субъектов малого предпринимательства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81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46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поддержку муниципальных программ развития малого и среднего предпринимательств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2R064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4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2R064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2R064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9,39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66,37</w:t>
            </w:r>
          </w:p>
        </w:tc>
      </w:tr>
      <w:tr>
        <w:trPr>
          <w:trHeight w:val="60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Ремонтная программа объектов инфраструктуры Тернейского муниципального района» на 2016-2018год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00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66,37</w:t>
            </w:r>
          </w:p>
        </w:tc>
      </w:tr>
      <w:tr>
        <w:trPr>
          <w:trHeight w:val="55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Установка котла котельной №9 в п. Терней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001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0,0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котла котельной №9 в п. Терней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</w:tr>
      <w:tr>
        <w:trPr>
          <w:trHeight w:val="64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«Капитальный ремонт теплотрассы котельной №2 п. Терней от тепловой камеры №4 до тепловой камеры №5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002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36,37</w:t>
            </w:r>
          </w:p>
        </w:tc>
      </w:tr>
      <w:tr>
        <w:trPr>
          <w:trHeight w:val="50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апитальный ремонт теплотрассы котельной №2 п. Терней от тепловой камеры №4 до тепловой камеры №5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50027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36,37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27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,37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27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,37</w:t>
            </w:r>
          </w:p>
        </w:tc>
      </w:tr>
      <w:tr>
        <w:trPr>
          <w:trHeight w:val="60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«Техническое обследование тепловых энергоустановок, зданий и сооружений для тепловых энергоустановок и дымовых труб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003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0,00</w:t>
            </w:r>
          </w:p>
        </w:tc>
      </w:tr>
      <w:tr>
        <w:trPr>
          <w:trHeight w:val="61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ое обследование тепловых энергоустановок, зданий и сооружений для тепловых энергоустановок и дымовых труб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500379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0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379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379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</w:tr>
      <w:tr>
        <w:trPr>
          <w:trHeight w:val="55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3,02</w:t>
            </w:r>
          </w:p>
        </w:tc>
      </w:tr>
      <w:tr>
        <w:trPr>
          <w:trHeight w:val="108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гистрацию и учёт граждан 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0293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2</w:t>
            </w:r>
          </w:p>
        </w:tc>
      </w:tr>
      <w:tr>
        <w:trPr>
          <w:trHeight w:val="1119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0293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0</w:t>
            </w:r>
          </w:p>
        </w:tc>
      </w:tr>
      <w:tr>
        <w:trPr>
          <w:trHeight w:val="60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0293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0</w:t>
            </w:r>
          </w:p>
        </w:tc>
      </w:tr>
      <w:tr>
        <w:trPr>
          <w:trHeight w:val="60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0293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</w:tr>
      <w:tr>
        <w:trPr>
          <w:trHeight w:val="60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0293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833,58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школьное образование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796,91</w:t>
            </w:r>
          </w:p>
        </w:tc>
      </w:tr>
      <w:tr>
        <w:trPr>
          <w:trHeight w:val="54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одведомственных детских дошкольных учреждений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0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73,10</w:t>
            </w:r>
          </w:p>
        </w:tc>
      </w:tr>
      <w:tr>
        <w:trPr>
          <w:trHeight w:val="1034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0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6,90</w:t>
            </w:r>
          </w:p>
        </w:tc>
      </w:tr>
      <w:tr>
        <w:trPr>
          <w:trHeight w:val="34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0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6,9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0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0,1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0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0,1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0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0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0</w:t>
            </w:r>
          </w:p>
        </w:tc>
      </w:tr>
      <w:tr>
        <w:trPr>
          <w:trHeight w:val="55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етских дошкольных учреждений  за счет доходов от платных услуг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07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8,41</w:t>
            </w:r>
          </w:p>
        </w:tc>
      </w:tr>
      <w:tr>
        <w:trPr>
          <w:trHeight w:val="55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07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8,41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07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8,41</w:t>
            </w:r>
          </w:p>
        </w:tc>
      </w:tr>
      <w:tr>
        <w:trPr>
          <w:trHeight w:val="947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930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67,00</w:t>
            </w:r>
          </w:p>
        </w:tc>
      </w:tr>
      <w:tr>
        <w:trPr>
          <w:trHeight w:val="127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930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5,50</w:t>
            </w:r>
          </w:p>
        </w:tc>
      </w:tr>
      <w:tr>
        <w:trPr>
          <w:trHeight w:val="271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930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5,5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930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5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930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50</w:t>
            </w:r>
          </w:p>
        </w:tc>
      </w:tr>
      <w:tr>
        <w:trPr>
          <w:trHeight w:val="1041" w:hRule="atLeast"/>
        </w:trPr>
        <w:tc>
          <w:tcPr>
            <w:tcW w:w="4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филактика экстремизма и терроризма , а также минимизации и (или) ликвидации последствий проявлений терроризма и экстремизма на территории Тернейского муниципального района Приморского края"</w:t>
            </w:r>
          </w:p>
        </w:tc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000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 697,87  </w:t>
            </w:r>
          </w:p>
        </w:tc>
      </w:tr>
      <w:tr>
        <w:trPr>
          <w:trHeight w:val="732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Установка видеонаблюдения в образовательных учреждениях Тернейского муниципального района»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7001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368,72  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становка видеонаблюдения МКДОУ «Детский сад №1 п.Терней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39,08  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9,08  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9,08  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становка видеонаблюдения МКДОУ «Детский сад №2 п.Терней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0017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03,14  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17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3,14  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17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3,14  </w:t>
            </w:r>
          </w:p>
        </w:tc>
      </w:tr>
      <w:tr>
        <w:trPr>
          <w:trHeight w:val="306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становка видеонаблюдения МКДОУ «Детский сад №9 п. Пластун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00179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26,50  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179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6,50  </w:t>
            </w:r>
          </w:p>
        </w:tc>
      </w:tr>
      <w:tr>
        <w:trPr>
          <w:trHeight w:val="434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179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6,50  </w:t>
            </w:r>
          </w:p>
        </w:tc>
      </w:tr>
      <w:tr>
        <w:trPr>
          <w:trHeight w:val="384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"Установка ограждения в МКДОУ "Детский сад №9 п.Пластун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7003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2 329,15  </w:t>
            </w:r>
          </w:p>
        </w:tc>
      </w:tr>
      <w:tr>
        <w:trPr>
          <w:trHeight w:val="349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становка ограждения в МКДОУ Детский сад №9 п.Пластун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003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 329,15  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3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329,15  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3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329,15  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" на 2015-2017 год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00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 640,53  </w:t>
            </w:r>
          </w:p>
        </w:tc>
      </w:tr>
      <w:tr>
        <w:trPr>
          <w:trHeight w:val="521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"Ремонт части забора со стороны РЦНТ МКДОУ "Детский сад №1 п.Терней"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8001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431,55  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монт части забора со стороны РЦНТ МКДОУ "Детский сад №1 п.Терней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431,55  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31,55  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31,55  </w:t>
            </w:r>
          </w:p>
        </w:tc>
      </w:tr>
      <w:tr>
        <w:trPr>
          <w:trHeight w:val="50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"Капитальный ремонт теплотрассы от котельной МКОУ СОШ с.Амгу до здания МКДОУ "Детский сад с.Амгу"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8002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1 551,18  </w:t>
            </w:r>
          </w:p>
        </w:tc>
      </w:tr>
      <w:tr>
        <w:trPr>
          <w:trHeight w:val="79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апитальный ремонт теплотрассы от котельной МКОУ СОШ с.Амгу до здания МКДОУ "Детский сад с.Амгу"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002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 551,18  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02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51,18  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02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51,18  </w:t>
            </w:r>
          </w:p>
        </w:tc>
      </w:tr>
      <w:tr>
        <w:trPr>
          <w:trHeight w:val="676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22"/>
                <w:szCs w:val="22"/>
              </w:rPr>
              <w:t>«Капитальный ремонт здания МКДОУ детский сад №2 п.Терней ( замена окон, ремонт полов и крыльца, замена входной двери)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08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42,90</w:t>
            </w:r>
          </w:p>
        </w:tc>
      </w:tr>
      <w:tr>
        <w:trPr>
          <w:trHeight w:val="686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питальный ремонт здания МКДОУ детский сад №2 п.Терней ( замена окон, ремонт полов и крыльца, замена входной двери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08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42,9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8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,9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8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,90</w:t>
            </w:r>
          </w:p>
        </w:tc>
      </w:tr>
      <w:tr>
        <w:trPr>
          <w:trHeight w:val="1320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Оснащение МДОУ «Детский сад №9 п.Пластун» мебелью для обеспечения присмотра и ухода за детьми (кровати, шкафы для раздевалок, туалетных комнат ,кухонные столы ,стеллажи, шкафы, набор мебели ,игровая мебель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09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,00</w:t>
            </w:r>
          </w:p>
        </w:tc>
      </w:tr>
      <w:tr>
        <w:trPr>
          <w:trHeight w:val="97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Оснащение МДОУ </w:t>
            </w:r>
            <w:r>
              <w:rPr>
                <w:bCs/>
                <w:i/>
                <w:iCs/>
                <w:sz w:val="22"/>
                <w:szCs w:val="22"/>
              </w:rPr>
              <w:t xml:space="preserve">«Детский сад №9 п.Пластун» </w:t>
            </w:r>
            <w:r>
              <w:rPr>
                <w:i/>
                <w:iCs/>
                <w:sz w:val="22"/>
                <w:szCs w:val="22"/>
              </w:rPr>
              <w:t>мебелью для обеспечения присмотра и ухода за детьми (кровати, шкафы для раздевалок, туалетных комнат, кухонные столы ,стеллажи, шкафы, набор мебели ,игровая мебель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09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9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9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760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Капитальный ремонт МКДОУ «Детский сад № 9 п.Пластун (замена окон и балконных дверей)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10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питальный ремонт МКДОУ «Детский сад № 9 п.Пластун» (замена окон и балконных дверей)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10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0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0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</w:t>
            </w:r>
          </w:p>
        </w:tc>
      </w:tr>
      <w:tr>
        <w:trPr>
          <w:trHeight w:val="511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«Приобретение балконной двери в 9 группе МКДОУ «Детский сад №9 п.Пластун».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11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4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обретение балконной двери в 9 группе МКДОУ «Детский сад №9 п.Пластун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1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</w:tr>
      <w:tr>
        <w:trPr>
          <w:trHeight w:val="640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22"/>
                <w:szCs w:val="22"/>
              </w:rPr>
              <w:t>«Приобретение линолеума и комплектующих для замены линолеума в группах 1,2,4,6,8,10 МКДОУ «Детский сад № 9 п.Пластун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12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0,90</w:t>
            </w:r>
          </w:p>
        </w:tc>
      </w:tr>
      <w:tr>
        <w:trPr>
          <w:trHeight w:val="65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обретение линолеума и комплектующих для замены линолеума в группах 1,2,4,6,8,10 МКДОУ «Детский сад № 9 п.Пластун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12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0,9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2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9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2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90</w:t>
            </w:r>
          </w:p>
        </w:tc>
      </w:tr>
      <w:tr>
        <w:trPr>
          <w:trHeight w:val="849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Ремонт и приобретение материалов (восстановление здания МКДОУ «Детский сад №13 с.Перетычиха» после пожара)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13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,00</w:t>
            </w:r>
          </w:p>
        </w:tc>
      </w:tr>
      <w:tr>
        <w:trPr>
          <w:trHeight w:val="69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монт и приобретение материалов (восстановление здания МКДОУ «Детский сад №13 с.Перетычиха» после пожара)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13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3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3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5742,80</w:t>
            </w:r>
          </w:p>
        </w:tc>
      </w:tr>
      <w:tr>
        <w:trPr>
          <w:trHeight w:val="72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школ-детских садов, школ начальных, неполных средних и средних 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1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0,10</w:t>
            </w:r>
          </w:p>
        </w:tc>
      </w:tr>
      <w:tr>
        <w:trPr>
          <w:trHeight w:val="1113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1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,70</w:t>
            </w:r>
          </w:p>
        </w:tc>
      </w:tr>
      <w:tr>
        <w:trPr>
          <w:trHeight w:val="25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1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,7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1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9,8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1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9,8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1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6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1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60</w:t>
            </w:r>
          </w:p>
        </w:tc>
      </w:tr>
      <w:tr>
        <w:trPr>
          <w:trHeight w:val="53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00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0</w:t>
            </w:r>
          </w:p>
        </w:tc>
      </w:tr>
      <w:tr>
        <w:trPr>
          <w:trHeight w:val="1123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00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0</w:t>
            </w:r>
          </w:p>
        </w:tc>
      </w:tr>
      <w:tr>
        <w:trPr>
          <w:trHeight w:val="30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00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00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00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учреждений по внешкольной работе с детьми  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2,55</w:t>
            </w:r>
          </w:p>
        </w:tc>
      </w:tr>
      <w:tr>
        <w:trPr>
          <w:trHeight w:val="1153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8,50</w:t>
            </w:r>
          </w:p>
        </w:tc>
      </w:tr>
      <w:tr>
        <w:trPr>
          <w:trHeight w:val="37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8,5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4,05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4,05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 по внешкольной работе с детьми   за счет доходов от платных услуг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37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39</w:t>
            </w:r>
          </w:p>
        </w:tc>
      </w:tr>
      <w:tr>
        <w:trPr>
          <w:trHeight w:val="113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37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37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37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39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37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39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37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, сборов и иных платеже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37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52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7930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7930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7930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,00</w:t>
            </w:r>
          </w:p>
        </w:tc>
      </w:tr>
      <w:tr>
        <w:trPr>
          <w:trHeight w:val="91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930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52,00</w:t>
            </w:r>
          </w:p>
        </w:tc>
      </w:tr>
      <w:tr>
        <w:trPr>
          <w:trHeight w:val="1113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930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39,30</w:t>
            </w:r>
          </w:p>
        </w:tc>
      </w:tr>
      <w:tr>
        <w:trPr>
          <w:trHeight w:val="237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930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39,3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930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,7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930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,7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5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5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5</w:t>
            </w:r>
          </w:p>
        </w:tc>
      </w:tr>
      <w:tr>
        <w:trPr>
          <w:trHeight w:val="78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Пожарная безопасность в образовательных учреждениях Тернейского муниципального района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00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7,55</w:t>
            </w:r>
          </w:p>
        </w:tc>
      </w:tr>
      <w:tr>
        <w:trPr>
          <w:trHeight w:val="55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Приобретение материалов для ремонта электропроводки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4001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6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обретение материалов для ремонта электропроводки МКОУ СОШ п.Терней 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6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0</w:t>
            </w:r>
          </w:p>
        </w:tc>
      </w:tr>
      <w:tr>
        <w:trPr>
          <w:trHeight w:val="552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22"/>
                <w:szCs w:val="22"/>
              </w:rPr>
              <w:t>«Огнезащитная обработка чердачных помещений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4002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8,05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гнезащитная обработка чердачных помещений МКОУ СОШ п.Пластун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002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8,05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2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05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2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05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 Ремонт электропроводки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4003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33,50</w:t>
            </w:r>
          </w:p>
        </w:tc>
      </w:tr>
      <w:tr>
        <w:trPr>
          <w:trHeight w:val="276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емонт электропроводки МКОУ СОШ с.Максимовка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003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3,5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0</w:t>
            </w:r>
          </w:p>
        </w:tc>
      </w:tr>
      <w:tr>
        <w:trPr>
          <w:trHeight w:val="459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монт электропроводки 1 этажа МКОУ СОШ с.Малая Кема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0037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7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7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</w:t>
            </w:r>
          </w:p>
        </w:tc>
      </w:tr>
      <w:tr>
        <w:trPr>
          <w:trHeight w:val="117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филактика экстремизма и терроризма , а также минимизации и (или) ликвидации последствий проявлений терроризма и экстремизма на территории Тернейского муниципального района Приморского края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000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77,90  </w:t>
            </w:r>
          </w:p>
        </w:tc>
      </w:tr>
      <w:tr>
        <w:trPr>
          <w:trHeight w:val="696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Установка видеонаблюдения в образовательных учреждениях Тернейского муниципального района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001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,9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становка видеонаблюдения МКОУ СОШ с.Амгу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00179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,9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179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179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0</w:t>
            </w:r>
          </w:p>
        </w:tc>
      </w:tr>
      <w:tr>
        <w:trPr>
          <w:trHeight w:val="726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 Ремонт ограждения территории( в части приобретения материалов и оплаты работы ) МКОУ СОШ п.Светлая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002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,00</w:t>
            </w:r>
          </w:p>
        </w:tc>
      </w:tr>
      <w:tr>
        <w:trPr>
          <w:trHeight w:val="79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емонт ограждения территории ( в части приобретения материалов и оплаты работы ) МКОУ СОШ п.Светлая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002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2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2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381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" на 2015-2017 год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00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020,16  </w:t>
            </w:r>
          </w:p>
        </w:tc>
      </w:tr>
      <w:tr>
        <w:trPr>
          <w:trHeight w:val="55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Капитальный ремонт МКОУ СОШ п.Пластун (замена окон)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03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апитальный ремонт МКОУ СОШ п.Пластун (замена окон)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03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3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3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</w:t>
            </w:r>
          </w:p>
        </w:tc>
      </w:tr>
      <w:tr>
        <w:trPr>
          <w:trHeight w:val="41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Капитальный  ремонт фасада здания (корпус 1) МКОУ СОШ п.Пластун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04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53,00</w:t>
            </w:r>
          </w:p>
        </w:tc>
      </w:tr>
      <w:tr>
        <w:trPr>
          <w:trHeight w:val="41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Ремонт фасада здания  (корпус 1) МКОУ СОШ п.Пластун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04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53,00</w:t>
            </w:r>
          </w:p>
        </w:tc>
      </w:tr>
      <w:tr>
        <w:trPr>
          <w:trHeight w:val="41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4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00</w:t>
            </w:r>
          </w:p>
        </w:tc>
      </w:tr>
      <w:tr>
        <w:trPr>
          <w:trHeight w:val="41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4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00</w:t>
            </w:r>
          </w:p>
        </w:tc>
      </w:tr>
      <w:tr>
        <w:trPr>
          <w:trHeight w:val="41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Замена линолеума в МКОУ СОШ п.Пластун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05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8,59</w:t>
            </w:r>
          </w:p>
        </w:tc>
      </w:tr>
      <w:tr>
        <w:trPr>
          <w:trHeight w:val="336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Замена линолеума в МКОУ СОШ п.Пластун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05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8,59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5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9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5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9</w:t>
            </w:r>
          </w:p>
        </w:tc>
      </w:tr>
      <w:tr>
        <w:trPr>
          <w:trHeight w:val="516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Обследование строительных конструкций образовательных учреждений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06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9,95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следование строительных конструкций МКОУ СОШ п.Терней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06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,8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6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6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следование строительных конструкций МКОУ СОШ п.Светлая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067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,68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67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8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67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8</w:t>
            </w:r>
          </w:p>
        </w:tc>
      </w:tr>
      <w:tr>
        <w:trPr>
          <w:trHeight w:val="481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следование строительных конструкций МКОУ СОШ с.Малая Кема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0679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,47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679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7</w:t>
            </w:r>
          </w:p>
        </w:tc>
      </w:tr>
      <w:tr>
        <w:trPr>
          <w:trHeight w:val="452" w:hRule="atLeast"/>
        </w:trPr>
        <w:tc>
          <w:tcPr>
            <w:tcW w:w="4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679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7</w:t>
            </w:r>
          </w:p>
        </w:tc>
      </w:tr>
      <w:tr>
        <w:trPr>
          <w:trHeight w:val="686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 Разработка проектов на водоснабжение ,канализацию, вентиляцию МКОУ СОШ п.Терней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07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5,89</w:t>
            </w:r>
          </w:p>
        </w:tc>
      </w:tr>
      <w:tr>
        <w:trPr>
          <w:trHeight w:val="55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зработка проектов на водоснабжение, канализацию, вентиляцию МКОУ СОШ п.Терней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07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5,89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07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89</w:t>
            </w:r>
          </w:p>
        </w:tc>
      </w:tr>
      <w:tr>
        <w:trPr>
          <w:trHeight w:val="442" w:hRule="atLeast"/>
        </w:trPr>
        <w:tc>
          <w:tcPr>
            <w:tcW w:w="4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07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89</w:t>
            </w:r>
          </w:p>
        </w:tc>
      </w:tr>
      <w:tr>
        <w:trPr>
          <w:trHeight w:val="676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Капитальный ремонт здания МКОУ ДО ЦДТ (ремонт фасада, фундамента ,водоснабжения и канализации)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14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47,70</w:t>
            </w:r>
          </w:p>
        </w:tc>
      </w:tr>
      <w:tr>
        <w:trPr>
          <w:trHeight w:val="54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питальный ремонт здания МКОУ ДО ЦДТ (ремонт фасада, фундамента ,водоснабжения и канализации)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14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7,7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14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7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14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70</w:t>
            </w:r>
          </w:p>
        </w:tc>
      </w:tr>
      <w:tr>
        <w:trPr>
          <w:trHeight w:val="552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22"/>
                <w:szCs w:val="22"/>
              </w:rPr>
              <w:t>«Приобретение мебели в медицинский кабинет в МКОУ СОШ п.Терней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15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обретение мебели в медицинский кабинет в МКОУ СОШ п.Терней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15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5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5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7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Приобретение материалов для восстановления уличного освещения в МКОУ СОШ п.Терней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16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45,03</w:t>
            </w:r>
          </w:p>
        </w:tc>
      </w:tr>
      <w:tr>
        <w:trPr>
          <w:trHeight w:val="49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обретение материалов для восстановления уличного освещения в МКОУ СОШ п.Терне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16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5,03</w:t>
            </w:r>
          </w:p>
        </w:tc>
      </w:tr>
      <w:tr>
        <w:trPr>
          <w:trHeight w:val="54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6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3</w:t>
            </w:r>
          </w:p>
        </w:tc>
      </w:tr>
      <w:tr>
        <w:trPr>
          <w:trHeight w:val="7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6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3</w:t>
            </w:r>
          </w:p>
        </w:tc>
      </w:tr>
      <w:tr>
        <w:trPr>
          <w:trHeight w:val="7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Привлечение специалистов для работы в сфере образования Тернейского муниципального района» на 2015 -2018 годы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343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Единовременные выплаты специалистам, поступившим на работу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F3F3F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3F3F3F"/>
                <w:sz w:val="22"/>
                <w:szCs w:val="22"/>
              </w:rPr>
              <w:t>41001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,00</w:t>
            </w:r>
          </w:p>
        </w:tc>
      </w:tr>
      <w:tr>
        <w:trPr>
          <w:trHeight w:val="73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Единовременные выплаты специалистам, поступившим на работу в муниципальные образовательные учреждения Тернейского муниципального района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1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,00</w:t>
            </w:r>
          </w:p>
        </w:tc>
      </w:tr>
      <w:tr>
        <w:trPr>
          <w:trHeight w:val="41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</w:t>
            </w:r>
          </w:p>
        </w:tc>
      </w:tr>
      <w:tr>
        <w:trPr>
          <w:trHeight w:val="249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</w:t>
            </w:r>
          </w:p>
        </w:tc>
      </w:tr>
      <w:tr>
        <w:trPr>
          <w:trHeight w:val="55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Оплата аренды жилого помещения 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F3F3F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3F3F3F"/>
                <w:sz w:val="22"/>
                <w:szCs w:val="22"/>
              </w:rPr>
              <w:t>410027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6,0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плата аренды жилого помещения 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10027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027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027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17,97</w:t>
            </w:r>
          </w:p>
        </w:tc>
      </w:tr>
      <w:tr>
        <w:trPr>
          <w:trHeight w:val="94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Организация летнего оздоровления, отдыха и занятости детей и подростков Тернейского муниципального района» на 2016-2018годы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000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8,97</w:t>
            </w:r>
          </w:p>
        </w:tc>
      </w:tr>
      <w:tr>
        <w:trPr>
          <w:trHeight w:val="51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Организация работы пришкольных оздоровительных лагерей с дневным пребыванием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9001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11,71</w:t>
            </w:r>
          </w:p>
        </w:tc>
      </w:tr>
      <w:tr>
        <w:trPr>
          <w:trHeight w:val="55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рганизация работы пришкольных оздоровительных лагерей с дневным пребыванием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1,75</w:t>
            </w:r>
          </w:p>
        </w:tc>
      </w:tr>
      <w:tr>
        <w:trPr>
          <w:trHeight w:val="55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75</w:t>
            </w:r>
          </w:p>
        </w:tc>
      </w:tr>
      <w:tr>
        <w:trPr>
          <w:trHeight w:val="55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«Организация трудоустройства несовершеннолетних 14 – 18 лет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9002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16,16</w:t>
            </w:r>
          </w:p>
        </w:tc>
      </w:tr>
      <w:tr>
        <w:trPr>
          <w:trHeight w:val="416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рганизация трудоустройства несовершеннолетних 14 – 18 лет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0027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6,16</w:t>
            </w:r>
          </w:p>
        </w:tc>
      </w:tr>
      <w:tr>
        <w:trPr>
          <w:trHeight w:val="55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027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16</w:t>
            </w:r>
          </w:p>
        </w:tc>
      </w:tr>
      <w:tr>
        <w:trPr>
          <w:trHeight w:val="2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027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16</w:t>
            </w:r>
          </w:p>
        </w:tc>
      </w:tr>
      <w:tr>
        <w:trPr>
          <w:trHeight w:val="54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Укрепление материально-технической базы пришкольных лагерей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003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,10</w:t>
            </w:r>
          </w:p>
        </w:tc>
      </w:tr>
      <w:tr>
        <w:trPr>
          <w:trHeight w:val="513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крепление материально-технической базы пришкольных лагере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00379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1,10</w:t>
            </w:r>
          </w:p>
        </w:tc>
      </w:tr>
      <w:tr>
        <w:trPr>
          <w:trHeight w:val="55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0379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0</w:t>
            </w:r>
          </w:p>
        </w:tc>
      </w:tr>
      <w:tr>
        <w:trPr>
          <w:trHeight w:val="58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0379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0</w:t>
            </w:r>
          </w:p>
        </w:tc>
      </w:tr>
      <w:tr>
        <w:trPr>
          <w:trHeight w:val="80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22"/>
                <w:szCs w:val="22"/>
              </w:rPr>
              <w:t>«Организация спортивных мероприятий, дворовых площадок, туристических походов, экскурсий, конкурсов, выставок, эколого-краеведческой деятельности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9004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,00</w:t>
            </w:r>
          </w:p>
        </w:tc>
      </w:tr>
      <w:tr>
        <w:trPr>
          <w:trHeight w:val="80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рганизация спортивных мероприятий, дворовых площадок, туристических походов, экскурсий, конкурсов, выставок, эколого-краеведческой деятельности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004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,00</w:t>
            </w:r>
          </w:p>
        </w:tc>
      </w:tr>
      <w:tr>
        <w:trPr>
          <w:trHeight w:val="606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9004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50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9004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80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22"/>
                <w:szCs w:val="22"/>
              </w:rPr>
              <w:t>«Проведение детских творческих площадок для детей Тернейского района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9005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0</w:t>
            </w:r>
          </w:p>
        </w:tc>
      </w:tr>
      <w:tr>
        <w:trPr>
          <w:trHeight w:val="584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детских творческих площадок для детей Тернейского района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005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,00</w:t>
            </w:r>
          </w:p>
        </w:tc>
      </w:tr>
      <w:tr>
        <w:trPr>
          <w:trHeight w:val="61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9005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50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9005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80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Организация и проведение районного смотра-конкурса на лучшую организацию летней оздоровительной кампании 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9006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,00</w:t>
            </w:r>
          </w:p>
        </w:tc>
      </w:tr>
      <w:tr>
        <w:trPr>
          <w:trHeight w:val="80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рганизация и проведение районного смотра-конкурса на лучшую организацию летней оздоровительной кампании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006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,00</w:t>
            </w:r>
          </w:p>
        </w:tc>
      </w:tr>
      <w:tr>
        <w:trPr>
          <w:trHeight w:val="516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9006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</w:tr>
      <w:tr>
        <w:trPr>
          <w:trHeight w:val="556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9006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</w:tr>
      <w:tr>
        <w:trPr>
          <w:trHeight w:val="80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рганизацию и обеспечение оздоровления и отдыха детей Приморского края  за исключением организации отдыха детей в каникулярное время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2930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2930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,9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2930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,9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2930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0</w:t>
            </w:r>
          </w:p>
        </w:tc>
      </w:tr>
      <w:tr>
        <w:trPr>
          <w:trHeight w:val="29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2930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775,90</w:t>
            </w:r>
          </w:p>
        </w:tc>
      </w:tr>
      <w:tr>
        <w:trPr>
          <w:trHeight w:val="814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5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3,90</w:t>
            </w:r>
          </w:p>
        </w:tc>
      </w:tr>
      <w:tr>
        <w:trPr>
          <w:trHeight w:val="85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5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1,10</w:t>
            </w:r>
          </w:p>
        </w:tc>
      </w:tr>
      <w:tr>
        <w:trPr>
          <w:trHeight w:val="34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5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1,1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5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,4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5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,4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5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, сборов и иных платеже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5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И КИНЕМАТОГРАФИЯ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21,21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ультура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921,21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деятельности дворцов, домов культуры и других  учреждений культур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0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4,05</w:t>
            </w:r>
          </w:p>
        </w:tc>
      </w:tr>
      <w:tr>
        <w:trPr>
          <w:trHeight w:val="1094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0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2,20</w:t>
            </w:r>
          </w:p>
        </w:tc>
      </w:tr>
      <w:tr>
        <w:trPr>
          <w:trHeight w:val="396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0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2,2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0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,85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0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,85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0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, сборов и иных платеже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0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644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деятельности дворцов, домов культуры и других  учреждений культуры за счет доходов от платных услуг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07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55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07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07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55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 подведомственных библиотечных учреждений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2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4,50</w:t>
            </w:r>
          </w:p>
        </w:tc>
      </w:tr>
      <w:tr>
        <w:trPr>
          <w:trHeight w:val="111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2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6,50</w:t>
            </w:r>
          </w:p>
        </w:tc>
      </w:tr>
      <w:tr>
        <w:trPr>
          <w:trHeight w:val="34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2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6,5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2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2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0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2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, сборов и иных платеже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2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71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подведомственных библиотечных учреждений за счёт доходов от платных услуг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27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27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427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</w:tr>
      <w:tr>
        <w:trPr>
          <w:trHeight w:val="764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программа «Развитие культуры в Тернейском муниципальном районе на период 2013 - 2017 годы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00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,00</w:t>
            </w:r>
          </w:p>
        </w:tc>
      </w:tr>
      <w:tr>
        <w:trPr>
          <w:trHeight w:val="69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Укрепление материально технической базы учреждений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001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0,00</w:t>
            </w:r>
          </w:p>
        </w:tc>
      </w:tr>
      <w:tr>
        <w:trPr>
          <w:trHeight w:val="43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обретение для МКУ «Центральная районная библиотека» (подписка, пополнение книжного фонда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,00</w:t>
            </w:r>
          </w:p>
        </w:tc>
      </w:tr>
      <w:tr>
        <w:trPr>
          <w:trHeight w:val="383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</w:tr>
      <w:tr>
        <w:trPr>
          <w:trHeight w:val="491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</w:tr>
      <w:tr>
        <w:trPr>
          <w:trHeight w:val="126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Текущий ремонт здания Центральной районной библиотеки , по адресу: п.Терней, ул.Партизанская, д.54, в целях размещения выставок, экспонатов, представляющих культурную и национальную ценность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002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0,00</w:t>
            </w:r>
          </w:p>
        </w:tc>
      </w:tr>
      <w:tr>
        <w:trPr>
          <w:trHeight w:val="843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Текущий ремонт здания Центральной районной библиотеки , по адресу: п.Терней, ул.Партизанская, д.54, в целях размещения выставок, экспонатов, представляющих культурную и национальную ценность 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027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0,00</w:t>
            </w:r>
          </w:p>
        </w:tc>
      </w:tr>
      <w:tr>
        <w:trPr>
          <w:trHeight w:val="49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27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>
          <w:trHeight w:val="397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27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>
          <w:trHeight w:val="63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жарная безопасность в учреждениях культуры» на 2015 – 2016 год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00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,00</w:t>
            </w:r>
          </w:p>
        </w:tc>
      </w:tr>
      <w:tr>
        <w:trPr>
          <w:trHeight w:val="85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Приобретение планов эвакуации, монтаж системы автоматической пожарной сигнализации, оповещения людей о пожаре 3 тип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МКУ Центральная районная библиотека</w:t>
            </w:r>
            <w:r>
              <w:rPr>
                <w:b/>
                <w:bCs/>
                <w:i/>
                <w:iCs/>
                <w:sz w:val="22"/>
                <w:szCs w:val="22"/>
              </w:rPr>
              <w:t>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001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7,25</w:t>
            </w:r>
          </w:p>
        </w:tc>
      </w:tr>
      <w:tr>
        <w:trPr>
          <w:trHeight w:val="766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риобретение планов эвакуации, монтаж системы автоматической пожарной сигнализации, оповещения людей о пожаре 3 тип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МКУ Центральная районная библиотека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7,25</w:t>
            </w:r>
          </w:p>
        </w:tc>
      </w:tr>
      <w:tr>
        <w:trPr>
          <w:trHeight w:val="423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5</w:t>
            </w:r>
          </w:p>
        </w:tc>
      </w:tr>
      <w:tr>
        <w:trPr>
          <w:trHeight w:val="51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5</w:t>
            </w:r>
          </w:p>
        </w:tc>
      </w:tr>
      <w:tr>
        <w:trPr>
          <w:trHeight w:val="409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Приобретение огнетушителей в МКУ Центральная районная библиотека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002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,75</w:t>
            </w:r>
          </w:p>
        </w:tc>
      </w:tr>
      <w:tr>
        <w:trPr>
          <w:trHeight w:val="564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риобретение огнетушителей в МКУ Центральная районная библиотек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0027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,75</w:t>
            </w:r>
          </w:p>
        </w:tc>
      </w:tr>
      <w:tr>
        <w:trPr>
          <w:trHeight w:val="58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27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5</w:t>
            </w:r>
          </w:p>
        </w:tc>
      </w:tr>
      <w:tr>
        <w:trPr>
          <w:trHeight w:val="474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279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5</w:t>
            </w:r>
          </w:p>
        </w:tc>
      </w:tr>
      <w:tr>
        <w:trPr>
          <w:trHeight w:val="704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Обработка огнезащитным составом конструкций и декораций в актовом зале, чердачных помещений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003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1,00</w:t>
            </w:r>
          </w:p>
        </w:tc>
      </w:tr>
      <w:tr>
        <w:trPr>
          <w:trHeight w:val="76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Обработка огнезащитным составом конструкций и декораций в актовом зале, чердачных помещений МКУ РЦНТ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003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,00</w:t>
            </w:r>
          </w:p>
        </w:tc>
      </w:tr>
      <w:tr>
        <w:trPr>
          <w:trHeight w:val="58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3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</w:tr>
      <w:tr>
        <w:trPr>
          <w:trHeight w:val="58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3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</w:tr>
      <w:tr>
        <w:trPr>
          <w:trHeight w:val="49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Монтаж системы автоматической пожарной сигнализации, оповещения людей о пожаре 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004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,00</w:t>
            </w:r>
          </w:p>
        </w:tc>
      </w:tr>
      <w:tr>
        <w:trPr>
          <w:trHeight w:val="50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онтаж системы автоматической пожарной сигнализации, оповещения людей о пожаре  МКУ РЦНТ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004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0</w:t>
            </w:r>
          </w:p>
        </w:tc>
      </w:tr>
      <w:tr>
        <w:trPr>
          <w:trHeight w:val="424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4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387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4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516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Приобретение планов эвакуации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005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,00</w:t>
            </w:r>
          </w:p>
        </w:tc>
      </w:tr>
      <w:tr>
        <w:trPr>
          <w:trHeight w:val="336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иобретение планов эвакуации  МКУ РЦНТ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005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,00</w:t>
            </w:r>
          </w:p>
        </w:tc>
      </w:tr>
      <w:tr>
        <w:trPr>
          <w:trHeight w:val="576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5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516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5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1046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одключение общедоступных библиотек РФ к сети Интернет и развитие библиотечного дела с учётом задачи расширения информационных технологий и оцифровки в 2016 году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1514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6</w:t>
            </w:r>
          </w:p>
        </w:tc>
      </w:tr>
      <w:tr>
        <w:trPr>
          <w:trHeight w:val="516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1514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6</w:t>
            </w:r>
          </w:p>
        </w:tc>
      </w:tr>
      <w:tr>
        <w:trPr>
          <w:trHeight w:val="516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1514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6</w:t>
            </w:r>
          </w:p>
        </w:tc>
      </w:tr>
      <w:tr>
        <w:trPr>
          <w:trHeight w:val="636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комплектование книжных фондов библиотек муниципальных образований Приморского края в 2016 году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1514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</w:tr>
      <w:tr>
        <w:trPr>
          <w:trHeight w:val="516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1514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</w:tr>
      <w:tr>
        <w:trPr>
          <w:trHeight w:val="516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1514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83,69</w:t>
            </w:r>
          </w:p>
        </w:tc>
      </w:tr>
      <w:tr>
        <w:trPr>
          <w:trHeight w:val="27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261,69</w:t>
            </w:r>
          </w:p>
        </w:tc>
      </w:tr>
      <w:tr>
        <w:trPr>
          <w:trHeight w:val="69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 программа «Обеспечение жильём молодых семей  Тернейского муниципального района на период 2013-2017 годы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00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,00</w:t>
            </w:r>
          </w:p>
        </w:tc>
      </w:tr>
      <w:tr>
        <w:trPr>
          <w:trHeight w:val="694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Предоставление социальных выплат молодым семьям – участникам программы для приобретения (строительства) жилья эконом класса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001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00,00</w:t>
            </w:r>
          </w:p>
        </w:tc>
      </w:tr>
      <w:tr>
        <w:trPr>
          <w:trHeight w:val="76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едоставление социальных выплат молодым семьям – участникам программы для приобретения (строительства) жилья эконом класса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3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0,00</w:t>
            </w:r>
          </w:p>
        </w:tc>
      </w:tr>
      <w:tr>
        <w:trPr>
          <w:trHeight w:val="396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>
          <w:trHeight w:val="50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>
          <w:trHeight w:val="76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на социальные выплаты молодым семьям для приобретения (строительства) жилья эконом-класса за счёт средств федерального бюджета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50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,16</w:t>
            </w:r>
          </w:p>
        </w:tc>
      </w:tr>
      <w:tr>
        <w:trPr>
          <w:trHeight w:val="336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50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,16</w:t>
            </w:r>
          </w:p>
        </w:tc>
      </w:tr>
      <w:tr>
        <w:trPr>
          <w:trHeight w:val="55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50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,16</w:t>
            </w:r>
          </w:p>
        </w:tc>
      </w:tr>
      <w:tr>
        <w:trPr>
          <w:trHeight w:val="79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на социальные выплаты молодым семьям для приобретения (строительства) жилья эконом-класса за счёт средств краевого  бюджета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R0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6,53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R0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6,53</w:t>
            </w:r>
          </w:p>
        </w:tc>
      </w:tr>
      <w:tr>
        <w:trPr>
          <w:trHeight w:val="37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R0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6,53</w:t>
            </w:r>
          </w:p>
        </w:tc>
      </w:tr>
      <w:tr>
        <w:trPr>
          <w:trHeight w:val="30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храна семьи и детства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22,00</w:t>
            </w:r>
          </w:p>
        </w:tc>
      </w:tr>
      <w:tr>
        <w:trPr>
          <w:trHeight w:val="849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на компенсацию части родительской платы за присмотр и уход за детьми  в 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5930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,00</w:t>
            </w:r>
          </w:p>
        </w:tc>
      </w:tr>
      <w:tr>
        <w:trPr>
          <w:trHeight w:val="37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5930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,00</w:t>
            </w:r>
          </w:p>
        </w:tc>
      </w:tr>
      <w:tr>
        <w:trPr>
          <w:trHeight w:val="28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5930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,00</w:t>
            </w:r>
          </w:p>
        </w:tc>
      </w:tr>
      <w:tr>
        <w:trPr>
          <w:trHeight w:val="36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</w:tr>
      <w:tr>
        <w:trPr>
          <w:trHeight w:val="27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,00</w:t>
            </w:r>
          </w:p>
        </w:tc>
      </w:tr>
      <w:tr>
        <w:trPr>
          <w:trHeight w:val="77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Развитие физической культуры и спорта в Тернейском муниципальном районе» на 2016-2018 годы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000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</w:tr>
      <w:tr>
        <w:trPr>
          <w:trHeight w:val="55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Проведение районных спортивных мероприятий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300179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,00</w:t>
            </w:r>
          </w:p>
        </w:tc>
      </w:tr>
      <w:tr>
        <w:trPr>
          <w:trHeight w:val="21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ведение районных спортивных мероприят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,00</w:t>
            </w:r>
          </w:p>
        </w:tc>
      </w:tr>
      <w:tr>
        <w:trPr>
          <w:trHeight w:val="111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</w:tr>
      <w:tr>
        <w:trPr>
          <w:trHeight w:val="381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0</w:t>
            </w:r>
          </w:p>
        </w:tc>
      </w:tr>
      <w:tr>
        <w:trPr>
          <w:trHeight w:val="23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0179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0</w:t>
            </w:r>
          </w:p>
        </w:tc>
      </w:tr>
      <w:tr>
        <w:trPr>
          <w:trHeight w:val="28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,0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,00</w:t>
            </w:r>
          </w:p>
        </w:tc>
      </w:tr>
      <w:tr>
        <w:trPr>
          <w:trHeight w:val="70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е освещение деятельности органов местного самоуправления в средствах массовой информации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04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04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58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04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49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</w:tr>
      <w:tr>
        <w:trPr>
          <w:trHeight w:val="57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90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81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90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290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53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1,49</w:t>
            </w:r>
          </w:p>
        </w:tc>
      </w:tr>
      <w:tr>
        <w:trPr>
          <w:trHeight w:val="66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35,00</w:t>
            </w:r>
          </w:p>
        </w:tc>
      </w:tr>
      <w:tr>
        <w:trPr>
          <w:trHeight w:val="76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 за счёт местного бюджет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1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,00</w:t>
            </w:r>
          </w:p>
        </w:tc>
      </w:tr>
      <w:tr>
        <w:trPr>
          <w:trHeight w:val="25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1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,00</w:t>
            </w:r>
          </w:p>
        </w:tc>
      </w:tr>
      <w:tr>
        <w:trPr>
          <w:trHeight w:val="27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1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,00</w:t>
            </w:r>
          </w:p>
        </w:tc>
      </w:tr>
      <w:tr>
        <w:trPr>
          <w:trHeight w:val="1349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, входящих в их соста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2931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5,00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2931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5,00</w:t>
            </w:r>
          </w:p>
        </w:tc>
      </w:tr>
      <w:tr>
        <w:trPr>
          <w:trHeight w:val="30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2931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5,00</w:t>
            </w:r>
          </w:p>
        </w:tc>
      </w:tr>
      <w:tr>
        <w:trPr>
          <w:trHeight w:val="30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56,49</w:t>
            </w:r>
          </w:p>
        </w:tc>
      </w:tr>
      <w:tr>
        <w:trPr>
          <w:trHeight w:val="8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 на поддержку мер по обеспечению сбалансированности бюджетов поселений Тернейского муниципального района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2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,49</w:t>
            </w:r>
          </w:p>
        </w:tc>
      </w:tr>
      <w:tr>
        <w:trPr>
          <w:trHeight w:val="324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2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,49</w:t>
            </w:r>
          </w:p>
        </w:tc>
      </w:tr>
      <w:tr>
        <w:trPr>
          <w:trHeight w:val="25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2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,49</w:t>
            </w:r>
          </w:p>
        </w:tc>
      </w:tr>
      <w:tr>
        <w:trPr>
          <w:trHeight w:val="55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УМА ТЕРНЕЙСКОГО МУНИЦИПАЛЬНОГО РАЙОН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3,90</w:t>
            </w:r>
          </w:p>
        </w:tc>
      </w:tr>
      <w:tr>
        <w:trPr>
          <w:trHeight w:val="27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3,90</w:t>
            </w:r>
          </w:p>
        </w:tc>
      </w:tr>
      <w:tr>
        <w:trPr>
          <w:trHeight w:val="564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23,00</w:t>
            </w:r>
          </w:p>
        </w:tc>
      </w:tr>
      <w:tr>
        <w:trPr>
          <w:trHeight w:val="55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1,00</w:t>
            </w:r>
          </w:p>
        </w:tc>
      </w:tr>
      <w:tr>
        <w:trPr>
          <w:trHeight w:val="88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,40</w:t>
            </w:r>
          </w:p>
        </w:tc>
      </w:tr>
      <w:tr>
        <w:trPr>
          <w:trHeight w:val="49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,4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0</w:t>
            </w:r>
          </w:p>
        </w:tc>
      </w:tr>
      <w:tr>
        <w:trPr>
          <w:trHeight w:val="60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выплаты, связанные с депутатской деятельностью депутатам представительных органов муниципального образования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1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0</w:t>
            </w:r>
          </w:p>
        </w:tc>
      </w:tr>
      <w:tr>
        <w:trPr>
          <w:trHeight w:val="54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1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0</w:t>
            </w:r>
          </w:p>
        </w:tc>
      </w:tr>
      <w:tr>
        <w:trPr>
          <w:trHeight w:val="70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00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70,90</w:t>
            </w:r>
          </w:p>
        </w:tc>
      </w:tr>
      <w:tr>
        <w:trPr>
          <w:trHeight w:val="51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счётной комиссии Тернейского муниципального район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90</w:t>
            </w:r>
          </w:p>
        </w:tc>
      </w:tr>
      <w:tr>
        <w:trPr>
          <w:trHeight w:val="88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,90</w:t>
            </w:r>
          </w:p>
        </w:tc>
      </w:tr>
      <w:tr>
        <w:trPr>
          <w:trHeight w:val="506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,90</w:t>
            </w:r>
          </w:p>
        </w:tc>
      </w:tr>
      <w:tr>
        <w:trPr>
          <w:trHeight w:val="54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0</w:t>
            </w:r>
          </w:p>
        </w:tc>
      </w:tr>
      <w:tr>
        <w:trPr>
          <w:trHeight w:val="540" w:hRule="atLeast"/>
        </w:trPr>
        <w:tc>
          <w:tcPr>
            <w:tcW w:w="4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10090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0</w:t>
            </w:r>
          </w:p>
        </w:tc>
      </w:tr>
      <w:tr>
        <w:trPr>
          <w:trHeight w:val="49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46,72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3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Думы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рнейского муниципального района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т 22.12.2015  №307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Думы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рнейского муниципального район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26.07.2016 № 37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</w:p>
    <w:p>
      <w:pPr>
        <w:pStyle w:val="Normal"/>
        <w:jc w:val="center"/>
        <w:rPr/>
      </w:pPr>
      <w:r>
        <w:rPr/>
        <w:t xml:space="preserve">Программа </w:t>
      </w:r>
    </w:p>
    <w:p>
      <w:pPr>
        <w:pStyle w:val="Normal"/>
        <w:jc w:val="center"/>
        <w:rPr/>
      </w:pPr>
      <w:r>
        <w:rPr/>
        <w:t>муниципальных внутренних заимствований Тернейского</w:t>
      </w:r>
    </w:p>
    <w:p>
      <w:pPr>
        <w:pStyle w:val="Normal"/>
        <w:jc w:val="center"/>
        <w:rPr/>
      </w:pPr>
      <w:r>
        <w:rPr/>
        <w:t>муниципального района на 2016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 рублей.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>
          <w:trHeight w:val="81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муниципальных внутренних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ривлеченные в бюджет муниципального района от других бюджетов бюджетной системы Российской Федерации в валюте Российской Федерации 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 креди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12,8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муниципальных внутренних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12,8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12,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424" w:gutter="0" w:header="0" w:top="426" w:footer="708" w:bottom="7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1">
    <w:name w:val="1"/>
    <w:basedOn w:val="Normal"/>
    <w:next w:val="Style16"/>
    <w:qFormat/>
    <w:pPr>
      <w:spacing w:before="280" w:after="280"/>
    </w:pPr>
    <w:rPr/>
  </w:style>
  <w:style w:type="paragraph" w:styleId="Style16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3:17:00Z</dcterms:created>
  <dc:creator>Лена</dc:creator>
  <dc:description/>
  <cp:keywords/>
  <dc:language>en-US</dc:language>
  <cp:lastModifiedBy>Dyma</cp:lastModifiedBy>
  <cp:lastPrinted>2016-07-26T16:16:00Z</cp:lastPrinted>
  <dcterms:modified xsi:type="dcterms:W3CDTF">2016-07-26T06:17:00Z</dcterms:modified>
  <cp:revision>232</cp:revision>
  <dc:subject/>
  <dc:title>РОССИЙСКАЯ   ФЕДЕРАЦИЯ</dc:title>
</cp:coreProperties>
</file>