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пятый созыв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26.01.2016</w:t>
      </w:r>
      <w:r>
        <w:rPr>
          <w:sz w:val="26"/>
          <w:szCs w:val="26"/>
        </w:rPr>
        <w:t xml:space="preserve">                                         пгт. Терней                                                </w:t>
      </w:r>
      <w:r>
        <w:rPr>
          <w:b/>
          <w:sz w:val="26"/>
          <w:szCs w:val="26"/>
        </w:rPr>
        <w:t>№ 3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Об утверждении Порядка организации и проведения антикоррупционной экспертизы муниципальных нормативных правовых актов Думы Тернейского муниципального района и их проектов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sz w:val="26"/>
        </w:rPr>
        <w:t>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 Правительства Российской Федерации от 26.02.2010 № 96 «Об антикоррупционной экспертизе нормативных актов и проектов нормативных правовых актов»,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на основании Закона Приморского края от 10.03.2009 № 387-КЗ «О противодействии коррупции в Приморском крае»,  </w:t>
      </w:r>
      <w:r>
        <w:rPr>
          <w:sz w:val="26"/>
          <w:szCs w:val="26"/>
        </w:rPr>
        <w:t>руководствуясь Уставом Тернейского муниципального района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Дума Тернейского муниципального района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1. Утвердить Порядок организации и проведения антикоррупционной экспертизы муниципальных нормативных правовых актов Думы Тернейского муниципального района и их проектов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2. Признать утратившим силу решение Думы Тернейского муниципального района «О порядке организации и проведения антикоррупционной экспертизы муниципальных правовых актов Думы Тернейского муниципального района», утвержденное решением Думы от 13.11.2012 № 509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3. Настоящее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 А.А. Вих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ешением Думы Терней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6"/>
        </w:rPr>
      </w:pPr>
      <w:r>
        <w:rPr>
          <w:sz w:val="20"/>
          <w:szCs w:val="20"/>
        </w:rPr>
        <w:t>от 26.01.2016 № 31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ПОРЯДОК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организации и проведения антикоррупционной экспертизы муниципальных нормативных правовых актов Думы Тернейского муниципального района и их проектов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6"/>
        </w:rPr>
        <w:t>1.1. Настоящий Порядок разработан в соответствии с Законом Приморского края  от 10.03.2009 № 387-КЗ «О противодействии коррупции в Приморском крае», Уставом Тернейского муниципального района и определяет порядок проведения экспертизы (анализа) муниципальных нормативных правовых актов Думы Тернейского муниципального района и их проектов, в целях выявления в них положений, способствующих созданию условий для проявления коррупции, и предотвращения включения в них указанных положений.</w:t>
      </w:r>
    </w:p>
    <w:p>
      <w:pPr>
        <w:pStyle w:val="Normal"/>
        <w:ind w:firstLine="709"/>
        <w:jc w:val="both"/>
        <w:rPr/>
      </w:pPr>
      <w:r>
        <w:rPr>
          <w:sz w:val="26"/>
        </w:rPr>
        <w:t>1.2. Антикоррупционная экспертиза решений и их проектов проводится в соответствии с Федеральным законом от 25.12.2008 № 273-ФЗ «О противодействии коррупции», настоящим Порядком и согласно методике, определенной Правительством Российской Федерации (далее – методика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6"/>
        </w:rPr>
        <w:t>2. Цель и задачи антикоррупционной экспертизы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2.1. Целью антикоррупционной экспертизы является устранение правовых норм, которые создают предпосылки и повышают вероятность совершения коррупционных действий.</w:t>
      </w:r>
    </w:p>
    <w:p>
      <w:pPr>
        <w:pStyle w:val="Normal"/>
        <w:ind w:firstLine="709"/>
        <w:jc w:val="both"/>
        <w:rPr/>
      </w:pPr>
      <w:r>
        <w:rPr>
          <w:sz w:val="26"/>
        </w:rPr>
        <w:t>2.2. Задачами антикоррупционной экспертизы являются выявление положений в муниципальных нормативных правовых актов и их проектах, способствующих созданию условий для проявления коррупции, внесение предложений и рекомендаций, направленных на устранение таких услови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6"/>
        </w:rPr>
        <w:t>3. Предмет антикоррупционной экспертизы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3.1. Обязательной антикоррупционной экспертизе подлежат проекты муниципальных нормативных правовых актов, разработанных аппаратом Думы Тернейского муниципального района (далее –Дума района)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3.2. Антикоррупционная экспертиза по поручению председателя Думы района может быть проведена по любому проекту, внесенному в Думу района субъектами правотворческой инициативы, в порядке, установленном в </w:t>
      </w:r>
      <w:r>
        <w:fldChar w:fldCharType="begin"/>
      </w:r>
      <w:r>
        <w:rPr>
          <w:rStyle w:val="InternetLink"/>
          <w:sz w:val="26"/>
          <w:color w:val="000000"/>
        </w:rPr>
        <w:instrText xml:space="preserve"> HYPERLINK "../../C:%5CUsers%5CUser%5CDesktop%5C%D0%9C%D0%BE%D0%B8%20%D0%B4%D0%BE%D0%BA%D1%83%D0%BC%D0%B5%D0%BD%D1%82%D1%8B%5C%D0%94%D0%BE%D0%BA%D1%83%D0%BC%D0%B5%D0%BD%D1%8B%20%20%D0%BF%D1%8F%D1%82%D0%BE%D0%B3%D0%BE%20%D1%81%D0%BE%D0%B7%D1%8B%D0%B2%D0%B0%5C%D0%9D%D0%9F%D0%90%20%D0%BD%D0%B0%2022.12.2015%20%D0%B3%5C%D0%9F%D0%BE%D1%80%D1%8F%D0%B4%D0%BE%D0%BA%20%D0%90%D0%9A%D0%AD%20%D0%9C%D0%9F%D0%90.doc" \l "Par83%23Par83"</w:instrText>
      </w:r>
      <w:r>
        <w:rPr>
          <w:rStyle w:val="InternetLink"/>
          <w:sz w:val="26"/>
          <w:color w:val="000000"/>
        </w:rPr>
        <w:fldChar w:fldCharType="separate"/>
      </w:r>
      <w:r>
        <w:rPr>
          <w:rStyle w:val="InternetLink"/>
          <w:color w:val="000000"/>
          <w:sz w:val="26"/>
        </w:rPr>
        <w:t>пунктах 5.5</w:t>
      </w:r>
      <w:r>
        <w:rPr>
          <w:rStyle w:val="InternetLink"/>
          <w:sz w:val="26"/>
          <w:color w:val="000000"/>
        </w:rPr>
        <w:fldChar w:fldCharType="end"/>
      </w:r>
      <w:r>
        <w:rPr>
          <w:sz w:val="26"/>
        </w:rPr>
        <w:t xml:space="preserve">, </w:t>
      </w:r>
      <w:r>
        <w:fldChar w:fldCharType="begin"/>
      </w:r>
      <w:r>
        <w:rPr>
          <w:rStyle w:val="InternetLink"/>
          <w:sz w:val="26"/>
          <w:color w:val="000000"/>
        </w:rPr>
        <w:instrText xml:space="preserve"> HYPERLINK "../../C:%5CUsers%5CUser%5CDesktop%5C%D0%9C%D0%BE%D0%B8%20%D0%B4%D0%BE%D0%BA%D1%83%D0%BC%D0%B5%D0%BD%D1%82%D1%8B%5C%D0%94%D0%BE%D0%BA%D1%83%D0%BC%D0%B5%D0%BD%D1%8B%20%20%D0%BF%D1%8F%D1%82%D0%BE%D0%B3%D0%BE%20%D1%81%D0%BE%D0%B7%D1%8B%D0%B2%D0%B0%5C%D0%9D%D0%9F%D0%90%20%D0%BD%D0%B0%2022.12.2015%20%D0%B3%5C%D0%9F%D0%BE%D1%80%D1%8F%D0%B4%D0%BE%D0%BA%20%D0%90%D0%9A%D0%AD%20%D0%9C%D0%9F%D0%90.doc" \l "Par87%23Par87"</w:instrText>
      </w:r>
      <w:r>
        <w:rPr>
          <w:rStyle w:val="InternetLink"/>
          <w:sz w:val="26"/>
          <w:color w:val="000000"/>
        </w:rPr>
        <w:fldChar w:fldCharType="separate"/>
      </w:r>
      <w:r>
        <w:rPr>
          <w:rStyle w:val="InternetLink"/>
          <w:color w:val="000000"/>
          <w:sz w:val="26"/>
        </w:rPr>
        <w:t>5.6</w:t>
      </w:r>
      <w:r>
        <w:rPr>
          <w:rStyle w:val="InternetLink"/>
          <w:sz w:val="26"/>
          <w:color w:val="000000"/>
        </w:rPr>
        <w:fldChar w:fldCharType="end"/>
      </w:r>
      <w:r>
        <w:rPr>
          <w:sz w:val="26"/>
        </w:rPr>
        <w:t xml:space="preserve">, </w:t>
      </w:r>
      <w:r>
        <w:fldChar w:fldCharType="begin"/>
      </w:r>
      <w:r>
        <w:rPr>
          <w:rStyle w:val="InternetLink"/>
          <w:sz w:val="26"/>
          <w:color w:val="000000"/>
        </w:rPr>
        <w:instrText xml:space="preserve"> HYPERLINK "../../C:%5CUsers%5CUser%5CDesktop%5C%D0%9C%D0%BE%D0%B8%20%D0%B4%D0%BE%D0%BA%D1%83%D0%BC%D0%B5%D0%BD%D1%82%D1%8B%5C%D0%94%D0%BE%D0%BA%D1%83%D0%BC%D0%B5%D0%BD%D1%8B%20%20%D0%BF%D1%8F%D1%82%D0%BE%D0%B3%D0%BE%20%D1%81%D0%BE%D0%B7%D1%8B%D0%B2%D0%B0%5C%D0%9D%D0%9F%D0%90%20%D0%BD%D0%B0%2022.12.2015%20%D0%B3%5C%D0%9F%D0%BE%D1%80%D1%8F%D0%B4%D0%BE%D0%BA%20%D0%90%D0%9A%D0%AD%20%D0%9C%D0%9F%D0%90.doc" \l "Par88%23Par88"</w:instrText>
      </w:r>
      <w:r>
        <w:rPr>
          <w:rStyle w:val="InternetLink"/>
          <w:sz w:val="26"/>
          <w:color w:val="000000"/>
        </w:rPr>
        <w:fldChar w:fldCharType="separate"/>
      </w:r>
      <w:r>
        <w:rPr>
          <w:rStyle w:val="InternetLink"/>
          <w:color w:val="000000"/>
          <w:sz w:val="26"/>
        </w:rPr>
        <w:t>5.7 раздела 5</w:t>
      </w:r>
      <w:r>
        <w:rPr>
          <w:rStyle w:val="InternetLink"/>
          <w:sz w:val="26"/>
          <w:color w:val="000000"/>
        </w:rPr>
        <w:fldChar w:fldCharType="end"/>
      </w:r>
      <w:r>
        <w:rPr>
          <w:sz w:val="26"/>
        </w:rPr>
        <w:t xml:space="preserve"> настоящего Порядка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3.3. Антикоррупционная экспертиза по поручению председателя Думы района может быть проведена в отношении действующих муниципальных нормативных правовых актов Думы района в порядке, установленном в </w:t>
      </w:r>
      <w:r>
        <w:fldChar w:fldCharType="begin"/>
      </w:r>
      <w:r>
        <w:rPr>
          <w:rStyle w:val="InternetLink"/>
          <w:sz w:val="26"/>
          <w:color w:val="000000"/>
        </w:rPr>
        <w:instrText xml:space="preserve"> HYPERLINK "../../C:%5CUsers%5CUser%5CDesktop%5C%D0%9C%D0%BE%D0%B8%20%D0%B4%D0%BE%D0%BA%D1%83%D0%BC%D0%B5%D0%BD%D1%82%D1%8B%5C%D0%94%D0%BE%D0%BA%D1%83%D0%BC%D0%B5%D0%BD%D1%8B%20%20%D0%BF%D1%8F%D1%82%D0%BE%D0%B3%D0%BE%20%D1%81%D0%BE%D0%B7%D1%8B%D0%B2%D0%B0%5C%D0%9D%D0%9F%D0%90%20%D0%BD%D0%B0%2022.12.2015%20%D0%B3%5C%D0%9F%D0%BE%D1%80%D1%8F%D0%B4%D0%BE%D0%BA%20%D0%90%D0%9A%D0%AD%20%D0%9C%D0%9F%D0%90.doc" \l "Par92%23Par92"</w:instrText>
      </w:r>
      <w:r>
        <w:rPr>
          <w:rStyle w:val="InternetLink"/>
          <w:sz w:val="26"/>
          <w:color w:val="000000"/>
        </w:rPr>
        <w:fldChar w:fldCharType="separate"/>
      </w:r>
      <w:r>
        <w:rPr>
          <w:rStyle w:val="InternetLink"/>
          <w:color w:val="000000"/>
          <w:sz w:val="26"/>
        </w:rPr>
        <w:t>разделе 6</w:t>
      </w:r>
      <w:r>
        <w:rPr>
          <w:rStyle w:val="InternetLink"/>
          <w:sz w:val="26"/>
          <w:color w:val="000000"/>
        </w:rPr>
        <w:fldChar w:fldCharType="end"/>
      </w:r>
      <w:r>
        <w:rPr>
          <w:sz w:val="26"/>
        </w:rPr>
        <w:t xml:space="preserve"> настоящего Порядк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6"/>
        </w:rPr>
        <w:t>4. Субъекты проведения антикоррупционной экспертизы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4.1. Проведение антикоррупционной экспертизы проектов муниципальных нормативных правовых актов, подлежащих обязательной антикоррупционной экспертизе, осуществляется разработчиком проекта муниципального нормативного правового акта и юристом правового отдела аппарата Думы Тернейского муниципального района (далее – юрист Думы района)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4.2. Антикоррупционная экспертиза проектов муниципальных нормативных правовых актов, поступивших в аппарат Думы района от субъектов правотворческой инициативы, а также действующих муниципальных нормативных правовых актов проводится по поручению председателя Думы района юристом Думы района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6"/>
        </w:rPr>
        <w:t xml:space="preserve">5. Антикоррупционная экспертиза 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проектов муниципальных нормативных правовых актов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5.1. Антикоррупционная экспертиза проекта муниципального нормативного правового акта, подлежащего обязательной антикоррупционной экспертизе, проводится в два этапа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 этап - при разработке проекта муниципального нормативного правового акта - должностным лицом, осуществляющим разработку проекта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 этап - перед рассмотрением проекта муниципального нормативного правового акта на заседании Думы района – юристом Думы района.</w:t>
      </w:r>
    </w:p>
    <w:p>
      <w:pPr>
        <w:pStyle w:val="Normal"/>
        <w:ind w:firstLine="709"/>
        <w:jc w:val="both"/>
        <w:rPr/>
      </w:pPr>
      <w:r>
        <w:rPr>
          <w:sz w:val="26"/>
        </w:rPr>
        <w:t>5.2. При разработке проекта муниципального нормативного правового акта антикоррупционная экспертиза осуществляется в форме анализа на коррупциогенность разрабатываемых норм проекта муниципального нормативного правового акт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Анализ на коррупциогенность норм проекта муниципального нормативного правового акта осуществляется разрабатывающим его должностным лицом в соответствии с Методикой.</w:t>
      </w:r>
    </w:p>
    <w:p>
      <w:pPr>
        <w:pStyle w:val="Normal"/>
        <w:ind w:firstLine="709"/>
        <w:jc w:val="both"/>
        <w:rPr/>
      </w:pPr>
      <w:r>
        <w:rPr>
          <w:sz w:val="26"/>
        </w:rPr>
        <w:t>Результатом анализа на коррупциогенность норм проекта муниципального нормативного правового акта при его разработке является вывод об отсутствии в проекте коррупциогенных норм, содержащихся в пояснительной записке к проекту.</w:t>
      </w:r>
    </w:p>
    <w:p>
      <w:pPr>
        <w:pStyle w:val="Normal"/>
        <w:ind w:firstLine="709"/>
        <w:jc w:val="both"/>
        <w:rPr/>
      </w:pPr>
      <w:r>
        <w:rPr>
          <w:sz w:val="26"/>
        </w:rPr>
        <w:t>5.3. Антикоррупционная экспертиза проекта муниципального нормативного правового акта, подлежащего обязательной антикоррупционной экспертизе, на втором этапе осуществляется юристом Думы район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Антикоррупционная экспертиза проводится юристом Думы района самостоятельно или с привлечением специалистов в сфере противодействия коррупци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 качестве экспертов не могут быть привлечены лица, принимавшие участие в разработке проекта муниципального нормативного правового акт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ри выявлении в проекте муниципального нормативного правового акта коррупциогенных факторов юрист Думы района отражает выявленные коррупциогенные факторы в заключении по результатам проведения антикоррупционной экспертизы со ссылкой на положения Методик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ывод об отсутствии в проекте муниципального нормативного правового акта коррупциогенных факторов указывается в заключении, оформленном юристом Думы района.</w:t>
      </w:r>
    </w:p>
    <w:p>
      <w:pPr>
        <w:pStyle w:val="Normal"/>
        <w:ind w:firstLine="709"/>
        <w:jc w:val="both"/>
        <w:rPr/>
      </w:pPr>
      <w:r>
        <w:rPr>
          <w:sz w:val="26"/>
        </w:rPr>
        <w:t>5.4. При внесении главой района, руководителями отраслевых (функциональных) органов администрации района в Думу района проекта муниципального нормативного правового акта, представляемая в Думу района пояснительная записка должна содержать вывод об отсутствии в проекте коррупциогенных норм, сделанный на основе анализа проекта на коррупциогенность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 проектом муниципального нормативного правового акта должен быть представлен лист согласования проекта юристом администрации района с подтверждением вывода об отсутствии в проекте правового акта коррупциогенных факторов.</w:t>
      </w:r>
    </w:p>
    <w:p>
      <w:pPr>
        <w:pStyle w:val="Normal"/>
        <w:ind w:firstLine="709"/>
        <w:jc w:val="both"/>
        <w:rPr/>
      </w:pPr>
      <w:bookmarkStart w:id="0" w:name="Par83"/>
      <w:bookmarkEnd w:id="0"/>
      <w:r>
        <w:rPr>
          <w:sz w:val="26"/>
        </w:rPr>
        <w:t>5.5. По поручению председателя Думы района антикоррупционная экспертиза может быть проведена юристом Думы района по любому проекту муниципального нормативного правового акта, внесенному в Думу района субъектами правотворческой инициативы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Решение о проведении антикоррупционной экспертизы внесенного в Думу района проекта муниципального нормативного правового акта может быть принято по собственной инициативе председателя Думы района, по предложению депутата Думы района.</w:t>
      </w:r>
    </w:p>
    <w:p>
      <w:pPr>
        <w:pStyle w:val="Normal"/>
        <w:ind w:firstLine="709"/>
        <w:jc w:val="both"/>
        <w:rPr/>
      </w:pPr>
      <w:r>
        <w:rPr>
          <w:sz w:val="26"/>
        </w:rPr>
        <w:t>В случае выявления в проекте коррупциогенных факторов, результаты антикоррупционной экспертизы оформляются юристом Думы района в виде экспертного заключения по результатам антикоррупционной экспертизы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ывод об отсутствии в проекте муниципального нормативного правового акта коррупциогенных факторов указывается в заключении, оформленном юристом Думы района.</w:t>
      </w:r>
    </w:p>
    <w:p>
      <w:pPr>
        <w:pStyle w:val="Normal"/>
        <w:ind w:firstLine="709"/>
        <w:jc w:val="both"/>
        <w:rPr>
          <w:sz w:val="26"/>
        </w:rPr>
      </w:pPr>
      <w:bookmarkStart w:id="1" w:name="Par87"/>
      <w:bookmarkEnd w:id="1"/>
      <w:r>
        <w:rPr>
          <w:sz w:val="26"/>
        </w:rPr>
        <w:t>5.6. Антикоррупционная экспертиза проекта муниципального нормативного правового акта, внесенного в Думу района, проводится в срок не более 10-и рабочих дней со дня поступления поручения председателя Думы района юристу Думы района о проведении антикоррупционной экспертизы.</w:t>
      </w:r>
    </w:p>
    <w:p>
      <w:pPr>
        <w:pStyle w:val="Normal"/>
        <w:ind w:firstLine="709"/>
        <w:jc w:val="both"/>
        <w:rPr/>
      </w:pPr>
      <w:bookmarkStart w:id="2" w:name="Par88"/>
      <w:bookmarkEnd w:id="2"/>
      <w:r>
        <w:rPr>
          <w:sz w:val="26"/>
        </w:rPr>
        <w:t>5.7. Экспертное заключение юриста Думы района по результатам антикоррупционной экспертизы проекта в случае обнаружения положений, которые могут способствовать проявлениям коррупции, направляется разработчику проекта документа для устранения выявленных положений.</w:t>
      </w:r>
    </w:p>
    <w:p>
      <w:pPr>
        <w:pStyle w:val="Normal"/>
        <w:ind w:firstLine="709"/>
        <w:jc w:val="both"/>
        <w:rPr/>
      </w:pPr>
      <w:r>
        <w:rPr>
          <w:sz w:val="26"/>
        </w:rPr>
        <w:t>5.8. Положения проекта документа, способствующие созданию условий для проявления коррупции, выявленные при проведении антикоррупционной экспертизы, устраняются на стадии доработки проекта документа разработчиком проекта муниципального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sz w:val="26"/>
        </w:rPr>
        <w:t>5.9. В случае несогласия разработчика проекта муниципального нормативного правового акта с результатами антикоррупционной экспертизы, свидетельствующими о наличии в проекте документа положений, способствующих созданию условий для проявления коррупции, разработчик проекта вносит указанный проект на рассмотрение Думы района, с приложением экспертного заключения, составленного по итогам экспертизы на коррупциогенность, и пояснительной запиской с обоснованием своего несоглас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S13"/>
        <w:shd w:fill="FFFFFF" w:val="clear"/>
        <w:jc w:val="center"/>
        <w:rPr>
          <w:sz w:val="14"/>
          <w:szCs w:val="14"/>
        </w:rPr>
      </w:pPr>
      <w:bookmarkStart w:id="3" w:name="Par92"/>
      <w:bookmarkEnd w:id="3"/>
      <w:r>
        <w:rPr>
          <w:b/>
          <w:sz w:val="26"/>
        </w:rPr>
        <w:t>6. Антикоррупционная экспертиза принятых муниципальных нормативных правовых актов</w:t>
      </w:r>
    </w:p>
    <w:p>
      <w:pPr>
        <w:pStyle w:val="Normal"/>
        <w:ind w:firstLine="709"/>
        <w:jc w:val="both"/>
        <w:rPr>
          <w:sz w:val="26"/>
          <w:szCs w:val="14"/>
        </w:rPr>
      </w:pPr>
      <w:r>
        <w:rPr>
          <w:sz w:val="26"/>
          <w:szCs w:val="14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6.1. Антикоррупционная экспертиза принятых муниципальных нормативных правовых актов Думы района проводится при проведении их правовой экспертизы</w:t>
      </w:r>
      <w:r>
        <w:rPr>
          <w:color w:val="003366"/>
          <w:sz w:val="26"/>
        </w:rPr>
        <w:t xml:space="preserve"> и</w:t>
      </w:r>
      <w:r>
        <w:rPr>
          <w:sz w:val="26"/>
        </w:rPr>
        <w:t xml:space="preserve"> мониторинге их применения.</w:t>
      </w:r>
    </w:p>
    <w:p>
      <w:pPr>
        <w:pStyle w:val="Normal"/>
        <w:ind w:firstLine="709"/>
        <w:jc w:val="both"/>
        <w:rPr/>
      </w:pPr>
      <w:r>
        <w:rPr>
          <w:sz w:val="26"/>
        </w:rPr>
        <w:t>6.2. Мониторинг проводится юристом Думы района в соответствии с поручением председателя Думы района.</w:t>
      </w:r>
    </w:p>
    <w:p>
      <w:pPr>
        <w:pStyle w:val="Normal"/>
        <w:ind w:firstLine="709"/>
        <w:jc w:val="both"/>
        <w:rPr/>
      </w:pPr>
      <w:r>
        <w:rPr>
          <w:sz w:val="26"/>
        </w:rPr>
        <w:t>6.3. Задачами мониторинга являются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своевременное выявление в муниципальных нормативных правовых актов коррупциогенных факторов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устранение выявленных коррупциогенных факторов.</w:t>
      </w:r>
    </w:p>
    <w:p>
      <w:pPr>
        <w:pStyle w:val="Normal"/>
        <w:ind w:firstLine="709"/>
        <w:jc w:val="both"/>
        <w:rPr/>
      </w:pPr>
      <w:r>
        <w:rPr>
          <w:sz w:val="26"/>
        </w:rPr>
        <w:t>6.4. При мониторинге осуществляются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сбор информации о практике применения муниципальных нормативных правовых актов Думы района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наблюдение за применением муниципальных нормативных правовых актов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анализ и оценка получаемой информации о практике применения муниципальных нормативных правовых актов и результатов наблюдения за их применением.</w:t>
      </w:r>
    </w:p>
    <w:p>
      <w:pPr>
        <w:pStyle w:val="Normal"/>
        <w:ind w:firstLine="709"/>
        <w:jc w:val="both"/>
        <w:rPr/>
      </w:pPr>
      <w:r>
        <w:rPr>
          <w:sz w:val="26"/>
        </w:rPr>
        <w:t>6.5. При выявлении в ходе мониторинга в муниципальных нормативных правовых актах Думы района положений, способствующих созданию условий для проявления коррупции, юрист Думы района, проводящий мониторинг, направляет председателю Думы района копию указанного муниципального нормативного правового акта с мотивированным обоснованием необходимости проведения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 w:val="26"/>
        </w:rPr>
        <w:t>6.6. Антикоррупционная экспертиза муниципального нормативного правового акта проводится в срок не более 20 рабочих дней со дня поступления, поручения председателя Думы района юристу Думы района.</w:t>
      </w:r>
    </w:p>
    <w:p>
      <w:pPr>
        <w:pStyle w:val="Normal"/>
        <w:ind w:firstLine="709"/>
        <w:jc w:val="both"/>
        <w:rPr/>
      </w:pPr>
      <w:r>
        <w:rPr>
          <w:sz w:val="26"/>
        </w:rPr>
        <w:t>6.7. По результатам антикоррупционной экспертизы составляется экспертное заключение, в котором отражаются все выявленные положения документа, способствующие созданию условий для проявления коррупции, с указанием структурных единиц документа (разделы, главы, статьи, части, пункты, подпункты, абзацы) и соответствующих коррупциогенных факторов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 заключении о коррупциогенности документа должны отражаться: выявленные коррупциогенные факторы, рекомендации разработчикам (провести работы по устранению или нейтрализации выявленных коррупциогенных факторов, провести дополнительную правовую экспертизу отдельных положений документа, представить уточненный документ к определенному сроку для повторной экспертизы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Заключение о проведении антикоррупционной экспертизы подписывается юристом Думы района, осуществляющим проведение экспертизы.</w:t>
      </w:r>
    </w:p>
    <w:p>
      <w:pPr>
        <w:pStyle w:val="Normal"/>
        <w:ind w:firstLine="709"/>
        <w:jc w:val="both"/>
        <w:rPr/>
      </w:pPr>
      <w:r>
        <w:rPr>
          <w:sz w:val="26"/>
        </w:rPr>
        <w:t>6.8. При выявлении в принятом муниципальном нормативном правовом акте коррупциогенных факторов заключение направляется разработчику проекта документа для рассмотрения и разработки проекта о внесении изменений в соответствующий муниципальный нормативный правовой акт Думы район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ри отсутствии в муниципальном нормативном правовом акте коррупциогенных факторов соответствующее заключение направляется инициатору проведения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 w:val="26"/>
        </w:rPr>
        <w:t>6.9. Не проводится антикоррупционная экспертиза отмененных или признанных утратившими силу муниципальных нормативных правовых актов Думы района.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6"/>
        </w:rPr>
        <w:t>7. Порядок направления муниципальных нормативных правовых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актов и их проектов в прокуратуру района для проведения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антикоррупционной экспертизы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7.1. Проекты муниципальных нормативных правовых актов Думы района подлежат направлению в прокуратуру Тернейского района (далее - прокуратура района) для проведения антикоррупционной экспертизы заблаговременно, но не позднее, чем за 7 дней до предполагаемой даты их принятия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ринятые на заседаниях Думы района решения и иные муниципальные нормативные правовые акты, в течение 5 дней после их принятия, подписания и надлежащего оформления, направляются в прокуратуру района с сопроводительным письмом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7.2. Требование прокурора района об изменении муниципального нормативного правового акта, направленное в Думу района, подлежит обязательному рассмотрению на ближайшем заседании Думы района.</w:t>
      </w:r>
    </w:p>
    <w:p>
      <w:pPr>
        <w:pStyle w:val="ConsPlusTitl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13">
    <w:name w:val="s_13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33:00Z</dcterms:created>
  <dc:creator>ВА</dc:creator>
  <dc:description/>
  <cp:keywords/>
  <dc:language>en-US</dc:language>
  <cp:lastModifiedBy>Василий</cp:lastModifiedBy>
  <cp:lastPrinted>2015-12-24T16:00:00Z</cp:lastPrinted>
  <dcterms:modified xsi:type="dcterms:W3CDTF">2016-01-26T03:35:00Z</dcterms:modified>
  <cp:revision>3</cp:revision>
  <dc:subject/>
  <dc:title>ДУМА</dc:title>
</cp:coreProperties>
</file>