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 июня 2016</w:t>
      </w:r>
      <w:r>
        <w:rPr/>
        <w:t xml:space="preserve"> г.                                           п. Терней                                                         </w:t>
      </w:r>
      <w:r>
        <w:rPr>
          <w:b/>
        </w:rPr>
        <w:t>№ 3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в проект нормативного правового акта «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», руководствуясь ст. 8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 (Приложение), утвержденный Законом Приморского края от 08.11.2007 № 144-КЗ «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Тернейского муниципального района                                  А.А. Вихр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от 28.06.2016 № 37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73" w:hanging="0"/>
        <w:jc w:val="center"/>
        <w:rPr/>
      </w:pPr>
      <w:r>
        <w:rPr/>
        <w:t>ПЕРЕЧЕНЬ</w:t>
      </w:r>
    </w:p>
    <w:p>
      <w:pPr>
        <w:pStyle w:val="Normal"/>
        <w:ind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Пластун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540" w:hanging="360"/>
        <w:jc w:val="both"/>
        <w:rPr/>
      </w:pPr>
      <w:r>
        <w:rPr/>
        <w:t>в разделе "Жилищный фонд социального использования, а также имущество, необходимое для содержания муниципального жилищного фонда " приложения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ункт 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Арсеньева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0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Арсеньева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6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Арсеньева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0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Арсеньева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агарина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агарина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,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3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агарина, 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0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Заречная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,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5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пер.Кольцевой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5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Комарова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,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6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Комаров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,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9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0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Вторая Нагорн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1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0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ая Набережная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,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1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Некрасова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1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Некрасова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1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Некрасов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2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Октябрьск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,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,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4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Пушкин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14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ушкин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4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ушкина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9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5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Пушкина, 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5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ограничная,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,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6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роительная, 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7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Строительная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7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роительн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,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17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роительн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,4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,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7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Строительная, 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,4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9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9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Студенческ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,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19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8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0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0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20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,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0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,0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2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пер.Садовый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3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Чапаева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5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,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25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3 в 5-этажном 70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ый квартал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,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3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17 в 5-этажном 60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5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78 в 5-этажном 135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,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7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39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ое Мая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0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ограничная, 2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,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1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,8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3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41 в 5-этажном 70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ый квартал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3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ограничная, 2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ункт 43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ое Мая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ункт 44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Октябрьск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дополнить пунктами 461, 462, 463, 464 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Комарова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2,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ахановская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,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2 в 5-этажном 70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ый квартал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4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Октябрьская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</w:tbl>
    <w:p>
      <w:pPr>
        <w:pStyle w:val="Normal"/>
        <w:ind w:right="1173" w:hanging="0"/>
        <w:rPr/>
      </w:pPr>
      <w:r>
        <w:rPr/>
        <w:t xml:space="preserve">       </w:t>
      </w:r>
      <w:r>
        <w:rPr/>
        <w:t>2) в разделе «Имущество, предназначенное для обеспечения деятельности органов местного самоуправления»:</w:t>
      </w:r>
    </w:p>
    <w:p>
      <w:pPr>
        <w:pStyle w:val="Normal"/>
        <w:ind w:right="1173" w:hanging="0"/>
        <w:rPr/>
      </w:pPr>
      <w:r>
        <w:rPr/>
        <w:t xml:space="preserve">        </w:t>
      </w:r>
      <w:r>
        <w:rPr/>
        <w:t xml:space="preserve">дополнить пунктами 6, 7:                                                                                                                         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 мастерских УМА, литер А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23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9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орское помещение мастерских УМА, литер А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23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2:00Z</dcterms:created>
  <dc:creator>User</dc:creator>
  <dc:description/>
  <cp:keywords/>
  <dc:language>en-US</dc:language>
  <cp:lastModifiedBy>Dyma</cp:lastModifiedBy>
  <cp:lastPrinted>2015-10-01T16:47:00Z</cp:lastPrinted>
  <dcterms:modified xsi:type="dcterms:W3CDTF">2016-06-28T04:09:00Z</dcterms:modified>
  <cp:revision>71</cp:revision>
  <dc:subject/>
  <dc:title/>
</cp:coreProperties>
</file>