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Максимо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Максимовского сельского поселения от 28.12.2015 № 153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Максимов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5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9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