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1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администрации Амгунского сельского поселения в сфере бюджетных правоотношений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решение муниципального комитета Амгунского сельского поселения от 25.12.2015 № 157 «О передаче осуществления части полномочий органам местного самоуправления Тернейского муниципального района»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Амгунского сельского поселения в сфере составления проекта бюджета поселения и составления отчета об исполнении бюджета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Амгун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 и распространяется на правоотношения, возникшие с 01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18:00Z</dcterms:created>
  <dc:creator>hitriheeva.vs</dc:creator>
  <dc:description/>
  <cp:keywords/>
  <dc:language>en-US</dc:language>
  <cp:lastModifiedBy>Василий</cp:lastModifiedBy>
  <cp:lastPrinted>2014-12-10T14:31:00Z</cp:lastPrinted>
  <dcterms:modified xsi:type="dcterms:W3CDTF">2016-01-26T04:27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