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color w:val="000000"/>
        </w:rPr>
        <w:t xml:space="preserve">    </w:t>
      </w:r>
      <w:r>
        <w:rPr>
          <w:color w:val="000000"/>
        </w:rPr>
        <w:t>ДУМА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ТЕРНЕЙСКОГО МУНИЦИПАЛЬНОГО РАЙОНА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ятый созыв)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rPr>
          <w:b w:val="false"/>
          <w:b w:val="false"/>
          <w:color w:val="000000"/>
        </w:rPr>
      </w:pPr>
      <w:r>
        <w:rPr>
          <w:color w:val="000000"/>
        </w:rPr>
        <w:t>26 июля 2016г.</w:t>
      </w:r>
      <w:r>
        <w:rPr>
          <w:b w:val="false"/>
          <w:color w:val="000000"/>
        </w:rPr>
        <w:tab/>
        <w:tab/>
        <w:tab/>
        <w:t xml:space="preserve">           пгт. Терней</w:t>
        <w:tab/>
        <w:tab/>
        <w:tab/>
        <w:tab/>
        <w:tab/>
        <w:t xml:space="preserve">      </w:t>
      </w:r>
      <w:r>
        <w:rPr>
          <w:color w:val="000000"/>
        </w:rPr>
        <w:t>№  38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в   Реестр должностей муниципальной служб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в органах местного самоуправления Тернейского муниципального района, утвержденный   решением Думы Тернейского муниципальн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от 28.10.2014 № 127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 Федеральным законом от 02.03.2007  № 25-ФЗ «О муниципальной службе в Российской Федерации», Законами  Приморского края от 04.06.2007 № 82-КЗ «О муниципальной службе в Приморском крае», от 04.06.2007 № 83-КЗ «О реестре должностей муниципальной службы в Приморском крае», Уставом Тернейского муниципального района, Дума Тернейского муниципального района </w:t>
      </w:r>
    </w:p>
    <w:p>
      <w:pPr>
        <w:pStyle w:val="ConsPlusTitle"/>
        <w:widowControl/>
        <w:ind w:firstLine="720"/>
        <w:jc w:val="both"/>
        <w:rPr/>
      </w:pPr>
      <w:r>
        <w:rPr/>
        <w:t>РЕШИЛА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Внести в   Реестр должностей муниципальной службы в органах местного самоуправления Тернейского муниципального района, утвержденный решением Думы Тернейского муниципального района от 28.10.2014 № 127  (далее- Реестр)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 w:val="false"/>
        </w:rPr>
        <w:t>раздел 2   «ПЕРЕЧЕНЬ ДОЛЖНОСТЕЙ В  АДМИНИСТРАЦИИ  ТЕРНЕЙСКОГО МУНИЦИПАЛЬНОГО РАЙОНА</w:t>
      </w:r>
      <w:r>
        <w:rPr/>
        <w:t>»</w:t>
      </w:r>
      <w:r>
        <w:rPr>
          <w:b w:val="false"/>
        </w:rPr>
        <w:t xml:space="preserve"> изложить в следующей 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</w:t>
      </w:r>
    </w:p>
    <w:tbl>
      <w:tblPr>
        <w:tblW w:w="8820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180"/>
        <w:gridCol w:w="264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дел 2.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ЛЖНОСТЕЙ В  АДМИНИСТРАЦИИ  ТЕРНЕЙСКОГО МУНИЦИПАЛЬНОГО РАЙОНА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-01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-0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администрац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-0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ппарата администрац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-04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-05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администрац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-06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администрац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-07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-08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управлен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-09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-10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11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 управлен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1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1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14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15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16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3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17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-18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-19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-20»;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Title"/>
              <w:widowControl/>
              <w:numPr>
                <w:ilvl w:val="1"/>
                <w:numId w:val="1"/>
              </w:numPr>
              <w:ind w:left="40" w:firstLine="6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дел 3 «ПЕРЕЧЕНЬ ДОЛЖНОСТЕЙ В КОНТРОЛЬНО-СЧЕТНОМ ОРГАНЕ  ТЕРНЕЙСКОГО МУНИЦИПАЛЬНОГО РАЙОНА» изложить в следующей редакции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дел 3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ЛЖНОСТЕЙ В КОНТРОЛЬНО-СЧЕТНОЙ КОМИССИИ  ТЕРНЕЙСКОГО МУНИЦИПАЛЬНОГО РАЙОНА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й комисс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-01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нтрольно-счетной комисс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-0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 контрольно-счетной комиссии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-0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-04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-05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-06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-07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-08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-09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-10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                                                                В.А. Изгород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45:00Z</dcterms:created>
  <dc:creator>hitriheeva.vs</dc:creator>
  <dc:description/>
  <cp:keywords/>
  <dc:language>en-US</dc:language>
  <cp:lastModifiedBy>Dyma</cp:lastModifiedBy>
  <cp:lastPrinted>2016-07-21T15:30:00Z</cp:lastPrinted>
  <dcterms:modified xsi:type="dcterms:W3CDTF">2016-07-26T23:34:00Z</dcterms:modified>
  <cp:revision>15</cp:revision>
  <dc:subject/>
  <dc:title>  ДУМА _______________(ГОРОДСКОГО ОКРУГА,  МУНИЦИПАЛЬНОГО РАЙОНА), МУНИЦИПАЛЬНЫЙ КОМИТЕТ  _____________ (ПОСЕЛЕНИЯ)</dc:title>
</cp:coreProperties>
</file>