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У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РНЕЙ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ый созыв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7 июня 2023 года                        </w:t>
      </w:r>
      <w:r>
        <w:rPr>
          <w:rFonts w:eastAsia="Calibri"/>
          <w:sz w:val="28"/>
          <w:szCs w:val="28"/>
        </w:rPr>
        <w:t>пгт. Терней</w:t>
      </w:r>
      <w:r>
        <w:rPr>
          <w:rFonts w:eastAsia="Calibri"/>
          <w:b/>
          <w:sz w:val="28"/>
          <w:szCs w:val="28"/>
        </w:rPr>
        <w:tab/>
        <w:tab/>
        <w:tab/>
        <w:tab/>
        <w:t xml:space="preserve">           № ___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вопроса о замене части дотации на выравни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й обеспеченности Тернейского муниципального округа Примо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в письмо министерства финансов Приморского края от 02.05.2023 № 28-04-06-21/1420 «О замене части дотации на выравнивание бюджетной обеспеченности муниципальных районов (муниципальных округов, городских округов)», р</w:t>
      </w:r>
      <w:r>
        <w:rPr>
          <w:sz w:val="28"/>
          <w:szCs w:val="28"/>
        </w:rPr>
        <w:t>уководствуясь статьей 138 Бюджетного кодекса Российской Федерации, Уставом Тернейского муниципального округа Приморского края, Дума Тернейского муниципального округа Приморского кра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highlight w:val="yellow"/>
        </w:rPr>
        <w:t>Не согласовывать/ согласовать</w:t>
      </w:r>
      <w:r>
        <w:rPr>
          <w:sz w:val="28"/>
          <w:szCs w:val="28"/>
        </w:rPr>
        <w:t xml:space="preserve"> замену дотации на выравнивание бюджетной обеспеченности Тернейского муниципального округа Приморского края дополнительным нормативом отчислений в бюджет Тернейского муниципального округа Приморского края на 2024 и плановый период 2025-2026 годы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ней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края                                                                                А.А. Вихров</w:t>
      </w:r>
      <w:r>
        <w:br w:type="page"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решения о согласовании (отказе в согласовании) замены части дотации на выравнивание бюджетной обеспеченности Тернейского муниципального округа на 2024 год и плановый период 2025 и 2026 год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bookmarkStart w:id="0" w:name="Par7"/>
      <w:bookmarkStart w:id="1" w:name="Par7"/>
      <w:bookmarkEnd w:id="1"/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Бюджетным кодексом Российской Федерации, Законом Приморского края от 02.08.2005 № 271-КЗ «О бюджетном устройстве, бюджетном процессе и межбюджетных отношениях в Приморском крае» дотации на выравнивание бюджетной обеспеченности муниципальных районов (муниципальных округов, городских округов) предусматриваются в краевом бюджете в целях выравнивания бюджетной обеспеченности муниципальных районов (муниципальных округов, городских округов).</w:t>
      </w:r>
    </w:p>
    <w:p>
      <w:pPr>
        <w:pStyle w:val="Normal"/>
        <w:ind w:firstLine="709"/>
        <w:jc w:val="both"/>
        <w:rPr/>
      </w:pPr>
      <w:r>
        <w:rPr/>
        <w:t>Размер дотаций на выравнивание бюджетной обеспеченности муниципальных районов (муниципальных округов, городских округов) определяется в соответствии с Методикой расчета дотаций на выравнивание бюджетной обеспеченности муниципальных районов (муниципальных округов, городских округов).</w:t>
      </w:r>
    </w:p>
    <w:p>
      <w:pPr>
        <w:pStyle w:val="Normal"/>
        <w:autoSpaceDE w:val="false"/>
        <w:ind w:firstLine="709"/>
        <w:jc w:val="both"/>
        <w:rPr/>
      </w:pPr>
      <w:r>
        <w:rPr/>
        <w:t>Налоговый потенциал муниципального района (муниципального округа, городского округа) – оценка налоговых доходов, которые могут быть получены бюджетом муниципального района (муниципального округа, городского округа) исходя из уровня развития и структуры экономики и (или) налоговой базы по налоговым источникам, закрепленным за этими муниципальным районом (муниципальным округом, городским округом)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используется полный набор показателей по важнейшим позициям расчета налогового потенциала территори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параметры прогноза социально-экономического развития Приморского края (индексы-дефляторы): индекс роста фонда оплаты труда, индекс роста потребительских цен, индекс роста денежных доходов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сводные финансово-экономические показатели деятельности организаций всех форм собственности, которые представляет территориальный орган Федеральной службы государственной статистики по Приморскому краю по формам статистической отче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показатели о налоговой базе и структуре начислений.</w:t>
      </w:r>
    </w:p>
    <w:p>
      <w:pPr>
        <w:pStyle w:val="Normal"/>
        <w:autoSpaceDE w:val="false"/>
        <w:ind w:firstLine="709"/>
        <w:jc w:val="both"/>
        <w:rPr/>
      </w:pPr>
      <w:r>
        <w:rPr/>
        <w:t>При определении показателей, включенных в данную систему, максимально используются существующие формы статистической, финансовой и налоговой отчетно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ри составлении закона Приморского края о краевом бюджете на очередной финансовый год и плановый период по согласованию с представительными органами муниципальных образований дотации на выравнивание бюджетной обеспеченности муниципальных районов (муниципальных округов, городских округов) могут быть полностью или частично заменены дополнительными нормативами отчислений в бюджеты муниципальных районов (муниципальных округов, городских округов) от налога на доходы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принятых решений о замене части дотации на выравнивание бюджетной обеспеченности дополнительным нормативом отчислений в бюджет Тернейского муниципального района и округа в размере 100 процентов на 2015-2021 годы сложился следующий результат (см. таблицу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28"/>
        <w:gridCol w:w="1429"/>
        <w:gridCol w:w="1970"/>
        <w:gridCol w:w="1906"/>
        <w:gridCol w:w="1996"/>
      </w:tblGrid>
      <w:tr>
        <w:trPr>
          <w:trHeight w:val="1518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</w:t>
              <w:br/>
              <w:t>о плановых и фактических отчислениях от налога на доходы физических лиц по дополнительным нормативам взамен дотаций на выравнивание бюджетной обеспеченности в бюджет Тернейского муниципального округа (района).</w:t>
            </w:r>
          </w:p>
        </w:tc>
      </w:tr>
      <w:tr>
        <w:trPr>
          <w:trHeight w:val="39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в тыс. руб.)</w:t>
            </w:r>
          </w:p>
        </w:tc>
      </w:tr>
      <w:tr>
        <w:trPr>
          <w:trHeight w:val="1668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полнительный норматив отчислений НДФЛ взамен дотаций на выравнивание бюджетной обеспеченности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лонен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овый дополнительный норматив, утвержденный решением о бюджете</w:t>
            </w:r>
          </w:p>
        </w:tc>
      </w:tr>
      <w:tr>
        <w:trPr>
          <w:trHeight w:val="432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тери бюджета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115 624,00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2 054,94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6 430,94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18 269,31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1 364,00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7 238,16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5 874,16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23 553,70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34 899,00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57 265,43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2 366,43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47 991,07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18 641,41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66 010,77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7 369,36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55 653,18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61 289,44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66 371,58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5 082,14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68 505,68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89 773,49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1 057,32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8 716,17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68 173,54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95 600,82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5 685,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 915,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77 668,67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6 634,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 135,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 498,8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96 507,90   </w:t>
            </w:r>
          </w:p>
        </w:tc>
      </w:tr>
      <w:tr>
        <w:trPr>
          <w:trHeight w:val="33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jc w:val="both"/>
        <w:rPr/>
      </w:pPr>
      <w:r>
        <w:rPr/>
        <w:t>На 2022 год было принято решение согласовать замену дотации дополнительным нормативом отчислений в размере 50 %. Потери бюджета составили 6 498,87 тыс. руб..</w:t>
      </w:r>
    </w:p>
    <w:p>
      <w:pPr>
        <w:pStyle w:val="Normal"/>
        <w:ind w:firstLine="709"/>
        <w:jc w:val="both"/>
        <w:rPr/>
      </w:pPr>
      <w:r>
        <w:rPr/>
        <w:t>На 2023 год принято решение оставить дотацию в размере 100 %.</w:t>
      </w:r>
    </w:p>
    <w:p>
      <w:pPr>
        <w:pStyle w:val="Normal"/>
        <w:ind w:firstLine="709"/>
        <w:jc w:val="both"/>
        <w:rPr/>
      </w:pPr>
      <w:r>
        <w:rPr/>
        <w:t>При расчете налогового потенциала по налогу на доходы физических лиц используется показатель – фонд начисленной заработной платы работникам организаций за трехлетний период.</w:t>
      </w:r>
    </w:p>
    <w:p>
      <w:pPr>
        <w:pStyle w:val="Normal"/>
        <w:ind w:firstLine="709"/>
        <w:jc w:val="both"/>
        <w:rPr/>
      </w:pPr>
      <w:r>
        <w:rPr/>
        <w:t xml:space="preserve">Расчет налогового потенциала по НДФЛ на 2023 год  произведен за период 2019-2021 гг.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84"/>
        <w:gridCol w:w="1630"/>
        <w:gridCol w:w="322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нд оплаты тру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ыс.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п роста ФЗП к предыдущему году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 390 47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0,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 623 86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9,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 893 29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0,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 882 72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9,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 010 66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,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 142 26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709"/>
        <w:jc w:val="both"/>
        <w:rPr/>
      </w:pPr>
      <w:r>
        <w:rPr/>
        <w:t>Фонд оплаты труда за 2022 год (предварительные данные) составил 3 142 269,9 тыс. руб.), темп роста 104,4% к 2021 году.</w:t>
      </w:r>
    </w:p>
    <w:p>
      <w:pPr>
        <w:pStyle w:val="Normal"/>
        <w:ind w:firstLine="709"/>
        <w:jc w:val="both"/>
        <w:rPr/>
      </w:pPr>
      <w:r>
        <w:rPr/>
        <w:t xml:space="preserve">Решением о бюджете на 2023 год и плановый период 2024-2025 годов утвержден план поступления налога на доходы физических лиц в сумме </w:t>
      </w:r>
      <w:r>
        <w:rPr>
          <w:b/>
        </w:rPr>
        <w:t>68 686,00</w:t>
      </w:r>
      <w:r>
        <w:rPr/>
        <w:t xml:space="preserve"> тыс. руб., в бюджет поступают отчисления от налога на доходы согласно нормативу зачисления в соответствии с Бюджетный кодексом Российской Федерации (15%,13%) . </w:t>
      </w:r>
    </w:p>
    <w:p>
      <w:pPr>
        <w:pStyle w:val="Normal"/>
        <w:ind w:firstLine="709"/>
        <w:jc w:val="both"/>
        <w:rPr/>
      </w:pPr>
      <w:r>
        <w:rPr/>
        <w:t>Суммы дополнительного норматива отчислений от налога на доходы физических лиц на 2023 год не установлены, в бюджет поступает дотация на выравнивание бюджетной обеспеченности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ачальник финансового управления                                                   Е. Е. Несте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0:40:00Z</dcterms:created>
  <dc:creator>mineevna</dc:creator>
  <dc:description/>
  <cp:keywords/>
  <dc:language>en-US</dc:language>
  <cp:lastModifiedBy>Duma-2</cp:lastModifiedBy>
  <cp:lastPrinted>2022-06-17T13:17:00Z</cp:lastPrinted>
  <dcterms:modified xsi:type="dcterms:W3CDTF">2023-06-13T05:06:00Z</dcterms:modified>
  <cp:revision>9</cp:revision>
  <dc:subject/>
  <dc:title>ДУМА ТЕРНЕЙСКОГО МУНИЦИПАЛЬНОГО РАЙОНА</dc:title>
</cp:coreProperties>
</file>