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я 2023 года                  пгт. Терней</w:t>
        <w:tab/>
        <w:tab/>
        <w:tab/>
        <w:tab/>
        <w:t xml:space="preserve">    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Тернейского муниципального округа Приморского края от 22 сентября 2020 года № 7 «О формировании постоянных комиссий Думы Тернейского муниципального округа Примо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Уставом Тернейского муниципального округа Приморского края, Регламентом Думы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Тернейского муниципального округа Приморского края от 22 сентября 2020 года № 7 «О формировании постоянных комиссий Думы Тернейского муниципального округа Приморского края» (далее - Решение) следующие изменения:</w:t>
      </w:r>
    </w:p>
    <w:p>
      <w:pPr>
        <w:pStyle w:val="ConsNormal"/>
        <w:widowControl/>
        <w:numPr>
          <w:ilvl w:val="1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2 пункта 1.1 части 1 Решения слова «- Тимкив Наталья Валерьевна;», «- Гончаренко Антон Леонидович;», «- Якименко Ирина Александровна» исключить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2 пункта 1.2 части 1 Решения слова «- Тимкив Наталья Валерьевна;», «- Гончаренко Антон Леонидович;», «- Якименко Ирина Александровна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Думы Терне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</w:t>
        <w:tab/>
        <w:tab/>
        <w:t xml:space="preserve">                                             А.А. Вихро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к проекту решения Думы ТМО ПК «</w:t>
      </w:r>
      <w:r>
        <w:rPr>
          <w:rFonts w:eastAsia="Calibri"/>
          <w:b/>
          <w:bCs/>
          <w:sz w:val="32"/>
          <w:szCs w:val="32"/>
        </w:rPr>
        <w:t>О внесении изменений в решение Думы Тернейского муниципального округа Приморского края от 22 сентября 2020 года № 7 «О формировании постоянных комиссий Думы Тернейского муниципального округа Приморского края»</w:t>
      </w:r>
      <w:r>
        <w:rPr>
          <w:rFonts w:eastAsia="Calibri"/>
          <w:b/>
          <w:sz w:val="32"/>
          <w:szCs w:val="32"/>
        </w:rPr>
        <w:t>» (далее-Проект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2"/>
          <w:szCs w:val="32"/>
        </w:rPr>
        <w:t>Данный Проект разработан на основании досрочного до окончания срока прекращении полномочий указанных в Проекте депутатов Думы Тернейского муниципального округа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 результатам проверки Проекта противоречия федеральному и краевому законодательству, коррупциогенные факторы, неполнота правового регулирования не выявлены.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ind w:firstLine="709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Реализация данного проекта не потребует дополнительного финансирования из бюджета.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Главный специалист аппарата Думы</w:t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Тернейского муниципального округа </w:t>
      </w:r>
    </w:p>
    <w:p>
      <w:pPr>
        <w:pStyle w:val="Normal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иморского края                                                       В.В. Кайдар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13:00Z</dcterms:created>
  <dc:creator>DAB</dc:creator>
  <dc:description/>
  <cp:keywords/>
  <dc:language>en-US</dc:language>
  <cp:lastModifiedBy>Duma-2</cp:lastModifiedBy>
  <cp:lastPrinted>2020-09-22T15:12:00Z</cp:lastPrinted>
  <dcterms:modified xsi:type="dcterms:W3CDTF">2023-04-17T00:21:00Z</dcterms:modified>
  <cp:revision>6</cp:revision>
  <dc:subject/>
  <dc:title>РОССИЙСКАЯ      ФЕДЕРАЦИЯ</dc:title>
</cp:coreProperties>
</file>