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3232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00 апреля 2023 г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Терней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едложении кандидатур для назначения в составы участковых избирательных комиссий с правом решающего голоса от Думы Тернейского муниципального округа Приморского края граждан Российской Феде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уководствуясь статьями 22, 27 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eastAsia="Calibri"/>
          <w:bCs/>
          <w:sz w:val="28"/>
          <w:szCs w:val="28"/>
          <w:lang w:eastAsia="en-US"/>
        </w:rPr>
        <w:t xml:space="preserve"> Уставом Тернейского муниципального округа Приморского края, Дума Тернейского муниципального округа Приморского края 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1. Внести в Территориальную избирательную комиссию Тернейского района предложения по кандидатурам для назначения членами участковых избирательных комиссий с правом решающего голоса от Думы Тернейского муниципального округа Приморского края граждан Российской Федера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2. Направить настоящее решение и письменные согласия граждан Российской Федерации на предложение их кандидатур для назначения членами участковых комиссий с правом решающего голоса, зачисления в резерв составов участковых комиссий, на обработку персональных данных в Территориальную избирательную комиссию Терней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А.А. Вих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47:00Z</dcterms:created>
  <dc:creator>User</dc:creator>
  <dc:description/>
  <cp:keywords/>
  <dc:language>en-US</dc:language>
  <cp:lastModifiedBy>Duma-2</cp:lastModifiedBy>
  <cp:lastPrinted>2013-01-28T16:30:00Z</cp:lastPrinted>
  <dcterms:modified xsi:type="dcterms:W3CDTF">2023-04-19T00:12:00Z</dcterms:modified>
  <cp:revision>45</cp:revision>
  <dc:subject/>
  <dc:title>(ПРОЕКТ)</dc:title>
</cp:coreProperties>
</file>