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69075</wp:posOffset>
                </wp:positionH>
                <wp:positionV relativeFrom="paragraph">
                  <wp:posOffset>-229870</wp:posOffset>
                </wp:positionV>
                <wp:extent cx="339915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УТВЕРЖДЕН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ряжением председа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о-счетной комиссии Тернейского муниципального округа Приморского края от 25.12.2024 года № 14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69pt;mso-wrap-distance-left:9pt;mso-wrap-distance-right:9pt;mso-wrap-distance-top:0pt;mso-wrap-distance-bottom:0pt;margin-top:-18.1pt;mso-position-vertical-relative:text;margin-left:517.2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1271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УТВЕРЖДЕ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ряжением председате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о-счетной комиссии Тернейского муниципального округа Приморского края от 25.12.2024 года № 14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  <w:t xml:space="preserve">П Л А Н </w:t>
      </w:r>
    </w:p>
    <w:p>
      <w:pPr>
        <w:pStyle w:val="Normal"/>
        <w:ind w:firstLine="6"/>
        <w:jc w:val="center"/>
        <w:rPr/>
      </w:pPr>
      <w:r>
        <w:rPr/>
        <w:t>работы Контрольно-счетной комиссии Тернейского муниципального округа Приморского края</w:t>
      </w:r>
    </w:p>
    <w:p>
      <w:pPr>
        <w:pStyle w:val="Normal"/>
        <w:ind w:firstLine="6"/>
        <w:jc w:val="center"/>
        <w:rPr/>
      </w:pPr>
      <w:r>
        <w:rPr/>
        <w:t xml:space="preserve">на 2025 год 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3060"/>
        <w:gridCol w:w="27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онно-методическая деятельность</w:t>
            </w:r>
          </w:p>
        </w:tc>
      </w:tr>
      <w:tr>
        <w:trPr>
          <w:trHeight w:val="8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с изменённым действующим законодательством ранее разработанных и утвержденных стандартов по основным направлениям деятельности, нормативно-правовых актов, регулирующих полномочия Контрольно-счетной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№ 6-ФЗ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т. 10 Положения о КСК ТМ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должностных лиц Контрольно-счетной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8 Федерального закона № 6-Ф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Думы Тернейского муниципального округа и в совещаниях администрации Тернейского муниципальн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т. 14 Положения о КСК ТМ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ам работы Думы и администрации ТМО</w:t>
            </w:r>
          </w:p>
        </w:tc>
      </w:tr>
      <w:tr>
        <w:trPr>
          <w:trHeight w:val="7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частие в семинарах и других учебных мероприятиях, проводимых Контрольно-счетной палатой Приморского края, а также </w:t>
            </w:r>
            <w:r>
              <w:rPr>
                <w:shd w:fill="FFFFFF" w:val="clear"/>
              </w:rPr>
              <w:t>Союзом муниципальных контрольно-счетных органов Российской Федерации, обмен опытом и подготовка материалов по запрос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. 18 Федерального закона № 6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. 19 </w:t>
            </w:r>
            <w:r>
              <w:rPr>
                <w:sz w:val="22"/>
                <w:szCs w:val="22"/>
                <w:shd w:fill="FFFFFF" w:val="clear"/>
              </w:rPr>
              <w:t>Положения о КСК ТМ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ам работы, по мере поступления за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ответов на запросы органов государственной власти, органов местного самоуправления, по запросам Контрольно-счетной палаты Приморского кра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№ 6-Ф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25" w:before="0" w:after="0"/>
              <w:jc w:val="both"/>
              <w:rPr/>
            </w:pPr>
            <w:r>
              <w:rPr>
                <w:color w:val="000000"/>
              </w:rPr>
              <w:t>Мониторинг и анализ исполнения предложений, представлений и предписаний по результатам проведенных контрольных мероприятий и экспертно-аналитической рабо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№ 6-Ф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25" w:before="0" w:after="0"/>
              <w:jc w:val="both"/>
              <w:rPr>
                <w:color w:val="000000"/>
              </w:rPr>
            </w:pPr>
            <w:r>
              <w:rPr/>
              <w:t>Формирование плана работы Контрольно-счетной комиссии Тернейского муниципального округа на 2026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18 Федерального закона № 6-ФЗ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25" w:before="0" w:after="0"/>
              <w:jc w:val="both"/>
              <w:rPr/>
            </w:pPr>
            <w:r>
              <w:rPr/>
              <w:t>Изучение изменений действующего законодательства в сфере финансового контроля. Изучение практического опыта работы контрольно-счётных органов Российской Федерации в сфере финансового контроля, внесение предложений по его внедрению в работу Контрольно-счетной комиссии Тернейск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№ 6-Ф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онтрольная дея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нешней выборочной проверки бюджетной отчетности ГРАБС за 2024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т. 264.4, 268.1 БК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т. 8 Положения о КСК ТМ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го отчета об исполнении бюджета Тернейского муниципального округа за 2024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57, 264.4 БК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№ 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т. 8 Положения о КСК ТМ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25" w:before="0" w:after="0"/>
              <w:jc w:val="both"/>
              <w:rPr/>
            </w:pPr>
            <w:r>
              <w:rPr/>
              <w:t>Проверка отчета об исполнении Прогнозного плана приватизации имущества Тернейского муниципального округа за 2024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. 9 Федерального закона № 6-ФЗ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финансово-хозяйственной деятельности с элементами аудита в сфере закупок муниципального казенного учреждения «Централизованная бухгалтерия» Тернейского муниципального округа Примо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57 БК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т. 9 </w:t>
            </w:r>
            <w:r>
              <w:rPr>
                <w:sz w:val="22"/>
                <w:szCs w:val="22"/>
              </w:rPr>
              <w:t>Федерального закона № 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т. 8 Положения о КСК ТМ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4 квартал 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финансово-хозяйственной деятельности с элементами аудита в сфере закупок муниципального казенного учреждения «Хозяйственное управление Тернейского муниципального округ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57 БК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т. 9 </w:t>
            </w:r>
            <w:r>
              <w:rPr>
                <w:sz w:val="22"/>
                <w:szCs w:val="22"/>
              </w:rPr>
              <w:t>Федерального закона № 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т. 8 Положения о КСК ТМ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квартал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оверке выполнения представлений Контрольно-счетной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МФК-3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года 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плановые провер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57 БК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т. 9 </w:t>
            </w:r>
            <w:r>
              <w:rPr>
                <w:sz w:val="22"/>
                <w:szCs w:val="22"/>
              </w:rPr>
              <w:t>Федерального закона № 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т. 8 Положения о КСК ТМ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 (при необходимости)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Экспертно-аналитическая деятельность</w:t>
            </w:r>
          </w:p>
        </w:tc>
      </w:tr>
      <w:tr>
        <w:trPr>
          <w:trHeight w:val="5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экспертно-аналитических мероприятий и подготовка заключений по вопросу внесения изменений в муниципальный правовой акт о бюджете Тернейского муниципального округ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57 БК РФ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№ 6-ФЗ</w:t>
            </w:r>
            <w:r>
              <w:rPr>
                <w:sz w:val="22"/>
                <w:szCs w:val="22"/>
                <w:shd w:fill="FFFFFF" w:val="clear"/>
              </w:rPr>
              <w:t xml:space="preserve"> Ст. 8 Положения о КСК ТМО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проектов нормативных правовых а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исполнения муниципальных програ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9 Федерального закона № 6-Ф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дение экспертно-аналитических мероприятий (включая экспертизу финансово-экономических обоснований) и подготовка заключений:</w:t>
            </w:r>
          </w:p>
          <w:p>
            <w:pPr>
              <w:pStyle w:val="Normal"/>
              <w:jc w:val="both"/>
              <w:rPr/>
            </w:pPr>
            <w:r>
              <w:rPr/>
              <w:t>- по проектам муниципальных правовых актов в части, касающейся расходных обязательств Тернейского муниципального округа;</w:t>
            </w:r>
          </w:p>
          <w:p>
            <w:pPr>
              <w:pStyle w:val="Normal"/>
              <w:rPr/>
            </w:pPr>
            <w:r>
              <w:rPr/>
              <w:t>- по проектам муниципальных программ Тернейского муниципальн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157 БК РФ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Ст. 8 Положения о КСК ТМО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проектов нормативных правовых ак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мониторинг бюджетного процесса в Тернейском муниципальном округ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57 БК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экспертизы и подготовка заключения на отчет об исполнении бюджета за 1 квартал, 1 полугодие и 9 месяцев 2025 го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57 БК РФ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Ст. 8 Положения о КСК ТМО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проекта бюджета Тернейского муниципального округа на 2026 год и плановый период 2027 и 2028 годы на основании сопоставительного анализа показател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57 БК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9 Федерального закона № 6-Ф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т. 8 Положения о КСК ТМ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кварт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федерального и регионального законодательства по вопросам бюджетного процесса, бюджетного устройства, межбюджетных отнош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Ст. 8 Положения о КСК ТМО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Информационное обеспе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а к информации о деятельности Контрольно-счетной комиссии Тернейского муниципального округа посредством размещения соответствующей информации на сайте органов местного самоуправления Тернейского муниципальн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едеральный закон № 6-Ф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</w:rPr>
              <w:t xml:space="preserve"> от 09.02.2009 № 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полугодие, </w:t>
            </w:r>
          </w:p>
          <w:p>
            <w:pPr>
              <w:pStyle w:val="Normal"/>
              <w:rPr/>
            </w:pPr>
            <w:r>
              <w:rPr/>
              <w:t>2 полугодие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Документационное и архивное обеспе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дел согласно действующему законодательству, работа с входящими и исходящими документ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8 ФЗ от 22.10.2004 № 125-ФЗ «Об архивном деле в РФ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6. Контрольно-отчетная деятельность</w:t>
            </w:r>
          </w:p>
        </w:tc>
      </w:tr>
      <w:tr>
        <w:trPr>
          <w:trHeight w:val="6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сдача в Контрольно-счетную палату ПК отчета о деятельности Контрольно-счетной комиссии Тернейского муниципального округа за 2024г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№ 6-Ф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кварт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сдача в Думу Тернейского муниципального округа отчета о деятельности Контрольно-счетной комиссии Тернейского муниципального округа за 2024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т. 19 Положения о КСК ТМ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в Думу Тернейского муниципального округа и администрацию Тернейского муниципального округа предложений по устранению нарушений, выявленных по результатам проведенных мероприятий Контрольно-счетной комиссией внешнего муниципального финансового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Федеральный закон № 6-Ф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Иная дея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бюджетную смету на 2025 год. Подготовка бюджетной сметы на 2026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ложения о КСК ТМ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ходимости, июль-декабрь 2024 года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вентар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ложения о КСК ТМ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нутреннего контроля за исполнением внутренних документов Контрольно-счетной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ложения о КСК ТМ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сведений о доходах, расходах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олученных в 2024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одательство РФ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30 апр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ланирования и исполнение закупок товаров, работ и услуг для нужд Контрольно-счетной комиссии, формирование и контроль за размещением необходимой информации о закупоч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ложения о КСК ТМ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правоохранительные и иные контрольные органы материалов и информации о установленных нарушениях и признаках правонаруш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Федеральный закон № 6-ФЗ,</w:t>
            </w:r>
            <w:r>
              <w:rPr>
                <w:sz w:val="22"/>
                <w:szCs w:val="22"/>
                <w:shd w:fill="FFFFFF" w:val="clear"/>
              </w:rPr>
              <w:t xml:space="preserve"> заключенные соглашения о сотрудничеств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оложение о Контрольно-счетной комиссии Тернейского муниципального округа Приморского края, утвержденное решением Думы Тернейского муниципального округа Приморского края от 24.11.2021 № 290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ндарт внешнего муниципального финансового контроля «Контроль реализации результатов контрольных и экспертно-аналитических мероприятий»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№ 8-ФЗ от 09.02.2009 г. «Об обеспечении доступа к информации о деятельности государственных органов и органов местного самоуправления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49:00Z</dcterms:created>
  <dc:creator>flash</dc:creator>
  <dc:description/>
  <cp:keywords/>
  <dc:language>en-US</dc:language>
  <cp:lastModifiedBy>User</cp:lastModifiedBy>
  <cp:lastPrinted>2024-07-04T10:45:00Z</cp:lastPrinted>
  <dcterms:modified xsi:type="dcterms:W3CDTF">2025-01-09T01:57:00Z</dcterms:modified>
  <cp:revision>7</cp:revision>
  <dc:subject/>
  <dc:title/>
</cp:coreProperties>
</file>