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рне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" w:after="0"/>
        <w:ind w:left="142" w:right="107" w:hanging="0"/>
        <w:jc w:val="center"/>
        <w:rPr>
          <w:sz w:val="26"/>
          <w:szCs w:val="26"/>
        </w:rPr>
      </w:pPr>
      <w:r>
        <w:rPr>
          <w:sz w:val="26"/>
          <w:szCs w:val="26"/>
        </w:rPr>
        <w:t>О присвоении статуса топливоснабжающей организации для снабжения населения, проживающего в населенных пунктах Тернейского муниципального округа твердым топливом (дровами) 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35"/>
        <w:gridCol w:w="1620"/>
        <w:gridCol w:w="2037"/>
        <w:gridCol w:w="1666"/>
      </w:tblGrid>
      <w:tr>
        <w:trPr>
          <w:trHeight w:val="1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ата поступления документа на соглас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Замечание, 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лава Тернейског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униципального окр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кин С.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Первый заместитель главы администрации ТМ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орбаченко Н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И. о. начальника правового отдел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оисеенко Ю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становление разослать: </w:t>
      </w:r>
      <w:r>
        <w:rPr>
          <w:u w:val="single"/>
        </w:rPr>
        <w:t>ОЖиРИ – 2 экз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чальник отдела жизнеобеспечения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и развития инфраструктуры                                </w:t>
        <w:tab/>
        <w:t>___________________               Ю.А. Баля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742" w:hanging="284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Admin</dc:creator>
  <dc:description/>
  <cp:keywords/>
  <dc:language>en-US</dc:language>
  <cp:lastModifiedBy>ozhiri-1</cp:lastModifiedBy>
  <cp:lastPrinted>2024-01-16T09:04:00Z</cp:lastPrinted>
  <dcterms:modified xsi:type="dcterms:W3CDTF">2024-01-15T23:32:00Z</dcterms:modified>
  <cp:revision>37</cp:revision>
  <dc:subject/>
  <dc:title>лист согласования</dc:title>
</cp:coreProperties>
</file>