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543"/>
        <w:gridCol w:w="4320"/>
      </w:tblGrid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Тернейского муниципального района от   01.09.2022 № 9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ежегодном конкурс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Лучшая организация работы в области охраны тру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 Тернейск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Раздел 1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 Настоящее Положение определяет порядок организации и проведения ежегодного  конкурса «Лучшая организация работы в области охраны труда» на территории Тернейского муниципального округа» (далее  конкурс), среди юридических лиц и индивидуальных предпринимателей, осуществляющих свою деятельность на территории Тернейского муниципального округа, устанавливает цели, задачи и порядок проведения конкур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 Основополагающими принципами проведения конкурса являются добровольность участия, равенство условий для участников конкурса, добросовестная конкуренция среди участников, открытость проведения конкурса, доступность информации.</w:t>
      </w:r>
    </w:p>
    <w:p>
      <w:pPr>
        <w:pStyle w:val="Normal"/>
        <w:jc w:val="both"/>
        <w:rPr/>
      </w:pPr>
      <w:r>
        <w:rPr>
          <w:sz w:val="26"/>
          <w:szCs w:val="26"/>
        </w:rPr>
        <w:t>1.3 Организатором  конкурса является администрация Тернейского муниципального округа в лице отдела по государственному управлению охраной труд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 и задачи проведения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1  Цели конкурса:</w:t>
      </w:r>
    </w:p>
    <w:p>
      <w:pPr>
        <w:pStyle w:val="Normal"/>
        <w:numPr>
          <w:ilvl w:val="3"/>
          <w:numId w:val="1"/>
        </w:numPr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влечение общественного внимания к важности решения вопросов обеспечения безопасных условий труда в организациях Тернейского муниципальн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паган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лучшения условий труда и культуры производ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работы по обеспечению условий труда работников, отвечающих требованиям безопасности и гигиен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аботодателей к улучшению условий труда и сохранению здоровья работников, а также работников к соблюдению требований охраны тру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валификации специалистов по охране труда, пропаганда лучших практик организации работы в области охраны тру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нижение рисков несчастных случаев на производстве и профессиональных заболе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 Задачи конкурс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лучшение условий и охраны труда работников в процессе трудовой деятельности, активизация профилактической работы по предупреждению производственного травматизма и профессиональной заболеваемости в организациях на территории Тернейского муниципальн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вершенствование системы управления охраной труда в организациях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паганда охраны труда, повышение заинтересованности работодателей в создании безопасных условий тру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явление организаций достигших высоких показателей в области охраны труд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зучение и распространение положительного опыта управления охраной труда, внедрение передовых форм и методов организации работы по охране труда в организациях округа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Раздел 3. Порядок организации и проведения 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3.1. Участниками  конкурса являются организации, осуществляющие деятельность на территории Тернейского муниципального округа, не зависимо от формы собственности, отраслевой принадлежности и численности работников в 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2. К участию в   конкурсе не допускаются организации, допустившие в год объявления конкурса, тяжелые несчастные случаи, несчастные случаи со смертельным исходом связанные с производством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3. Конкурс проводится по результатам деятельности организаций-участников за период с 1 августа года , предшествующего году начала конкурса, по 1 августа года начала проведения конкурса по следующим номинация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Лучшая организация работы в области охраны труда на территории Тернейского муниципального округа», среди организаций численность работников которых не превышает 50 челове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Лучшая организация работы в области охраны труда на территории Тернейского муниципального округа», среди организаций численность работников которых превышает 50 человек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4. Участие в  конкурсе является бесплатны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5. Администрация Тернейского муниципального округа принимает решение о проведении конкурса, определяет дату и время его прове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6. Администрация Тернейского муниципального округа размещает информационное сообщение о проведении конкурса на официальном сайте администрации Тернейского муниципального округа в информационно-телекоммуникационной сети Интернет по адресу 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rimo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Правительство Приморского края/Органы власти/Администрация Тернейского муниципального округа/Структура/Отдел по охране труда/Смотры,конкурсы/ не позднее 15 дней со дня начала проведения конкурса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>3.7. Заявка на участие в конкурсе, информационная карта и  основные показатели работы по охране труда в организации (приложения 1,2,3 к настоящему Положению) направляются в отдел по государственному  управлению охраной труда администрации Терней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8. Прием документов на участие в конкурсе осуществляется в срок до 30 сентября  года начала проведения конкурс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3.9. Отдел по государственному управлению охраной труда администрации Тернейского муниципального округа регистрирует поступающие заявки организаций с прилагаемыми документами в день поступления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ответствия сведений, указанных в заявке и информационной карте с прилагаемыми документами, проводит проверку подлинности полноты и достоверности сведений, содержащихся в заявлении, и предоставленных участником конкурса документов путем направления официальных запросов в соответствующие государственные органы и организации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неполноты предоставленных сведений или отсутствия документов уведомляет участника конкурса в течении пяти рабочих дней со дня поступления документов о возможности предоставления недостающих сведений в документах и (или) дополнения отсутствующих документов любым удобным для участника способом в течении пяти рабочих дней со дня получения уведомления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3.10. Отдел по государственному управлению охраной труда администрации Тернейского муниципального района проводит  сравнительный анализ и систематизацию предоставленных на конкурс материалов. Заявки с прилагаемыми документами, сведения и документы, поступившие в соответствии с пунктом 3.7 настоящего Положения, направляются в Межведомственную комиссию по охране труда Тернейского муниципального округ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3.10.1. Итоги конкурса подводит Межведомственная комиссия по охране труда Тернейского муниципального округа (далее комиссия)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3.10.2. В случае подачи одной заявки конкурс признается несостоявшимся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3.10.3. Члены комиссии  оценивают показатели работы участников конкурса на основании критериев оценки основных показателей работы по охране труда в организации (Приложения 4,5 к настоящему Положению). По каждому показателю критериев оценки начисляются баллы. Итоговая оценка каждой заявки определяется путем суммирования баллов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3.10.4. Победитель конкурса определяется по наибольшему количеству набранных баллов путем ранжирования заявок в порядке уменьшения присвоенной им итоговой оцен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В случае  равенства количества баллов у нескольких участников конкурса учитываются дополнительные баллы согласно приложений 3 и 4 к настоящему Положению.</w:t>
      </w:r>
    </w:p>
    <w:p>
      <w:pPr>
        <w:pStyle w:val="Normal"/>
        <w:numPr>
          <w:ilvl w:val="1"/>
          <w:numId w:val="1"/>
        </w:numPr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10.5. Решение комиссии принимается открытым голосованием на заседании комиссии простым большинством голосов.</w:t>
      </w:r>
    </w:p>
    <w:p>
      <w:pPr>
        <w:pStyle w:val="Normal"/>
        <w:numPr>
          <w:ilvl w:val="1"/>
          <w:numId w:val="1"/>
        </w:numPr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случае равенства голосов членов комиссии голос председателя Межведомственной комиссии по охране труда Тернейского муниципального округа является решающим.</w:t>
      </w:r>
    </w:p>
    <w:p>
      <w:pPr>
        <w:pStyle w:val="Normal"/>
        <w:numPr>
          <w:ilvl w:val="1"/>
          <w:numId w:val="1"/>
        </w:numPr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10.6. При подведении итогов  конкурса предусматривается следующее распределение мест: 1,2,3 место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3.10.7. Решения о признании участников конкурса победителями принимаются не позднее 15 октября текущего года и оформляются протокол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3.10.8. В протоколе заседания комиссии указываютс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астники конкурса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зультаты отбора участников конкурса и голосования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бедители краевого конкурс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токол подписывается всеми членами комиссии в день голосования.</w:t>
      </w:r>
    </w:p>
    <w:p>
      <w:pPr>
        <w:pStyle w:val="Normal"/>
        <w:numPr>
          <w:ilvl w:val="1"/>
          <w:numId w:val="1"/>
        </w:numPr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Итоги конкурса и награждение победителей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4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бедители конкурса награждаются почетными грамотами главы  Тернейского муниципального округ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4.2 Итоги  проведения конкурса публикуются на официальном сайте администрации Тернейского муниципального округа, в средствах массовой информации Тернейского муниципального округа не позднее 30 дней со дня подписания протокола об итогах конкурс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4.3 Материалы, направленные в отдел по государственному управлению охраной труда администрации Тернейского муниципального округа для участия в конкурсе, участникам не возвращаются и третьим лицам не переда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o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3:15:00Z</dcterms:created>
  <dc:creator>SamLab.ws</dc:creator>
  <dc:description/>
  <cp:keywords/>
  <dc:language>en-US</dc:language>
  <cp:lastModifiedBy>RePack by Diakov</cp:lastModifiedBy>
  <cp:lastPrinted>2022-08-22T14:36:00Z</cp:lastPrinted>
  <dcterms:modified xsi:type="dcterms:W3CDTF">2022-09-05T04:13:00Z</dcterms:modified>
  <cp:revision>74</cp:revision>
  <dc:subject/>
  <dc:title>Утверждено</dc:title>
</cp:coreProperties>
</file>