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Терне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" w:after="0"/>
        <w:ind w:left="1850" w:right="1564" w:hanging="4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конкурсного отбора по определению организаций для участия в аукционах лесных насаждений в целях снабжения населения, проживающего в населенных пунктах Тернейского муниципального округа твердым топливом (дровами) в 2025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35"/>
        <w:gridCol w:w="1620"/>
        <w:gridCol w:w="2037"/>
        <w:gridCol w:w="1666"/>
      </w:tblGrid>
      <w:tr>
        <w:trPr>
          <w:trHeight w:val="12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Дата поступления документа на согласов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Замечание, подпис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согласования</w:t>
            </w:r>
          </w:p>
        </w:tc>
      </w:tr>
      <w:tr>
        <w:trPr>
          <w:trHeight w:val="11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Глава Тернейского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муниципального округ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Наумкин С. 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Первый заместитель главы администрации ТМ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Горбаченко Н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Заместитель главы администрации ТМ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Максимов Д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Правовой отде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остановление разослать: </w:t>
      </w:r>
      <w:r>
        <w:rPr>
          <w:u w:val="single"/>
        </w:rPr>
        <w:t>ОЖиРИ – 2 экз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Начальник отдела жизнеобеспечения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и развития инфраструктуры                                </w:t>
        <w:tab/>
        <w:t>___________________               Ю.А. Баля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3742" w:hanging="284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19:00Z</dcterms:created>
  <dc:creator>Admin</dc:creator>
  <dc:description/>
  <cp:keywords/>
  <dc:language>en-US</dc:language>
  <cp:lastModifiedBy>ozhiri-1</cp:lastModifiedBy>
  <cp:lastPrinted>2025-01-13T18:51:00Z</cp:lastPrinted>
  <dcterms:modified xsi:type="dcterms:W3CDTF">2025-01-13T08:51:00Z</dcterms:modified>
  <cp:revision>39</cp:revision>
  <dc:subject/>
  <dc:title>лист согласования</dc:title>
</cp:coreProperties>
</file>