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Тернейского муниципального округа на 2023 год и на период до 2025 года</w:t>
      </w:r>
    </w:p>
    <w:p>
      <w:pPr>
        <w:pStyle w:val="31"/>
        <w:spacing w:lineRule="auto" w:line="360" w:before="0" w:after="0"/>
        <w:ind w:left="0" w:firstLine="540"/>
        <w:rPr/>
      </w:pPr>
      <w:r>
        <w:rPr>
          <w:b/>
          <w:sz w:val="26"/>
          <w:szCs w:val="26"/>
        </w:rPr>
        <w:t>1.  Демограф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Численность населения в Тернейском муниципальном округе небольшая и, к сожалению, стабильно снижается. На конец 1990 г. в округе проживало 16,2 тыс. чел. постоянного населения, а по состоянию на конец 2021 г. численность населения составляет уже 10,16 тыс. чел. Население в округе за время социально-экономических реформ сократилось весьма существенно</w:t>
      </w:r>
      <w:r>
        <w:rPr/>
        <w:t>. Особенно сильно сократилось население в удаленных от административного центра сельских поселе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ок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59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3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округ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задачей на 2023-2025 годы является сохранение численности населения на уровне 2022 года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1 год отгружено товаров собственного производства в действующих ценах на сумму 12580,07 млн. руб. (111,70 % к 2020 г.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ку округ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 ориентированы на  экспорт продукции в Китай, Японию и Корею. Основными видами продукции выпускаемой на территории Тернейского муниципального округа являются, деловая древесина, шпон, технологическая щепа,  пиломатериалы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Развитие промышленного производства является главным источником роста экономики и решения социальных проблем. Как в прошлом, так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в Тернейском муниципальном округе промышленность представлена преимущественно лесной и деревообрабатывающей промышленностью. </w:t>
      </w:r>
      <w:r>
        <w:rPr>
          <w:spacing w:val="-4"/>
          <w:sz w:val="26"/>
          <w:szCs w:val="26"/>
        </w:rPr>
        <w:t xml:space="preserve"> Такое положение обусловлено стабильным спросом на эту продукцию на зарубежных рынках товаров лесной и деревообрабатывающе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8691,59 млн. руб., что составляет 69 % от общего объема отгруженных товаров.</w:t>
      </w:r>
    </w:p>
    <w:p>
      <w:pPr>
        <w:pStyle w:val="TextBodyIndent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В прогнозируемом периоде на 2023 год и на период до 2025 года не планируется увеличение заготовки древесины.</w:t>
      </w:r>
    </w:p>
    <w:p>
      <w:pPr>
        <w:pStyle w:val="TextBodyIndent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. Сельское хозяйство.</w:t>
      </w:r>
    </w:p>
    <w:p>
      <w:pPr>
        <w:pStyle w:val="TextBodyIndent"/>
        <w:spacing w:lineRule="auto" w:line="36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территории Тернейского муниципального округа нет сельскохозяйственных предприятий.  Сельское хозяйство в соответствии с местными природно-климатическими условиями, имеет серьёзные ограничения в своём развитии.  Производством сельскохозяйственной продукции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о переработке сырьевого потенциала округа, является высокая стоимость электроэнергии. В отдаленных поселениях округ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округа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>-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left="136" w:hanging="0"/>
        <w:jc w:val="both"/>
        <w:rPr/>
      </w:pPr>
      <w:r>
        <w:rPr>
          <w:color w:val="008000"/>
          <w:sz w:val="26"/>
          <w:szCs w:val="26"/>
        </w:rPr>
        <w:t xml:space="preserve">         </w:t>
      </w:r>
      <w:r>
        <w:rPr>
          <w:sz w:val="26"/>
          <w:szCs w:val="26"/>
        </w:rPr>
        <w:t>В 2021 году произведено продукции в хозяйствах всех категорий на сумму 71,31 млн. руб., что больше  аналогичного периода 2</w:t>
      </w:r>
      <w:r>
        <w:rPr>
          <w:iCs/>
          <w:sz w:val="26"/>
          <w:szCs w:val="26"/>
        </w:rPr>
        <w:t>020 года на 8,3%. Значительная доля продукции произведена</w:t>
      </w:r>
      <w:r>
        <w:rPr>
          <w:sz w:val="26"/>
          <w:szCs w:val="26"/>
        </w:rPr>
        <w:t xml:space="preserve"> личными подсобными хозяйств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ельское хозяйство в Тернейском муниципальном округ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5 года планируется незначительное увеличение объемов производства. Объем продукции сельского хозяйства в 2025 году составит 102,21 млн. руб. 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требительский рынок Тернейского муниципального округ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Оборот платных услуг в Тернейском муниципальном округе в 2021 г составил 133,6 млн.руб и увеличился по сравнению с соответствующим периодом прошлого года на 4,2 %. </w:t>
      </w:r>
    </w:p>
    <w:p>
      <w:pPr>
        <w:pStyle w:val="TextBodyIndent"/>
        <w:spacing w:lineRule="auto" w:line="276"/>
        <w:ind w:firstLine="540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5.  Малое предприним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труктура малых предприятий остается постоянно направленной на торговлю, 50 % от общего числа малых предприятий.</w:t>
      </w:r>
      <w:r>
        <w:rPr>
          <w:sz w:val="26"/>
          <w:szCs w:val="26"/>
          <w:highlight w:val="lightGray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2 года составил 271,07 тонны хлебобулочных изделий, превысив аналогичный период прошлого года на 2,3%.</w:t>
      </w:r>
    </w:p>
    <w:p>
      <w:pPr>
        <w:pStyle w:val="TextBodyIndent"/>
        <w:spacing w:lineRule="auto" w:line="360"/>
        <w:ind w:firstLine="822"/>
        <w:rPr>
          <w:sz w:val="26"/>
          <w:szCs w:val="26"/>
          <w:highlight w:val="lightGray"/>
        </w:rPr>
      </w:pPr>
      <w:r>
        <w:rPr>
          <w:sz w:val="26"/>
          <w:szCs w:val="26"/>
        </w:rPr>
        <w:t>Численность работающих на малых предприятиях составляет 570 человек, или 105,5 % к уровню прошлого года. Доля работников малых предприятий в общей численности занятых в экономике составляет 6,25%.</w:t>
      </w:r>
    </w:p>
    <w:p>
      <w:pPr>
        <w:pStyle w:val="21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5 году не планируется значительное увеличение показателя оборот малых и средних предприятий. </w:t>
      </w:r>
    </w:p>
    <w:p>
      <w:pPr>
        <w:pStyle w:val="TextBodyIndent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бъем инвестиции в основной капитал за 2021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3059,8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212,9 % к соответствующему периоду прошлого года. Основной объем инвестиций в размере 2556,17 млн.руб. направлен на приобретение машин, оборудования и инвентаря. </w:t>
      </w:r>
    </w:p>
    <w:p>
      <w:pPr>
        <w:pStyle w:val="22"/>
        <w:shd w:fill="auto" w:val="clear"/>
        <w:spacing w:lineRule="auto" w:line="360"/>
        <w:ind w:firstLine="740"/>
        <w:jc w:val="left"/>
        <w:rPr/>
      </w:pPr>
      <w:r>
        <w:rPr>
          <w:sz w:val="26"/>
          <w:szCs w:val="26"/>
        </w:rPr>
        <w:t>Инвестиционные вложения на территории Тернейского муниципального округа осуществляются по нескольким направлениям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>инвестиции крупных и средних предприятий;</w:t>
      </w:r>
    </w:p>
    <w:p>
      <w:pPr>
        <w:pStyle w:val="22"/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реализация государственных и муниципальных програм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TextBodyIndent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2021 году произошло увеличение объема инвестиций за счет строительства лесопильного цеха компанией, сушильного комплекса в пгт.Пластун, компанией ОАО Тернейлес. В 2022 году реализация инвестиционного проекта продолжается. </w:t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3 год и на период до 2025 года объем инвестиций в лесную отрасль планируется на достаточно высоком уровне 1,7-2 млрд.руб.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7. Финанс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Приморского края от 30.03.2020 «О Тернейском муниципальном округе» начиная с 2021 года в межбюджетных отношениях с бюджетами бюджетной системы Российской Федерации бюджет Тернейского муниципального округа учитывается как единый бюджет Терней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исполнены налоговые и неналоговые  доходы бюджета в сумме 304 612,0 тыс.руб. и составили 49,9% доходной части бюджета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- 50 %  - 295 446,0 тыс.руб. и составили 48,4% доходной части бюджет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составили 10 291,0 тыс.руб. и составили 1,7% доходной части бюдже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  налоговым и неналоговым доходам  бюджета Тернейского муниципального  округа  план 2021 года выполнен на 103,72%.  В сравнении  2020 годом налоговые и неналоговые доходы  бюджета Тернейского муниципального  округа  увеличились на 3,66%, что в денежном выражении составляет 10745,3  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Увеличение  произошло по следующим источникам доходов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на сумму 15 815,8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на сумму 2 530,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 в связи с применением УСН на сумму 227,7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ый  налог на сумму 2 399,8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 на патент на сумму 1 825,3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на сумму 15,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на сумму 332,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718,04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тежи от перечисления части  прибыли муниципальных предприятий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сумму 32,7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оказания платных услуг на сумму 1 162,2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затрат государства на сумму 1 053,6 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едует отметить снижение поступлений по сравнению с 2020 годом по следующим видам доходов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на сумму 3 701,8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на сумму 691,8 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ельных участков на сумму 472,8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ы имущества на сумму 291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на сумму 530,4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602,7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на сумму 212,3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штрафы и прочие поступления от денежных взысканий  на сумму -8 130,5 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м источником формирования доходов бюджета Тернейского муниципального округа является налог на доходы физических лиц. Удельный вес данного источника доходов в 2020 году составил 79,00 %, в 2021 году – 81,40%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образующими предприятиями округ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. Поступления от данных предприятий в бюджет Тернейского муниципального округа в 2021 году составили 65,4% от общего поступления налоговых и неналоговых доход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приказа Минфина Приморского края от 28.09.2020 №131 "Об утверждении перечня муниципальных образований Приморского края, указанных в пунктах 2 - 4 статьи 136 Бюджетного кодекса Российской Федерации, а также муниципальных образований, в бюджетах которых доля дотаций из других бюджетов и (или) налоговых доходов по дополнительным нормативам отчислений от налога на доходы физических лиц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от налога на доходы физических лиц, в течение двух из трех последних отчетных финансовых лет не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" в 2021 году Тернейский муниципальный округ относился к  перечню муниципальных образований приморского кра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налогичным приказом Минфина Приморского края от 12.08.2021 №106 на 2022 год Тернейский муниципальный округ также относится к  перечню муниципальных образований приморского кра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ходы бюджета за 2021 год при плане 629 988 тыс.руб.  исполнены в сумме 615 502 тыс.руб (98%). Бюджет исполнен с дефицитом в сумме 5 423 тыс руб.,в том числе  на выполнение мероприятий по 18 муниципальным     программам запланированы средства за счет средств краевого и местного бюджета в сумме 478 358 тыс. руб.  и исполнено программных мероприятий на сумму 468 917  тыс.руб.- 98%.  За счет средств федерального и краевого бюджетов на софинансирование мероприятий  муниципальных программ направлены  средства в сумме 234 602 тыс. руб., исполнено 230 326,0 (98%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бщем объеме  расходов бюджета за 2021 год доля  на образование составляет  60 процентов, на общегосударственные расходы 21  процент, национальную экономику 7 процентов; физическую культуру, культуру и спорт  – 6 процент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сроченная кредиторская задолженность на конец отчётного периода отсутствует. Муниципальный долг отсутствует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ровень дотационности бюджета Тернейского округа на 2023 год и на период до 2025 года сохранится. Расходы  на 2023 год и на период до 2025 года планируются на уровне расходов за 2022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трудовых ресурсов Тернейского муниципального округа  в 2021 году 7 тыс. человек.  Основную долю в структуре трудовых ресурсов составляют занятые в экономике 6,72 тыс.чел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 2021 год численность занятых на крупных и средних предприятиях округа составляла 4018 человек. В 2021 году 3,29 % населения в трудоспособном возрасте не имели занятия на организованном рынке труда. Рост безработных произошел за счет  повышения таможенных пошлин на необработанные лесоматериалы и сокращением лесозаготовительного предприятия ОАО «Приморлеспром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еднемесячная начисленная  заработная плата одного  работающего в организациях округа  за 2021 год составила </w:t>
      </w:r>
      <w:r>
        <w:rPr>
          <w:bCs/>
          <w:sz w:val="26"/>
          <w:szCs w:val="26"/>
        </w:rPr>
        <w:t xml:space="preserve">60312,8  </w:t>
      </w:r>
      <w:r>
        <w:rPr>
          <w:sz w:val="26"/>
          <w:szCs w:val="26"/>
        </w:rPr>
        <w:t xml:space="preserve">рублей, темп роста  к 2020 г. в действующих ценах составил </w:t>
      </w:r>
      <w:r>
        <w:rPr>
          <w:bCs/>
          <w:sz w:val="26"/>
          <w:szCs w:val="26"/>
        </w:rPr>
        <w:t xml:space="preserve">109,45 </w:t>
      </w:r>
      <w:r>
        <w:rPr>
          <w:sz w:val="26"/>
          <w:szCs w:val="26"/>
        </w:rPr>
        <w:t>% 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3-2025 годы увеличение не планирует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 Перспективы развит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пецифика Тернейского муниципального округа, его лесоресурсный и рыбопромысловый потенциал, сформировавшаяся лесопромышленная база.  Особенности развития Тернейского муниципального округа таковы, что наиболее целесообразным направлением развития является развитие лесопромышленного комплекса, восстановление рыбохозяйственного комплекса, создание объектов туристско-рекреационного хозяйства. 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left="24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ализуемые проекты в 2022 году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троительство деревоперерабатывающего завода в пгт.Пластун и сушильного цеха;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- строительство средней общеобразовательной школы на 80 мест в пгт. Светлая;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- приобретение и установка модульной амбулатории п.Терней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 выполнение работ по Благоустройству дворовой территории пгт. Пластун ул. Третий квартал, д.9, д.10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 выполнение работ по приобретению и установке оборудования для Скейт парка в посёлке Пластун.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 ремонт улично-дорожной сети в поселениях округа: ремонт асфальтобетонного покрытия в пгт.Пластун и пгт.Терней, содержание автомобильных дорог округа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капитальный ремонт квартир в поселениях округа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капитальный ремонт Дома культуры в пгт. Светлая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капитальный ремонт котельной № 5 в пгт. Терней. Замена котла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безопасность дорожного движения (содержание и ремонт пешеходных переходов, тротуаров, освещения, посадочных площадок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капитальный ремонт сельского клуба в с. Агзу  за счёт добровольных пожертвований.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. Перечень основных проблемных вопросов развития округа, сдерживающих его социально-экономическое развитие.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альнейшего социально-экономического развития Тернейского муниципального округа необходимо решение первоочередных проблем: </w:t>
      </w:r>
    </w:p>
    <w:p>
      <w:pPr>
        <w:pStyle w:val="ConsPlus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ЛЭП 35 кВ. Пластун-Терней. </w:t>
      </w:r>
    </w:p>
    <w:p>
      <w:pPr>
        <w:pStyle w:val="ConsPlu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Ремонт автомобильной дороги Рудная Пристань –Терней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дома культуры в пгт.Пластун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смотр тарифов за оказанные услуги в КГБУЗ «Пластунской РБ»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объектов образования, культуры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Style w:val="Extendedtextshort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Style w:val="Extendedtextshort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физкульту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здоровитель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комплекса  в пгт.Терней.</w:t>
      </w:r>
      <w:r>
        <w:rPr>
          <w:rStyle w:val="Extendedtextshort"/>
          <w:bCs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монт жилых домов в поселениях округа.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3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480"/>
    </w:pPr>
    <w:rPr>
      <w:i/>
      <w:iCs/>
      <w:sz w:val="25"/>
      <w:szCs w:val="25"/>
      <w:lang w:val="en-US" w:eastAsia="en-US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11:00Z</dcterms:created>
  <dc:creator>Administrator</dc:creator>
  <dc:description/>
  <cp:keywords/>
  <dc:language>en-US</dc:language>
  <cp:lastModifiedBy>Пользователь</cp:lastModifiedBy>
  <cp:lastPrinted>2021-08-26T09:35:00Z</cp:lastPrinted>
  <dcterms:modified xsi:type="dcterms:W3CDTF">2022-07-29T05:50:00Z</dcterms:modified>
  <cp:revision>6</cp:revision>
  <dc:subject/>
  <dc:title>V Малое предпринимательство</dc:title>
</cp:coreProperties>
</file>