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21/322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форме удостоверения уполномоченного представителя избирательного объединения, выдвинувшего кандидата,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ов Думы Тернейского муниципального округа Приморского края,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значенных на 14 сентября 2025 года</w:t>
      </w:r>
    </w:p>
    <w:p>
      <w:pPr>
        <w:pStyle w:val="Normal"/>
        <w:tabs>
          <w:tab w:val="clear" w:pos="709"/>
          <w:tab w:val="left" w:pos="4483" w:leader="none"/>
          <w:tab w:val="left" w:pos="5245" w:leader="none"/>
        </w:tabs>
        <w:spacing w:lineRule="auto" w:line="360" w:before="0" w:after="160"/>
        <w:ind w:firstLine="709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о частью 13.1 статьи 35 Федерального закона «Об основных гарантиях избирательных прав и права на участие в референдуме граждан Российской Федерации», пунктами 5) и 6) части 3 статьи 27 Избирательного кодекса Приморского края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форму и описание удостоверения уполномоченного представителя избирательного объединения, выдвинувшего кандидата, при проведени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боров депутатов Думы Тернейского муниципального округа Приморского края, назначенных на 14 сентября 2025 года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№ 2701-271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Тернейского муниципального округаПриморского края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А.С. Курчинская</w:t>
      </w:r>
    </w:p>
    <w:p>
      <w:pPr>
        <w:pStyle w:val="Normal"/>
        <w:tabs>
          <w:tab w:val="clear" w:pos="709"/>
          <w:tab w:val="left" w:pos="6298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Приложение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Терней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0.06.2025 года № 121/322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6716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 удостоверен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уполномоченного представителя избирательного объединения,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  <w:lang w:eastAsia="zh-CN"/>
        </w:rPr>
        <w:t xml:space="preserve">выдвинувшего кандидата, при проведении выборов депутатов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Думы Тернейского муниципального округа,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назначенных на 14 сентября 2025 год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70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78"/>
      </w:tblGrid>
      <w:tr>
        <w:trPr/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боры депутатов Дум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ернейского муниципального округа Приморского кра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 сентября 2025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 Д О С Т О В Е Р Е Н И Е № ____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фамилия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мя, отчество)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является уполномоченным представителе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наименование избирательного объединения, выдвинувшего кандидата)</w:t>
            </w:r>
          </w:p>
        </w:tc>
      </w:tr>
      <w:tr>
        <w:trPr>
          <w:trHeight w:val="135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Секретарь территориальной избирательной комиссии Тернейского района</w:t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  <w:lang w:eastAsia="zh-CN"/>
              </w:rPr>
              <w:t>Действительно до «___» ____________2025 г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(при предъявлении паспорта или заменяющего его документа)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lang w:eastAsia="zh-CN"/>
              </w:rPr>
              <w:t>МП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А.С. Курчинская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инициалы, фамили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дата регистрации</w:t>
            </w:r>
          </w:p>
        </w:tc>
      </w:tr>
    </w:tbl>
    <w:p>
      <w:pPr>
        <w:pStyle w:val="Normal"/>
        <w:suppressAutoHyphens w:val="tru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достоверение уполномоченного представителя избирательного объединения, выдвинувшего кандидата, – документ, удостоверяющий статус предъявител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избирательного объединения, наименование избирательного объединения его назначившего, дата регистрации и срок действия удостоверения, а также ставится подпись секретаря территориальной избирательной комиссии Тернейского района, скрепленная печатью территориальной избирательной комиссии Тернейского район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>Удостоверение уполномоченного представителя избирательного объединения действительно при предъявлении паспорта или заменяющего его документ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ица, имеющие удостоверения, обязаны обеспечить их сохранность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3:55:00Z</dcterms:created>
  <dc:creator>Client_of</dc:creator>
  <dc:description/>
  <cp:keywords/>
  <dc:language>en-US</dc:language>
  <cp:lastModifiedBy>User</cp:lastModifiedBy>
  <cp:lastPrinted>2025-06-20T11:58:00Z</cp:lastPrinted>
  <dcterms:modified xsi:type="dcterms:W3CDTF">2025-06-21T03:42:00Z</dcterms:modified>
  <cp:revision>7</cp:revision>
  <dc:subject/>
  <dc:title>07</dc:title>
</cp:coreProperties>
</file>