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21/319 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 Терней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становлении времени для ознакомления участников избирательного процесса с документами, непосредственно связанными с выборами </w:t>
      </w:r>
      <w:r>
        <w:rPr>
          <w:rFonts w:eastAsia="Calibri"/>
          <w:sz w:val="28"/>
          <w:szCs w:val="28"/>
          <w:lang w:eastAsia="en-US"/>
        </w:rPr>
        <w:t xml:space="preserve">депутатов Думы Тернейского муниципального округа Приморского края, </w:t>
      </w:r>
    </w:p>
    <w:p>
      <w:pPr>
        <w:pStyle w:val="Normal"/>
        <w:ind w:right="-1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назначенными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атьями 26 Федерального закона «Об основных гарантиях избирательных прав и права на участие в референдуме граждан Российской Федерации», статьями 27, 32, 33 Избирательного кодекса Приморского кра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руководствуясь </w:t>
      </w:r>
      <w:r>
        <w:rPr>
          <w:rFonts w:eastAsia="Calibri"/>
          <w:sz w:val="28"/>
          <w:szCs w:val="28"/>
          <w:lang w:eastAsia="en-US"/>
        </w:rPr>
        <w:t xml:space="preserve">решением Избирательной комиссии Приморского края от </w:t>
      </w:r>
      <w:r>
        <w:rPr>
          <w:sz w:val="28"/>
          <w:szCs w:val="28"/>
          <w:lang w:eastAsia="en-US"/>
        </w:rPr>
        <w:t>26 мая 2022 года № 21/112 «</w:t>
      </w:r>
      <w:hyperlink r:id="rId3">
        <w:r>
          <w:rPr>
            <w:rStyle w:val="InternetLink"/>
            <w:sz w:val="28"/>
            <w:szCs w:val="28"/>
            <w:lang w:eastAsia="en-US"/>
          </w:rPr>
          <w:t>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</w:t>
        </w:r>
      </w:hyperlink>
      <w:r>
        <w:rPr>
          <w:sz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с учетом решения территориальной избирательной комиссии Тернейского района от 18.06.2025 № 119/305 «О возложении полномочий окружных избирательных комиссий одномандатных избирательных округов с № 1 по № 3 по выборам депутатов Думы Тернейского муниципального округа Приморского края на территориальную избирательную комиссию Тернейского района», в целях определения единого порядка при ознакомлении участников избирательного процесса, наделенных правами на ознакомление с документами и материалами, непосредственно связанными с выборами,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становить время для ознакомления участников избирательного процесса с документами, непосредственно связанными с выборами депутатов Думы Тернейского муниципального округа в рабочие дни с 15-00 ч. до 17-00 ч., в выходные дни с 11-00 ч. до 12-00 ч. по адресу: Приморский край, Тернейский район, п.Терней, ул.Ивановская, д.3, каб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Копии документов, непосредственно связанных с выборами депутатов Думы Тернейского муниципального округа Приморского края, назначенными на 14 сентября 2025 года, предоставляются только на основании письменного заявления (запроса) с указанием наименования документа (документов) не позднее трехдневного срока с момента подачи заявления (запрос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 Назначить ответственным за ознакомление и выдачу копий документов, непосредственно связанных с выборами, секретаря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Тернейского района</w:t>
      </w:r>
      <w:r>
        <w:rPr>
          <w:sz w:val="28"/>
          <w:szCs w:val="28"/>
        </w:rPr>
        <w:t xml:space="preserve"> А.С. Курчинску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>азместив на официальном сайте администрации Тернейского муниципального округа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 xml:space="preserve">Направить настоящее решение в 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Fonts w:eastAsia="SimSun;宋体"/>
          <w:sz w:val="28"/>
          <w:szCs w:val="28"/>
        </w:rPr>
        <w:t>сети «Интернет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миссии                                                          О.В. Тремасова        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А.С. Курчинская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orsk.vybory.izbirkom.ru/region/primorsk?action=downloadNpa&amp;region=25&amp;vrn=225200019319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26:00Z</dcterms:created>
  <dc:creator>Client_of</dc:creator>
  <dc:description/>
  <cp:keywords/>
  <dc:language>en-US</dc:language>
  <cp:lastModifiedBy>User</cp:lastModifiedBy>
  <cp:lastPrinted>2025-06-20T10:45:00Z</cp:lastPrinted>
  <dcterms:modified xsi:type="dcterms:W3CDTF">2025-06-21T03:32:00Z</dcterms:modified>
  <cp:revision>8</cp:revision>
  <dc:subject/>
  <dc:title>07</dc:title>
</cp:coreProperties>
</file>