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политических партий, региональных отделений политических партий и общественных объединений по состоянию на 19.06.2025, имеющих право принимать участие в выборах депутатов Думы Тернейского муниципального округа </w:t>
      </w:r>
      <w:r>
        <w:rPr>
          <w:b/>
          <w:color w:val="000000"/>
          <w:sz w:val="26"/>
          <w:szCs w:val="26"/>
        </w:rPr>
        <w:t>(решение от 17.06.2025 № 639),</w:t>
      </w:r>
      <w:r>
        <w:rPr>
          <w:b/>
          <w:sz w:val="26"/>
          <w:szCs w:val="26"/>
        </w:rPr>
        <w:t xml:space="preserve"> зарегистрированных на уровне, соответствующем уровню выборов, </w:t>
        <w:br/>
        <w:t>или на более высоком уровне в порядке реализации пункта 9 статьи 35 Федерального закона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итические парт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393"/>
      </w:tblGrid>
      <w:tr>
        <w:trPr>
          <w:trHeight w:val="76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Полное наименование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</w:rPr>
              <w:t xml:space="preserve">Всероссийская политическая партия </w:t>
            </w:r>
            <w:r>
              <w:rPr>
                <w:b/>
                <w:sz w:val="28"/>
                <w:szCs w:val="28"/>
              </w:rPr>
              <w:t>«ЕДИНАЯ РОССИЯ»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</w:rPr>
              <w:t>Политическая партия «</w:t>
            </w:r>
            <w:r>
              <w:rPr>
                <w:b/>
                <w:caps/>
                <w:sz w:val="28"/>
                <w:szCs w:val="28"/>
              </w:rPr>
              <w:t>Коммунистическая партия Российской Федерации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 xml:space="preserve">ЛДПР – </w:t>
            </w:r>
            <w:r>
              <w:rPr>
                <w:sz w:val="28"/>
                <w:szCs w:val="28"/>
              </w:rPr>
              <w:t>Либерально-демократическая партия России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</w:rPr>
              <w:t xml:space="preserve">Всероссийская политическая партия </w:t>
            </w:r>
            <w:r>
              <w:rPr>
                <w:b/>
                <w:sz w:val="28"/>
                <w:szCs w:val="28"/>
              </w:rPr>
              <w:t>«ПАРТИЯ РОСТА»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</w:rPr>
              <w:t xml:space="preserve">Социалистическая политическая партия </w:t>
            </w:r>
            <w:r>
              <w:rPr>
                <w:b/>
                <w:sz w:val="28"/>
                <w:szCs w:val="28"/>
              </w:rPr>
              <w:t>«СПРАВЕДЛИВАЯ РОССИЯ – ПАТРИОТЫ – ЗА ПРАВДУ»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</w:rPr>
              <w:t xml:space="preserve">Политическая партия «Российская объединенная демократическая партия </w:t>
            </w:r>
            <w:r>
              <w:rPr>
                <w:b/>
                <w:sz w:val="28"/>
                <w:szCs w:val="28"/>
              </w:rPr>
              <w:t>«ЯБЛОКО»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итическая партия «Демократическая партия России»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</w:rPr>
              <w:t>Политическая партия «Российская экологическая партия «ЗЕЛЁНЫЕ»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Политическая партия КОММУНИСТИЧЕСКАЯ ПАРТИЯ КОММУНИСТЫ РОССИИ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</w:rPr>
              <w:t xml:space="preserve">Всероссийская политическая партия </w:t>
            </w:r>
            <w:r>
              <w:rPr>
                <w:b/>
                <w:sz w:val="28"/>
                <w:szCs w:val="28"/>
              </w:rPr>
              <w:t>ПАРТИЯ ЗА СПРАВЕДЛИВОСТЬ!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</w:rPr>
              <w:t>Политическая партия «ПАРТИЯ ПРОГРЕССА»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 xml:space="preserve">РОССИЙСКАЯ ПАРТИЯ СВОБОДЫ </w:t>
              <w:br/>
              <w:t>И СПРАВЕДЛИВОСТИ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СОЦИАЛЬНОЙ ЗАЩИТЫ</w:t>
            </w:r>
          </w:p>
        </w:tc>
      </w:tr>
      <w:tr>
        <w:trPr>
          <w:trHeight w:val="72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4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ОБЩЕСТВЕННАЯ ОРГАНИЗАЦИЯ – ПОЛИТИЧЕСКАЯ ПАРТИЯ «РОССИЙСКИЙ ОБЩЕНАРОДНЫЙ СОЮЗ»</w:t>
            </w:r>
          </w:p>
        </w:tc>
      </w:tr>
      <w:tr>
        <w:trPr>
          <w:trHeight w:val="73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5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Политическая партия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«РОССИЙСКАЯ ПАРТИЯ ПЕНСИОНЕРОВ ЗА СОЦИАЛЬНУЮ СПРАВЕДЛИВОСТЬ»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6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итическая партия «Гражданская Платформа»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7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8"/>
                <w:szCs w:val="28"/>
              </w:rPr>
              <w:t>ВСЕРОССИЙСКАЯ ПОЛИТИЧЕСКАЯ ПАРТИЯ «РОДИНА»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8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</w:rPr>
              <w:t>Политическая партия «Казачья партия Российской Федерации»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9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8"/>
                <w:szCs w:val="28"/>
              </w:rPr>
              <w:t>Всероссийская политическая партия «Гражданская инициатива»</w:t>
            </w:r>
          </w:p>
        </w:tc>
      </w:tr>
      <w:tr>
        <w:trPr>
          <w:trHeight w:val="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0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Политическая партия «Партия Возрождения России»</w:t>
            </w:r>
          </w:p>
        </w:tc>
      </w:tr>
      <w:tr>
        <w:trPr>
          <w:trHeight w:val="5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1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ЗЕЛЕНАЯ АЛЬТЕРНАТИВА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2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</w:rPr>
              <w:t>Политическая партия «Партия прямой демократии»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</w:rPr>
              <w:t>Политическая партия</w:t>
            </w:r>
            <w:r>
              <w:rPr>
                <w:b/>
                <w:sz w:val="28"/>
                <w:szCs w:val="28"/>
              </w:rPr>
              <w:t xml:space="preserve"> «НОВЫЕ ЛЮДИ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егиональные отделения политических партий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38"/>
      </w:tblGrid>
      <w:tr>
        <w:trPr>
          <w:trHeight w:val="11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Наименование зарегистрированного на территории Приморского края структурного подразделения политической партии, имеющего право принимать участие в выборах</w:t>
            </w:r>
          </w:p>
        </w:tc>
      </w:tr>
      <w:tr>
        <w:trPr>
          <w:trHeight w:val="105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риморское краевое отделение политической партии «КОММУНИСТИЧЕСКАЯ ПАРТИЯ РОССИЙСКОЙ ФЕДЕРАЦИИ»</w:t>
            </w:r>
          </w:p>
        </w:tc>
      </w:tr>
      <w:tr>
        <w:trPr>
          <w:trHeight w:val="83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709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морское региональное отделение Всероссийской политической партии </w:t>
            </w:r>
            <w:r>
              <w:rPr>
                <w:b/>
                <w:bCs/>
                <w:sz w:val="28"/>
                <w:szCs w:val="28"/>
                <w:lang w:eastAsia="en-US"/>
              </w:rPr>
              <w:t>«ЕДИНАЯ РОССИЯ»</w:t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709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риморское региональное отделение Политической партии 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>ЛДПР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- Либерально - демократической партии России</w:t>
            </w:r>
          </w:p>
        </w:tc>
      </w:tr>
      <w:tr>
        <w:trPr>
          <w:trHeight w:val="112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709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иморское региональное отделение политической партии «Российская объединенная демократическая партия «ЯБЛОКО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егиональное отделение Социалистической политической партии </w:t>
            </w:r>
            <w:r>
              <w:rPr>
                <w:b/>
                <w:sz w:val="28"/>
                <w:szCs w:val="28"/>
              </w:rPr>
              <w:t>«СПРАВЕДЛИВАЯ РОССИЯ - ПАТРИОТЫ - ЗА ПРАВДУ»</w:t>
            </w:r>
            <w:r>
              <w:rPr>
                <w:sz w:val="28"/>
                <w:szCs w:val="28"/>
              </w:rPr>
              <w:t xml:space="preserve">      в Приморском кра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709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гиональное отделение в Приморском крае политической партии «Демократическая партия России»</w:t>
            </w:r>
          </w:p>
        </w:tc>
      </w:tr>
      <w:tr>
        <w:trPr>
          <w:trHeight w:val="75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егиональное отделение в Приморском крае Политической партии «ПАРТИЯ ПРОГРЕССА»</w:t>
            </w:r>
          </w:p>
        </w:tc>
      </w:tr>
      <w:tr>
        <w:trPr>
          <w:trHeight w:val="83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Региональное отделение в Приморском крае Политической партии </w:t>
            </w:r>
            <w:r>
              <w:rPr>
                <w:b/>
                <w:sz w:val="28"/>
                <w:szCs w:val="28"/>
              </w:rPr>
              <w:t>РОССИЙСКАЯ ПАРТИЯ СВОБОДЫ И СПРАВЕДЛИВОСТИ</w:t>
            </w:r>
          </w:p>
        </w:tc>
      </w:tr>
      <w:tr>
        <w:trPr>
          <w:trHeight w:val="113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РИМОРСКОЕ КРАЕВОЕ ОТДЕЛЕНИЕ </w:t>
            </w:r>
            <w:r>
              <w:rPr>
                <w:b/>
                <w:bCs/>
                <w:sz w:val="28"/>
                <w:szCs w:val="28"/>
                <w:lang w:eastAsia="en-US"/>
              </w:rPr>
              <w:t>Политической партии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en-US"/>
              </w:rPr>
              <w:t>КОММУНИСТИЧЕСКАЯ ПАРТИЯ КОММУНИСТЫ РОССИИ</w:t>
            </w:r>
          </w:p>
        </w:tc>
      </w:tr>
      <w:tr>
        <w:trPr>
          <w:trHeight w:val="80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гиональное отделение Политической партии «Партия Возрождения России» в Приморском крае</w:t>
            </w:r>
          </w:p>
        </w:tc>
      </w:tr>
      <w:tr>
        <w:trPr>
          <w:trHeight w:val="75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гиональное отделение Политической партии «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>Российская партия пенсионеров за социальную справедливость»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в Приморском крае</w:t>
            </w:r>
          </w:p>
        </w:tc>
      </w:tr>
      <w:tr>
        <w:trPr>
          <w:trHeight w:val="6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гиональное отделение в Приморском крае Политической партии «Гражданская Платформа»</w:t>
            </w:r>
          </w:p>
        </w:tc>
      </w:tr>
      <w:tr>
        <w:trPr>
          <w:trHeight w:val="75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гиональное отделение Всероссийской политической партии «Гражданская инициатива» в Приморском крае</w:t>
            </w:r>
          </w:p>
        </w:tc>
      </w:tr>
      <w:tr>
        <w:trPr>
          <w:trHeight w:val="7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гиональное отделение Политической партии «Казачья партия Российской Федерации» в Приморском крае</w:t>
            </w:r>
          </w:p>
        </w:tc>
      </w:tr>
      <w:tr>
        <w:trPr>
          <w:trHeight w:val="70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гиональное отделение в Приморском крае Политической партии «Российская экологическая партия «Зеленые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Региональное отделение в Приморском крае Политической партии 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>ЗЕЛЕНАЯ АЛЬТЕРНАТИВ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55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иональное отделение в Приморском крае Политической партии «Партия прямой демократии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егиональное отделение в Приморском крае Политической партии </w:t>
            </w:r>
            <w:r>
              <w:rPr>
                <w:b/>
                <w:sz w:val="28"/>
                <w:szCs w:val="28"/>
                <w:lang w:eastAsia="en-US"/>
              </w:rPr>
              <w:t>«НОВЫЕ ЛЮДИ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Региональное отделение </w:t>
            </w:r>
            <w:r>
              <w:rPr>
                <w:b/>
                <w:color w:val="000000"/>
                <w:sz w:val="28"/>
                <w:szCs w:val="28"/>
              </w:rPr>
              <w:t>ВСЕРОССИЙСКОЙ ПОЛИТИЧЕСКОЙ ПАРТИИ «РОДИНА»</w:t>
            </w:r>
            <w:r>
              <w:rPr>
                <w:color w:val="000000"/>
                <w:sz w:val="28"/>
                <w:szCs w:val="28"/>
              </w:rPr>
              <w:t xml:space="preserve"> в Приморском крае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российские общественные объединения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Style19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"Союз театральных деятелей Российской Федерации (Всероссийское театральное общество)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союз работников малого и среднего предпринимательства "Единение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российский Женский Союз - Надежда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исателей "Литературное сообщество пис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российское общество автомобилист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ветеранов (пенсионеров) войны, тру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енных Сил и правоохранительных орга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ессиональный союз работников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Деловые женщины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- Профсоюз работников водного транспорта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физкультурно-спортивное общество профсоюзов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и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Всероссийский центр социально-правовой помощи ветеранам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валидам) войн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Всероссийское Ордена Трудового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о Знамени общество слепых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«Российский Союз ветеранов Афганистана и специальных военных операц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Российская диабетическая ассоциаци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профессиональный союз работников Российской академии на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ессиональный союз работников нефтяной, газовой отраслей промышленности и строи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Общероссийский профсоюз работников организаций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ональный союз лётного состава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союз работников автомобильного и сельскохозяйственного машиностроения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о-государственная организация "Союз женщин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союз "Федерация Независим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союзо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союз авиационных работ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едерация Окинава Годзю-рю каратэ-д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Все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рофсоюз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Всероссийское общество изобретателей и рационализатор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ветеранов органов внутренних 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ъединение (Ассоциация) профсоюзов "Конфедерация труда России" (КТ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едерация космонавтики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малого и среднего предпринимательства "ОП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геологоразведчиков (пенсионеров) "Ветерангеологоразведчик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юз кинематографистов Российской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Общероссийский профессиональный союз работников общего машиностроени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Общероссийская спор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 спорта глухих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российское общество охраны природы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ссоциация нейрохирурго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- 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Конструктивноэкологическое движение России "КЕДР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радиоспорта "Союз радиолюбителей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Выб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е построению социального госу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И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Торговое един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едерация дзюдо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ессиональный союз работников природноресурсного комплек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союз гражданского персонала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енных Сил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юз лесопромышленников и лесоэкспорт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ое общество специалистов по гинекологической эндокринологии и менопаузе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ийское общество историков-архивист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ссоциация ревматолого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российское общество спасания на водах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Общероссийский профессиональный союз работников физической культуры, спорта и туризма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ое научно-техническое сварочное обще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едерация судомодельного спорта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едеральный союз адвокато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ийская академия юридических наук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по формированию гражданского сознания на основе духовных и исторических традиций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ия Православна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ия "Российский профсоюз работников среднего и малого бизнес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Российский профессиональный союз трудящихся авиационной промышленност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профсоюз работников промышл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олодая Гвардия Единой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едерация гандбола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союз работников лесных отраслей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- Общероссийский профессиональный союз работников жизнеобеспе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вет родителей военнослужащих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юз ветеранов Железнодорожных вой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творчество народов во имя жизни" (Сенежский фору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ссамблея народо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-металлургический профсоюз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ийское объединение избирателей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ациональный совет защиты эколог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олодежный союз экономистов и финансист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ссоциация коренных малочисленных нар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а, Сибири и Дальнего Востока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юз писателей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ссоциация Частных Инвестор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едерация хоккея на траве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рофессиональный союз работников агропромышленного комплекса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Шахматные надежды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юз пенсионеро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х "Родин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ийская Ассоциация Репродукции Человек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ийская академия естественных наук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едерация анестезиологов и реаниматолог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арменская ассоциация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ийское кардиологическое обще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щество герниолог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Спортивная Федерация армейского рукопашного боя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юз Дизайнеро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ациональное Артийское Движение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профсоюз доке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азачество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НАРОДНОЕ ЭКОЛОГИЧЕСКОЕ ОБЩ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ЛЕНЫЕ 3000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за достойную жизнь и справедл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РАЖДАНСКОЕ ОБЩЕ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развития традиционных духовных ценностей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лагоденствие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союз спортсменов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ветеранов "БОЕВОЕ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Героев, Кавал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наград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ов Государственной премий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Трудовая доблесть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Женщины бизнес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союз арбитражных управляющ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морских пехотинцев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Тайфун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ЦЕН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Й ПОЛИТИКИ И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ЗА НАЦИОН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Ы, СУВЕРЕНИТЕТ И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УЮ ЦЕЛОСТНОСТЬ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болельщиков спортивных команд "КРАСНО-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ГВАРДИ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«Российское общество хирургов» имени В.С. Савель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ое научное медицинское общество терапевт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ветеранов уголовноисполнительной систе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организация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едерация Кунг-фу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, жертв политических репрессий и тоталитарных режим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Общество Врач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трансплантологов "Российское трансплантологическое обще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ветеранов войск право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Ассоциация Молодых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ей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в защиту прав и интересов потреб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ъединение потребителей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Путь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ий Союз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бладателей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Ассоциация ландшафтных архитекторов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огосударственная организация "Добровольное общество содействия армии, авиации и флоту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патриотическая организация "Военно-спортивный союз М.Т.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российская Федерация Панкратион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физкультурно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ссоциация искусствовед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ссоциация травматологов-ортопедо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ийское общество клинической онколог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Общероссийская физкультурно-спортивная организация "Союз чир спорта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молодежная организация "ВСЕРОССИЙСКИЙ ЛЕНИНСКИЙ КОММУНИСТИЧЕСКИЙ СОЮЗ МОЛОДЕЖ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защите прав граждан и безопасности общества "Безопасное Отече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ДИНА-Конгресс Русских Общин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онгресс туркмен России и выходцев 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менистан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еализации и защите прав граждан «Российское объединение домохозяйств и землепользователе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ессиональный союз отечественных сельхозпроизводителей и переработчиков сельскохозяйственного сыр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ЕЛЬПРОФ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 содействию в сохранении национальнокультурных ценностей узбеков и нар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бекистана, проживающих на территории России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российский Конгресс узбеков, узбекистанце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дицинская Лига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ийский союз инженер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едерация спортивно-прикладного собаководства и кинологического спорта в системе Российской кинологической федерац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функционального многоборь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ийский клуб финансовых директор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циал-демократический союз женщин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общественное движение "Мат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Дети войны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профсоюз строителей и работников смежных профе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азвитию культурных и деловых связей "Союз Украинце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орпус "За чистые выборы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ддержки и охраны здоровья "Национ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я Здоровь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по увековечению памяти погибших при защите Отечества "Поисковое движение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АРОДНЫЙ ФРОНТ "ЗА РОССИЮ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Национальная родительская ассоциация социальной поддержки семьи и защиты семейных ценностей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по возрождению традиций народов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российское созидательное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усский Лад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ЗА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ЖЕНЩИН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общественное движение "СОЮ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ЕЙ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общественное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ТОПНАРКОТИК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дружбе народов "СОЮЗ НАЦИЙ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О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За социально-ответственное государство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АРОДНОЕ ЕДИНСТВО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едерация сноуборда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ПОДДЕРЖКЕ РАЗВИТИЯ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ЧИСТОПОРОДНЫХ СОБ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ИЙСКИЙ КИНОЛОГИЧЕСКИЙ СОЮЗ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духовно-нравственному и спортивнопатриотическому развитию детей и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ийский Союз Православных Единоборце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 развитию казачества "Союз Казаков Воинов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 и Зарубежь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юз реставраторо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привлечению инвестиций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ую Федерацию "Инвестиционная Росси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азработке и реализации научных, социальных инициатив и программ патриотического воспитания граждан "Во славу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воспитанию молодё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СПИТАННИКИ КОМСОМОЛА - МОЁ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гражданскопатриотическое движение "БЕССМЕРТНЫЙ ПОЛК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общественное движение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ЛОНТЁРЫ ПОБЕДЫ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Федерация гандбола глухих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молодёжная организация в поддержку молодёжных инициат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Ленинский коммунистический союз молодё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ъединение мотоциклистов России Мото-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едливость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профилактике алкоголизма среди населения "Общество трезвенник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о-государственная просветительская организация "Российское общество "Знание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ессиональный союз работников промышленной и экологической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ЙСТВИЯ РАЗВИТИЮ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Е ПРАВ ЖЕНЩИН-РУКОВ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ССАМБЛЕЯ ЖЕНЩИН-РУКОВОДИТЕЛЕЙ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Экологическая палата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ссоциация антропологов и этнолого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ессиональный союз спортсменов и работников спортивных 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азвитию автомобильных перевоз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ъединение Перевозчико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ФЕССИОНАЛЬНЫЙ СОЮЗ МЕДИЦИНСКИХ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общественное движение добровольцев в сфере 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лонтеры-медик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еализации антикоррупционных инициатив "Федеральный проект по безопасности и борьбе с коррупцией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в представлении и защите прав и интересов ветеранов боевых действий "Ветераны боевых действий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Всероссийская федерация Брейк-данс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врачей, психологов, медицинских и социальных работников "Российское Балинтовское Обще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бодибилдинга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дружество ветеранов спорта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(Общероссийский) профессиональный союз работников сферы обслуживания и рабочего персон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ДРУЖЕ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содействия развитию профессиональной сферы дошкольного образования "Воспитатели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Российское общество интеграции и адаптации инвалид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ое общество специалистов по профилактике и лечению опухолей репродуктивной системы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го спорт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СПОРТИВНАЯ ОБЩЕСТВЕННАЯ ОРГАНИЗ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российская Федерация гонок с препятствиям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союз работников реставрационной сферы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Всероссийское физкультурно-спортивное общество "Трудовые резервы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Всероссийское общество социальной поддержки инвалид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ийское гидрометеорологическое обще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 охране и защите природных ресу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оссийское экологическое обще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Всероссийское объединение поддержки молодежи в регионах "Прогресс 2030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судебно-эксперт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дебно-экспертная палата Российской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КЮШО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добровольческое молодежное общественное движение "За патриотическое, духовно-нравственное воспитание молодежи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лонтерская Рота Боевого Братств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еализации гражданских антикоррупционных инициатив "Комиссия по борьбе с коррупцией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военных инвалидов "ВоИн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Российское общество социальнотрудовой адаптации и реабилитац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Клубы исторической реконструкции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автомодельного спорта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Российска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 петанк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Шорт хоккея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сохранению животного мира "Российское биологическое обще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развития спорта шашки "Содружество шашисто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армреслинга (спорт глухих)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физкультурноспортивная организация по развитию высокоточной винтовочной стрельбы "Федер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класса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ская общественная физкультурноспортивная организация "Федерация Хапкидо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Всероссийское общество социальной поддержки детей инвалид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Всероссийская федерация Косики каратэ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ветеранов органов управления по делам гражданской обороны, чрезвычайным ситуациям и пожарной охра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шахбокса"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азвитию фелинологии "Российское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инологическое обще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общественное движение наставников детей и молодежи "Наставники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кинологов "Кинологический центр "Элит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боевых действий и военной служб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Спорта, Политики и Культуры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"ЗВЕЗДА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по развитию азиатских боевых искусств "Федерация НОМ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А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азвитию культуры и искусства</w:t>
            </w:r>
          </w:p>
          <w:p>
            <w:pPr>
              <w:pStyle w:val="Normal"/>
              <w:spacing w:lineRule="auto" w:line="240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ъединение дизайнеро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азвитию и поддержки сферы занятости и управления персоналом "Кадровый работник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Общество гигиенистов, токсикологов и санитарных врачей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литического просвещения и инициатив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олодёжь СПРАВЕДЛИВОЙ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содействия патриотическому и спортивному воспитанию граждан "Здоровое Отече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джампинг фитнес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Всероссийская федерация абсолютно реального бо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ое Содружество специалистов, преподавателей и студентов колледжей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инвалидов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российская Федерация компьютерного спорта глухих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инвалидов "Федерация флорбола глухих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Каратэ-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Шотокан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ПИЛОННОГО СПОРТА В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«Федерация спортивного программир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общественное движение экологических инициатив "Волонтеры-Эколог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ддержки детей и женщин, подвергшихся домашнему насилию, сексуальному домогательству и иному сексуальному преследованию "Абсолют" (Совершенный)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развития автомобильной транспортной отрасли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дители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детская физкультурноспортивная общественная организация "Клуб юных футболистов "Кожаный мяч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Российский центр социальной защиты инвалид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тхэквондо (спорт глухих и спорт лиц с интеллектуальными нарушениями)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танцев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Всероссийская федерация зимнего плавани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 развитию физкультурно-социального проекта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ильнейшая нация мир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Всероссийское общество правовой поддержки инвалид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азвитию образования "Федерация доказательного развития образовани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общественное движение в сфере защиты окружающей среды «Волонтеры лес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кигассен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общественное движение добровольцев в сфере культуры "Волонтеры культуры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Российский союз китайских боевых искусст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Евразийска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 Каратэ-д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требителей "Центр защиты прав потребителей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авоКонтроль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детская общественная организация "Федерация танцев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участников ликвидации последствий катастрофы на Чернобыльской АЭС "Союз чернобыльцев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молодежная общественная организация содействия развитию экологической культуры "Российское эко-культурное общество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азвитию института самозанятости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ъединение самозанятых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экологическое общественное движение "Экосистем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детско-юношеская физкультурноспортивная общественная организ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ЕДЕРАЦИЯ ДЕТСКОГО ТХЭКВОНДО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етскомолодежное движение авторской песни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голось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содействия развитию художественной и эстетической гимнастики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лимп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развития биржевой торгов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по воздушной гимнастике и акробатике на пилоне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Всероссийское общество социальной реабилитации и защиты инвалидов "Помощь и содействие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практичекого атлетического многоборья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российское общество неврологов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помощи гражданам "ПЛАНЕТА ДОБР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оганизация "Федерация шоуб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кинологическая организация «Национальный клуб породы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ий Черный Терье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штингири России"</w:t>
            </w:r>
          </w:p>
        </w:tc>
      </w:tr>
    </w:tbl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региональные и региональные общественные объединения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505"/>
      </w:tblGrid>
      <w:tr>
        <w:trPr>
          <w:trHeight w:val="5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содействия органам государственной власти Приморского края "Дружина Сокол"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региональное отделение Межрегиональной общественной организации "Союз Советских офицеров"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спортивная региональная общественная организация "Тихоокенская федерация айкидо Приморского края"</w:t>
            </w:r>
          </w:p>
        </w:tc>
      </w:tr>
      <w:tr>
        <w:trPr>
          <w:trHeight w:val="54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Приморского края по защите прав граждан и предпринимателей "Объединение Автовладельцев "ЮР-АВТО"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Межрегиональной общественной организации "Союз морских пехотинцев и семей погибших защитников Отечества" в Приморском крае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по развитию и популяризации мотодвижения в Приморском крае "МОТОЛИГА МС"</w:t>
            </w:r>
          </w:p>
        </w:tc>
      </w:tr>
      <w:tr>
        <w:trPr>
          <w:trHeight w:val="49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Приморского края вдов и родителей военнослужащих, погибших в ходе специальной военной операции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Приморский краевой центр спортивно-прикладного собаководства "КАРАТ"</w:t>
            </w:r>
          </w:p>
        </w:tc>
      </w:tr>
      <w:tr>
        <w:trPr>
          <w:trHeight w:val="4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ветеранов специальной военной операции "ЗОВ"</w:t>
            </w:r>
          </w:p>
        </w:tc>
      </w:tr>
      <w:tr>
        <w:trPr>
          <w:trHeight w:val="41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общественная организация "Приморский военно-патриотический клуб "РОКОТ ВОСТОК"</w:t>
            </w:r>
          </w:p>
        </w:tc>
      </w:tr>
      <w:tr>
        <w:trPr>
          <w:trHeight w:val="5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ветеранов правоохранительных органов Приморского края "Восточный Форпост"</w:t>
            </w:r>
          </w:p>
        </w:tc>
      </w:tr>
      <w:tr>
        <w:trPr>
          <w:trHeight w:val="41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патриотическая молодёжно - спортивная общественная организация "Альянс спортсменов Приморского края"</w:t>
            </w:r>
          </w:p>
        </w:tc>
      </w:tr>
      <w:tr>
        <w:trPr>
          <w:trHeight w:val="3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высокоточной стрельбы "ПримСнайпинг"</w:t>
            </w:r>
          </w:p>
        </w:tc>
      </w:tr>
      <w:tr>
        <w:trPr>
          <w:trHeight w:val="4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молодежная общественная организация "Общество активной молодежи"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"Приморская Федерация Оздоровительных Практик"</w:t>
            </w:r>
          </w:p>
        </w:tc>
      </w:tr>
      <w:tr>
        <w:trPr>
          <w:trHeight w:val="5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помощи ветеранам армии и флота Приморского края "Победа"</w:t>
            </w:r>
          </w:p>
        </w:tc>
      </w:tr>
      <w:tr>
        <w:trPr>
          <w:trHeight w:val="5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"Рыболовно-охотничье общество военнослужащих и ветеранов правоохранительных органов"</w:t>
            </w:r>
          </w:p>
        </w:tc>
      </w:tr>
      <w:tr>
        <w:trPr>
          <w:trHeight w:val="26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ая общественная организация "Дальневосточная кинологическая федерация спортивно-прикладного собаководства и кинологического спорта"</w:t>
            </w:r>
          </w:p>
        </w:tc>
      </w:tr>
      <w:tr>
        <w:trPr>
          <w:trHeight w:val="4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общественная организация "Общество Защиты Природы"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Федерация фридайвинга" Приморского края</w:t>
            </w:r>
          </w:p>
        </w:tc>
      </w:tr>
      <w:tr>
        <w:trPr>
          <w:trHeight w:val="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Общероссийской общественной организации - физкультурно-спортивного общества профсоюзов "Россия" в Приморском крае</w:t>
            </w:r>
          </w:p>
        </w:tc>
      </w:tr>
      <w:tr>
        <w:trPr>
          <w:trHeight w:val="20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Федерация зимнего плавания Приморского края" - Косатка ДВ"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Приморского края "Мотоциклетный клуб "Уссурийский"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региональная физкультурно-спортивная общественная организация "Федерация рукопашного боя Приморья"</w:t>
            </w:r>
          </w:p>
        </w:tc>
      </w:tr>
      <w:tr>
        <w:trPr>
          <w:trHeight w:val="40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ое Общественное Движение содействия духовно-нравственному развитию человека "Исток Отечества"</w:t>
            </w:r>
          </w:p>
        </w:tc>
      </w:tr>
      <w:tr>
        <w:trPr>
          <w:trHeight w:val="46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региональная культурно-просветительская общественная организация "Объединение христиан-военнослужащих имени Св. Андрея Первозванного"</w:t>
            </w:r>
          </w:p>
        </w:tc>
      </w:tr>
      <w:tr>
        <w:trPr>
          <w:trHeight w:val="23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содействия развитию переселенческих инициатив "Переселенец"</w:t>
            </w:r>
          </w:p>
        </w:tc>
      </w:tr>
      <w:tr>
        <w:trPr>
          <w:trHeight w:val="32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"Федерация корейской национальной борьбы ссирым Приморского края"</w:t>
            </w:r>
          </w:p>
        </w:tc>
      </w:tr>
      <w:tr>
        <w:trPr>
          <w:trHeight w:val="38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региональная общественная организация по защите прав потребителей "защита прав и интересов участников дорожного движения"</w:t>
            </w:r>
          </w:p>
        </w:tc>
      </w:tr>
      <w:tr>
        <w:trPr>
          <w:trHeight w:val="30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"Водно-моторная Ассоциация "АКВАБРО" (Водные братья)</w:t>
            </w:r>
          </w:p>
        </w:tc>
      </w:tr>
      <w:tr>
        <w:trPr>
          <w:trHeight w:val="1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Федерация армрестлинга Приморского края"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Федерация рукопашного боя Михайловского муниципального района"</w:t>
            </w:r>
          </w:p>
        </w:tc>
      </w:tr>
      <w:tr>
        <w:trPr>
          <w:trHeight w:val="2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региональная общественная организация "Играй, гармонь, в Приморье!"</w:t>
            </w:r>
          </w:p>
        </w:tc>
      </w:tr>
      <w:tr>
        <w:trPr>
          <w:trHeight w:val="2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"ПРИМОРСКАЯ ФЕДЕРАЦИЯ КОННОГО СПОРТА "</w:t>
            </w:r>
          </w:p>
        </w:tc>
      </w:tr>
      <w:tr>
        <w:trPr>
          <w:trHeight w:val="23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социальной поддержки граждан "21 ВЕК" Приморского края</w:t>
            </w:r>
          </w:p>
        </w:tc>
      </w:tr>
      <w:tr>
        <w:trPr>
          <w:trHeight w:val="25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помощи потребителям медицинских услуг "Астрея" Приморского края</w:t>
            </w:r>
          </w:p>
        </w:tc>
      </w:tr>
      <w:tr>
        <w:trPr>
          <w:trHeight w:val="35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физкультурно-спортивная общественная организация "Федерация рукопашного боя Приморского края"</w:t>
            </w:r>
          </w:p>
        </w:tc>
      </w:tr>
      <w:tr>
        <w:trPr>
          <w:trHeight w:val="1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"Общество вьетнамцев в Приморском крае"</w:t>
            </w:r>
          </w:p>
        </w:tc>
      </w:tr>
      <w:tr>
        <w:trPr>
          <w:trHeight w:val="2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содействия развитию гражданского общества "Общественный Совет гражданского общества Приморского края"</w:t>
            </w:r>
          </w:p>
        </w:tc>
      </w:tr>
      <w:tr>
        <w:trPr>
          <w:trHeight w:val="2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краевое общественное движение в защиту прав граждан "Право народа"</w:t>
            </w:r>
          </w:p>
        </w:tc>
      </w:tr>
      <w:tr>
        <w:trPr>
          <w:trHeight w:val="2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Общественный совет предпринимателей Приморья"</w:t>
            </w:r>
          </w:p>
        </w:tc>
      </w:tr>
      <w:tr>
        <w:trPr>
          <w:trHeight w:val="1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"Региональная физкультурно-спортивная организация "Союз чир спорта Приморского края"</w:t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Клуб любителей кошек "Золотой Рог"</w:t>
            </w:r>
          </w:p>
        </w:tc>
      </w:tr>
      <w:tr>
        <w:trPr>
          <w:trHeight w:val="2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НАЦИОНАЛЬНО-КУЛЬТУРНАЯ ОБЩЕСТВЕННАЯ ОРГАНИЗАЦИЯ "АЗЕРБАЙДЖАНСКИЙ КОНГРЕСС"</w:t>
            </w:r>
          </w:p>
        </w:tc>
      </w:tr>
      <w:tr>
        <w:trPr>
          <w:trHeight w:val="38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региональная общественная организация по благоустройству территории городов и социальной поддержке населения "Я делаю город лучше!"</w:t>
            </w:r>
          </w:p>
        </w:tc>
      </w:tr>
      <w:tr>
        <w:trPr>
          <w:trHeight w:val="32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региональная общественная организация "СПОРТИВНЫЙ КЛУБ ВОСТОЧНЫХ БОЕВЫХ ИСКУССТВ "ВЕЛИКИЙ МАСТЕР"</w:t>
            </w:r>
          </w:p>
        </w:tc>
      </w:tr>
      <w:tr>
        <w:trPr>
          <w:trHeight w:val="27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общественная организация творческого, культурного и интеллектуального развития детей и взрослых "Восточная опора"</w:t>
            </w:r>
          </w:p>
        </w:tc>
      </w:tr>
      <w:tr>
        <w:trPr>
          <w:trHeight w:val="29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социальной поддержки "Дыхание жизни"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"Центр содействия армии и флоту"</w:t>
            </w:r>
          </w:p>
        </w:tc>
      </w:tr>
      <w:tr>
        <w:trPr>
          <w:trHeight w:val="2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Всероссийской общественной организации Героев, Кавалеров Государственных наград и лауреатов Государственных премий "Трудовая доблесть России" в Приморском крае</w:t>
            </w:r>
          </w:p>
        </w:tc>
      </w:tr>
      <w:tr>
        <w:trPr>
          <w:trHeight w:val="47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региональная общественная организация "Центр профилактики незаконного потребления наркотических средств среди несовершеннолетних"</w:t>
            </w:r>
          </w:p>
        </w:tc>
      </w:tr>
      <w:tr>
        <w:trPr>
          <w:trHeight w:val="41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региональная общественная организация спортивный клуб "Невельской"</w:t>
            </w:r>
          </w:p>
        </w:tc>
      </w:tr>
      <w:tr>
        <w:trPr>
          <w:trHeight w:val="5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Общество клинических эндокринологов с междисциплинарным участием врачей Приморского края"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"Федерация стрельбы из лука Приморского края"</w:t>
            </w:r>
          </w:p>
        </w:tc>
      </w:tr>
      <w:tr>
        <w:trPr>
          <w:trHeight w:val="4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Региональная Общественная Организация содействия в решении социальных проблем семьи и человека "Дыхание Жизни"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" Противодействие коррупции в Приморском крае"</w:t>
            </w:r>
          </w:p>
        </w:tc>
      </w:tr>
      <w:tr>
        <w:trPr>
          <w:trHeight w:val="5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ветеранов воздушно - десантных войск и войск специального назначения "Союз десантников"</w:t>
            </w:r>
          </w:p>
        </w:tc>
      </w:tr>
      <w:tr>
        <w:trPr>
          <w:trHeight w:val="28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"Федерация конного спорта Приморского края"</w:t>
            </w:r>
          </w:p>
        </w:tc>
      </w:tr>
      <w:tr>
        <w:trPr>
          <w:trHeight w:val="54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РАЗВЛЕКАТЕЛЬНАЯ КУЛЬТУРНО-ПРОСВЕТИТЕЛЬСКАЯ ОБЩЕСТВЕННАЯ ОРГАНИЗАЦИЯ ПРИМОРСКОГО КРАЯ ДЛЯ ДЕТЕЙ МОЛОДЕЖИ И ВЗРОСЛЫХ "ЯХТ-КЛУБ "АЛЫЕ ПАРУСА"</w:t>
            </w:r>
          </w:p>
        </w:tc>
      </w:tr>
      <w:tr>
        <w:trPr>
          <w:trHeight w:val="45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Танцевальный спортивный клуб "Престиж" Приморского края</w:t>
            </w:r>
          </w:p>
        </w:tc>
      </w:tr>
      <w:tr>
        <w:trPr>
          <w:trHeight w:val="39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Общероссийского общественного движения "НАРОДНЫЙ ФРОНТ "ЗА РОССИЮ" в Приморском крае</w:t>
            </w:r>
          </w:p>
        </w:tc>
      </w:tr>
      <w:tr>
        <w:trPr>
          <w:trHeight w:val="58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региональная общественная организация Центр социальной поддержки находящихся в тяжелой жизненной ситуации</w:t>
            </w:r>
          </w:p>
        </w:tc>
      </w:tr>
      <w:tr>
        <w:trPr>
          <w:trHeight w:val="42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ая общественная организация "Уссурийское казачье войско" Дальневосточного федерального округа</w:t>
            </w:r>
          </w:p>
        </w:tc>
      </w:tr>
      <w:tr>
        <w:trPr>
          <w:trHeight w:val="45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Детско - Юношеский Спортивный клуб по Дзюдо и Самбо "Патриоты Родины" Приморского края</w:t>
            </w:r>
          </w:p>
        </w:tc>
      </w:tr>
      <w:tr>
        <w:trPr>
          <w:trHeight w:val="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региональная общественная организация "Совет многодетных родителей"</w:t>
            </w:r>
          </w:p>
        </w:tc>
      </w:tr>
      <w:tr>
        <w:trPr>
          <w:trHeight w:val="4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"Центр защиты прав потребителей"</w:t>
            </w:r>
          </w:p>
        </w:tc>
      </w:tr>
      <w:tr>
        <w:trPr>
          <w:trHeight w:val="5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"Приморская организация смешанных единоборств "Булат"</w:t>
            </w:r>
          </w:p>
        </w:tc>
      </w:tr>
      <w:tr>
        <w:trPr>
          <w:trHeight w:val="44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национально-культурная автономия корейцев Приморского края</w:t>
            </w:r>
          </w:p>
        </w:tc>
      </w:tr>
      <w:tr>
        <w:trPr>
          <w:trHeight w:val="41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РЕГИОНАЛЬНАЯ ОБЩЕСТВЕННАЯ ОРГАНИЗАЦИЯ "КОНСУЛЬТАЦИОННЫЙ ЦЕНТР ПО ВОПРОСАМ МИГРАЦИИ И МЕЖЭТНИЧЕСКИХ ОТНОШЕНИЙ"</w:t>
            </w:r>
          </w:p>
        </w:tc>
      </w:tr>
      <w:tr>
        <w:trPr>
          <w:trHeight w:val="51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"Профессиональный союз Работников монтажных и строительных специальностей Приморского края"</w:t>
            </w:r>
          </w:p>
        </w:tc>
      </w:tr>
      <w:tr>
        <w:trPr>
          <w:trHeight w:val="4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>
          <w:trHeight w:val="2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региональная общественная организация "Яхт-клуб Навигатор"</w:t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Общероссийской общественно-государственной организации "Добровольное общество содействия армии, авиации и флоту России" Приморского края</w:t>
            </w:r>
          </w:p>
        </w:tc>
      </w:tr>
      <w:tr>
        <w:trPr>
          <w:trHeight w:val="41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Региональная общественная организация поддержки гражданских инициатив "Перспектива"</w:t>
            </w:r>
          </w:p>
        </w:tc>
      </w:tr>
      <w:tr>
        <w:trPr>
          <w:trHeight w:val="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региональная общественная организация поддержки и развития инициативной молодежи "Молодёжь Приморья"</w:t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Федерация тяжелой атлетики Приморского края"</w:t>
            </w:r>
          </w:p>
        </w:tc>
      </w:tr>
      <w:tr>
        <w:trPr>
          <w:trHeight w:val="35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организация Дальневосточного региона Российского независимого профсоюза работников угольной промышленности генерирующих организаций энергетики</w:t>
            </w:r>
          </w:p>
        </w:tc>
      </w:tr>
      <w:tr>
        <w:trPr>
          <w:trHeight w:val="39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Приморской азербайджанской диаспоры "Достлуг" ("Дружба")</w:t>
            </w:r>
          </w:p>
        </w:tc>
      </w:tr>
      <w:tr>
        <w:trPr>
          <w:trHeight w:val="29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общественная организация "Приморская краевая федерация велосипедного спорта"</w:t>
            </w:r>
          </w:p>
        </w:tc>
      </w:tr>
      <w:tr>
        <w:trPr>
          <w:trHeight w:val="19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союз "Транспортных Перевозчиков Приморского края"</w:t>
            </w:r>
          </w:p>
        </w:tc>
      </w:tr>
      <w:tr>
        <w:trPr>
          <w:trHeight w:val="49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краевое отделение Всероссийской общественной организации ветеранов "Боевое Братство"</w:t>
            </w:r>
          </w:p>
        </w:tc>
      </w:tr>
      <w:tr>
        <w:trPr>
          <w:trHeight w:val="4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Федерация Рашбола (Русского футбола) Приморского края"</w:t>
            </w:r>
          </w:p>
        </w:tc>
      </w:tr>
      <w:tr>
        <w:trPr>
          <w:trHeight w:val="4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Краев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рганизация Общероссийского профессионального союза работников жизнеобеспечения</w:t>
            </w:r>
          </w:p>
        </w:tc>
      </w:tr>
      <w:tr>
        <w:trPr>
          <w:trHeight w:val="3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Российского независимого профсоюза работников угольной промышленности (Росуглепроф)</w:t>
            </w:r>
          </w:p>
        </w:tc>
      </w:tr>
      <w:tr>
        <w:trPr>
          <w:trHeight w:val="30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Ассоциация юристов Приморья"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краев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>
          <w:trHeight w:val="16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Федерация хоккея Приморского края"</w:t>
            </w:r>
          </w:p>
        </w:tc>
      </w:tr>
      <w:tr>
        <w:trPr>
          <w:trHeight w:val="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краевое отделение Общероссийской творческой профессиональной общественной организации "Союз архитекторов России"</w:t>
            </w:r>
          </w:p>
        </w:tc>
      </w:tr>
      <w:tr>
        <w:trPr>
          <w:trHeight w:val="3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Федерация Таэквон-До "Тигры"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спортивная организация Федерация танцевального спорта Приморского края</w:t>
            </w:r>
          </w:p>
        </w:tc>
      </w:tr>
      <w:tr>
        <w:trPr>
          <w:trHeight w:val="8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ая общественная организация "Евро-Азиатская федерация джиу-джитсу"</w:t>
            </w:r>
          </w:p>
        </w:tc>
      </w:tr>
      <w:tr>
        <w:trPr>
          <w:trHeight w:val="19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"Федерация спортивного ориентирования"</w:t>
            </w:r>
          </w:p>
        </w:tc>
      </w:tr>
      <w:tr>
        <w:trPr>
          <w:trHeight w:val="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краевое отделение Общероссийского общественного движения "Всероссийский Женский союз - Надежда России" (ООД "ВЖС")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инвалидов Союз "Чернобыль-Рь"</w:t>
            </w:r>
          </w:p>
        </w:tc>
      </w:tr>
      <w:tr>
        <w:trPr>
          <w:trHeight w:val="42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рганизация общественной организации - Российского профессионального союза работников химических отраслей промышленности</w:t>
            </w:r>
          </w:p>
        </w:tc>
      </w:tr>
      <w:tr>
        <w:trPr>
          <w:trHeight w:val="20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дизайнеров</w:t>
            </w:r>
          </w:p>
        </w:tc>
      </w:tr>
      <w:tr>
        <w:trPr>
          <w:trHeight w:val="25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профсоюзная организация Общероссийского профессионального союза работников автомобильного и дорожного хозяйства</w:t>
            </w:r>
          </w:p>
        </w:tc>
      </w:tr>
      <w:tr>
        <w:trPr>
          <w:trHeight w:val="33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краев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>
          <w:trHeight w:val="25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организаций профсоюзов "Федерация профсоюзов Приморского края"</w:t>
            </w:r>
          </w:p>
        </w:tc>
      </w:tr>
      <w:tr>
        <w:trPr>
          <w:trHeight w:val="29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региональное отделение Общероссийского общественного Движения "Россия"</w:t>
            </w:r>
          </w:p>
        </w:tc>
      </w:tr>
      <w:tr>
        <w:trPr>
          <w:trHeight w:val="27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движение Приморского края "Физкультура и спорт"</w:t>
            </w:r>
          </w:p>
        </w:tc>
      </w:tr>
      <w:tr>
        <w:trPr>
          <w:trHeight w:val="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общество (творческий союз) Приморского края общественной организации Всероссийского Музыкального общества (творческий союз)</w:t>
            </w:r>
          </w:p>
        </w:tc>
      </w:tr>
      <w:tr>
        <w:trPr>
          <w:trHeight w:val="23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коренных малочисленных народностей "Кедр"</w:t>
            </w:r>
          </w:p>
        </w:tc>
      </w:tr>
      <w:tr>
        <w:trPr>
          <w:trHeight w:val="46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организация Профсоюза гражданского персонала Вооруженных Сил России Приморского края</w:t>
            </w:r>
          </w:p>
        </w:tc>
      </w:tr>
      <w:tr>
        <w:trPr>
          <w:trHeight w:val="14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восточная региональная организация всероссийского профессионального союза работников Российской академии наук</w:t>
            </w:r>
          </w:p>
        </w:tc>
      </w:tr>
      <w:tr>
        <w:trPr>
          <w:trHeight w:val="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рганизация общероссийской общественной организации Профессиональный союз работников агропромышленного комплекса</w:t>
            </w:r>
          </w:p>
        </w:tc>
      </w:tr>
      <w:tr>
        <w:trPr>
          <w:trHeight w:val="34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рганизация профсоюза работников рыбного хозяйства</w:t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Потребителей</w:t>
            </w:r>
          </w:p>
        </w:tc>
      </w:tr>
      <w:tr>
        <w:trPr>
          <w:trHeight w:val="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рганизация общественной организации "Всероссийский Электропрофсоюз"</w:t>
            </w:r>
          </w:p>
        </w:tc>
      </w:tr>
      <w:tr>
        <w:trPr>
          <w:trHeight w:val="29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женщин Приморского края</w:t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организация Общества "Знание" России</w:t>
            </w:r>
          </w:p>
        </w:tc>
      </w:tr>
      <w:tr>
        <w:trPr>
          <w:trHeight w:val="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региональная организация Общероссийской общественной организации "Российский Союз ветеранов Афганистана"</w:t>
            </w:r>
          </w:p>
        </w:tc>
      </w:tr>
      <w:tr>
        <w:trPr>
          <w:trHeight w:val="56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профсоюзная организация работников лесных отраслей Российской Федерации</w:t>
            </w:r>
          </w:p>
        </w:tc>
      </w:tr>
      <w:tr>
        <w:trPr>
          <w:trHeight w:val="51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региональное отделение Общероссийской общественной организации "Союз пенсионеров России"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Дальневосточное региональное отделение Российской академии естественных наук по секции "Проблем макроэкономики и социального рыночного хозяйства"</w:t>
            </w:r>
          </w:p>
        </w:tc>
      </w:tr>
      <w:tr>
        <w:trPr>
          <w:trHeight w:val="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отделение общественной организации "Российская академия естественных наук"</w:t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бщественная профсоюзная организация общероссийского профсоюза работников связи Российской Федерации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ая краевая организация профсоюза работников здравоохранения Российской Федерации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Приморское краевое общество охотников и рыболовов"</w:t>
            </w:r>
          </w:p>
        </w:tc>
      </w:tr>
      <w:tr>
        <w:trPr>
          <w:trHeight w:val="6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 организация "Журналистская организация редакции уссурийской газеты "Коммунар"</w:t>
            </w:r>
          </w:p>
        </w:tc>
      </w:tr>
    </w:tbl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ые объединения Тернейского </w:t>
        <w:br/>
        <w:t xml:space="preserve">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455"/>
      </w:tblGrid>
      <w:tr>
        <w:trPr>
          <w:trHeight w:val="4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ное наименование</w:t>
            </w:r>
          </w:p>
        </w:tc>
      </w:tr>
      <w:tr>
        <w:trPr>
          <w:trHeight w:val="36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фсоюзная организация "Север" ОАО "Тернейлес" п. Пластун</w:t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7284A"/>
      <w:sz w:val="27"/>
      <w:szCs w:val="27"/>
      <w:lang w:val="en-US"/>
    </w:rPr>
  </w:style>
  <w:style w:type="character" w:styleId="WW8Num1z0">
    <w:name w:val="WW8Num1z0"/>
    <w:qFormat/>
    <w:rPr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7FC9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bCs/>
      <w:color w:val="07284A"/>
      <w:sz w:val="27"/>
      <w:szCs w:val="27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4:24:00Z</dcterms:created>
  <dc:creator>Пользователь</dc:creator>
  <dc:description/>
  <cp:keywords/>
  <dc:language>en-US</dc:language>
  <cp:lastModifiedBy>Алина Москалец</cp:lastModifiedBy>
  <cp:lastPrinted>2022-06-15T09:25:00Z</cp:lastPrinted>
  <dcterms:modified xsi:type="dcterms:W3CDTF">2025-06-25T06:26:00Z</dcterms:modified>
  <cp:revision>35</cp:revision>
  <dc:subject/>
  <dc:title>Приморское краевое отделение общественной организации «Всероссийское общество охраны природы»</dc:title>
</cp:coreProperties>
</file>