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августа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35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4-2030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круга от 28 сентября 2023 года № 88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е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/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4-2030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округа от 28.09.2023 № 887 (далее - Программа), следующие изменения: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1.1. Перечень мероприятий к </w:t>
      </w:r>
      <w:r>
        <w:rPr>
          <w:bCs/>
          <w:sz w:val="26"/>
          <w:szCs w:val="26"/>
        </w:rPr>
        <w:t>Программе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7" w:leader="none"/>
        </w:tabs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  С.Н. Наум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3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4-08-08T11:34:00Z</cp:lastPrinted>
  <dcterms:modified xsi:type="dcterms:W3CDTF">2024-08-08T01:34:00Z</dcterms:modified>
  <cp:revision>83</cp:revision>
  <dc:subject/>
  <dc:title> </dc:title>
</cp:coreProperties>
</file>