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16954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971"/>
        <w:gridCol w:w="3599"/>
      </w:tblGrid>
      <w:tr>
        <w:trPr/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сентября 2023 год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№ </w:t>
            </w:r>
            <w:r>
              <w:rPr>
                <w:sz w:val="26"/>
                <w:szCs w:val="26"/>
              </w:rPr>
              <w:t xml:space="preserve">887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20" w:hRule="atLeast"/>
        </w:trPr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муниципальной программы «Модернизация дорожно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ти и повышение безопасности дорожного движения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рнейского муниципального округа на 2024-2030 годы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 «Об  общих принципах организации местного самоуправления в Российской Федерации», решением Думы Тернейского муниципального района от 18.12.2014 № 140 «</w:t>
      </w:r>
      <w:r>
        <w:rPr>
          <w:color w:val="000000"/>
          <w:spacing w:val="-2"/>
          <w:sz w:val="26"/>
          <w:szCs w:val="26"/>
        </w:rPr>
        <w:t xml:space="preserve">Об утверждении    положения о дорожной деятельности в отношении автомобильных дорог местного значения в границах населённых пунктов </w:t>
      </w:r>
      <w:r>
        <w:rPr>
          <w:color w:val="000000"/>
          <w:spacing w:val="-1"/>
          <w:sz w:val="26"/>
          <w:szCs w:val="26"/>
        </w:rPr>
        <w:t>сельских поселений Тернейского муниципального района, обеспечение безопасности дорожного движения на них»,</w:t>
      </w:r>
      <w:r>
        <w:rPr>
          <w:sz w:val="26"/>
          <w:szCs w:val="26"/>
        </w:rPr>
        <w:t xml:space="preserve"> 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color w:val="000000"/>
          <w:spacing w:val="-2"/>
          <w:sz w:val="26"/>
          <w:szCs w:val="26"/>
        </w:rPr>
        <w:t xml:space="preserve"> руководствуясь </w:t>
      </w:r>
      <w:r>
        <w:rPr>
          <w:sz w:val="26"/>
          <w:szCs w:val="26"/>
        </w:rPr>
        <w:t>Уставом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прилагаемую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4-2030 годы»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округа Максимова Д. 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8.09.2023 № 887   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81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ОДЕРНИЗАЦИЯ ДОРОЖНОЙ СЕТИ И ПОВЫ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ОПАСНОСТИ ДОРОЖНОГО ДВИЖЕНИЯ НА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4-2030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дернизация дорожной сети и повышение безопасности дорожного движения на территории Тернейского муниципального округа на 2024-2030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Тернейского муниципального округа от 29.06.2023 № 149-р «О разработке муниципальной программы «Модернизация дорожной сети и повышение безопасности дорожного движения на территории Тернейского муниципального округа на 2024-2030 годы»</w:t>
            </w:r>
          </w:p>
        </w:tc>
      </w:tr>
      <w:tr>
        <w:trPr>
          <w:trHeight w:val="52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вершенствование и развитие сети автомобильных дорог, создание комфортных и безопасных условий, повышение качества обслуживания и уровня жизн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безопасности дорожного и пешеходного движения путем ремонта существующих автодорог, совершенствования дорожной обстановки, а также всех подъездных дорог к медицинским, образовательным и культурным учрежде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еспечение безопасного, устойчивого и эффективного функционирования всех видов пассажирского транспорт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граждан в транспортных перемещениях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-2030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бюджетных средств в текущих ценах – 383 818 264,44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Приморского края – 152 703 051,1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52 703 051,1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Тернейского муниципального округа – 231 115 213,2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4 год – 29 481 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5 год – 31 903 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6 год – 43 025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7 год – 30 969 444,2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8 год – 31 426 063,1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9 год – 31 904 599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30 год – 32 406 106,15 рублей;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район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протяженности дорог, соответствующих требованиям ГОСТ Р 50597-2017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площади отремонтированных дорог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доли количества пешеходных переходов, соответствующих нормативным требования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лощади отремонтированных дорог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величение количества пешеходных переходов, соответствующих нормативным требованиям. 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bookmarkStart w:id="0" w:name="Par87"/>
      <w:bookmarkEnd w:id="0"/>
      <w:r>
        <w:rPr/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тяженность улично-дорожной сети Тернейского муниципального округа составляет 266,41 км, из них соответствуют ГОСТ Р 50597-2017 «Требования к эксплуатационному состоянию, допустимому по условиям обеспечения безопасности дорожного движения» только 115,3 км (43,28%), что отрицательно сказывается на безопасност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восстановления и недопущения разрушения автомобильных дорог, их нормативного содержания, разработана настоящая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4-2030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93"/>
      <w:bookmarkEnd w:id="1"/>
      <w:r>
        <w:rPr/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и развитие сети автомобильных дорог, создание комфортных и безопасных условий, повышение качества обслуживания и уровня жизн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спрепятственного подъезда автотранспорта экстренных служб к жилым до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ых целей в рамках данной Программы решаются основны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зопасности дорожного и пешеходного движения путем ремонта существующих автодорог, совершенствования дорожной обстановки, а также всех подъездных дорог к медицинским, образовательным и культурным учрежд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зопасного, устойчивого и эффективного функционирования всех видов пассажирского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граждан в транспортных пере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12"/>
      <w:bookmarkStart w:id="3" w:name="Par107"/>
      <w:bookmarkEnd w:id="2"/>
      <w:bookmarkEnd w:id="3"/>
      <w:r>
        <w:rPr/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программы – 2024-203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Cs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 путём последовательного выполнения предусмотренных Программой мероприятий.</w:t>
      </w:r>
    </w:p>
    <w:p>
      <w:pPr>
        <w:pStyle w:val="Normal"/>
        <w:ind w:left="360" w:firstLine="348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ind w:left="360" w:firstLine="348"/>
        <w:jc w:val="both"/>
        <w:rPr/>
      </w:pPr>
      <w:r>
        <w:rPr/>
        <w:t>- выполнение программных мероприятий за счет всех источников финансирования;</w:t>
      </w:r>
    </w:p>
    <w:p>
      <w:pPr>
        <w:pStyle w:val="Normal"/>
        <w:ind w:left="360" w:firstLine="348"/>
        <w:jc w:val="both"/>
        <w:rPr/>
      </w:pPr>
      <w:r>
        <w:rPr/>
        <w:t>- ежегодную подготовку отчета о реализации Программы;</w:t>
      </w:r>
    </w:p>
    <w:p>
      <w:pPr>
        <w:pStyle w:val="Normal"/>
        <w:ind w:left="360" w:firstLine="348"/>
        <w:jc w:val="both"/>
        <w:rPr/>
      </w:pPr>
      <w:r>
        <w:rPr/>
        <w:t>- корректировку Программы;</w:t>
      </w:r>
    </w:p>
    <w:p>
      <w:pPr>
        <w:pStyle w:val="Normal"/>
        <w:ind w:left="360" w:firstLine="348"/>
        <w:jc w:val="both"/>
        <w:rPr/>
      </w:pPr>
      <w:r>
        <w:rPr/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ind w:left="360" w:firstLine="348"/>
        <w:jc w:val="both"/>
        <w:rPr/>
      </w:pPr>
      <w:r>
        <w:rPr/>
        <w:t>Корректировка Программы осуществляется:</w:t>
      </w:r>
    </w:p>
    <w:p>
      <w:pPr>
        <w:pStyle w:val="Normal"/>
        <w:tabs>
          <w:tab w:val="clear" w:pos="708"/>
          <w:tab w:val="left" w:pos="709" w:leader="none"/>
        </w:tabs>
        <w:ind w:left="360" w:firstLine="348"/>
        <w:jc w:val="both"/>
        <w:rPr/>
      </w:pPr>
      <w:r>
        <w:rPr/>
        <w:t>- по отдельным мероприятиям – на основании поступления заявок и предложений от исполнителей программных мероприятий;</w:t>
      </w:r>
    </w:p>
    <w:p>
      <w:pPr>
        <w:pStyle w:val="Normal"/>
        <w:ind w:left="360" w:firstLine="348"/>
        <w:jc w:val="both"/>
        <w:rPr/>
      </w:pPr>
      <w:r>
        <w:rPr/>
        <w:t>- по Программе в целом – на основании внесения нов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7"/>
      <w:bookmarkEnd w:id="4"/>
      <w:r>
        <w:rPr/>
        <w:t>6. Ресурсное обеспечение Программы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инансирование Программы осуществляется с 2024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- за счет средств бюджета Тернейского муниципального округа, определенных решением Думы Тернейского муниципального округа «Об утверждении бюджета Тернейского муниципального округа» на соответствующий финансовый год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за счет иных источников: по фактическому поступлению средств, добровольных благотворительных пожертвовани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ъем средств, необходимых для реализации Программы, представлен в приложении к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ходе реализации Программы при необходимости допускается корректировка плановых значений финансирования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29"/>
      <w:bookmarkEnd w:id="5"/>
      <w:r>
        <w:rPr/>
        <w:t>7. Управление реализаци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ее управление и контроль за реализацией Программы осуществляется администрацией Тернейского муниципального округа в лице отдела жизнеобеспечения и развития инфраструктуры администрации Терней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жизнеобеспечения и развития инфраструктуры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квартально предоставляет в отдел экономики администрации Тернейского муниципального округа информацию о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1 марта года, следующего за отчетным, представляет в отдел экономики администрации Тернейского муниципального округ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бор исполнителя реализации программных мероприятий осуществляется на основе </w:t>
      </w:r>
    </w:p>
    <w:p>
      <w:pPr>
        <w:pStyle w:val="Normal"/>
        <w:widowControl w:val="false"/>
        <w:autoSpaceDE w:val="false"/>
        <w:jc w:val="both"/>
        <w:rPr/>
      </w:pPr>
      <w:r>
        <w:rPr/>
        <w:t>Федерального закона от 22.03.2013 № 44-ФЗ "О контрактной системе в сфере закупок товаров, работ, услуг для обеспечения государственных и муниципальных нужд" путем объявления открытого аукциона либо запроса котировок в электронном виде на выполнение работ согласно мероприятиям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077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296"/>
        <w:gridCol w:w="708"/>
        <w:gridCol w:w="993"/>
        <w:gridCol w:w="992"/>
        <w:gridCol w:w="1134"/>
        <w:gridCol w:w="992"/>
        <w:gridCol w:w="1134"/>
        <w:gridCol w:w="992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казателя на 203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дорог, соответствующих требованиям ГОСТ Р 50597-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отремонтирован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ешеходных переходов, соответствующих норматив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rPr/>
      </w:pPr>
      <w:r>
        <w:rPr/>
        <w:t>Реализация 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вить сеть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ть безопасность дорожного и пешеход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качество обслуживания и уровень жизн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овлетворить социально обусловленные и жизненно необходимые потребности граждан в транспортных пере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51:00Z</dcterms:created>
  <dc:creator>All</dc:creator>
  <dc:description/>
  <cp:keywords/>
  <dc:language>en-US</dc:language>
  <cp:lastModifiedBy>User</cp:lastModifiedBy>
  <cp:lastPrinted>2023-09-28T10:34:00Z</cp:lastPrinted>
  <dcterms:modified xsi:type="dcterms:W3CDTF">2023-09-28T00:51:00Z</dcterms:modified>
  <cp:revision>2</cp:revision>
  <dc:subject/>
  <dc:title> </dc:title>
</cp:coreProperties>
</file>