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paragraph">
              <wp:posOffset>-20574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238"/>
      </w:tblGrid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февраля 2024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16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 сентября 2023 года № 88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8.09.2023 № 887 (далее - Программа), следующие изменения: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1. 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379 389 355,44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48 274 142,17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48 274 142,1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231 115 213,27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29 481 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31 903 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43 025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30 969 444,2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31 426 063,15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31 904 599,77 рублей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color w:val="000000"/>
          <w:sz w:val="26"/>
          <w:szCs w:val="26"/>
        </w:rPr>
        <w:t>2030 год – 32 406 106,15 рублей.»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1.2 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4:42:00Z</dcterms:created>
  <dc:creator>All</dc:creator>
  <dc:description/>
  <cp:keywords/>
  <dc:language>en-US</dc:language>
  <cp:lastModifiedBy>User</cp:lastModifiedBy>
  <cp:lastPrinted>2024-02-05T14:40:00Z</cp:lastPrinted>
  <dcterms:modified xsi:type="dcterms:W3CDTF">2024-02-05T04:42:00Z</dcterms:modified>
  <cp:revision>2</cp:revision>
  <dc:subject/>
  <dc:title> </dc:title>
</cp:coreProperties>
</file>