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7775</wp:posOffset>
            </wp:positionH>
            <wp:positionV relativeFrom="paragraph">
              <wp:posOffset>-825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5 февра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113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«Организация ритуальных услуг и содержание мест захоронения (кладбищ) на территории Тернейского муниципального округа на 2024-2030 годы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28.09.2023 № 88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рганизация ритуальных услуг и содержание мест захоронения (кладбищ) на территории Тернейского муниципального округа на 2024-2030 годы», утвержденную постановлением администрации Тернейского муниципального района от 28.09.2023 года № 88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10 159 162,54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1 347 546,95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4 год – 1 249 999,95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97 547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6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9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.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8 811 615,59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4 год – 12 626,26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3 226 292,13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6 год – 3 266 740,33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542 022,4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562 218,47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9 год – 589 754,11 руб.,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611 961,89 руб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Программе «Мероприятия к муниципальной программе </w:t>
      </w:r>
      <w:r>
        <w:rPr>
          <w:bCs/>
          <w:sz w:val="26"/>
          <w:szCs w:val="26"/>
        </w:rPr>
        <w:t>«Организация ритуальных услуг и содержание мест захоронения (кладбищ) на территории Тернейского муниципального округа на 2024-2030 годы»</w:t>
      </w:r>
      <w:r>
        <w:rPr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1:10:00Z</dcterms:created>
  <dc:creator>All</dc:creator>
  <dc:description/>
  <cp:keywords/>
  <dc:language>en-US</dc:language>
  <cp:lastModifiedBy>User</cp:lastModifiedBy>
  <cp:lastPrinted>2024-02-05T11:09:00Z</cp:lastPrinted>
  <dcterms:modified xsi:type="dcterms:W3CDTF">2024-02-05T01:10:00Z</dcterms:modified>
  <cp:revision>2</cp:revision>
  <dc:subject/>
  <dc:title> </dc:title>
</cp:coreProperties>
</file>