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52065</wp:posOffset>
            </wp:positionH>
            <wp:positionV relativeFrom="paragraph">
              <wp:posOffset>-25336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971"/>
        <w:gridCol w:w="3599"/>
      </w:tblGrid>
      <w:tr>
        <w:trPr/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сентября 2023 год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5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№ </w:t>
            </w:r>
            <w:r>
              <w:rPr>
                <w:sz w:val="26"/>
                <w:szCs w:val="26"/>
              </w:rPr>
              <w:t xml:space="preserve">826      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920" w:hRule="atLeast"/>
        </w:trPr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муниципальной программы «Охрана окружающ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еды Тернейского муниципального округа на 2024-2030 годы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 октября 2003 года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color w:val="000000"/>
          <w:spacing w:val="-2"/>
          <w:sz w:val="26"/>
          <w:szCs w:val="26"/>
        </w:rPr>
        <w:t xml:space="preserve"> руководствуясь </w:t>
      </w:r>
      <w:r>
        <w:rPr>
          <w:sz w:val="26"/>
          <w:szCs w:val="26"/>
        </w:rPr>
        <w:t>Уставом Тернейского муниципального округа, администрация Тернейского муниципального округа</w:t>
      </w:r>
    </w:p>
    <w:p>
      <w:pPr>
        <w:pStyle w:val="Normal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Утвердить прилагаемую муниципальную «Охрана окружающей среды Тернейского муниципального округа на 2024-2030 годы».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ённые пункты, входящие в состав территории Тернейского муниципального округ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540" w:leader="none"/>
          <w:tab w:val="left" w:pos="1170" w:leader="none"/>
        </w:tabs>
        <w:ind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администрации Тернейского муниципального округа Максимова Д. 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14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ерней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11.09.2023 № 826 </w:t>
            </w:r>
          </w:p>
        </w:tc>
      </w:tr>
    </w:tbl>
    <w:p>
      <w:pPr>
        <w:pStyle w:val="Normal"/>
        <w:tabs>
          <w:tab w:val="clear" w:pos="708"/>
          <w:tab w:val="left" w:pos="8100" w:leader="none"/>
          <w:tab w:val="left" w:pos="817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ХРАНА ОКРУЖАЮЩЕЙ СРЕДЫ ТЕРНЕЙСКОГО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26"/>
          <w:szCs w:val="26"/>
        </w:rPr>
        <w:t>МУНИЦИПАЛЬНОГО ОКРУГА НА 2024-2030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56"/>
        <w:gridCol w:w="6372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храна окружающей среды Тернейского муниципального округа на 2024-2030 годы» (далее - Программа)</w:t>
            </w:r>
          </w:p>
        </w:tc>
      </w:tr>
      <w:tr>
        <w:trPr>
          <w:trHeight w:val="115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принятия решения о разработк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Тернейского муниципального округа от 29.06.2023 № 151-р «О разработке муниципальной программы «Охрана окружающей среды Тернейского муниципального округа на 2024-2030 годы»</w:t>
            </w:r>
          </w:p>
        </w:tc>
      </w:tr>
      <w:tr>
        <w:trPr>
          <w:trHeight w:val="65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ернейского муниципального округ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изнеобеспечения и развития инфраструктуры администрации Тернейского муниципального округ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чик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знеобеспечения и развития инфраструктуры администрации Тернейского муниципального округ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и задач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уровня экологической безопасности и охраны окружающей сред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едотвращение и устранение загрязнений водных объек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ограничение и предупреждение негативного воздействия отходов на окружающую среду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 формирование экологической культуры населения Тернейского муниципального округ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-2030 годы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ового обеспече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ab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бюджетных средств в текущих ценах – 2 413 085,67 руб.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бюджета Тернейского муниципального округа 2 413 084,99 руб.;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642 539,9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 – 263 883,2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6 год – 275 589,6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7 год – 287 857,9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8 год – 300 715,1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9 год – 314 189,4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30 год – 328 310,50 рублей;</w:t>
            </w:r>
          </w:p>
        </w:tc>
      </w:tr>
      <w:tr>
        <w:trPr>
          <w:trHeight w:val="138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и система контроля за исполнением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 несет ответственность за реализацию программы в целом и ежеквартально направляет в отдел экономики и планирования администрации Тернейского муниципального округа отчет о ходе выполнения программных мероприятий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ъем вывезенных твердых коммунальных отходов при ликвидации мест несанкционированного складирования бесхозяйных отходов.</w:t>
            </w:r>
          </w:p>
          <w:p>
            <w:pPr>
              <w:pStyle w:val="Normal"/>
              <w:jc w:val="both"/>
              <w:rPr/>
            </w:pPr>
            <w:r>
              <w:rPr/>
              <w:t>2. Доля контейнерных площадок, соответствующих нормативным требованиям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Программы и показатели социально-экономической деятельност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количества несанкционированных свалок на территории Тернейского муниципального округ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ние контейнерных площадок в нормативное состояни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/>
      </w:pPr>
      <w:bookmarkStart w:id="0" w:name="Par87"/>
      <w:bookmarkEnd w:id="0"/>
      <w:r>
        <w:rPr/>
        <w:t xml:space="preserve">Содержание проблемы и обоснование необходимости ее решения 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программными методами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bookmarkStart w:id="1" w:name="Par93"/>
      <w:bookmarkEnd w:id="1"/>
      <w:r>
        <w:rPr/>
        <w:t>Важнейшим компонентом качества жизни на территории Тернейского муниципального округа является состояние окружающей среды, которое в значительной степени определяет уровень здоровья жите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</w:t>
      </w:r>
      <w:r>
        <w:rPr>
          <w:color w:val="000000"/>
        </w:rPr>
        <w:t>статьей 16</w:t>
      </w:r>
      <w:r>
        <w:rPr/>
        <w:t xml:space="preserve"> Федерального закона от 06.10.2003 № 131-ФЗ «Об общих принципах организации местного самоуправления в Российской Федерации» к вопросам местного значения городского округа относятся: организация мероприятий по охране окружающей среды в границах муниципального округа;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 целью решения указанных вопросов местного значения на территории Тернейского муниципального округа была разработана муниципальная </w:t>
      </w:r>
      <w:r>
        <w:rPr>
          <w:color w:val="000000"/>
        </w:rPr>
        <w:t>программа</w:t>
      </w:r>
      <w:r>
        <w:rPr/>
        <w:t xml:space="preserve"> «Охрана окружающей среды Тернейского муниципального округа на 2024-2030 годы»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2. Цели и задачи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благоприятной и безопасной среды проживания людей посредством улучшения экологической обстановки на территории Тернейского муниципальн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кологической безопасност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решения поставленных целей в рамках данной Программы решаются основные задач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едотвращение и устранение загрязнений водных объек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граничение и предупреждение негативного воздействия отходов на окружающую сред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формирование экологической культуры населения Тернейского муниципального окру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  <w:bookmarkStart w:id="2" w:name="Par107"/>
      <w:bookmarkStart w:id="3" w:name="Par107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112"/>
      <w:bookmarkEnd w:id="4"/>
      <w:r>
        <w:rPr/>
        <w:t>3. Сроки и этапы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реализации программы – 2024-2030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еречень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оприятий Программы с указанием объемов финансового обеспечения представлен в приложении к Программ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center"/>
        <w:rPr/>
      </w:pPr>
      <w:r>
        <w:rPr>
          <w:bCs/>
        </w:rPr>
        <w:t>5. Механизм реализации Программы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/>
      </w:pPr>
      <w:r>
        <w:rPr/>
        <w:t>Механизм реализации Программы основан на обеспечении достижения запланированных результатов установленных в Программе показателей в рамках, выделяемых из бюджета Тернейского муниципального округа средств путём последовательного выполнения предусмотренных Программой мероприятий.</w:t>
      </w:r>
    </w:p>
    <w:p>
      <w:pPr>
        <w:pStyle w:val="Normal"/>
        <w:ind w:left="360" w:firstLine="348"/>
        <w:jc w:val="both"/>
        <w:rPr/>
      </w:pPr>
      <w:r>
        <w:rPr/>
        <w:t xml:space="preserve">Механизм реализации Программы включает: </w:t>
      </w:r>
    </w:p>
    <w:p>
      <w:pPr>
        <w:pStyle w:val="Normal"/>
        <w:ind w:left="360" w:firstLine="348"/>
        <w:jc w:val="both"/>
        <w:rPr/>
      </w:pPr>
      <w:r>
        <w:rPr/>
        <w:t>- выполнение программных мероприятий за счет всех источников финансирования;</w:t>
      </w:r>
    </w:p>
    <w:p>
      <w:pPr>
        <w:pStyle w:val="Normal"/>
        <w:ind w:left="360" w:firstLine="348"/>
        <w:jc w:val="both"/>
        <w:rPr/>
      </w:pPr>
      <w:r>
        <w:rPr/>
        <w:t>- ежегодную подготовку отчета о реализации Программы;</w:t>
      </w:r>
    </w:p>
    <w:p>
      <w:pPr>
        <w:pStyle w:val="Normal"/>
        <w:ind w:left="360" w:firstLine="348"/>
        <w:jc w:val="both"/>
        <w:rPr/>
      </w:pPr>
      <w:r>
        <w:rPr/>
        <w:t>- корректировку Программы;</w:t>
      </w:r>
    </w:p>
    <w:p>
      <w:pPr>
        <w:pStyle w:val="Normal"/>
        <w:ind w:left="360" w:firstLine="348"/>
        <w:jc w:val="both"/>
        <w:rPr/>
      </w:pPr>
      <w:r>
        <w:rPr/>
        <w:t>- ежегодное составление перечня мероприятий Программы, реализуемых в текущем году за счет средств всех источников финансирования, с учетом результатов выполнения Программы за предыдущий год.</w:t>
      </w:r>
    </w:p>
    <w:p>
      <w:pPr>
        <w:pStyle w:val="Normal"/>
        <w:ind w:left="360" w:firstLine="348"/>
        <w:jc w:val="both"/>
        <w:rPr/>
      </w:pPr>
      <w:r>
        <w:rPr/>
        <w:t>Корректировка Программы осуществляется:</w:t>
      </w:r>
    </w:p>
    <w:p>
      <w:pPr>
        <w:pStyle w:val="Normal"/>
        <w:ind w:left="360" w:firstLine="348"/>
        <w:jc w:val="both"/>
        <w:rPr/>
      </w:pPr>
      <w:r>
        <w:rPr/>
        <w:t>- по отдельным мероприятиям – на основании поступления заявок и предложений от исполнителей программных мероприятий;</w:t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/>
        <w:t>- по Программе в целом – на основании внесения нов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117"/>
      <w:bookmarkEnd w:id="5"/>
      <w:r>
        <w:rPr/>
        <w:t>6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bookmarkStart w:id="6" w:name="Par129"/>
      <w:bookmarkEnd w:id="6"/>
      <w:r>
        <w:rPr>
          <w:color w:val="000000"/>
        </w:rPr>
        <w:t>Финансирование Программы осуществляется с 2024 года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- за счет средств бюджета Тернейского муниципального округа, определенных Решением Думы Тернейского муниципального округа «Об утверждении бюджета Тернейского муниципального округа» на соответствующий финансовый год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за счет внебюджетных источников: по фактическому поступлению средств, добровольных благотворительных пожертвований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бъем средств, необходимых для реализации Программы, представлен в приложении к Программ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ходе реализации Программы при необходимости допускается корректировка плановых значений финансирования в установлен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Управление реализацией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 и контроль за ходом ее исполн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кущее управление и контроль за реализацией Программы осуществляется администрацией Тернейского муниципального округа в лице отдела жизнеобеспечения и развития инфраструктуры администрации Тернейского муниципаль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дел жизнеобеспечения и развития инфраструктуры администрации Тернейского муниципального округ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ует реализацию Программы, в том числе обеспечивает взаимодействие между исполнителями мероприятий и координацию их действий по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ет внесение изменений в Программу (по необходим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ет ответственность за достижение целевых показателей Программы, а также конечных результатов ее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квартально предоставляет в отдел экономики администрации Тернейского муниципального округа информацию о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 1 марта года, следующего за отчетным, представляет в отдел экономики администрации Тернейского муниципального округа доклад о ходе работ по реализации Программы в соответствии с требованиями, установленными в постановлении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8. Целевые индикаторы Программ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1034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146"/>
        <w:gridCol w:w="568"/>
        <w:gridCol w:w="850"/>
        <w:gridCol w:w="851"/>
        <w:gridCol w:w="992"/>
        <w:gridCol w:w="850"/>
        <w:gridCol w:w="851"/>
        <w:gridCol w:w="850"/>
        <w:gridCol w:w="851"/>
      </w:tblGrid>
      <w:tr>
        <w:trPr>
          <w:trHeight w:val="1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я показателя (индикатор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Значение показателя на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Значение показателя на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на 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на 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на 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на 202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на 203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вывезенных твердых коммунальных отходов при ликвидации мест несанкционированного складирования бесхозяйных от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обустроенных площадок временного хране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9. Оценка эффективност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firstLine="540"/>
        <w:rPr/>
      </w:pPr>
      <w:r>
        <w:rPr/>
        <w:t>Реализация Программы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низить количество несанкционированных свалок на территории Тернейского муниципальн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вести контейнерные площадки в нормативное состоя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сить экологическое воспитание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54:00Z</dcterms:created>
  <dc:creator>All</dc:creator>
  <dc:description/>
  <cp:keywords/>
  <dc:language>en-US</dc:language>
  <cp:lastModifiedBy>User</cp:lastModifiedBy>
  <cp:lastPrinted>2023-09-11T14:47:00Z</cp:lastPrinted>
  <dcterms:modified xsi:type="dcterms:W3CDTF">2023-09-11T04:47:00Z</dcterms:modified>
  <cp:revision>40</cp:revision>
  <dc:subject/>
  <dc:title> </dc:title>
</cp:coreProperties>
</file>