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040" cy="992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78.15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 сентя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№   </w:t>
            </w:r>
            <w:r>
              <w:rPr>
                <w:sz w:val="26"/>
                <w:szCs w:val="26"/>
              </w:rPr>
              <w:t xml:space="preserve">862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года № 82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 Внести в </w:t>
      </w:r>
      <w:r>
        <w:rPr>
          <w:bCs/>
        </w:rPr>
        <w:t xml:space="preserve">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№ 826 </w:t>
      </w:r>
      <w:r>
        <w:rPr/>
        <w:t>(далее -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/>
        <w:t>1.1. приложение «Мероприятия к муниципальной программе «Энергосбережение и повышение энергетической эффективности в Тернейском муниципальном округе на 2024 - 2030 годы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 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>3. Настоящее постановление вступает в силу со дня публикации в газете «Вестник Тернея» информационного</w:t>
      </w:r>
      <w:r>
        <w:rPr>
          <w:sz w:val="26"/>
          <w:szCs w:val="26"/>
        </w:rPr>
        <w:t xml:space="preserve">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И.о.главы Тернейского муниципального округа                                Н.В.Горб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   С.Н. Наумкин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Барвинок ВГ</cp:lastModifiedBy>
  <cp:lastPrinted>2024-09-18T13:40:00Z</cp:lastPrinted>
  <dcterms:modified xsi:type="dcterms:W3CDTF">2024-09-18T03:42:00Z</dcterms:modified>
  <cp:revision>2</cp:revision>
  <dc:subject/>
  <dc:title> </dc:title>
</cp:coreProperties>
</file>