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1905</wp:posOffset>
            </wp:positionH>
            <wp:positionV relativeFrom="paragraph">
              <wp:posOffset>-23177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 мая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№ </w:t>
            </w:r>
            <w:r>
              <w:rPr>
                <w:sz w:val="26"/>
                <w:szCs w:val="26"/>
              </w:rPr>
              <w:t xml:space="preserve">442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 внесении изменений в муниципальную программу «Охрана окружающей среды Тернейского муниципального округа на 2024-2030 годы», утвержденную постановлением администрации Терней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 11.09.2023 № 826</w:t>
            </w:r>
          </w:p>
        </w:tc>
      </w:tr>
    </w:tbl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Arial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руководствуясь </w:t>
      </w:r>
      <w:r>
        <w:rPr>
          <w:rFonts w:cs="Times New Roman" w:ascii="Times New Roman" w:hAnsi="Times New Roman"/>
          <w:sz w:val="26"/>
          <w:szCs w:val="26"/>
        </w:rPr>
        <w:t xml:space="preserve">Уставом Тернейского муниципального округа, администрация Тернейского муниципальн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 xml:space="preserve">муниципальную программу «Охрана окружающей среды Тернейского муниципального округа на 2024-2030 годы», утвержденную постановлением администрации Тернейского муниципального округа от 11.09.2023 № 826 </w:t>
      </w:r>
      <w:r>
        <w:rPr>
          <w:sz w:val="26"/>
          <w:szCs w:val="26"/>
        </w:rPr>
        <w:t>(далее -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 В паспорте Программы раздел «Объемы и источники финансирования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«</w:t>
      </w:r>
      <w:r>
        <w:rPr>
          <w:sz w:val="26"/>
          <w:szCs w:val="26"/>
        </w:rPr>
        <w:t>Общий объем финансирования бюджетных средств в текущих ценах – 3 008 445,75 руб.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бюджета Тернейского муниципального округа 3 008 445,75 руб.;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024 год – 1 237 90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025 год – 263 883,20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6 год – 275 589,60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7 год – 287 857,90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8 год – 300 715,10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9 год – 314 189,45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>
          <w:sz w:val="26"/>
          <w:szCs w:val="26"/>
        </w:rPr>
        <w:t>2030 год – 328 310,50 рублей.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«Перечень мероприятий к муниципальной программе «Охрана окружающей среды Тернейского муниципального округа на 2024-2030 годы» к Программе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4:22:00Z</dcterms:created>
  <dc:creator>All</dc:creator>
  <dc:description/>
  <cp:keywords/>
  <dc:language>en-US</dc:language>
  <cp:lastModifiedBy>User</cp:lastModifiedBy>
  <cp:lastPrinted>2024-05-13T14:31:00Z</cp:lastPrinted>
  <dcterms:modified xsi:type="dcterms:W3CDTF">2024-05-13T04:40:00Z</dcterms:modified>
  <cp:revision>4</cp:revision>
  <dc:subject/>
  <dc:title> </dc:title>
</cp:coreProperties>
</file>