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15367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977"/>
        <w:gridCol w:w="3608"/>
      </w:tblGrid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ноября 2020 год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№ </w:t>
            </w:r>
            <w:r>
              <w:rPr>
                <w:sz w:val="26"/>
                <w:szCs w:val="26"/>
              </w:rPr>
              <w:t xml:space="preserve">717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20" w:hRule="atLeast"/>
        </w:trPr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Развитие физической культуры и спорта в Тернейском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м округе» на 2021-2027 го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color w:val="000000"/>
          <w:spacing w:val="-2"/>
          <w:sz w:val="26"/>
          <w:szCs w:val="26"/>
        </w:rPr>
        <w:t xml:space="preserve"> руководствуясь </w:t>
      </w:r>
      <w:r>
        <w:rPr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прилагаемую муниципальную программу «Развитие физической культуры и спорта в Тернейском муниципальном округе» на 2021-2027 год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район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и.о. первого заместителя главы администрации Тернейского муниципального района Гриценко В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User</cp:lastModifiedBy>
  <cp:lastPrinted>2020-11-17T13:26:00Z</cp:lastPrinted>
  <dcterms:modified xsi:type="dcterms:W3CDTF">2020-11-19T03:50:00Z</dcterms:modified>
  <cp:revision>44</cp:revision>
  <dc:subject/>
  <dc:title> </dc:title>
</cp:coreProperties>
</file>