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000</wp:posOffset>
            </wp:positionH>
            <wp:positionV relativeFrom="paragraph">
              <wp:posOffset>-20066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июл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                   № </w:t>
            </w:r>
            <w:r>
              <w:rPr>
                <w:color w:val="000000"/>
                <w:sz w:val="26"/>
                <w:szCs w:val="26"/>
              </w:rPr>
              <w:t xml:space="preserve">687      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993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Обеспечение населения Терней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вердым топливом на 2024-2030 годы»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оответствии с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color w:val="000000"/>
          <w:sz w:val="26"/>
          <w:szCs w:val="26"/>
        </w:rPr>
        <w:t>Уставом Тернейского муниципального округа, администрация Тернейского муниципального округа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left="-180" w:firstLine="180"/>
        <w:jc w:val="both"/>
        <w:rPr/>
      </w:pPr>
      <w:r>
        <w:rPr>
          <w:b/>
          <w:color w:val="000000"/>
          <w:sz w:val="26"/>
          <w:szCs w:val="26"/>
        </w:rPr>
        <w:t>ПОСТАНОВЛЯЕТ:</w:t>
      </w:r>
    </w:p>
    <w:p>
      <w:pPr>
        <w:pStyle w:val="Normal"/>
        <w:ind w:left="-180" w:firstLine="1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прилагаемую муниципальную программу «Обеспечение населения Тернейского муниципального округа твердым топливом на 2024-2030 годы». </w:t>
      </w:r>
    </w:p>
    <w:p>
      <w:pPr>
        <w:pStyle w:val="Normal"/>
        <w:tabs>
          <w:tab w:val="clear" w:pos="708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40" w:leader="none"/>
          <w:tab w:val="left" w:pos="1170" w:leader="none"/>
        </w:tabs>
        <w:ind w:right="1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Тернейского муниципального округа Максимова Д. А.</w:t>
      </w:r>
    </w:p>
    <w:p>
      <w:pPr>
        <w:pStyle w:val="Normal"/>
        <w:tabs>
          <w:tab w:val="clear" w:pos="708"/>
          <w:tab w:val="left" w:pos="1170" w:leader="none"/>
        </w:tabs>
        <w:ind w:left="-180" w:right="15" w:firstLine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180" w:firstLine="1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Тернейского муниципального округа                                    В.В. Гриценко</w:t>
      </w:r>
    </w:p>
    <w:p>
      <w:pPr>
        <w:pStyle w:val="Normal"/>
        <w:tabs>
          <w:tab w:val="clear" w:pos="708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8.07.2023 № 687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«ОБЕСПЕЧЕНИЕ НАСЕЛЕНИЯ ТЕРНЕЙСКОГО МУНИЦИПАЛЬНОГО ОКРУГА ТВЕРДЫМ ТОПЛИВОМ НА 2024-2030 ГОДЫ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>
                <w:color w:val="000000"/>
                <w:sz w:val="26"/>
                <w:szCs w:val="26"/>
              </w:rPr>
              <w:t>«Обеспечение населения Тернейского муниципального округа твердым топливом на 2024-2030 годы»</w:t>
            </w:r>
            <w:r>
              <w:rPr>
                <w:color w:val="000000"/>
              </w:rPr>
              <w:t xml:space="preserve">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поряжение администрации Тернейского муниципального округа от 29.06.2023 № 148-р «О разработке муниципальной программы «Обеспечение населения Тернейского муниципального округа твердым топливом на 2024-2030 годы»</w:t>
            </w:r>
          </w:p>
        </w:tc>
      </w:tr>
      <w:tr>
        <w:trPr>
          <w:trHeight w:val="6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Целью Программы является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населения Тернейского муниципального округа твердым топливом в необходимом объеме и надлежащего качества.</w:t>
            </w:r>
          </w:p>
          <w:p>
            <w:pPr>
              <w:pStyle w:val="Normal"/>
              <w:ind w:first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Для достижения цели настоящей Программы поставлены задачи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беспечения потребностей населения Тернейского муниципального округа в твердом топливе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качественного и бесперебойного снабжения населения Тернейского муниципального округа твердым топли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- компенсация (возмещение) выпадающих доходов за реализованное твердое топливо организаций, оказывающих услуги по снабжению населения Тернейского муниципального округа твердым топливом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4-2030 год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ового обеспечения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Общий объем финансирования бюджетных средств в текущих ценах – 77 229 751,34 рублей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за счет средств бюджета Приморского края – 76 457 453,8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2025 год – 10 922 493,40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7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9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за счет средств бюджета Тернейского муниципального округа – 772 297,5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4 год – 110 328,2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5 год – 110 328,2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6 год – 110 328,2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7 год – 110 328,22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028 год – 110 328,2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 год – 110 328,2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 год – 110 328,22 рублей;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округ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лощади жилищного фонда, обеспеченного твердым топливом, в общей площади жилищного фонда с печным отоплением – 9,9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довлетворение потребностей населения в твердом топлив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качественного и бесперебойного снабжения населения Тернейского муниципального округа твердым топливом.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bookmarkStart w:id="0" w:name="Par87"/>
      <w:bookmarkEnd w:id="0"/>
      <w:r>
        <w:rPr>
          <w:color w:val="000000"/>
        </w:rPr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На территории Тернейского муниципального округа числится 3539 квартир с печным отоплением, общей площадью 173 256,6 кв. метров. Дрова являются основным источником отопления, древесный и другой уголь не используется в связи с отдаленностью поселений от угольных разрезов и большой ценой за транспортные услуги. Газовые магистрали в Тернейском муниципальном округе отсутствуют. Снабжение населения твердым топливом (дровами) регулируется Законом Приморского края от 23.10.2007 № 141-КЗ «Об использовании лесов в Приморском крае». В связи с отсутствием лесных участков для заготовки дров гражданами вблизи населенных пунктов, данный закон не решает возникшей проблемы для населения, не обеспечивает прозрачности рынка твердого топлива, способствует ведению теневого бизнеса и незаконным рубка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ровень коммунально-бытового обслуживания населения Тернейского муниципального округа является одним из важных показателей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результате применения государственного регулирования тарифов по предоставлению услуг топливоснабжения населению у организаций, осуществляющих свою деятельность в сфере снабжения населения топливом, возникают выпадающие доходы в результате оказания дан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Предоставление субсидий на возмещение выпадающих доходов организациям, оказывающим услуги по снабжению населения твердым топливом, позволит данным организациям работать стабильно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Твердое топливо (дрова) реализуется населению, проживающему в жилых домах, не имеющих центрального отоплени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лановые показатели потребности населения Тернейского муниципального округа в твердом топливе составляют: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рова: количество домовладений, имеющих потребность в данном виде твердого топлива – 2297; Общая площадь квартир с печным отоплением: 173 256,6 кв. метров. Норматив потребления в натуральном выражении (куб на 1 кв. метр общей площади всех помещений жилого дома: 0,376 м</w:t>
      </w:r>
      <w:r>
        <w:rPr>
          <w:color w:val="000000"/>
          <w:vertAlign w:val="superscript"/>
        </w:rPr>
        <w:t>з</w:t>
      </w:r>
      <w:r>
        <w:rPr>
          <w:color w:val="000000"/>
        </w:rPr>
        <w:t>/м</w:t>
      </w:r>
      <w:r>
        <w:rPr>
          <w:color w:val="000000"/>
          <w:vertAlign w:val="superscript"/>
        </w:rPr>
        <w:t>2</w:t>
      </w:r>
      <w:r>
        <w:rPr>
          <w:color w:val="000000"/>
        </w:rPr>
        <w:t>; объем необходимый для снабжения населения дровами на год – 65144,4816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Par93"/>
      <w:bookmarkStart w:id="2" w:name="Par9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населения Тернейского муниципального округа твердым топливом в необходимом объеме и надлежащего кач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достижения цели настоящей Программы поставлены задач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здание условий для обеспечения потребностей населения Тернейского муниципального округа в твердом топлив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качественного и бесперебойного снабжения населения Тернейского муниципального округа твердым топлив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мпенсация (возмещение) выпадающих доходов за реализованное твердое топливо организаций, оказывающих услуги по снабжению населения Тернейского муниципального округа твердым топливом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3" w:name="Par112"/>
      <w:bookmarkEnd w:id="3"/>
      <w:r>
        <w:rPr>
          <w:color w:val="000000"/>
        </w:rPr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рок реализации программы – 2024-2030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80" w:leader="none"/>
          <w:tab w:val="left" w:pos="7035" w:leader="none"/>
        </w:tabs>
        <w:autoSpaceDE w:val="false"/>
        <w:outlineLvl w:val="1"/>
        <w:rPr>
          <w:color w:val="000000"/>
        </w:rPr>
      </w:pPr>
      <w:r>
        <w:rPr>
          <w:color w:val="000000"/>
        </w:rPr>
        <w:tab/>
        <w:t>4. Перечень мероприятий Программы</w:t>
        <w:tab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Основные мероприятия по реализации Программы определены исходя из основных целей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ставление субсидий на возмещение выпадающих доходов организациям, оказывающим услуги по снабжению населения твердым топливом, для стабилизации работ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еспечение твердым топливом (дровами) населения, проживающего в жилых домах, не имеющих центрального отопления.</w:t>
      </w:r>
    </w:p>
    <w:p>
      <w:pPr>
        <w:pStyle w:val="Normal"/>
        <w:ind w:firstLine="709"/>
        <w:jc w:val="both"/>
        <w:rPr/>
      </w:pPr>
      <w:r>
        <w:rPr/>
        <w:t>С учетом положений постановления Правительства Приморского края от 10.01.2020 № 6–пп «О формировании, предоставлении и распределении субсидий из краевого бюджета бюджетам муниципальных образований Приморского края» размер требуемой субсидии на каждый год утверждается бюджетом Приморского края.</w:t>
      </w:r>
    </w:p>
    <w:p>
      <w:pPr>
        <w:pStyle w:val="Normal"/>
        <w:ind w:firstLine="709"/>
        <w:jc w:val="both"/>
        <w:rPr/>
      </w:pPr>
      <w:r>
        <w:rPr/>
        <w:t xml:space="preserve">При уточнении бюджета Тернейского муниципального округа на очередной финансовый год объем софинансирования подлежит уточнен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еализацию Программы предполагается осуществлять на всей территории </w:t>
      </w:r>
      <w:r>
        <w:rPr/>
        <w:t>Тернейского муниципального ок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рганизация, заключившая с администрацией Тернейского муниципального округа соглашение на оказание услуг по снабжению населения твердым топливом, осуществляет прием от населения и оформление заявок на твердое топливо, его хранение, продажу, доставку и разгрузку, учет, а также информационное обслуживание населения в части обеспечения твердым топли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дминистрация Тернейского</w:t>
      </w:r>
      <w:r>
        <w:rPr/>
        <w:t xml:space="preserve"> муниципального округа</w:t>
      </w:r>
      <w:r>
        <w:rPr>
          <w:color w:val="000000"/>
        </w:rPr>
        <w:t xml:space="preserve"> на основании заключенного соглашения возмещает топливоснабжающей организации часть затрат, определяемых как разница между полной стоимостью твердого топлива и действующей ценой дл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ддержку за счёт средств бюджета Приморского края в рамках Программы предусматривается осуществлять в течение 2024-2030 годов на основании решения   о бюджете на очередной финансовый го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тветственный исполнитель Программы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готовит бюджетную заявку на финансирование мероприятий, предусмотренных Программо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уточняет целевые показатели, объем затрат на реализацию мероприятий, сроки их реализации, состав исполнителей и др. на основании документов, подтверждающих объем финансирова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разрабатывает предложения по внесению изменений в Программу, в том числе в части содержания мероприятий, назначения исполнителей, объёмов и источников финансирования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контроль и несет ответственность за реализацию Программы и выполнением ее мероприятий в установленные сроки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общает и анализирует ход реализации мероприятий Программы, использования бюджетных средств на основе отчетов исполнителей и участников Программы в целом по Тернейскому муниципальному округу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координацию деятельности участников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организацию информационной и разъяснительной работы, направленной на освещение цели и задач реализуемых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астники Программы несут ответственность за своевременную и качественную реализацию порученных им мероприятий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нтроль за целевым использованием средств бюджета, направленных на реализацию Программы, осуществляется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онтроль за реализацией Программы осуществляет – заместитель главы администрации </w:t>
      </w:r>
      <w:r>
        <w:rPr/>
        <w:t>Тернейского муниципального округа</w:t>
      </w:r>
      <w:r>
        <w:rPr>
          <w:color w:val="000000"/>
        </w:rPr>
        <w:t xml:space="preserve">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bookmarkStart w:id="4" w:name="Par117"/>
      <w:bookmarkEnd w:id="4"/>
      <w:r>
        <w:rPr>
          <w:color w:val="000000"/>
        </w:rPr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bookmarkStart w:id="5" w:name="Par129"/>
      <w:bookmarkEnd w:id="5"/>
      <w:r>
        <w:rPr>
          <w:color w:val="000000"/>
        </w:rPr>
        <w:t>Общий объем финансирования бюджетных средств в текущих ценах – 77 229 751,34 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 76 457 453,8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4 год – 10 922 493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025 год – 10 922 493,40 рублей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10 922 493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7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10 922 493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9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30 год – 10 922 493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772 297,54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4 год – 110 328,2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5 год – 110 328,2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6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027 год – 110 328,22 рублей;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8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110 328,2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30 год – 110 328,22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7. Управление реализацие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Отдел жизнеобеспечения и развития инфраструктуры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Normal"/>
        <w:ind w:firstLine="709"/>
        <w:jc w:val="both"/>
        <w:rPr/>
      </w:pPr>
      <w:r>
        <w:rPr/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мониторинга и анализа хода реализации Программы координатор Программы ежеквартально готовит отчет о ходе выполнения программн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62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53"/>
        <w:gridCol w:w="568"/>
        <w:gridCol w:w="725"/>
        <w:gridCol w:w="709"/>
        <w:gridCol w:w="708"/>
        <w:gridCol w:w="708"/>
        <w:gridCol w:w="708"/>
        <w:gridCol w:w="708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показателя (индикатора)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жилищного фонда, обеспеченного твердым топливом, в общей площади жилищного фонда с печным отопление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еализация мероприятий, предусмотренных Программой, позволит:</w:t>
      </w:r>
    </w:p>
    <w:p>
      <w:pPr>
        <w:pStyle w:val="Normal"/>
        <w:ind w:firstLine="709"/>
        <w:jc w:val="both"/>
        <w:rPr/>
      </w:pPr>
      <w:r>
        <w:rPr>
          <w:rStyle w:val="Extendedtextshort"/>
          <w:bCs/>
        </w:rPr>
        <w:t>-  повысить у</w:t>
      </w:r>
      <w:r>
        <w:rPr>
          <w:color w:val="000000"/>
        </w:rPr>
        <w:t>ровень коммунально-бытового обслуживания на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беспечить твердым топливом (дровами) население Тернейского муниципального округа, проживающее в жилых домах, не имеющих центрального отопле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твратить выпадение доходов у организаций, предоставляющих топливоснабжение населению, в результате оказания данных услуг, что необходимо достигнуть путем возмещения топливоснабжающей организации части затрат, определяемых как разница между полной стоимостью твердого топлива и действующей ценой для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746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23:02:00Z</dcterms:created>
  <dc:creator>All</dc:creator>
  <dc:description/>
  <cp:keywords/>
  <dc:language>en-US</dc:language>
  <cp:lastModifiedBy>User</cp:lastModifiedBy>
  <cp:lastPrinted>2023-07-31T15:36:00Z</cp:lastPrinted>
  <dcterms:modified xsi:type="dcterms:W3CDTF">2023-07-31T05:37:00Z</dcterms:modified>
  <cp:revision>3</cp:revision>
  <dc:subject/>
  <dc:title> </dc:title>
</cp:coreProperties>
</file>