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869315" cy="891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931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869315" cy="891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931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8 октя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№   </w:t>
            </w:r>
            <w:r>
              <w:rPr>
                <w:sz w:val="26"/>
                <w:szCs w:val="26"/>
              </w:rPr>
              <w:t xml:space="preserve">925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8.07.2023 года № 687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2024-2030 годы», утвержденную постановлением администрации Тернейского муниципального района от 28.07.2023 года № 687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</w:t>
      </w:r>
      <w:r>
        <w:rPr>
          <w:color w:val="000000"/>
        </w:rPr>
        <w:t>Объемы и источники финансового обеспечения</w:t>
      </w:r>
      <w:r>
        <w:rPr>
          <w:sz w:val="26"/>
          <w:szCs w:val="26"/>
        </w:rPr>
        <w:t>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«Общий объем финансирования бюджетных средств в текущих ценах – 71 164 452,74 рубля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70 392 155,2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 857 194,8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8 год – 110 328,22 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</w:rPr>
        <w:t>2030 год – 110 328,22 рублей;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«Общий объем финансирования бюджетных средств в текущих ценах – 71 164 452,74 рубля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Приморского края – 70 392 155,2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 857 194,8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028 год – 110 328,22 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/>
      </w:pPr>
      <w:r>
        <w:rPr>
          <w:color w:val="000000"/>
        </w:rPr>
        <w:t>2030 год – 110 328,22 рублей;»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Приложение «Мероприятия к муниципальной программе «Обеспечение населения Тернейского муниципального округа твердым топливом на 2024-2030 годы»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 С.Н. Наумкин</w:t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Барвинок ВГ</cp:lastModifiedBy>
  <cp:lastPrinted>2024-10-22T09:38:00Z</cp:lastPrinted>
  <dcterms:modified xsi:type="dcterms:W3CDTF">2024-10-21T23:42:00Z</dcterms:modified>
  <cp:revision>74</cp:revision>
  <dc:subject/>
  <dc:title> </dc:title>
</cp:coreProperties>
</file>