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190</wp:posOffset>
            </wp:positionH>
            <wp:positionV relativeFrom="paragraph">
              <wp:posOffset>-16446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 февра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15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Обеспечение населения Тернейского муниципального округа твердым топливом на 2024-2030 годы»</w:t>
            </w:r>
            <w:r>
              <w:rPr>
                <w:b/>
                <w:bCs/>
                <w:sz w:val="26"/>
                <w:szCs w:val="26"/>
              </w:rPr>
              <w:t xml:space="preserve">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.07.2023 № 687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  <w:tab w:val="left" w:pos="567" w:leader="none"/>
          <w:tab w:val="left" w:pos="709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беспечение населения Тернейского муниципального округа твердым топливом на ё2024-2030 годы», утвержденную постановлением администрации Тернейского муниципального района от 28.07.2023 № 687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 В паспорте Программы раздел «Объемы и источники финансирования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67 770 087,28 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66 997 789,7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 462 829,3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10 328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2. В Программе раздел 6 «Ресурсное обеспечение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щий объем финансирования бюджетных средств в текущих ценах – 67 770 087,28 рублей, из них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Приморского края – 66 997 789,7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 462 829,34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5 год – 10 922 493,40 рублей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 счет средств бюджета Тернейского муниципального округа – 772 297,5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4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5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30 год – 110 328,22 рублей.»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к Программе «Мероприятия к муниципальной программе «Обеспечение населения Тернейского муниципального округа твердым топливом на 2021-2023 годы»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3:59:00Z</dcterms:created>
  <dc:creator>All</dc:creator>
  <dc:description/>
  <cp:keywords/>
  <dc:language>en-US</dc:language>
  <cp:lastModifiedBy>User</cp:lastModifiedBy>
  <cp:lastPrinted>2024-02-05T14:03:00Z</cp:lastPrinted>
  <dcterms:modified xsi:type="dcterms:W3CDTF">2024-02-05T04:04:00Z</dcterms:modified>
  <cp:revision>4</cp:revision>
  <dc:subject/>
  <dc:title> </dc:title>
</cp:coreProperties>
</file>