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в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sz w:val="26"/>
          <w:szCs w:val="26"/>
        </w:rPr>
        <w:t>22.12.2021 года                                    пгт. Терней                                          № 301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 застройки Пластунского городского поселения, утвержденные решением Муниципального комитета Пластунского городского поселения от 24.05.2019 №1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оставленный главой Тернейского муниципального округа проект решения «О внесении изменений в Правила землепользования и застройки Пластунского городского поселения, утвержденные решением муниципального комитета Пластунского городского поселения от 24.05.2019 № 154,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риморского края от 30.03.2020 № 776-КЗ «О Тернейском муниципальном округе», Законом Приморского края от 29.06.2009 № 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>1. Внести в Правила землепользования и застройки Пластунского городского поселения, утвержденные решением Муниципального комитета Пластунского городского поселения от 24.05.2019 №154 (далее – Правила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отношении земельного участка с кадастровым номером 25:17:020001:6038 производственную зону (ПЗ1) заменить на зону индивидуального жилищного строительства ЖЗ1, согласно прило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Вестник Тернея» и разместить на официальном сайте администрации Терней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Главе Тернейского муниципального округа направить настоящее решение в Министерство строительства Приморского края в двухнедельный срок после принятия настоящего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                                     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554825" cy="1244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4825" cy="1244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54" w:right="45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10:00Z</dcterms:created>
  <dc:creator>Administrator</dc:creator>
  <dc:description/>
  <cp:keywords/>
  <dc:language>en-US</dc:language>
  <cp:lastModifiedBy>Василий</cp:lastModifiedBy>
  <cp:lastPrinted>2021-11-09T13:52:00Z</cp:lastPrinted>
  <dcterms:modified xsi:type="dcterms:W3CDTF">2021-12-22T23:26:00Z</dcterms:modified>
  <cp:revision>6</cp:revision>
  <dc:subject/>
  <dc:title>АДМИНИСТРАЦИЯ</dc:title>
</cp:coreProperties>
</file>