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ЕЙ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ервый созы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октября 2021 года                       пгт. Терней</w:t>
        <w:tab/>
        <w:tab/>
        <w:tab/>
        <w:tab/>
        <w:t xml:space="preserve">        № 27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назначении публичных слушаний по проекту решения Думы Тернейского муниципального округа Приморского края </w:t>
      </w:r>
      <w:r>
        <w:rPr>
          <w:b/>
          <w:sz w:val="28"/>
          <w:szCs w:val="28"/>
        </w:rPr>
        <w:t>«О внесении изменений в Устав Тернейского муниципального округа Приморского края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Положением </w:t>
      </w:r>
      <w:r>
        <w:rPr>
          <w:bCs/>
          <w:sz w:val="28"/>
          <w:szCs w:val="28"/>
        </w:rPr>
        <w:t>о порядке подготовки и проведения публичных слушаний на территории </w:t>
      </w:r>
      <w:r>
        <w:rPr>
          <w:sz w:val="28"/>
          <w:szCs w:val="28"/>
        </w:rPr>
        <w:t>Тернейского муниципального округа Приморского края, утвержденного решением Думы Тернейского муниципального округа Приморского края от 22 сентября 2020 года № 11</w:t>
      </w:r>
      <w:r>
        <w:rPr>
          <w:color w:val="000000"/>
          <w:sz w:val="28"/>
          <w:szCs w:val="28"/>
        </w:rPr>
        <w:t xml:space="preserve">, руководствуясь Уставом Тернейского муниципального округа Приморского края, </w:t>
      </w:r>
      <w:r>
        <w:rPr>
          <w:sz w:val="28"/>
          <w:szCs w:val="28"/>
        </w:rPr>
        <w:t xml:space="preserve">Дума Тернейского муниципального округа Приморского края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Назначить публичные слушания по инициативе Думы Тернейского муниципального округа Приморского кра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пределить вопрос, выносимый на публичные слушания – «Проект «О внесении изменений в Устав Тернейского муниципального округа Приморского края» (прилагается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Определить местом проведения публичных слушаний помещение – здание администрации Тернейского муниципального округа (зал заседаний,3 этаж), время проведения публичных слушаний в 11 часов 00 минут, </w:t>
      </w:r>
      <w:r>
        <w:rPr>
          <w:b/>
          <w:sz w:val="28"/>
          <w:szCs w:val="28"/>
        </w:rPr>
        <w:t>24 ноября 2021 год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Установить срок подачи письменных предложений и замечаний по обсуждаемой теме ежедневно, кроме субботы, воскресенья и праздничных дней до </w:t>
      </w:r>
      <w:r>
        <w:rPr>
          <w:b/>
          <w:sz w:val="28"/>
          <w:szCs w:val="28"/>
        </w:rPr>
        <w:t>23 ноября 2021 года</w:t>
      </w:r>
      <w:r>
        <w:rPr>
          <w:sz w:val="28"/>
          <w:szCs w:val="28"/>
        </w:rPr>
        <w:t>, по адресу: Приморский край, Тернейский район, пгт. Терней, ул. Ивановская, 2, Дума Тернейского муниципального округа Приморского края (2 этаж, каб. № 1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Назначить организационный комитет по проведению публичных слушаний в состав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Гриценко В.В. – первый заместитель Главы администрации Тернейского муниципального округа Приморского кр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оманова В.В. – начальник правового отдела администрации Тернейского муниципального округа Приморского кр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Усольцев В.А. – депутат Думы Тернейского муниципального округа Приморского кра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ркин Е.О. – депутат Думы Тернейского муниципального округа Приморского кра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йдаршина В.В. – старший специалист 1-го разряда аппарата Думы Тернейского муниципального округа Примо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мы Терней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орского края                                           </w:t>
        <w:tab/>
        <w:tab/>
        <w:tab/>
        <w:t xml:space="preserve">          А.А. Вихров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РОЕКТ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ДУМА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ЕРНЕЙСКОГО МУНИЦИПАЛЬНОГО ОКРУГА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РИМОРСКОГО КРАЯ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(первый созыв)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Ш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en-US"/>
        </w:rPr>
        <w:t>2021 года</w:t>
      </w:r>
      <w:r>
        <w:rPr>
          <w:sz w:val="28"/>
          <w:szCs w:val="28"/>
          <w:lang w:eastAsia="en-US"/>
        </w:rPr>
        <w:t xml:space="preserve">                                   пгт. Терней</w:t>
        <w:tab/>
        <w:tab/>
        <w:tab/>
        <w:tab/>
        <w:t xml:space="preserve">     </w:t>
      </w:r>
      <w:r>
        <w:rPr>
          <w:b/>
          <w:sz w:val="28"/>
          <w:szCs w:val="28"/>
          <w:lang w:eastAsia="en-US"/>
        </w:rPr>
        <w:t>№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Тернейского муниципального округа Приморского кра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и законами от 02.07.2021 № 304-ФЗ «О внесении изменений в Лесной кодекс Российской Федерации и статьи 14 и 16 Федерального закона «Об общих принципах организации местного самоуправления в Российской Федерации»», от 01.07.2021 № 255-ФЗ «О внесении изменений в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и отдельные законодательные акты Российской Федерации», от 30.04.2021 № 116-ФЗ «О внесении изменений в отдельные законодательные акты Российской Федерации», Уставом Тернейского муниципального округа Приморского края, Дума Тернейского муниципального округа Приморского края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Устав Тернейского муниципального округа Приморского края (далее - Устав)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Часть 1 статьи 4 Устава дополнить пунктами 30.1 и 30.2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«30.1) принятие решений о создании, об упразднении лесничеств, создаваемых в их составе участковых лесничеств, расположенных на землях населенных пунктов Тернейского округа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 Тернейского округ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.2) осуществление мероприятий по лесоустройству в отношении лесов, расположенных на землях населенных пунктов Тернейского округа;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2. В части 1 Статьи 33 Устава после слов «</w:t>
      </w:r>
      <w:r>
        <w:rPr>
          <w:sz w:val="28"/>
          <w:szCs w:val="28"/>
        </w:rPr>
        <w:t>депутат Думы,</w:t>
      </w:r>
      <w:r>
        <w:rPr>
          <w:bCs/>
          <w:sz w:val="28"/>
          <w:szCs w:val="28"/>
        </w:rPr>
        <w:t>» дополнить словами «</w:t>
      </w:r>
      <w:r>
        <w:rPr>
          <w:sz w:val="28"/>
          <w:szCs w:val="28"/>
        </w:rPr>
        <w:t>председатель, заместитель председателя и аудиторы Контрольно-счетной комиссии Тернейского округа</w:t>
      </w:r>
      <w:r>
        <w:rPr>
          <w:bCs/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части 5 статьи 36 Устава после слова «председателя» дополнить словами «, заместителя председателя и аудиторов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Часть 6 Статьи 36 Устав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6. Председатель, заместитель председателя и аудиторы Контрольно-счетной комиссии Тернейского округа назначается на должность Думой Тернейского округа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5. Пункт 4 части 7 Статьи 36 Устава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6. Дополнить часть 8 Статьи 36 Устава абзацем седьмы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Дума Тернейского округа вправе обратиться в Контрольно-счетную палату Приморского края за заключением о соответствии кандидатур на должность председателя Контрольно-счетной комиссии Тернейского округа квалификационным требованиям, установленным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.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7. Часть 9 Статьи 36 Устава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 Должности председателя, заместителя председателя и аудиторов Контрольно-счетной комиссии Тернейского округа относятся к муниципальной должност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8. Пункт 3 части 10 Статьи 36 Устава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Часть 14 Статьи 36 Устава дополнить абзацем вторы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Штатная численность Контрольно-счетной комиссии Тернейского округа определяется правовым актом Думы Тернейского округа по представлению председателя Контрольно-счетной комиссии Тернейского округа с учетом необходимости выполнения возложенных законодательством полномочий, обеспечения организационной и функциональной независимости Контрольно-счетной комиссии Тернейского округа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0. Дополнить Статью 36 Устава частью 15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5. Контрольно-счетная комиссия Тернейского округа может учреждать ведомственные награды и знаки отличия, утверждать положения об этих наградах и знаках, их описания и рисунки, порядок награждения.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В пункте 16 части 8 Статьи 25 Устава слова «, штата» исключи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2. Пункт 15 части 2 Статьи 27 Устава исключит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 В части 1 Статьи 53 Устава слова «прокурором Тернейского округа» заменить словами «прокурором Тернейского района»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для государственной регистрации в Главное управление Министерства юстиции Российской Федерации по Приморскому кра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государственной регистрации в Главном управлении Министерства юстиции Российской Федерации по Приморскому краю со дня его официального опубликования, за исключением пункта 1.1 части 1 настоящего Решения, который вступает в силу с 01 января 2022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Опубликовать настоящее решение в газете «Вестник Тернея», на портале Минюста России «Нормативные правовые акты в Российской Федерации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inju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право-минюст.рф, регистрация в качестве сетевого издания: Эл № ФС77-72471 от 05.03.2018) после его государственной регистрации в Главном управлении Министерства юстиции Российской Федерации по Приморскому кр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0"/>
        <w:gridCol w:w="2279"/>
        <w:gridCol w:w="2127"/>
      </w:tblGrid>
      <w:tr>
        <w:trPr>
          <w:trHeight w:val="1860" w:hRule="atLeast"/>
        </w:trPr>
        <w:tc>
          <w:tcPr>
            <w:tcW w:w="589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умы Тернейского муниципального округ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морского края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А.А. Вихров</w:t>
            </w:r>
          </w:p>
        </w:tc>
      </w:tr>
      <w:tr>
        <w:trPr>
          <w:trHeight w:val="944" w:hRule="atLeast"/>
        </w:trPr>
        <w:tc>
          <w:tcPr>
            <w:tcW w:w="589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рнейского муниципального округ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морского края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Н. Наумкин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/>
      <w:i/>
      <w:sz w:val="22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xt">
    <w:name w:val="text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5:37:00Z</dcterms:created>
  <dc:creator>Таня</dc:creator>
  <dc:description/>
  <cp:keywords/>
  <dc:language>en-US</dc:language>
  <cp:lastModifiedBy>Duma-2</cp:lastModifiedBy>
  <cp:lastPrinted>2021-10-19T14:08:00Z</cp:lastPrinted>
  <dcterms:modified xsi:type="dcterms:W3CDTF">2021-10-27T05:37:00Z</dcterms:modified>
  <cp:revision>2</cp:revision>
  <dc:subject/>
  <dc:title>МУНИЦИПАЛЬНЫЙ КОМИТЕТ</dc:title>
</cp:coreProperties>
</file>