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ервый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 ноября 2021 года                                </w:t>
      </w:r>
      <w:r>
        <w:rPr/>
        <w:t>пгт. Терней</w:t>
      </w:r>
      <w:r>
        <w:rPr>
          <w:b/>
        </w:rPr>
        <w:tab/>
        <w:tab/>
        <w:tab/>
        <w:tab/>
        <w:t xml:space="preserve">               № 2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назначении публичных слушаний по проекту решения Думы Тернейского муниципального округа Приморского края «Об утверждении бюджета Тернейского муниципального округа на 2022 год и плановый период 2023 и 2024 год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Бюджетным Кодексом Российской Федерации, Уставом Тернейского муниципального округа Приморского края, Дума Тернейского муниципального округа Приморского края 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Назначить публичные слушания по инициативе Думы Тернейского муниципального округа Приморского края. </w:t>
      </w:r>
    </w:p>
    <w:p>
      <w:pPr>
        <w:pStyle w:val="Normal"/>
        <w:ind w:firstLine="709"/>
        <w:jc w:val="both"/>
        <w:rPr/>
      </w:pPr>
      <w:r>
        <w:rPr/>
        <w:t xml:space="preserve">2. Определить вопрос, выносимый на публичные слушания – «Проект «Об утверждении бюджета Тернейского муниципального округа на 2022 год и плановый период 2023 и 2024 годов (прилагается). </w:t>
      </w:r>
    </w:p>
    <w:p>
      <w:pPr>
        <w:pStyle w:val="Normal"/>
        <w:ind w:firstLine="709"/>
        <w:jc w:val="both"/>
        <w:rPr/>
      </w:pPr>
      <w:r>
        <w:rPr/>
        <w:t xml:space="preserve">3. Определить местом проведения публичных слушаний помещение – здание администрации Тернейского муниципального округа (зал заседаний,3 этаж), время проведения публичных слушаний в 10 часов 00 минут, </w:t>
      </w:r>
      <w:r>
        <w:rPr>
          <w:b/>
        </w:rPr>
        <w:t>14 декабря 2021 год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4. Установить срок подачи письменных предложений и замечаний по обсуждаемой теме ежедневно, кроме субботы, воскресенья и праздничных дней до </w:t>
      </w:r>
      <w:r>
        <w:rPr>
          <w:b/>
        </w:rPr>
        <w:t>10 декабря 2021 года</w:t>
      </w:r>
      <w:r>
        <w:rPr/>
        <w:t>, по адресу: Приморский край, Тернейский район, пгт. Терней, ул. Ивановская, 2, Дума Тернейского муниципального округа Приморского края (2 этаж, каб. № 16).</w:t>
      </w:r>
    </w:p>
    <w:p>
      <w:pPr>
        <w:pStyle w:val="Normal"/>
        <w:ind w:firstLine="709"/>
        <w:jc w:val="both"/>
        <w:rPr/>
      </w:pPr>
      <w:r>
        <w:rPr/>
        <w:t>5. Назначить организационный комитет по проведению публичных слушаний в состав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Гриценко В.В. – первый заместитель Главы администрации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естеренко Е.Е. – начальник финансового управления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оманова В.В. – начальник правового отдела администрации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сольцев В.А. – депутат Думы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коркин Е.О. – депутат Думы Тернейского муниципального округа Приморского кра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 </w:t>
      </w:r>
      <w:r>
        <w:rPr/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Думы Тернейского муниципального округа</w:t>
      </w:r>
    </w:p>
    <w:p>
      <w:pPr>
        <w:pStyle w:val="Normal"/>
        <w:rPr/>
      </w:pPr>
      <w:r>
        <w:rPr/>
        <w:t xml:space="preserve">Приморского края                                           </w:t>
        <w:tab/>
        <w:tab/>
        <w:tab/>
        <w:t xml:space="preserve">                           А.А. Вихров</w:t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ЕК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У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первый созыв 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декабря  2021 года  </w:t>
      </w:r>
      <w:r>
        <w:rPr>
          <w:sz w:val="20"/>
          <w:szCs w:val="20"/>
        </w:rPr>
        <w:t xml:space="preserve">                    пгт. Терней                                                 </w:t>
      </w:r>
      <w:r>
        <w:rPr>
          <w:b/>
          <w:sz w:val="20"/>
          <w:szCs w:val="20"/>
        </w:rPr>
        <w:t xml:space="preserve">№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б утверждении бюджета Тернейского муниципального округ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22 год и плановый период 2023 и 2024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Рассмотрев и обсудив представленный главой Тернейского муниципального округа проект решения Думы Тернейского муниципального округа «Об утверждении бюджета Тернейского муниципального округа на 2022 год и плановый период 2023 и 2024 годов», руководствуясь Бюджетным Кодексом Российской Федерации, Уставом Тернейского муниципального округа, Дума Тернейского муниципального округа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А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Утвердить основные характеристики бюджета Тернейского муниципального округа на 2022 год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) общий объем доходов бюджета Тернейского муниципального округа - в сумме 759 833 985,98 рублей, в том числе объём межбюджетных трансфертов, получаемых из других бюджетов бюджетной системы Российской Федерации, - в сумме 540 838 120,98 рублей;</w:t>
      </w:r>
    </w:p>
    <w:p>
      <w:pPr>
        <w:pStyle w:val="21"/>
        <w:ind w:firstLine="709"/>
        <w:rPr>
          <w:sz w:val="20"/>
          <w:szCs w:val="20"/>
        </w:rPr>
      </w:pPr>
      <w:r>
        <w:rPr>
          <w:sz w:val="20"/>
          <w:szCs w:val="20"/>
        </w:rPr>
        <w:t>2) общий объем расходов бюджета Тернейского муниципального округа -  в сумме 770 424 960,98 рублей;</w:t>
      </w:r>
    </w:p>
    <w:p>
      <w:pPr>
        <w:pStyle w:val="21"/>
        <w:ind w:firstLine="709"/>
        <w:rPr>
          <w:sz w:val="20"/>
          <w:szCs w:val="20"/>
        </w:rPr>
      </w:pPr>
      <w:r>
        <w:rPr>
          <w:sz w:val="20"/>
          <w:szCs w:val="20"/>
        </w:rPr>
        <w:t>3) размер дефицита бюджета Тернейского муниципального округа – в сумме 10 590 975,00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 верхний предел муниципального внутреннего долга Тернейского муниципального округа на 1 января 2023 года – в сумме 10 590 975,00 рублей, в том числе верхний предел долга по муниципальным гарантиям Тернейского муниципального округа – 0,00 рубле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Утвердить основные характеристики бюджета Тернейского муниципального округа на 2023 год и 2024 год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) прогнозируемый общий объем доходов бюджета Тернейского муниципального округа на 2023 год - в сумме 702 820 509,08 рублей, в том числе объём межбюджетных трансфертов, получаемых из других бюджетов бюджетной системы Российской Федерации, - в сумме 492 024 998,08 рублей, и на 2024 год – в сумме 607 894 475,68 рублей, в том числе объём межбюджетных трансфертов, получаемых из других бюджетов бюджетной системы Российской Федерации, - в сумме 398 103 870,68 рублей;</w:t>
      </w:r>
    </w:p>
    <w:p>
      <w:pPr>
        <w:pStyle w:val="21"/>
        <w:ind w:firstLine="709"/>
        <w:rPr>
          <w:sz w:val="20"/>
          <w:szCs w:val="20"/>
        </w:rPr>
      </w:pPr>
      <w:r>
        <w:rPr>
          <w:sz w:val="20"/>
          <w:szCs w:val="20"/>
        </w:rPr>
        <w:t>2) общий объем расходов бюджета Тернейского муниципального округа на 2023год в сумме 714 820 509,08 рублей, в том числе условно утверждаемые расходы – в сумме 8 732 000,00 рублей и на 2024год – в сумме 619 894 475,68 рублей, в том числе условно утверждаемые расходы – в сумме 15 995 000,00 рублей.</w:t>
      </w:r>
    </w:p>
    <w:p>
      <w:pPr>
        <w:pStyle w:val="21"/>
        <w:ind w:firstLine="709"/>
        <w:rPr>
          <w:sz w:val="20"/>
          <w:szCs w:val="20"/>
        </w:rPr>
      </w:pPr>
      <w:r>
        <w:rPr>
          <w:sz w:val="20"/>
          <w:szCs w:val="20"/>
        </w:rPr>
        <w:t>3) размер дефицита бюджета Тернейского муниципального округа на 2023 год - в сумме 12 000 000,00 рублей; на 2024 год - в сумме 12 000 000,00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 предельный объем муниципального долга Тернейского муниципального округа на 2023 год и верхний предел муниципального внутреннего долга Тернейского муниципального округа на 1 января 2024 года -12 000 000,00 рублей, в том числе верхний предел долга по муниципальным гарантиям Тернейского муниципального округа – 0,00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предельный объем муниципального долга Тернейского муниципального округа на 2024 год и верхний предел муниципального внутреннего долга Тернейского муниципального округа на 1 января 2025 года -12 000 000,00 рублей, в том числе верхний предел долга по муниципальным гарантиям Тернейского муниципального округа – 0,00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становить источники внутреннего финансирования дефицита бюджета Тернейского муниципального округа на 2022 год и плановый период 2023 и 2024 годов согласно приложению №1 к настоящему решению. </w:t>
      </w:r>
    </w:p>
    <w:p>
      <w:pPr>
        <w:pStyle w:val="Style15"/>
        <w:spacing w:lineRule="auto" w:line="240" w:before="0" w:after="0"/>
        <w:ind w:firstLine="709"/>
        <w:rPr>
          <w:sz w:val="20"/>
        </w:rPr>
      </w:pPr>
      <w:r>
        <w:rPr>
          <w:sz w:val="20"/>
        </w:rPr>
        <w:t xml:space="preserve">4. Установить общий объем бюджетных ассигнований на исполнение публичных нормативных обязательств Тернейского муниципального округа на 2022 год и плановый период 2023 и 2024 годов согласно приложению № 2 к настоящему решению. </w:t>
      </w:r>
    </w:p>
    <w:p>
      <w:pPr>
        <w:pStyle w:val="Style15"/>
        <w:spacing w:lineRule="auto" w:line="240" w:before="0" w:after="0"/>
        <w:ind w:firstLine="709"/>
        <w:rPr>
          <w:sz w:val="20"/>
        </w:rPr>
      </w:pPr>
      <w:r>
        <w:rPr>
          <w:sz w:val="20"/>
        </w:rPr>
        <w:t>5. Установить, что доходы Тернейского муниципального округа, поступающие в 2022 году, формируются за счет:</w:t>
      </w:r>
    </w:p>
    <w:p>
      <w:pPr>
        <w:pStyle w:val="Normal"/>
        <w:tabs>
          <w:tab w:val="clear" w:pos="708"/>
          <w:tab w:val="left" w:pos="4860" w:leader="none"/>
        </w:tabs>
        <w:snapToGrid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ходов от уплаты федеральных налогов и сборов, в том числе налогов, предусмотренных специальными налоговыми режимами, мест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Normal"/>
        <w:snapToGrid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ходов от уплаты налога на доходы физических лиц, подлежащих зачислению в бюджет Тернейского муниципального округа от предприятий и обособленных подразделений, расположенных на территории Тернейского муниципального округа по нормативу 15,00 процентов и дополнительным нормативам отчислений в бюджет Тернейского муниципального округа, установленным законом Приморского края «О краевом бюджете на 2022 год и плановый период 2023 и 2024 годов»;</w:t>
      </w:r>
    </w:p>
    <w:p>
      <w:pPr>
        <w:pStyle w:val="Normal"/>
        <w:snapToGrid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налоговых доходов в соответствии с нормативами отчислений, установленными в соответствии с бюджетным законодательством Российской Федерации, в том числе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ходов от продажи имущества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tabs>
          <w:tab w:val="clear" w:pos="708"/>
          <w:tab w:val="left" w:pos="902" w:leader="none"/>
          <w:tab w:val="left" w:pos="1260" w:leader="none"/>
        </w:tabs>
        <w:snapToGrid w:val="false"/>
        <w:ind w:firstLine="709"/>
        <w:jc w:val="both"/>
        <w:rPr/>
      </w:pPr>
      <w:r>
        <w:rPr>
          <w:sz w:val="20"/>
          <w:szCs w:val="20"/>
        </w:rPr>
        <w:t>доходов от перечисления части прибыли,</w:t>
      </w:r>
      <w:r>
        <w:rPr>
          <w:color w:val="000000"/>
          <w:sz w:val="20"/>
          <w:szCs w:val="20"/>
        </w:rPr>
        <w:t xml:space="preserve"> остающейся после уплаты налогов и иных обязательных платежей муниципальных унитарных предприятий, созданных Тернейским муниципальным округам</w:t>
      </w:r>
      <w:r>
        <w:rPr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>доходов от передачи в аренду земельных участков, государственная собственность на которые не разграничена и которые расположены в границах Тернейского муниципального округа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чих доходов от оказания платных услуг (работ) получателями средств бюджета Тернейского муниципального округа по нормативу 100 процен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чих доходов от компенсации затрат бюджетов муниципальных округов по нормативу 100 процентов; 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0"/>
          <w:szCs w:val="20"/>
        </w:rPr>
        <w:t>платежей в целях возмещения убытков, причиненных уклонением от заключения с муниципальным органом (муниципальным казенным учреждением) Тернейского муниципального округа муниципального контракта, а также иные денежные средства, подлежащие зачислению в бюджет Тернейского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</w:r>
      <w:r>
        <w:rPr>
          <w:sz w:val="20"/>
          <w:szCs w:val="20"/>
        </w:rPr>
        <w:t xml:space="preserve"> по нормативу 100 процентов; </w:t>
      </w:r>
    </w:p>
    <w:p>
      <w:pPr>
        <w:pStyle w:val="Normal"/>
        <w:snapToGrid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ходов в виде безвозмездных поступлений;</w:t>
      </w:r>
    </w:p>
    <w:p>
      <w:pPr>
        <w:pStyle w:val="Normal"/>
        <w:snapToGrid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выясненных поступлений, зачисляемых в бюджет Тернейского муниципального округа по нормативу 100 процен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чих неналоговых доходов, подлежащих зачислению в бюджет Тернейского муниципального округа в соответствии с законодательством Российской Федерации по нормативу 100 процент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Установить, что в доходы бюджета Тернейского муниципального округа зачис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 бюджетным законодательством Российской Федерации, в том числе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 по нормативу 100 процентов, прочие местные налоги и сборы, мобилизуемые на территориях муниципальных округов по нормативу 100 процентов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округов по нормативу 100 процентов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редства, поступающие на лицевые счета получателей средств бюджета Тернейского муниципального округа в погашение дебиторской задолженности прошлых лет в размере 100 процентов доход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 Учесть в бюджете Тернейского муниципального округа на 2022 год и плановый период 2023 и 2024 годов доходы в объемах согласно приложению № 3 к настоящему решению.</w:t>
      </w:r>
    </w:p>
    <w:p>
      <w:pPr>
        <w:pStyle w:val="Normal"/>
        <w:tabs>
          <w:tab w:val="clear" w:pos="708"/>
          <w:tab w:val="center" w:pos="1134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Утвердить объём бюджетных ассигнований дорожного фонда Тернейского муниципального округа на 2022 год в размере 36 150 420,00 рублей, на плановый период 2023 и 2024 годов - в размере соответственно 22 425 650,00 рублей и 22 425 650,00 рублей. </w:t>
      </w:r>
    </w:p>
    <w:p>
      <w:pPr>
        <w:pStyle w:val="Normal"/>
        <w:tabs>
          <w:tab w:val="clear" w:pos="708"/>
          <w:tab w:val="center" w:pos="1134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. Утвердить в пределах общего объема расходов, установленного пунктом 1 настоящего решения, распределение бюджетных ассигнований из бюджета Тернейского муниципального округа на 2022 год и плановый период   2023 и 2024 годов по разделам, подразделам, целевым статьям (муниципальным программам Терней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№4 к настоящему решению.</w:t>
      </w:r>
    </w:p>
    <w:p>
      <w:pPr>
        <w:pStyle w:val="Normal"/>
        <w:tabs>
          <w:tab w:val="clear" w:pos="708"/>
          <w:tab w:val="center" w:pos="1134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0. Утвердить распределение бюджетных ассигнований из бюджета Тернейского муниципального округа на 2022 год и плановый период 2023 и 2024 годов в ведомственной структуре расходов согласно приложению №5 к настоящему решению.</w:t>
      </w:r>
    </w:p>
    <w:p>
      <w:pPr>
        <w:pStyle w:val="21"/>
        <w:ind w:firstLine="709"/>
        <w:rPr>
          <w:sz w:val="20"/>
          <w:szCs w:val="20"/>
        </w:rPr>
      </w:pPr>
      <w:r>
        <w:rPr>
          <w:sz w:val="20"/>
          <w:szCs w:val="20"/>
        </w:rPr>
        <w:t>11. Утвердить расходы бюджета Тернейского муниципального округа на 2022 год и плановый период 2023 и 2024 годов по муниципальным программам Тернейского муниципального округа согласно приложению №6 к настоящему решению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2. Утвердить размер Резервного фонда администрации Тернейского муниципального округа на 2022 год, - в сумме 1 000 000,00 рубля, на 2023 год - в сумме 1 000 000,00 рубля, на 2024 год, - в сумме 1 000 000,00 рубл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3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Тернейского округа, предоставляются в порядке, установленном администрацией Тернейского округа, в следующих случаях:</w:t>
      </w:r>
    </w:p>
    <w:p>
      <w:pPr>
        <w:pStyle w:val="Style15"/>
        <w:spacing w:lineRule="auto" w:line="240" w:before="0" w:after="0"/>
        <w:ind w:firstLine="709"/>
        <w:rPr>
          <w:sz w:val="20"/>
        </w:rPr>
      </w:pPr>
      <w:r>
        <w:rPr>
          <w:sz w:val="20"/>
        </w:rPr>
        <w:t>а)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Style15"/>
        <w:spacing w:lineRule="auto" w:line="240" w:before="0" w:after="0"/>
        <w:ind w:firstLine="709"/>
        <w:rPr>
          <w:sz w:val="20"/>
        </w:rPr>
      </w:pPr>
      <w:r>
        <w:rPr>
          <w:sz w:val="20"/>
        </w:rPr>
        <w:t>б) некоммерческим организациям - общинам коренных малочисленных народов Севера, Сибири и Дальнего Востока, зарегистрированным и проживающим в Тернейском муниципальном округе на поддержку экономического и социального развития;</w:t>
      </w:r>
    </w:p>
    <w:p>
      <w:pPr>
        <w:pStyle w:val="Style15"/>
        <w:spacing w:lineRule="auto" w:line="240" w:before="0" w:after="0"/>
        <w:ind w:firstLine="709"/>
        <w:rPr/>
      </w:pPr>
      <w:r>
        <w:rPr>
          <w:sz w:val="20"/>
        </w:rPr>
        <w:t>в) организациям, оказывающим услуги по снабжению населения Тернейского округа твёрдым топливом - на возмещение недополученных доходов.</w:t>
      </w:r>
    </w:p>
    <w:p>
      <w:pPr>
        <w:pStyle w:val="Style15"/>
        <w:spacing w:lineRule="auto" w:line="240" w:before="0" w:after="0"/>
        <w:ind w:firstLine="709"/>
        <w:rPr/>
      </w:pPr>
      <w:r>
        <w:rPr>
          <w:sz w:val="20"/>
        </w:rPr>
        <w:t>14. Утвердить расходы бюджета Тернейского муниципального округа</w:t>
      </w:r>
      <w:r>
        <w:rPr>
          <w:color w:val="000000"/>
          <w:sz w:val="20"/>
        </w:rPr>
        <w:t>, направленных на реализацию национальных проектов на 2022 год и плановый период 2023 и 2024 годов</w:t>
      </w:r>
      <w:r>
        <w:rPr>
          <w:sz w:val="20"/>
        </w:rPr>
        <w:t xml:space="preserve">   согласно приложению №7 к настоящему решени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5. Утвердить Программу муниципальных внутренних заимствований Тернейского округа на 2022 год и плановый период 2023 и 2024 годов согласно приложению №8 к настоящему решению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6. Провести с 1 октября 2022 года, с 1 октября 2023 года, с 1 октября 2024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размеров ежемесячного денежного вознаграждения лиц, замещающих муниципальные должности Тернейского муниципального округа. 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размеров окладов месячного денежного содержания по должностям муниципальной службы Тернейского муниципального округа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размеров должностных окладов работников, замещающих должности, не являющиеся должностями муниципальной службы Терней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 окладов (должностных окладов), ставок заработной платы работников муниципальных учреждений в условиях применения новых систем оплаты тру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7. Установить в соответствии с пунктом 3 статьи 217 Бюджетного кодекса Российской Федерации, что основанием для внесения в 2022 году изменений в показатели сводной бюджетной росписи бюджета Тернейского муниципального округа, связанные с особенностями исполнения бюджета Тернейского муниципального округа и (или) перераспределения бюджетных ассигнований между главными распорядителями средств бюджета Тернейского муниципального округа  без внесения изменений в решение  о  бюджете Тернейского муниципального округа являетс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Тернейского муниципального округа  решений о внесении изменений в утвержденные муниципальные  программы Тернейского округа </w:t>
      </w:r>
      <w:bookmarkStart w:id="0" w:name="OLE_LINK5"/>
      <w:bookmarkStart w:id="1" w:name="OLE_LINK10"/>
      <w:r>
        <w:rPr>
          <w:sz w:val="20"/>
          <w:szCs w:val="20"/>
        </w:rPr>
        <w:t xml:space="preserve">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0"/>
          <w:szCs w:val="20"/>
        </w:rPr>
        <w:t>на реализацию мероприятий в рамках каждой муниципальной  программы Тернейского округ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бюджета Тернейского муниципального округа в текущем финансовом год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8. Настоящее решение вступает в силу с 01 января 2022 года.</w:t>
      </w:r>
    </w:p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Глава Тернейского муниципального округа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орского края                                                                     </w:t>
        <w:tab/>
        <w:t>С.Н. Наумкин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29:00Z</dcterms:created>
  <dc:creator>User</dc:creator>
  <dc:description/>
  <cp:keywords/>
  <dc:language>en-US</dc:language>
  <cp:lastModifiedBy>Duma-2</cp:lastModifiedBy>
  <dcterms:modified xsi:type="dcterms:W3CDTF">2021-11-19T01:26:00Z</dcterms:modified>
  <cp:revision>3</cp:revision>
  <dc:subject/>
  <dc:title/>
</cp:coreProperties>
</file>