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РНЕЙСКОГО МУНИЦИПАЛЬНОГО ОКРУГА</w:t>
        <w:br/>
        <w:t>ПРИМОРСКОГО КРА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первый созыв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03 декабря 2021 года   </w:t>
      </w:r>
      <w:r>
        <w:rPr>
          <w:color w:val="000000"/>
          <w:sz w:val="24"/>
          <w:szCs w:val="24"/>
        </w:rPr>
        <w:t xml:space="preserve">                              пгт. Терней</w:t>
        <w:tab/>
        <w:tab/>
        <w:tab/>
        <w:tab/>
        <w:tab/>
      </w:r>
      <w:r>
        <w:rPr>
          <w:b/>
          <w:color w:val="000000"/>
          <w:sz w:val="24"/>
          <w:szCs w:val="24"/>
        </w:rPr>
        <w:t>№ 295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>О начале процедуры выдвижения кандидатур на замещение должности председателя</w:t>
      </w:r>
      <w:r>
        <w:rPr>
          <w:rFonts w:eastAsia="Calibri"/>
          <w:b/>
          <w:sz w:val="24"/>
          <w:szCs w:val="24"/>
          <w:lang w:eastAsia="en-US"/>
        </w:rPr>
        <w:t xml:space="preserve"> Контрольно-счетной комиссии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Тернейского муниципального округа Приморского края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Думы Тернейского муниципального округа Приморского края от 24.11.2021 № 292 «Об утверждении Порядка назначения на должность председателя, заместителя председателя и аудиторов Контрольно-счетной комиссии Тернейского муниципального округа Приморского края», на основании Устава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чать процедуру выдвижения кандидатур на замещение должности председателя Контрольно-счетной комиссии Тернейского муниципального округа Примор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ложения о кандидатурах на должность председателя Контрольно-счетной комиссии Тернейского муниципального округа Приморского края, вносятся в Думу Тернейского муниципального округа Приморского края письменно</w:t>
      </w:r>
      <w:r>
        <w:rPr/>
        <w:t xml:space="preserve"> </w:t>
      </w:r>
      <w:r>
        <w:rPr>
          <w:b/>
          <w:sz w:val="24"/>
          <w:szCs w:val="24"/>
        </w:rPr>
        <w:t>с 06 декабря 2021 года по 18 декабря 2021 года</w:t>
      </w:r>
      <w:r>
        <w:rPr>
          <w:sz w:val="24"/>
          <w:szCs w:val="24"/>
        </w:rPr>
        <w:t>, по адресу: 692150, пгт. Терней, ул. Ивановская д. 2, (2 этаж, каб. № 16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документов осуществляется с понедельника по пятницу - с 08 час. 30 мин. до 16 час. 00 мин. (перерыв с 12 час. 00 мин. до 13 час. 00 мин.), кроме выходных и праздничных дн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8(42374) 31-7-8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ровести процедуру рассмотрения кандидатур на замещение должности председателя Контрольно-счетной комиссии Тернейского муниципального округа Приморского края: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29 декабря 2021 года в 10 часов 00 мин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Место проведения: 692150, Приморский край, Тернейский район, пгт. Терней, ул. Ивановская, 2 (2 этаж, каб. № 16), Дума Тернейского муниципального округа Примор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Опубликовать настоящее решение в газете «Вестник Тернея» и разместить в сети «Интернет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умы Терней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орского края                                                                                                        А.А. Вихр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>от 03.12.2021 г. № 2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роцедуры выдвижения кандидатур на замещение муниципальной должности председателя Контрольно-счетной комиссии Тернейского муниципального округа 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Требования, предъявляемые к претендентам на замещение муниципальной должно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1. На должность председателя Контрольно-счетной комиссии Тернейского муниципального округа Приморского края (далее – председателя Контрольно-счетной комиссии)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аличие высшего образовани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3) знание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Конституции</w:t>
        </w:r>
      </w:hyperlink>
      <w:r>
        <w:rPr>
          <w:bCs/>
          <w:sz w:val="24"/>
          <w:szCs w:val="24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Приморского края и иных нормативных правовых актов, Устава Тернейского муниципального округа Приморского края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наличия оснований, предусмотренных </w:t>
      </w:r>
      <w:hyperlink w:anchor="Par8">
        <w:r>
          <w:rPr>
            <w:rStyle w:val="InternetLink"/>
            <w:color w:val="000000"/>
            <w:sz w:val="24"/>
            <w:szCs w:val="24"/>
            <w:u w:val="none"/>
          </w:rPr>
          <w:t xml:space="preserve">частью </w:t>
        </w:r>
      </w:hyperlink>
      <w:r>
        <w:rPr>
          <w:sz w:val="24"/>
          <w:szCs w:val="24"/>
        </w:rPr>
        <w:t>1.3 настоящего раздела.</w:t>
      </w:r>
    </w:p>
    <w:p>
      <w:pPr>
        <w:pStyle w:val="Normal"/>
        <w:ind w:firstLine="540"/>
        <w:jc w:val="both"/>
        <w:rPr/>
      </w:pPr>
      <w:bookmarkStart w:id="0" w:name="Par8"/>
      <w:bookmarkEnd w:id="0"/>
      <w:r>
        <w:rPr>
          <w:sz w:val="24"/>
          <w:szCs w:val="24"/>
        </w:rPr>
        <w:t>1.3. Гражданин, замещающий должность председателя Контрольно-счетной комиссии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Думы Тернейского округа, главой Тернейского округа, главой местной администрации, руководителями судебных и правоохранительных органов, расположенных на территории Тернейского муниципального округ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Гражданами, претендующими на замещение муниципальной должности председателя Контрольно-счетной комиссии Тернейского муниципального округа Приморского края, представляются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порядке и в сроки, установленные Законом Приморского края от 25.05.2017 № 122-КЗ «О Порядке исполн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предусмотренных законодательством о противодействии коррупции отдельных обязанностей, запретов и ограничений, проверки их соблюде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 Должен знать и применять на практик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ю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 и другие федеральные зако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казы Президент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Прави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ормативные правовые акты федеральных органов исполнительной в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ы и нормативные акты Приморского кра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униципальные правовые акт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ы проведения перегов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тические нормы и правила служебного пове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рмы и правила охраны труда, техники безопасности и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7. Должен уме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 и обобщать информац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еративно принимать и осуществлять принятые ре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ть план конкрет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даптироваться к ситуации и применять новые подходы к решению возникающих пробл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нозировать последствия принятых реш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ботать с законодательными и нормативными правовыми актами, применять их на практи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эффективно и последовательно взаимодействовать со структурными подразделения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существлять взаимодействие с органами местного самоуправления, государственной и исполнительной власти и другими ведомствами и организациями по вопросам, входящим в компетенц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эффективные взаимоотношения в коллекти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Должен обладать следующими навыками в объеме, необходимом для исполнения своих должностных обязанност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ладение редакторами текста и таблиц (Microsoft Word и Microsoft Excel) из пакета Microsoft Office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ладение копировально-множительной техникой и средствами факсимильной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ладение приемами межличностного общения на муниципальной службе (эффективно сотрудничать, находить компромиссное решение в конфликтных ситуация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Условия проведения процедуры рассмотрения кандидатур на замещение муниципальной должности председателя Контрольно-счетной коми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Гражданин не допускается к участию в процедуре рассмотрения кандидатур в случае несоответствия квалификационным требованиям к вакантной должности, неполного и (или) несвоевременного представления документов, а также в связи с ограничениями, установленными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Процедура рассмотрения кандидатур заключается в оценке профессионального уровня кандидатов на замещение вакантной муниципальной должности, их соответствия квалификационным требованиям к этой долж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цедуры рассмотрения кандидатур комиссия оценивает кандидатов на основании представленных ими документов об образовании, стаже муниципальной или государственной службы, осуществлении другой трудовой деятельности, а также на основе процедур с использованием не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тестирование по вопросам, связанным с выполнением должностных обязанностей по вакантной муниципальной должности, на замещение которой претендуют кандид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офессиональных и личностных качеств кандидатов комиссия исходит из соответствующих квалификационных требований к вакантной муниципальной должности и других положений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Дата проведения процедуры рассмотрения кандидатур: 29 декабря 2021 года в 10.0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 проведения: 692150, Приморский край, Тернейский район, пгт. Терней, ул. Ивановская, 2 (2 этаж, каб. № 16), Дума Тернейского муниципального округа Примор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/>
      </w:pPr>
      <w:r>
        <w:rPr>
          <w:b/>
          <w:sz w:val="24"/>
          <w:szCs w:val="24"/>
        </w:rPr>
        <w:t>3. Перечень и порядок приема документов, необходимых для проведения процедуры рассмотрения кандидатур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Предложения о кандидатурах на должность председателя Контрольно-счетной комиссии вносятся в Думу Тернейского муниципального округа Приморского кра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едателем Думы Тернейского муниципального округа Приморского кр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епутатами Думы Тернейского муниципального округа Приморского края – не менее одной трети от установленного числа депутатов Думы Тернейского округа Приморского кр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лавой Тернейского муниципального округа Приморского кр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месте с предложениями о кандидатах</w:t>
      </w:r>
      <w:r>
        <w:rPr/>
        <w:t xml:space="preserve"> </w:t>
      </w:r>
      <w:r>
        <w:rPr>
          <w:sz w:val="24"/>
          <w:szCs w:val="24"/>
        </w:rPr>
        <w:t>на должность председателя Контрольно-счетной комиссии в Думу Тернейского муниципального округа Приморского края представляются следующие доку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согласии кандидата на обработку персональных данных утвержденную решением Думы Тернейского муниципального округа Приморского края от 24.11.2021 № 292 «Об утверждении Порядка назначения на должность председателя, заместителя председателя и аудитора Контрольно-счетной комиссии муниципального округа Приморского кра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ственноручно заполненную и подписанную кандидатом анкету по форме, установленной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у об отсутствии медицинских противопоказаний для работы с использованием сведений, составляющих государственную тайну, по форме, утверждённой приказом Минздравсоцразвития Российской Федерации от 26.08.2011 № 989 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я паспор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 об образова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ю трудовой книжки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страхового свидетельства обязательного пенсионного страхования или документ, подтверждающий регистрацию в системе индивидуального (персонифицированного) уч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свидетельства о постановке физического лица на учет в налоговом органе по месту жительства на территории Российской Федер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документов воинского учета - для военнообязанных и лиц, подлежащих призыву на военную служб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у об отсутствии (налич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документы, предусмотренные федеральными законами, указами Президента Российской Федерации, законами Приморского кра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ами, претендующими на замещение муниципальной должности председателя Контрольно-счетной комиссии, представляются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порядке и в сроки, установленные Законом Приморского края от 25.05.2017 № 122-КЗ «О Порядке исполн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предусмотренных законодательством о противодействии коррупции отдельных обязанностей, запретов и ограничений, проверки их со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гражданина им могут быть представлены документы о дополнительном профессиональном образовании, о присвоении ученой степени, ученого звания, о награждении наградами и присвоении почетных званий и иные документы, характеризующие его личность и профессиональную подгото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Сведения, представленные гражданином для участия в процедуре рассмотрения кандидатур, подвергаются проверке в установленном федеральными законам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установления в процессе проверки обстоятельств, препятствующих поступлению гражданина на муниципальную должность председателя Контрольно-счетной комиссии, указанный гражданин информируетс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Документы предоставляются в Думу Тернейского муниципального округа Приморского края письменно, по адресу: 692150, пгт. Терней, ул. Ивановская д. 2, (2 этаж, каб. № 16) с 06 декабря 2021 года до 16-00 часов 18 декабря 202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ем документов осуществляется с понедельника по пятницу - с 08 час. 30 мин. до 16 час. 00 мин. (перерыв с 12 час. 00 мин. до 13 час. 00 мин.), кроме выходных и праздничных дн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8(42374) 31-7-86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Название Знак"/>
    <w:qFormat/>
    <w:rPr>
      <w:rFonts w:ascii="Arial" w:hAnsi="Arial" w:eastAsia="MS Mincho;MS Gothic" w:cs="Tahoma"/>
      <w:kern w:val="2"/>
      <w:sz w:val="28"/>
      <w:szCs w:val="28"/>
      <w:lang w:bidi="ru-RU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ascii="Arial" w:hAnsi="Arial" w:eastAsia="MS Mincho;MS Gothic" w:cs="Tahoma"/>
      <w:kern w:val="2"/>
      <w:sz w:val="28"/>
      <w:szCs w:val="28"/>
      <w:lang w:val="en-US" w:bidi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0" w:after="7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6D1B5E98E8C28D5609BDF5B257E04561963D86DA008865F1645F5F11FECD8F9834B9AE8FB1AA8BE54C6XA2B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1:33:00Z</dcterms:created>
  <dc:creator>user1</dc:creator>
  <dc:description/>
  <cp:keywords/>
  <dc:language>en-US</dc:language>
  <cp:lastModifiedBy>Duma-2</cp:lastModifiedBy>
  <cp:lastPrinted>2021-12-01T11:24:00Z</cp:lastPrinted>
  <dcterms:modified xsi:type="dcterms:W3CDTF">2021-12-01T01:37:00Z</dcterms:modified>
  <cp:revision>3</cp:revision>
  <dc:subject/>
  <dc:title>Вносится Президентом</dc:title>
</cp:coreProperties>
</file>