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right="1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М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ервый созыв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2.12.2021 года                                    пгт. Терней                                          № 303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оддержке обращения Думы Яковлевского муниципального района к председателю Законодательного Собрания Приморского края Ролику А.И. по вопросу внесения изменений в методику расчета субвенций, представляемых местным бюджетам из краевого бюджета на реализацию государственных полномочий по организации мероприятий при осуществлении деятельности по обращению с животными без владельце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смотрев просьбу о поддержке решения  по Обращению Думы Яковлевского муниципального района к председателю Законодательного Собрания Приморского края Ролику А.И. по вопросу внесения изменений в методику расчета субвенций, представляемых местным бюджетам из краевого бюджета на реализацию государственных полномочий по организации мероприятий при осуществлении деятельности по обращению с животными без владельцев, и просьбу о поддержке данного обращения Думами муниципальных образований Приморского края, Дума Тернейского муниципальн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оддержать Обращение Думы Яковлевского муниципального района к председателю Законодательного Собрания Приморского края Ролику А.И. по вопросу внесения изменений в методику расчета субвенций, представляемых местным бюджетам из краевого бюджета на реализацию государственных полномочий по организации мероприятий при осуществлении деятельности по обращению с животными без владельце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править настоящее решение в Думу Яковлевского муниципального района и председателю Законодательное Собрание Приморского края А.И. Ролик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его принят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округа                                                        А.А. Вих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Стиль Заголовок 3 + подчеркивание"/>
    <w:basedOn w:val="Heading3"/>
    <w:qFormat/>
    <w:pPr>
      <w:numPr>
        <w:ilvl w:val="0"/>
        <w:numId w:val="0"/>
      </w:numPr>
      <w:spacing w:before="120" w:after="0"/>
      <w:ind w:firstLine="539"/>
      <w:jc w:val="center"/>
      <w:outlineLvl w:val="9"/>
    </w:pPr>
    <w:rPr>
      <w:rFonts w:ascii="Times New Roman" w:hAnsi="Times New Roman" w:eastAsia="SimSun;宋体" w:cs="Times New Roman"/>
      <w:color w:val="000000"/>
      <w:sz w:val="24"/>
      <w:szCs w:val="24"/>
      <w:u w:val="single"/>
      <w:lang w:val="en-US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4:25:00Z</dcterms:created>
  <dc:creator>Administrator</dc:creator>
  <dc:description/>
  <cp:keywords/>
  <dc:language>en-US</dc:language>
  <cp:lastModifiedBy>Duma-2</cp:lastModifiedBy>
  <cp:lastPrinted>2021-12-24T10:19:00Z</cp:lastPrinted>
  <dcterms:modified xsi:type="dcterms:W3CDTF">2022-01-12T01:45:00Z</dcterms:modified>
  <cp:revision>4</cp:revision>
  <dc:subject/>
  <dc:title>АДМИНИСТРАЦИЯ</dc:title>
</cp:coreProperties>
</file>