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2  декабря   2021 года  </w:t>
      </w:r>
      <w:r>
        <w:rPr>
          <w:sz w:val="26"/>
          <w:szCs w:val="26"/>
        </w:rPr>
        <w:t xml:space="preserve">                       пгт. Терней                                             </w:t>
      </w:r>
      <w:r>
        <w:rPr>
          <w:b/>
          <w:sz w:val="26"/>
          <w:szCs w:val="26"/>
        </w:rPr>
        <w:t>№ 29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Думы Тернейского муниципального округа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от 24 декабря 2020 года № 88 «Об утверждении бюджета Тернейского муниципального округа на 2021 год и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ассмотрев и обсудив представленный главой Тернейского муниципального округа проект решения Думы Тернейского муниципального округа «О внесении изменений в решение Думы от 24 декабря 2020 года № 88 «Об утверждении бюджета Тернейского муниципального округа на 2021 год и плановый период 2022и 2023 годов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ствуясь Бюджетным Кодексом Российской Федерации, Уставом Тернейского муниципального округа, Дума Тернейского муниципального округа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1. Внести в решение Думы Тернейского муниципального округа от 24 декабря 2020 года №88 «Об утверждении бюджета Тернейского муниципального округа на 2021 год и плановый период 2022 и 2023 годов» следующие изменения: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Тернейского муниципального округа на 2021 год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общий объем доходов бюджета Тернейского муниципального округа - в сумме 604 889 241,36 рублей, в том числе объём межбюджетных трансфертов, получаемых из других бюджетов бюджетной системы Российской Федерации, - в сумме     300 938 281,36 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общий объем расходов бюджета Тернейского муниципального округа -  в сумме 630 281 227,01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Тернейского муниципального округа - в сумме 25 391 985,65 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предельный объем муниципального долга Тернейского муниципального округа - в сумме 0,00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Тернейского муниципального округа на 1 января 2022 года - в сумме 0,00 рублей, в том числе верхний предел долга по муниципальным гарантиям Тернейского муниципального округа – 0,00 рублей.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  приложение № 1 изложить в редакции приложения № 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 приложение № 7 изложить в редакции приложения № 2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приложение № 8 изложить в редакции приложения №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5.  приложение № 9 изложить в редакции приложения № 4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6.  приложение № 10 изложить в редакции приложения № 5</w:t>
      </w:r>
      <w:bookmarkStart w:id="0" w:name="_GoBack"/>
      <w:bookmarkEnd w:id="0"/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 в газете «Вестник Тернея».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Тернейского муниципального округа                       </w:t>
        <w:tab/>
        <w:t>С.Н. Наумк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60" w:right="566" w:gutter="0" w:header="0" w:top="719" w:footer="0" w:bottom="719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1 г. № 2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4.12.2020 г. № 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5" w:hRule="atLeast"/>
        </w:trPr>
        <w:tc>
          <w:tcPr>
            <w:tcW w:w="9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точни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утреннего финансирования дефицита бюджета муниципальн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 2021 год и плановый период 2022 и 2023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398"/>
        <w:gridCol w:w="1844"/>
        <w:gridCol w:w="1844"/>
        <w:gridCol w:w="1844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8" w:leader="none"/>
              </w:tabs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менование источ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3 01 00 14 0000 7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391 985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2 01 14 0000 5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91 985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внутреннего финансирования дефицита бюджета Терней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91 985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1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"/>
        <w:gridCol w:w="488"/>
        <w:gridCol w:w="6887"/>
        <w:gridCol w:w="5"/>
        <w:gridCol w:w="540"/>
        <w:gridCol w:w="720"/>
        <w:gridCol w:w="355"/>
        <w:gridCol w:w="5"/>
        <w:gridCol w:w="1028"/>
        <w:gridCol w:w="242"/>
        <w:gridCol w:w="345"/>
        <w:gridCol w:w="5"/>
        <w:gridCol w:w="586"/>
        <w:gridCol w:w="880"/>
        <w:gridCol w:w="149"/>
        <w:gridCol w:w="5"/>
      </w:tblGrid>
      <w:tr>
        <w:trPr>
          <w:trHeight w:val="3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2    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округа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го край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1 г. № 298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   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ейского муниципального округа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го край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20 г. № 88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1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</w:tc>
        <w:tc>
          <w:tcPr>
            <w:tcW w:w="256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9" w:hRule="atLeast"/>
        </w:trPr>
        <w:tc>
          <w:tcPr>
            <w:tcW w:w="1081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  бюджета Тернейского муниципального округа  в 2021 году и плановом периоде 2022 и 2023 годов</w:t>
            </w:r>
          </w:p>
        </w:tc>
        <w:tc>
          <w:tcPr>
            <w:tcW w:w="256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2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доходов</w:t>
            </w:r>
          </w:p>
        </w:tc>
      </w:tr>
      <w:tr>
        <w:trPr>
          <w:trHeight w:val="504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264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0 00000 00 0000 000 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676 06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512 78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 227 580,00</w:t>
            </w:r>
          </w:p>
        </w:tc>
      </w:tr>
      <w:tr>
        <w:trPr>
          <w:trHeight w:val="39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0 788 6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 71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373 000,00</w:t>
            </w:r>
          </w:p>
        </w:tc>
      </w:tr>
      <w:tr>
        <w:trPr>
          <w:trHeight w:val="40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788 6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71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373 000,00</w:t>
            </w:r>
          </w:p>
        </w:tc>
      </w:tr>
      <w:tr>
        <w:trPr>
          <w:trHeight w:val="78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95 6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598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85 000,00</w:t>
            </w:r>
          </w:p>
        </w:tc>
      </w:tr>
      <w:tr>
        <w:trPr>
          <w:trHeight w:val="118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,00</w:t>
            </w:r>
          </w:p>
        </w:tc>
      </w:tr>
      <w:tr>
        <w:trPr>
          <w:trHeight w:val="699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 000,00</w:t>
            </w:r>
          </w:p>
        </w:tc>
      </w:tr>
      <w:tr>
        <w:trPr>
          <w:trHeight w:val="984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 000,00</w:t>
            </w:r>
          </w:p>
        </w:tc>
      </w:tr>
      <w:tr>
        <w:trPr>
          <w:trHeight w:val="84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01 0208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957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64 35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17 17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17 170,00</w:t>
            </w:r>
          </w:p>
        </w:tc>
      </w:tr>
      <w:tr>
        <w:trPr>
          <w:trHeight w:val="43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4 35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17 17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17 170,00</w:t>
            </w:r>
          </w:p>
        </w:tc>
      </w:tr>
      <w:tr>
        <w:trPr>
          <w:trHeight w:val="76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4 08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1 79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1 790,00</w:t>
            </w:r>
          </w:p>
        </w:tc>
      </w:tr>
      <w:tr>
        <w:trPr>
          <w:trHeight w:val="87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8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90,00</w:t>
            </w:r>
          </w:p>
        </w:tc>
      </w:tr>
      <w:tr>
        <w:trPr>
          <w:trHeight w:val="88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1 69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6 99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6 990,00</w:t>
            </w:r>
          </w:p>
        </w:tc>
      </w:tr>
      <w:tr>
        <w:trPr>
          <w:trHeight w:val="31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9 96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 96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6 960,00</w:t>
            </w:r>
          </w:p>
        </w:tc>
      </w:tr>
      <w:tr>
        <w:trPr>
          <w:trHeight w:val="339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96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6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60,00</w:t>
            </w:r>
          </w:p>
        </w:tc>
      </w:tr>
      <w:tr>
        <w:trPr>
          <w:trHeight w:val="37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6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54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6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60,00</w:t>
            </w:r>
          </w:p>
        </w:tc>
      </w:tr>
      <w:tr>
        <w:trPr>
          <w:trHeight w:val="468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399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</w:tr>
      <w:tr>
        <w:trPr>
          <w:trHeight w:val="432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000,00</w:t>
            </w:r>
          </w:p>
        </w:tc>
      </w:tr>
      <w:tr>
        <w:trPr>
          <w:trHeight w:val="408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 000,00</w:t>
            </w:r>
          </w:p>
        </w:tc>
      </w:tr>
      <w:tr>
        <w:trPr>
          <w:trHeight w:val="408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,00</w:t>
            </w:r>
          </w:p>
        </w:tc>
      </w:tr>
      <w:tr>
        <w:trPr>
          <w:trHeight w:val="504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 04060 02 0000 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00,00</w:t>
            </w:r>
          </w:p>
        </w:tc>
      </w:tr>
      <w:tr>
        <w:trPr>
          <w:trHeight w:val="37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81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9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91 000,00</w:t>
            </w:r>
          </w:p>
        </w:tc>
      </w:tr>
      <w:tr>
        <w:trPr>
          <w:trHeight w:val="375" w:hRule="atLeast"/>
        </w:trPr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3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7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7 000,00</w:t>
            </w:r>
          </w:p>
        </w:tc>
      </w:tr>
      <w:tr>
        <w:trPr>
          <w:trHeight w:val="600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14 0000 110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7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7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7 000,00</w:t>
            </w:r>
          </w:p>
        </w:tc>
      </w:tr>
      <w:tr>
        <w:trPr>
          <w:trHeight w:val="33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4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4 000,00</w:t>
            </w:r>
          </w:p>
        </w:tc>
      </w:tr>
      <w:tr>
        <w:trPr>
          <w:trHeight w:val="648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2 14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4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4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4 000,00</w:t>
            </w:r>
          </w:p>
        </w:tc>
      </w:tr>
      <w:tr>
        <w:trPr>
          <w:trHeight w:val="624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2 14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000,00</w:t>
            </w:r>
          </w:p>
        </w:tc>
      </w:tr>
      <w:tr>
        <w:trPr>
          <w:trHeight w:val="36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 2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 200,00</w:t>
            </w:r>
          </w:p>
        </w:tc>
      </w:tr>
      <w:tr>
        <w:trPr>
          <w:trHeight w:val="48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000,00</w:t>
            </w:r>
          </w:p>
        </w:tc>
      </w:tr>
      <w:tr>
        <w:trPr>
          <w:trHeight w:val="60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000,00</w:t>
            </w:r>
          </w:p>
        </w:tc>
      </w:tr>
      <w:tr>
        <w:trPr>
          <w:trHeight w:val="648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00,00</w:t>
            </w:r>
          </w:p>
        </w:tc>
      </w:tr>
      <w:tr>
        <w:trPr>
          <w:trHeight w:val="85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00,00</w:t>
            </w:r>
          </w:p>
        </w:tc>
      </w:tr>
      <w:tr>
        <w:trPr>
          <w:trHeight w:val="759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06 75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40 67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06 970,00</w:t>
            </w:r>
          </w:p>
        </w:tc>
      </w:tr>
      <w:tr>
        <w:trPr>
          <w:trHeight w:val="91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 75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0 57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6 870,00</w:t>
            </w:r>
          </w:p>
        </w:tc>
      </w:tr>
      <w:tr>
        <w:trPr>
          <w:trHeight w:val="66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 61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7 12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 420,00</w:t>
            </w:r>
          </w:p>
        </w:tc>
      </w:tr>
      <w:tr>
        <w:trPr>
          <w:trHeight w:val="111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14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государственная </w:t>
              <w:br/>
              <w:t xml:space="preserve">собственность на которые не разграничена и которые расположены в границах </w:t>
              <w:br/>
              <w:t>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 61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7 12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 420,00</w:t>
            </w:r>
          </w:p>
        </w:tc>
      </w:tr>
      <w:tr>
        <w:trPr>
          <w:trHeight w:val="90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2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600,00</w:t>
            </w:r>
          </w:p>
        </w:tc>
      </w:tr>
      <w:tr>
        <w:trPr>
          <w:trHeight w:val="684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14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2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6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600,00</w:t>
            </w:r>
          </w:p>
        </w:tc>
      </w:tr>
      <w:tr>
        <w:trPr>
          <w:trHeight w:val="528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0 00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94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8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850,00</w:t>
            </w:r>
          </w:p>
        </w:tc>
      </w:tr>
      <w:tr>
        <w:trPr>
          <w:trHeight w:val="672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14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94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85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850,00</w:t>
            </w:r>
          </w:p>
        </w:tc>
      </w:tr>
      <w:tr>
        <w:trPr>
          <w:trHeight w:val="432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14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93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28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100,00</w:t>
            </w:r>
          </w:p>
        </w:tc>
      </w:tr>
      <w:tr>
        <w:trPr>
          <w:trHeight w:val="87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14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28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1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100,00</w:t>
            </w:r>
          </w:p>
        </w:tc>
      </w:tr>
      <w:tr>
        <w:trPr>
          <w:trHeight w:val="57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 000,00</w:t>
            </w:r>
          </w:p>
        </w:tc>
      </w:tr>
      <w:tr>
        <w:trPr>
          <w:trHeight w:val="58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,00</w:t>
            </w:r>
          </w:p>
        </w:tc>
      </w:tr>
      <w:tr>
        <w:trPr>
          <w:trHeight w:val="57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</w:tr>
      <w:tr>
        <w:trPr>
          <w:trHeight w:val="36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36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0000 12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14 28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37 78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 237 780,00</w:t>
            </w:r>
          </w:p>
        </w:tc>
      </w:tr>
      <w:tr>
        <w:trPr>
          <w:trHeight w:val="444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14 0000 130</w:t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 28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7 78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7 780,00</w:t>
            </w:r>
          </w:p>
        </w:tc>
      </w:tr>
      <w:tr>
        <w:trPr>
          <w:trHeight w:val="405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2 9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 000,00</w:t>
            </w:r>
          </w:p>
        </w:tc>
      </w:tr>
      <w:tr>
        <w:trPr>
          <w:trHeight w:val="924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6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14 0000 41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6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,00</w:t>
            </w:r>
          </w:p>
        </w:tc>
      </w:tr>
      <w:tr>
        <w:trPr>
          <w:trHeight w:val="639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14 0000 43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,00</w:t>
            </w:r>
          </w:p>
        </w:tc>
      </w:tr>
      <w:tr>
        <w:trPr>
          <w:trHeight w:val="492" w:hRule="atLeast"/>
        </w:trPr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 500,00</w:t>
            </w:r>
          </w:p>
        </w:tc>
      </w:tr>
      <w:tr>
        <w:trPr>
          <w:trHeight w:val="48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00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0,00</w:t>
            </w:r>
          </w:p>
        </w:tc>
      </w:tr>
      <w:tr>
        <w:trPr>
          <w:trHeight w:val="9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08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87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5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250,00</w:t>
            </w:r>
          </w:p>
        </w:tc>
      </w:tr>
      <w:tr>
        <w:trPr>
          <w:trHeight w:val="93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00</w:t>
            </w:r>
          </w:p>
        </w:tc>
      </w:tr>
      <w:tr>
        <w:trPr>
          <w:trHeight w:val="46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00 02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10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федеральному имуществу (за исключением имущества, закрепленного за федер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,00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4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85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4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44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1 213 181,3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975 730,7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440 534,30</w:t>
            </w:r>
          </w:p>
        </w:tc>
      </w:tr>
      <w:tr>
        <w:trPr>
          <w:trHeight w:val="5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938 281,3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975 730,7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440 534,30</w:t>
            </w:r>
          </w:p>
        </w:tc>
      </w:tr>
      <w:tr>
        <w:trPr>
          <w:trHeight w:val="52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2 02 10000 00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05 5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15002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83 52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 02 19999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522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99 437,2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73 484,2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59 635,56</w:t>
            </w:r>
          </w:p>
        </w:tc>
      </w:tr>
      <w:tr>
        <w:trPr>
          <w:trHeight w:val="615" w:hRule="atLeast"/>
        </w:trPr>
        <w:tc>
          <w:tcPr>
            <w:tcW w:w="217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14 0000 150</w:t>
            </w:r>
          </w:p>
        </w:tc>
        <w:tc>
          <w:tcPr>
            <w:tcW w:w="7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 563,4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 083,3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 281,05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28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 378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1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816,5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 421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9 882,6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2 075,50</w:t>
            </w:r>
          </w:p>
        </w:tc>
      </w:tr>
      <w:tr>
        <w:trPr>
          <w:trHeight w:val="67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465,9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52,3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529,76</w:t>
            </w:r>
          </w:p>
        </w:tc>
      </w:tr>
      <w:tr>
        <w:trPr>
          <w:trHeight w:val="42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6 608,9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709 749,2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 749,25</w:t>
            </w:r>
          </w:p>
        </w:tc>
      </w:tr>
      <w:tr>
        <w:trPr>
          <w:trHeight w:val="45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931 724,13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200 646,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879 298,74</w:t>
            </w:r>
          </w:p>
        </w:tc>
      </w:tr>
      <w:tr>
        <w:trPr>
          <w:trHeight w:val="73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598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908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000,00</w:t>
            </w:r>
          </w:p>
        </w:tc>
      </w:tr>
      <w:tr>
        <w:trPr>
          <w:trHeight w:val="67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08,3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43,8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1,18</w:t>
            </w:r>
          </w:p>
        </w:tc>
      </w:tr>
      <w:tr>
        <w:trPr>
          <w:trHeight w:val="67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499,0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279,2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888,92</w:t>
            </w:r>
          </w:p>
        </w:tc>
      </w:tr>
      <w:tr>
        <w:trPr>
          <w:trHeight w:val="6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4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8 5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8 5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8 500,00</w:t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576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909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74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740,00</w:t>
            </w:r>
          </w:p>
        </w:tc>
      </w:tr>
      <w:tr>
        <w:trPr>
          <w:trHeight w:val="57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3 972 082,7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244 181,44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96 605,64</w:t>
            </w:r>
          </w:p>
        </w:tc>
      </w:tr>
      <w:tr>
        <w:trPr>
          <w:trHeight w:val="84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 496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 433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 930,00</w:t>
            </w:r>
          </w:p>
        </w:tc>
      </w:tr>
      <w:tr>
        <w:trPr>
          <w:trHeight w:val="43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6900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2 807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3 361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 733,00</w:t>
            </w:r>
          </w:p>
        </w:tc>
      </w:tr>
      <w:tr>
        <w:trPr>
          <w:trHeight w:val="43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348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1 6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1 6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1 600,00</w:t>
            </w:r>
          </w:p>
        </w:tc>
      </w:tr>
      <w:tr>
        <w:trPr>
          <w:trHeight w:val="88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1 6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1 6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1 600,00</w:t>
            </w:r>
          </w:p>
        </w:tc>
      </w:tr>
      <w:tr>
        <w:trPr>
          <w:trHeight w:val="639" w:hRule="atLeast"/>
        </w:trPr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0000 00 0000 000</w:t>
            </w:r>
          </w:p>
        </w:tc>
        <w:tc>
          <w:tcPr>
            <w:tcW w:w="73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74 9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10 14 0000 150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14 0000 150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9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 889 241,3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 488 510,76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 668 114,3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7"/>
        <w:gridCol w:w="1043"/>
        <w:gridCol w:w="1573"/>
        <w:gridCol w:w="1667"/>
        <w:gridCol w:w="1980"/>
        <w:gridCol w:w="1729"/>
        <w:gridCol w:w="2051"/>
      </w:tblGrid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ложение №3</w:t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 решению Думы</w:t>
            </w:r>
          </w:p>
        </w:tc>
      </w:tr>
      <w:tr>
        <w:trPr>
          <w:trHeight w:val="204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рнейского муниципального округа</w:t>
            </w:r>
          </w:p>
        </w:tc>
      </w:tr>
      <w:tr>
        <w:trPr>
          <w:trHeight w:val="144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орского края</w:t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 22.12.2021 г. № 298</w:t>
            </w:r>
          </w:p>
        </w:tc>
      </w:tr>
      <w:tr>
        <w:trPr>
          <w:trHeight w:val="108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ложение №8</w:t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 решению Думы</w:t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рнейского муниципального округа</w:t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орского края</w:t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  24.12.2021 г. №88 </w:t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5330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бюджетных ассигнований из  бюджета Тернейского муниципального округа по разделам, подразделам, целевым статьям, группам (группам и подгруппам) видов расходов бюджетов на 2021 год и плановый период 2022 и 2023 годов </w:t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1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од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 год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 071 825,8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216 034,4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230 920,3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31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745 44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45 44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745 44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5 44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8 08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8 08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36 28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3 22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3 227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36 28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3 22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3 22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1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85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85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1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85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85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1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 43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1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5 43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1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990 13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Информатизация администрации Тернейского муниципального округа " на 2020-2023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58 13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Реорганизация электронно-вычислительной сети устойчивого функционирования и информационной безопасности структурных подразделений при использовании внутренней ЛВС и технических каналов связ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2 58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сертифицированного серверного и сетевого оборуд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 18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 18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 18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компьютерной техники и периферийных устройств (системные блоки, мониторы, принтеры, многофункциональные устройства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ПО и лицензий в администрации муниципального округа (НСД,ЭЦП, общесистемного, офисного, антивирусного, специализированных программ для структурных подразделений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4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4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4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луги по настройке и техническому обслуживанию серве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Выполнение требований по защите конфиденциальной информации, обрабатываемой в администрации муниципального округа при использовании единого информационного ресурса органов исполнительной власти и органов местного самоуправления в сети "Интернет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ттестация рабочих мест (ситуационный центр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268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268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268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 932 00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 932 00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916 34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041 19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041 194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27 869,3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485 99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485 999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27 869,3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485 99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485 99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97 55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5 76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5 76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97 55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5 76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5 76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80 924,7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80 924,7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2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29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83,6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2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2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(Единая дежурно-диспетчерская служба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15 65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7 10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7 101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53 15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4 67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4 672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53 15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4 67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4 67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42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42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42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429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2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2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2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42 59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33 09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33 092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42 59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33 09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33 09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42 59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633 09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633 09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04 01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749 21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83 88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83 88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749 21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83 88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83 88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 8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 01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 01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 8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 01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94 01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контрольно-счетной комиссии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8 57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6 6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10 88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10 88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6 6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910 88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10 88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92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31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31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92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4 31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31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852 544,8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534 286,7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 093 375,6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 214 604,16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Комплексные меры противодействия злоупотреблению наркотикам и их незаконному обороту в Тернейском муниципальном округе" на 2021 - 2025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организационно-методической помощ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овать распространение в рамках проводимых профилактических мероприятий печатной продукции, средств наглядной агитации, направленных на противодействие наркоман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формление подписки на журналы по проблеме наркоман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Совершенствование работы по комплексной профилактике распространения наркомании и связанных с ней правонаруш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роведение тематических, культурных и спортивных мероприятий с несовершеннолетними, состоящими на учёте в КДН и ПДН ОВД (приобретение призов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проведение антинаркотического конкурса "Мы выбираем жизнь"(приобретение призов, тематическое оформление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00240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действие развитию коренных малочисленных народов Севера, проживающих в Тернейском муниципальном округе" на 2019-2023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едоставление субсидий некоммерческим организациям - общинам коренных малочисленных народов Севера, Сибири, Дальнего востока, зарегистрированным и проживающим в Тернейском муниципальном округе, на строительство и ремонт учреждений культуры за счёт местного, краевого и федерального бюджет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некоммерческим организациям - общинам коренных малочисленных народов Севера, Сибири, Дальнего востока, зарегистрированным и проживающим в Тернейском муниципальном округе, на строительство и ремонт учреждений культуры за счёт местного, краевого и федерального бюджет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1L51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1L51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1L51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Профилактика экстремизма и терроризма, а также минимизация и (или) ликвидация последствий проявлений терроризма и экстремизма на территории Тернейского муниципального округа " на 2020-2022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 2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рганизация оснащение объектов (территорий) современными техническими средствами и системами для воспрепятствования неправомерному проникновению на объекты (территории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 2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системы видеонаблюдения в МКОУ СОШ п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7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7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7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КУ РЦНТ "Монтаж TVI системы видеонаблюдения по адресу: п.Терней, ул.Партизанская,70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8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 28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8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КОУ ДО ДШИ "Монтаж TVI системы видеонаблюдения по адресу: п.Пластун, ул.Пушкинская, 1а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001011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2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2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001011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2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средств передачи тревожных сообщений в образовательных учреждениях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и установка арочных металлодетекторов в образовательных учреждениях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108 677,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618 16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742 92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108 677,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618 16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742 924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и обслуживание казны Тернейского муниципального округа,оценка недвижимости, признание прав и регулирование отношений по государственной, муниципальной собствен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9 35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 37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 37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0 12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 30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 3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0 12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 30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 3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2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0,00</w:t>
            </w:r>
          </w:p>
        </w:tc>
      </w:tr>
      <w:tr>
        <w:trPr>
          <w:trHeight w:val="3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 2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роживающих в муниципальном округе и нуждающихся в жилых помещениях малоимущих граждан жилыми помещениями (с.Амгу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1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540 497,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958 87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958 87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260 593,7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 13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 139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260 593,7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 13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 13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67 202,3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6 65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6 653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67 202,3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6 65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6 653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9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9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450,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8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84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1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450,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8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8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учреждений хозяйственного обслуживания: ремонт кровли гаражного бокса в здании гаража ул.Ивановская, 4-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00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00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00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обеспечение пожарной безопасности (МКУ ХОЗУ ТМО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5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5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5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64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64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64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 9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9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9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12 03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25 62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25 623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61 58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8 32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8 328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61 58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8 32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8 328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0 45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 29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 29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0 45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 29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 29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проведение Всероссийской перепеси насе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46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57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46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57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46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57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осуществление переданных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4 90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26 74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26 74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1 620,1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7 83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7 834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1 620,1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17 83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7 83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288,8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90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90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593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288,8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90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90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ая субвенция местным бюджетам из краевого бюджета ( на создание и обеспечение деятельности комиссий по делам несовершеннолетних и защите их прав и реализацию отдельных государственных полномочий по созданию административных комиссий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3 36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32 733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00 54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73 307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00 54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73 30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81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 4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81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 4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9 37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97 08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97 08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29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29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 42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 42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 42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 40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9 62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 00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 1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89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9 48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 1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89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9 4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30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73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 5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30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73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 526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 34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5 34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 34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 5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 5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 5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3 5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3 5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Защита населения и территории Тернейского муниципального района от чрезвычайных ситуаций на 2020 - 2024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едупреждение чрезвычайных ситуаций природного характера во время прохождения паводк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 по обеспечению пунктов временного размещения необходимым оборудованием и инвентарём: закупка матрацев, раскладушек, постельных принадлежностей и друго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чение населения о проводимых мероприятиях по защите от ЧС (изготовление баннеров, памяток, знаков безопасности в том числе на водных объектах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 по созданию резерва технических средств, для ликвидации последствий паводков: закупка тепловых пушек, водяных помп и другое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001031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001031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противопаводковых мероприятий: Проведение работ по очистке примостовых территорий, русел рек, оборудование противопаводковых рвов, насыпей, берегоукрепление ре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 по укреплению берега по ключу Осиновый для сохранения здания, расположенного по адресу: пгт. Пластун, ул. Пушкина, 1А (МКУ ДО ДШИ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пожарной безопасности на территории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в населённых пунктах: обновление и обустройство минерализованных полос для предотвращения перехода природных пожаров на территории населённых пунктов .Обеспечение пожарной безопасности на границе земель госземзапаса с лесами Тернейского муниципального округа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чение населения мерам пожарной безопасности (проведение профилактических мероприятий по пожарной безопасности): изготовление баннеров, листовок, памяток, знаков безопас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ожарной безопасности в населённых пунктах Тернейского муниципального округа: Приобретение и установка автономных пожарных извещателей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пожарных водоём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составом технических средств для управления ЕДДС на территории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3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овершенствование системы оповещения руководящего состава, населения, автоматизация средств управления ЕДДС, взаимодействия ДДС (пожарной части, полиции, скорой помощи) Тернейского муниципального округа: Приобретение технических средств оповещения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3031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3031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3031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иобретение источников автономного питания- дизель-генераторных установок (далее -ДГУ) для социально-значимых объектов и тепловых пушек питания для обогрева помещений, оставшихся без отопления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4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и доставка источников автономного питания- дизель-генераторных установок (далее -ДГУ) для социально-значимых объектов и тепловых пушек питания для обогрева помещений, оставшихся без отопления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4031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4031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4031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92 291,1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484 589,7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484 589,73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136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,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424 871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317 17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317 170,00</w:t>
            </w:r>
          </w:p>
        </w:tc>
      </w:tr>
      <w:tr>
        <w:trPr>
          <w:trHeight w:val="5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Модернизация дорожной сети и повышение безопасности дорожного движения на территории Тернейского муниципального округа " на 2021 - 2023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424 871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317 17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317 17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653 135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224 07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04 84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п.Терней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33 5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7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33 5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33 5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п.Пластун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5 47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7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5 47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5 47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п.Светлая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1004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5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с.Амгу,с.Максимовка, с.Усть-Соболевк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82 92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 725 97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8 7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82 92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25 97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8 7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82 92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25 97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8 78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с.Малая Кем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 47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3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 47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 47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с.Перетычиха, с.Единк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9 3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88 1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 459 26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9 3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88 1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59 26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10040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9 3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88 1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59 26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Амгу-Максимов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дорожной техни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4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4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4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916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916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916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с. Самар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водоотводной траншеи по ул. Яблоневая в пгт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Мероприятия по ремонту и капитальному ремонту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675 685,3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23 1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44 73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втомобильной дороги общего пользования местного значения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42 29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 3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42 29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 304 3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42 29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 3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30 лет Победы в пгт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20040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5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5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5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 Партизанская и ул. Комсомольская в пгт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37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37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37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30 лет Победы (от жилого дома №88 по ул. Ивановская до жилого дома №15 по ул. 30 лет Победы) в пгт.Терней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Студенческая (от жилого дома №3 по ул. Студенческая до жилого дома №17 по ул. Студенческая от жилого дома №17 по ул. Студенческая до здания №1Б по ул. Лесная) пгт.Пластун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дорожного полотна асфальтобетонной смесью толщиной слоя 5 см. автомобильной дороги по пер.Школьный пгт.Пластун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 Лермонтова в пгт. Пластун от жилого дома №6 до жилого дома №14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2004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 Чапаевская (39) метров в пгт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 26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 26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 26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 Кирова от д. №10 до д. №2 по ул. Матросова в пгт. 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по ул. Южная в пгт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цементобетонного покрытия автомобильной дороги по ул. Октябрьская от д. №21 по ул. Октябрьской до д.№7 по ул. Первая Набережная в пгт. 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22 97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22 97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22 97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сфальтобетонного покрытия автомобильной дороги по ул. Пушкина от дома №6 по ул. Лермонтова до дома №3 по ул. Пушкина в пгт. Пластун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51 73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51 73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51 73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ндженерных сооружений на них в с.Самарга Тернейсу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ндженерных сооружений на них в пгт. Пластун Тернейсу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нженерных сооружений на них в пгт. Светлая Тернейсу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ремонт асфальбетонного покрытия автомобильной дороги по ул.Ивановской от дома №74 до дома №98 в пгт. Терней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ремонт асфальбетонного покрытия автомобильной дороги по ул.Матросова от д. №1 до д. №29 в пгт.Пластун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бетонного покрытия автомобильной дороги по ул.Ивановской от дома №74 до дома №98 в пгт. Терей Тернейского муниципального округа (местный бюджет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4 639,1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 639,1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4 639,1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финнсирование с местного бюджета на ремонт асфальтобетонного покрытия автомобильной дороги по ул.Матросова от д. №1 до д. №29 в пгт.Пластун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 639,1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 639,1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 639,1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Мероприятия по повышению безопасности дорожного движения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96 05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7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67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пешеходных переходов и тротуаров в пгт.Терней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3004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 14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 14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 14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пешеходных переходов и тротуаров в пгт. Пластун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7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7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70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сети уличного освещения на дорогах общего пользования в пгт. Пластун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сети уличного освещения на дорогах общего пользования в пгт. Терней (ул. Партизанская), в населенных пунктах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посадочных площадок с павильонами для обеспечения безопасной перевозки учащихся на ул.Артёмово мкр.Пионерский , мкр.Дубки в пгт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5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5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5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формление документации на дороги местного значения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посадочных площадок с павильонами для обеспечения безопасной перевозки учащихся на ул.30 лет Победы, ул. Ивановская, остановка "Тополёк", остановка "Колхоз Огни" в пгт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экономик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 поддержка малого и среднего предпринимательства в  Тернейском муниципальном округе" на  2019 - 2023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"Финансовая поддержка (субсидия) субъектам МиСП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(субсидия) социального предпринимательства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041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041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041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58 607,7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2 271,8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5 491,68</w:t>
            </w:r>
          </w:p>
        </w:tc>
      </w:tr>
      <w:tr>
        <w:trPr>
          <w:trHeight w:val="2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Капитальный ремонт муниципального жилищного фонда Тернейского муниципального округа на период 2018 - 2021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Капитальный ремонт муниципального жилищного фонда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1050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1050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1050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914 782,4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Тернейском муниципальном округе на 2021 - 2023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8 04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Капитальный ремонт котельной №7 в п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5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9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мена котла котельной №7 в п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5243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9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5243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9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5243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9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Капитальный ремонт теплотрассы котельной №5 в п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8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 1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ремонт теплотрассы котельной №5 в п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8243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 1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8243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 1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8243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 12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Капитальный ремонт потолка котельной №6 в п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ремонт потолка котельной №6 в п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9243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9243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9243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Ремонт системы водоснабж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1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системы водоснабжения в пгт. Терней, ул. Партизанская, 7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10243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10243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10243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Охрана окружающей среды Тернейского муниципального округа на 2021 - 2023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Обустройство контейнерных площадок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91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площадок временного хранения ТКО на территории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1060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91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1060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91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1060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91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Ликвидация несанкционированных свал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08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2060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08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2060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08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2060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08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Обеспечение населения Тернейского муниципального округа твёрдым топливом на 2021-2023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46 742,4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(дровами)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46 742,4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выпадающих доходов организациям, оказывающим услуги по снабжению населения твёрдым топливом, для стабилизации работы за счёт краев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92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9 340,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92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9 340,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92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9 340,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финансирование с местного бюджета на 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(дровами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S2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 402,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S2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 402,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S26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 402,2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901 791,4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31 766,2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31 766,24</w:t>
            </w:r>
          </w:p>
        </w:tc>
      </w:tr>
      <w:tr>
        <w:trPr>
          <w:trHeight w:val="46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Тернейского муниципального округа на 2021 - 2023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56 170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31 766,2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31 766,24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Уличное освещение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050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050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050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Устройство и содержание объектов благоустройства и их элементов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43 157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и содержание объектов благоустройства и их элемент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050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43 157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050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43 157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050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43 157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Благоустройство дворовых территорий многоквартирных жилых домов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81 32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35 406,2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Лермонтова 8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 098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 098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 098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Тернейская д.8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Комсомольская д.5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Комсомольская д.18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 397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 397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 397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Лермонтова д. 6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7 24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7 24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7 24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9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4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8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3 036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3 036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3 036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Юбилейная, д.1Б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 284,5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22,1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 284,5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22,1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 284,5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22,1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10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Юбилейная д.2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 612,6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 612,6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 612,6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Лермонтова 8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69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69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69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Тернейская д.8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дворовой территории пгт. Терней ул. Комсомольская д.5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003S26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дворовой территории пгт. Терней ул. Комсомольская д.18А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02,9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02,9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02,9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Лермонтова д. 6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6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6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6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 9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 4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003S26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003S26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 8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764,0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764,0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764,0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Юбилейная, д.1Б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63,4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73,8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63,4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73,8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63,4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73,8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дворовой территории пгт. Пластун ул. Третий квартал, д.10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Юбилейная д.2А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66,3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66,3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66,3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Благоустройство общественных территорий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3 69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6 36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50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общественной территории пгт Пластун, ул. Пушкина, 34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45,8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45,8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45,8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уличного освещения пгт Терней, ул. Партизанская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004926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шеходная зона пгт. Пластун по ул. Студенческая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 56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 56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 56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оздоровительной площадки пгт Терней, ул. Ивановская, 84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018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уличного освещения пгт Терней, ул. 50 лет Октября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видовой площадки пгт Пластун, ул.Октябрьская д.2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11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детской игровой площадки Ориентир: 28,5м северо-восточнее ориентира за пределами участка. Ориентир дом. Адрес ориентира: Приморский край, Тернейский район, пгт. Терней, ул. 50 лет Октября, д. 14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общественной территории возле мемориального комплекса, расположенного по адресу: Приморский край, Тернейский район, пгт. Терней,ул.Ивановская 2Г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00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общественной территории пгт Пластун, ул. Пушкина, 34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246,1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246,1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246,1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уличного освещения пгт Терней, ул. Партизанская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шеходная зона пгт. Пластун по ул. Студенческая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4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004S26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4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4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детской оздоровительной площадки пгт Терней, ул. Ивановская, 84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уличного освещения пгт Терней, ул. 50 лет Октября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видовой площадки пгт Пластун, ул.Октябрьская д.2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детской игровой площадки Ориентир: 28,5м северо-восточнее ориентира за пределами участка. Ориентир дом. Адрес ориентира: Приморский край, Тернейский район, пгт. Терней, ул. 50 лет Октября, д. 14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общественной территории возле мемориального комплекса, расположенного по адресу: Приморский край, Тернейский район, пгт. Терней, ул. Ивановская 2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Благоустройство дворовых территорий (в рамках регионального проекта "1000 дворов"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1 766,24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Амгу, ул. Молодежная 20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77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77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770,00</w:t>
            </w:r>
          </w:p>
        </w:tc>
      </w:tr>
      <w:tr>
        <w:trPr>
          <w:trHeight w:val="6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Единк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8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85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Малая-Кем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543,2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543,2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543,2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Амгу, ул. Молодежная 20А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3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3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3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Единка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Малая-Кема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22,99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6 222,99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22,99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оектирование и проверка проектно-сметных документаций на объекты благоустрой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6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ектирование и проверка проектно-сметных документаций на объекты благоустрой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6050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6050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6050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содержание мест захоронения(кладбищ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5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5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5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708,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505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725,4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708,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505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725,4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708,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505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725,44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регистрацию и учё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708,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505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725,44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08,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05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25,4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08,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05,6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25,4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 619 481,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30 338 549,0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 261 373,0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868 563,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918 25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 519 769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438 493,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918 25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 519 76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деятельности подведомственных детских дошколь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428 886,2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918 25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 519 769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54 715,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54 715,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54 715,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детских дошкольных учреждений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12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595 960,9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279 04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279 042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119 80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353 84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353 842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119 80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353 84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353 84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95 935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0 41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0 41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95 935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0 41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0 41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216,5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 78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 784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216,5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 78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 78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мебели МКДОУ "Детский сад №12 п.Светлая" (кроме мебели, используемой в учебном процессе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оборудования, инвентаря для МКДОУ "Детский сад №12 п.Светлая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14,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14,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14,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детских дошкольных учреждений за счёт субвенции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467 09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756 93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358 447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788 2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 076 37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677 892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788 2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 076 37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677 89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8 7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680 55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0 55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8 7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0 55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0 55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пожарной безопасности в учреждениях дошкольного образования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огнетушителей для дошкольных организ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900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900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900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Ремонт и капитальный ремонт дошколь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 80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Экспертиза сметы капитального ремонта МКДОУ "Детский сад №1 п.Терней" (окна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здания МКДОУ "Детский сад №12 п.Светлая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79 12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 12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79 12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тротуара на территории МКДОУ "Детский сад с.Амгу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67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67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67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Экспертиза сметы капитального ремонта МКДОУ "Детский сад №9 п.Пластун" (окна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Мероприятия, связанные с предупреждением распространения и ликвидацией массовых заболеваний и эпидем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рециркуляторов,бактерицидных ламп,бесконтактных термометров и иного оборудования и инвентар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по исполнительному листу о возмещении материального ущерба, морального вреда и уплаты госпошлины с МКДОУ д/с №9 "Лесная сказка" пгт.Пласту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2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 403 022,7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 008 346,9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 684 623,2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 093 407,7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 008 346,9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 684 623,2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Обеспечение деятельности подведомственных общеобразователь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 010 510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494 85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88 199 797,3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 2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 81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 814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 2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53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532,00</w:t>
            </w:r>
          </w:p>
        </w:tc>
      </w:tr>
      <w:tr>
        <w:trPr>
          <w:trHeight w:val="3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3 2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53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53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28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28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28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28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общеобразовательных учреждений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554 305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808 82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654 732,38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267 650,7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775 56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621 472,38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267 650,7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775 56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621 472,3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705 048,3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85 95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1 785 953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705 048,3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85 95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85 953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17,5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17,5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 9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 30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 307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 98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 30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 307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53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53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</w:tr>
      <w:tr>
        <w:trPr>
          <w:trHeight w:val="19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530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общеобразовательных учреждений за счёт 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9 590 21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748 51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 607 551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266 79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387 62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 246 655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266 79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387 62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 246 65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23 4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 89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 89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23 42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 89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 89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1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1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1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образований Приморского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ёт средств федераль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R30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R30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R30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тяие: Строительство средней общеобразовательной школы на 80 мест пгт.Светл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45 493,2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средней общеобразовательной школы на 80 мест в пгт.Светлая (Субсидии бюджетам муниципальных образований Приморского края на строительство, реконструкцию и приобретение зданий муниципальных общеобразовательных организаций за счет средств краевого бюджета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92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83 84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92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83 84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92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83 84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троительство средней общеобразовательной школы на 80 мест пгт.Светлая, софинансирование местный бюдже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S2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653,2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S2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653,2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S20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653,2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Ремонт и капитальный ремонт общеобразовательных учреждений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22 275,9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осударственная экспертиза проектной документации объекта: "Капитальный ремонт здания МКОУ "Средняя образовательная школа п. Терней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 359,9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 359,9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 359,9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Экспертиза смет капитального ремонта МКУ СОШ п.Пластун (благоустройство территории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внутренней и наружной канализации МКОУ СОШ п.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 6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 6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 67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части территории МКОУ СОШ п.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работка проектно-сметной документации на капитальный ремонт здания МКОУ СОШ п.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4002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4002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осударственная экспертиза проектной документации объекта: "Капитальный ремонт здания МКОУ "Средняя общеобразовательная школа п.Пластун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туалетных кабинок МКОУ СОШ п. 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59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59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59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работка проектно-сметной документации на капитальный ремонт здания МКОУ СОШ п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водопровода МКОУ СОШ п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4024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теплотрассы МКОУ СОШ с. Малая Кем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 45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 45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 45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монтаж теплотрассы МКОУ СОШ с. Малая Кем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14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14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14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ограждения территории МКОУ СОШ с. Малая Кем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 7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 7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 7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монт служебной квартиры МКОУ СОШ п.Светлая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оконных блоков в МКОУ СОШ с.Максимов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Привлечение специалистов для работы в сфере образования Тернейского муниципального округа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 042,9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влечение специалистов для работы в сфере образования (единовременные выплаты, компенсация расходов к месту обучения, аренда жилых помещений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 042,9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361,7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361,7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 590,4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 590,4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 090,7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 090,7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пожарной безопасности в учреждениях образования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5 08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электроосвещения в здании МКОУ СОШ с.Усть-Соболев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61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61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61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мена дымовой трубы котельной МКОУ СОШ с.Максимов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 53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 53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 53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огнетушителей для общеобразовательных организ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охранно-пожарной сигнализации МКОУ СОШ п. 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800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 03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 03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80010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 039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Мероприятия, связанные с предупреждением распространения и ликвидацией массовых заболеваний и эпидем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рециркуляторов,бактерицидных ламп,бесконтактных термометров и иного оборудования и инвентар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Реализация национального проекта "Образование", федерального проекта "Успех каждого ребёнка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51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 487,9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4 825,82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ремонт спортивного зала МКУ СОШ П.Пластун за счёт 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ключая софинансирование с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ключая софинансирование с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 487,9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4 825,82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 487,9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4 825,82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 487,9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4 825,82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 61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 61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емии и грант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по исполнительному листу о взыскании материального ущерба и морального вреда и уплаты госпошлины с МКОУ СОШ п.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1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 71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1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 71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1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 71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814 088,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129 451,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691 495,8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652 928,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129 451,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60 568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"Привлечение специалистов для работы в сфере образования Тернейского муниципального округа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 340,4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лечение специалистов для работы в сфере образования (единовременные выплаты, компенсация расходов к месту обучения, аренда жилых помещений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 340,4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258,0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258,0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082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082,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Обеспечение деятельности подведомственных учреждений дополнительного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516 587,8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60 56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6 660 568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 за счёт платных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505,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505,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623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505,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086 082,7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72 568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72 568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638 186,9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48 00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48 001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638 186,9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48 00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48 001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20 224,7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4 83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4 83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20 224,7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4 83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4 837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 671,0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 73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 73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 671,0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 73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 73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турнира по мини-футболу на кубок ОАО "Тернейлес" и организации тренировочных мероприятий секции бокса (МКОУ ДО ДЮСШ п.Пластун) за счёт добровольных пожертвова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56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56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Реализация национального проекта "Образование", федерального проекта "Успех каждого ребёнка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8 883,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оборудования за счёт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включая софинансирование с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49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8 883,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49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8 883,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49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8 883,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и туризма в Тернейском муниципальном округе на период 2018 - 2027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0 927,84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Обеспечение пожарной безопасности в учреждениях культуры Тернейского муниципального округа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пожарного инвентаря, разработка декларации пожарной безопасности зданий МКУ ДО "Тернейская ДШИ", п.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681,4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681,4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681,4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онтаж и наладка пожарной сигнализации и системы оповещения о пожаре МКУ ДО ДШИ (п.Пластун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318,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318,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318,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ектирование фотолюдминесцентной эвакуационной системы и ее элементов МКУ ДШИ п.Пласту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я "Обеспечение деятельности дворцов, домов культуры и других учреждений культуры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0 927,84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924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924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924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финансирование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S24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927,8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S24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927,8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S24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927,8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65 571,1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Организация летнего оздоровления, отдыха и занятости детей и подростков Тернейского муниципального района на 2019-2021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65 571,1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Организация работы детских оздоровительных лагерей с дневным пребыванием детей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97 923,2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плата труда воспитателей, педагогов-организаторов и услуг по приготовлению пищ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 626,7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 402,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 402,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 224,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 224,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товаров для укрепления материально-технической базы пришкольных лагер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971,8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971,8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971,8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итаминизация детского питания (приобретение соков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 36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 36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 364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1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плата наборов продуктов питания для организации 2-х разового питания в детских оздоровительных лагерях с дневным пребыванием детей и  выплата компенсации родителям (законным предствавителям) части расходов на оплату стоимости путёвки (Субвенции на организацию и обеспечение оздоровления и отдыха детей Приморского края за исключением организации отдыха детей в каникулярное время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 960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200193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 605,7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 605,7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 354,9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 354,9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Организация трудоустройства несовершеннолетних граждан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67 647,9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плата труда несовершеннолетних гражд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2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647,9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2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647,9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2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647,9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068 235,9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282 496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365 48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36 437,9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36 437,9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36 437,9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95 999,2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74 11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74 119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95 999,2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 074 11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74 11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3 207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 93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 933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3 207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 93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 933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231,3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13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132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231,3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13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132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1 7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2 31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5 301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1 7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2 31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5 301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реализацию полномочий органов опеки и попечительства в отношении несовершеннолетних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1 79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2 312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5 301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66 19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6 70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49 696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66 19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866 70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49 69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747 464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747 464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культуры и туризма в Тернейском муниципальном округе на период 2018 - 2027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533 684,0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Участие творческих коллективов в краевых и региональных мероприятиях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4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частие творческих коллективов в краевых, региональных и в районных мероприятиях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108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4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108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4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1080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4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"Организация и проведение культурно-массовых мероприятий в Тернейском муниципальном округе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6 693,9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проведение культурно-массовых мероприятий в Тернейском муниципальном округ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693,9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693,9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693,9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проведение культурно-массовых мероприятий в Тернейском муниципальном округе (за счёт добровольных пожертвований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53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Укрепление материально-технической базы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784 919,6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 201,0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 201,03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информационно-техническим, звуковым, световым оборудованием и мебелью, инвентарём и декорациями МКУ РЦН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080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6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080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6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080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6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комплектование книжного фонда и обеспечение информационно-техническим оборудованием за счёт краев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925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 442,8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925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 442,8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925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 442,8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обеспечение развития и укрепления материально-технической базы домов культуры в населенных пунктах с числом жителей до 50 тысяч человек, включая софинансирование с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L46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0 511,3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L46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0 511,3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L46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0 511,3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ого фонда и обеспечение информационно-техническим оборудованием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S25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S25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S25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3,3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Привлечение кадров для работы в муниципальных учреждениях культур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5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единовременной выплаты специалистам, поступившим на работу в муниципальные казённые учреждения культуры ТМР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5080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5080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5080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Обеспечение пожарной безопасности в учреждениях культуры Тернейского муниципального округа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87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эвакуационного выхода в здании МКУ РЦНТ п.Тер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87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87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87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я "Обеспечение деятельности дворцов, домов культуры и других учреждений культуры 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78 98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610 23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610 233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дворцов, домов культуры и других учреждений культуры за счёт доходов от платных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дворцов, домов культуры и других учреждений культуры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28 98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60 23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60 233,00</w:t>
            </w:r>
          </w:p>
        </w:tc>
      </w:tr>
      <w:tr>
        <w:trPr>
          <w:trHeight w:val="7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60074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713 46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7 71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7 711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713 462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7 711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7 711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8 4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34 11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34 115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8 488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34 11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34 115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3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0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07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3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0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07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е: "Обеспечение деятельности подведомственных библиотечных учреждений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95 763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3 978,5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3 978,59</w:t>
            </w:r>
          </w:p>
        </w:tc>
      </w:tr>
      <w:tr>
        <w:trPr>
          <w:trHeight w:val="48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библиотечных учреждений за счёт доходов от платных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библиотечных учреждений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89 763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66 478,5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66 478,59</w:t>
            </w:r>
          </w:p>
        </w:tc>
      </w:tr>
      <w:tr>
        <w:trPr>
          <w:trHeight w:val="7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20 4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3 65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3 659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20 46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 433 659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3 659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 2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 72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 725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 2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 725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 725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>
          <w:trHeight w:val="7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е: Капитальный ремонт помещений здания, расположенного по адресу п.Терней , ул.Ивановская, д.4 (2 этаж-под МКУ Центральная районная библиотека, 3 этаж - под МКУ ДО ДШИ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работка проектно-сметной документации (ПСД) на капитальный ремонт помещений по адресу п.Терней, ул.Ивановская,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9243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9243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9243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е: Реализация проекта инициативного бюджетирования по направлению "Твой проект" по победителям конкурса на объекты: Установка отопления в сельском клубе с.Усть-Соболевка и Ремонт Зрительного зала сельского клуба с.Амг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60 606,0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ам муниципальных образований на реализацию проектов инициативного бюджетирования по направлению " Твой проект" : Установка отопления в сельском клубе с. Усть-Соболев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на реализацию проектов инициативного бюджетирования по направлению " Твой проект" : Ремонт Зрительного зала сельского клуба с. Амг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отопления в сельском клубе с. Усть-Соболев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Зрительного зала сельского клуба с.Амг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мероприятие: Ремонт канализации в здании МКУ РЦН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15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канализации в здании МКУ РЦН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14099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2 15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14099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15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14099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2 153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е: Ремонт здания ДК пгт.Светл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2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здания ДК пгт.Светл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2409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2409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2409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5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: "Гармонизация межнациональных (межэтнических) и межконфессиональных отношений в Тернейском муниципальном округе" на 2020 - 2025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оведение мероприятий, направленных на сохранение национальных традиций и обычаев народов, проживающих на территории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, направленных на сохранение национальных традиций и обычаев народов, проживающих на территории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1080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1080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1080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 78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 78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за счёт добровольных пожертвований Благотворительного фонда "Хорошие истории" на реализацию проекта "Девичья светелка"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099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099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099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9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 356 296,6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137 868,0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491 449,89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 16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Реализация национального проекта "Образование", федерального проекта "Современная школа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1931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1931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1931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Реализация национального проекта "Образование", федерального проекта "Учитель будущего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5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9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5931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33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5931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4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5931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66 296,6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977 868,0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 331 449,89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Обеспечение жильем молодых семей Тернейского муниципального округа на период 2013 - 2027 годы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Предоставление социальных выплат молодым семьям - участникам программы для приобретения (строительства) стандартного жилья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оциальных выплат молодым семьям - участникам программы для приобретения (строительства) стандартного жилья за счёт местного, краевого и федерального бюджето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L49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L49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L497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07 875,6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97 985,3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779 374,39</w:t>
            </w:r>
          </w:p>
        </w:tc>
      </w:tr>
      <w:tr>
        <w:trPr>
          <w:trHeight w:val="37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07 875,6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97 985,3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779 374,39</w:t>
            </w:r>
          </w:p>
        </w:tc>
      </w:tr>
      <w:tr>
        <w:trPr>
          <w:trHeight w:val="79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образований Приморского края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26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 499,0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0 279,2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888,92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26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 499,0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0 279,2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888,92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26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 499,0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0 279,2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888,92</w:t>
            </w:r>
          </w:p>
        </w:tc>
      </w:tr>
      <w:tr>
        <w:trPr>
          <w:trHeight w:val="9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23 587,0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14 025,9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284 308,27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23 587,0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14 025,9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284 308,27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64 368,9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859 025,9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24 308,27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9 218,0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60 000,00</w:t>
            </w:r>
          </w:p>
        </w:tc>
      </w:tr>
      <w:tr>
        <w:trPr>
          <w:trHeight w:val="80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42 49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5 43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75 93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6 49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 43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9 93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6 496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 433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9 930,00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293,6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293,6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293,6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16 098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16 098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37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 и спорта в Тернейском муниципальном округе " на 2021-2027 го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16 098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Создание условий для привлечения населения Тернейского муниципального округа к занятиям физической культурой и спортом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93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частие сборных команд Тернейского муниципального округа в физкультурных и спортивных мероприятиях межмуниципального ,краевого, межрегионального, российского и международного уровн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5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турнира по мини-футболу на кубок ОАО "Тернейлес" п.Пластун за счёт добровольных пожертвован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99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99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99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ремонт и установка видеонаблюдения на универсальной спортивной площадки в п.Пластун, расположенной по адресу: п. Пластун ул.3-й квартал, д.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121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121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121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Реализация национального мероприятия "Демография" , федерального проекта "Спорт -норма жизни"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22 598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6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работка проектно-сметной документации и выполнение изыскательских работ для строительства физкультурно-оздоровительного комплекса в пгт. Терней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1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1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10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готовка площадки под установку оборудования ГТ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22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 47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22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 47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22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 477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оснащение объектов спортивной инфраструктуры спортивно-технологическим оборудованием, включая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522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58 121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522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58 121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522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58 121,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Приморского края на организацию физкультурно-спортивной работы по месту жительства, включая софинансирование за счёт местного бюдже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922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922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922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90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90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906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 281 227,0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8 535 510,7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8 862 114,3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7"/>
        <w:gridCol w:w="863"/>
        <w:gridCol w:w="900"/>
        <w:gridCol w:w="1440"/>
        <w:gridCol w:w="720"/>
        <w:gridCol w:w="1800"/>
        <w:gridCol w:w="1800"/>
        <w:gridCol w:w="2160"/>
      </w:tblGrid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ложение №4</w:t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 решению Думы</w:t>
            </w:r>
          </w:p>
        </w:tc>
      </w:tr>
      <w:tr>
        <w:trPr>
          <w:trHeight w:val="204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рнейского муниципального округа</w:t>
            </w:r>
          </w:p>
        </w:tc>
      </w:tr>
      <w:tr>
        <w:trPr>
          <w:trHeight w:val="144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орского края</w:t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>от  22.12.2021 г. № 298</w:t>
            </w:r>
          </w:p>
        </w:tc>
      </w:tr>
      <w:tr>
        <w:trPr>
          <w:trHeight w:val="108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 решению Думы</w:t>
            </w:r>
          </w:p>
        </w:tc>
      </w:tr>
      <w:tr>
        <w:trPr>
          <w:trHeight w:val="175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рнейского муниципального округа</w:t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морского края</w:t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  24.12.2021 г. №88 </w:t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497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бюджетных ассигнований из  бюджета Тернейского муниципального округа на 2021 год и плановый период 2022 и 2023 годов в ведомственной структуре расходов </w:t>
            </w:r>
          </w:p>
        </w:tc>
      </w:tr>
      <w:tr>
        <w:trPr>
          <w:trHeight w:val="190" w:hRule="atLeast"/>
        </w:trPr>
        <w:tc>
          <w:tcPr>
            <w:tcW w:w="52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1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 год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Тернейского муниципального округа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 868 217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486 799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4 813 403,3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 187 806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167 323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182 209,3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31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89 9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31 636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990 13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Информатизация администрации Тернейского муниципального округа " на 2020-2023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58 1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Реорганизация электронно-вычислительной сети устойчивого функционирования и информационной безопасности структурных подразделений при использовании внутренней ЛВС и технических каналов связ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2 5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сертифицированного серверного и сетевого оборуд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 1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 1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 1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компьютерной техники и периферийных устройств (системные блоки, мониторы, принтеры, многофункциональные устройства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ПО и лицензий в администрации муниципального округа (НСД,ЭЦП, общесистемного, офисного, антивирусного, специализированных программ для структурных подразделений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луги по настройке и техническому обслуживанию сервер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168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Выполнение требований по защите конфиденциальной информации, обрабатываемой в администрации муниципального округа при использовании единого информационного ресурса органов исполнительной власти и органов местного самоуправления в сети "Интернет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ттестация рабочих мест (ситуационный центр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268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268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0268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 932 0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 932 0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 808 29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916 3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041 19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041 194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27 869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485 99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485 999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27 869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485 99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485 99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97 5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5 76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5 76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97 5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5 76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45 76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80 924,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80 924,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2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29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83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2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2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(Единая дежурно-диспетчерская служба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15 6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7 10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67 101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53 1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4 67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4 672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53 1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4 67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24 67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42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42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42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429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908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243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01,1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04 0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04 0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04 0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04 0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77 897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749 2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83 88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83 88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749 2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83 88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83 88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 01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 01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 01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 012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544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876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534 286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 093 375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 214 604,16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Комплексные меры противодействия злоупотреблению наркотикам и их незаконному обороту в Тернейском муниципальном округе" на 2021 - 2025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организационно-методической помощ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овать распространение в рамках проводимых профилактических мероприятий печатной продукции, средств наглядной агитации, направленных на противодействие наркоман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формление подписки на журналы по проблеме наркоман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1042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Совершенствование работы по комплексной профилактике распространения наркомании и связанных с ней правонаруш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роведение тематических, культурных и спортивных мероприятий с несовершеннолетними, состоящими на учёте в КДН и ПДН ОВД (приобретение призов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проведение антинаркотического конкурса "Мы выбираем жизнь"(приобретение призов, тематическое оформление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024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действие развитию коренных малочисленных народов Севера, проживающих в Тернейском муниципальном округе" на 2019-2023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едоставление субсидий некоммерческим организациям - общинам коренных малочисленных народов Севера, Сибири, Дальнего востока, зарегистрированным и проживающим в Тернейском муниципальном округе, на строительство и ремонт учреждений культуры за счёт местного, краевого и федерального бюдже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некоммерческим организациям - общинам коренных малочисленных народов Севера, Сибири, Дальнего востока, зарегистрированным и проживающим в Тернейском муниципальном округе, на строительство и ремонт учреждений культуры за счёт местного, краевого и федерального бюдже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1L5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1L5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01L5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349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 208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 680,16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Профилактика экстремизма и терроризма, а также минимизация и (или) ликвидация последствий проявлений терроризма и экстремизма на территории Тернейского муниципального округа " на 2020-2022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 2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рганизация оснащение объектов (территорий) современными техническими средствами и системами для воспрепятствования неправомерному проникновению на объекты (территории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5 2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системы видеонаблюдения в МКОУ СОШ п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7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7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7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КУ РЦНТ "Монтаж TVI системы видеонаблюдения по адресу: п.Терней, ул.Партизанская,70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КОУ ДО ДШИ "Монтаж TVI системы видеонаблюдения по адресу: п.Пластун, ул.Пушкинская, 1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2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2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2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средств передачи тревожных сообщений в образовательных учреждениях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и установка арочных металлодетекторов в образовательных учреждениях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101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108 677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618 16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742 92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108 677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618 16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742 924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и обслуживание казны Тернейского муниципального округа,оценка недвижимости, признание прав и регулирование отношений по государственной, муниципальной собствен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9 3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 37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 37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0 1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 30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 3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0 1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 30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2 3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2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0,00</w:t>
            </w:r>
          </w:p>
        </w:tc>
      </w:tr>
      <w:tr>
        <w:trPr>
          <w:trHeight w:val="3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2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роживающих в муниципальном округе и нуждающихся в жилых помещениях малоимущих граждан жилыми помещениями (с.Амгу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учреждений хозяйственного обслуживания за счет доходов от платных услу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учреждений хозяйственного обслужи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540 497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958 87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958 87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260 59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 13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 139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260 59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 13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837 13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67 202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6 65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6 653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67 202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6 65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6 653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45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84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450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8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учреждений хозяйственного обслуживания: ремонт кровли гаражного бокса в здании гаража ул.Ивановская, 4-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0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0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 0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обеспечение пожарной безопасности (МКУ ХОЗУ ТМО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5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5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15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6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6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6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9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9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9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 571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12 0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25 62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25 623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61 58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8 32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8 328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61 58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8 32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68 328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0 4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 2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 29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0 4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 2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 29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проведение Всероссийской перепеси насе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46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5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46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5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46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5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осуществление переданных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4 90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26 7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26 74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1 62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7 83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7 834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1 620,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7 83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7 83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288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90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90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9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288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90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90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Единая субвенция местным бюджетам из краевого бюджета ( на создание и обеспечение деятельности комиссий по делам несовершеннолетних и защите их прав и реализацию отдельных государственных полномочий по созданию административных комиссий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43 36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32 733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00 54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73 307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00 54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73 30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81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 4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81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 4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9 37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97 0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97 0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29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29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 42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 42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 42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 4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9 62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 00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 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89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9 48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 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89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9 4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3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73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 5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3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 73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 526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 3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 3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 3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5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 5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 5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 90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1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3 5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3 5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Защита населения и территории Тернейского муниципального района от чрезвычайных ситуаций на 2020 - 2024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едупреждение чрезвычайных ситуаций природного характера во время прохождения паводк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 по обеспечению пунктов временного размещения необходимым оборудованием и инвентарём: закупка матрацев, раскладушек, постельных принадлежностей и друго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чение населения о проводимых мероприятиях по защите от ЧС (изготовление баннеров, памяток, знаков безопасности в том числе на водных объектах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 по созданию резерва технических средств, для ликвидации последствий паводков: закупка тепловых пушек, водяных помп и другое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противопаводковых мероприятий: Проведение работ по очистке примостовых территорий, русел рек, оборудование противопаводковых рвов, насыпей, берегоукрепление рек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 по укреплению берега по ключу Осиновый для сохранения здания, расположенного по адресу: пгт. Пластун, ул. Пушкина, 1А (МКУ ДО ДШИ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103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пожарной безопасности на территории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в населённых пунктах: обновление и обустройство минерализованных полос для предотвращения перехода природных пожаров на территории населённых пунктов .Обеспечение пожарной безопасности на границе земель госземзапаса с лесами Тернейского муниципального округа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чение населения мерам пожарной безопасности (проведение профилактических мероприятий по пожарной безопасности): изготовление баннеров, листовок, памяток, знаков безопас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пожарной безопасности в населённых пунктах Тернейского муниципального округа: Приобретение и установка автономных пожарных извещателей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пожарных водоём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2031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составом технических средств для управления ЕДДС на территории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3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овершенствование системы оповещения руководящего состава, населения, автоматизация средств управления ЕДДС, взаимодействия ДДС (пожарной части, полиции, скорой помощи) Тернейского муниципального округа: Приобретение технических средств оповещени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303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303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303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иобретение источников автономного питания- дизель-генераторных установок (далее -ДГУ) для социально-значимых объектов и тепловых пушек питания для обогрева помещений, оставшихся без отоплени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и доставка источников автономного питания- дизель-генераторных установок (далее -ДГУ) для социально-значимых объектов и тепловых пушек питания для обогрева помещений, оставшихся без отопления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403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403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0403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 5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92 291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484 589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484 589,73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 032,65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136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,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87,08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424 871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317 1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317 170,00</w:t>
            </w:r>
          </w:p>
        </w:tc>
      </w:tr>
      <w:tr>
        <w:trPr>
          <w:trHeight w:val="5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Модернизация дорожной сети и повышение безопасности дорожного движения на территории Тернейского муниципального округа " на 2021 - 2023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424 871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317 1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 317 17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653 135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224 0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04 84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п.Терней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33 5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33 5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33 5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п.Пластун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5 47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5 47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5 47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п.Светлая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5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с.Амгу,с.Максимовка, с.Усть-Соболевк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82 92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25 9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8 7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82 92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25 9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8 7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82 92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25 9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78 78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с.Малая Кем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 4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 4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 4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 8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с.Перетычиха, с.Единк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9 3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88 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59 26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9 3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88 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59 26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9 3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88 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59 26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Амгу-Максимов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дорожной техни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4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4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4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916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916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916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автомобильных дорог общего пользования местного значения и инженерных сооружений на них в с. Самар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водоотводной траншеи по ул. Яблоневая в пгт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Мероприятия по ремонту и капитальному ремонту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675 685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23 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44 73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втомобильной дороги общего пользования местного значения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42 2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 3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42 2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 3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42 2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04 32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30 лет Победы в пгт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 Партизанская и ул. Комсомольская в пгт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3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3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3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30 лет Победы (от жилого дома №88 по ул. Ивановская до жилого дома №15 по ул. 30 лет Победы) в пгт.Терней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Студенческая (от жилого дома №3 по ул. Студенческая до жилого дома №17 по ул. Студенческая от жилого дома №17 по ул. Студенческая до здания №1Б по ул. Лесная) пгт.Пластун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дорожного полотна асфальтобетонной смесью толщиной слоя 5 см. автомобильной дороги по пер.Школьный пгт.Пластун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04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 Лермонтова в пгт. Пластун от жилого дома №6 до жилого дома №14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 Чапаевская (39) метров в пгт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 2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 2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 2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тобетонного покрытия автомобильной дороги по ул. Кирова от д. №10 до д. №2 по ул. Матросова в пгт. 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по ул. Южная в пгт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цементобетонного покрытия автомобильной дороги по ул. Октябрьская от д. №21 по ул. Октябрьской до д.№7 по ул. Первая Набережная в пгт. 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22 9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22 9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22 9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сфальтобетонного покрытия автомобильной дороги по ул. Пушкина от дома №6 по ул. Лермонтова до дома №3 по ул. Пушкина в пгт. Пластун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51 7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51 7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51 7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ндженерных сооружений на них в с.Самарга Тернейсу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ндженерных сооружений на них в пгт. Пластун Тернейсу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и инженерных сооружений на них в пгт. Светлая Тернейсу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004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ремонт асфальбетонного покрытия автомобильной дороги по ул.Ивановской от дома №74 до дома №98 в пгт. Терней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ремонт асфальбетонного покрытия автомобильной дороги по ул.Матросова от д. №1 до д. №29 в пгт.Пластун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923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асфальбетонного покрытия автомобильной дороги по ул.Ивановской от дома №74 до дома №98 в пгт. Терей Тернейского муниципального округа (местный бюджет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 63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 63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 63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финнсирование с местного бюджета на ремонт асфальтобетонного покрытия автомобильной дороги по ул.Матросова от д. №1 до д. №29 в пгт.Пластун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 63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 63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2S23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 63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Мероприятия по повышению безопасности дорожного движения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96 0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7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67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пешеходных переходов и тротуаров в пгт.Терней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 14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 14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5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1 14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пешеходных переходов и тротуаров в пгт. Пластун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7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7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 70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держание сети уличного освещения на дорогах общего пользования в пгт. Пластун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сети уличного освещения на дорогах общего пользования в пгт. Терней (ул. Партизанская), в населенных пунктах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88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посадочных площадок с павильонами для обеспечения безопасной перевозки учащихся на ул.Артёмово мкр.Пионерский , мкр.Дубки в пгт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5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формление документации на дороги местного значения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посадочных площадок с павильонами для обеспечения безопасной перевозки учащихся на ул.30 лет Победы, ул. Ивановская, остановка "Тополёк", остановка "Колхоз Огни" в пгт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3004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экономика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 поддержка малого и среднего предпринимательства в  Тернейском муниципальном округе" на  2019 - 2023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"Финансовая поддержка (субсидия) субъектам МиСП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держка (субсидия) социального предпринимательства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04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04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04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58 607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2 271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15 491,68</w:t>
            </w:r>
          </w:p>
        </w:tc>
      </w:tr>
      <w:tr>
        <w:trPr>
          <w:trHeight w:val="2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Капитальный ремонт муниципального жилищного фонда Тернейского муниципального округа на период 2018 - 2021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Капитальный ремонт муниципального жилищного фонд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105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105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105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2 3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914 782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Тернейском муниципальном округе на 2021 - 2023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8 0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Капитальный ремонт котельной №7 в п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9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мена котла котельной №7 в п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524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9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524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9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524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9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Капитальный ремонт теплотрассы котельной №5 в п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8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 1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ремонт теплотрассы котельной №5 в п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824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 1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824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 1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824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 1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Капитальный ремонт потолка котельной №6 в п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ремонт потолка котельной №6 в п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924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924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924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Ремонт системы водоснабж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1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системы водоснабжения в пгт. Терней, ул. Партизанская, 7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1024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1024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10243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Охрана окружающей среды Тернейского муниципального округа на 2021 - 2023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Обустройство контейнерных площадок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91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площадок временного хранения ТКО на территории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106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91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106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91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106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91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Ликвидация несанкционированных свалок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0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206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0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206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0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206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0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Обеспечение населения Тернейского муниципального округа твёрдым топливом на 2021-2023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46 742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(дровами)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46 742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выпадающих доходов организациям, оказывающим услуги по снабжению населения твёрдым топливом, для стабилизации работы за счёт краев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926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9 340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926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9 340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926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9 340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финансирование с местного бюджета на предоставление субсидий из бюджета Тернейского муниципального округа на возмещение выпадающих доходов в связи с обеспечением населения твёрдым топливом (дровами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S26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 402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S26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 402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1S26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 402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901 791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31 766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31 766,24</w:t>
            </w:r>
          </w:p>
        </w:tc>
      </w:tr>
      <w:tr>
        <w:trPr>
          <w:trHeight w:val="46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Тернейского муниципального округа на 2021 - 2023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56 170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31 766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31 766,24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Уличное освещение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05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05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105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Устройство и содержание объектов благоустройства и их элементов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43 157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и содержание объектов благоустройства и их элемен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05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43 157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05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43 157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205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43 157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Благоустройство дворовых территорий многоквартирных жилых домов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81 3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35 406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Лермонтова 8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 098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 098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 098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Тернейская д.8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Комсомольская д.5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7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Комсомольская д.18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 397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 397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 397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Лермонтова д. 6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7 2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7 2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7 2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9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4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1 522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8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3 036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3 036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3 036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Юбилейная, д.1Б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 284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22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 284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22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 284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022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10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Юбилейная д.2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 612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 612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9261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 612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Лермонтова 8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69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69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69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Тернейская д.8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дворовой территории пгт. Терней ул. Комсомольская д.5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89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дворовой территории пгт. Терней ул. Комсомольская д.18А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02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02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02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Лермонтова д. 6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 9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 4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дворовой территории пгт. Пластун ул. Третий квартал, д. 8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764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764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764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Юбилейная, д.1Б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63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73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63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73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63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73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дворовой территории пгт. Пластун ул. Третий квартал, д.10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дворовой территории пгт. Терней ул. Юбилейная д.2А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66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66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3S261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66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Благоустройство общественных территорий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3 69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96 3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550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общественной территории пгт Пластун, ул. Пушкина, 34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45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45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45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уличного освещения пгт Терней, ул. Партизанская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шеходная зона пгт. Пластун по ул. Студенческая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 5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 5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 5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оздоровительной площадки пгт Терней, ул. Ивановская, 84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уличного освещения пгт Терней, ул. 50 лет Октября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 704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видовой площадки пгт Пластун, ул.Октябрьская д.2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55 000,00</w:t>
            </w:r>
          </w:p>
        </w:tc>
      </w:tr>
      <w:tr>
        <w:trPr>
          <w:trHeight w:val="11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детской игровой площадки Ориентир: 28,5м северо-восточнее ориентира за пределами участка. Ориентир дом. Адрес ориентира: Приморский край, Тернейский район, пгт. Терней, ул. 50 лет Октября, д. 14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18 50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общественной территории возле мемориального комплекса, расположенного по адресу: Приморский край, Тернейский район, пгт. Терней,ул.Ивановская 2Г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926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00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общественной территории пгт Пластун, ул. Пушкина, 34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246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246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246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уличного освещения пгт Терней, ул. Партизанская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шеходная зона пгт. Пластун по ул. Студенческая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4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детской оздоровительной площадки пгт Терней, ул. Ивановская, 84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уличного освещения пгт Терней, ул. 50 лет Октября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475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видовой площадки пгт Пластун, ул.Октябрьская д.2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ройство детской игровой площадки Ориентир: 28,5м северо-восточнее ориентира за пределами участка. Ориентир дом. Адрес ориентира: Приморский край, Тернейский район, пгт. Терней, ул. 50 лет Октября, д. 14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лагоустройство общественной территории возле мемориального комплекса, расположенного по адресу: Приморский край, Тернейский район, пгт. Терней, ул. Ивановская 2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4S26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Благоустройство дворовых территорий (в рамках регионального проекта "1000 дворов"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81 766,24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Амгу, ул. Молодежная 20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77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77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770,00</w:t>
            </w:r>
          </w:p>
        </w:tc>
      </w:tr>
      <w:tr>
        <w:trPr>
          <w:trHeight w:val="6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Единк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Малая-Кема за счёт субсидии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543,2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543,2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92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 543,25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Амгу, ул. Молодежная 20А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3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3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3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Единка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устройство детской площадки с.Малая-Кема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22,99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22,99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5S2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222,99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оектирование и проверка проектно-сметных документаций на объекты благоустрой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6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ектирование и проверка проектно-сметных документаций на объекты благоустрой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6050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6050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6050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содержание мест захоронения(кладбищ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5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5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5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 620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708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505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725,4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708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505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725,4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708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505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725,44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регистрацию и учё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708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505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725,44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08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05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25,4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08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05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725,4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 619 481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 338 549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 261 373,0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868 563,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918 25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 519 769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438 493,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918 25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 519 76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деятельности подведомственных детских дошколь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428 886,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918 25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 519 769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детских дошкольных учреждений за счет доходов от оказания платных услу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54 71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54 71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54 71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82 28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детских дошкольных учреждений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595 960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279 04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279 042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119 80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353 84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353 842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119 80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353 84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353 84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95 935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0 41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0 41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95 935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0 41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0 41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216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 7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 784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216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 7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 784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мебели МКДОУ "Детский сад №12 п.Светлая" (кроме мебели, используемой в учебном процессе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оборудования, инвентаря для МКДОУ "Детский сад №12 п.Светлая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14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14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20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14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детских дошкольных учреждений за счёт субвенции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467 0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756 9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358 447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788 2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 076 37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677 892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788 2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 076 37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677 89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8 7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0 55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0 55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193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8 7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0 55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0 55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пожарной безопасности в учреждениях дошкольного образования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огнетушителей для дошкольных организ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900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900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900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Ремонт и капитальный ремонт дошколь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 80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Экспертиза сметы капитального ремонта МКДОУ "Детский сад №1 п.Терней" (окна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здания МКДОУ "Детский сад №12 п.Светлая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 1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 1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 1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тротуара на территории МКДОУ "Детский сад с.Амгу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6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6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6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Экспертиза сметы капитального ремонта МКДОУ "Детский сад №9 п.Пластун" (окна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1714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Мероприятия, связанные с предупреждением распространения и ликвидацией массовых заболеваний и эпидем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рециркуляторов,бактерицидных ламп,бесконтактных термометров и иного оборудования и инвентар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по исполнительному листу о возмещении материального ущерба, морального вреда и уплаты госпошлины с МКДОУ д/с №9 "Лесная сказка" пгт.Пласту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 403 022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 008 346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 684 623,2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 093 407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 008 346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 684 623,2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Обеспечение деятельности подведомственных общеобразователь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 010 510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494 85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 199 797,3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 2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 81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 814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 2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53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532,00</w:t>
            </w:r>
          </w:p>
        </w:tc>
      </w:tr>
      <w:tr>
        <w:trPr>
          <w:trHeight w:val="3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 2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53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 53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28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28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0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28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 282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общеобразовательных учреждений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554 305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808 82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654 732,38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267 65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775 56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621 472,38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267 65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775 56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621 472,38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705 048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85 95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85 953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705 048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85 95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85 953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17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17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 9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 30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 307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21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 9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 30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 307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53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53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</w:tr>
      <w:tr>
        <w:trPr>
          <w:trHeight w:val="19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53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1 6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общеобразовательных учреждений за счёт 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 590 21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 748 51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 607 551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266 79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387 62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 246 655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266 79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 387 62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 246 65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23 4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 89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 89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23 4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 89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60 896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93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86 60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образований Приморского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ёт средств федераль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R30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R30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2R30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28 5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тяие: Строительство средней общеобразовательной школы на 80 мест пгт.Светл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45 493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средней общеобразовательной школы на 80 мест в пгт.Светлая (Субсидии бюджетам муниципальных образований Приморского края на строительство, реконструкцию и приобретение зданий муниципальных общеобразовательных организаций за счет средств краевого бюджета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9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83 8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9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83 8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9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83 8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троительство средней общеобразовательной школы на 80 мест пгт.Светлая, софинансирование местный бюдже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S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653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S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653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3S2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653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Ремонт и капитальный ремонт общеобразовательных учреждений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22 275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осударственная экспертиза проектной документации объекта: "Капитальный ремонт здания МКОУ "Средняя образовательная школа п. Терней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 359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 359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 359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Экспертиза смет капитального ремонта МКУ СОШ п.Пластун (благоустройство территории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внутренней и наружной канализации МКОУ СОШ п.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 6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 6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 6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части территории МКОУ СОШ п.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работка проектно-сметной документации на капитальный ремонт здания МКОУ СОШ п.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осударственная экспертиза проектной документации объекта: "Капитальный ремонт здания МКОУ "Средняя общеобразовательная школа п.Пластун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туалетных кабинок МКОУ СОШ п. 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59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59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02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59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работка проектно-сметной документации на капитальный ремонт здания МКОУ СОШ п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водопровода МКОУ СОШ п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й ремонт теплотрассы МКОУ СОШ с. Малая Кем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 45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 45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 45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монтаж теплотрассы МКОУ СОШ с. Малая Кем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14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14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 14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онт ограждения территории МКОУ СОШ с. Малая Кем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монт служебной квартиры МКОУ СОШ п.Светлая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оконных блоков в МКОУ СОШ с.Максимов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4024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Привлечение специалистов для работы в сфере образования Тернейского муниципального округ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 042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влечение специалистов для работы в сфере образования (единовременные выплаты, компенсация расходов к месту обучения, аренда жилых помещений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 042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361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361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 590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 590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 09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 09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пожарной безопасности в учреждениях образования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5 0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электроосвещения в здании МКОУ СОШ с.Усть-Соболев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61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61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61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мена дымовой трубы котельной МКОУ СОШ с.Максимов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 5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 5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 5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огнетушителей для общеобразовательных организ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охранно-пожарной сигнализации МКОУ СОШ п. 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 03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 03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800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 03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Мероприятия, связанные с предупреждением распространения и ликвидацией массовых заболеваний и эпидем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рециркуляторов,бактерицидных ламп,бесконтактных термометров и иного оборудования и инвентар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1222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Реализация национального проекта "Образование", федерального проекта "Успех каждого ребёнк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 487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4 825,82</w:t>
            </w:r>
          </w:p>
        </w:tc>
      </w:tr>
      <w:tr>
        <w:trPr>
          <w:trHeight w:val="9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апитальный ремонт спортивного зала МКУ СОШ П.Пластун за счёт 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ключая софинансирование с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ключая софинансирование с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 487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4 825,82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 487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4 825,82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09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 487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4 825,82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 6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 6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емии и грант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по исполнительному листу о взыскании материального ущерба и морального вреда и уплаты госпошлины с МКОУ СОШ п.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 7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 7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 7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814 088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129 451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691 495,8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652 928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129 451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60 568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"Привлечение специалистов для работы в сфере образования Тернейского муниципального округ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 340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лечение специалистов для работы в сфере образования (единовременные выплаты, компенсация расходов к месту обучения, аренда жилых помещений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 340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258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258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082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500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082,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Обеспечение деятельности подведомственных учреждений дополнительного образ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516 587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60 56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660 568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 за счёт платных услу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505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505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505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086 082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72 56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372 568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638 186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48 00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48 001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638 186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48 00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48 001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20 224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4 8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4 83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20 224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4 8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4 837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 671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 73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 73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 671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 73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9 73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турнира по мини-футболу на кубок ОАО "Тернейлес" и организации тренировочных мероприятий секции бокса (МКОУ ДО ДЮСШ п.Пластун) за счёт добровольных пожертвова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56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56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623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Реализация национального проекта "Образование", федерального проекта "Успех каждого ребёнк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8 883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оборудования за счёт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включая софинансирование с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49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8 883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49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8 883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2549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8 883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и туризма в Тернейском муниципальном округе на период 2018 - 2027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0 927,84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Обеспечение пожарной безопасности в учреждениях культуры Тернейского муниципального округа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пожарного инвентаря, разработка декларации пожарной безопасности зданий МКУ ДО "Тернейская ДШИ", п.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681,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681,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681,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онтаж и наладка пожарной сигнализации и системы оповещения о пожаре МКУ ДО ДШИ (п.Пластун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318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318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318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ектирование фотолюдминесцентной эвакуационной системы и ее элементов МКУ ДШИ п.Пласту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я "Обеспечение деятельности дворцов, домов культуры и других учреждений культуры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30 927,84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92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92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92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финансирование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S2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927,8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S2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927,84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S24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927,84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65 571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Организация летнего оздоровления, отдыха и занятости детей и подростков Тернейского муниципального района на 2019-2021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65 571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Организация работы детских оздоровительных лагерей с дневным пребыванием детей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97 923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плата труда воспитателей, педагогов-организаторов и услуг по приготовлению пищ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 626,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 402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 402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 224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 224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товаров для укрепления материально-технической базы пришкольных лагер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971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971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971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итаминизация детского питания (приобретение соков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 3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 3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00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 3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1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плата наборов продуктов питания для организации 2-х разового питания в детских оздоровительных лагерях с дневным пребыванием детей и  выплата компенсации родителям (законным предствавителям) части расходов на оплату стоимости путёвки (Субвенции на организацию и обеспечение оздоровления и отдыха детей Приморского края за исключением организации отдыха детей в каникулярное время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 960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 605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 605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 354,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193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 354,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Организация трудоустройства несовершеннолетних граждан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647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плата труда несовершеннолетних граждан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2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647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2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647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2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647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068 235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282 49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365 48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36 437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Обеспечение деятельности учебно-методических кабинетов, централизованных бухгалтерий, групп хозяйственного обслуживания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36 437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ебно-методических кабинетов, централизованных бухгалтерий, групп хозяйственного обслуживания учреждений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36 437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050 184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95 999,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74 11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74 119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95 999,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74 11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74 119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3 207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 9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 933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3 207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 9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 933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231,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13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132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745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231,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13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132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1 7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2 31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5 301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1 7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2 31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5 301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на реализацию полномочий органов опеки и попечительства в отношении несовершеннолетни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1 7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2 31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15 301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66 1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6 70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49 696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66 1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6 70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49 696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605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747 464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747 464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культуры и туризма в Тернейском муниципальном округе на период 2018 - 2027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533 684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757 412,62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Участие творческих коллективов в краевых и региональных мероприятиях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частие творческих коллективов в краевых, региональных и в районных мероприятиях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108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108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108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3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"Организация и проведение культурно-массовых мероприятий в Тернейском муниципальном округе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6 693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проведение культурно-массовых мероприятий в Тернейском муниципальном округ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693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693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693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рганизация и проведение культурно-массовых мероприятий в Тернейском муниципальном округе (за счёт добровольных пожертвований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240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Укрепление материально-технической базы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84 919,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 201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 201,03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информационно-техническим, звуковым, световым оборудованием и мебелью, инвентарём и декорациями МКУ РЦ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08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08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08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комплектование книжного фонда и обеспечение информационно-техническим оборудованием за счёт краев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92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 442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92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 442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92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 442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 005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обеспечение развития и укрепления материально-технической базы домов культуры в населенных пунктах с числом жителей до 50 тысяч человек, включая софинансирование с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L46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0 511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L46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0 511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L46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0 511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тование книжного фонда и обеспечение информационно-техническим оборудованием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S2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S2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4S2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6,03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Привлечение кадров для работы в муниципальных учреждениях культур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единовременной выплаты специалистам, поступившим на работу в муниципальные казённые учреждения культуры ТМР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508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508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508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 Обеспечение пожарной безопасности в учреждениях культуры Тернейского муниципального округа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8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эвакуационного выхода в здании МКУ РЦНТ п.Тер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8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8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608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8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я "Обеспечение деятельности дворцов, домов культуры и других учреждений культуры 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78 9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610 2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610 233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дворцов, домов культуры и других учреждений культуры за счёт доходов от платных услу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дворцов, домов культуры и других учреждений культуры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28 9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60 2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560 233,00</w:t>
            </w:r>
          </w:p>
        </w:tc>
      </w:tr>
      <w:tr>
        <w:trPr>
          <w:trHeight w:val="7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713 4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7 71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7 711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713 4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7 71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77 711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8 4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34 11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34 115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8 4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34 11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34 115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3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0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07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740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3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0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 407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е: "Обеспечение деятельности подведомственных библиотечных учреждений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95 763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3 978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73 978,59</w:t>
            </w:r>
          </w:p>
        </w:tc>
      </w:tr>
      <w:tr>
        <w:trPr>
          <w:trHeight w:val="48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библиотечных учреждений за счёт доходов от платных услуг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50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одведомственных библиотечных учреждений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89 763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66 478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66 478,59</w:t>
            </w:r>
          </w:p>
        </w:tc>
      </w:tr>
      <w:tr>
        <w:trPr>
          <w:trHeight w:val="7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20 4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3 65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3 659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20 4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3 65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3 659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 72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 725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 72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2 725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842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>
          <w:trHeight w:val="7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е: Капитальный ремонт помещений здания, расположенного по адресу п.Терней , ул.Ивановская, д.4 (2 этаж-под МКУ Центральная районная библиотека, 3 этаж - под МКУ ДО ДШИ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работка проектно-сметной документации (ПСД) на капитальный ремонт помещений по адресу п.Терней, ул.Ивановская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924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924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924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е: Реализация проекта инициативного бюджетирования по направлению "Твой проект" по победителям конкурса на объекты: Установка отопления в сельском клубе с.Усть-Соболевка и Ремонт Зрительного зала сельского клуба с.Амгу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60 606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ам муниципальных образований на реализацию проектов инициативного бюджетирования по направлению " Твой проект" : Установка отопления в сельском клубе с. Усть-Соболев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на реализацию проектов инициативного бюджетирования по направлению " Твой проект" : Ремонт Зрительного зала сельского клуба с. Амгу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92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тановка отопления в сельском клубе с. Усть-Соболев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Зрительного зала сельского клуба с.Амгу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0S23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3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мероприятие: Ремонт канализации в здании МКУ РЦ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15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канализации в здании МКУ РЦ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140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15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140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15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140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15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ые мероприятие: Ремонт здания ДК пгт.Светл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монт здания ДК пгт.Светл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240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240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1240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: "Гармонизация межнациональных (межэтнических) и межконфессиональных отношений в Тернейском муниципальном округе" на 2020 - 2025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Проведение мероприятий, направленных на сохранение национальных традиций и обычаев народов, проживающих на территории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43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, направленных на сохранение национальных традиций и обычаев народов, проживающих на территории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108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108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108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 7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 7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за счёт добровольных пожертвований Благотворительного фонда "Хорошие истории" на реализацию проекта "Девичья светелка"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0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0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40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9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356 296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137 868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491 449,89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" на 2021 - 2025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: Реализация национального проекта "Образование", федерального проекта "Современная школ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193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193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193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Реализация национального проекта "Образование", федерального проекта "Учитель будущего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9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593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33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593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4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E593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0 00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9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66 296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977 868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 331 449,89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Обеспечение жильем молодых семей Тернейского муниципального округа на период 2013 - 2027 годы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Предоставление социальных выплат молодым семьям - участникам программы для приобретения (строительства) стандартного жилья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оциальных выплат молодым семьям - участникам программы для приобретения (строительства) стандартного жилья за счёт местного, краевого и федерального бюдже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L49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L49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L49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58 4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79 882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2 075,5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07 875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97 985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779 374,39</w:t>
            </w:r>
          </w:p>
        </w:tc>
      </w:tr>
      <w:tr>
        <w:trPr>
          <w:trHeight w:val="37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07 875,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97 985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779 374,39</w:t>
            </w:r>
          </w:p>
        </w:tc>
      </w:tr>
      <w:tr>
        <w:trPr>
          <w:trHeight w:val="79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образований Приморского края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2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 499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0 279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888,92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2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 499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0 279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888,92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52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 499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0 279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0 888,92</w:t>
            </w:r>
          </w:p>
        </w:tc>
      </w:tr>
      <w:tr>
        <w:trPr>
          <w:trHeight w:val="9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23 587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14 025,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284 308,27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23 587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14 025,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284 308,27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64 368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859 025,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124 308,27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9 218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60 000,00</w:t>
            </w:r>
          </w:p>
        </w:tc>
      </w:tr>
      <w:tr>
        <w:trPr>
          <w:trHeight w:val="80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42 4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5 4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75 93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6 4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 4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9 93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93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6 4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9 43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39 930,00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293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293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293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М0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248 247,2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16 098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16 098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37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 и спорта в Тернейском муниципальном округе " на 2021-2027 год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16 098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Создание условий для привлечения населения Тернейского муниципального округа к занятиям физической культурой и спортом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93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частие сборных команд Тернейского муниципального округа в физкультурных и спортивных мероприятиях межмуниципального ,краевого, межрегионального, российского и международного уровне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турнира по мини-футболу на кубок ОАО "Тернейлес" п.Пластун за счёт добровольных пожертвова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009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ремонт и установка видеонаблюдения на универсальной спортивной площадки в п.Пластун, расположенной по адресу: п. Пластун ул.3-й квартал, д.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121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121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1121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: "Реализация национального мероприятия "Демография" , федерального проекта "Спорт -норма жизн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22 598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6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зработка проектно-сметной документации и выполнение изыскательских работ для строительства физкультурно-оздоровительного комплекса в пгт. Терней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готовка площадки под установку оборудования ГТ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2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 47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2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 47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12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 47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образований Приморского края на оснащение объектов спортивной инфраструктуры спортивно-технологическим оборудованием, включая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52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58 121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52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58 121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52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58 121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Приморского края на организацию физкультурно-спортивной работы по месту жительства, включая софинансирование за счёт местного бюджет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9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9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P59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 300,00</w:t>
            </w:r>
          </w:p>
        </w:tc>
      </w:tr>
      <w:tr>
        <w:trPr>
          <w:trHeight w:val="27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1 009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1 009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30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1 009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1 009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1 009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43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1 009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71 009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2 577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7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8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9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9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9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74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ума Тернейского муниципального округа Приморского кра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13 009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48 71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48 711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84 01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8 71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48 711,00</w:t>
            </w:r>
          </w:p>
        </w:tc>
      </w:tr>
      <w:tr>
        <w:trPr>
          <w:trHeight w:val="6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45 4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</w:tr>
      <w:tr>
        <w:trPr>
          <w:trHeight w:val="1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45 4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45 4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3 516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5 44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8 08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18 086,00</w:t>
            </w:r>
          </w:p>
        </w:tc>
      </w:tr>
      <w:tr>
        <w:trPr>
          <w:trHeight w:val="7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36 2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3 22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3 227,00</w:t>
            </w:r>
          </w:p>
        </w:tc>
      </w:tr>
      <w:tr>
        <w:trPr>
          <w:trHeight w:val="26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36 2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3 22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33 227,00</w:t>
            </w:r>
          </w:p>
        </w:tc>
      </w:tr>
      <w:tr>
        <w:trPr>
          <w:trHeight w:val="45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1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85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859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 1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85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859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, связанные с  депутатской деятельностью депутатам представительных органов муниципального образ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1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</w:tr>
      <w:tr>
        <w:trPr>
          <w:trHeight w:val="81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1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1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 43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8 5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8 5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8 5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</w:tr>
      <w:tr>
        <w:trPr>
          <w:trHeight w:val="391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контрольно-счетной комиссии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8 5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5 195,00</w:t>
            </w:r>
          </w:p>
        </w:tc>
      </w:tr>
      <w:tr>
        <w:trPr>
          <w:trHeight w:val="77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6 6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10 88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10 880,00</w:t>
            </w:r>
          </w:p>
        </w:tc>
      </w:tr>
      <w:tr>
        <w:trPr>
          <w:trHeight w:val="23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6 6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10 88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10 880,00</w:t>
            </w:r>
          </w:p>
        </w:tc>
      </w:tr>
      <w:tr>
        <w:trPr>
          <w:trHeight w:val="379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9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31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315,00</w:t>
            </w:r>
          </w:p>
        </w:tc>
      </w:tr>
      <w:tr>
        <w:trPr>
          <w:trHeight w:val="41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10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9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31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315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 990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 990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 990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епрограммное направление расходов бюджета Тернейского муниципального окру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 990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 990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 990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9920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 990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:   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0 281 227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8 535 510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8 862 114,3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20" w:right="720" w:gutter="0" w:header="0" w:top="1259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  <w:lang w:val="ru-RU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Подзаголовок Знак"/>
    <w:qFormat/>
    <w:rPr>
      <w:rFonts w:ascii="Calibri" w:hAnsi="Calibri" w:cs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20">
    <w:name w:val="Стиль"/>
    <w:basedOn w:val="Normal"/>
    <w:next w:val="Style21"/>
    <w:qFormat/>
    <w:pPr>
      <w:spacing w:before="280" w:after="280"/>
    </w:pPr>
    <w:rPr/>
  </w:style>
  <w:style w:type="paragraph" w:styleId="Style21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9">
    <w:name w:val="xl149"/>
    <w:basedOn w:val="Normal"/>
    <w:qFormat/>
    <w:pP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pacing w:before="280" w:after="280"/>
    </w:pPr>
    <w:rPr>
      <w:b/>
      <w:bCs/>
    </w:rPr>
  </w:style>
  <w:style w:type="paragraph" w:styleId="Xl180">
    <w:name w:val="xl180"/>
    <w:basedOn w:val="Normal"/>
    <w:qFormat/>
    <w:pPr>
      <w:spacing w:before="280" w:after="280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1:43:00Z</dcterms:created>
  <dc:creator>Лена</dc:creator>
  <dc:description/>
  <cp:keywords/>
  <dc:language>en-US</dc:language>
  <cp:lastModifiedBy>User</cp:lastModifiedBy>
  <cp:lastPrinted>2021-11-17T07:35:00Z</cp:lastPrinted>
  <dcterms:modified xsi:type="dcterms:W3CDTF">2021-12-23T01:13:00Z</dcterms:modified>
  <cp:revision>3</cp:revision>
  <dc:subject/>
  <dc:title>РОССИЙСКАЯ   ФЕДЕРАЦИЯ</dc:title>
</cp:coreProperties>
</file>