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ервый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ноября 2021 года                     пгт. Терней</w:t>
        <w:tab/>
        <w:tab/>
        <w:tab/>
        <w:tab/>
        <w:t xml:space="preserve">           № 29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О досрочном прекращении сроков полномочий депутата Думы Тернейского муниципального округа Приморского края первого созыва по избирательному округу № 3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епутата Думы Тернейского муниципального округа Приморского края первого созыва по избирательному округу № 3 от 01.11.2021 Якименко И.А. о досрочном до окончания срока прекращении полномочий, руководствуясь Федеральным законо</w:t>
      </w:r>
      <w:bookmarkStart w:id="0" w:name="_GoBack"/>
      <w:bookmarkEnd w:id="0"/>
      <w:r>
        <w:rPr>
          <w:sz w:val="28"/>
          <w:szCs w:val="28"/>
        </w:rPr>
        <w:t xml:space="preserve">м от 6 октября 2003 года № 131-ФЗ «Об общих принципах организации местного самоуправления в Российской Федерации», Уставом Тернейского муниципального округа Приморского края, Дума Тернейского муниципального округа Приморского края  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до окончания сроков полномочий прекратить полномочия депутата Думы Тернейского муниципального округа Приморского края первого созыва Якименко Ирину Александровну, по избирательному округу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вести Якименко Ирину Александровну из состава комиссии Думы Тернейского муниципального округа по вопросам бюджетно-налоговой политике и финансовым ресурса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 Думы Тернейского муниципального округа по социальной политике и защите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Территориальную избирательную комиссию Терней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естник Тернея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А.А. 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spacing w:lineRule="exact" w:line="322"/>
      <w:ind w:firstLine="567"/>
      <w:jc w:val="center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spacing w:lineRule="exact" w:line="323"/>
      <w:ind w:firstLine="730"/>
      <w:jc w:val="both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spacing w:lineRule="exact" w:line="326"/>
      <w:ind w:firstLine="706"/>
      <w:jc w:val="both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26:00Z</dcterms:created>
  <dc:creator>Дума</dc:creator>
  <dc:description/>
  <cp:keywords/>
  <dc:language>en-US</dc:language>
  <cp:lastModifiedBy>Duma-2</cp:lastModifiedBy>
  <cp:lastPrinted>2021-10-07T11:40:00Z</cp:lastPrinted>
  <dcterms:modified xsi:type="dcterms:W3CDTF">2021-11-24T03:37:00Z</dcterms:modified>
  <cp:revision>3</cp:revision>
  <dc:subject/>
  <dc:title>ДУМА</dc:title>
</cp:coreProperties>
</file>