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.12.2021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477"/>
        <w:gridCol w:w="1560"/>
        <w:gridCol w:w="1559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3 5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3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3 524,00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7 23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98 80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898 002,96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4 71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 28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5 739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Natalya</cp:lastModifiedBy>
  <cp:lastPrinted>2021-11-11T14:35:00Z</cp:lastPrinted>
  <dcterms:modified xsi:type="dcterms:W3CDTF">2021-11-11T03:35:00Z</dcterms:modified>
  <cp:revision>40</cp:revision>
  <dc:subject/>
  <dc:title/>
</cp:coreProperties>
</file>