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2 декабря 2017 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        пгт. Терней</w:t>
        <w:tab/>
        <w:tab/>
        <w:tab/>
        <w:t xml:space="preserve">                 </w:t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№  5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 Положение о присвоении звания «Почетный житель Тернейского муниципального района», утвержденное  решением Думы Тернейского муниципального района  от  28 февраля 2017 года № 436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</w:t>
      </w:r>
      <w:r>
        <w:rPr>
          <w:sz w:val="28"/>
          <w:szCs w:val="28"/>
        </w:rPr>
        <w:t>в Положение о присвоении звания «Почетный житель Тернейского муниципального района», утвержденное  решением Думы Тернейского муниципального района  от  28 февраля 2017 года № 436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 4  части 3.1 статьи 3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часть  3.3. статьи 3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нейского  муниципального района                                      В.А. Изгороди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0:00Z</dcterms:created>
  <dc:creator>User</dc:creator>
  <dc:description/>
  <cp:keywords/>
  <dc:language>en-US</dc:language>
  <cp:lastModifiedBy>Дума</cp:lastModifiedBy>
  <cp:lastPrinted>2017-12-08T11:15:00Z</cp:lastPrinted>
  <dcterms:modified xsi:type="dcterms:W3CDTF">2017-12-22T04:00:00Z</dcterms:modified>
  <cp:revision>2</cp:revision>
  <dc:subject/>
  <dc:title>ДУМА / МУНИЦИПАЛЬНЫЙ КОМИТЕТ</dc:title>
</cp:coreProperties>
</file>