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декабря  2017 г.                           пгт.Терней                                                № 53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законодательной инициативе Думы Тернейского муниципального района по внесению в Законодательное Собрание Приморского края проекта Зак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орского края «О внесении изменений в Закон Приморского края «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граничении объектов  муниципальной собственности между  сельскими поселениями Тернейского муниципального района и Тернейским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м районо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бращение главы Тернейского муниципального района, руководствуясь ст. 85 Федерального закона от 06.10.2003 № 131-ФЗ «Об общих принципах организации местного самоуправления в Российской Федерации»,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рядке законодательной инициативы в Законодательное Собрание Приморского края проект Закона Приморского края «О внесении изменений в Закон  Приморского края «О внесении изменений в Закон Приморского края «О разграничении объектов  муниципальной собственности между  сельскими поселениями Тернейского муниципального района и Тернейским муниципальным районом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Вихрова Андрея Александровича, Главу Тернейского муниципального района Изгородина Владимира Анатольевич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       А.А.Вих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 внес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умой Терней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А К О Н   П Р И М О Р С К О Г О  К Р А 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РИМО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О РАЗГРАНИЧЕНИИ ОБЪЕКТОВ МУНИЦИПАЛЬНОЙ СОБСТВЕННОСТИ МЕЖДУ СЕЛЬСКИМИ ПОСЕЛЕНИЯМИ ТЕРНЕЙ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ТЕРНЕЙСКИМ МУНИЦИПАЛЬНЫМ РАЙОНОМ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Примор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Приморского края от 3 июня 2015 г. N 630-КЗ "О разграничении объектов муниципальной собственности между сельскими поселениями Тернейского муниципального района и Тернейским муниципальным районом" (Ведомости Законодательного Собрания Приморского края, 2015, №125, стр.10)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пункт 5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мг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,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гу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мг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6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ж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мг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гу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мг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дополнить новым пунктом 73 следующего содержания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жома, Квартира №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мг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, 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гу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мг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2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ж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,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5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ж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ж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лючевая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лючевая, 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3 изложить в следующей редакции</w:t>
      </w:r>
      <w:r>
        <w:rPr/>
        <w:t>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лючевая, 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1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Дополнить новыми пунктами 28 и 29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Един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рск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ого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ская, 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Един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лючевая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ого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ская, 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3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N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Арсеньева,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5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рсеньева,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6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, 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,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,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3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6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,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9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/>
        <w:t>пункт 3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д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38 изложить в следующей </w:t>
      </w:r>
      <w:r>
        <w:rPr/>
        <w:t>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4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6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73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7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8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рская.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8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,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9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.,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9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сеньева.,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</w:t>
      </w:r>
      <w:r>
        <w:rPr/>
        <w:t>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.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1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.,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1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.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2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.,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2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.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23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рсеньева, 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мского 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лая Кема, ул. Спортивная, 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иложении 4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709"/>
        <w:jc w:val="both"/>
        <w:rPr/>
      </w:pPr>
      <w:r>
        <w:rPr/>
        <w:t>пункт 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хозная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граничная,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10  изложить в следующей редакции:</w:t>
      </w:r>
    </w:p>
    <w:tbl>
      <w:tblPr>
        <w:tblW w:w="970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мара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11 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мара,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21 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граничная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22 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граничная,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/>
        <w:t>пункт  30 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граничн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дополнить новым пунктом  42 следующего содержания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сим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хозная,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2, кв. 1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иложении 5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709"/>
        <w:jc w:val="both"/>
        <w:rPr/>
      </w:pPr>
      <w:r>
        <w:rPr/>
        <w:t>пункт  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,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5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,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6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,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13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2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ен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25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чтов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13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/>
        <w:t>пункт  26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чтов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13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риложении 6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709"/>
        <w:jc w:val="both"/>
        <w:rPr/>
      </w:pPr>
      <w:r>
        <w:rPr/>
        <w:t>пункт  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ючкова,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ючкова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9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Яблонского,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ючкова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Яблонского,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ючкова, 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 29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ючкова, 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риложении 7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709"/>
        <w:jc w:val="both"/>
        <w:rPr/>
      </w:pPr>
      <w:r>
        <w:rPr/>
        <w:t>пункт  1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сть-Соболе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Усть-Соболе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сть-Соболекв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6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22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сть-Соболе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хозная,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Усть-Соболе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сть-Соболекв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6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/>
        <w:t>пункт  23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сть-Соболевк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хозная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Усть-Соболевско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сть-Соболеква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6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убернатор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                                                                   А.В. Тарасенко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2:00Z</dcterms:created>
  <dc:creator>User</dc:creator>
  <dc:description/>
  <cp:keywords/>
  <dc:language>en-US</dc:language>
  <cp:lastModifiedBy>Дума</cp:lastModifiedBy>
  <cp:lastPrinted>2017-12-22T08:30:00Z</cp:lastPrinted>
  <dcterms:modified xsi:type="dcterms:W3CDTF">2017-12-22T04:02:00Z</dcterms:modified>
  <cp:revision>2</cp:revision>
  <dc:subject/>
  <dc:title/>
</cp:coreProperties>
</file>