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пгт. Терней</w:t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№  53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Удэгей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решение муниципального комитета Удэгейского сельского поселения от 06 декабря 2017 года № 198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Удэгей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, для исполнения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соглашение между администрацией Удэгейского сельского поселения и администрацией Тернейского муниципального района о передаче осуществления части полномочий администрации Удэгей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Удэгей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Удэгейского сельского поселения и администрацией Тернейского муниципального района о передаче осуществления части полномочий администрации Удэгей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Удэгейского сельского поселения</w:t>
      </w:r>
      <w:r>
        <w:rPr>
          <w:b/>
        </w:rPr>
        <w:t xml:space="preserve"> </w:t>
      </w:r>
      <w:r>
        <w:rPr/>
        <w:t>в лице главы Амплеева Валерия Виктор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Удэгей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Удэгей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Удэгей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Удэгей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Удэгей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Удэгей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Удэгей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гей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ейского муниципальн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 В.В. Амплеев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 В.А. Изгород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49:00Z</dcterms:created>
  <dc:creator>Ol</dc:creator>
  <dc:description/>
  <cp:keywords/>
  <dc:language>en-US</dc:language>
  <cp:lastModifiedBy>Дума</cp:lastModifiedBy>
  <dcterms:modified xsi:type="dcterms:W3CDTF">2017-12-22T04:49:00Z</dcterms:modified>
  <cp:revision>2</cp:revision>
  <dc:subject/>
  <dc:title/>
</cp:coreProperties>
</file>