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УМ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center" w:pos="5032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4 октября 2017 года</w:t>
        <w:tab/>
        <w:t>пгт. Терней</w:t>
        <w:tab/>
        <w:t>№ 508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председателя комиссии Думы по бюджетно-налоговой политике и финансовым ресурса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уководствуясь Уставом Тернейского муниципального района, Регламентом Думы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 результатам открытого голосования считать избранным председателем комиссии по бюджетно-налоговой политике и финансовым ресурсам Вихрова Андрея Александровича депутата от избирательного округа № 2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ернейского муниципального района                                              </w:t>
        <w:tab/>
        <w:t xml:space="preserve">А.А. Вихров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22:00Z</dcterms:created>
  <dc:creator>DAB</dc:creator>
  <dc:description/>
  <cp:keywords/>
  <dc:language>en-US</dc:language>
  <cp:lastModifiedBy>Дума</cp:lastModifiedBy>
  <cp:lastPrinted>2017-10-23T11:55:00Z</cp:lastPrinted>
  <dcterms:modified xsi:type="dcterms:W3CDTF">2017-10-24T04:07:00Z</dcterms:modified>
  <cp:revision>3</cp:revision>
  <dc:subject/>
  <dc:title>РОССИЙСКАЯ      ФЕДЕРАЦИЯ</dc:title>
</cp:coreProperties>
</file>