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пгт. Терней</w:t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№  53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Кем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решение муниципального комитета Кемского сельского поселения от 06 декабря 2017 года № 50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Кем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,</w:t>
      </w:r>
      <w:r>
        <w:rPr>
          <w:sz w:val="28"/>
          <w:szCs w:val="28"/>
        </w:rPr>
        <w:t xml:space="preserve">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твердить прилагаемое соглашение между администрацией Кемского сельского поселения и администрацией Тернейского муниципального района о передаче осуществления части полномочий администрации Кем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ab/>
        <w:t xml:space="preserve">                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Кем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Кемского сельского поселения и администрацией Тернейского муниципального района о передаче осуществления части полномочий администрации Кем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Кемского сельского поселения</w:t>
      </w:r>
      <w:r>
        <w:rPr>
          <w:b/>
        </w:rPr>
        <w:t xml:space="preserve"> </w:t>
      </w:r>
      <w:r>
        <w:rPr/>
        <w:t>в лице главы Симоненко Юрия Борисович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Кем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Кем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Кем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Кем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Кем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Кем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Кем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Кемского сель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_________________ Ю.Б. Симоненко 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13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13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