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ятый созы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4 октября  2017 г.                             пгт.Терней                                                     № 5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б утверждении Программы приватизации  муниципального имущества Тернейского муниципального район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» от 24.11.2015 г. № 300, руководствуясь Уставом Тернейского муниципального района, Дума Тернейского муниципального района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1260"/>
        <w:jc w:val="both"/>
        <w:rPr/>
      </w:pPr>
      <w:r>
        <w:rPr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-51" w:firstLine="1260"/>
        <w:jc w:val="both"/>
        <w:rPr/>
      </w:pPr>
      <w:r>
        <w:rPr>
          <w:sz w:val="26"/>
          <w:szCs w:val="26"/>
        </w:rPr>
        <w:t>1. Утвердить Программу приватизации муниципального имущества Тернейского муниципального района на 2018 год  (прилагается).</w:t>
      </w:r>
    </w:p>
    <w:p>
      <w:pPr>
        <w:pStyle w:val="Normal"/>
        <w:ind w:right="-58" w:firstLine="12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ind w:left="0" w:right="-51" w:firstLine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В.А.Изгород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0.2017г.  № 50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Тернейского муницип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на 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>Настоящая Программа приватизации муниципального имущества Тернейского муниципального района на 2018 год (далее - Программа) разработана в соответствии с Федеральным Законом от 21.12.2001 года № 178-ФЗ «О приватизации государственного и муниципального имущества»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» от 24.11.2015 г. № 300.</w:t>
      </w:r>
    </w:p>
    <w:p>
      <w:pPr>
        <w:pStyle w:val="TextBody"/>
        <w:ind w:firstLine="709"/>
        <w:rPr/>
      </w:pPr>
      <w:r>
        <w:rPr>
          <w:szCs w:val="26"/>
        </w:rPr>
        <w:t xml:space="preserve"> </w:t>
      </w:r>
      <w:r>
        <w:rPr>
          <w:szCs w:val="26"/>
        </w:rPr>
        <w:t>Программа устанавливает приоритеты, цели и способы возмездного отчуждения 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развития  рынка недвижимост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ступлений от приватизации муниципального имущества в бюджет Тернейского муниципального район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щита прав и интересов собстве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формирования 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иватизации муниципального имущества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риватизации содержит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бъектов, разрешенных к приватизации в 2018 году, согласно Приложению к настоящей Программе;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способы приватизации муниципальных объектов;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сроки приватизации муниципальных объ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чальная цена приватизируемых объектов устанавливается на основании 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выполнением Программы приватизации возлагается на главу Тернейского муниципального район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грамме приватизации муниципального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мущества Тернейского муниципального района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 2018 год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18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Перечень  объектов, разрешенных к приватизации в 2018 году</w:t>
      </w:r>
    </w:p>
    <w:p>
      <w:pPr>
        <w:pStyle w:val="Normal"/>
        <w:ind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6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"/>
        <w:gridCol w:w="2927"/>
        <w:gridCol w:w="2759"/>
        <w:gridCol w:w="2759"/>
        <w:gridCol w:w="1472"/>
        <w:gridCol w:w="2023"/>
        <w:gridCol w:w="2023"/>
      </w:tblGrid>
      <w:tr>
        <w:trPr>
          <w:trHeight w:val="90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н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еме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площадь, кв.м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лагаемый способ приватизац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</w:tr>
      <w:tr>
        <w:trPr>
          <w:trHeight w:val="37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- склад, 1-этаж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земельным участком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астун, Приморский край, Терней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5В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    квартал</w:t>
            </w:r>
          </w:p>
        </w:tc>
      </w:tr>
      <w:tr>
        <w:trPr>
          <w:trHeight w:val="37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с №4 по №17, расположенные в нежилом здании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Терней, Приморский край, ул.Набережная, д.3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 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16:00Z</dcterms:created>
  <dc:creator>User</dc:creator>
  <dc:description/>
  <cp:keywords/>
  <dc:language>en-US</dc:language>
  <cp:lastModifiedBy>Дума</cp:lastModifiedBy>
  <cp:lastPrinted>2017-09-28T13:34:00Z</cp:lastPrinted>
  <dcterms:modified xsi:type="dcterms:W3CDTF">2017-10-24T03:16:00Z</dcterms:modified>
  <cp:revision>2</cp:revision>
  <dc:subject/>
  <dc:title/>
</cp:coreProperties>
</file>