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Кем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муниципальную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Кем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Кем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    А.А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53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т 24.11.2017  № 520</w:t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Кемского сельского поселения в муниципальную собственность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пункт 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Арсеньева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Арсеньева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портивна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портивн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1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Спортивн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ионерск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 </w:t>
      </w:r>
      <w:r>
        <w:rPr/>
        <w:t>пункт 2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ионерск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 </w:t>
      </w:r>
      <w:r>
        <w:rPr/>
        <w:t>пункт 2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Пионерск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пункт 3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3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д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3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пункт 3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3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омсомольск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3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омсомольск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4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омсомоль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6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7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7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8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Морская.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8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Лесн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9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сная.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9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Арсеньева.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0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Заречная.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1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Заречная.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11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ионерская.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ионерская.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2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Пионерская.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Арсеньева,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ем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Малая Кема, ул. Спортивная, 1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ConsPlusNormal"/>
        <w:widowControl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8:00Z</dcterms:created>
  <dc:creator>User</dc:creator>
  <dc:description/>
  <cp:keywords/>
  <dc:language>en-US</dc:language>
  <cp:lastModifiedBy>Дума</cp:lastModifiedBy>
  <cp:lastPrinted>2017-11-22T15:57:00Z</cp:lastPrinted>
  <dcterms:modified xsi:type="dcterms:W3CDTF">2017-11-22T05:58:00Z</dcterms:modified>
  <cp:revision>2</cp:revision>
  <dc:subject/>
  <dc:title/>
</cp:coreProperties>
</file>