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пгт. Терней</w:t>
        <w:tab/>
        <w:t xml:space="preserve">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 из муниципальной собственности  Самаргинского сельского поселения в  муниципальную  собственность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«О согласовании Перечня предприятий, учреждений, иного имущества, передаваемых  из муниципальной собственности Самаргин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Согласовать перечень  предприятий, учреждений, иного имущества, передаваемых  из муниципальной собственности Самаргинского сельского поселения в муниципальную  собственность Тернейского муниципального района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                                    А.А. Вих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11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24.11.2017  № 522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Самаргинского сельского поселения в муниципальную собственность Тернейского муниципального района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1) в разделе </w:t>
      </w:r>
      <w:r>
        <w:rPr>
          <w:rFonts w:cs="Arial" w:ascii="Arial" w:hAnsi="Arial"/>
        </w:rPr>
        <w:t>"</w:t>
      </w:r>
      <w:r>
        <w:rPr/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rFonts w:cs="Arial" w:ascii="Arial" w:hAnsi="Arial"/>
        </w:rPr>
        <w:t xml:space="preserve"> "</w:t>
      </w:r>
      <w:r>
        <w:rPr/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ереговая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реговая, 13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ереговая,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реговая, 13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ерегов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реговая, 13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Берегов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реговая, 13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Зелен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реговая, 13</w:t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  <w:t>пункт 2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Почтов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реговая, 13</w:t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  <w:t>пункт 2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Почтов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арг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Самарг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реговая, 13</w:t>
            </w:r>
          </w:p>
        </w:tc>
      </w:tr>
    </w:tbl>
    <w:p>
      <w:pPr>
        <w:pStyle w:val="Normal"/>
        <w:autoSpaceDE w:val="false"/>
        <w:ind w:left="1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ind w:left="1080" w:right="1173" w:hanging="0"/>
        <w:jc w:val="right"/>
        <w:rPr/>
      </w:pPr>
      <w:r>
        <w:rPr/>
      </w:r>
    </w:p>
    <w:p>
      <w:pPr>
        <w:pStyle w:val="Normal"/>
        <w:ind w:left="1080" w:right="1173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00:00Z</dcterms:created>
  <dc:creator>User</dc:creator>
  <dc:description/>
  <cp:keywords/>
  <dc:language>en-US</dc:language>
  <cp:lastModifiedBy>Дума</cp:lastModifiedBy>
  <cp:lastPrinted>2017-11-22T16:00:00Z</cp:lastPrinted>
  <dcterms:modified xsi:type="dcterms:W3CDTF">2017-11-22T06:00:00Z</dcterms:modified>
  <cp:revision>2</cp:revision>
  <dc:subject/>
  <dc:title/>
</cp:coreProperties>
</file>