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2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2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ый созыв)</w:t>
      </w:r>
    </w:p>
    <w:p>
      <w:pPr>
        <w:pStyle w:val="2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декабря  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гт. Тер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b/>
                <w:sz w:val="28"/>
                <w:szCs w:val="28"/>
              </w:rPr>
              <w:t>5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Тернейского муниципального района от 22 декабря 2016 года  № 415 «Об  утверждении бюджета Тернейского муниципального района на 2017 год и плановый период 2018 и 2019 годов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 обсудив представленный главой Тернейского муниципального района проект решения Думы  Тернейского муниципального района «О внесении изменений в решение Думы от 22 декабря 2016 года  № 415  «Об  утверждении бюджета Тернейского муниципального района на 2017 год и плановый период 2018 и 2019 годов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Бюджетным Кодексом Российской Федерации, Уставом Тернейского  муниципального района, Дума Терней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 Думы Тернейского муниципального района от 22 декабря 2016 года № 415 «Об утверждении бюджета Тернейского муниципального района на 2017 год и плановый период 2018 и 2019 годов»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Тернейского муниципального района на 2017год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) общий объем доходов бюджета Тернейского муниципального района  - в сумме  399 647,60 тыс. рублей, в том числе объём межбюджетных трансфертов, получаемых из других бюджетов бюджетной системы Российской Федерации - в сумме  181 893,78 тыс. рублей;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2) общий объем расходов бюджета Тернейского муниципального района -  в сумме </w:t>
      </w:r>
      <w:r>
        <w:rPr>
          <w:sz w:val="28"/>
          <w:szCs w:val="28"/>
          <w:lang w:val="ru-RU"/>
        </w:rPr>
        <w:t>418 265,34</w:t>
      </w:r>
      <w:r>
        <w:rPr>
          <w:sz w:val="28"/>
          <w:szCs w:val="28"/>
        </w:rPr>
        <w:t xml:space="preserve"> тыс. рублей;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3) размер дефицита бюджета Тернейского муниципального района – в сумме </w:t>
      </w:r>
      <w:r>
        <w:rPr>
          <w:sz w:val="28"/>
          <w:szCs w:val="28"/>
          <w:lang w:val="ru-RU"/>
        </w:rPr>
        <w:t>18 617,74</w:t>
      </w:r>
      <w:r>
        <w:rPr>
          <w:sz w:val="28"/>
          <w:szCs w:val="28"/>
        </w:rPr>
        <w:t xml:space="preserve">  тыс. рублей;</w:t>
      </w:r>
    </w:p>
    <w:p>
      <w:pPr>
        <w:pStyle w:val="Style16"/>
        <w:spacing w:before="0" w:after="0"/>
        <w:ind w:firstLine="709"/>
        <w:rPr/>
      </w:pPr>
      <w:r>
        <w:rPr>
          <w:szCs w:val="28"/>
        </w:rPr>
        <w:t xml:space="preserve">4) предельный объем муниципального долга Тернейского муниципального района  – в сумме 3123,74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ерхний предел муниципального внутреннего долга Тернейского муниципального района  на 1 января 2018 года – в сумме 3123,74  тыс. рублей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№ 9 изложить в редакции приложения № 1 к настоящему решению;</w:t>
      </w:r>
    </w:p>
    <w:p>
      <w:pPr>
        <w:pStyle w:val="Style16"/>
        <w:spacing w:before="0" w:after="0"/>
        <w:ind w:firstLine="709"/>
        <w:rPr/>
      </w:pPr>
      <w:r>
        <w:rPr>
          <w:szCs w:val="28"/>
        </w:rPr>
        <w:t>1.3. приложение № 10 изложить в редакции приложения № 2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2 изложить в редакции приложения № 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 опубликования в газете «Вестник Тернея».                                                                                        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нейского муниципального района               </w:t>
        <w:tab/>
        <w:t xml:space="preserve">                            В.А. Изгор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6072"/>
        <w:gridCol w:w="1201"/>
      </w:tblGrid>
      <w:tr>
        <w:trPr>
          <w:trHeight w:val="223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9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от 22.12. 2016 г. №415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Приложение №1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от 22.12.2017 г. № 527 </w:t>
            </w:r>
          </w:p>
        </w:tc>
      </w:tr>
      <w:tr>
        <w:trPr>
          <w:trHeight w:val="290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09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ов  бюджета Тернейского муниципального района  в 2017 году</w:t>
            </w:r>
          </w:p>
        </w:tc>
      </w:tr>
      <w:tr>
        <w:trPr>
          <w:trHeight w:val="290" w:hRule="atLeast"/>
        </w:trPr>
        <w:tc>
          <w:tcPr>
            <w:tcW w:w="2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 тыс.руб.</w:t>
            </w:r>
          </w:p>
        </w:tc>
      </w:tr>
      <w:tr>
        <w:trPr>
          <w:trHeight w:val="25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</w:tr>
      <w:tr>
        <w:trPr>
          <w:trHeight w:val="35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0 00000 00 0000 000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 753,82</w:t>
            </w:r>
          </w:p>
        </w:tc>
      </w:tr>
      <w:tr>
        <w:trPr>
          <w:trHeight w:val="3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 624,70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624,70</w:t>
            </w:r>
          </w:p>
        </w:tc>
      </w:tr>
      <w:tr>
        <w:trPr>
          <w:trHeight w:val="10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472,00</w:t>
            </w:r>
          </w:p>
        </w:tc>
      </w:tr>
      <w:tr>
        <w:trPr>
          <w:trHeight w:val="141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0</w:t>
            </w:r>
          </w:p>
        </w:tc>
      </w:tr>
      <w:tr>
        <w:trPr>
          <w:trHeight w:val="89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80,70</w:t>
            </w:r>
          </w:p>
        </w:tc>
      </w:tr>
      <w:tr>
        <w:trPr>
          <w:trHeight w:val="119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4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,00</w:t>
            </w:r>
          </w:p>
        </w:tc>
      </w:tr>
      <w:tr>
        <w:trPr>
          <w:trHeight w:val="56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49,62</w:t>
            </w:r>
          </w:p>
        </w:tc>
      </w:tr>
      <w:tr>
        <w:trPr>
          <w:trHeight w:val="60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49,62</w:t>
            </w:r>
          </w:p>
        </w:tc>
      </w:tr>
      <w:tr>
        <w:trPr>
          <w:trHeight w:val="10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8,00</w:t>
            </w:r>
          </w:p>
        </w:tc>
      </w:tr>
      <w:tr>
        <w:trPr>
          <w:trHeight w:val="112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105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5,62</w:t>
            </w:r>
          </w:p>
        </w:tc>
      </w:tr>
      <w:tr>
        <w:trPr>
          <w:trHeight w:val="112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9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90,00</w:t>
            </w:r>
          </w:p>
        </w:tc>
      </w:tr>
      <w:tr>
        <w:trPr>
          <w:trHeight w:val="56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0,00</w:t>
            </w:r>
          </w:p>
        </w:tc>
      </w:tr>
      <w:tr>
        <w:trPr>
          <w:trHeight w:val="5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10 02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0,00</w:t>
            </w:r>
          </w:p>
        </w:tc>
      </w:tr>
      <w:tr>
        <w:trPr>
          <w:trHeight w:val="35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68,00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8,00</w:t>
            </w:r>
          </w:p>
        </w:tc>
      </w:tr>
      <w:tr>
        <w:trPr>
          <w:trHeight w:val="89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6 06033 05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8,00</w:t>
            </w:r>
          </w:p>
        </w:tc>
      </w:tr>
      <w:tr>
        <w:trPr>
          <w:trHeight w:val="33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,00</w:t>
            </w:r>
          </w:p>
        </w:tc>
      </w:tr>
      <w:tr>
        <w:trPr>
          <w:trHeight w:val="60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0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00</w:t>
            </w:r>
          </w:p>
        </w:tc>
      </w:tr>
      <w:tr>
        <w:trPr>
          <w:trHeight w:val="69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1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00</w:t>
            </w:r>
          </w:p>
        </w:tc>
      </w:tr>
      <w:tr>
        <w:trPr>
          <w:trHeight w:val="75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99,00</w:t>
            </w:r>
          </w:p>
        </w:tc>
      </w:tr>
      <w:tr>
        <w:trPr>
          <w:trHeight w:val="121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22,50</w:t>
            </w:r>
          </w:p>
        </w:tc>
      </w:tr>
      <w:tr>
        <w:trPr>
          <w:trHeight w:val="126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3 05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6,80</w:t>
            </w:r>
          </w:p>
        </w:tc>
      </w:tr>
      <w:tr>
        <w:trPr>
          <w:trHeight w:val="98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1 05013 10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40</w:t>
            </w:r>
          </w:p>
        </w:tc>
      </w:tr>
      <w:tr>
        <w:trPr>
          <w:trHeight w:val="98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3 13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30</w:t>
            </w:r>
          </w:p>
        </w:tc>
      </w:tr>
      <w:tr>
        <w:trPr>
          <w:trHeight w:val="126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0 00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0</w:t>
            </w:r>
          </w:p>
        </w:tc>
      </w:tr>
      <w:tr>
        <w:trPr>
          <w:trHeight w:val="84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5 05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0</w:t>
            </w:r>
          </w:p>
        </w:tc>
      </w:tr>
      <w:tr>
        <w:trPr>
          <w:trHeight w:val="12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00 00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10</w:t>
            </w:r>
          </w:p>
        </w:tc>
      </w:tr>
      <w:tr>
        <w:trPr>
          <w:trHeight w:val="98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45 05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10</w:t>
            </w:r>
          </w:p>
        </w:tc>
      </w:tr>
      <w:tr>
        <w:trPr>
          <w:trHeight w:val="5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2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ЛАТЕЖИ ПРИ ПОЛЬЗОВАНИИ ПРИРОДНЫМИ РЕСУРСАМИ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54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5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10 01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30 01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33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40 01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</w:tr>
      <w:tr>
        <w:trPr>
          <w:trHeight w:val="54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73,40</w:t>
            </w:r>
          </w:p>
        </w:tc>
      </w:tr>
      <w:tr>
        <w:trPr>
          <w:trHeight w:val="57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1995 05 0000 13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73,40</w:t>
            </w:r>
          </w:p>
        </w:tc>
      </w:tr>
      <w:tr>
        <w:trPr>
          <w:trHeight w:val="54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,60</w:t>
            </w:r>
          </w:p>
        </w:tc>
      </w:tr>
      <w:tr>
        <w:trPr>
          <w:trHeight w:val="6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60</w:t>
            </w:r>
          </w:p>
        </w:tc>
      </w:tr>
      <w:tr>
        <w:trPr>
          <w:trHeight w:val="76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3 05 0000 43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60</w:t>
            </w:r>
          </w:p>
        </w:tc>
      </w:tr>
      <w:tr>
        <w:trPr>
          <w:trHeight w:val="78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6013 13 0000 43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</w:tr>
      <w:tr>
        <w:trPr>
          <w:trHeight w:val="33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51,50</w:t>
            </w:r>
          </w:p>
        </w:tc>
      </w:tr>
      <w:tr>
        <w:trPr>
          <w:trHeight w:val="5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00 00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86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10 01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67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30 01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83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6000 01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56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00 00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0,50</w:t>
            </w:r>
          </w:p>
        </w:tc>
      </w:tr>
      <w:tr>
        <w:trPr>
          <w:trHeight w:val="60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0,50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893,78</w:t>
            </w:r>
          </w:p>
        </w:tc>
      </w:tr>
      <w:tr>
        <w:trPr>
          <w:trHeight w:val="6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893,78</w:t>
            </w:r>
          </w:p>
        </w:tc>
      </w:tr>
      <w:tr>
        <w:trPr>
          <w:trHeight w:val="41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10000 00 0000 15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,00</w:t>
            </w:r>
          </w:p>
        </w:tc>
      </w:tr>
      <w:tr>
        <w:trPr>
          <w:trHeight w:val="57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2 0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00</w:t>
            </w:r>
          </w:p>
        </w:tc>
      </w:tr>
      <w:tr>
        <w:trPr>
          <w:trHeight w:val="60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2 05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00</w:t>
            </w:r>
          </w:p>
        </w:tc>
      </w:tr>
      <w:tr>
        <w:trPr>
          <w:trHeight w:val="57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20000 00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94,50</w:t>
            </w:r>
          </w:p>
        </w:tc>
      </w:tr>
      <w:tr>
        <w:trPr>
          <w:trHeight w:val="48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0051 00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реализацию федеральных целевых программ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7,01</w:t>
            </w:r>
          </w:p>
        </w:tc>
      </w:tr>
      <w:tr>
        <w:trPr>
          <w:trHeight w:val="57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0051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7,01</w:t>
            </w:r>
          </w:p>
        </w:tc>
      </w:tr>
      <w:tr>
        <w:trPr>
          <w:trHeight w:val="40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00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7,49</w:t>
            </w:r>
          </w:p>
        </w:tc>
      </w:tr>
      <w:tr>
        <w:trPr>
          <w:trHeight w:val="39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7,49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30000 00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 660,18</w:t>
            </w:r>
          </w:p>
        </w:tc>
      </w:tr>
      <w:tr>
        <w:trPr>
          <w:trHeight w:val="58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930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,90</w:t>
            </w:r>
          </w:p>
        </w:tc>
      </w:tr>
      <w:tr>
        <w:trPr>
          <w:trHeight w:val="77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18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ервичного воинского учёта на территориях, где отсутствуют военные коммисариа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9,00</w:t>
            </w:r>
          </w:p>
        </w:tc>
      </w:tr>
      <w:tr>
        <w:trPr>
          <w:trHeight w:val="77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20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64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4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448,48</w:t>
            </w:r>
          </w:p>
        </w:tc>
      </w:tr>
      <w:tr>
        <w:trPr>
          <w:trHeight w:val="9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9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5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40000 00 0000 15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77,10</w:t>
            </w:r>
          </w:p>
        </w:tc>
      </w:tr>
      <w:tr>
        <w:trPr>
          <w:trHeight w:val="55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9999 0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7,10</w:t>
            </w:r>
          </w:p>
        </w:tc>
      </w:tr>
      <w:tr>
        <w:trPr>
          <w:trHeight w:val="50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9999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7,10</w:t>
            </w:r>
          </w:p>
        </w:tc>
      </w:tr>
      <w:tr>
        <w:trPr>
          <w:trHeight w:val="25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 647,60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4846"/>
        <w:gridCol w:w="883"/>
        <w:gridCol w:w="1337"/>
        <w:gridCol w:w="710"/>
        <w:gridCol w:w="1692"/>
      </w:tblGrid>
      <w:tr>
        <w:trPr>
          <w:trHeight w:val="1202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иложение  №1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 решению Думы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Тернейского муниципального района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 22.12.2016г. №41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 №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 решению Думы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нейского муниципального района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 22.12.2017г. № 527</w:t>
            </w:r>
          </w:p>
        </w:tc>
      </w:tr>
      <w:tr>
        <w:trPr>
          <w:trHeight w:val="941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6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юджетных ассигнований из бюджета Тернейского муниципального района по разделам, подразделам, целевым статьям, группам ( группам и подгруппам) видов расходов классификации расходов бюджетов на 2017 год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 подра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569,89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9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78,6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,6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,6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,6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0</w:t>
            </w:r>
          </w:p>
        </w:tc>
      </w:tr>
      <w:tr>
        <w:trPr>
          <w:trHeight w:val="8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905,6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66,20</w:t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23,50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23,5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,7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,70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8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 Единая дежурно-диспетчерская служб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,4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10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10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3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3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6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257,60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58,00</w:t>
            </w:r>
          </w:p>
        </w:tc>
      </w:tr>
      <w:tr>
        <w:trPr>
          <w:trHeight w:val="8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3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00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,60</w:t>
            </w:r>
          </w:p>
        </w:tc>
      </w:tr>
      <w:tr>
        <w:trPr>
          <w:trHeight w:val="9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6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6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22,53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8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</w:tr>
      <w:tr>
        <w:trPr>
          <w:trHeight w:val="5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8</w:t>
            </w:r>
          </w:p>
        </w:tc>
      </w:tr>
      <w:tr>
        <w:trPr>
          <w:trHeight w:val="4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8</w:t>
            </w:r>
          </w:p>
        </w:tc>
      </w:tr>
      <w:tr>
        <w:trPr>
          <w:trHeight w:val="7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4,90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,4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4,5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5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5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5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5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3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3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 по обязательствам государ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5,80</w:t>
            </w:r>
          </w:p>
        </w:tc>
      </w:tr>
      <w:tr>
        <w:trPr>
          <w:trHeight w:val="9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7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,1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,1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4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0,60</w:t>
            </w:r>
          </w:p>
        </w:tc>
      </w:tr>
      <w:tr>
        <w:trPr>
          <w:trHeight w:val="9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8,8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8,8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8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80</w:t>
            </w:r>
          </w:p>
        </w:tc>
      </w:tr>
      <w:tr>
        <w:trPr>
          <w:trHeight w:val="5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,05</w:t>
            </w:r>
          </w:p>
        </w:tc>
      </w:tr>
      <w:tr>
        <w:trPr>
          <w:trHeight w:val="8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,72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,72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3</w:t>
            </w:r>
          </w:p>
        </w:tc>
      </w:tr>
      <w:tr>
        <w:trPr>
          <w:trHeight w:val="7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68</w:t>
            </w:r>
          </w:p>
        </w:tc>
      </w:tr>
      <w:tr>
        <w:trPr>
          <w:trHeight w:val="9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78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7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0</w:t>
            </w:r>
          </w:p>
        </w:tc>
      </w:tr>
      <w:tr>
        <w:trPr>
          <w:trHeight w:val="5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,38</w:t>
            </w:r>
          </w:p>
        </w:tc>
      </w:tr>
      <w:tr>
        <w:trPr>
          <w:trHeight w:val="9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38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38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9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3,70</w:t>
            </w:r>
          </w:p>
        </w:tc>
      </w:tr>
      <w:tr>
        <w:trPr>
          <w:trHeight w:val="9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,45</w:t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90,4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5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5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,7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0</w:t>
            </w:r>
          </w:p>
        </w:tc>
      </w:tr>
      <w:tr>
        <w:trPr>
          <w:trHeight w:val="9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7,49</w:t>
            </w:r>
          </w:p>
        </w:tc>
      </w:tr>
      <w:tr>
        <w:trPr>
          <w:trHeight w:val="9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2,34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2,34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,15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,15</w:t>
            </w:r>
          </w:p>
        </w:tc>
      </w:tr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5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5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5</w:t>
            </w:r>
          </w:p>
        </w:tc>
      </w:tr>
      <w:tr>
        <w:trPr>
          <w:trHeight w:val="4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4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7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2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34,3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10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9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9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9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рожное хозяйство ( дорожные фонды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793,60</w:t>
            </w:r>
          </w:p>
        </w:tc>
      </w:tr>
      <w:tr>
        <w:trPr>
          <w:trHeight w:val="8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793,60</w:t>
            </w:r>
          </w:p>
        </w:tc>
      </w:tr>
      <w:tr>
        <w:trPr>
          <w:trHeight w:val="7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317,34</w:t>
            </w:r>
          </w:p>
        </w:tc>
      </w:tr>
      <w:tr>
        <w:trPr>
          <w:trHeight w:val="5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13,19</w:t>
            </w:r>
          </w:p>
        </w:tc>
      </w:tr>
      <w:tr>
        <w:trPr>
          <w:trHeight w:val="6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3,19</w:t>
            </w:r>
          </w:p>
        </w:tc>
      </w:tr>
      <w:tr>
        <w:trPr>
          <w:trHeight w:val="6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3,19</w:t>
            </w:r>
          </w:p>
        </w:tc>
      </w:tr>
      <w:tr>
        <w:trPr>
          <w:trHeight w:val="5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аспортизация автомобильных дорог общего пользования местного значения Тернейского муниципального рай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4,15</w:t>
            </w:r>
          </w:p>
        </w:tc>
      </w:tr>
      <w:tr>
        <w:trPr>
          <w:trHeight w:val="4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,15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,15</w:t>
            </w:r>
          </w:p>
        </w:tc>
      </w:tr>
      <w:tr>
        <w:trPr>
          <w:trHeight w:val="7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автомобильных  дорог общего пользования местного значения в с.Малая-К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42002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2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2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Мероприятия по ремонту мостов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3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моста  по ул.Озёрная в с.Малая-Кем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3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3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5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3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6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"Развитие и поддержка малого и среднего предпринимательства в Тернейском муниципальном районе" на 2016-2018 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Финансовая поддержка (субсидия) субъектам малого и среднего предпринимательства 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4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7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7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18,7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37,0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тходы»  2010-2030 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Рекультивация отработанной и подготовка новой траншеи полигона ТБО п.Пластун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культивация отработанной и подготовка новой траншеи полигона ТБО п.Пласту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8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хоронение ТБО на свалке с.Амгу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хоронение ТБО на свалке с.Амг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8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7,03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котельной №9 в п.Терне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4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7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наружной системы канализации МКДОУ "Детский сад №1 п.Терне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5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наружной системы канализации МКДОУ "Детский сад №1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теплотрассы котельной №9 в п.Терне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6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теплотрассы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4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Капитальный ремонт бака –аккумулятора горячей воды на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7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4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бака –аккумулятора горячей воды на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5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Устройство ограждения территории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8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 ограждения территории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1,67</w:t>
            </w:r>
          </w:p>
        </w:tc>
      </w:tr>
      <w:tr>
        <w:trPr>
          <w:trHeight w:val="7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7</w:t>
            </w:r>
          </w:p>
        </w:tc>
      </w:tr>
      <w:tr>
        <w:trPr>
          <w:trHeight w:val="8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7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7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0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83665,2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1409,56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45,53</w:t>
            </w:r>
          </w:p>
        </w:tc>
      </w:tr>
      <w:tr>
        <w:trPr>
          <w:trHeight w:val="8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2,91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2,9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8,62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8,62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0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5,51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5,5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5,51</w:t>
            </w:r>
          </w:p>
        </w:tc>
      </w:tr>
      <w:tr>
        <w:trPr>
          <w:trHeight w:val="8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61,00</w:t>
            </w:r>
          </w:p>
        </w:tc>
      </w:tr>
      <w:tr>
        <w:trPr>
          <w:trHeight w:val="8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1,00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ервный фонд Приморского кра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6,6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6,6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6,64</w:t>
            </w:r>
          </w:p>
        </w:tc>
      </w:tr>
      <w:tr>
        <w:trPr>
          <w:trHeight w:val="7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"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1,15  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1,1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по дошкольным учреждения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,1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5</w:t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15,03</w:t>
            </w:r>
          </w:p>
        </w:tc>
      </w:tr>
      <w:tr>
        <w:trPr>
          <w:trHeight w:val="4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Капитальный ремонт ограждения в МКДОУ "Детский сад №2 п.Терней" 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ограждения в МКДОУ "Детский сад №2 п.Терней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Теплоизоляционные работы в здании МКДОУ "Детский сад п.Светлая" 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плоизоляционные работы в здании МКДОУ "Детский сад п.Светлая"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Ремонт и капитальный ремонт дошкольных учрежден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4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1,58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дорожек в МКДОУ "Детский сад № 1 п.Терней "(между игровыми площадкам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1,8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87</w:t>
            </w:r>
          </w:p>
        </w:tc>
      </w:tr>
      <w:tr>
        <w:trPr>
          <w:trHeight w:val="5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 – восстановительный ремонт кровли второго корпуса в МКДОУ "Детский сад № 1 п.Терней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1,6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1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х ПВХ профилей в МКДОУ "Детский сад №9  п.Пластун" (группы № 1,2,9,10,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1,4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4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тепление части фасада в МКДОУ "Детский сад №9 п.Пластун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 – восстановительный ремонт кровли в МКДОУ "Детский сад № 2 п.Терней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7,7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74</w:t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системы отопления (установка дополнительных 48 регистров ) в МКДОУ №12 п.Светл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02479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МКДОУ "Детский сад № 13 с.Перетычих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,2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проводки в МКДОУ "Детский сад №13 с.Перетычих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прачечной  в МКДОУ "Детский сад №1 п.Терней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3,5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55</w:t>
            </w:r>
          </w:p>
        </w:tc>
      </w:tr>
      <w:tr>
        <w:trPr>
          <w:trHeight w:val="5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з ПВХ профилей  в МКДОУ "Детский сад №2 п.Терней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,1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5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17,7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ДОУ "Детский сад с.Амгу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ДОУ "Детский сад №12 п.Светла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38025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9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водонагревателей , посудомоечных машин и комплектующих для монтажа (электрика и сантехника) в МКДОУ "Детский сад №9 п.Пластун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8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3,38</w:t>
            </w:r>
          </w:p>
        </w:tc>
      </w:tr>
      <w:tr>
        <w:trPr>
          <w:trHeight w:val="7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водонагревателей , посудомоечных машин и комплектующих для монтажа (электрика и сантехника) в МКДОУ "Детский сад №9 п.Пластун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3,3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38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за счёт средств резервного фонда Правительства РФ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44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,7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2765,11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69,97</w:t>
            </w:r>
          </w:p>
        </w:tc>
      </w:tr>
      <w:tr>
        <w:trPr>
          <w:trHeight w:val="9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5,41</w:t>
            </w:r>
          </w:p>
        </w:tc>
      </w:tr>
      <w:tr>
        <w:trPr>
          <w:trHeight w:val="3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5,4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8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8,98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8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8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6</w:t>
            </w:r>
          </w:p>
        </w:tc>
      </w:tr>
      <w:tr>
        <w:trPr>
          <w:trHeight w:val="8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4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72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72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2</w:t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2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8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за счёт средств резервоного фонда Правительства РФ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,40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793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9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793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9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793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9,00</w:t>
            </w:r>
          </w:p>
        </w:tc>
      </w:tr>
      <w:tr>
        <w:trPr>
          <w:trHeight w:val="10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57,00</w:t>
            </w:r>
          </w:p>
        </w:tc>
      </w:tr>
      <w:tr>
        <w:trPr>
          <w:trHeight w:val="8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57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57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0</w:t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Приморского края на строительство (реконструкцию) и приобретение зданий муниципальных общеобразовательных учреждени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R5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ой)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R5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на приобретени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ов недвижимого имущества в государственную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ую) собствен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R5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 "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26,78  </w:t>
            </w:r>
          </w:p>
        </w:tc>
      </w:tr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онтаж пожарного резервуара в здании МКОУ СОШ с.Малая –Кема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74,3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нтаж пожарного резервуара в здании МКОУ СОШ с.Малая –К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74,37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37</w:t>
            </w:r>
          </w:p>
        </w:tc>
      </w:tr>
      <w:tr>
        <w:trPr>
          <w:trHeight w:val="6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,41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для общеобразователь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,41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1</w:t>
            </w:r>
          </w:p>
        </w:tc>
      </w:tr>
      <w:tr>
        <w:trPr>
          <w:trHeight w:val="11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на 2017-2019 годы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58,63  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Установка видеонаблюдения в образовательных учреждениях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7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3,63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ановка видеонаблюдения в МКОУ СОШ с.Максим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01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3,63</w:t>
            </w:r>
          </w:p>
        </w:tc>
      </w:tr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1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63</w:t>
            </w:r>
          </w:p>
        </w:tc>
      </w:tr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Монтаж охранной системы в МКОУ СОШ п.Пластун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7004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00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нтаж охранной системы в МКОУ СОШ п.Пласту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5,00</w:t>
            </w:r>
          </w:p>
        </w:tc>
      </w:tr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43,55</w:t>
            </w:r>
          </w:p>
        </w:tc>
      </w:tr>
      <w:tr>
        <w:trPr>
          <w:trHeight w:val="7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Капитальный  ремонт теплотрассы от котельной МКОУ СОШ с.Амгу до здания МКДОУ "Детский сад с.Амгу"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06,07</w:t>
            </w:r>
          </w:p>
        </w:tc>
      </w:tr>
      <w:tr>
        <w:trPr>
          <w:trHeight w:val="5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 ремонт теплотрассы от котельной МКОУ СОШ с.Амгу до здания МКДОУ "Детский сад с.Амг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06,07</w:t>
            </w:r>
          </w:p>
        </w:tc>
      </w:tr>
      <w:tr>
        <w:trPr>
          <w:trHeight w:val="5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,07</w:t>
            </w:r>
          </w:p>
        </w:tc>
      </w:tr>
      <w:tr>
        <w:trPr>
          <w:trHeight w:val="5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Строительство  здания для размещения школы на 80 мест в пгт.Светла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троительство  здания для размещения школы на 80 мест в пгт.Светл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7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мена деревянных оконных блоков на блоки из ПВХ профиля в МКОУ СОШ п.Пластун 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19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з ПВХ профиля в МКОУ СОШ п.Пласту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19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9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9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5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Частичный капитальный ремонт системы отопления  МКОУ СОШ п.Пластун 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Частичный капитальный ремонт системы отопления  МКОУ СОШ п.Пластун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0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0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0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Ремонт и капитальный ремонт общеобразовательных учреждений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6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329,6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ищеблока в МКОУ СОШ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,7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7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МКОУ СОШ с.Максим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026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2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тла в котельную в МКОУ СОШ с.Максим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отельной в МКОУ СОШ с.Максим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4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4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рыльца и замена линолеума в коридоре СОШ с.Усть-Соболе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здании МКОУ ООШ с.Самар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2,4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4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здании МКОУ СОШ с.Перетычих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8,5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5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спортивного зала в МКОУ СОШ с.Малая-К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41,2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1,2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отельной в МКОУ СОШ с.Малая-К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3,0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ановка пластиковых окон в здании МКОУ ООШ с.Самар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1</w:t>
            </w:r>
          </w:p>
        </w:tc>
      </w:tr>
      <w:tr>
        <w:trPr>
          <w:trHeight w:val="6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обретение котла , дымохода и комплектующих в котельную ООШ с.Самарг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тла , дымохода и комплектующих в котельную СОШ с.Агз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оборудования  в котельной МКОУ СОШ Амг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0</w:t>
            </w:r>
          </w:p>
        </w:tc>
      </w:tr>
      <w:tr>
        <w:trPr>
          <w:trHeight w:val="6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3,10</w:t>
            </w:r>
          </w:p>
        </w:tc>
      </w:tr>
      <w:tr>
        <w:trPr>
          <w:trHeight w:val="5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7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8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плата аренды жилого помещения 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плата аренды жилого помещения 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7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беспечение жильем педагогических работников образовательных учреждений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жилого помещения для специалистов учреждения образования в  Тернейском муниципальном  район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ой)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на приобретени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ов недвижимого имущества в государственную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ую) собствен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7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омпенсация расходов по проезду к месту обучения и обратно гражданам, обучающимся по целевым договорам 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4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7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енсация расходов по проезду к месту обучения и обратно гражданам, обучающимся по целевым договорам 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8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4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937,7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1,84</w:t>
            </w:r>
          </w:p>
        </w:tc>
      </w:tr>
      <w:tr>
        <w:trPr>
          <w:trHeight w:val="9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6,8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6,8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9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97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83</w:t>
            </w:r>
          </w:p>
        </w:tc>
      </w:tr>
      <w:tr>
        <w:trPr>
          <w:trHeight w:val="9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2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23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6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63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5,9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Ремонт здания МКОУ ДОД ДШИ (п.Пластун)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9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47,41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здания МКОУ ДОД ДШИ (п.Пластун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9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7,4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9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,41</w:t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компьютерного оборудования для МКУ  ДО ДШИ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мпьютерного оборудования для МКУ  ДО ДШ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9</w:t>
            </w:r>
          </w:p>
        </w:tc>
      </w:tr>
      <w:tr>
        <w:trPr>
          <w:trHeight w:val="6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"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,44  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,4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обретение  огнетушителей по учреждениям дополнительного образова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,4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,13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5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8,1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ОУ ДО ДЮС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,8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Ремонт полов в здании МКОУ ДО ЦД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7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2,33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полов в здании МКОУ ДО ЦД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2,3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33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01,75</w:t>
            </w:r>
          </w:p>
        </w:tc>
      </w:tr>
      <w:tr>
        <w:trPr>
          <w:trHeight w:val="7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,75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рганизация трудоустройства несовершеннолетних 14 – 18 лет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трудоустройства несовершеннолетних 14 – 18 ле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6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Укрепление материально-технической базы пришкольных лагере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крепление материально-технической базы пришкольных лагер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8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рганизация спортивных мероприятий, дворовых площадок, туристических походов, экскурсий, конкурсов, выставок, эколого-краеведческой деятельност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4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6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спортивных мероприятий, дворовых площадок, туристических походов, экскурсий, конкурсов, выставок, эколого-краеведческой деятельност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4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Проведение детских творческих площадок для детей Тернейского район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5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дение детских творческих площадок для детей Тернейского район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рганизация и проведение районного смотра-конкурса на лучшую организацию летней оздоровительной кампании 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6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проведение районного смотра-конкурса на лучшую организацию летней оздоровительной кампани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5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Витаминизация детского питания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7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итаминизация детского пит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7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051,01</w:t>
            </w:r>
          </w:p>
        </w:tc>
      </w:tr>
      <w:tr>
        <w:trPr>
          <w:trHeight w:val="7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1,00</w:t>
            </w:r>
          </w:p>
        </w:tc>
      </w:tr>
      <w:tr>
        <w:trPr>
          <w:trHeight w:val="7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7,70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7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3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1</w:t>
            </w:r>
          </w:p>
        </w:tc>
      </w:tr>
      <w:tr>
        <w:trPr>
          <w:trHeight w:val="3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92,6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92,6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ворцов , домов культуры и других  учреждений культу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6,14</w:t>
            </w:r>
          </w:p>
        </w:tc>
      </w:tr>
      <w:tr>
        <w:trPr>
          <w:trHeight w:val="9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2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2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,1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,1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8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5,06</w:t>
            </w:r>
          </w:p>
        </w:tc>
      </w:tr>
      <w:tr>
        <w:trPr>
          <w:trHeight w:val="9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,3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7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7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6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7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1,20</w:t>
            </w:r>
          </w:p>
        </w:tc>
      </w:tr>
      <w:tr>
        <w:trPr>
          <w:trHeight w:val="7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Приобретение для МКУ «Центральная районная библиотека» (подписка, пополнение книжного фонда)"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вершение строительства Дома культуры п.Пластун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8,00</w:t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ыполнение инженерно – экологических изыскан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10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Технического заключения по объекту незавершенного строительства , расположенного по адресу:п.Пластун, ул.Лермонтова, с целью определения фактического состоя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Капитальный ремонт сцены в парковой зоне МКУ РЦ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5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7,62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сцены в парковой зоне МКУ РЦ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7,62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62</w:t>
            </w:r>
          </w:p>
        </w:tc>
      </w:tr>
      <w:tr>
        <w:trPr>
          <w:trHeight w:val="5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Укрепление материально-технической базы учрежден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6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в МКУ РЦНТ (п.Терней) звукоусиливающей , звук производящей аппарату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4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Капитальный ремонт здания Центральной районной библиотеки 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7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53,96</w:t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освещения 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7,60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6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зала №1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0,43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7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43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абинета директо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5,93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7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93</w:t>
            </w:r>
          </w:p>
        </w:tc>
      </w:tr>
      <w:tr>
        <w:trPr>
          <w:trHeight w:val="7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Ремонт нежилых  помещений по адресу : п.Пластун ,1 квартал ,д.4, в которых  расположена МКУ Центральная районная библиотека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8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3,20</w:t>
            </w:r>
          </w:p>
        </w:tc>
      </w:tr>
      <w:tr>
        <w:trPr>
          <w:trHeight w:val="4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омещения № 1(п.Пластун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,35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35</w:t>
            </w:r>
          </w:p>
        </w:tc>
      </w:tr>
      <w:tr>
        <w:trPr>
          <w:trHeight w:val="3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омещения № 2(п.Пластун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8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2,85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8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85</w:t>
            </w:r>
          </w:p>
        </w:tc>
      </w:tr>
      <w:tr>
        <w:trPr>
          <w:trHeight w:val="5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Капитальный ремонт кабинета директора в здании МКУ РЦНТ п.Терней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8,00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абинета директора в здании МКУ РЦНТ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0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8,00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0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00</w:t>
            </w:r>
          </w:p>
        </w:tc>
      </w:tr>
      <w:tr>
        <w:trPr>
          <w:trHeight w:val="5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жалюзи горизонтальных для  МКУ Центральная районная библиотек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,04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жалюзи горизонтальных для  МКУ Центральная районная библиотек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,04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4</w:t>
            </w:r>
          </w:p>
        </w:tc>
      </w:tr>
      <w:tr>
        <w:trPr>
          <w:trHeight w:val="6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мебели в   МКУ РЦНТ (п.Терней)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,38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«Приобретение мебели в   МКУ РЦНТ (п.Терней)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,38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8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омплексные меры противодействия злоупотреблению наркотикам и их незаконному обороту в Тернейском муниципальном районе» на 2016-2018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8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Совершенствование работы по комплексной профилактике распространения наркомании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проведение районного антинаркотического конкурса «Мы выбираем жизнь»(приобретение призов ,тематическое оформление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Обеспечение организационно - методической помощ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формление подписки на журналы по проблеме наркоман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8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жарная безопасность в учреждениях культуры  Тернейского муниципального района  на 2017-2018годы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2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Огнезащитная обработка деревянных конструкц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работка огнезащитным составом фойе и кинозала  МКУ РЦНТ 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Проектирование эвакуационной фотолюминесцентной системы и ее  элемент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,20</w:t>
            </w:r>
          </w:p>
        </w:tc>
      </w:tr>
      <w:tr>
        <w:trPr>
          <w:trHeight w:val="4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ирование фотолюминесцентной эвакуационной системы  и ее элементов в МКУ РЦНТ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,2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0</w:t>
            </w:r>
          </w:p>
        </w:tc>
      </w:tr>
      <w:tr>
        <w:trPr>
          <w:trHeight w:val="7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ирование фотолюминесцентной эвакуационной системы  и ее элементов в МКУ Центральная районная библиотека  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3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3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Приобретение первичных средств пожаротуш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4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МКУ РЦНТ 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37,01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937,01</w:t>
            </w:r>
          </w:p>
        </w:tc>
      </w:tr>
      <w:tr>
        <w:trPr>
          <w:trHeight w:val="6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 программа «Обеспечение жильём молодых семей  Тернейского муниципального района на период 2013-2020 годы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7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едоставление социальных выплат молодым семьям – участникам программы для приобретения (строительства) жилья эконом класс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8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37,01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,01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,01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храна семьи и детств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9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2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2,00</w:t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7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оведение районных спортивных мероприяти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дение районных спортивных мероприят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8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5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4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7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58,64</w:t>
            </w:r>
          </w:p>
        </w:tc>
      </w:tr>
      <w:tr>
        <w:trPr>
          <w:trHeight w:val="7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01,0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00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00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таци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00</w:t>
            </w:r>
          </w:p>
        </w:tc>
      </w:tr>
      <w:tr>
        <w:trPr>
          <w:trHeight w:val="11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93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1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93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1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таци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93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1,0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ные дотаци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7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 на поддержку мер по обеспечению сбалансированности бюджетов поселений Тернейского муниципального район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3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4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265,34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4705"/>
        <w:gridCol w:w="608"/>
        <w:gridCol w:w="857"/>
        <w:gridCol w:w="1298"/>
        <w:gridCol w:w="689"/>
        <w:gridCol w:w="1419"/>
      </w:tblGrid>
      <w:tr>
        <w:trPr>
          <w:trHeight w:val="1207" w:hRule="atLeast"/>
        </w:trPr>
        <w:tc>
          <w:tcPr>
            <w:tcW w:w="5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 №1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 решению Думы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нейского муниципального района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 22.12.2016г. №41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5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 №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 решению Думы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ернейского муниципального района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 22.12.2017г. № 527</w:t>
            </w:r>
          </w:p>
        </w:tc>
      </w:tr>
      <w:tr>
        <w:trPr>
          <w:trHeight w:val="945" w:hRule="atLeast"/>
        </w:trPr>
        <w:tc>
          <w:tcPr>
            <w:tcW w:w="5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6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ных ассигнований из бюджета Тернейского муниципального района в  ведомственной структуре расходо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2017 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 ст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 тыс.руб.</w:t>
            </w:r>
          </w:p>
        </w:tc>
      </w:tr>
      <w:tr>
        <w:trPr>
          <w:trHeight w:val="2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ТЕРНЕЙСКОГО МУНИЦИПАЛЬН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387,14</w:t>
            </w:r>
          </w:p>
        </w:tc>
      </w:tr>
      <w:tr>
        <w:trPr>
          <w:trHeight w:val="2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691,69</w:t>
            </w:r>
          </w:p>
        </w:tc>
      </w:tr>
      <w:tr>
        <w:trPr>
          <w:trHeight w:val="7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12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5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90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905,6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66,20</w:t>
            </w:r>
          </w:p>
        </w:tc>
      </w:tr>
      <w:tr>
        <w:trPr>
          <w:trHeight w:val="1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23,50</w:t>
            </w:r>
          </w:p>
        </w:tc>
      </w:tr>
      <w:tr>
        <w:trPr>
          <w:trHeight w:val="5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23,5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,7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,70</w:t>
            </w:r>
          </w:p>
        </w:tc>
      </w:tr>
      <w:tr>
        <w:trPr>
          <w:trHeight w:val="2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82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 Единая дежурно-диспетчерская служба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,40</w:t>
            </w:r>
          </w:p>
        </w:tc>
      </w:tr>
      <w:tr>
        <w:trPr>
          <w:trHeight w:val="2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10</w:t>
            </w:r>
          </w:p>
        </w:tc>
      </w:tr>
      <w:tr>
        <w:trPr>
          <w:trHeight w:val="4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10</w:t>
            </w:r>
          </w:p>
        </w:tc>
      </w:tr>
      <w:tr>
        <w:trPr>
          <w:trHeight w:val="5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30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30</w:t>
            </w:r>
          </w:p>
        </w:tc>
      </w:tr>
      <w:tr>
        <w:trPr>
          <w:trHeight w:val="3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10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90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58,00</w:t>
            </w:r>
          </w:p>
        </w:tc>
      </w:tr>
      <w:tr>
        <w:trPr>
          <w:trHeight w:val="5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8,00</w:t>
            </w:r>
          </w:p>
        </w:tc>
      </w:tr>
      <w:tr>
        <w:trPr>
          <w:trHeight w:val="12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3,00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3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00</w:t>
            </w:r>
          </w:p>
        </w:tc>
      </w:tr>
      <w:tr>
        <w:trPr>
          <w:trHeight w:val="3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22,53</w:t>
            </w:r>
          </w:p>
        </w:tc>
      </w:tr>
      <w:tr>
        <w:trPr>
          <w:trHeight w:val="2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8</w:t>
            </w:r>
          </w:p>
        </w:tc>
      </w:tr>
      <w:tr>
        <w:trPr>
          <w:trHeight w:val="2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</w:tr>
      <w:tr>
        <w:trPr>
          <w:trHeight w:val="2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</w:tr>
      <w:tr>
        <w:trPr>
          <w:trHeight w:val="63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8</w:t>
            </w:r>
          </w:p>
        </w:tc>
      </w:tr>
      <w:tr>
        <w:trPr>
          <w:trHeight w:val="4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8</w:t>
            </w:r>
          </w:p>
        </w:tc>
      </w:tr>
      <w:tr>
        <w:trPr>
          <w:trHeight w:val="10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4,90</w:t>
            </w:r>
          </w:p>
        </w:tc>
      </w:tr>
      <w:tr>
        <w:trPr>
          <w:trHeight w:val="1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,40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,4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5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5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5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5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5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7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30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3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3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</w:tr>
      <w:tr>
        <w:trPr>
          <w:trHeight w:val="2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 по обязательствам государ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0</w:t>
            </w:r>
          </w:p>
        </w:tc>
      </w:tr>
      <w:tr>
        <w:trPr>
          <w:trHeight w:val="2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5,80</w:t>
            </w:r>
          </w:p>
        </w:tc>
      </w:tr>
      <w:tr>
        <w:trPr>
          <w:trHeight w:val="1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70</w:t>
            </w:r>
          </w:p>
        </w:tc>
      </w:tr>
      <w:tr>
        <w:trPr>
          <w:trHeight w:val="3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7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,1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,1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7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7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0,60</w:t>
            </w:r>
          </w:p>
        </w:tc>
      </w:tr>
      <w:tr>
        <w:trPr>
          <w:trHeight w:val="10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8,8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8,8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80</w:t>
            </w:r>
          </w:p>
        </w:tc>
      </w:tr>
      <w:tr>
        <w:trPr>
          <w:trHeight w:val="5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80</w:t>
            </w:r>
          </w:p>
        </w:tc>
      </w:tr>
      <w:tr>
        <w:trPr>
          <w:trHeight w:val="4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,05</w:t>
            </w:r>
          </w:p>
        </w:tc>
      </w:tr>
      <w:tr>
        <w:trPr>
          <w:trHeight w:val="124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,72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,72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3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3</w:t>
            </w:r>
          </w:p>
        </w:tc>
      </w:tr>
      <w:tr>
        <w:trPr>
          <w:trHeight w:val="95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68</w:t>
            </w:r>
          </w:p>
        </w:tc>
      </w:tr>
      <w:tr>
        <w:trPr>
          <w:trHeight w:val="12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78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7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0</w:t>
            </w:r>
          </w:p>
        </w:tc>
      </w:tr>
      <w:tr>
        <w:trPr>
          <w:trHeight w:val="7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,38</w:t>
            </w:r>
          </w:p>
        </w:tc>
      </w:tr>
      <w:tr>
        <w:trPr>
          <w:trHeight w:val="1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38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38</w:t>
            </w:r>
          </w:p>
        </w:tc>
      </w:tr>
      <w:tr>
        <w:trPr>
          <w:trHeight w:val="4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7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3,70</w:t>
            </w:r>
          </w:p>
        </w:tc>
      </w:tr>
      <w:tr>
        <w:trPr>
          <w:trHeight w:val="124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,4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,4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5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55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0</w:t>
            </w:r>
          </w:p>
        </w:tc>
      </w:tr>
      <w:tr>
        <w:trPr>
          <w:trHeight w:val="10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7,49</w:t>
            </w:r>
          </w:p>
        </w:tc>
      </w:tr>
      <w:tr>
        <w:trPr>
          <w:trHeight w:val="113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2,34</w:t>
            </w:r>
          </w:p>
        </w:tc>
      </w:tr>
      <w:tr>
        <w:trPr>
          <w:trHeight w:val="4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2,34</w:t>
            </w:r>
          </w:p>
        </w:tc>
      </w:tr>
      <w:tr>
        <w:trPr>
          <w:trHeight w:val="4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,15</w:t>
            </w:r>
          </w:p>
        </w:tc>
      </w:tr>
      <w:tr>
        <w:trPr>
          <w:trHeight w:val="4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,15</w:t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5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5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5</w:t>
            </w:r>
          </w:p>
        </w:tc>
      </w:tr>
      <w:tr>
        <w:trPr>
          <w:trHeight w:val="4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6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7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7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34,30</w:t>
            </w:r>
          </w:p>
        </w:tc>
      </w:tr>
      <w:tr>
        <w:trPr>
          <w:trHeight w:val="2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10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93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93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93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2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рожное хозяйство ( дорожные фонды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793,60</w:t>
            </w:r>
          </w:p>
        </w:tc>
      </w:tr>
      <w:tr>
        <w:trPr>
          <w:trHeight w:val="7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793,60</w:t>
            </w:r>
          </w:p>
        </w:tc>
      </w:tr>
      <w:tr>
        <w:trPr>
          <w:trHeight w:val="8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317,34</w:t>
            </w:r>
          </w:p>
        </w:tc>
      </w:tr>
      <w:tr>
        <w:trPr>
          <w:trHeight w:val="5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13,19</w:t>
            </w:r>
          </w:p>
        </w:tc>
      </w:tr>
      <w:tr>
        <w:trPr>
          <w:trHeight w:val="6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3,19</w:t>
            </w:r>
          </w:p>
        </w:tc>
      </w:tr>
      <w:tr>
        <w:trPr>
          <w:trHeight w:val="6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3,19</w:t>
            </w:r>
          </w:p>
        </w:tc>
      </w:tr>
      <w:tr>
        <w:trPr>
          <w:trHeight w:val="55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аспортизация автомобильных дорог общего пользования местного значения Тернейского муниципальн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4,15</w:t>
            </w:r>
          </w:p>
        </w:tc>
      </w:tr>
      <w:tr>
        <w:trPr>
          <w:trHeight w:val="4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,15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,15</w:t>
            </w:r>
          </w:p>
        </w:tc>
      </w:tr>
      <w:tr>
        <w:trPr>
          <w:trHeight w:val="6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автомобильных  дорог общего пользования местного значения в с.Малая-Ке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279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279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279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Мероприятия по ремонту мостов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3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моста  по ул.Озёрная в с.Малая-Кема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379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379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5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379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6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"Развитие и поддержка малого и среднего предпринимательства в Тернейском муниципальном районе" на 2016-2018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7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Финансовая поддержка (субсидия) субъектам малого и среднего предпринимательства 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4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5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7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72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2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18,7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37,03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тходы»  2010-2030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Рекультивация отработанной и подготовка новой траншеи полигона ТБО п.Пластун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культивация отработанной и подготовка новой траншеи полигона ТБО п.Пласту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хоронение ТБО на свалке с.Амгу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хоронение ТБО на свалке с.Амг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0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82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7,03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котельной №9 в п.Терней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4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отельной №9 в п.Терн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7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наружной системы канализации МКДОУ "Детский сад №1 п.Терней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5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наружной системы канализации МКДОУ "Детский сад №1 п.Терн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теплотрассы котельной №9 в п.Терней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6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теплотрассы котельной №9 в п.Терн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5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Капитальный ремонт бака –аккумулятора горячей воды на котельной №9 в п.Терн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7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60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бака –аккумулятора горячей воды на котельной №9 в п.Терн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4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Устройство ограждения территории котельной №9 в п.Терн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8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 ограждения территории котельной №9 в п.Терн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1,67</w:t>
            </w:r>
          </w:p>
        </w:tc>
      </w:tr>
      <w:tr>
        <w:trPr>
          <w:trHeight w:val="10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7</w:t>
            </w:r>
          </w:p>
        </w:tc>
      </w:tr>
      <w:tr>
        <w:trPr>
          <w:trHeight w:val="12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7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7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0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3665,2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1409,56</w:t>
            </w:r>
          </w:p>
        </w:tc>
      </w:tr>
      <w:tr>
        <w:trPr>
          <w:trHeight w:val="5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45,53</w:t>
            </w:r>
          </w:p>
        </w:tc>
      </w:tr>
      <w:tr>
        <w:trPr>
          <w:trHeight w:val="12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2,91</w:t>
            </w:r>
          </w:p>
        </w:tc>
      </w:tr>
      <w:tr>
        <w:trPr>
          <w:trHeight w:val="3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2,9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8,62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8,62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0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5,51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5,5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5,51</w:t>
            </w:r>
          </w:p>
        </w:tc>
      </w:tr>
      <w:tr>
        <w:trPr>
          <w:trHeight w:val="90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61,00</w:t>
            </w:r>
          </w:p>
        </w:tc>
      </w:tr>
      <w:tr>
        <w:trPr>
          <w:trHeight w:val="11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1,00</w:t>
            </w:r>
          </w:p>
        </w:tc>
      </w:tr>
      <w:tr>
        <w:trPr>
          <w:trHeight w:val="5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1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0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ервный фонд Приморского кр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6,6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6,6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6,64</w:t>
            </w:r>
          </w:p>
        </w:tc>
      </w:tr>
      <w:tr>
        <w:trPr>
          <w:trHeight w:val="7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"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1,15  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1,1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по дошкольным учрежден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,1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2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5</w:t>
            </w:r>
          </w:p>
        </w:tc>
      </w:tr>
      <w:tr>
        <w:trPr>
          <w:trHeight w:val="5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15,03</w:t>
            </w:r>
          </w:p>
        </w:tc>
      </w:tr>
      <w:tr>
        <w:trPr>
          <w:trHeight w:val="4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Капитальный ремонт ограждения в МКДОУ "Детский сад №2 п.Терней" 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ограждения в МКДОУ "Детский сад №2 п.Терней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Теплоизоляционные работы в здании МКДОУ "Детский сад п.Светлая" 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плоизоляционные работы в здании МКДОУ "Детский сад п.Светлая"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Ремонт и капитальный ремонт дошкольных учрежден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4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1,58</w:t>
            </w:r>
          </w:p>
        </w:tc>
      </w:tr>
      <w:tr>
        <w:trPr>
          <w:trHeight w:val="5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дорожек в МКДОУ "Детский сад № 1 п.Терней "(между игровыми площадками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1,87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87</w:t>
            </w:r>
          </w:p>
        </w:tc>
      </w:tr>
      <w:tr>
        <w:trPr>
          <w:trHeight w:val="4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 – восстановительный ремонт кровли второго корпуса в МКДОУ "Детский сад № 1 п.Терней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1,6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1</w:t>
            </w:r>
          </w:p>
        </w:tc>
      </w:tr>
      <w:tr>
        <w:trPr>
          <w:trHeight w:val="7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х ПВХ профилей в МКДОУ "Детский сад №9  п.Пластун" (группы № 1,2,9,10,4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1,43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43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тепление части фасада в МКДОУ "Детский сад №9 п.Пластун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3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 – восстановительный ремонт кровли в МКДОУ "Детский сад № 2 п.Терней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7,7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7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МКДОУ "Детский сад № 13 с.Перетычиха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,2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проводки в МКДОУ "Детский сад №13 с.Перетычиха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прачечной  в МКДОУ "Детский сад №1 п.Терней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3,5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55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з ПВХ профилей  в МКДОУ "Детский сад №2 п.Терней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,1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0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5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17,7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ДОУ "Детский сад с.Амгу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ДОУ "Детский сад №12 п.Светлая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9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водонагревателей , посудомоечных машин и комплектующих для монтажа (электрика и сантехника) в МКДОУ "Детский сад №9 п.Пластун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8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3,38</w:t>
            </w:r>
          </w:p>
        </w:tc>
      </w:tr>
      <w:tr>
        <w:trPr>
          <w:trHeight w:val="6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водонагревателей , посудомоечных машин и комплектующих для монтажа (электрика и сантехника) в МКДОУ "Детский сад №9 п.Пластун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8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3,3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8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38</w:t>
            </w:r>
          </w:p>
        </w:tc>
      </w:tr>
      <w:tr>
        <w:trPr>
          <w:trHeight w:val="9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за счёт средств резервного фонда Правительства РФ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,7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,7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,7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2765,11</w:t>
            </w:r>
          </w:p>
        </w:tc>
      </w:tr>
      <w:tr>
        <w:trPr>
          <w:trHeight w:val="7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69,97</w:t>
            </w:r>
          </w:p>
        </w:tc>
      </w:tr>
      <w:tr>
        <w:trPr>
          <w:trHeight w:val="1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5,41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5,4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8,98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8,98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8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8</w:t>
            </w:r>
          </w:p>
        </w:tc>
      </w:tr>
      <w:tr>
        <w:trPr>
          <w:trHeight w:val="5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6</w:t>
            </w:r>
          </w:p>
        </w:tc>
      </w:tr>
      <w:tr>
        <w:trPr>
          <w:trHeight w:val="12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4</w:t>
            </w:r>
          </w:p>
        </w:tc>
      </w:tr>
      <w:tr>
        <w:trPr>
          <w:trHeight w:val="2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72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72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2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2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10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за счёт средств резервного фонда Правительства РФ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,4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,4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,40</w:t>
            </w:r>
          </w:p>
        </w:tc>
      </w:tr>
      <w:tr>
        <w:trPr>
          <w:trHeight w:val="4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793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9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793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9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793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9,00</w:t>
            </w:r>
          </w:p>
        </w:tc>
      </w:tr>
      <w:tr>
        <w:trPr>
          <w:trHeight w:val="10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57,00</w:t>
            </w:r>
          </w:p>
        </w:tc>
      </w:tr>
      <w:tr>
        <w:trPr>
          <w:trHeight w:val="12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57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57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0</w:t>
            </w:r>
          </w:p>
        </w:tc>
      </w:tr>
      <w:tr>
        <w:trPr>
          <w:trHeight w:val="9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Приморского края на строительство (реконструкцию) и приобретение зданий муниципальных общеобразовательных учреждени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R5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ой)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R5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на приобретени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ов недвижимого имущества в государственную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ую) собствен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R5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 "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26,78  </w:t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онтаж пожарного резервуара в здании МКОУ СОШ с.Малая –Кема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74,37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нтаж пожарного резервуара в здании МКОУ СОШ с.Малая –Ке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74,37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37</w:t>
            </w:r>
          </w:p>
        </w:tc>
      </w:tr>
      <w:tr>
        <w:trPr>
          <w:trHeight w:val="60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,41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для общеобразователь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,41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1</w:t>
            </w:r>
          </w:p>
        </w:tc>
      </w:tr>
      <w:tr>
        <w:trPr>
          <w:trHeight w:val="10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на 2017-2019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58,63  </w:t>
            </w:r>
          </w:p>
        </w:tc>
      </w:tr>
      <w:tr>
        <w:trPr>
          <w:trHeight w:val="5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Установка видеонаблюдения в образовательных учреждениях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7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3,63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ановка видеонаблюдения в МКОУ СОШ с.Максим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0179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3,63</w:t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179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63</w:t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Монтаж охранной системы в МКОУ СОШ п.Пластун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7004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00</w:t>
            </w:r>
          </w:p>
        </w:tc>
      </w:tr>
      <w:tr>
        <w:trPr>
          <w:trHeight w:val="3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нтаж охранной системы в МКОУ СОШ п.Пласту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0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5,00</w:t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43,55</w:t>
            </w:r>
          </w:p>
        </w:tc>
      </w:tr>
      <w:tr>
        <w:trPr>
          <w:trHeight w:val="7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Капитальный  ремонт теплотрассы от котельной МКОУ СОШ с.Амгу до здания МКДОУ "Детский сад с.Амгу"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06,07</w:t>
            </w:r>
          </w:p>
        </w:tc>
      </w:tr>
      <w:tr>
        <w:trPr>
          <w:trHeight w:val="7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 ремонт теплотрассы от котельной МКОУ СОШ с.Амгу до здания МКДОУ "Детский сад с.Амг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0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06,07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,07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Строительство  здания для размещения школы на 80 мест в пгт.Светлая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3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троительство  здания для размещения школы на 80 мест в пгт.Светла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3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3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35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3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7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мена деревянных оконных блоков на блоки из ПВХ профиля в МКОУ СОШ п.Пластун 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19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з ПВХ профиля в МКОУ СОШ п.Пласту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19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9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9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Частичный капитальный ремонт системы отопления  МКОУ СОШ п.Пластун 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Частичный капитальный ремонт системы отопления  МКОУ СОШ п.Пластун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0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0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0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Ремонт и капитальный ремонт общеобразовательных учреждений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6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329,67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ищеблока в МКОУ СОШ п.Терн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,7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7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МКОУ СОШ с.Максим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7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27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тла в котельную в МКОУ СОШ с.Максим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отельной в МКОУ СОШ с.Максим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4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4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рыльца и замена линолеума в коридоре СОШ с.Усть-Соболе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здании МКОУ ООШ с.Самарг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2,46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46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здании МКОУ СОШ с.Перетычих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8,56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56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спортивного зала в МКОУ СОШ с.Малая-Ке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41,25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1,25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отельной в МКОУ СОШ с.Малая-Ке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3,0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ановка пластиковых окон в здании МКОУ ООШ с.Самарг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,3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1</w:t>
            </w:r>
          </w:p>
        </w:tc>
      </w:tr>
      <w:tr>
        <w:trPr>
          <w:trHeight w:val="60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обретение котла , дымохода и комплектующих в котельную ООШ с.Самарг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тла , дымохода и комплектующих в котельную СОШ с.Агз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оборудования  в котельной МКОУ СОШ Амг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0</w:t>
            </w:r>
          </w:p>
        </w:tc>
      </w:tr>
      <w:tr>
        <w:trPr>
          <w:trHeight w:val="9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3,10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7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124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плата аренды жилого помещения 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плата аренды жилого помещения 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7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беспечение жильем педагогических работников образовательных учреждений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3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7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жилого помещения для специалистов учреждения образования в  Тернейском муниципальном  район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5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ой)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86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на приобретени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ов недвижимого имущества в государственную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ую) собствен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7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омпенсация расходов по проезду к месту обучения и обратно гражданам, обучающимся по целевым договорам 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4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7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мпенсация расходов по проезду к месту обучения и обратно гражданам, обучающимся по целевым договорам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8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937,77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1,84</w:t>
            </w:r>
          </w:p>
        </w:tc>
      </w:tr>
      <w:tr>
        <w:trPr>
          <w:trHeight w:val="124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6,87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6,87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97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97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7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83</w:t>
            </w:r>
          </w:p>
        </w:tc>
      </w:tr>
      <w:tr>
        <w:trPr>
          <w:trHeight w:val="124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23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23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63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63</w:t>
            </w:r>
          </w:p>
        </w:tc>
      </w:tr>
      <w:tr>
        <w:trPr>
          <w:trHeight w:val="7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5,90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Ремонт здания МКОУ ДОД ДШИ (п.Пластун)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9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47,41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здания МКОУ ДОД ДШИ (п.Пластун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9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7,4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9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,41</w:t>
            </w:r>
          </w:p>
        </w:tc>
      </w:tr>
      <w:tr>
        <w:trPr>
          <w:trHeight w:val="6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компьютерного оборудования для МКУ  ДО ДШИ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,4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мпьютерного оборудования для МКУ  ДО ДШ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,49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9</w:t>
            </w:r>
          </w:p>
        </w:tc>
      </w:tr>
      <w:tr>
        <w:trPr>
          <w:trHeight w:val="69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"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,44  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,4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обретение  огнетушителей по учреждениям дополнительного образовани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,4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,13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5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8,13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ОУ ДО ДЮС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,8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0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Ремонт полов в здании МКОУ ДО ЦД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7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2,33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полов в здании МКОУ ДО ЦД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7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2,33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7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33</w:t>
            </w:r>
          </w:p>
        </w:tc>
      </w:tr>
      <w:tr>
        <w:trPr>
          <w:trHeight w:val="2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01,75</w:t>
            </w:r>
          </w:p>
        </w:tc>
      </w:tr>
      <w:tr>
        <w:trPr>
          <w:trHeight w:val="10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,75</w:t>
            </w:r>
          </w:p>
        </w:tc>
      </w:tr>
      <w:tr>
        <w:trPr>
          <w:trHeight w:val="7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7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рганизация трудоустройства несовершеннолетних 14 – 18 лет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трудоустройства несовершеннолетних 14 – 18 ле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3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64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Укрепление материально-технической базы пришкольных лагерей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3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крепление материально-технической базы пришкольных лагер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8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рганизация спортивных мероприятий, дворовых площадок, туристических походов, экскурсий, конкурсов, выставок, эколого-краеведческой деятельности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4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6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спортивных мероприятий, дворовых площадок, туристических походов, экскурсий, конкурсов, выставок, эколого-краеведческой деятельности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4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Проведение детских творческих площадок для детей Тернейского района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5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60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дение детских творческих площадок для детей Тернейского района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6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рганизация и проведение районного смотра-конкурса на лучшую организацию летней оздоровительной кампании 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6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72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проведение районного смотра-конкурса на лучшую организацию летней оздоровительной кампании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5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Витаминизация детского питания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7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итаминизация детского пит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8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051,01</w:t>
            </w:r>
          </w:p>
        </w:tc>
      </w:tr>
      <w:tr>
        <w:trPr>
          <w:trHeight w:val="8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1,00</w:t>
            </w:r>
          </w:p>
        </w:tc>
      </w:tr>
      <w:tr>
        <w:trPr>
          <w:trHeight w:val="80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7,70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7,7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3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3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1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1</w:t>
            </w:r>
          </w:p>
        </w:tc>
      </w:tr>
      <w:tr>
        <w:trPr>
          <w:trHeight w:val="3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92,6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92,6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ворцов , домов культуры и других  учреждений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6,14</w:t>
            </w:r>
          </w:p>
        </w:tc>
      </w:tr>
      <w:tr>
        <w:trPr>
          <w:trHeight w:val="1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2,00</w:t>
            </w:r>
          </w:p>
        </w:tc>
      </w:tr>
      <w:tr>
        <w:trPr>
          <w:trHeight w:val="5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2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,14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,14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8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5,06</w:t>
            </w:r>
          </w:p>
        </w:tc>
      </w:tr>
      <w:tr>
        <w:trPr>
          <w:trHeight w:val="1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,30</w:t>
            </w:r>
          </w:p>
        </w:tc>
      </w:tr>
      <w:tr>
        <w:trPr>
          <w:trHeight w:val="3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,3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76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76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8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7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1,20</w:t>
            </w:r>
          </w:p>
        </w:tc>
      </w:tr>
      <w:tr>
        <w:trPr>
          <w:trHeight w:val="7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Приобретение для МКУ «Центральная районная библиотека» (подписка, пополнение книжного фонда)"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82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вершение строительства Дома культуры п.Пластун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3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8,00</w:t>
            </w:r>
          </w:p>
        </w:tc>
      </w:tr>
      <w:tr>
        <w:trPr>
          <w:trHeight w:val="3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ыполнение инженерно – экологических изыскан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8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Технического заключения по объекту незавершенного строительства , расположенного по адресу:п.Пластун, ул.Лермонтова, с целью определения фактического состоя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4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Капитальный ремонт сцены в парковой зоне МКУ РЦН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5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7,62</w:t>
            </w:r>
          </w:p>
        </w:tc>
      </w:tr>
      <w:tr>
        <w:trPr>
          <w:trHeight w:val="4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сцены в парковой зоне МКУ РЦН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5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7,62</w:t>
            </w:r>
          </w:p>
        </w:tc>
      </w:tr>
      <w:tr>
        <w:trPr>
          <w:trHeight w:val="4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5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62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Укрепление материально-технической базы учрежден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6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в МКУ РЦНТ (п.Терней) звукоусиливающей , звук производящей аппара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6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4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6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4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Капитальный ремонт здания Центральной районной библиотеки (п.Терней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7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53,96</w:t>
            </w:r>
          </w:p>
        </w:tc>
      </w:tr>
      <w:tr>
        <w:trPr>
          <w:trHeight w:val="3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освещения (п.Терней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7,60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7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60</w:t>
            </w:r>
          </w:p>
        </w:tc>
      </w:tr>
      <w:tr>
        <w:trPr>
          <w:trHeight w:val="3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зала №1(п.Терней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0,43</w:t>
            </w:r>
          </w:p>
        </w:tc>
      </w:tr>
      <w:tr>
        <w:trPr>
          <w:trHeight w:val="4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7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43</w:t>
            </w:r>
          </w:p>
        </w:tc>
      </w:tr>
      <w:tr>
        <w:trPr>
          <w:trHeight w:val="3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абинета директо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5,93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779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93</w:t>
            </w:r>
          </w:p>
        </w:tc>
      </w:tr>
      <w:tr>
        <w:trPr>
          <w:trHeight w:val="7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Ремонт нежилых  помещений по адресу : п.Пластун ,1 квартал ,д.4, в которых  расположена МКУ Центральная районная библиотека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8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3,20</w:t>
            </w:r>
          </w:p>
        </w:tc>
      </w:tr>
      <w:tr>
        <w:trPr>
          <w:trHeight w:val="43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омещения № 1(п.Пластун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8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,35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8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35</w:t>
            </w:r>
          </w:p>
        </w:tc>
      </w:tr>
      <w:tr>
        <w:trPr>
          <w:trHeight w:val="3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омещения № 2(п.Пластун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8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2,85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8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85</w:t>
            </w:r>
          </w:p>
        </w:tc>
      </w:tr>
      <w:tr>
        <w:trPr>
          <w:trHeight w:val="44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Капитальный ремонт кабинета директора в здании МКУ РЦНТ п.Терней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8,00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абинета директора в здании МКУ РЦНТ п.Терн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0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8,00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0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00</w:t>
            </w:r>
          </w:p>
        </w:tc>
      </w:tr>
      <w:tr>
        <w:trPr>
          <w:trHeight w:val="8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жалюзи горизонтальных для  МКУ Центральная районная библиотека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,04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жалюзи горизонтальных для  МКУ Центральная районная библиотека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,04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4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мебели в   МКУ РЦНТ (п.Терней)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3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,38</w:t>
            </w:r>
          </w:p>
        </w:tc>
      </w:tr>
      <w:tr>
        <w:trPr>
          <w:trHeight w:val="3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«Приобретение мебели в   МКУ РЦНТ (п.Терней)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3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,38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3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8</w:t>
            </w:r>
          </w:p>
        </w:tc>
      </w:tr>
      <w:tr>
        <w:trPr>
          <w:trHeight w:val="7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омплексные меры противодействия злоупотреблению наркотикам и их незаконному обороту в Тернейском муниципальном районе» на 2016-2018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82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Совершенствование работы по комплексной профилактике распространения наркомании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69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проведение районного антинаркотического конкурса «Мы выбираем жизнь»(приобретение призов ,тематическое оформление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60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Обеспечение организационно - методической помощ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00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5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формление подписки на журналы по проблеме наркома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00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5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6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жарная безопасность в учреждениях культуры  Тернейского муниципального района  на 2017-2018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20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Огнезащитная обработка деревянных конструкц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работка огнезащитным составом фойе и кинозала  МКУ РЦНТ (п.Терней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Проектирование эвакуационной фотолюминесцентной системы и ее  элемент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3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,20</w:t>
            </w:r>
          </w:p>
        </w:tc>
      </w:tr>
      <w:tr>
        <w:trPr>
          <w:trHeight w:val="7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ирование фотолюминесцентной эвакуационной системы  и ее элементов в МКУ РЦНТ п.Терн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3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,2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3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0</w:t>
            </w:r>
          </w:p>
        </w:tc>
      </w:tr>
      <w:tr>
        <w:trPr>
          <w:trHeight w:val="7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ирование фотолюминесцентной эвакуационной системы  и ее элементов в МКУ Центральная районная библиотека  (п.Терней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3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379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Приобретение первичных средств пожаротуш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2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5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МКУ РЦНТ (п.Терней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2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37,01</w:t>
            </w:r>
          </w:p>
        </w:tc>
      </w:tr>
      <w:tr>
        <w:trPr>
          <w:trHeight w:val="3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937,01</w:t>
            </w:r>
          </w:p>
        </w:tc>
      </w:tr>
      <w:tr>
        <w:trPr>
          <w:trHeight w:val="86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 программа «Обеспечение жильём молодых семей  Тернейского муниципального района на период 2013-2020 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6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7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едоставление социальных выплат молодым семьям – участникам программы для приобретения (строительства) жилья эконом класса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9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37,01</w:t>
            </w:r>
          </w:p>
        </w:tc>
      </w:tr>
      <w:tr>
        <w:trPr>
          <w:trHeight w:val="3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,01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,01</w:t>
            </w:r>
          </w:p>
        </w:tc>
      </w:tr>
      <w:tr>
        <w:trPr>
          <w:trHeight w:val="2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храна семьи и детств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8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</w:tr>
      <w:tr>
        <w:trPr>
          <w:trHeight w:val="3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</w:tr>
      <w:tr>
        <w:trPr>
          <w:trHeight w:val="3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2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2,00</w:t>
            </w:r>
          </w:p>
        </w:tc>
      </w:tr>
      <w:tr>
        <w:trPr>
          <w:trHeight w:val="3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80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00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оведение районных спортивных мероприятий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0017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дение районных спортивных мероприят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124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</w:tr>
      <w:tr>
        <w:trPr>
          <w:trHeight w:val="2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77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5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5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77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58,64</w:t>
            </w:r>
          </w:p>
        </w:tc>
      </w:tr>
      <w:tr>
        <w:trPr>
          <w:trHeight w:val="80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01,00</w:t>
            </w:r>
          </w:p>
        </w:tc>
      </w:tr>
      <w:tr>
        <w:trPr>
          <w:trHeight w:val="7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00</w:t>
            </w:r>
          </w:p>
        </w:tc>
      </w:tr>
      <w:tr>
        <w:trPr>
          <w:trHeight w:val="2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00</w:t>
            </w:r>
          </w:p>
        </w:tc>
      </w:tr>
      <w:tr>
        <w:trPr>
          <w:trHeight w:val="2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тации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00</w:t>
            </w:r>
          </w:p>
        </w:tc>
      </w:tr>
      <w:tr>
        <w:trPr>
          <w:trHeight w:val="11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93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1,00</w:t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93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1,00</w:t>
            </w:r>
          </w:p>
        </w:tc>
      </w:tr>
      <w:tr>
        <w:trPr>
          <w:trHeight w:val="2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тации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93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1,00</w:t>
            </w:r>
          </w:p>
        </w:tc>
      </w:tr>
      <w:tr>
        <w:trPr>
          <w:trHeight w:val="3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ные дотации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7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 на поддержку мер по обеспечению сбалансированности бюджетов поселений Тернейского муниципального район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35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3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УМА ТЕРНЕЙСКОГО МУНИЦИПАЛЬН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8,20</w:t>
            </w:r>
          </w:p>
        </w:tc>
      </w:tr>
      <w:tr>
        <w:trPr>
          <w:trHeight w:val="3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8,20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78,60</w:t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,60</w:t>
            </w:r>
          </w:p>
        </w:tc>
      </w:tr>
      <w:tr>
        <w:trPr>
          <w:trHeight w:val="8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,60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,6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</w:tr>
      <w:tr>
        <w:trPr>
          <w:trHeight w:val="4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</w:tr>
      <w:tr>
        <w:trPr>
          <w:trHeight w:val="6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0</w:t>
            </w:r>
          </w:p>
        </w:tc>
      </w:tr>
      <w:tr>
        <w:trPr>
          <w:trHeight w:val="5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0</w:t>
            </w:r>
          </w:p>
        </w:tc>
      </w:tr>
      <w:tr>
        <w:trPr>
          <w:trHeight w:val="7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99,6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,60</w:t>
            </w:r>
          </w:p>
        </w:tc>
      </w:tr>
      <w:tr>
        <w:trPr>
          <w:trHeight w:val="8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60</w:t>
            </w:r>
          </w:p>
        </w:tc>
      </w:tr>
      <w:tr>
        <w:trPr>
          <w:trHeight w:val="6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60</w:t>
            </w:r>
          </w:p>
        </w:tc>
      </w:tr>
      <w:tr>
        <w:trPr>
          <w:trHeight w:val="5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265,34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7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4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54:00Z</dcterms:created>
  <dc:creator>Лена</dc:creator>
  <dc:description/>
  <cp:keywords/>
  <dc:language>en-US</dc:language>
  <cp:lastModifiedBy>Дума</cp:lastModifiedBy>
  <cp:lastPrinted>2017-12-12T14:18:00Z</cp:lastPrinted>
  <dcterms:modified xsi:type="dcterms:W3CDTF">2017-12-22T03:54:00Z</dcterms:modified>
  <cp:revision>2</cp:revision>
  <dc:subject/>
  <dc:title>РОССИЙСКАЯ   ФЕДЕРАЦИЯ</dc:title>
</cp:coreProperties>
</file>