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 октября  2017 года</w:t>
      </w:r>
      <w:r>
        <w:rPr/>
        <w:t xml:space="preserve">                           п. Терней                                                          </w:t>
      </w:r>
      <w:r>
        <w:rPr>
          <w:b/>
        </w:rPr>
        <w:t xml:space="preserve">№ 505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проект нормативного правового акта «О согласовании внесения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«Об общих принципах организации местного самоуправления в Российской Федерации», в соответствии с п.11 ст.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гласовать внесение изменений в Перечень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 (Приложение), утвержденный Законом Приморского края от 08.11.2007 № 144-КЗ «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едседатель Думы Тернейского муниципального района                                  А.А. Вихров</w:t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Тернейского муниципального района</w:t>
      </w:r>
    </w:p>
    <w:p>
      <w:pPr>
        <w:pStyle w:val="Normal"/>
        <w:jc w:val="right"/>
        <w:rPr/>
      </w:pPr>
      <w:r>
        <w:rPr/>
        <w:t>от  24.10.2017 № 5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, учреждений, иного имущества, передаваемых из муниципальной собственности Тернейского муниципального района в муниципальную собственность Тернейского городского поселения</w:t>
      </w:r>
    </w:p>
    <w:p>
      <w:pPr>
        <w:pStyle w:val="Normal"/>
        <w:ind w:right="11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"Жилищный фонд социального использования, а также имущество, необходимое для содержания муниципального жилищного фонда" приложения 8: </w:t>
      </w:r>
    </w:p>
    <w:p>
      <w:pPr>
        <w:pStyle w:val="Normal"/>
        <w:autoSpaceDE w:val="false"/>
        <w:ind w:firstLine="540"/>
        <w:jc w:val="both"/>
        <w:rPr/>
      </w:pPr>
      <w:r>
        <w:rPr/>
        <w:t>пункт 8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896"/>
        <w:gridCol w:w="2524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Аэропорт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о-коммунальное хозяйство пгт Пластун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ластун, ул. Лермонтова, 1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дополнить новыми пунктами 480  и 481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896"/>
        <w:gridCol w:w="2524"/>
        <w:gridCol w:w="2700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Набережная, 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7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Партизанская, 5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Набережная, 1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7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79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Терней, ул. Партизанская, 5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2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20:00Z</dcterms:created>
  <dc:creator>User</dc:creator>
  <dc:description/>
  <cp:keywords/>
  <dc:language>en-US</dc:language>
  <cp:lastModifiedBy>Дума</cp:lastModifiedBy>
  <cp:lastPrinted>2016-06-08T09:57:00Z</cp:lastPrinted>
  <dcterms:modified xsi:type="dcterms:W3CDTF">2017-10-24T03:20:00Z</dcterms:modified>
  <cp:revision>2</cp:revision>
  <dc:subject/>
  <dc:title/>
</cp:coreProperties>
</file>