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4 ноября 2017 г</w:t>
      </w:r>
      <w:r>
        <w:rPr>
          <w:sz w:val="26"/>
          <w:szCs w:val="26"/>
        </w:rPr>
        <w:t xml:space="preserve">.                                 пгт.Терней                                              </w:t>
      </w:r>
      <w:r>
        <w:rPr>
          <w:b/>
          <w:sz w:val="26"/>
          <w:szCs w:val="26"/>
        </w:rPr>
        <w:t>№ 5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законодательной инициативе Думы Тернейского муниципального района по внесению в Законодательное Собрание Приморского края проекта Закона  Приморского края «О внесении изменений в Закон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 (прилагается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Вихрова Андрея Александ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А.А.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 внесен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Думой Терней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К О Н  П Р И М О Р С К О Г О  К Р А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ПРИМОР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О РАЗГРАНИЧЕНИИ ИМУЩЕСТВА, НАХОДЯЩЕГО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, МЕЖДУ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НЕЙСКИМ МУНИЦИПАЛЬНЫМ РАЙОНО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СЕЛЕНИЯМИ, ОБРАЗОВАННЫМИ В ГРАНИЦАХ ТЕРНЕЙСКОГО МУНИЦИПАЛЬНОГО РАЙОНА"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Примор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Приморского края от 8 ноября 2007 г. N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 (Ведомости Законодательного Собрания Приморского края, 2007, N 45, стр. 2; 2009, № 136, стр. 10; 2010, № 167, стр. 47; 2011, № 194, стр. 89; 2012, № 35, стр. 165; 2014, № 75, стр. 13; 2015, № 106, стр. 19, № 135, стр.36, № 145, стр. 27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2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агарина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3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76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Матросова, 9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128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 12</w:t>
      </w:r>
      <w:r>
        <w:rPr/>
        <w:t>9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Октябрьск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нкт 156 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N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ое Мая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ы 463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560"/>
        <w:gridCol w:w="567"/>
        <w:gridCol w:w="708"/>
        <w:gridCol w:w="709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2 в 5-этажном 70-квартирном жилом до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ый квартал,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,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43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 82</w:t>
      </w:r>
      <w:r>
        <w:rPr/>
        <w:t xml:space="preserve">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701"/>
        <w:gridCol w:w="567"/>
        <w:gridCol w:w="709"/>
        <w:gridCol w:w="709"/>
        <w:gridCol w:w="708"/>
        <w:gridCol w:w="1560"/>
        <w:gridCol w:w="1627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Аэропорт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"Жилищно-коммунальное хозяйство пгт Пластун"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ь новыми пунктами 480  и 481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701"/>
        <w:gridCol w:w="567"/>
        <w:gridCol w:w="709"/>
        <w:gridCol w:w="709"/>
        <w:gridCol w:w="708"/>
        <w:gridCol w:w="1560"/>
        <w:gridCol w:w="1627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е помещение, квартира №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Набережная,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е помещение, квартира №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Набережная,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Терней, ул. Партизанская, 5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со дня е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убернатор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го края                                                                    А.В. Тарасенко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2:00Z</dcterms:created>
  <dc:creator>User</dc:creator>
  <dc:description/>
  <cp:keywords/>
  <dc:language>en-US</dc:language>
  <cp:lastModifiedBy>Дума</cp:lastModifiedBy>
  <cp:lastPrinted>2017-11-22T15:52:00Z</cp:lastPrinted>
  <dcterms:modified xsi:type="dcterms:W3CDTF">2017-11-22T05:52:00Z</dcterms:modified>
  <cp:revision>2</cp:revision>
  <dc:subject/>
  <dc:title/>
</cp:coreProperties>
</file>