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Максимовского сельского поселения в муниципальную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Максимов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Максимов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А.А.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24.11.2017г. № 5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Максимов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left="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пункт 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олхозн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ограничная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амара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пункт 1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rPr/>
            </w:pPr>
            <w:r>
              <w:rPr/>
              <w:t>ул.Самара,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ограничная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ункт 2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rPr/>
            </w:pPr>
            <w:r>
              <w:rPr/>
              <w:t>ул.Пограничн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пункт 3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rPr/>
            </w:pPr>
            <w:r>
              <w:rPr/>
              <w:t>ул.Пограничн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дополнить новым пунктом 42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ксимовка, </w:t>
            </w:r>
          </w:p>
          <w:p>
            <w:pPr>
              <w:pStyle w:val="Normal"/>
              <w:rPr/>
            </w:pPr>
            <w:r>
              <w:rPr/>
              <w:t>ул.Колхозная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Максим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, кв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8:00Z</dcterms:created>
  <dc:creator>User</dc:creator>
  <dc:description/>
  <cp:keywords/>
  <dc:language>en-US</dc:language>
  <cp:lastModifiedBy>Дума</cp:lastModifiedBy>
  <cp:lastPrinted>2017-11-22T15:58:00Z</cp:lastPrinted>
  <dcterms:modified xsi:type="dcterms:W3CDTF">2017-11-22T05:58:00Z</dcterms:modified>
  <cp:revision>2</cp:revision>
  <dc:subject/>
  <dc:title/>
</cp:coreProperties>
</file>