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ноября 2017 год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пгт. Терней</w:t>
        <w:tab/>
        <w:t xml:space="preserve">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Тернейского муниципального района от 22 декабря 2016 года  № 415 «Об  утверждении бюджета Тернейского муниципального района на 2017 год и плановый период 2018 и 2019 год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22 декабря 2016 года  № 415  «Об  утверждении бюджета Тернейского муниципального района на 2017 год и плановый период 2018 и 2019 годов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Бюджетным Кодексом Российской Федерации, Уставом Тернейского  муниципального района, Дума Терней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Тернейского муниципального района от 22 декабря 2016 года № 415  «Об  утверждении бюджета Тернейского муниципального района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Тернейского муниципального района на 2017год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общий объем доходов бюджета Тернейского муниципального района  - в сумме  494819,65 тыс. рублей, в том числе объём межбюджетных трансфертов, получаемых из других бюджетов бюджетной системы Российской Федерации - в сумме  277065,83 тыс. рублей;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2) общий объем расходов бюджета Тернейского муниципального района -  в сумме </w:t>
      </w:r>
      <w:r>
        <w:rPr>
          <w:sz w:val="28"/>
          <w:szCs w:val="28"/>
          <w:lang w:val="ru-RU"/>
        </w:rPr>
        <w:t>513437,39</w:t>
      </w:r>
      <w:r>
        <w:rPr>
          <w:sz w:val="28"/>
          <w:szCs w:val="28"/>
        </w:rPr>
        <w:t xml:space="preserve"> тыс. рублей;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3) размер дефицита бюджета Тернейского муниципального района – в сумме </w:t>
      </w:r>
      <w:r>
        <w:rPr>
          <w:sz w:val="28"/>
          <w:szCs w:val="28"/>
          <w:lang w:val="ru-RU"/>
        </w:rPr>
        <w:t>18617,74</w:t>
      </w:r>
      <w:r>
        <w:rPr>
          <w:sz w:val="28"/>
          <w:szCs w:val="28"/>
        </w:rPr>
        <w:t xml:space="preserve">  тыс. рублей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 xml:space="preserve">4) предельный объем муниципального долга Тернейского муниципального района  – в сумме 3123,74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Тернейского муниципального района  на 1 января 2018 года – в сумме 3123,74 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становить иные показатели  бюджета Тернейского муниципального района на 2017 год:</w:t>
      </w:r>
    </w:p>
    <w:p>
      <w:pPr>
        <w:pStyle w:val="Style16"/>
        <w:spacing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 360,00 тыс. рублей согласно приложению №3 к настоящему решению.»; 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.3.</w:t>
      </w:r>
      <w:r>
        <w:rPr>
          <w:sz w:val="24"/>
          <w:szCs w:val="24"/>
        </w:rPr>
        <w:t xml:space="preserve"> </w:t>
      </w:r>
      <w:r>
        <w:rPr>
          <w:szCs w:val="28"/>
        </w:rPr>
        <w:t>приложение № 1 изложить в редакции приложения № 1 к настоящему решению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1.4. приложение № 9 изложить в редакции приложения № 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№ 10 изложить в редакции приложения № 3 к настоящему решению;</w:t>
      </w:r>
    </w:p>
    <w:p>
      <w:pPr>
        <w:pStyle w:val="Style16"/>
        <w:spacing w:before="0" w:after="0"/>
        <w:ind w:firstLine="709"/>
        <w:rPr/>
      </w:pPr>
      <w:r>
        <w:rPr>
          <w:szCs w:val="28"/>
        </w:rPr>
        <w:t>1.6. приложение № 12 изложить в редакции приложения № 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rPr/>
      </w:pPr>
      <w:r>
        <w:rPr>
          <w:sz w:val="28"/>
        </w:rPr>
        <w:t>1.7. приложение № 14 изложить в редакции приложения № 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rPr>
          <w:sz w:val="28"/>
        </w:rPr>
      </w:pPr>
      <w:r>
        <w:rPr>
          <w:sz w:val="28"/>
        </w:rPr>
        <w:t>1.8. приложение № 20 изложить в редакции приложения №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Настоящее решение вступает в силу со дня официального  опубликования в газете «Вестник Тернея».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района               </w:t>
        <w:tab/>
        <w:t xml:space="preserve">                               В.А. Изгоро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2.12.2016   №415 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1.2017г.   № 512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сточник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 2017 год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792"/>
        <w:gridCol w:w="448"/>
        <w:gridCol w:w="5549"/>
        <w:gridCol w:w="75"/>
        <w:gridCol w:w="1130"/>
        <w:gridCol w:w="231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1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 01 03 00 00 00 0000 0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magenta"/>
              </w:rPr>
            </w:pPr>
            <w:r>
              <w:rPr>
                <w:b/>
                <w:sz w:val="18"/>
                <w:szCs w:val="18"/>
              </w:rPr>
              <w:t>3123,74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magenta"/>
              </w:rPr>
            </w:pPr>
            <w:r>
              <w:rPr>
                <w:b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0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8 01 03 01 00 05 0000 700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94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17,74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28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3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9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22.12. 2016 года №415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 xml:space="preserve">Приложение №2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1.2017г.   № 512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8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</w:t>
            </w:r>
          </w:p>
        </w:tc>
        <w:tc>
          <w:tcPr>
            <w:tcW w:w="13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025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ов  бюджета Тернейского муниципального района  в 2017 году</w:t>
            </w:r>
          </w:p>
        </w:tc>
      </w:tr>
      <w:tr>
        <w:trPr>
          <w:trHeight w:val="290" w:hRule="atLeast"/>
        </w:trPr>
        <w:tc>
          <w:tcPr>
            <w:tcW w:w="282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744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0 00000 00 0000 000 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753,82</w:t>
            </w:r>
          </w:p>
        </w:tc>
      </w:tr>
      <w:tr>
        <w:trPr>
          <w:trHeight w:val="36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624,70</w:t>
            </w:r>
          </w:p>
        </w:tc>
      </w:tr>
      <w:tr>
        <w:trPr>
          <w:trHeight w:val="379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24,70</w:t>
            </w:r>
          </w:p>
        </w:tc>
      </w:tr>
      <w:tr>
        <w:trPr>
          <w:trHeight w:val="104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72,00</w:t>
            </w:r>
          </w:p>
        </w:tc>
      </w:tr>
      <w:tr>
        <w:trPr>
          <w:trHeight w:val="140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0</w:t>
            </w:r>
          </w:p>
        </w:tc>
      </w:tr>
      <w:tr>
        <w:trPr>
          <w:trHeight w:val="71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80,70</w:t>
            </w:r>
          </w:p>
        </w:tc>
      </w:tr>
      <w:tr>
        <w:trPr>
          <w:trHeight w:val="110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4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,00</w:t>
            </w:r>
          </w:p>
        </w:tc>
      </w:tr>
      <w:tr>
        <w:trPr>
          <w:trHeight w:val="569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49,62</w:t>
            </w:r>
          </w:p>
        </w:tc>
      </w:tr>
      <w:tr>
        <w:trPr>
          <w:trHeight w:val="60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49,62</w:t>
            </w:r>
          </w:p>
        </w:tc>
      </w:tr>
      <w:tr>
        <w:trPr>
          <w:trHeight w:val="94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8,00</w:t>
            </w:r>
          </w:p>
        </w:tc>
      </w:tr>
      <w:tr>
        <w:trPr>
          <w:trHeight w:val="111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984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5,62</w:t>
            </w:r>
          </w:p>
        </w:tc>
      </w:tr>
      <w:tr>
        <w:trPr>
          <w:trHeight w:val="85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25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26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10 02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0,00</w:t>
            </w:r>
          </w:p>
        </w:tc>
      </w:tr>
      <w:tr>
        <w:trPr>
          <w:trHeight w:val="35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30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45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33 05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,00</w:t>
            </w:r>
          </w:p>
        </w:tc>
      </w:tr>
      <w:tr>
        <w:trPr>
          <w:trHeight w:val="33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49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69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0</w:t>
            </w:r>
          </w:p>
        </w:tc>
      </w:tr>
      <w:tr>
        <w:trPr>
          <w:trHeight w:val="55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99,00</w:t>
            </w:r>
          </w:p>
        </w:tc>
      </w:tr>
      <w:tr>
        <w:trPr>
          <w:trHeight w:val="112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2,50</w:t>
            </w:r>
          </w:p>
        </w:tc>
      </w:tr>
      <w:tr>
        <w:trPr>
          <w:trHeight w:val="112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05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6,80</w:t>
            </w:r>
          </w:p>
        </w:tc>
      </w:tr>
      <w:tr>
        <w:trPr>
          <w:trHeight w:val="97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40</w:t>
            </w:r>
          </w:p>
        </w:tc>
      </w:tr>
      <w:tr>
        <w:trPr>
          <w:trHeight w:val="848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30</w:t>
            </w:r>
          </w:p>
        </w:tc>
      </w:tr>
      <w:tr>
        <w:trPr>
          <w:trHeight w:val="111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0</w:t>
            </w:r>
          </w:p>
        </w:tc>
      </w:tr>
      <w:tr>
        <w:trPr>
          <w:trHeight w:val="848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05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0</w:t>
            </w:r>
          </w:p>
        </w:tc>
      </w:tr>
      <w:tr>
        <w:trPr>
          <w:trHeight w:val="113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00 00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0</w:t>
            </w:r>
          </w:p>
        </w:tc>
      </w:tr>
      <w:tr>
        <w:trPr>
          <w:trHeight w:val="97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05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0</w:t>
            </w:r>
          </w:p>
        </w:tc>
      </w:tr>
      <w:tr>
        <w:trPr>
          <w:trHeight w:val="53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ТЕЖИ ПРИ ПОЛЬЗОВАНИИ ПРИРОДНЫМИ РЕСУРСАМИ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304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53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10 01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30 01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3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40 01 0000 12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</w:tr>
      <w:tr>
        <w:trPr>
          <w:trHeight w:val="54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73,40</w:t>
            </w:r>
          </w:p>
        </w:tc>
      </w:tr>
      <w:tr>
        <w:trPr>
          <w:trHeight w:val="57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3 01995 05 0000 13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3,40</w:t>
            </w:r>
          </w:p>
        </w:tc>
      </w:tr>
      <w:tr>
        <w:trPr>
          <w:trHeight w:val="54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,60</w:t>
            </w:r>
          </w:p>
        </w:tc>
      </w:tr>
      <w:tr>
        <w:trPr>
          <w:trHeight w:val="61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60</w:t>
            </w:r>
          </w:p>
        </w:tc>
      </w:tr>
      <w:tr>
        <w:trPr>
          <w:trHeight w:val="72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05 0000 43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0</w:t>
            </w:r>
          </w:p>
        </w:tc>
      </w:tr>
      <w:tr>
        <w:trPr>
          <w:trHeight w:val="78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13 0000 43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33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1,50</w:t>
            </w:r>
          </w:p>
        </w:tc>
      </w:tr>
      <w:tr>
        <w:trPr>
          <w:trHeight w:val="53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00 00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86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67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69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56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00 00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0,50</w:t>
            </w:r>
          </w:p>
        </w:tc>
      </w:tr>
      <w:tr>
        <w:trPr>
          <w:trHeight w:val="60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0,50</w:t>
            </w:r>
          </w:p>
        </w:tc>
      </w:tr>
      <w:tr>
        <w:trPr>
          <w:trHeight w:val="30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 065,83</w:t>
            </w:r>
          </w:p>
        </w:tc>
      </w:tr>
      <w:tr>
        <w:trPr>
          <w:trHeight w:val="61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7 065,83</w:t>
            </w:r>
          </w:p>
        </w:tc>
      </w:tr>
      <w:tr>
        <w:trPr>
          <w:trHeight w:val="269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10000 00 0000 1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57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503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05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00</w:t>
            </w:r>
          </w:p>
        </w:tc>
      </w:tr>
      <w:tr>
        <w:trPr>
          <w:trHeight w:val="57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 518,73</w:t>
            </w:r>
          </w:p>
        </w:tc>
      </w:tr>
      <w:tr>
        <w:trPr>
          <w:trHeight w:val="30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51 00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федеральных целевых програм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,01</w:t>
            </w:r>
          </w:p>
        </w:tc>
      </w:tr>
      <w:tr>
        <w:trPr>
          <w:trHeight w:val="57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51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7,01</w:t>
            </w:r>
          </w:p>
        </w:tc>
      </w:tr>
      <w:tr>
        <w:trPr>
          <w:trHeight w:val="406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0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781,72</w:t>
            </w:r>
          </w:p>
        </w:tc>
      </w:tr>
      <w:tr>
        <w:trPr>
          <w:trHeight w:val="39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781,72</w:t>
            </w:r>
          </w:p>
        </w:tc>
      </w:tr>
      <w:tr>
        <w:trPr>
          <w:trHeight w:val="30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30000 00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108,00</w:t>
            </w:r>
          </w:p>
        </w:tc>
      </w:tr>
      <w:tr>
        <w:trPr>
          <w:trHeight w:val="570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0,00</w:t>
            </w:r>
          </w:p>
        </w:tc>
      </w:tr>
      <w:tr>
        <w:trPr>
          <w:trHeight w:val="775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9,00</w:t>
            </w:r>
          </w:p>
        </w:tc>
      </w:tr>
      <w:tr>
        <w:trPr>
          <w:trHeight w:val="76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20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02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91,20</w:t>
            </w:r>
          </w:p>
        </w:tc>
      </w:tr>
      <w:tr>
        <w:trPr>
          <w:trHeight w:val="978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9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0,00</w:t>
            </w:r>
          </w:p>
        </w:tc>
      </w:tr>
      <w:tr>
        <w:trPr>
          <w:trHeight w:val="358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40000 00 0000 1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361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504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49999 05 0000 151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7,10</w:t>
            </w:r>
          </w:p>
        </w:tc>
      </w:tr>
      <w:tr>
        <w:trPr>
          <w:trHeight w:val="25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 819,6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901"/>
        <w:gridCol w:w="883"/>
        <w:gridCol w:w="1337"/>
        <w:gridCol w:w="710"/>
        <w:gridCol w:w="1692"/>
      </w:tblGrid>
      <w:tr>
        <w:trPr>
          <w:trHeight w:val="1202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иложение  №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Тернейского муниципального района    от 22.12.2016 №41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№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1.2017г.   № 512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юджетных ассигнований из бюджета Тернейского муниципального района в  ведомственной структуре расходов на 2017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10,94</w:t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9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30</w:t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78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6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</w:tr>
      <w:tr>
        <w:trPr>
          <w:trHeight w:val="8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905,6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66,20</w:t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3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,70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5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 Единая дежурно-диспетчерская служб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9,4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1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1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8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0</w:t>
            </w:r>
          </w:p>
        </w:tc>
      </w:tr>
      <w:tr>
        <w:trPr>
          <w:trHeight w:val="7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257,6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8,00</w:t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60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6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663,58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8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5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4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8</w:t>
            </w:r>
          </w:p>
        </w:tc>
      </w:tr>
      <w:tr>
        <w:trPr>
          <w:trHeight w:val="9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,00</w:t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8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8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 по обязательствам государ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5,80</w:t>
            </w:r>
          </w:p>
        </w:tc>
      </w:tr>
      <w:tr>
        <w:trPr>
          <w:trHeight w:val="9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,60</w:t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0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83</w:t>
            </w:r>
          </w:p>
        </w:tc>
      </w:tr>
      <w:tr>
        <w:trPr>
          <w:trHeight w:val="8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5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5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3</w:t>
            </w:r>
          </w:p>
        </w:tc>
      </w:tr>
      <w:tr>
        <w:trPr>
          <w:trHeight w:val="7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1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9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00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0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0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19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3,70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1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</w:t>
            </w:r>
          </w:p>
        </w:tc>
      </w:tr>
      <w:tr>
        <w:trPr>
          <w:trHeight w:val="9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1,72</w:t>
            </w:r>
          </w:p>
        </w:tc>
      </w:tr>
      <w:tr>
        <w:trPr>
          <w:trHeight w:val="8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5</w:t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,35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37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9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37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0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5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0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4,3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9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рожное хозяйство ( дорожные фонд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7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317,34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4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4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ероприятия по ремонту мостов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оста  по ул.Озёрная в с.Малая-Кем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2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5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3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8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37,03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тходы»  2010-2030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хоронение ТБО на свалке с.Амгу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хоронение ТБО на свалке с.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,03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котельной №9 в п.Терн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4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наружной системы канализации МКДОУ "Детский сад №1 п.Терне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теплотрассы котельной №9 в п.Терн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3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теплотрассы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Устройство ограждения территории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ограждения территории котельной №9 в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7</w:t>
            </w:r>
          </w:p>
        </w:tc>
      </w:tr>
      <w:tr>
        <w:trPr>
          <w:trHeight w:val="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90293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536,2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1409,56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5,53</w:t>
            </w:r>
          </w:p>
        </w:tc>
      </w:tr>
      <w:tr>
        <w:trPr>
          <w:trHeight w:val="8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2,9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6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5,51</w:t>
            </w:r>
          </w:p>
        </w:tc>
      </w:tr>
      <w:tr>
        <w:trPr>
          <w:trHeight w:val="8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61,00</w:t>
            </w:r>
          </w:p>
        </w:tc>
      </w:tr>
      <w:tr>
        <w:trPr>
          <w:trHeight w:val="8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93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Приморского кр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6,64</w:t>
            </w:r>
          </w:p>
        </w:tc>
      </w:tr>
      <w:tr>
        <w:trPr>
          <w:trHeight w:val="6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,15  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3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по дошкольным учреждения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15,03</w:t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ремонт ограждения в МКДОУ "Детский сад №2 п.Терней"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граждения в МКДОУ "Детский сад №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Теплоизоляционные работы в здании МКДОУ "Детский сад п.Светлая"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и капитальный ремонт дошколь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1,58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4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тепление части фасада в МКДОУ "Детский сад №9 п.Пласту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проводки в МКДОУ "Детский сад №13 с.Перетычих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рачечной  в МКДОУ "Детский сад №1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7,7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с.Амгу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7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водонагревателей , посудомоечных машин и комплектующих для монтажа (электрика и сантехника) в МКДОУ "Детский сад №9 п.Пластун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6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7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7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7585,11</w:t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9,97</w:t>
            </w:r>
          </w:p>
        </w:tc>
      </w:tr>
      <w:tr>
        <w:trPr>
          <w:trHeight w:val="9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8,9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8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6</w:t>
            </w:r>
          </w:p>
        </w:tc>
      </w:tr>
      <w:tr>
        <w:trPr>
          <w:trHeight w:val="8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2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2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6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5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40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7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79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7,00</w:t>
            </w:r>
          </w:p>
        </w:tc>
      </w:tr>
      <w:tr>
        <w:trPr>
          <w:trHeight w:val="10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39,00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39,00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39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29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R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,00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 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6,78  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пожарного резервуара в здании МКОУ СОШ с.Малая –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4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8,63  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видеонаблюдения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онтаж охранной системы в МКОУ СОШ п.Пластун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охранной системы в МКОУ СОШ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3,55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Строительство  здания для размещения школы на 80 мест в пгт.Светлая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  здания для размещения школы на 80 мест в пгт.Светл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5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мена деревянных оконных блоков на блоки из ПВХ профиля в МКОУ СОШ п.Пластун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19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Частичный капитальный ремонт системы отопления  МКОУ СОШ п.Пластун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329,67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ищеблока в МКОУ СОШ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в котельную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ксим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портивного зала в МКОУ СОШ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лая-К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пластиковых окон в здании МКОУ ООШ с.Самар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4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котла , дымохода и комплектующих в котельную ООШ с.Самарг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, дымохода и комплектующих в котельную СОШ с.Агз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борудования  в котельной МКОУ СОШ Ам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7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3,10</w:t>
            </w:r>
          </w:p>
        </w:tc>
      </w:tr>
      <w:tr>
        <w:trPr>
          <w:trHeight w:val="5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7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плата аренды жилого помещения 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лата аренды жилого помещения 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илого помещения для специалистов учреждения  образования в Тернейском муниципальном район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ой)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6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ов недвижимого имущества в государственную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униципальную) собствен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6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10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937,7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1,84</w:t>
            </w:r>
          </w:p>
        </w:tc>
      </w:tr>
      <w:tr>
        <w:trPr>
          <w:trHeight w:val="9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8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97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83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2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3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,9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Ремонт здания МКОУ ДОД ДШИ (п.Пластун)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9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здания МКОУ ДОД ДШИ 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компьютерного оборудования для МКУ  ДО ДШ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мпьютерного оборудования для МКУ  ДО ДШ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6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44  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8,13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ОУ ДО ДЮС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полов в здании МКОУ ДО ЦД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олов в здании МКОУ ДО ЦД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2,75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,75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трудоустройства несовершеннолетних 14 – 18 лет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трудоустройства несовершеннолетних 14 – 18 ле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6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репление материально-технической базы пришкольных лагер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4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6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и проведение районного смотра-конкурса на лучшую организацию летней оздоровительной кампании 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Витаминизация детского питания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итаминизация детского пит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7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2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293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51,01</w:t>
            </w:r>
          </w:p>
        </w:tc>
      </w:tr>
      <w:tr>
        <w:trPr>
          <w:trHeight w:val="6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1,00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7,7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3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5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2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1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92,6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6,14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1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6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5,06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3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7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4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42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6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1,20</w:t>
            </w:r>
          </w:p>
        </w:tc>
      </w:tr>
      <w:tr>
        <w:trPr>
          <w:trHeight w:val="7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8,00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ение инженерно – экологических изыска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9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Технического заключения по объекту незавершенного строительства , расположенного по адресу:п.Пластун, ул.Лермонтова, с целью определения фактического состоя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сцены в парковой зоне МКУ РЦ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5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цены в парковой зоне МКУ РЦ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6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7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3,96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свещения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зала №1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6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Ремонт нежилых  помещений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8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3,2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1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3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2(п.Пластун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Капитальный ремонт кабинета директора в здании МКУ РЦНТ п.Терней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 в здании МКУ РЦНТ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жалюзи горизонтальных для  МКУ Центральная районная библиотек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алюзи горизонтальных для  МКУ Центральная районная библиотека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мебели в   МКУ РЦНТ (п.Терней)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«Приобретение мебели в   МКУ РЦНТ (п.Терней)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9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Обеспечение организационно - методической помощ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формление подписки на журналы по проблеме наркоман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7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Огнезащитная обработка деревянных конструкций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оектирование эвакуационной фотолюминесцентной системы и ее  элемент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3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2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РЦНТ п.Тер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7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иобретение первичных средств пожаротуш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2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3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МКУ РЦНТ (п.Терней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97,01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37,01</w:t>
            </w:r>
          </w:p>
        </w:tc>
      </w:tr>
      <w:tr>
        <w:trPr>
          <w:trHeight w:val="6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8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01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храна семьи и детств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60,00</w:t>
            </w:r>
          </w:p>
        </w:tc>
      </w:tr>
      <w:tr>
        <w:trPr>
          <w:trHeight w:val="9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,0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,00</w:t>
            </w:r>
          </w:p>
        </w:tc>
      </w:tr>
      <w:tr>
        <w:trPr>
          <w:trHeight w:val="3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593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,00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7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0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оведение районных спортивных мероприяти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0017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районных спортивных мероприят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2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7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8,64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1,00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0</w:t>
            </w:r>
          </w:p>
        </w:tc>
      </w:tr>
      <w:tr>
        <w:trPr>
          <w:trHeight w:val="10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3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1,0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ные дотаци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7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3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9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57,64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437,3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16"/>
        <w:gridCol w:w="728"/>
        <w:gridCol w:w="689"/>
        <w:gridCol w:w="147"/>
        <w:gridCol w:w="1416"/>
        <w:gridCol w:w="644"/>
        <w:gridCol w:w="1236"/>
      </w:tblGrid>
      <w:tr>
        <w:trPr>
          <w:trHeight w:val="128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иложение  №12</w:t>
              <w:br/>
              <w:t xml:space="preserve"> к решению Думы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нейского муниципального района    от 22.12.2016 №415</w:t>
              <w:br/>
              <w:t xml:space="preserve">                    </w:t>
            </w:r>
          </w:p>
        </w:tc>
      </w:tr>
      <w:tr>
        <w:trPr>
          <w:trHeight w:val="82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 №4</w:t>
              <w:br/>
              <w:t xml:space="preserve"> к решению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4.11.2017г.   № 512            </w:t>
            </w:r>
          </w:p>
        </w:tc>
      </w:tr>
      <w:tr>
        <w:trPr>
          <w:trHeight w:val="100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</w:t>
              <w:br/>
              <w:t xml:space="preserve"> бюджетных ассигнований из бюджета Тернейского муниципального района в  ведомственной структуре расходов на 2017  год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59,19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32,74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85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30</w:t>
            </w:r>
          </w:p>
        </w:tc>
      </w:tr>
      <w:tr>
        <w:trPr>
          <w:trHeight w:val="9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3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30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905,6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6,20</w:t>
            </w:r>
          </w:p>
        </w:tc>
      </w:tr>
      <w:tr>
        <w:trPr>
          <w:trHeight w:val="8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3,5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3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7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7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Единая дежурно-диспетчерская служб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1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1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80</w:t>
            </w:r>
          </w:p>
        </w:tc>
      </w:tr>
      <w:tr>
        <w:trPr>
          <w:trHeight w:val="9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58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,00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2,4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663,5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8</w:t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8</w:t>
            </w:r>
          </w:p>
        </w:tc>
      </w:tr>
      <w:tr>
        <w:trPr>
          <w:trHeight w:val="7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0</w:t>
            </w:r>
          </w:p>
        </w:tc>
      </w:tr>
      <w:tr>
        <w:trPr>
          <w:trHeight w:val="9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4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,80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7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,1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4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,60</w:t>
            </w:r>
          </w:p>
        </w:tc>
      </w:tr>
      <w:tr>
        <w:trPr>
          <w:trHeight w:val="9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8,80</w:t>
            </w:r>
          </w:p>
        </w:tc>
      </w:tr>
      <w:tr>
        <w:trPr>
          <w:trHeight w:val="3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8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8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80</w:t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83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5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3</w:t>
            </w:r>
          </w:p>
        </w:tc>
      </w:tr>
      <w:tr>
        <w:trPr>
          <w:trHeight w:val="6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0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</w:t>
            </w:r>
          </w:p>
        </w:tc>
      </w:tr>
      <w:tr>
        <w:trPr>
          <w:trHeight w:val="9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6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,70</w:t>
            </w:r>
          </w:p>
        </w:tc>
      </w:tr>
      <w:tr>
        <w:trPr>
          <w:trHeight w:val="8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45</w:t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4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</w:t>
            </w:r>
          </w:p>
        </w:tc>
      </w:tr>
      <w:tr>
        <w:trPr>
          <w:trHeight w:val="8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72</w:t>
            </w:r>
          </w:p>
        </w:tc>
      </w:tr>
      <w:tr>
        <w:trPr>
          <w:trHeight w:val="8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,35</w:t>
            </w:r>
          </w:p>
        </w:tc>
      </w:tr>
      <w:tr>
        <w:trPr>
          <w:trHeight w:val="3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,35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37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37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5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5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9,00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69,00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6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34,3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,70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0</w:t>
            </w:r>
          </w:p>
        </w:tc>
      </w:tr>
      <w:tr>
        <w:trPr>
          <w:trHeight w:val="3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0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 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793,60</w:t>
            </w:r>
          </w:p>
        </w:tc>
      </w:tr>
      <w:tr>
        <w:trPr>
          <w:trHeight w:val="6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793,60</w:t>
            </w:r>
          </w:p>
        </w:tc>
      </w:tr>
      <w:tr>
        <w:trPr>
          <w:trHeight w:val="6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17,34</w:t>
            </w:r>
          </w:p>
        </w:tc>
      </w:tr>
      <w:tr>
        <w:trPr>
          <w:trHeight w:val="6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3,19</w:t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19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19</w:t>
            </w:r>
          </w:p>
        </w:tc>
      </w:tr>
      <w:tr>
        <w:trPr>
          <w:trHeight w:val="4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4,15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5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83,35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83,35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35</w:t>
            </w:r>
          </w:p>
        </w:tc>
      </w:tr>
      <w:tr>
        <w:trPr>
          <w:trHeight w:val="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35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Мероприятия по ремонту мостов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92,91</w:t>
            </w:r>
          </w:p>
        </w:tc>
      </w:tr>
      <w:tr>
        <w:trPr>
          <w:trHeight w:val="4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моста  по ул.Озёрная в с.Малая-Кем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2,91</w:t>
            </w:r>
          </w:p>
        </w:tc>
      </w:tr>
      <w:tr>
        <w:trPr>
          <w:trHeight w:val="5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91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91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,00</w:t>
            </w:r>
          </w:p>
        </w:tc>
      </w:tr>
      <w:tr>
        <w:trPr>
          <w:trHeight w:val="6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5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5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8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37,03</w:t>
            </w:r>
          </w:p>
        </w:tc>
      </w:tr>
      <w:tr>
        <w:trPr>
          <w:trHeight w:val="2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тходы» 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4,76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4,7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6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хоронение ТБО на свалке с.Амгу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,24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хоронение ТБО на свалке с.Ам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2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4</w:t>
            </w:r>
          </w:p>
        </w:tc>
      </w:tr>
      <w:tr>
        <w:trPr>
          <w:trHeight w:val="6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,03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котельной №9 в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теплотрассы котельной №9 в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теплотрассы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31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00</w:t>
            </w:r>
          </w:p>
        </w:tc>
      </w:tr>
      <w:tr>
        <w:trPr>
          <w:trHeight w:val="3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Устройство ограждения территории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8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7,98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ограждения территории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8</w:t>
            </w:r>
          </w:p>
        </w:tc>
      </w:tr>
      <w:tr>
        <w:trPr>
          <w:trHeight w:val="4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67</w:t>
            </w:r>
          </w:p>
        </w:tc>
      </w:tr>
      <w:tr>
        <w:trPr>
          <w:trHeight w:val="8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7</w:t>
            </w:r>
          </w:p>
        </w:tc>
      </w:tr>
      <w:tr>
        <w:trPr>
          <w:trHeight w:val="8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7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536,2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409,56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5,53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2,91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2,9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,6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,6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51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5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,51</w:t>
            </w:r>
          </w:p>
        </w:tc>
      </w:tr>
      <w:tr>
        <w:trPr>
          <w:trHeight w:val="9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1,00</w:t>
            </w:r>
          </w:p>
        </w:tc>
      </w:tr>
      <w:tr>
        <w:trPr>
          <w:trHeight w:val="8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1,00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Приморского кра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64</w:t>
            </w:r>
          </w:p>
        </w:tc>
      </w:tr>
      <w:tr>
        <w:trPr>
          <w:trHeight w:val="7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,15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огнетушителей по дошколь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5,03</w:t>
            </w:r>
          </w:p>
        </w:tc>
      </w:tr>
      <w:tr>
        <w:trPr>
          <w:trHeight w:val="5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ограждения в МКДОУ "Детский сад №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98</w:t>
            </w:r>
          </w:p>
        </w:tc>
      </w:tr>
      <w:tr>
        <w:trPr>
          <w:trHeight w:val="5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31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Ремонт и капитальный ремонт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41,58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,8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7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6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1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епление части фасада в МКДОУ "Детский сад №9 п.Пластун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7,7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4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электропроводки в МКДОУ "Детский сад №13 с.Перетычих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прачечной  в МКДОУ "Детский сад №1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5</w:t>
            </w:r>
          </w:p>
        </w:tc>
      </w:tr>
      <w:tr>
        <w:trPr>
          <w:trHeight w:val="5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4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7,7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готовление паспортов на отходы МКДОУ "Детский сад с.Амгу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8,8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8,8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9</w:t>
            </w:r>
          </w:p>
        </w:tc>
      </w:tr>
      <w:tr>
        <w:trPr>
          <w:trHeight w:val="8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Приобретение водонагревателей , посудомоечных машин и комплектующих для монтажа (электрика и сантехника) в МКДОУ "Детский сад №9 п.Пластун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8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38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3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8</w:t>
            </w:r>
          </w:p>
        </w:tc>
      </w:tr>
      <w:tr>
        <w:trPr>
          <w:trHeight w:val="8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585,11</w:t>
            </w:r>
          </w:p>
        </w:tc>
      </w:tr>
      <w:tr>
        <w:trPr>
          <w:trHeight w:val="5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9,97</w:t>
            </w:r>
          </w:p>
        </w:tc>
      </w:tr>
      <w:tr>
        <w:trPr>
          <w:trHeight w:val="9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41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,9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8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46</w:t>
            </w:r>
          </w:p>
        </w:tc>
      </w:tr>
      <w:tr>
        <w:trPr>
          <w:trHeight w:val="9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2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>
          <w:trHeight w:val="7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за счёт средств резервного фонда Правительства РФ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5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4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00</w:t>
            </w:r>
          </w:p>
        </w:tc>
      </w:tr>
      <w:tr>
        <w:trPr>
          <w:trHeight w:val="7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9,00</w:t>
            </w:r>
          </w:p>
        </w:tc>
      </w:tr>
      <w:tr>
        <w:trPr>
          <w:trHeight w:val="8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9,00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9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</w:tr>
      <w:tr>
        <w:trPr>
          <w:trHeight w:val="7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</w:tr>
      <w:tr>
        <w:trPr>
          <w:trHeight w:val="7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</w:tr>
      <w:tr>
        <w:trPr>
          <w:trHeight w:val="6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 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6,78  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4,3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нтаж пожарного резервуара в здании МКОУ СОШ с.Малая –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4,37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37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,41</w:t>
            </w:r>
          </w:p>
        </w:tc>
      </w:tr>
      <w:tr>
        <w:trPr>
          <w:trHeight w:val="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4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1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8,63  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,63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видеонаблюдения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001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Монтаж охранной системы в МКОУ СОШ п.Пластун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5,00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нтаж охранной системы в МКОУ СОШ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,0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3,5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6,07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6,07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07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Строительство  здания для размещения школы на 80 мест в пгт.Светла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1,11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 здания для размещения школы на 80 мест в пгт.Светла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1,1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11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11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19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85</w:t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5</w:t>
            </w:r>
          </w:p>
        </w:tc>
      </w:tr>
      <w:tr>
        <w:trPr>
          <w:trHeight w:val="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29,67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пищеблока в МКОУ СОШ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7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7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котла в котельную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котельной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2,4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4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8,5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5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спортивного зала в МКОУ СОШ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1,2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,2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котельной в МКОУ СОШ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ановка пластиковых окон в здании МКОУ ООШ с.Самар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1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иобретение котла , дымохода и комплектующих в котельную ООШ с.Самарг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,29</w:t>
            </w:r>
          </w:p>
        </w:tc>
      </w:tr>
      <w:tr>
        <w:trPr>
          <w:trHeight w:val="4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котла , дымохода и комплектующих в котельную СОШ с.Агз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6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,29</w:t>
            </w:r>
          </w:p>
        </w:tc>
      </w:tr>
      <w:tr>
        <w:trPr>
          <w:trHeight w:val="4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электрооборудования  в котельной МКОУ СОШ Ам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6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>
          <w:trHeight w:val="7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3,1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F3F3F"/>
                <w:sz w:val="18"/>
                <w:szCs w:val="18"/>
              </w:rPr>
              <w:t>41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8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2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плата аренды жилого помещения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F3F3F"/>
                <w:sz w:val="18"/>
                <w:szCs w:val="18"/>
              </w:rPr>
              <w:t>41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лата аренды жилого помещения 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</w:tr>
      <w:tr>
        <w:trPr>
          <w:trHeight w:val="5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F3F3F"/>
                <w:sz w:val="18"/>
                <w:szCs w:val="18"/>
              </w:rPr>
              <w:t>41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4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илого помещения для специалистов учреждения  образования в Тернейском муниципальном район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7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F3F3F"/>
                <w:sz w:val="18"/>
                <w:szCs w:val="18"/>
              </w:rPr>
              <w:t>41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4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937,7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1,84</w:t>
            </w:r>
          </w:p>
        </w:tc>
      </w:tr>
      <w:tr>
        <w:trPr>
          <w:trHeight w:val="9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87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8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9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97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3</w:t>
            </w:r>
          </w:p>
        </w:tc>
      </w:tr>
      <w:tr>
        <w:trPr>
          <w:trHeight w:val="82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3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3</w:t>
            </w:r>
          </w:p>
        </w:tc>
      </w:tr>
      <w:tr>
        <w:trPr>
          <w:trHeight w:val="3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3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,90</w:t>
            </w:r>
          </w:p>
        </w:tc>
      </w:tr>
      <w:tr>
        <w:trPr>
          <w:trHeight w:val="3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«Ремонт здания МКОУ ДОД ДШИ (п.Пластун)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9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7,41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здания МКОУ ДОД ДШИ 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1</w:t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«Приобретение компьютерного оборудования для МКУ  ДО ДШИ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1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компьютерного оборудования для МКУ  ДО ДШ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1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9</w:t>
            </w:r>
          </w:p>
        </w:tc>
      </w:tr>
      <w:tr>
        <w:trPr>
          <w:trHeight w:val="6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44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3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4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2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002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,13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8,13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готовление паспортов на отходы МКОУ ДО ДЮСШ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5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</w:t>
            </w:r>
          </w:p>
        </w:tc>
      </w:tr>
      <w:tr>
        <w:trPr>
          <w:trHeight w:val="3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Ремонт полов в здании МКОУ ДО ЦД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02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2,33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полов в здании МКОУ ДО ЦД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2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52,75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,75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7,18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8</w:t>
            </w:r>
          </w:p>
        </w:tc>
      </w:tr>
      <w:tr>
        <w:trPr>
          <w:trHeight w:val="3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трудоустройства несовершеннолетних 14 – 18 лет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трудоустройства несовершеннолетних 14 – 18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5</w:t>
            </w:r>
          </w:p>
        </w:tc>
      </w:tr>
      <w:tr>
        <w:trPr>
          <w:trHeight w:val="3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5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59</w:t>
            </w:r>
          </w:p>
        </w:tc>
      </w:tr>
      <w:tr>
        <w:trPr>
          <w:trHeight w:val="4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репление материально-технической базы пришкольных лагер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59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>
          <w:trHeight w:val="9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0</w:t>
            </w:r>
          </w:p>
        </w:tc>
      </w:tr>
      <w:tr>
        <w:trPr>
          <w:trHeight w:val="8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0</w:t>
            </w:r>
          </w:p>
        </w:tc>
      </w:tr>
      <w:tr>
        <w:trPr>
          <w:trHeight w:val="4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0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0</w:t>
            </w:r>
          </w:p>
        </w:tc>
      </w:tr>
      <w:tr>
        <w:trPr>
          <w:trHeight w:val="5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4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Витаминизация детского питания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0,93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итаминизация детского пит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3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51,01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1,0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7,70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7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1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92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92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дворцов, домов культуры и других 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14</w:t>
            </w:r>
          </w:p>
        </w:tc>
      </w:tr>
      <w:tr>
        <w:trPr>
          <w:trHeight w:val="8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,00</w:t>
            </w:r>
          </w:p>
        </w:tc>
      </w:tr>
      <w:tr>
        <w:trPr>
          <w:trHeight w:val="3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1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14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6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дворцов, домов культуры и других  учреждений культуры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6</w:t>
            </w:r>
          </w:p>
        </w:tc>
      </w:tr>
      <w:tr>
        <w:trPr>
          <w:trHeight w:val="8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7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7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7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507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1,20</w:t>
            </w:r>
          </w:p>
        </w:tc>
      </w:tr>
      <w:tr>
        <w:trPr>
          <w:trHeight w:val="586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,00</w:t>
            </w:r>
          </w:p>
        </w:tc>
      </w:tr>
      <w:tr>
        <w:trPr>
          <w:trHeight w:val="666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8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олнение инженерно – экологических изыска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0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Изготовление Технического заключения по объекту незавершенного строительства , расположенного по адресу: п.Пластун, ул.Лермонтова, с целью определения фактического состоя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3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3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Капитальный ремонт сцены в парковой зоне МКУ РЦН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7,62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сцены в парковой зоне МКУ РЦН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7,62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2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3,96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электроосвещения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6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зала №1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7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,43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7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3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кабинета директ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7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93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7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3</w:t>
            </w:r>
          </w:p>
        </w:tc>
      </w:tr>
      <w:tr>
        <w:trPr>
          <w:trHeight w:val="7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Ремонт нежилых  помещений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08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3,20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помещения № 1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,3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помещения № 2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8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2,8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8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5</w:t>
            </w:r>
          </w:p>
        </w:tc>
      </w:tr>
      <w:tr>
        <w:trPr>
          <w:trHeight w:val="4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«Капитальный ремонт кабинета директора в здании МКУ РЦНТ п.Терней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1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8,0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кабинета директора в здании МКУ РЦНТ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8,0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</w:tr>
      <w:tr>
        <w:trPr>
          <w:trHeight w:val="6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«Приобретение жалюзи горизонтальных для  МКУ Центральная районная библиотек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1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,04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жалюзи горизонтальных для  МКУ Центральная районная библиотек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1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,04</w:t>
            </w:r>
          </w:p>
        </w:tc>
      </w:tr>
      <w:tr>
        <w:trPr>
          <w:trHeight w:val="3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4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«Приобретение мебели в   МКУ РЦНТ (п.Терней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01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38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«Приобретение мебели в   МКУ РЦНТ (п.Терней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1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,38</w:t>
            </w:r>
          </w:p>
        </w:tc>
      </w:tr>
      <w:tr>
        <w:trPr>
          <w:trHeight w:val="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8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0</w:t>
            </w:r>
          </w:p>
        </w:tc>
      </w:tr>
      <w:tr>
        <w:trPr>
          <w:trHeight w:val="6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18"/>
                <w:szCs w:val="18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0</w:t>
            </w:r>
          </w:p>
        </w:tc>
      </w:tr>
      <w:tr>
        <w:trPr>
          <w:trHeight w:val="6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еспечение организационно - методической помощ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,00</w:t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формление подписки на журналы по проблеме наркоман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6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Огнезащитная обработка деревянных конструкц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8,00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</w:t>
            </w:r>
          </w:p>
        </w:tc>
      </w:tr>
      <w:tr>
        <w:trPr>
          <w:trHeight w:val="4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Проектирование эвакуационной фотолюминесцентной системы и ее  элемен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20</w:t>
            </w:r>
          </w:p>
        </w:tc>
      </w:tr>
      <w:tr>
        <w:trPr>
          <w:trHeight w:val="4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ектирование фотолюминесцентной эвакуационной системы  и ее элементов в МКУ РЦНТ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3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3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Приобретение первичных средств пожаротуш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,00</w:t>
            </w:r>
          </w:p>
        </w:tc>
      </w:tr>
      <w:tr>
        <w:trPr>
          <w:trHeight w:val="3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огнетушителей МКУ РЦНТ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00</w:t>
            </w:r>
          </w:p>
        </w:tc>
      </w:tr>
      <w:tr>
        <w:trPr>
          <w:trHeight w:val="5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7,01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37,01</w:t>
            </w:r>
          </w:p>
        </w:tc>
      </w:tr>
      <w:tr>
        <w:trPr>
          <w:trHeight w:val="5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</w:tr>
      <w:tr>
        <w:trPr>
          <w:trHeight w:val="6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0,00</w:t>
            </w:r>
          </w:p>
        </w:tc>
      </w:tr>
      <w:tr>
        <w:trPr>
          <w:trHeight w:val="5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0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</w:tr>
      <w:tr>
        <w:trPr>
          <w:trHeight w:val="3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</w:tr>
      <w:tr>
        <w:trPr>
          <w:trHeight w:val="7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37,01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01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0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храна семьи и дет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60,00</w:t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00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00</w:t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6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оведение районных спортивных мероприяти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районных спортивных мероприят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0,00</w:t>
            </w:r>
          </w:p>
        </w:tc>
      </w:tr>
      <w:tr>
        <w:trPr>
          <w:trHeight w:val="6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58,64</w:t>
            </w:r>
          </w:p>
        </w:tc>
      </w:tr>
      <w:tr>
        <w:trPr>
          <w:trHeight w:val="6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1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0</w:t>
            </w:r>
          </w:p>
        </w:tc>
      </w:tr>
      <w:tr>
        <w:trPr>
          <w:trHeight w:val="9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0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ные 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57,64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64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64</w:t>
            </w:r>
          </w:p>
        </w:tc>
      </w:tr>
      <w:tr>
        <w:trPr>
          <w:trHeight w:val="3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64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,2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,2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8,6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60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6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5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</w:tr>
      <w:tr>
        <w:trPr>
          <w:trHeight w:val="6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99,6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60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1009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37,3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5893"/>
        <w:gridCol w:w="425"/>
        <w:gridCol w:w="1336"/>
        <w:gridCol w:w="1680"/>
      </w:tblGrid>
      <w:tr>
        <w:trPr>
          <w:trHeight w:val="1202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риложение  №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решению Думы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Тернейского муниципального района    от 22.12.2016 №415                </w:t>
            </w:r>
          </w:p>
        </w:tc>
      </w:tr>
      <w:tr>
        <w:trPr>
          <w:trHeight w:val="1099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№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11.2017г.   № 512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  <w:tr>
        <w:trPr>
          <w:trHeight w:val="977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 на 2017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793,60</w:t>
            </w:r>
          </w:p>
        </w:tc>
      </w:tr>
      <w:tr>
        <w:trPr>
          <w:trHeight w:val="6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317,34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13,19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1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4,15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279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83,35</w:t>
            </w:r>
          </w:p>
        </w:tc>
      </w:tr>
      <w:tr>
        <w:trPr>
          <w:trHeight w:val="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ероприятия по ремонту мостов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00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оста  по ул.Озёрная в с.Малая-Кем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0379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2,91</w:t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тходы»  2010-2030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4,76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хоронение ТБО на свалке с.Амгу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хоронение ТБО на свалке с.Ам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0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,03</w:t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котельной №9 в п.Терней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4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4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90,25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5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5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,49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апитальный ремонт теплотрассы котельной №9 в п.Терней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6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теплотрассы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6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31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7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7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56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Устройство ограждения территории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008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ограждения территории котельной №9 в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8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  <w:tr>
        <w:trPr>
          <w:trHeight w:val="5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Пожарная безопасность в образовательных учреждениях Тернейского муниципального района  на 2017-2019 гг."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74,37  </w:t>
            </w:r>
          </w:p>
        </w:tc>
      </w:tr>
      <w:tr>
        <w:trPr>
          <w:trHeight w:val="4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пожарного резервуара в здании МКОУ СОШ с.Малая –Ке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5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4,37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00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,41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по дошкольным учреждения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,15</w:t>
            </w:r>
          </w:p>
        </w:tc>
      </w:tr>
      <w:tr>
        <w:trPr>
          <w:trHeight w:val="2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8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8,63  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видеонаблюдения в МКОУ СОШ с.Максим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179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63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Монтаж охранной системы в МКОУ СОШ п.Пластун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004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нтаж охранной системы в МКОУ СОШ п.Пласту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04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5,00</w:t>
            </w:r>
          </w:p>
        </w:tc>
      </w:tr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" на 2015-2017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66,71</w:t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0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6,07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19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19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49,85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0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6,85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граждения в МКДОУ "Детский сад №2 п.Терней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47,98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4,31</w:t>
            </w:r>
          </w:p>
        </w:tc>
      </w:tr>
      <w:tr>
        <w:trPr>
          <w:trHeight w:val="4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Строительство здания для размещения школы на 80 мест в пгт.Светлая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троительство  здания для размещения школы на 80 мест в пгт.Светл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3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1,11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и капитальный ремонт дошкольных учрежден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4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1,58</w:t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1,87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1,43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тепление части фасада в МКДОУ "Детский сад №9 п.Пластун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3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7,74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28</w:t>
            </w:r>
          </w:p>
        </w:tc>
      </w:tr>
      <w:tr>
        <w:trPr>
          <w:trHeight w:val="3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проводки в МКДОУ "Детский сад №13 с.Перетычиха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рачечной  в МКДОУ "Детский сад №1 п.Терней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3,55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479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,1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Изготовление паспортов на отходы для постановки на экологический учет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5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3,58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с.Амгу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9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паспортов на отходы МКОУ ДО ДЮС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5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8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6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329,67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ищеблока в МКОУ СОШ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79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7</w:t>
            </w:r>
          </w:p>
        </w:tc>
      </w:tr>
      <w:tr>
        <w:trPr>
          <w:trHeight w:val="3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в котельную в МКОУ СОШ с.Максим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ксим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41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,00</w:t>
            </w:r>
          </w:p>
        </w:tc>
      </w:tr>
      <w:tr>
        <w:trPr>
          <w:trHeight w:val="3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2,46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8,56</w:t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портивного зала в МКОУ СОШ с.Малая-Ке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41,2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котельной в МКОУ СОШ с.Малая-Ке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3,04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ановка пластиковых окон в здании МКОУ ООШ с.Самар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,31</w:t>
            </w:r>
          </w:p>
        </w:tc>
      </w:tr>
      <w:tr>
        <w:trPr>
          <w:trHeight w:val="4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обретение котла , дымохода и комплектующих в котельную ООШ с.Самарг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тла , дымохода и комплектующих в котельную СОШ с.Агз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9,29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борудования  в котельной МКОУ СОШ Ам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679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5,00</w:t>
            </w:r>
          </w:p>
        </w:tc>
      </w:tr>
      <w:tr>
        <w:trPr>
          <w:trHeight w:val="7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8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4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одонагревателей , посудомоечных машин и комплектующих для монтажа (электрика и сантехника) в МКДОУ "Детский сад №9 п.Пластун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8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3,38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Ремонт полов в здании МКОУ ДО ЦД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027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полов в здании МКОУ ДО ЦД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027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2,33</w:t>
            </w:r>
          </w:p>
        </w:tc>
      </w:tr>
      <w:tr>
        <w:trPr>
          <w:trHeight w:val="6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3,10</w:t>
            </w:r>
          </w:p>
        </w:tc>
      </w:tr>
      <w:tr>
        <w:trPr>
          <w:trHeight w:val="4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6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,84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плата аренды жилого помещения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лата аренды жилого помещения 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2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4100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4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илого помещения для специалистов учреждения  образования в  Тернейском муниципальном  район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003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енсация расходов по проезду к месту обучения и обратно гражданам, обучающимся по целевым договорам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4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7,10</w:t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8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ыполнение инженерно – экологических изыскан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готовление Технического заключения по объекту незавершенного строительства , расположенного по адресу:п.Пластун, ул.Лермонтова, с целью определения фактического состоя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3790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сцены в парковой зоне МКУ РЦН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5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сцены в парковой зоне МКУ РЦН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5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7,62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6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6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7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3,96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электроосвещения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7,6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зала №1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,43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7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,93</w:t>
            </w:r>
          </w:p>
        </w:tc>
      </w:tr>
      <w:tr>
        <w:trPr>
          <w:trHeight w:val="6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Ремонт нежилых  помещений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8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3,20</w:t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1(п.Пластун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,35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помещения № 2(п.Пластун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8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2,85</w:t>
            </w:r>
          </w:p>
        </w:tc>
      </w:tr>
      <w:tr>
        <w:trPr>
          <w:trHeight w:val="2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Ремонт здания МКОУ ДОД ДШИ (п.Пластун)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09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здания МКОУ ДОД ДШИ (п.Пластун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09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7,41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Капитальный ремонт кабинета директора в здании МКУ РЦНТ п.Терней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кабинета директора в здании МКУ РЦНТ п.Терн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0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8,00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компьютерного оборудования для МКУ  ДО ДШ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компьютерного оборудования для МКУ  ДО ДШ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49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жалюзи горизонтальных для  МКУ Центральная районная библиотека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жалюзи горизонтальных для  МКУ Центральная районная библиотека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,04</w:t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«Приобретение мебели в   МКУ РЦНТ (п.Терней)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01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«Приобретение мебели в   МКУ РЦНТ (п.Терней)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013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38</w:t>
            </w:r>
          </w:p>
        </w:tc>
      </w:tr>
      <w:tr>
        <w:trPr>
          <w:trHeight w:val="5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Проведение районных спортивных мероприятий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районных спортивных мероприят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,75</w:t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4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18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трудоустройства несовершеннолетних 14 – 18 лет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трудоустройства несовершеннолетних 14 – 18 ле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2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0,05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репление материально-технической базы пришкольных лагер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379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59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4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4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5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5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6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6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3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«Витаминизация детского питания 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07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итаминизация детского пит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007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,93</w:t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3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3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Обеспечение организационно - методической помощ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формление подписки на журналы по проблеме наркома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00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0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Огнезащитная обработка деревянных конструкц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1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1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8,00</w:t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оектирование фотолюминесцентной эвакуационной системы и ее  элемент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3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2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системы  и ее элементов  МКУ РЦНТ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20</w:t>
            </w:r>
          </w:p>
        </w:tc>
      </w:tr>
      <w:tr>
        <w:trPr>
          <w:trHeight w:val="4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379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2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Приобретение первичных средств пожаротуш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0027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обретение огнетушителей МКУ РЦНТ (п.Терн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00279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21,4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20</w:t>
        <w:br/>
        <w:t xml:space="preserve"> к решению Думы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ернейского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22.12.2016 №4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 №6</w:t>
        <w:br/>
        <w:t xml:space="preserve"> к решению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ернейского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24.11.2017г.   № 512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ограмм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ых внутренних заимствований Тернейск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района на 2017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>
          <w:trHeight w:val="8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 кред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7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4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27:00Z</dcterms:created>
  <dc:creator>Лена</dc:creator>
  <dc:description/>
  <cp:keywords/>
  <dc:language>en-US</dc:language>
  <cp:lastModifiedBy>Дума</cp:lastModifiedBy>
  <cp:lastPrinted>2017-11-17T13:52:00Z</cp:lastPrinted>
  <dcterms:modified xsi:type="dcterms:W3CDTF">2017-12-10T23:31:00Z</dcterms:modified>
  <cp:revision>8</cp:revision>
  <dc:subject/>
  <dc:title>РОССИЙСКАЯ   ФЕДЕРАЦИЯ</dc:title>
</cp:coreProperties>
</file>