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пгт. Терней</w:t>
        <w:tab/>
        <w:t xml:space="preserve">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предприятий, учреждений, иного имущества, передаваемых  из муниципальной собственности  Усть-Соболевского сельского поселения в  муниципальную  собственность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«О согласовании Перечня предприятий, учреждений, иного имущества, передаваемых  из муниципальной собственности Усть-Соболев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Согласовать перечень  предприятий, учреждений, иного имущества, передаваемых  из муниципальной собственности Усть-Соболевского сельского поселения в муниципальную  собственность Тернейского муниципального района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                                    А.А. Вих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1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24.11.2017  № 523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Усть-Соболевского сельского поселения в муниципальную собственность Тернейского муниципального района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/>
        <w:t xml:space="preserve">1) в разделе </w:t>
      </w:r>
      <w:r>
        <w:rPr>
          <w:rFonts w:cs="Arial" w:ascii="Arial" w:hAnsi="Arial"/>
        </w:rPr>
        <w:t>"</w:t>
      </w:r>
      <w:r>
        <w:rPr/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rFonts w:cs="Arial" w:ascii="Arial" w:hAnsi="Arial"/>
        </w:rPr>
        <w:t xml:space="preserve"> "</w:t>
      </w:r>
      <w:r>
        <w:rPr/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1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Усть-Соболе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оветская,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Усть-Соболев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Усть-Соболекв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ая, 16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Усть-Соболе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овхозн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Усть-Соболев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Усть-Соболекв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ая, 16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Усть-Соболе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овхозн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Усть-Соболев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Усть-Соболекв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ая, 16</w:t>
            </w:r>
          </w:p>
        </w:tc>
      </w:tr>
    </w:tbl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01:00Z</dcterms:created>
  <dc:creator>User</dc:creator>
  <dc:description/>
  <cp:keywords/>
  <dc:language>en-US</dc:language>
  <cp:lastModifiedBy>Дума</cp:lastModifiedBy>
  <cp:lastPrinted>2017-11-22T16:01:00Z</cp:lastPrinted>
  <dcterms:modified xsi:type="dcterms:W3CDTF">2017-11-22T06:01:00Z</dcterms:modified>
  <cp:revision>2</cp:revision>
  <dc:subject/>
  <dc:title/>
</cp:coreProperties>
</file>