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Cs w:val="28"/>
        </w:rPr>
        <w:t>ТЕРНЕЙ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Cs w:val="28"/>
        </w:rPr>
      </w:pPr>
      <w:r>
        <w:rPr>
          <w:rFonts w:cs="Times New Roman" w:ascii="Times New Roman" w:hAnsi="Times New Roman"/>
          <w:b/>
          <w:spacing w:val="60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pacing w:val="60"/>
          <w:szCs w:val="28"/>
        </w:rPr>
      </w:pPr>
      <w:r>
        <w:rPr>
          <w:rFonts w:cs="Times New Roman" w:ascii="Times New Roman" w:hAnsi="Times New Roman"/>
          <w:b/>
          <w:spacing w:val="60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01.2024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8"/>
              </w:rPr>
              <w:t>83/23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sz w:val="24"/>
        </w:rPr>
        <w:t>п.Терней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Cs/>
          <w:sz w:val="18"/>
          <w:szCs w:val="27"/>
        </w:rPr>
      </w:pPr>
      <w:r>
        <w:rPr>
          <w:rFonts w:cs="Times New Roman" w:ascii="Times New Roman" w:hAnsi="Times New Roman"/>
          <w:bCs/>
          <w:sz w:val="18"/>
          <w:szCs w:val="27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18"/>
          <w:szCs w:val="27"/>
        </w:rPr>
      </w:pPr>
      <w:r>
        <w:rPr>
          <w:rFonts w:cs="Times New Roman" w:ascii="Times New Roman" w:hAnsi="Times New Roman"/>
          <w:sz w:val="18"/>
          <w:szCs w:val="27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Cs w:val="28"/>
        </w:rPr>
        <w:t xml:space="preserve">Об утверждении   членов ТИК Тернейского района -  координаторов членов участковых избирательных участков, задействованных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kern w:val="2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  <w:t>в проекте «ИнформУИК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kern w:val="2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Cs w:val="28"/>
        </w:rPr>
        <w:t>В целях обеспечения эффективной работы по вопросам информационно-разъяснительной деятельности, осуществляемой членами участковых избирательных комиссий в период подготовки и проведения выборов Президента Российской Федерации в 2024 году, в соответствии  с  Федеральным законом «О выборах Президента Российской Федерации», Решением Избирательной комиссии Приморского края от 19.12.2023г № 152/832 «Об организации адресного информирования избирателей  в период подготовки и проведения выборов Президента Российской Федерации, назначенных на 17 марта 2024 года», территориальная избирательная комиссия Тернейского рай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kern w:val="2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  <w:t>РЕ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kern w:val="2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  <w:t xml:space="preserve">1. Возложить на  членов территориальной избирательной комиссии Тернейского района Тремасову О.В., Курчинскую А.С., Гостеву С.Ю. обязанности по организации и координации реализации проекта «ИнформУИК», распределить  координаторов по участковым избирательным комиссиям согласно таблице: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ЕШИЛА: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15"/>
        <w:gridCol w:w="4463"/>
        <w:gridCol w:w="239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омер У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Руководитель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Члены УИК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оординатор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ликова Надежда Ивановна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акулюк Татьяна Иванов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Шалимова Елена Анатольев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ствилова Оксана Георги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жкова Ольга Владимиров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емасова О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ноградова Анастасия Игоревна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айрова Елена Василь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минская Татьяна Владими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абовская Елена Петров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емасова О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лкина Оксана Вячеславовна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баченко Надежда Вячеслав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ж Лидия Владими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Щелчкова Людмила Василь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ля Юлия Александров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рчинская А.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зунова Елена Михайл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тман Сауле Серик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дотова Тамара Николаев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рчинская А.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линина Раиса Юнусовна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риченко Людмила Геннадьев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рчинская А.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залева Елена Петровна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ршик Наталья Пет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конова Раиса Петров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тева С.Ю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раева Наталья Петровна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тева С.Ю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вченко Виктория Александровна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тева С.Ю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сло Светлана Михайловна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уева Татьяна Геннадьев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тева С.Ю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ганцова Алиса Павловна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тева С.Ю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имина Ксения Александровна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тева С.Ю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тникова Ольга Васильевна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тева С.Ю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китина Наталья Сергеевна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дченко Елена Владими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имохина Светлана Владими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бец Юлия Владимиров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емасова О.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ind w:right="-1" w:hanging="0"/>
        <w:jc w:val="both"/>
        <w:rPr>
          <w:rFonts w:ascii="Times New Roman" w:hAnsi="Times New Roman" w:cs="Times New Roman"/>
          <w:bCs/>
          <w:kern w:val="2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Cs w:val="28"/>
        </w:rPr>
        <w:t>2. Возложить на координаторов обязанности по организации и координации реализации проекта «ИнформУИК», в том числе по обучению членов участковых избирательных комиссий, задействованных в данном проекте.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ind w:right="-1" w:hanging="0"/>
        <w:jc w:val="both"/>
        <w:rPr>
          <w:rFonts w:ascii="Times New Roman" w:hAnsi="Times New Roman" w:cs="Times New Roman"/>
          <w:bCs/>
          <w:kern w:val="2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</w:r>
    </w:p>
    <w:p>
      <w:pPr>
        <w:pStyle w:val="Normal"/>
        <w:spacing w:lineRule="auto" w:line="348"/>
        <w:jc w:val="both"/>
        <w:rPr>
          <w:rFonts w:ascii="Times New Roman" w:hAnsi="Times New Roman" w:cs="Times New Roman"/>
          <w:bCs/>
          <w:kern w:val="2"/>
          <w:sz w:val="20"/>
          <w:szCs w:val="28"/>
        </w:rPr>
      </w:pPr>
      <w:r>
        <w:rPr>
          <w:rFonts w:cs="Times New Roman" w:ascii="Times New Roman" w:hAnsi="Times New Roman"/>
          <w:bCs/>
          <w:kern w:val="2"/>
          <w:sz w:val="20"/>
          <w:szCs w:val="28"/>
        </w:rPr>
      </w:r>
    </w:p>
    <w:p>
      <w:pPr>
        <w:pStyle w:val="Normal"/>
        <w:spacing w:lineRule="auto" w:line="348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uppressAutoHyphens w:val="true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едатель комиссии</w:t>
        <w:tab/>
        <w:t xml:space="preserve"> </w:t>
        <w:tab/>
        <w:t xml:space="preserve">                                           О.В. Тремасова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Times New Roman" w:ascii="Times New Roman" w:hAnsi="Times New Roman"/>
          <w:szCs w:val="28"/>
        </w:rPr>
        <w:t>Секретарь комиссии                                                                     А.С. Курчинска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kern w:val="2"/>
      <w:sz w:val="32"/>
    </w:rPr>
  </w:style>
  <w:style w:type="character" w:styleId="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sz w:val="2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11">
    <w:name w:val="Гиперссылка1"/>
    <w:qFormat/>
    <w:rPr>
      <w:color w:val="0563C1"/>
      <w:u w:val="singl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0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Cs w:val="28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Cs w:val="24"/>
    </w:rPr>
  </w:style>
  <w:style w:type="paragraph" w:styleId="Caae14">
    <w:name w:val="Caae.14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24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Норм"/>
    <w:basedOn w:val="Normal"/>
    <w:qFormat/>
    <w:pPr>
      <w:jc w:val="center"/>
    </w:pPr>
    <w:rPr>
      <w:rFonts w:ascii="Times New Roman" w:hAnsi="Times New Roman" w:cs="Times New Roman"/>
      <w:szCs w:val="24"/>
    </w:rPr>
  </w:style>
  <w:style w:type="paragraph" w:styleId="141">
    <w:name w:val="Загл.14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8">
    <w:name w:val="Таб"/>
    <w:basedOn w:val="Header"/>
    <w:qFormat/>
    <w:pPr>
      <w:tabs>
        <w:tab w:val="clear" w:pos="4677"/>
        <w:tab w:val="clear" w:pos="9355"/>
      </w:tabs>
    </w:pPr>
    <w:rPr>
      <w:sz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07:22:00Z</dcterms:created>
  <dc:creator>Client_of</dc:creator>
  <dc:description/>
  <cp:keywords/>
  <dc:language>en-US</dc:language>
  <cp:lastModifiedBy>User</cp:lastModifiedBy>
  <cp:lastPrinted>2024-01-27T17:10:00Z</cp:lastPrinted>
  <dcterms:modified xsi:type="dcterms:W3CDTF">2024-01-27T07:11:00Z</dcterms:modified>
  <cp:revision>21</cp:revision>
  <dc:subject/>
  <dc:title>07</dc:title>
</cp:coreProperties>
</file>