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ТЕРНЕЙСКОГО   РАЙОНА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sz w:val="28"/>
        </w:rPr>
        <w:t>21.03.2024                            п.Терней                                       97/27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26" w:right="850" w:firstLine="567"/>
        <w:jc w:val="center"/>
        <w:rPr>
          <w:sz w:val="28"/>
        </w:rPr>
      </w:pPr>
      <w:bookmarkStart w:id="0" w:name="_GoBack"/>
      <w:bookmarkEnd w:id="0"/>
      <w:r>
        <w:rPr>
          <w:sz w:val="28"/>
        </w:rPr>
        <w:t>О дополнительной оплате труда (вознаграждении) председателям участковых избирательных комиссий №№ 2701-2713 за активную работу по подготовке и проведению выборов Президента Российской Федерации</w:t>
      </w:r>
    </w:p>
    <w:p>
      <w:pPr>
        <w:pStyle w:val="Normal"/>
        <w:spacing w:lineRule="exact" w:line="280"/>
        <w:ind w:left="426" w:right="85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8 Избирательного кодекса Приморского края и Постановлением Центральной избирательной комиссии Российской Федерации от 13 декабря 2023 № 142/1087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 территориальная избирательная комиссия Тернейско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едседателям участковых избирательных комиссий №№ 2701-2713 ведомственный коэффициент в размере 2,0 от суммы дополнительной оплаты труда (вознаграждения) за активную работу по подготовке и проведению выборов Президент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</w:t>
        <w:tab/>
        <w:t xml:space="preserve">          О.В.Трем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А.С. Курчинска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??????????Ўм§А?§ЮЎм???§ЮЎм§Ў?Ўм"/>
                <w:sz w:val="24"/>
                <w:szCs w:val="24"/>
              </w:rPr>
              <w:t xml:space="preserve">к решению территориальной избирательной 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  <w:lang w:val="en-US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  <w:t>от 21 марта 2024 года № 97/276</w:t>
            </w:r>
          </w:p>
        </w:tc>
      </w:tr>
    </w:tbl>
    <w:p>
      <w:pPr>
        <w:pStyle w:val="Normal"/>
        <w:rPr>
          <w:rFonts w:eastAsia="SimSun;??????????Ўм§А?§ЮЎм???§ЮЎм§Ў?Ўм"/>
          <w:sz w:val="24"/>
          <w:szCs w:val="24"/>
        </w:rPr>
      </w:pPr>
      <w:r>
        <w:rPr>
          <w:rFonts w:eastAsia="SimSun;??????????Ўм§А?§ЮЎм???§ЮЎм§Ў?Ўм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SimSun;??????????Ўм§А?§ЮЎм???§ЮЎм§Ў?Ўм"/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??????????Ўм§А?§ЮЎм???§ЮЎм§Ў?Ўм"/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??????????Ўм§А?§ЮЎм???§ЮЎм§Ў?Ўм"/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  <w:t xml:space="preserve">Размер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>выборов Президента Российской Федерации председателям участковых избирательных комиссий №№ 2701-271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2553"/>
      </w:tblGrid>
      <w:tr>
        <w:trPr>
          <w:trHeight w:val="40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Ф.И.О.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Должность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Размер ведомственного коэффициента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кова Надежд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1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градова Анастасия Игор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2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баченко Надежда Вячеслав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3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зунова Елена Михайл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4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инина Раиса Юнус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5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лева Елена Петр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6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аева Наталья Петр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7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ников Юрий Георгиевич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8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едова Людмила Алексе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09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ганцова Алиса Павл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10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ак Марина Владимир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11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никова Ольга Василь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12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итина Наталья Серге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ИК 2713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2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2">
    <w:name w:val="Основной текст Знак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29:00Z</dcterms:created>
  <dc:creator>Client_of</dc:creator>
  <dc:description/>
  <cp:keywords/>
  <dc:language>en-US</dc:language>
  <cp:lastModifiedBy>User</cp:lastModifiedBy>
  <cp:lastPrinted>2021-09-29T09:55:00Z</cp:lastPrinted>
  <dcterms:modified xsi:type="dcterms:W3CDTF">2024-03-21T05:16:00Z</dcterms:modified>
  <cp:revision>9</cp:revision>
  <dc:subject/>
  <dc:title>07</dc:title>
</cp:coreProperties>
</file>