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1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3/2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18"/>
          <w:szCs w:val="27"/>
        </w:rPr>
      </w:pPr>
      <w:r>
        <w:rPr>
          <w:rFonts w:cs="Times New Roman" w:ascii="Times New Roman" w:hAnsi="Times New Roman"/>
          <w:bCs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Cs w:val="28"/>
        </w:rPr>
        <w:t>Об утверждении графика обучения членов участковых избирательных комиссий,  задействованных в проекте «ИнформУИК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>В целях обеспечения эффективной работы по вопросам информационно-разъяснительной деятельности, осуществляемой членами участковых избирательных комиссий в период подготовки и проведения выборов Президента Российской Федерации в 2024 году, в соответствии  с  Федеральным законом «О выборах Президента Российской Федерации», Решением Избирательной комиссии Приморского края от 19.12.2023г № 152/832 «Об организации адресного информирования избирателей  в период подготовки и проведения выборов Президента Российской Федерации, назначенных на 17 марта 2024 года», 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>1. Утвердить график обучения членов участковых избирательных комиссий,  задействованных в проекте «ИнформУИК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ИЛ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694"/>
        <w:gridCol w:w="2693"/>
        <w:gridCol w:w="1233"/>
        <w:gridCol w:w="1499"/>
      </w:tblGrid>
      <w:tr>
        <w:trPr>
          <w:trHeight w:val="12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мер УИК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О ведущего обучение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лжность или статус ведущего обучение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астников обучения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1-2702,27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масова Ольга Владислав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едатель ТИ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1.20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3,27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чинская Анна Серге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кретарь  ТИ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1.20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5-27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тева Светлана Юрь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председателя ТИ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1.20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360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  О.В. Тремасова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  А.С. Курчин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22:00Z</dcterms:created>
  <dc:creator>Client_of</dc:creator>
  <dc:description/>
  <cp:keywords/>
  <dc:language>en-US</dc:language>
  <cp:lastModifiedBy>User</cp:lastModifiedBy>
  <cp:lastPrinted>2024-01-27T17:23:00Z</cp:lastPrinted>
  <dcterms:modified xsi:type="dcterms:W3CDTF">2024-01-27T07:23:00Z</dcterms:modified>
  <cp:revision>20</cp:revision>
  <dc:subject/>
  <dc:title>07</dc:title>
</cp:coreProperties>
</file>