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151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14151"/>
        <w:spacing w:lineRule="auto" w:line="240"/>
        <w:ind w:hanging="0"/>
        <w:jc w:val="center"/>
        <w:rPr>
          <w:b/>
          <w:b/>
        </w:rPr>
      </w:pPr>
      <w:r>
        <w:rPr>
          <w:b/>
        </w:rPr>
        <w:t>ТЕРНЕЙСКОГО   РАЙОНА</w:t>
      </w:r>
    </w:p>
    <w:p>
      <w:pPr>
        <w:pStyle w:val="14151"/>
        <w:spacing w:lineRule="auto" w:line="24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14151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00" w:leader="none"/>
        </w:tabs>
        <w:jc w:val="center"/>
        <w:rPr/>
      </w:pPr>
      <w:r>
        <w:rPr>
          <w:sz w:val="28"/>
        </w:rPr>
        <w:t>21.03.2024                            п.Терней                                       97/27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ind w:left="284" w:right="566" w:firstLine="426"/>
        <w:jc w:val="both"/>
        <w:rPr>
          <w:sz w:val="28"/>
        </w:rPr>
      </w:pPr>
      <w:bookmarkStart w:id="0" w:name="_GoBack"/>
      <w:bookmarkEnd w:id="0"/>
      <w:r>
        <w:rPr>
          <w:sz w:val="28"/>
        </w:rPr>
        <w:t>О дополнительной оплате труда (вознаграждении) за активную работу при подготовке и проведении выборов Президента Российской Федерации членам территориальной избирательной комиссии Тернейского района с правом решающего голоса, членам участковых избирательных комиссий №№2701-2713, председателям участковых избирательных комиссий №№ 2701-2713, членам участковых избирательных комиссий, учувствовавших в проведении адресного информирования за счет средств, выделенных Избирательной комиссии Приморского края из краевого бюджета на оказание содействия в подготовке и проведению выборов Президента Российской Федерации</w:t>
      </w:r>
    </w:p>
    <w:p>
      <w:pPr>
        <w:pStyle w:val="Normal"/>
        <w:spacing w:lineRule="exact" w:line="280"/>
        <w:ind w:right="4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right="4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8 Избирательного кодекса Приморского края, Решением Избирательной комиссии Приморского края от 19 января 2024 № 161/897 «О размерах и порядке выплаты дополнительной оплаты труда (вознаграждения) членам избирательных комиссий с правом решающего голоса за счет средств, выделенных Избирательной комиссии Приморского края из краевого бюджета на оказание содействия в подготовке и проведении выборов Президента Российской Федерации, назначенных на 17 марта 2024 года территориальная избирательная комиссия Тернейского рай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ведомственный коэффициент для выплаты  из 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, назначенных на 17 марта 2024 года, дополнительной оплаты труда (вознаграждения) за активную работу по подготовке и проведению выборов Президента Российской Федерации заместителю председателя и членам территориальной избирательной комиссии Тернейского района с правом решающего голоса в размере 2,0 от суммы дополнительной оплаты труда (вознаграждения) за  работу по подготовке и проведению выборов Президента Российской Федерации (согласно приложению 1)</w:t>
      </w:r>
    </w:p>
    <w:p>
      <w:pPr>
        <w:pStyle w:val="Normal"/>
        <w:spacing w:lineRule="auto" w:line="360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Установ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ведомствен</w:t>
      </w:r>
      <w:r>
        <w:rPr>
          <w:sz w:val="28"/>
          <w:szCs w:val="28"/>
        </w:rPr>
        <w:t xml:space="preserve">ный </w:t>
      </w:r>
      <w:r>
        <w:rPr>
          <w:sz w:val="28"/>
          <w:szCs w:val="28"/>
          <w:lang w:val="en-US"/>
        </w:rPr>
        <w:t xml:space="preserve">коэффициент для выплаты </w:t>
      </w:r>
      <w:r>
        <w:rPr>
          <w:sz w:val="28"/>
          <w:szCs w:val="28"/>
        </w:rPr>
        <w:t xml:space="preserve">из 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, назначенных на 17 марта 2024 года,  </w:t>
      </w:r>
      <w:r>
        <w:rPr>
          <w:sz w:val="28"/>
          <w:szCs w:val="28"/>
          <w:lang w:val="en-US"/>
        </w:rPr>
        <w:t>дополнительной оплаты труда (вознаграждения) за активную работу по подготовке и проведению выборов Президента Российской Федерации</w:t>
      </w:r>
      <w:r>
        <w:rPr>
          <w:sz w:val="28"/>
          <w:szCs w:val="28"/>
        </w:rPr>
        <w:t xml:space="preserve"> членам участковым избирательных комиссий №№ 2701-2713 с правом решающего голоса</w:t>
      </w:r>
      <w:r>
        <w:rPr>
          <w:sz w:val="28"/>
          <w:szCs w:val="28"/>
          <w:lang w:val="en-US"/>
        </w:rPr>
        <w:t xml:space="preserve"> в размере </w:t>
      </w:r>
      <w:r>
        <w:rPr>
          <w:sz w:val="28"/>
          <w:szCs w:val="28"/>
        </w:rPr>
        <w:t xml:space="preserve">от 1,3 до </w:t>
      </w:r>
      <w:r>
        <w:rPr>
          <w:sz w:val="28"/>
          <w:szCs w:val="28"/>
          <w:lang w:val="en-US"/>
        </w:rPr>
        <w:t>2,0 от суммы дополнительной оплаты труда (вознаграждения) за  работу по подготовке и проведению выборов Президента Российской Федерации</w:t>
      </w:r>
      <w:r>
        <w:rPr>
          <w:sz w:val="28"/>
          <w:szCs w:val="28"/>
        </w:rPr>
        <w:t xml:space="preserve"> (согласно приложению 2)</w:t>
      </w:r>
    </w:p>
    <w:p>
      <w:pPr>
        <w:pStyle w:val="Normal"/>
        <w:spacing w:lineRule="auto" w:line="360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ить ведомственного коэффициент для выплаты из 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, назначенных на 17 марта 2024 года,   дополнительной оплаты труда (вознаграждения) за работу по подготовке и проведению выборов Президента Российской Федерации членам участковых избирательных комиссий, участвующим в проведении адресного информирования и оповещения избирателей о дне, времени и месте, а также о формах голосования на выборах Президента Российской Федерации способом поквартирного (подомового) обхода в размере 1,5 </w:t>
      </w:r>
      <w:r>
        <w:rPr>
          <w:sz w:val="28"/>
          <w:szCs w:val="28"/>
          <w:lang w:val="en-US"/>
        </w:rPr>
        <w:t xml:space="preserve">от суммы дополнительной оплаты труда (вознаграждения) за  работу </w:t>
      </w:r>
      <w:r>
        <w:rPr>
          <w:sz w:val="28"/>
          <w:szCs w:val="28"/>
        </w:rPr>
        <w:t>в подготовке и проведении выборов Президента Российской Федерации (согласно приложению 3)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 xml:space="preserve">            </w:t>
        <w:tab/>
        <w:t xml:space="preserve">          О.В.Трема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А.С. Курчинска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eastAsia="SimSun;???????????§ЮЎм§Ў?Ўм§А?§Ю???Ўм§"/>
                <w:sz w:val="26"/>
                <w:szCs w:val="26"/>
              </w:rPr>
            </w:pPr>
            <w:r>
              <w:rPr>
                <w:rFonts w:eastAsia="SimSun;???????????§ЮЎм§Ў?Ўм§А?§Ю???Ўм§"/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???????????§ЮЎм§Ў?Ўм§А?§Ю???Ўм§"/>
                <w:sz w:val="26"/>
                <w:szCs w:val="26"/>
              </w:rPr>
            </w:pPr>
            <w:r>
              <w:rPr>
                <w:rFonts w:eastAsia="SimSun;???????????§ЮЎм§Ў?Ўм§А?§Ю???Ўм§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  <w:t>Приложение 1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eastAsia="SimSun;???????????§ЮЎм§Ў?Ўм§А?§Ю???Ўм§"/>
                <w:sz w:val="26"/>
                <w:szCs w:val="26"/>
              </w:rPr>
            </w:pPr>
            <w:r>
              <w:rPr>
                <w:rFonts w:eastAsia="SimSun;???????????§ЮЎм§Ў?Ўм§А?§Ю???Ўм§"/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???????????§ЮЎм§Ў?Ўм§А?§Ю???Ўм§"/>
              </w:rPr>
              <w:t xml:space="preserve">к решению территориальной избирательной комиссии Тернейского район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eastAsia="SimSun;???????????§ЮЎм§Ў?Ўм§А?§Ю???Ўм§"/>
                <w:sz w:val="26"/>
                <w:szCs w:val="26"/>
              </w:rPr>
            </w:pPr>
            <w:r>
              <w:rPr>
                <w:rFonts w:eastAsia="SimSun;???????????§ЮЎм§Ў?Ўм§А?§Ю???Ўм§"/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rFonts w:eastAsia="SimSun;???????????§ЮЎм§Ў?Ўм§А?§Ю???Ўм§"/>
                <w:lang w:val="en-US"/>
              </w:rPr>
            </w:pPr>
            <w:r>
              <w:rPr>
                <w:rFonts w:eastAsia="SimSun;???????????§ЮЎм§Ў?Ўм§А?§Ю???Ўм§"/>
              </w:rPr>
              <w:t>от 21 марта 2024 года № 97/277</w:t>
            </w:r>
          </w:p>
        </w:tc>
      </w:tr>
    </w:tbl>
    <w:p>
      <w:pPr>
        <w:pStyle w:val="Normal"/>
        <w:rPr>
          <w:rFonts w:eastAsia="SimSun;???????????§ЮЎм§Ў?Ўм§А?§Ю???Ўм§"/>
          <w:sz w:val="24"/>
          <w:szCs w:val="24"/>
        </w:rPr>
      </w:pPr>
      <w:r>
        <w:rPr>
          <w:rFonts w:eastAsia="SimSun;???????????§ЮЎм§Ў?Ўм§А?§Ю???Ўм§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SimSun;???????????§ЮЎм§Ў?Ўм§А?§Ю???Ўм§"/>
          <w:sz w:val="28"/>
          <w:szCs w:val="28"/>
        </w:rPr>
      </w:pPr>
      <w:r>
        <w:rPr>
          <w:rFonts w:eastAsia="SimSun;???????????§ЮЎм§Ў?Ўм§А?§Ю???Ўм§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SimSun;???????????§ЮЎм§Ў?Ўм§А?§Ю???Ўм§"/>
          <w:sz w:val="28"/>
          <w:szCs w:val="28"/>
        </w:rPr>
        <w:t>Размеры дополнительной оплаты труда (вознаграждения) заместителю председателя и членам территориальной избирательной комиссии Тернейского района с учетом ведомственного коэффициента за активную работу в подготовке и проведении выборов Президента Российской Федерации  из 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, назначенных на 17 марта 2024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400"/>
        <w:gridCol w:w="3123"/>
        <w:gridCol w:w="1857"/>
      </w:tblGrid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  <w:br/>
              <w:t>члена ТИК/УИК</w:t>
              <w:br/>
              <w:t>с правом</w:t>
              <w:br/>
              <w:t>решающего</w:t>
              <w:br/>
              <w:t>голо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  <w:br/>
              <w:t>ведомственного</w:t>
              <w:br/>
              <w:t>коэффициента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ева Светлана Юрьевна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ИК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мыко Людмила Тимофеевна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ИК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икина Ирина Прокофьевна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ИК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цев Сергей Александрович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ИК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нина Марина Ивановна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ИК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нюк Людмила Ромуловна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ИК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eastAsia="SimSun;???????????§ЮЎм§Ў?Ўм§А?§Ю???Ўм§"/>
                <w:sz w:val="26"/>
                <w:szCs w:val="26"/>
              </w:rPr>
            </w:pPr>
            <w:r>
              <w:rPr>
                <w:rFonts w:eastAsia="SimSun;???????????§ЮЎм§Ў?Ўм§А?§Ю???Ўм§"/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???????????§ЮЎм§Ў?Ўм§А?§Ю???Ўм§"/>
              </w:rPr>
              <w:t>Приложение 2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eastAsia="SimSun;???????????§ЮЎм§Ў?Ўм§А?§Ю???Ўм§"/>
                <w:sz w:val="26"/>
                <w:szCs w:val="26"/>
              </w:rPr>
            </w:pPr>
            <w:r>
              <w:rPr>
                <w:rFonts w:eastAsia="SimSun;???????????§ЮЎм§Ў?Ўм§А?§Ю???Ўм§"/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  <w:t xml:space="preserve">к решению территориальной избирательной комиссии Тернейского район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eastAsia="SimSun;???????????§ЮЎм§Ў?Ўм§А?§Ю???Ўм§"/>
                <w:sz w:val="26"/>
                <w:szCs w:val="26"/>
              </w:rPr>
            </w:pPr>
            <w:r>
              <w:rPr>
                <w:rFonts w:eastAsia="SimSun;???????????§ЮЎм§Ў?Ўм§А?§Ю???Ўм§"/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rFonts w:eastAsia="SimSun;???????????§ЮЎм§Ў?Ўм§А?§Ю???Ўм§"/>
                <w:lang w:val="en-US"/>
              </w:rPr>
            </w:pPr>
            <w:r>
              <w:rPr>
                <w:rFonts w:eastAsia="SimSun;???????????§ЮЎм§Ў?Ўм§А?§Ю???Ўм§"/>
              </w:rPr>
              <w:t>от 21 марта 2024 года № 97/277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Размеры дополнительной оплаты труда (вознаграждения)  председателям, заместителям председателей, секретарям и членам  участковых избирательных комиссий избирательных участков  №№2701-2713 с учетом ведомственного коэффициента за активную работу в подготовке и проведении выборов Президента Российской Федерации  из 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, назначенных на 17 марта 2024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406"/>
        <w:gridCol w:w="2835"/>
        <w:gridCol w:w="2268"/>
      </w:tblGrid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  <w:br/>
              <w:t>члена ТИК/УИК</w:t>
              <w:br/>
              <w:t>с правом</w:t>
              <w:br/>
              <w:t>решающего</w:t>
              <w:br/>
              <w:t>голос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  <w:br/>
              <w:t>ведомственного</w:t>
              <w:br/>
              <w:t>коэффициента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ИК 27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икова Надежда Иван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зюбак Елена Игор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ева Ксения Витал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кулюк Татьяна Иван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твилова Оксана Георги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жкова Ольг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анова Мари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ирных Валентина Валер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лимова Елена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ИК 27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ноградова Анастасия Игор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лякова Анна Евген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айрова Елен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абовская Елена Пет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минская Татья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ида Наталья Никола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етняк Вероник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ИК 27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баченко Надежда Вячеслав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лкина Оксана Вячеслав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уляк Раиса Дмитри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ля Юли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тман Евгений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икина Татья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енова Лилия Герман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ж Лидия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лчкова Людмил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ИК 27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зунова Елен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силенко Владимир Вячеслав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тман Сауле Серик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ганова Еле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дрина Мари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отова Тамар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ИК 27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инина Раиса Юнус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моненко Анна Серге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абина Наталья Геннад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иченко Людмила Геннад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уровец Елена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ИК 27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залева Елена Пет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минова Надежда Дмитри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иконова Раиса Пет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укова Ольга Вячеслав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ршик Наталья Пет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ИК 27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раева Наталья Пет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кова Татьяна Степан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имкина Татьяна Павл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валенко Анастасия Серге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ненко Надежд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ИК 27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нников Юрий Георги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ымская Ирина Валентин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вченко Виктори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минова Юлия Васил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рпова Але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ИК 27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едова Людмила Алексе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уева Татьяна Геннад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сло Светлан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икова Валентина Дмитри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пова Еле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ИК 27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ганцова Алиса Павл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евченко Татьян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лимов Андрей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лова Светлана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ищук Еле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ИК 27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рбак Мари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имина Ксени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мбарова Кристи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злова Мария Никола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рбакова Надежд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ИК 27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тникова Ольг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ловьева Ири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мандига Тамар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атарцева Юлия Евген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монко Василий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ИК 27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икитина Наталья Серге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бец Юлия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ченко Еле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сильева Наталья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халдык Еле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мохина Светла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eastAsia="SimSun;???????????§ЮЎм§Ў?Ўм§А?§Ю???Ўм§"/>
                <w:sz w:val="26"/>
                <w:szCs w:val="26"/>
              </w:rPr>
            </w:pPr>
            <w:r>
              <w:rPr>
                <w:rFonts w:eastAsia="SimSun;???????????§ЮЎм§Ў?Ўм§А?§Ю???Ўм§"/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  <w:t>Приложение 3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eastAsia="SimSun;???????????§ЮЎм§Ў?Ўм§А?§Ю???Ўм§"/>
                <w:sz w:val="26"/>
                <w:szCs w:val="26"/>
              </w:rPr>
            </w:pPr>
            <w:r>
              <w:rPr>
                <w:rFonts w:eastAsia="SimSun;???????????§ЮЎм§Ў?Ўм§А?§Ю???Ўм§"/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  <w:t xml:space="preserve">к решению территориальной избирательной комиссии Тернейского район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eastAsia="SimSun;???????????§ЮЎм§Ў?Ўм§А?§Ю???Ўм§"/>
                <w:sz w:val="26"/>
                <w:szCs w:val="26"/>
              </w:rPr>
            </w:pPr>
            <w:r>
              <w:rPr>
                <w:rFonts w:eastAsia="SimSun;???????????§ЮЎм§Ў?Ўм§А?§Ю???Ўм§"/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rFonts w:eastAsia="SimSun;???????????§ЮЎм§Ў?Ўм§А?§Ю???Ўм§"/>
              </w:rPr>
            </w:pPr>
            <w:r>
              <w:rPr>
                <w:rFonts w:eastAsia="SimSun;???????????§ЮЎм§Ў?Ўм§А?§Ю???Ўм§"/>
              </w:rPr>
              <w:t>от 21 марта 2024 года № 97/277</w:t>
            </w:r>
          </w:p>
          <w:p>
            <w:pPr>
              <w:pStyle w:val="Normal"/>
              <w:jc w:val="center"/>
              <w:rPr>
                <w:rFonts w:eastAsia="SimSun;???????????§ЮЎм§Ў?Ўм§А?§Ю???Ўм§"/>
                <w:lang w:val="en-US"/>
              </w:rPr>
            </w:pPr>
            <w:r>
              <w:rPr>
                <w:rFonts w:eastAsia="SimSun;???????????§ЮЎм§Ў?Ўм§А?§Ю???Ўм§"/>
                <w:lang w:val="en-US"/>
              </w:rPr>
            </w:r>
          </w:p>
        </w:tc>
      </w:tr>
    </w:tbl>
    <w:p>
      <w:pPr>
        <w:pStyle w:val="Normal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ы дополнительной оплаты труда (вознаграждения)  членам участковых избирательных комиссий, участвующим в проведении адресного информирования и оповещения избирателей о дне, времени и месте, а также о формах голосования на выборах Президента Российской Федерации способом поквартирного (подомового) обхода с  учетом ведомственного коэффициента за активную работу в подготовке и проведении выборов Президента Российской Федерации  из 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, назначенных на 17 марта 2024 года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544"/>
        <w:gridCol w:w="2834"/>
      </w:tblGrid>
      <w:tr>
        <w:trPr>
          <w:trHeight w:val="3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  <w:br/>
              <w:t>члена ТИК/УИК</w:t>
              <w:br/>
              <w:t>с правом решающего голоса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</w:t>
              <w:br/>
              <w:t>ведомственного</w:t>
              <w:br/>
              <w:t>коэффициента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икова Надежда Иван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кулюк Татьяна Иван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твилова Оксана Георгие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жкова Ольг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лимова Еле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ноградова Анастасия Игоре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айрова Еле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абовская Елена Петр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минская Татья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баченко Надежда Вячеслав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лкина Оксана Вячеслав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ля Юл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ж Лиди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лчкова Людмил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зунова Еле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тман Сауле Серик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отова Тамар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инина Раиса Юнус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иченко Людмил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залева Елена Петр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иконова Раиса Петр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ршик Наталья Петр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раева Наталья Петр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вченко Викто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уева Татьян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сло Светла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ганцова Алиса Павл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имина Ксен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тникова Ольг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икитина Наталья Сергее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ИК 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бец Юли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ченко Еле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мохина Светла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ИК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76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2">
    <w:name w:val="Основной текст Знак"/>
    <w:basedOn w:val="Style1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/>
  </w:style>
  <w:style w:type="character" w:styleId="LineNumbering">
    <w:name w:val="Line Number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3:29:00Z</dcterms:created>
  <dc:creator>Client_of</dc:creator>
  <dc:description/>
  <cp:keywords/>
  <dc:language>en-US</dc:language>
  <cp:lastModifiedBy>User</cp:lastModifiedBy>
  <cp:lastPrinted>2024-03-25T10:51:00Z</cp:lastPrinted>
  <dcterms:modified xsi:type="dcterms:W3CDTF">2024-03-25T00:51:00Z</dcterms:modified>
  <cp:revision>24</cp:revision>
  <dc:subject/>
  <dc:title>07</dc:title>
</cp:coreProperties>
</file>