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8.01.2024                                                                                                        85/242 </w:t>
      </w:r>
      <w:r>
        <w:rPr>
          <w:b/>
          <w:sz w:val="24"/>
        </w:rPr>
        <w:t>п.Терне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назначении членов с правом решающего голоса участковой избирательной комиссии избирательного участка Тернейского муниципального округа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Назначить членом участковой избирательной комиссии № 2707 Сараеву Наталью Петровну, выдвинутую собранием избирателей по месту жительства.</w:t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2.Назначить членом участковой избирательной комиссии № 2707 Строкову Татьяну Степановну, выдвинутую политической партией ЛДПР – Либерально-демократической партией России.</w:t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3. Назначить членом участковой избирательной комиссии № 2707 Черненко Надежду Николаевну, выдвинутую Социалистической политической партией «Справедливая Россия-патриоты-за правду».</w:t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4. Назначить членом участковой избирательной комиссии № 2707 Коваленко Анастасию Сергеевну, выдвинутую Политической партией «ЕДИНАЯ РОССИЯ».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6.Разместить данное решение на сайте территориальной избирательной комиссии Тернейского района.</w:t>
      </w:r>
    </w:p>
    <w:p>
      <w:pPr>
        <w:pStyle w:val="14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седатель комиссии                                                                    О.В. Тремасо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rFonts w:cs="Times New Roman CYR" w:ascii="Times New Roman CYR" w:hAnsi="Times New Roman CYR"/>
          <w:sz w:val="26"/>
          <w:szCs w:val="26"/>
        </w:rPr>
        <w:t xml:space="preserve">     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2:00Z</dcterms:created>
  <dc:creator>Client_of</dc:creator>
  <dc:description/>
  <cp:keywords/>
  <dc:language>en-US</dc:language>
  <cp:lastModifiedBy>User</cp:lastModifiedBy>
  <cp:lastPrinted>2024-01-28T12:24:00Z</cp:lastPrinted>
  <dcterms:modified xsi:type="dcterms:W3CDTF">2024-01-30T01:42:00Z</dcterms:modified>
  <cp:revision>2</cp:revision>
  <dc:subject/>
  <dc:title>07</dc:title>
</cp:coreProperties>
</file>