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М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НЕЙСКОГО МУНИЦИПАЛЬ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МОРСКОГО КРАЯ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ервый созыв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 сентября 2021 года                 пгт. Терней                                           № 262</w:t>
      </w:r>
    </w:p>
    <w:p>
      <w:pPr>
        <w:pStyle w:val="Normal"/>
        <w:tabs>
          <w:tab w:val="clear" w:pos="708"/>
          <w:tab w:val="left" w:pos="298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в Правила землепользования и застройки Амгунского сельского поселения, утвержденные решением Думы Тернейского муниципального района от 24.01.2017 №427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Рассмотрев предоставленный главой Тернейского муниципального округа проект решения «О внесении изменений в Правила землепользования и застройки Амгунского сельского поселения, утвержденные решением Думы Тернейского муниципального района от 24.01.2017 №427», руководствуясь Градостроительным кодексом Российской Федерации, Зем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Законом Приморского края от 30.03.2020 № 776-КЗ «О Тернейском муниципальном округе», Законом Приморского края от 29.06.2009 № 446-КЗ « О градостроительной деятельности на территории Приморского края», Уставом Тернейского муниципального округа, Дума Тернейского муниципального округа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А: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ind w:left="0" w:firstLine="709"/>
        <w:jc w:val="both"/>
        <w:rPr/>
      </w:pPr>
      <w:r>
        <w:rPr>
          <w:sz w:val="26"/>
          <w:szCs w:val="26"/>
        </w:rPr>
        <w:t>1. Внести в Правила землепользования и застройки Амгунского сельского поселения, утвержденные решением Думы Тернейского муниципального района от 24.01.2017 №427 (далее – Правила) следующие изменения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1 В отношении земельного участка с кадастровым номером 25:17:060001:1147 зону естественного ландшафта (ЗЕЛ1) заменить на зону сельскохозяйственных угодий (ЗСИ1), согласно приложения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Опубликовать настоящее решение в газете «Вестник Тернея» и разместить на официальном сайте администрации Тернейского муниципального округ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 Настоящее решение вступает в силу со дня его официального опубликования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4. Главе Тернейского муниципального округа направить настоящее решение в Министерство строительства Приморского края в двухнедельный срок после принятия настоящего решения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</w:t>
      </w:r>
    </w:p>
    <w:p>
      <w:pPr>
        <w:pStyle w:val="Normal"/>
        <w:jc w:val="both"/>
        <w:rPr/>
      </w:pPr>
      <w:r>
        <w:rPr>
          <w:sz w:val="26"/>
          <w:szCs w:val="26"/>
        </w:rPr>
        <w:t>Тернейского муниципального округа                                                        С.Н. Наумкин</w:t>
      </w:r>
    </w:p>
    <w:sectPr>
      <w:type w:val="nextPage"/>
      <w:pgSz w:w="11906" w:h="16838"/>
      <w:pgMar w:left="170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1">
    <w:name w:val="WW8Num14z1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">
    <w:name w:val="Стиль Заголовок 3 + подчеркивание"/>
    <w:basedOn w:val="Heading3"/>
    <w:qFormat/>
    <w:pPr>
      <w:numPr>
        <w:ilvl w:val="0"/>
        <w:numId w:val="0"/>
      </w:numPr>
      <w:spacing w:before="120" w:after="0"/>
      <w:ind w:firstLine="539"/>
      <w:jc w:val="center"/>
      <w:outlineLvl w:val="9"/>
    </w:pPr>
    <w:rPr>
      <w:rFonts w:ascii="Times New Roman" w:hAnsi="Times New Roman" w:eastAsia="SimSun;宋体" w:cs="Times New Roman"/>
      <w:color w:val="000000"/>
      <w:sz w:val="24"/>
      <w:szCs w:val="24"/>
      <w:u w:val="single"/>
      <w:lang w:val="en-US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05:41:00Z</dcterms:created>
  <dc:creator>Administrator</dc:creator>
  <dc:description/>
  <cp:keywords/>
  <dc:language>en-US</dc:language>
  <cp:lastModifiedBy>Duma-2</cp:lastModifiedBy>
  <cp:lastPrinted>2021-01-21T10:56:00Z</cp:lastPrinted>
  <dcterms:modified xsi:type="dcterms:W3CDTF">2021-09-29T05:41:00Z</dcterms:modified>
  <cp:revision>2</cp:revision>
  <dc:subject/>
  <dc:title>АДМИНИСТРАЦИЯ</dc:title>
</cp:coreProperties>
</file>