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ервы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сентября 2021 года                   </w:t>
      </w:r>
      <w:r>
        <w:rPr>
          <w:sz w:val="28"/>
          <w:szCs w:val="28"/>
        </w:rPr>
        <w:t>пгт. Терней</w:t>
        <w:tab/>
      </w:r>
      <w:r>
        <w:rPr>
          <w:b/>
          <w:sz w:val="28"/>
          <w:szCs w:val="28"/>
        </w:rPr>
        <w:tab/>
        <w:tab/>
        <w:tab/>
        <w:t xml:space="preserve">           № 268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Тернейского муниципального округа Приморского края от 29 октября 2020 года № 47 «Об утверждении Положения об аппарате Думы Тернейского муниципального округа Приморского кра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 Приморского края 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Думы Тернейского муниципального округа Приморского края от 29 октября 2020 года № 47 «Об утверждении Положения об аппарате Думы Тернейского муниципального округа Приморского края»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ожения дополнить частями 2.1, 2.2, 2.3, 2.4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2.1. Аппарат постоянно действующий орган и не прекращает свою деятельность с окончанием полномочий Думы Тернейского муниципального округа Приморского края очередного созы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 Аппарат осуществляет свою деятельность во взаимодействии с аппаратом Законодательного Собрания Приморского края, с представительными органами местного самоуправления муниципальных образований, с органами местного самоуправления Тернейского муниципального округа Приморского края, общественными и ины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 Работники аппарата назначаются на должность и освобождаются от должности в соответствии с действующим законодательством распоряжением председателя Думы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Права, должностные обязанности, ответственность, условия труда и социальные гарантии работников аппарата определяются трудовым законодательством, законами о муниципальной службе, Уставом Тернейского муниципального округа Приморского края, должностными инструкциями и иными локальными правовыми актами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В пункте 5 части 3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ложения слова «прокурора Тернейского округа» заменить словами «прокурора Тернейского район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Часть 4 раздел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4. Положение об аппарате, его структура утверждаются Думой по представлению председателя Ду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татное расписание аппарата и должностные инструкции работникам аппарата утверждаются распоряжением председателя Думы.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ложения дополнить частью 4.1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«4.1. В аппарате не могут образовываться структуры политических партий, религиозных, общественных объединений, за исключением профессиональных союзов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Раздел IV Положения дополнить частью 6.1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1. Руководитель аппарата Ду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деятельность аппарата Думы, координирует и контролирует работу аппарата Думы, несет персональную ответственность за выполнение задач и функций, возложенных на аппарат Думы, соблюдение трудовой дисциплины его работник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на исполнение входящую корреспонденцию, подписывает документы и письма в пределах свои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председателю Думы на утверждение должностные инструкции, правила внутреннего трудового распорядка и иные документы, необходимые для организации работы аппарата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председателю Думы предложения об организационной структуре, штатном расписании аппарата Думы, об изменениях в них, о смете расходов на содержание Думы на очередной финансовый год, в том числе на содержание аппарата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контроль за соблюдением порядка, условий внесения и качеством внесенных на рассмотрение Думы проектов решений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общее руководство подготовкой проведения заседаний комиссий, Думы и других мероприятий, проводимых Дум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боте заседания Думы, заседаниях комиссий, рабочих групп, иных мероприятиях, проводимых Дум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ет для работников аппарата Думы условия, способствующие повышению их квалификации, эффективности и качества их труда, принимает меры по совершенствованию работы аппарата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соблюдение аппаратом Думы порядка работы с документами, а также с поступившими в Думу письмами и обращениями гражда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аппарата Думы по ведению единой системы делопроизвод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одготовку проектов текущих и перспективных планов работы аппарата Думы, осуществляет контроль за их реализаци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материально-техническое обеспечение деятельности аппарата Думы, в том числе по вопросам, связанным с транспортным обслуживанием работников аппарата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председателю Думы предложения о поощрении работников аппарата Думы, установлении надбавок к должностным окладам в соответствии с действующим законодательством, применении к работникам аппарата Думы мер дисциплинарного воздействия в соответствии с действующим законодательством, в том числе Правилами внутреннего трудового распоряд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взаимодействие аппарата Думы с другими организац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учению председателя Думы представляет аппарат Думы в органах государственной власти и местного самоуправления, а также в других органах и организация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просам своей компетенции дает поручения, обязательные для исполнения работниками аппарата Думы, контролирует их исполн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 по исполнению функций аппарата Думы в соответствии с действующим законодательством, решениями Думы, распоряжениями и поручениями председателя Думы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В разделе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Положения слова «о муниципальном службе.» заменить словами «о муниципальной службе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В части 2 решения слова «</w:t>
      </w:r>
      <w:r>
        <w:rPr>
          <w:sz w:val="28"/>
          <w:szCs w:val="28"/>
        </w:rPr>
        <w:t>Данное решение вступает в силу со дня его официального опубликования в газете «Вестник Тернея».</w:t>
      </w:r>
      <w:r>
        <w:rPr>
          <w:color w:val="000000"/>
          <w:sz w:val="28"/>
          <w:szCs w:val="28"/>
        </w:rPr>
        <w:t>» заменить словами «Данное решение вступает в силу со дня его приняти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Данное 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  </w:t>
        <w:tab/>
        <w:tab/>
        <w:tab/>
        <w:t xml:space="preserve">         А.А. Вихров</w:t>
      </w:r>
      <w:r>
        <w:br w:type="page"/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ешением Думы Терней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морского кра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29.10.2020 г. № 47</w:t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б аппарате Думы Тернейского муниципального округа</w:t>
      </w:r>
    </w:p>
    <w:p>
      <w:pPr>
        <w:pStyle w:val="ConsPlusTitle"/>
        <w:jc w:val="center"/>
        <w:rPr/>
      </w:pPr>
      <w:r>
        <w:rPr>
          <w:rFonts w:eastAsia="Times New Roman"/>
        </w:rPr>
        <w:t xml:space="preserve"> </w:t>
      </w:r>
      <w:r>
        <w:rPr/>
        <w:t>Приморского края</w:t>
      </w:r>
    </w:p>
    <w:p>
      <w:pPr>
        <w:pStyle w:val="ConsPlusTitle"/>
        <w:jc w:val="center"/>
        <w:rPr/>
      </w:pPr>
      <w:r>
        <w:rPr>
          <w:b w:val="false"/>
        </w:rPr>
        <w:t>(в редакции от 00.00.000 № 000</w:t>
      </w:r>
      <w:r>
        <w:rPr/>
        <w:t>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5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основные задачи, функции аппарата Думы Тернейского муниципального округа Приморского края, его структуру и штатную численность (далее– аппара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воей деятельности аппарат руководствуется федеральными законами, законами Приморского края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Тернейского муниципального округа Приморского края, решениями Думы Тернейского муниципального округа Приморского края, постановлениями и распоряжениями председателя Думы Тернейского муниципального округа Приморского края,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2.1. Аппарат постоянно действующий орган и не прекращает своей деятельности с окончанием полномочий Думы Тернейского муниципального округа Приморского края очередного созы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2.2. Аппарат осуществляет свою деятельность во взаимодействии с аппаратом Законодательного Собрания Приморского края, с представительными органами местного самоуправления муниципальных образований, с органами местного самоуправления Тернейского муниципального округа Приморского края, общественными и иным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2.3. Работники аппарата назначаются на должность и освобождаются от должности в соответствии с действующим законодательством распоряжением председателя Думы Тернейского муниципального округа Приморского кра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2.4. Права, должностные обязанности, ответственность, условия труда и социальные гарантии работников аппарата определяются трудовым законодательством, законами о муниципальной службе, Уставом Тернейского муниципального округа Приморского края, должностными инструкциями и иными лок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(части 2.1, 2.2, 2.3, 2.4 веденые решением Думы ТМО ПК от 00.00.000 № 000)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 аппарата Думы Тернейского муниципального округа Приморского кра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Аппарат формируется для организационного, правового, документационного, кадрового и материально-технического обеспечения деятельности Думы Тернейского муниципального округа Приморского края (далее - Дума), и депутатов Думы Тернейского муниципального округа Приморского края при осуществлении ими своих полномочий.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 аппарата Думы Тернейского муниципального округа Примор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ппарат выполняет следующие функции: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1) организационное и документационное обеспечение деятельности Думы округа, а также иных органов, создаваемых Думой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2) организация планирования деятельности Думы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3) организация подготовки и проведения заседаний Думы, органов Думы округа, в том числе подготовка необходимых материалов и документов к заседаниям, регистрация депутатов, протоколирование заседаний.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4) участие в организационно-технических мероприятиях по проведению публичных слушаний, референдума, проведению заседаний, рабочих групп, круглых столов и других органов Думы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5) информирование депутатов Думы, главы </w:t>
      </w:r>
      <w:r>
        <w:rPr>
          <w:sz w:val="28"/>
          <w:szCs w:val="28"/>
        </w:rPr>
        <w:t>Тернейского муниципального округа Приморского края</w:t>
      </w:r>
      <w:r>
        <w:rPr>
          <w:color w:val="000001"/>
          <w:sz w:val="28"/>
          <w:szCs w:val="28"/>
        </w:rPr>
        <w:t xml:space="preserve">, прокурора Тернейского </w:t>
      </w:r>
      <w:r>
        <w:rPr>
          <w:color w:val="000001"/>
          <w:sz w:val="28"/>
          <w:szCs w:val="28"/>
          <w:highlight w:val="yellow"/>
        </w:rPr>
        <w:t>района</w:t>
      </w:r>
      <w:r>
        <w:rPr>
          <w:color w:val="000001"/>
          <w:sz w:val="28"/>
          <w:szCs w:val="28"/>
        </w:rPr>
        <w:t xml:space="preserve"> и приглашенных о времени и месте проведения заседаний, перечне рассматриваемых вопросов, доведение до них в установленном порядке проектов решений Думы и материалов к ним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  <w:highlight w:val="yellow"/>
        </w:rPr>
        <w:t>(в редакции решения Думы ТМО ПК от 00.00.0000 № 000)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) регистрация проектов правовых актов вносимых в Думу, проведение правовой и антикоррупционной экспертизы проектов правовых актов содержащих признаки нормативного правового акта и подготовка необходимых заключений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7) оформление принятых Думой правовых актов, их редакционная правка, распечатка и направление на подпись председателю Думы, главе </w:t>
      </w:r>
      <w:r>
        <w:rPr>
          <w:sz w:val="28"/>
          <w:szCs w:val="28"/>
        </w:rPr>
        <w:t>Тернейского муниципального округа Приморского края</w:t>
      </w:r>
      <w:r>
        <w:rPr>
          <w:color w:val="000001"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работы в установленном порядке с решениями Думы и служебными документами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9) систематическая экспертиза решений Думы на соответствие действующему законодательству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10) подготовка информационных обзоров о деятельности Думы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11) разработка по поручению председателя Думы правовых актов, ходатайств, соглашений, договоров, муниципальных контрактов, писем и иных документов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>12) подготовка по поручению председателя Думы и депутатов Думы информации по предложениям, заявлениям, жалобам, протестам, запросам, обращениям, поступившим от физических и юридических лиц, общественных объединений, органов местного самоуправления и органов государственной власти;</w:t>
      </w:r>
    </w:p>
    <w:p>
      <w:pPr>
        <w:pStyle w:val="Normal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13) обеспечение условий для эффективной реализации депутатами Думы 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беспечение представления интересов Думы в судах с правами и обязанностями, предусмотр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организация кадрового обеспечения Думы, организация прохождения специалистами аппарата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организация делопроизводства и формирование дел для передачи в архи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обеспечение и осуществление закупок для нужд Ду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осуществление иных функций, вытекающих из необходимости обеспечения деятельности Думы, полномочий председателя и депутатов Думы.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труктура аппарата Думы Тернейского муниципального округа Приморского края. Руководство аппаратом Думы Тернейского муниципального округа Приморского кра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4. Положение об аппарате, его структура утверждаются Думой по представлению председателя Дум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Штатное расписание аппарата и должностные инструкции работникам аппарата утверждаются распоряжением председателя Ду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  <w:highlight w:val="yellow"/>
        </w:rPr>
        <w:t>(часть 4 в редакции решения Думы ТМО ПК от 00.00.0000 №000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.1. В аппарате не могут образовываться структуры политических партий, религиозных, общественных объединений, за исключением профессиональных союз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  <w:highlight w:val="yellow"/>
        </w:rPr>
        <w:t>(часть 4.1 ведена решением Думы ТМО ПК от 00.00.0000 № 000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Общее руководство и контроль за деятельностью аппарата осуществляет председатель Думы, а в его отсутствии – заместитель председателя Дум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Руководитель аппарата Думы организует деятельность аппарата и подчиняется непосредственно председателю Дум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6.1. Руководитель аппарата Думы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рганизует деятельность аппарата Думы, координирует и контролирует работу аппарата Думы, несет персональную ответственность за выполнение задач и функций, возложенных на аппарат Думы, соблюдение трудовой дисциплины его работник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направляет на исполнение входящую корреспонденцию, подписывает документы и письма в пределах свои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представляет председателю Думы на утверждение должностные инструкции, правила внутреннего трудового распорядка и иные документы, необходимые для организации работы аппарата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вносит председателю Думы предложения об организационной структуре, штатном расписании аппарата Думы, об изменениях в них, о смете расходов на содержание Думы на очередной финансовый год, в том числе на содержание аппарата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существляет контроль за соблюдением порядка, условий внесения и качеством внесенных на рассмотрение Думы проектов решений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существляет общее руководство подготовкой проведения заседаний комиссий, Думы и других мероприятий, проводимых Думо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принимает участие в работе заседания Думы, заседаниях комиссий, рабочих групп, иных мероприятиях, проводимых Думо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создает для работников аппарата Думы условия, способствующие повышению их квалификации, эффективности и качества их труда, принимает меры по совершенствованию работы аппарата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беспечивает соблюдение аппаратом Думы порядка работы с документами, а также с поступившими в Думу письмами и обращениями граждан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рганизует работу аппарата Думы по ведению единой системы делопроизвод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рганизует подготовку проектов текущих и перспективных планов работы аппарата Думы, осуществляет контроль за их реализацие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рганизует материально-техническое обеспечение деятельности аппарата Думы, в том числе по вопросам, связанным с транспортным обслуживанием работников аппарата Думы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вносит председателю Думы предложения о поощрении работников аппарата Думы, установлении надбавок к должностным окладам в соответствии с действующим законодательством, применении к работникам аппарата Думы мер дисциплинарного воздействия в соответствии с действующим законодательством, в том числе Правилами внутреннего трудового распорядк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беспечивает взаимодействие аппарата Думы с другими организац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по поручению председателя Думы представляет аппарат Думы в органах государственной власти и местного самоуправления, а также в других органах и организация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по вопросам своей компетенции дает поручения, обязательные для исполнения работниками аппарата Думы, контролирует их исполн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существляет иные полномочия по исполнению функций аппарата Думы в соответствии с действующим законодательством, решениями Думы, распоряжениями и поручениями председателя Ду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(часть 6.1 ведена решением Думы ТМО ПК от 00.00.0000 № 000)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язанности и права работников аппарата Думы Тернейского муниципального округа Приморского кра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аботники при осуществлении своих обязанностей имеют право:</w:t>
      </w:r>
    </w:p>
    <w:p>
      <w:pPr>
        <w:pStyle w:val="Normal"/>
        <w:ind w:right="-82" w:firstLine="54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1) в соответствии с действующим законодательством, запрашивать и получать от органов местного самоуправления </w:t>
      </w:r>
      <w:r>
        <w:rPr>
          <w:sz w:val="28"/>
          <w:szCs w:val="28"/>
        </w:rPr>
        <w:t>Тернейского муниципального округа Приморского края</w:t>
      </w:r>
      <w:r>
        <w:rPr>
          <w:color w:val="000000"/>
          <w:sz w:val="28"/>
          <w:szCs w:val="28"/>
        </w:rPr>
        <w:t>, предприятий, учреждений и организаций документы и другую информацию в объемах, необходимых для исполнения обязанностей;</w:t>
      </w:r>
    </w:p>
    <w:p>
      <w:pPr>
        <w:pStyle w:val="Normal"/>
        <w:ind w:right="-82" w:firstLine="54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2) использовать имеющиеся системы связи, коммуникации и информационные ресурсы;</w:t>
      </w:r>
    </w:p>
    <w:p>
      <w:pPr>
        <w:pStyle w:val="Normal"/>
        <w:ind w:right="-82" w:firstLine="54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3) передавать в установленном порядке необходимую информацию государственным органам, органам местного самоуправления </w:t>
      </w:r>
      <w:r>
        <w:rPr>
          <w:sz w:val="28"/>
          <w:szCs w:val="28"/>
        </w:rPr>
        <w:t>Тернейского муниципального округа Приморского края</w:t>
      </w:r>
      <w:r>
        <w:rPr>
          <w:color w:val="000000"/>
          <w:sz w:val="28"/>
          <w:szCs w:val="28"/>
        </w:rPr>
        <w:t>, учреждениям, организациям по вопросам, отнесенным к ведению аппарата;</w:t>
      </w:r>
    </w:p>
    <w:p>
      <w:pPr>
        <w:pStyle w:val="Normal"/>
        <w:ind w:right="-82" w:firstLine="54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4) вносить на рассмотрение председателя Думы предложения по совершенствованию деятельности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бязанности работников аппарата по занимаемой должности определяются должностными инструкциями, утверждаемыми председателем Думы.</w:t>
      </w:r>
    </w:p>
    <w:p>
      <w:pPr>
        <w:pStyle w:val="Normal"/>
        <w:autoSpaceDE w:val="false"/>
        <w:spacing w:before="24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тветственность работников аппарата Думы Тернейского муниципального округа Примор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аппарата за неисполнение или ненадлежащее исполнение возложенных на них обязанностей несут ответственность в соответствии с трудовым законодательством и законодательством </w:t>
      </w:r>
      <w:r>
        <w:rPr>
          <w:sz w:val="28"/>
          <w:szCs w:val="28"/>
          <w:highlight w:val="yellow"/>
        </w:rPr>
        <w:t>о муниципальной служ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(в редакции решения Думы ТМО ПК от 00.00.0000 № 000)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center"/>
        <w:outlineLvl w:val="1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Финансирование аппара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содержание аппарата осуществляется из средств бюджета Тернейского муниципального округа Приморского края в составе бюджетной сметы расходов на обеспечение деятельности Дум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7D80F10DDCAB553C2F86FD84EE1254FFF3DC583D845C165EEC68217E02371CD0DC055701391D7AA0B23DE1kBVF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3:16:00Z</dcterms:created>
  <dc:creator>ВА</dc:creator>
  <dc:description/>
  <cp:keywords/>
  <dc:language>en-US</dc:language>
  <cp:lastModifiedBy>Duma-2</cp:lastModifiedBy>
  <cp:lastPrinted>2021-09-06T10:30:00Z</cp:lastPrinted>
  <dcterms:modified xsi:type="dcterms:W3CDTF">2021-09-28T23:16:00Z</dcterms:modified>
  <cp:revision>2</cp:revision>
  <dc:subject/>
  <dc:title/>
</cp:coreProperties>
</file>