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вый созыв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ентября 2021 года                пгт. Терней                                           № 263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авила землепользования и застройки Тернейского городского поселения, утвержденные решением Муниципального комитета Тернейского городского поселения от 20.06.2014 №2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едоставленный главой Тернейского муниципального округа проект решения «О внесении изменений в Правила землепользования и застройки Тернейского городского поселения, утвержденные решением муниципального комитета Тернейского городского поселения от 20.06.2014 № 201», 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Приморского края от 30.03.2020 № 776-КЗ «О Тернейском муниципальном округе», Законом Приморского края от 29.06.2009 № 446-КЗ « О градостроительной деятельности на территории Приморского края», Уставом Тернейского муниципального округа, Дума Тернейского муниципального округ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left="0" w:firstLine="709"/>
        <w:jc w:val="both"/>
        <w:rPr/>
      </w:pPr>
      <w:r>
        <w:rPr>
          <w:sz w:val="26"/>
          <w:szCs w:val="26"/>
        </w:rPr>
        <w:t>1. Внести в Правила землепользования и застройки Тернейского городского поселения, утвержденные решением Муниципального комитета Тернейского городского поселения от 20.06.2014 №201 (далее – Правила)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 В отношении земельного участка с кадастровым номером 25:17:040001:4882 зону естественного ландшафта (ЗЕЛ1) заменить на зону индивидуального жилищного строительства ЖЗ), согласно прило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Вестник Тернея» и разместить на официальном сайте администрации Тернейского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Главе Тернейского муниципального округа направить настоящее решение в Министерство строительства Приморского края в двухнедельный срок после принятия настоящего реш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sz w:val="26"/>
          <w:szCs w:val="26"/>
        </w:rPr>
        <w:t>Тернейского муниципального округа           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539"/>
      <w:jc w:val="center"/>
      <w:outlineLvl w:val="9"/>
    </w:pPr>
    <w:rPr>
      <w:rFonts w:ascii="Times New Roman" w:hAnsi="Times New Roman" w:eastAsia="SimSun;宋体" w:cs="Times New Roman"/>
      <w:color w:val="000000"/>
      <w:sz w:val="24"/>
      <w:szCs w:val="24"/>
      <w:u w:val="single"/>
      <w:lang w:val="en-US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34:00Z</dcterms:created>
  <dc:creator>Administrator</dc:creator>
  <dc:description/>
  <cp:keywords/>
  <dc:language>en-US</dc:language>
  <cp:lastModifiedBy>Duma-2</cp:lastModifiedBy>
  <cp:lastPrinted>2021-09-08T15:57:00Z</cp:lastPrinted>
  <dcterms:modified xsi:type="dcterms:W3CDTF">2021-09-29T05:34:00Z</dcterms:modified>
  <cp:revision>2</cp:revision>
  <dc:subject/>
  <dc:title>АДМИНИСТРАЦИЯ</dc:title>
</cp:coreProperties>
</file>