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вый созы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сентября 2021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пгт. Терней</w:t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№ 26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возмещения расходов, связанных с депутатской деятельностью, депутатам Думы Тернейского муниципального округа Приморского края, осуществляющим</w:t>
      </w:r>
    </w:p>
    <w:p>
      <w:pPr>
        <w:pStyle w:val="ConsPlusNormal"/>
        <w:ind w:hanging="0"/>
        <w:jc w:val="center"/>
        <w:rPr>
          <w:rStyle w:val="FontStyle34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на непостоянной основе</w:t>
      </w:r>
    </w:p>
    <w:p>
      <w:pPr>
        <w:pStyle w:val="ConsPlusNormal"/>
        <w:ind w:hanging="0"/>
        <w:jc w:val="center"/>
        <w:rPr>
          <w:rStyle w:val="FontStyle34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части 5.1 статьи 40 Федерального закона от 06.10.2003 № 131-ФЗ «Об общих принципах организации местного самоуправления в Российской Федерации», статьи 16 Закона Приморского края от 14.07.2008 № 288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пунктом 3 части 7 статьи 29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возмещения расходов, связанных с депутатской деятельностью, депутатам Думы Тернейского муниципального округа Приморского края, осуществляющим полномочия на непостоянной основе (прилагается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Думы Терней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7.12.2013 № 29 «Об утверждении Положения о порядке и условиях компенсации расходов депутатов Думы Тернейского муниципального района, осуществляющих полномочия на непостоянной основ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8.10.2014 № 125 «О внесении изменений в Положение «О порядке и условиях компенсации расходов депутатов Думы Тернейского муниципального района, осуществляющих полномочия на непостоянной основе», утверждённое решением Думы Тернейского муниципального района от 17.12.2013 № 29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января 2022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данное решение в газете «Вестник Терне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                                                                                 С.Н. Наумкин</w:t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Терней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орского кра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9.2021 г. № 2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4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порядке возмещения расходов, связанных с депутатской деятельностью, депутатам Думы Тернейского муниципального округа Приморского края, осуществляющим полномочия на непостоянной основе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ru-RU"/>
        </w:rPr>
        <w:t>I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. Общие положени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 Положение о порядке возмещения расходов, связанных с депутатской деятельностью, депутатам Думы Тернейского муниципального округа Приморского края, осуществляющим полномочия на непостоянной основе</w:t>
      </w:r>
      <w:r>
        <w:rPr>
          <w:rFonts w:eastAsia="Calibri" w:cs="Arial" w:ascii="Arial" w:hAnsi="Arial"/>
          <w:b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(далее - Положение) разработано в целях обеспечения гарантий осуществления депутатами Думы Тернейского муниципального округа Приморского края (далее - депутат Думы) своих полномочи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 Положение определяет порядок, условия и сроки возмещения расходов, связанных с осуществлением депутатом Думы своих полномочий, а также выплаты компенсации депутатам, которые осуществляют свои полномочия на непостоянной основе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 Выплаты по настоящему Положению осуществляются за счет средств бюджета Тернейского муниципального округа Приморского края, предусмотренных на обеспечение деятельности Думы на текущий финансовый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 xml:space="preserve">. Возмещение расходов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 Возмещению подлежат следующие документально подтвержденные расходы:</w:t>
      </w:r>
    </w:p>
    <w:p>
      <w:pPr>
        <w:pStyle w:val="Normal"/>
        <w:spacing w:before="0" w:after="0"/>
        <w:ind w:firstLine="567"/>
        <w:jc w:val="left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) транспортные расход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) расходы на приобретение канцелярских принадлежност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) расходы на услуги связ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) расходы по приобретению и отправке почтовой корреспонденции, подписке на периодические печатные издания (газеты, журналы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) приобретению и заправке картридж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К транспортным расходам относятся расходы, связанные с проездом депутата Думы на общественном, личном или привлеченном транспорте к месту: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проведения (и обратно) заседаний Думы, заседаний постоянных комиссий, рабочих групп и других заседаний, проводимых Думой, а также мероприятий, организуемых органами местного самоуправления Тернейского муниципального округа Приморского края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выполнения (и обратно) поручений Думы в пределах Тернейского муниципального округа Приморского края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встреч (и обратно) с избирателями и исполнения других полномочий, связанных с деятельностью депутата Думы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trike/>
          <w:sz w:val="26"/>
          <w:szCs w:val="26"/>
          <w:u w:val="single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 Расходы, связанные с использованием личного транспорта, компенсируются исходя из установленных норм расходов, утвержденных распоряжением Минтранса России от 14.03.2008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№ АМ-23-р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. К расходам на услуги связи относятся расходы на услуги </w:t>
      </w:r>
      <w:r>
        <w:rPr>
          <w:rFonts w:eastAsia="Calibri" w:cs="Arial" w:ascii="Times New Roman" w:hAnsi="Times New Roman"/>
          <w:sz w:val="26"/>
          <w:szCs w:val="26"/>
          <w:lang w:eastAsia="ru-RU"/>
        </w:rPr>
        <w:t>почтовой связи, мобильной связи и мобильного интерн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trike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. К расходам на приобретение канцелярских принадлежностей относятся расходы на приобретение бумаги, письменных принадлежностей и других канцелярских товар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6. Депутат Думы имеет право на возмещение расходов, предусмотренных частью 1 раздела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настоящего Положения не более 1 500 рублей в месяц из них расходы на услуги мобильной связи и мобильного интернета, возмещаются в размере не более 500 рубле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Расходы, произведенные сверх установленного размера, не возмещаются и на последующие месяцы не переносятс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7. Расходы, связанные с осуществлением полномочий депутата Думы, возмещаются только в случае их документального подтверждени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еречень документов, необходимых для подтверждения расходов, указан в приложении 1 к настоящему Положению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ервичные учетные документы, подтверждающие расходы должны соответствовать требованиям предусмотренным настоящим Положением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ru-RU"/>
        </w:rPr>
        <w:t>III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. Порядок возмещения расходов и выплаты компенсаци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 До 10 числа месяца, следующего за отчетным, депутаты Думы предоставляют на согласование председателю Думы авансовый отчет и заявление о возмещении фактически понесенных расходов и выплате компенсации, связанных с депутатской деятельностью согласно приложению 2 к настоящему Положению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 предоставление в установленный срок указанного заявления считается отказом депутата Думы от возмещения понесенных расходов и выплаты компенс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 Обязательным приложением к отчету являются соответствующие документы, предусмотренные настоящим Положением и подтверждающие наличие права на возмещение понесенных расходов и выплату компенсации за время освобождения работника от служебных или производственных обязанносте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Arial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eastAsia="Calibri" w:cs="Arial" w:ascii="Times New Roman" w:hAnsi="Times New Roman"/>
          <w:sz w:val="26"/>
          <w:szCs w:val="26"/>
          <w:lang w:eastAsia="ru-RU"/>
        </w:rPr>
        <w:t>Ответственность за достоверность представленных документов, подтверждающих произведенные расходы, возлагается на депутата Дум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Запрещается перераспределение невостребованных средств, предусмотренных для возмещения расходов, для выплат другим депутат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bookmarkStart w:id="1" w:name="sub_60"/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. Принятие решение о предоставлении компенсационных расходов</w:t>
      </w:r>
      <w:bookmarkEnd w:id="1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bookmarkStart w:id="2" w:name="sub_61"/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Решение о предоставлении компенсационных расходов депутатам, принимается председателем Думы в форме распоряж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3" w:name="sub_61"/>
      <w:bookmarkStart w:id="4" w:name="sub_62"/>
      <w:bookmarkEnd w:id="3"/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В распоряжении указывается сумма выплат депутатам в связи с осуществлением им (ими) депутатской деятельности. </w:t>
      </w:r>
      <w:bookmarkEnd w:id="4"/>
    </w:p>
    <w:p>
      <w:pPr>
        <w:sectPr>
          <w:type w:val="nextPage"/>
          <w:pgSz w:w="11906" w:h="16838"/>
          <w:pgMar w:left="1701" w:right="567" w:gutter="0" w:header="0" w:top="9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4" w:firstLine="34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firstLine="34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оложению о порядке возмещения расходов, связанных с депутатской деятельностью, депутатам Думы Тернейского муниципального округа Приморского края, осуществляющим полномочия на непостоянной основ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ов, необходимых для подтверждения расходов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38"/>
        <w:gridCol w:w="3119"/>
        <w:gridCol w:w="6023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расходов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тчетных документов</w:t>
            </w:r>
          </w:p>
        </w:tc>
      </w:tr>
      <w:tr>
        <w:trPr>
          <w:trHeight w:val="40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расходы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кумент, подтверждающий необходимость участия депутата в проведенном мероприятии (приглашение, извещение, уведомление, распоряжение и т.д.)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кумент, подтверждающий присутствие депутата на мероприятии (лист регистрации, отметка об участии, выписка из протокола и т.д.).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общественного транспорта: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кумент, подтверждающий проезд на общественном транспорте;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личного транспорта</w:t>
            </w:r>
          </w:p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 копия свидетельства о регистрации транспортного средства;</w:t>
            </w:r>
          </w:p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чеки (квитанции, накладные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на покупку бензина;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привлеченного транспорта: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кумент, подтверждающий аренду транспортного средства;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кумент, подтверждающий оплату услуг по аренде транспортного средства.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иобретение канцелярских принадлежностей 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о-кассовый чек (чек банковского терминала, электронный кассовый чек);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оварный чек;</w:t>
            </w:r>
          </w:p>
          <w:p>
            <w:pPr>
              <w:pStyle w:val="Normal"/>
              <w:tabs>
                <w:tab w:val="clear" w:pos="708"/>
                <w:tab w:val="center" w:pos="2547" w:leader="none"/>
              </w:tabs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кладная;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ПД (универсальный передаточный документ)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услуги почтовой связи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естр отправки почтовой корреспонденции;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о-кассовый чек (квитанция) почтового отделения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плату услуг мобильной связи, в т.ч. мобильного интернета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пия договора с оператором связи или иной документ, подтверждающий регистрацию номера телефона на имя депутата (предоставляется единожды или повторно после смены оператора);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о-кассовый чек (чек банковского терминала, электронный кассовый чек);</w:t>
            </w:r>
          </w:p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9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оложению о порядке возмещения расходов, связанных с депутатской деятельностью, депутатам Думы Тернейского муниципального округа Приморского края, осуществляющим полномочия на непостоянной основе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ind w:hanging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ascii="Times New Roman" w:hAnsi="Times New Roman" w:eastAsia="Calibri" w:cs="Times New Roman"/>
          <w:bCs/>
          <w:spacing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38" w:leader="none"/>
          <w:tab w:val="right" w:pos="9638" w:leader="none"/>
        </w:tabs>
        <w:spacing w:lineRule="atLeast" w:line="315" w:before="0" w:after="0"/>
        <w:ind w:hanging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tLeast" w:line="315" w:before="0" w:after="0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ю Думы</w:t>
      </w:r>
    </w:p>
    <w:p>
      <w:pPr>
        <w:pStyle w:val="Normal"/>
        <w:spacing w:lineRule="atLeast" w:line="315" w:before="0" w:after="0"/>
        <w:ind w:hanging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нейского муниципального округа</w:t>
      </w:r>
    </w:p>
    <w:p>
      <w:pPr>
        <w:pStyle w:val="Normal"/>
        <w:spacing w:lineRule="atLeast" w:line="315" w:before="0" w:after="0"/>
        <w:ind w:hanging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края</w:t>
      </w:r>
    </w:p>
    <w:p>
      <w:pPr>
        <w:pStyle w:val="Normal"/>
        <w:spacing w:lineRule="atLeast" w:line="315" w:before="0" w:after="0"/>
        <w:ind w:hanging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депутата Думы Тернейского</w:t>
      </w:r>
    </w:p>
    <w:p>
      <w:pPr>
        <w:pStyle w:val="Normal"/>
        <w:spacing w:lineRule="atLeast" w:line="315" w:before="0" w:after="0"/>
        <w:ind w:hanging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Приморского края</w:t>
      </w:r>
    </w:p>
    <w:p>
      <w:pPr>
        <w:pStyle w:val="Normal"/>
        <w:spacing w:lineRule="atLeast" w:line="315" w:before="0" w:after="0"/>
        <w:ind w:hanging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tLeast" w:line="315" w:before="0" w:after="0"/>
        <w:ind w:hanging="0"/>
        <w:jc w:val="right"/>
        <w:textAlignment w:val="baseline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Фамилия, 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возместить произведенные мной расходы в _________ месяце 20___ года, связанные с депутатской деятельностью в сумме _______________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плату следующих расходов:</w:t>
      </w:r>
    </w:p>
    <w:p>
      <w:pPr>
        <w:pStyle w:val="Normal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_____________________________________________________________</w:t>
      </w:r>
    </w:p>
    <w:p>
      <w:pPr>
        <w:pStyle w:val="Normal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_____________________________________________________________</w:t>
      </w:r>
    </w:p>
    <w:p>
      <w:pPr>
        <w:pStyle w:val="Normal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_____________________________________________________________</w:t>
      </w:r>
    </w:p>
    <w:p>
      <w:pPr>
        <w:pStyle w:val="Normal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_____________________________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                                                             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9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  <w:lang w:eastAsia="ru-RU"/>
        </w:rPr>
        <w:t>Дата                                                                                                                                      И.О. Фамилия</w:t>
      </w:r>
    </w:p>
    <w:p>
      <w:pPr>
        <w:pStyle w:val="Normal"/>
        <w:tabs>
          <w:tab w:val="clear" w:pos="708"/>
          <w:tab w:val="left" w:pos="7125" w:leader="none"/>
        </w:tabs>
        <w:spacing w:before="0" w:after="0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  <w:lang w:eastAsia="ru-RU"/>
        </w:rPr>
      </w:r>
    </w:p>
    <w:sectPr>
      <w:headerReference w:type="default" r:id="rId8"/>
      <w:type w:val="nextPage"/>
      <w:pgSz w:w="11906" w:h="16838"/>
      <w:pgMar w:left="1276" w:right="991" w:gutter="0" w:header="708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firstLine="72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ewsmaintext">
    <w:name w:val="news_main__text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937569CB36EDCB0A3A6A00A99CEF1A4492E26CDAE7260B57A00646C4D21D34EF70A7FFE56DB83E816F11EREE" TargetMode="External"/><Relationship Id="rId3" Type="http://schemas.openxmlformats.org/officeDocument/2006/relationships/hyperlink" Target="consultantplus://offline/ref=6C5007CD0ACBDEDB8847CFD4F34645A0AEE0F5F14C06E7CF8A7E90530D6B2E7D1911AFD818F7B86B0AAA85C1301FM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33:00Z</dcterms:created>
  <dc:creator>Дума</dc:creator>
  <dc:description/>
  <cp:keywords/>
  <dc:language>en-US</dc:language>
  <cp:lastModifiedBy>Duma-2</cp:lastModifiedBy>
  <cp:lastPrinted>2021-09-28T12:18:00Z</cp:lastPrinted>
  <dcterms:modified xsi:type="dcterms:W3CDTF">2021-10-07T03:36:00Z</dcterms:modified>
  <cp:revision>3</cp:revision>
  <dc:subject/>
  <dc:title>ДУМА</dc:title>
</cp:coreProperties>
</file>