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9 сентября 2021 года</w:t>
      </w:r>
      <w:r>
        <w:rPr>
          <w:sz w:val="28"/>
          <w:szCs w:val="28"/>
          <w:lang w:eastAsia="en-US"/>
        </w:rPr>
        <w:t xml:space="preserve">                          пгт. Терней</w:t>
        <w:tab/>
        <w:tab/>
        <w:tab/>
        <w:tab/>
        <w:t xml:space="preserve">     </w:t>
      </w:r>
      <w:r>
        <w:rPr>
          <w:b/>
          <w:sz w:val="28"/>
          <w:szCs w:val="28"/>
          <w:lang w:eastAsia="en-US"/>
        </w:rPr>
        <w:t>№ 252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8.12.2020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от 30.04.2021 № 116-ФЗ «О внесении изменений в отдельные законодательные акты Российской Федерации»,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от 01.07.2021 № 289-ФЗ «О внесении изменений в статью 28 Федерального закона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bookmarkStart w:id="0" w:name="_Hlk71798640"/>
      <w:r>
        <w:rPr>
          <w:sz w:val="28"/>
          <w:szCs w:val="28"/>
        </w:rPr>
        <w:t>В абзаце во втором части 4 статьи 50 Устава слово «его» исключить, дополнить словами «уведомления о включении сведений об Уставе Тернейского округа, муниципальном правовом акте о внесении изменений в Устав Тернейского округа в государственный реестр уставов муниципальных образований Приморского края, предусмотренного частью 6 статьи 4 Федерального закона от 21.07.2005 № 97-ФЗ «О государственной регистрации уставов муниципальных образований»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 части 9 статьи 39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7 части 9 статья 39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 части 1 статьи 44 Устава призн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1.5. Пункт 5 части 1 статьи 4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В пункте 6 части 1 статьи 4 Устава слова за сохранностью автомобильных дорог местного значения» заменить словами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28 части 1 статьи 4 Устава 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Терней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пункте 34 части 1 статьи 4 Устава слова «использования и охраны» заменить словами «охраны и исполь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Часть 2 статьи 7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рганизация и осуществление видов муниципального контроля регулируются Федеральным законом от 31 июля 2020 года № 428-ФЗ «О государственном контроле (надзоре) и муниципальном контроле в Российской Федера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Пункт 17 части 2 статьи 52 Устава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В первом абзаце части 3 статьи 53 Устава слово «обязанности» заменить словами «обязательные требования», после слов «субъектов предпринимательской и» дополнить словами «иной экономической деятельности, обязанности субъек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Пятый абзац части 3 статьи 53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части 2 статьи 36 Устава слова «не является юридическим лицом» заменить словами «обладает правами юридического лиц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Части 4 и 5 статьи 17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Порядок организации и проведения публичных слушаний определяется Уставом Тернейского округа и (или) нормативными правовыми актами Думы Тернейского округа и должен предусматривать заблаговременное оповещение жителей Терней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"Интернет", на официальном сайте субъекта Российской Федерации или муниципального образования с учетом положе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далее в настоящей статье - официальный сайт), возможность представления жителями Терней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Терней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Тернейского округа и (или) нормативными правовыми актами Думы Тернейского округа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Тернейского округа своих замечаний и предложений по проекту муниципального правового акта, а также для участия жителей Тернейск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, за исключением пункта 1.13 части 1 настоящего Решения, который вступает в силу с 30 сентября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249"/>
        <w:gridCol w:w="2099"/>
      </w:tblGrid>
      <w:tr>
        <w:trPr>
          <w:trHeight w:val="1894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мы 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.А. Вихров</w:t>
            </w:r>
          </w:p>
        </w:tc>
      </w:tr>
      <w:tr>
        <w:trPr>
          <w:trHeight w:val="954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Н. Наумк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5D3468B27A9121ED0E0ED8C59A265CCF183E83CA9C2BD29BB489CC5C97C3B3BE077283849AA2085214487966MBhD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3:15:00Z</dcterms:created>
  <dc:creator>Таня</dc:creator>
  <dc:description/>
  <cp:keywords/>
  <dc:language>en-US</dc:language>
  <cp:lastModifiedBy>Duma-2</cp:lastModifiedBy>
  <cp:lastPrinted>2021-06-24T09:05:00Z</cp:lastPrinted>
  <dcterms:modified xsi:type="dcterms:W3CDTF">2021-09-28T23:15:00Z</dcterms:modified>
  <cp:revision>2</cp:revision>
  <dc:subject/>
  <dc:title>МУНИЦИПАЛЬНЫЙ КОМИТЕТ</dc:title>
</cp:coreProperties>
</file>