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УМА</w:t>
      </w:r>
    </w:p>
    <w:p>
      <w:pPr>
        <w:pStyle w:val="2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ТЕРНЕЙСКОГО МУНИЦИПАЛЬНОГО РАЙОНА</w:t>
      </w:r>
    </w:p>
    <w:p>
      <w:pPr>
        <w:pStyle w:val="2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(пятый созыв)</w:t>
      </w:r>
    </w:p>
    <w:p>
      <w:pPr>
        <w:pStyle w:val="2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РЕШЕНИЕ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 сентября 2017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            </w:t>
            </w: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495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ддержке обращения Думы Дальнегорского городского округа от 27 июля 2017 года № 596 к Губернатору Приморского края В.В. Миклушевскому и Председателю Законодательного Собрания Приморского края А.И. Ролику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Обращение Думы Дальнегорского городского округа от 27 июля 2017 года № 596 к Губернатору Приморского края В.В. Миклушевскому и Председателю Законодательного Собрания Приморского края А.И. Ролику «Об увеличении размеров расходов краевого бюджета на соответствующий финансовый год на бесплатное питание обучающихся в младших классах (1-4 включительно) краевых государственных образовательных казенных организаций Приморского края и муниципальных общеобразовательных организаций Приморского края (далее – организации), за исключением обучающихся в указанных организациях, состоящих на полном государственном обеспечении, исходя из расчетов не менее 33 рублей 00 копеек в день в течении учебного года, с учетом работы организации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А: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Поддержать Обращение Думы Дальнегорского городского округа от 27 июля 2017 года № 596 к Губернатору Приморского края В.В. Миклушевскому и Председателю Законодательного Собрания Приморского края А.И. Ролику «Об увеличении размеров расходов краевого бюджета на соответствующий финансовый год на бесплатное питание обучающихся в младших классах (1-4 включительно) краевых государственных образовательных казенных организаций Приморского края и муниципальных общеобразовательных организаций Приморского края (далее – организации), за исключением обучающихся в указанных организациях, состоящих на полном государственном обеспечении, исходя из расчетов не менее 33 рублей 00 копеек в день в течении учебного года, с учетом работы организации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Направить настоящее решение Губернатору Приморского края В.В. Миклушевскому и Председателю Законодательного Собрания Приморского края А.И. Ролику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Настоящее решение вступает в силу со дня его принят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Думы</w:t>
        <w:tab/>
        <w:tab/>
        <w:tab/>
        <w:tab/>
        <w:tab/>
        <w:t xml:space="preserve">                                    А.А. Вихр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4:35:00Z</dcterms:created>
  <dc:creator>Общий отдел</dc:creator>
  <dc:description/>
  <cp:keywords/>
  <dc:language>en-US</dc:language>
  <cp:lastModifiedBy>Дума</cp:lastModifiedBy>
  <cp:lastPrinted>2017-09-18T10:23:00Z</cp:lastPrinted>
  <dcterms:modified xsi:type="dcterms:W3CDTF">2017-09-26T04:56:00Z</dcterms:modified>
  <cp:revision>4</cp:revision>
  <dc:subject/>
  <dc:title>ПРОЕКТ</dc:title>
</cp:coreProperties>
</file>