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 июля 2017 г.                                          пгт. Терней</w:t>
        <w:tab/>
        <w:tab/>
        <w:tab/>
        <w:tab/>
        <w:t xml:space="preserve">               №  4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назначении публичных слушаний по проекту решения Думы Тернейского муниципального района «О внесении  изменений в Устав  Тернейского муниципального район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</w:t>
      </w:r>
      <w:r>
        <w:rPr>
          <w:bCs/>
          <w:sz w:val="24"/>
        </w:rPr>
        <w:t>Положением о порядке подготовки и проведения публичных слушаний на территории </w:t>
      </w:r>
      <w:r>
        <w:rPr>
          <w:bCs/>
          <w:iCs/>
          <w:sz w:val="24"/>
        </w:rPr>
        <w:t>Тернейского муниципального района</w:t>
      </w:r>
      <w:r>
        <w:rPr>
          <w:sz w:val="24"/>
        </w:rPr>
        <w:t xml:space="preserve">, Дума Тернейского муниципального района 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1. Назначить публичные слушания по проекту решения Думы Тернейского муниципального района «О внесении  изменений в  Устав Тернейского муниципального района» (Прилагается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2. Провести публичные слушания по проекту решения Думы Тернейского муниципального района «О внесении  изменений в  Устав Тернейского муниципального района» на </w:t>
      </w:r>
      <w:r>
        <w:rPr>
          <w:b/>
          <w:sz w:val="24"/>
        </w:rPr>
        <w:t>28 августа 2017</w:t>
      </w:r>
      <w:r>
        <w:rPr>
          <w:sz w:val="24"/>
        </w:rPr>
        <w:t xml:space="preserve"> </w:t>
      </w:r>
      <w:r>
        <w:rPr>
          <w:b/>
          <w:sz w:val="24"/>
        </w:rPr>
        <w:t>года</w:t>
      </w:r>
      <w:r>
        <w:rPr>
          <w:sz w:val="24"/>
        </w:rPr>
        <w:t>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3. Установить срок подачи рекомендаций и предложений граждан по проекту решения Думы Тернейского муниципального района «О внесении  изменений в  Устав Тернейского муниципального района»  до </w:t>
      </w:r>
      <w:r>
        <w:rPr>
          <w:b/>
          <w:sz w:val="24"/>
        </w:rPr>
        <w:t>22 августа 2017 год</w:t>
      </w:r>
      <w:r>
        <w:rPr>
          <w:sz w:val="24"/>
        </w:rPr>
        <w:t xml:space="preserve">, по адресу: пгт. Терней, ул. Ивановская, 2 , Дума Терней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4.Утвердить состав оргкомитета по проведению публичных слушаний:</w:t>
        <w:br/>
        <w:t>       -  Курашкина Е.П.– первый заместитель главы администрации Тернейского муниципального района;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- Гостев Г.Н.– депутат Думы Тернейского муниципального района по избирательному округу № 3; 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-Романова В.В.- начальник правового отдела администрации Тернейского муниципального района;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Усольцев В.А. - депутат Думы Тернейского муниципального района по  избирательному округу № 3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5.  Поручить оргкомитету приступить к работе не позднее  </w:t>
      </w:r>
      <w:r>
        <w:rPr>
          <w:b/>
          <w:sz w:val="24"/>
        </w:rPr>
        <w:t xml:space="preserve"> 29 июля 2017 года</w:t>
      </w:r>
      <w:r>
        <w:rPr>
          <w:sz w:val="24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6. Поручить оргкомитету оформить итоговый документ публичных слушаний не позднее  </w:t>
      </w:r>
      <w:r>
        <w:rPr>
          <w:b/>
          <w:sz w:val="24"/>
        </w:rPr>
        <w:t>02 сентября 2017</w:t>
      </w:r>
      <w:r>
        <w:rPr>
          <w:sz w:val="24"/>
        </w:rPr>
        <w:t xml:space="preserve"> </w:t>
      </w:r>
      <w:r>
        <w:rPr>
          <w:b/>
          <w:sz w:val="24"/>
        </w:rPr>
        <w:t>года</w:t>
      </w:r>
      <w:r>
        <w:rPr>
          <w:sz w:val="24"/>
        </w:rPr>
        <w:t xml:space="preserve"> и предоставить его на очередное заседание Думы Тернейского муниципального района.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7.Настоящее решение вступает в силу со дня его официального опубликования в газете «Вестник Тернея».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  <w:t>Думы Тернейского муниципального района                                                      А.А. Вих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УМ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гт. Терне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7.06.2017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Устав Тернейского муниципального района следующие изменения: 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Часть 1 статьи 21.1 дополнить 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«1.1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Приморского края или органов местного самоуправления Тернейского муниципального района о таких встречах не требуется. При этом депутат вправе предварительно проинформировать указанные органы о дате и времени их проведения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Часть 1 статьи 21.1 дополнить пунктом 1.2. следующего содержания: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2. Орган местного самоуправления Тернейского муниципального района определяе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Тернейского муниципального района для проведения встреч депутатов с избирателями, и порядок их предоставления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Часть 1 статьи 21.1 дополнить пунктом 1.3.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3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Часть 1 статьи 21.1 дополнить пунктом 1.4. следующего содержания: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4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дминистративную ответственност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.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Тернейского муниципального района                                                В.А. 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Вика"/>
    <w:basedOn w:val="Style18"/>
    <w:qFormat/>
    <w:pPr/>
    <w:rPr>
      <w:sz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D2224105DDF9029F53C591EAFF636721F92F6421433053EB0A29BB9B6F9C18F16CC90E5FC24D8BEF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58:00Z</dcterms:created>
  <dc:creator>ВА</dc:creator>
  <dc:description/>
  <cp:keywords/>
  <dc:language>en-US</dc:language>
  <cp:lastModifiedBy>Дума</cp:lastModifiedBy>
  <cp:lastPrinted>2017-05-18T09:35:00Z</cp:lastPrinted>
  <dcterms:modified xsi:type="dcterms:W3CDTF">2017-07-27T23:18:00Z</dcterms:modified>
  <cp:revision>6</cp:revision>
  <dc:subject/>
  <dc:title>ДУМА </dc:title>
</cp:coreProperties>
</file>