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 сентябр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486-МНПА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7.06.2017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Устав Тернейского муниципального района следующие изменения: 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статьи 21.1 дополнить 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1.1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Приморского края или органов местного самоуправления Тернейского муниципального района о таких встречах не требуется. При этом депутат вправе предварительно проинформировать указанные органы о дате и времени их проведения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1 статьи 21.1 дополнить пунктом 1.2.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Орган местного самоуправления Тернейского муниципального района определяе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Тернейского муниципального района для проведения встреч депутатов с избирателями, и порядок их предоставления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Часть 1 статьи 21.1 дополнить пунктом 1.3.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асть 1 статьи 21.1 дополнить пунктом 1.4.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4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ую ответствен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Тернейского муниципального района                                             В.А. Изг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Вика"/>
    <w:basedOn w:val="Style18"/>
    <w:qFormat/>
    <w:pPr/>
    <w:rPr>
      <w:sz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D2224105DDF9029F53C591EAFF636721F92F6421433053EB0A29BB9B6F9C18F16CC90E5FC24D8BEF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3:55:00Z</dcterms:created>
  <dc:creator>ВА</dc:creator>
  <dc:description/>
  <cp:keywords/>
  <dc:language>en-US</dc:language>
  <cp:lastModifiedBy>Дума</cp:lastModifiedBy>
  <cp:lastPrinted>2017-09-26T14:45:00Z</cp:lastPrinted>
  <dcterms:modified xsi:type="dcterms:W3CDTF">2017-09-26T23:55:00Z</dcterms:modified>
  <cp:revision>2</cp:revision>
  <dc:subject/>
  <dc:title>ДУМА </dc:title>
</cp:coreProperties>
</file>