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августа 2014 г.                                        п. Терней                                                   №  1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«О признании утратившим силу решения Думы Тернейского муниципального района Приморского края от 27.05.2014 № 80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ственность Амгунского сельского поселения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проект Решения «О признании утратившим силу решения Думы Тернейского муниципального района Приморского края от 27.05.2014 № 80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Амгунского сельского поселения»», руководствуясь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», статьями 14 и 50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Думы Тернейского муниципального района Приморского края от 27.05.2014 № 80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Амгунского сельского поселения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принят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Вихров А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2:07:00Z</dcterms:created>
  <dc:creator>User</dc:creator>
  <dc:description/>
  <cp:keywords/>
  <dc:language>en-US</dc:language>
  <cp:lastModifiedBy>ВА</cp:lastModifiedBy>
  <cp:lastPrinted>2014-08-07T14:40:00Z</cp:lastPrinted>
  <dcterms:modified xsi:type="dcterms:W3CDTF">2014-08-12T22:07:00Z</dcterms:modified>
  <cp:revision>2</cp:revision>
  <dc:subject/>
  <dc:title>ДУМА</dc:title>
</cp:coreProperties>
</file>