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0 сентября  2014 года                                          п.Терней                                                              № 1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547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риложение № 1 к Положению о системе оплаты труда работников Муниципального казенного учреждения «Хозяйственное управление  Тернейского муниципального района», утвержденному решением Думы Тернейского муниципального района от 25.01.2010 № 256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смотрев представленный главой Тернейского муниципального района проект решения Думы Тернейского муниципального района «О внесении изменений в Приложение № 1 к Положению о системе оплаты труда работников Муниципального казенного учреждения «Хозяйственное управление  Тернейского муниципального района», утвержденному решением Думы Тернейского муниципального района от 25.01.2010 № 256», руководствуясь Уставом Тернейского муниципального района, Решением Думы Тернейского муниципального района от 28.12.2013 № 27 «Об утверждении бюджета Тернейского муниципального района на 2014 год и плановый период 2015 и 2016 годов», Дума Тернейского муниципального района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нести в Приложение № 1 к Решению Думы Тернейского муниципального района  от 25.01.2010  № 256 «Об утверждении  Положения о системе оплаты труда работников Муниципального казенного  учреждения «Хозяйственное управление  Тернейского муниципального района» изменения, изложив его в редакции приложения к настоящему решению.</w:t>
      </w:r>
    </w:p>
    <w:p>
      <w:pPr>
        <w:pStyle w:val="Normal"/>
        <w:ind w:firstLine="568"/>
        <w:jc w:val="both"/>
        <w:rPr/>
      </w:pPr>
      <w:r>
        <w:rPr>
          <w:sz w:val="26"/>
          <w:szCs w:val="26"/>
        </w:rPr>
        <w:t xml:space="preserve">2.Настоящее решение вступает в силу с момента его официального опубликования в газете «Вестник Тернея» и распространяется на правоотношения, возникшие с 01 октября  2014 года.  </w:t>
      </w:r>
    </w:p>
    <w:p>
      <w:pPr>
        <w:pStyle w:val="Normal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 муниципального  района                                                         В.А.Изгоро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8"/>
        <w:rPr/>
      </w:pPr>
      <w:r>
        <w:rPr/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24028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Приложение 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 решению Думы Тернейского муниципального района от 30.09.2014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41.4pt;mso-wrap-distance-left:9pt;mso-wrap-distance-right:0pt;mso-wrap-distance-top:0pt;mso-wrap-distance-bottom:0pt;margin-top:9.1pt;mso-position-vertical-relative:text;margin-left:34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Приложение 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решению Думы Тернейского муниципального района от 30.09.2014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Е ОКЛАДЫ РАБОТНИК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У - СПЕЦИАЛИСТ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70"/>
        <w:gridCol w:w="2765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ежемесячного  </w:t>
              <w:br/>
              <w:t xml:space="preserve">должностного оклада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истемный администратор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</w:t>
            </w:r>
          </w:p>
        </w:tc>
      </w:tr>
    </w:tbl>
    <w:p>
      <w:pPr>
        <w:pStyle w:val="Normal"/>
        <w:ind w:firstLine="568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2:07:00Z</dcterms:created>
  <dc:creator>user</dc:creator>
  <dc:description/>
  <cp:keywords/>
  <dc:language>en-US</dc:language>
  <cp:lastModifiedBy>ВА</cp:lastModifiedBy>
  <cp:lastPrinted>2014-09-18T18:23:00Z</cp:lastPrinted>
  <dcterms:modified xsi:type="dcterms:W3CDTF">2014-10-01T03:02:00Z</dcterms:modified>
  <cp:revision>4</cp:revision>
  <dc:subject/>
  <dc:title>РОССИЙСКАЯ  ФЕДЕРАЦИЯ</dc:title>
</cp:coreProperties>
</file>