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сентября 2014 года                                       п. Терней                                            № 1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43" w:hRule="atLeast"/>
        </w:trPr>
        <w:tc>
          <w:tcPr>
            <w:tcW w:w="47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 внесении изменений в Приложение № 1 к  Положению «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 от 2706.2007  № 44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в представленный главой  Тернейского муниципального района проект решения Думы Тернейского муниципального района «О внесении изменений в Приложение № 1 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му решением Думы Тернейского муниципального района от 26.07.2007 № 440», руководствуясь Федеральным законом от 06.10.2003 года № 131-ФЗ «Об общих принципах организации местного самоуправления в Российской Федерации», Решением Думы Тернейского муниципального района от 28.12.2013 № 27 «Об утверждении бюджета Тернейского муниципального района на 2014 год и плановый период 2015 и 2016 годов»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приложение № 1 к Положению «О денежном содержании лиц,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мещающих должности муниципальной службы в органах местного самоуправления Тернейского муниципального района», утвержденному Решением Думы Тернейского муниципального района  от 27.06.2007 № 440  изменения, изложив его в следующей редакции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«Приложение 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му решением Думы Тернейского муниципального района от 26.07.2007 № 4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93.2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Приложение  № 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му решением Думы Тернейского муниципального района от 26.07.2007 № 4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/>
      </w:pPr>
      <w:r>
        <w:rPr/>
        <w:t xml:space="preserve">РАЗМЕР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олжностных окладов  лиц, замещающих должности муниципальной службы в органах местного самоуправления Терней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2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го должностного окла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0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Ду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комисс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781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1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536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1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 управлен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3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 специалист 2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 специалист 3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7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7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6-00</w:t>
            </w:r>
          </w:p>
        </w:tc>
      </w:tr>
    </w:tbl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2014 года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Глава  Тернейского  муниципального  района                                                         В.А.Изгородин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05:00Z</dcterms:created>
  <dc:creator>user</dc:creator>
  <dc:description/>
  <cp:keywords/>
  <dc:language>en-US</dc:language>
  <cp:lastModifiedBy>ВА</cp:lastModifiedBy>
  <cp:lastPrinted>2013-11-29T13:11:00Z</cp:lastPrinted>
  <dcterms:modified xsi:type="dcterms:W3CDTF">2014-09-28T22:21:00Z</dcterms:modified>
  <cp:revision>3</cp:revision>
  <dc:subject/>
  <dc:title>РОССИЙСКАЯ  ФЕДЕРАЦИЯ</dc:title>
</cp:coreProperties>
</file>