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0 сентября 2014 г.                                          п. Терней                                                   № 1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внесении  изменений   в  Положение о квалификационных требованиях для замещения должностей муниципальной службы органов местного самоуправления Тернейского муниципального района, утвержденное решением Думы Тернейского муниципального района от 30 августа 2007 года    № 471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Рассмотрев представленный  главой Тернейского муниципального района проект решения «О внесении  изменений   в  Положение «О квалификационных требованиях для замещения должностей муниципальной службы органов местного самоуправления Тернейского муниципального района», утвержденное решением Думы Тернейского муниципального района от 30 августа 2007 года № 471», руководствуясь Федеральным законом от 02 марта 2007 года  № 25-ФЗ «О муниципальной службе в Российской Федерации», Законом Приморского края от 04 июня 2007  года № 82-КЗ «О муниципальной службе в Приморском крае», Уставом Тернейского муниципального района, в целях приведения нормативно-правовых актов в соответствие с действующим законодательством Российской Федерации, Дума Тернейского муниципального район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Внести в Положение о квалификационных требованиях для замещения должностей муниципальной службы органов местного самоуправления Тернейского муниципального района, утвержденное решением Думы Тернейского муниципального района от 30 августа 2007 года  № 471 следующие измен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1.1.  пункт  4.2.  раздела 4  изложить в  следующей редакции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«Стаж: не менее двух лет стажа муниципальной службы (государственной службы) или не менее трех лет стажа работы по специальности, направлению подготовки, а для лиц, имеющих дипломы специалиста или магистра с отличием, в течение трех лет со дня выдачи диплома – не менее одного года стажа муниципальной службы (государственной службы) или стажа работы по специальности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0"/>
        <w:rPr/>
      </w:pPr>
      <w:r>
        <w:rPr/>
        <w:t>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Тернейского муниципального района:</w:t>
        <w:tab/>
        <w:tab/>
        <w:t xml:space="preserve">                        </w:t>
        <w:tab/>
        <w:t>В.А. Изгород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14:00Z</dcterms:created>
  <dc:creator>hitriheeva.vs</dc:creator>
  <dc:description/>
  <cp:keywords/>
  <dc:language>en-US</dc:language>
  <cp:lastModifiedBy>ВА</cp:lastModifiedBy>
  <cp:lastPrinted>2006-01-02T07:53:00Z</cp:lastPrinted>
  <dcterms:modified xsi:type="dcterms:W3CDTF">2014-09-30T03:04:00Z</dcterms:modified>
  <cp:revision>4</cp:revision>
  <dc:subject/>
  <dc:title>  ДУМА _______________(ГОРОДСКОГО ОКРУГА,  МУНИЦИПАЛЬНОГО РАЙОНА), МУНИЦИПАЛЬНЫЙ КОМИТЕТ  _____________ (ПОСЕЛЕНИЯ)</dc:title>
</cp:coreProperties>
</file>