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0 сентября 2014 года                                      п. Терней                                            № 1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943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6"/>
                <w:szCs w:val="26"/>
              </w:rPr>
              <w:t>О внесении изменений в приложение № 1  к  Положению о системе оплаты труда работников централизованных бухгалтерий Тернейского муниципального района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>утвержденному Решением Думы Тернейского муниципального района от 22 ноября 2007 год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№ 49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6"/>
          <w:szCs w:val="26"/>
        </w:rPr>
        <w:t>Рассмотрев представленный главой Тернейского муниципального района проект решения Думы Терней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О внесении изменений в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риложение № 1  к  Положению о системе оплаты труда работников централизованных бухгалтерий Тернейского муниципального района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утвержденному Решением Думы Тернейского муниципального района от 22 ноября 2007 год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 496</w:t>
      </w:r>
      <w:r>
        <w:rPr>
          <w:sz w:val="26"/>
          <w:szCs w:val="26"/>
          <w:lang w:val="ru-RU"/>
        </w:rPr>
        <w:t>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ководствуясь Уставом Тернейского муниципального района, Решением Думы Тернейского муниципального района от 28.12.2013 № 27 «Об утверждении бюджета Тернейского муниципального района на 2014 год и плановый период 2015 и 2016 годов», Дума Тернейского муниципального района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приложение № 1 к Положению о системе оплаты труда работников централизованных бухгалтерий Тернейского муниципального района, утвержденному Решением Думы Тернейского муниципального района от 22 ноября 2007 года № 496 изменения, изложив его в редакции приложения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Настоящее решение вступает в силу с момента его официального опубликования в газете «Вестник Тернея» и распространяется на правоотношения, возникшие с 01 октября  2014 год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 Тернейского  муниципального  района                                                       В.А.Изгород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240280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ложение 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решению Думы Тернейского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го района от 30.09.2014 № 1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93.2pt;mso-wrap-distance-left:9pt;mso-wrap-distance-right:0pt;mso-wrap-distance-top:0pt;mso-wrap-distance-bottom:0pt;margin-top:9.1pt;mso-position-vertical-relative:text;margin-left:34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Думы Тернейского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района от 30.09.2014 № 1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КЛАДЫ РАБОТНИКОВ ЦЕНТРАЛИЗОВАННЫХ БУХГАЛТЕРИЙ ТЕРНЕЙСКОГО МУНИЦИПАЛЬНОГО РАЙ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1755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</w:t>
              <w:br/>
              <w:t xml:space="preserve">месячного  </w:t>
              <w:br/>
              <w:t>должностного</w:t>
              <w:br/>
              <w:t xml:space="preserve">оклада (в  </w:t>
              <w:br/>
              <w:t>рублях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-главный бухгалтер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-главного бухгалтера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экономис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бухгалтер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ий экономис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– финансист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 – кассир,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 – программист,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1 категор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2:05:00Z</dcterms:created>
  <dc:creator>user</dc:creator>
  <dc:description/>
  <cp:keywords/>
  <dc:language>en-US</dc:language>
  <cp:lastModifiedBy>ВА</cp:lastModifiedBy>
  <cp:lastPrinted>2014-09-22T14:47:00Z</cp:lastPrinted>
  <dcterms:modified xsi:type="dcterms:W3CDTF">2014-10-01T02:59:00Z</dcterms:modified>
  <cp:revision>4</cp:revision>
  <dc:subject/>
  <dc:title>РОССИЙСКАЯ  ФЕДЕРАЦИЯ</dc:title>
</cp:coreProperties>
</file>