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0 сентября 2014 года                                     п. Терней                                            №  110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82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Приложение № 1 к  Положению «О денежном содержании главы Тернейского муниципального района», утвержденному Решением Думы Тернейского муниципального района от 27 июня 2007 года № 43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представленный главой Тернейского муниципального района проект решения Думы Тернейского муниципального района «О внесении изменений в приложение № 1 к  Положению «О денежном содержании главы Тернейского муниципального района», утвержденного Решением Думы Тернейского муниципального района от 27.06.2007 № 439»,  руководствуясь Федеральным законом от 06.10.2003 года № 131-ФЗ «Об общих принципах организации местного самоуправления в Российской Федерации», Решением Думы Тернейского муниципального района от 28.12.2013 № 27 «Об утверждении бюджета Тернейского муниципального района на 2014 год и плановый период 2015 и 2016 годов»,  Уставом Тернейского муниципального района, Дума Тернейского муниципального район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в Приложение № 1 к Положению «О денежном содержании главы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ернейского муниципального района», утвержденное Решением Думы Тернейского муниципального района от 27.06.2007 № 439  изменения</w:t>
      </w:r>
      <w:r>
        <w:rPr/>
        <w:t>, изложив его в следующей редакции:</w:t>
      </w:r>
    </w:p>
    <w:tbl>
      <w:tblPr>
        <w:tblW w:w="3551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</w:tblGrid>
      <w:tr>
        <w:trPr>
          <w:trHeight w:val="1712" w:hRule="atLeast"/>
        </w:trPr>
        <w:tc>
          <w:tcPr>
            <w:tcW w:w="3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"О денежном содержании Главы  Тернейского муниципального района, утвержденное решением Думы от 26.07.2007 № 4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ого денежного вознаграждения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лавы  Терней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 ежемесячного денежного вознаграж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Терней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827-0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2. 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октября 2014  год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 Тернейского  муниципального  района:                                                     В.А.Изгородин</w:t>
      </w:r>
    </w:p>
    <w:sectPr>
      <w:type w:val="nextPage"/>
      <w:pgSz w:w="11906" w:h="16838"/>
      <w:pgMar w:left="85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04:00Z</dcterms:created>
  <dc:creator>user</dc:creator>
  <dc:description/>
  <cp:keywords/>
  <dc:language>en-US</dc:language>
  <cp:lastModifiedBy>ВА</cp:lastModifiedBy>
  <cp:lastPrinted>2014-09-11T10:58:00Z</cp:lastPrinted>
  <dcterms:modified xsi:type="dcterms:W3CDTF">2014-09-28T22:21:00Z</dcterms:modified>
  <cp:revision>3</cp:revision>
  <dc:subject/>
  <dc:title>РОССИЙСКАЯ  ФЕДЕРАЦИЯ</dc:title>
</cp:coreProperties>
</file>