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594735</wp:posOffset>
            </wp:positionH>
            <wp:positionV relativeFrom="paragraph">
              <wp:posOffset>114300</wp:posOffset>
            </wp:positionV>
            <wp:extent cx="857250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ДУМА </w:t>
      </w:r>
    </w:p>
    <w:p>
      <w:pPr>
        <w:pStyle w:val="Heading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ТЕРНЕЙСКОГО</w:t>
      </w:r>
    </w:p>
    <w:p>
      <w:pPr>
        <w:pStyle w:val="Heading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МУНИЦИПАЛЬНОГО РАЙОНА 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Р  Е  Ш  Е  Н  И 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яты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30 сентября 2014 г.                                   п.Терней                                                  № 12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«О поддержке обращения от 07.10.2014 № 453 Думы Чугуевского Муниципального района к Председателю Законодательного Собрания Примо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.В. Горчакову»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 xml:space="preserve">  </w:t>
      </w:r>
      <w:r>
        <w:rPr/>
        <w:tab/>
        <w:t xml:space="preserve"> Рассмотрев обращение Думы Чугуевского муниципального района к  Председателям представительных органов муниципальных образований Приморского края  «О поддержке обращения Думы Чугуевского муниципального района к Председателю Законодательного Собрания Приморского края, «Об учете мнения органов местного самоуправления Приморского края» при  разработке Краевого закона во исполнение реализации федерального закона от 27 мая 2014 года № 136-ФЗ  «О внесении изменений в статью 26.3 ФЗ «Об общих принципах организации местного самоуправления в РФ», Дума Тернейского муниципального района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ЕШИЛ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оддержать обращение, принятое Думой Чугуевского муниципального района 07 сентября 2014 года № 453, к  Председателю Законодательного Собрания Приморского края В.В. Горчакову,   «Об учете мнения органов местного самоуправления Приморского края» при  разработке Краевого закона во исполнение реализации федерального закона от 27 мая 2014 года № 136-ФЗ  «О внесении изменений в статью 26.3 ФЗ «Об общих принципах организации местного самоуправления в РФ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Дополнительно, просим обратить внимание Законодательного Собрания Приморского края на </w:t>
      </w:r>
      <w:r>
        <w:rPr>
          <w:b/>
        </w:rPr>
        <w:t>наши</w:t>
      </w:r>
      <w:r>
        <w:rPr/>
        <w:t xml:space="preserve"> трудности при формировании представительных органов поселений (низкая плотность населения и сложная ситуация с транспортной доступностью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Настоящее решение направить Председателю Законодательного Собрания Приморского края В.В. Горчакову, депутату Законодательного Собрания Приморского края С.В. Слепченко и Председателю Думы Чугуевского муниципального района П.И. Федоренко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Думы Тернейского муниципального района:      </w:t>
        <w:tab/>
        <w:tab/>
        <w:tab/>
        <w:t xml:space="preserve">А.А. Вихров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">
    <w:name w:val="text"/>
    <w:basedOn w:val="Normal"/>
    <w:qFormat/>
    <w:pPr>
      <w:ind w:firstLine="709"/>
      <w:jc w:val="both"/>
    </w:pPr>
    <w:rPr/>
  </w:style>
  <w:style w:type="paragraph" w:styleId="H">
    <w:name w:val="h"/>
    <w:basedOn w:val="Normal"/>
    <w:qFormat/>
    <w:pPr>
      <w:ind w:left="1985" w:hanging="1276"/>
    </w:pPr>
    <w:rPr>
      <w:cap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3:32:00Z</dcterms:created>
  <dc:creator>*</dc:creator>
  <dc:description/>
  <cp:keywords/>
  <dc:language>en-US</dc:language>
  <cp:lastModifiedBy>ВА</cp:lastModifiedBy>
  <cp:lastPrinted>2013-10-11T10:14:00Z</cp:lastPrinted>
  <dcterms:modified xsi:type="dcterms:W3CDTF">2014-10-31T03:33:00Z</dcterms:modified>
  <cp:revision>3</cp:revision>
  <dc:subject/>
  <dc:title> </dc:title>
</cp:coreProperties>
</file>