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вгуста  2014 г.                                     п. Терней                                                   №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признании утратившим силу решения Думы Тернейского муниципального района Приморского края от 27.05.2014 № 82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Максимовского сельского поселения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признании утратившим силу решения Думы Тернейского муниципального района Приморского края от 27.05.2014 № 82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Максимовского сельского поселения»», руководствуясь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», статьями 14 и 50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Думы Тернейского муниципального района Приморского края от 27.05.2014 № 82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Максимов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ихров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9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8-12T22:09:00Z</dcterms:modified>
  <cp:revision>2</cp:revision>
  <dc:subject/>
  <dc:title>ДУМА</dc:title>
</cp:coreProperties>
</file>