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ДУМА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ЕРНЕЙ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пятый созыв)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РЕШЕНИЕ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2 августа  2014 г. </w:t>
        <w:tab/>
        <w:tab/>
        <w:tab/>
        <w:t xml:space="preserve">        п. Терней</w:t>
        <w:tab/>
        <w:t xml:space="preserve">              </w:t>
        <w:tab/>
        <w:tab/>
        <w:t>№ 105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признании утратившим сил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ения Думы Терней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11.02.2014 № 46 «Об утвержден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ложения «О реестре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мущества Тернейского муниципального района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экспертное заключение Правового департамента администрации Приморского края от 24.06.2014 № 252-эз на решение Думы Тернейского муниципального района от 11.02.2014 № 46 «Об утверждении Положения «О реестре муниципального имущества Тернейского муниципального района»,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изнать утратившим силу решение Думы Тернейского муниципального района от 11.02.2014 № 46 «Об утверждении Положения «О реестре муниципального имущества Тернейского муниципального района»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газете «Вестник Тернея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                                         В.А. Изго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22:12:00Z</dcterms:created>
  <dc:creator>Чаус</dc:creator>
  <dc:description/>
  <cp:keywords/>
  <dc:language>en-US</dc:language>
  <cp:lastModifiedBy>ВА</cp:lastModifiedBy>
  <cp:lastPrinted>2014-08-04T18:29:00Z</cp:lastPrinted>
  <dcterms:modified xsi:type="dcterms:W3CDTF">2014-08-12T22:12:00Z</dcterms:modified>
  <cp:revision>2</cp:revision>
  <dc:subject/>
  <dc:title>ДУМА </dc:title>
</cp:coreProperties>
</file>