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 </w:t>
      </w:r>
      <w:r>
        <w:rPr/>
        <w:t>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0 сентября 2014 г.                        п. Терней                                                   № 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 Порядок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Cs/>
          <w:sz w:val="26"/>
          <w:szCs w:val="26"/>
        </w:rPr>
        <w:t xml:space="preserve">  официальном сайте  администрации Тернейского муниципального района  и предоставления этих сведений средствам массовой  информации для опубликования, утвержденный решением Думы Тернейского муниципального района от  </w:t>
      </w:r>
      <w:r>
        <w:rPr>
          <w:sz w:val="26"/>
          <w:szCs w:val="26"/>
        </w:rPr>
        <w:t>11 февраля 2014 г №  4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отрев представленный Главой  Тернейского муниципального района проект решения Думы Тернейского муниципального района </w:t>
      </w:r>
      <w:r>
        <w:rPr>
          <w:sz w:val="26"/>
          <w:szCs w:val="26"/>
        </w:rPr>
        <w:t xml:space="preserve">«О внесении изменений в 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Cs/>
          <w:sz w:val="26"/>
          <w:szCs w:val="26"/>
        </w:rPr>
        <w:t xml:space="preserve">  официальном сайте  администрации Тернейского муниципального района  и предоставления этих сведений средствам массовой  информации для опубликования, утвержденный решением Думы Тернейского муниципального района от  </w:t>
      </w:r>
      <w:r>
        <w:rPr>
          <w:sz w:val="26"/>
          <w:szCs w:val="26"/>
        </w:rPr>
        <w:t>11 февраля 2014 г №  49», р</w:t>
      </w:r>
      <w:r>
        <w:rPr>
          <w:bCs/>
          <w:sz w:val="26"/>
          <w:szCs w:val="26"/>
        </w:rPr>
        <w:t xml:space="preserve">уководствуясь </w:t>
      </w:r>
      <w:r>
        <w:rPr>
          <w:color w:val="000000"/>
          <w:sz w:val="26"/>
          <w:szCs w:val="26"/>
        </w:rPr>
        <w:t xml:space="preserve">Федеральными  законами  от 25.12.2008 № 273-ФЗ «О противодействии коррупции», от 06.10.2003 № 131-ФЗ «Об общих принципах организации местного самоуправления в Российской Федерации», Указом Президента Российской Федерации «О внесении изменений в некоторые акты Президента Российской Федерации по вопросам противодействия коррупции» от 23.06.2014 № 453,  Уставом Тернейского муниципального района, Дума Тернейского муниципального район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А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в </w:t>
      </w:r>
      <w:r>
        <w:rPr>
          <w:sz w:val="26"/>
          <w:szCs w:val="26"/>
        </w:rPr>
        <w:t xml:space="preserve">Порядок 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Cs/>
          <w:sz w:val="26"/>
          <w:szCs w:val="26"/>
        </w:rPr>
        <w:t xml:space="preserve">  официальном сайте  администрации Тернейского муниципального района  и предоставления этих сведений средствам массовой  информации для опубликования, утвержденный решением Думы Тернейского муниципального района от  </w:t>
      </w:r>
      <w:r>
        <w:rPr>
          <w:sz w:val="26"/>
          <w:szCs w:val="26"/>
        </w:rPr>
        <w:t>11 февраля 2014 г №  49 (далее – Порядок)  следующие изменения, дополнив его пунктом 5.1 следующего содержания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5.1. Сведения о доходах, расходах, об имуществе и обязательствах имущественного характера, лиц,   замещающих должности руководителей муниципальных учреждений Тернейского муниципального района   на основании трудового договора в организациях, созданных для выполнения задач, поставленных перед органами местного самоуправления Тернейского муниципального района, а также сведения о доходах, расходах, об имуществе и обязательствах имущественного характера их супруг (супругов) и  несовершеннолетних детей могут по решению органов местного самоуправления Тернейского муниципального района размещаться в информационно-телекоммуникационной сети "Интернет" на официальных сайтах указанных организаций. В этом случае в соответствующем разделе официального сайта администрации Тернейского муниципального района  дается ссылка на адрес сайта в информационно-телекоммуникационной сети "Интернет", где указанные сведения фактически размещены."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 момента его официального опубликования в газете «Вестник Терне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>Глава Тернейского  муниципального района                                      В.А.Изгородин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539"/>
      <w:jc w:val="both"/>
      <w:outlineLvl w:val="3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2:16:00Z</dcterms:created>
  <dc:creator>User</dc:creator>
  <dc:description/>
  <cp:keywords/>
  <dc:language>en-US</dc:language>
  <cp:lastModifiedBy>ВА</cp:lastModifiedBy>
  <cp:lastPrinted>2014-10-01T13:24:00Z</cp:lastPrinted>
  <dcterms:modified xsi:type="dcterms:W3CDTF">2014-10-01T03:26:00Z</dcterms:modified>
  <cp:revision>4</cp:revision>
  <dc:subject/>
  <dc:title>ДУМА / МУНИЦИПАЛЬНЫЙ КОМИТЕТ</dc:title>
</cp:coreProperties>
</file>