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августа 2014 г.                                       п. Терней                                                   № 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«О признании утратившим силу решения Думы Тернейского муниципального района Приморского края от 27.05.2014 № 83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</w:t>
      </w:r>
    </w:p>
    <w:p>
      <w:pPr>
        <w:pStyle w:val="Normal"/>
        <w:rPr/>
      </w:pPr>
      <w:r>
        <w:rPr>
          <w:sz w:val="26"/>
          <w:szCs w:val="26"/>
        </w:rPr>
        <w:t>собственность Кемского сельского поселе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смотрев проект Решения «О признании утратившим силу решения Думы Тернейского муниципального района Приморского края от 27.05.2014 № 83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Кемского сельского поселения»», руководствуясь Федеральным законом от 27.05.2014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», статьями 14 и 50 Федерального закона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решение Думы Тернейского муниципального района Приморского края от 27.05.2014 № 83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Кемского сельского поселения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о дня принят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                                              Вихров А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22:06:00Z</dcterms:created>
  <dc:creator>User</dc:creator>
  <dc:description/>
  <cp:keywords/>
  <dc:language>en-US</dc:language>
  <cp:lastModifiedBy>ВА</cp:lastModifiedBy>
  <cp:lastPrinted>2013-08-29T09:44:00Z</cp:lastPrinted>
  <dcterms:modified xsi:type="dcterms:W3CDTF">2014-08-12T22:06:00Z</dcterms:modified>
  <cp:revision>2</cp:revision>
  <dc:subject/>
  <dc:title>ДУМА</dc:title>
</cp:coreProperties>
</file>