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0 сентября  2014 г.                                   пгт.Терней                                                № 1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 (прилагается).</w:t>
      </w:r>
    </w:p>
    <w:p>
      <w:pPr>
        <w:pStyle w:val="Normal"/>
        <w:ind w:firstLine="900"/>
        <w:jc w:val="both"/>
        <w:rPr/>
      </w:pPr>
      <w:r>
        <w:rPr/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Вихрова Андрея Александровича, Главу Тернейского муниципального района Изгородина Владимира Анатольеви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А.А.Вихров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роект внес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умой Терней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А К О Н  П Р И М О Р С К О Г О  К Р А 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РИМОРСКОГО КРА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"О РАЗГРАНИЧЕНИИ ИМУЩЕСТВА, НАХОДЯЩЕГОС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, МЕЖДУ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НЕЙСКИМ МУНИЦИПАЛЬНЫМ РАЙОНО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ОСЕЛЕНИЯМИ, ОБРАЗОВАННЫМИ В ГРАНИЦАХ ТЕРНЕЙСКОГО МУНИЦИПАЛЬНОГО РАЙОН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Примор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Приморского края от 8 ноября 2007 г. N 144-КЗ "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" (Ведомости Законодательного Собрания Приморского края, 2007, N 45, стр. 2; 2009, № 136, стр. 10; 2010, № 167, стр. 47; 2011, № 194, стр. 89; 2012, № 35, стр. 165; 2014, № 75, стр. 13)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5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8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4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851"/>
        <w:gridCol w:w="709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-ская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нкт 13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851"/>
        <w:gridCol w:w="709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-ская,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нкт 221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851"/>
        <w:gridCol w:w="709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пер. Садо-вый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69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851"/>
        <w:gridCol w:w="709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-ский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44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жилого дома, 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-льский городок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-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-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7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5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-ная,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-ная,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5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Арсень-ева,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8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Терней-ская, 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-занск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-занск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-занская,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29-30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-занская,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-занская, 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6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-занская, 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0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-мольская, 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0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Чапаев-ская, 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62-6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Нагор-ная,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Нагор-ная,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8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-ская, 96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2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Аэро-порт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96-97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трои-тельная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трои-тельная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0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2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30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Октября, 33-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пер. Почто-вый,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4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30 лет Победы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66-167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30 лет Победы,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Тихая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,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7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242-24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много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-йная, 1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 в</w:t>
            </w:r>
          </w:p>
          <w:p>
            <w:pPr>
              <w:pStyle w:val="Normal"/>
              <w:jc w:val="center"/>
              <w:rPr/>
            </w:pPr>
            <w:r>
              <w:rPr/>
              <w:t>2-этажном много-квартирн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м 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-йная, 1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246-247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много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-йная, 1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много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-йная, 1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251-25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-к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-кая,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-кая,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2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в </w:t>
            </w:r>
          </w:p>
          <w:p>
            <w:pPr>
              <w:pStyle w:val="Normal"/>
              <w:jc w:val="center"/>
              <w:rPr/>
            </w:pPr>
            <w:r>
              <w:rPr/>
              <w:t>1-этажн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ного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-кая, 5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75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-ская, 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8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91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-ская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97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-ская, 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01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-мольская, 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26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-ск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332-334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-ская,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-ская,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-ская,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город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артизан-ская, 52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359-360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Чапаев-ская,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Чапаев-ская,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75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пер. Лазо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86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-занская, 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-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34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-ская, 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-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-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4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пер. Почто-вый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город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-нская, 5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74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этажном много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-кая, 5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-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-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77 следующего содержания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Космо-навтов, 4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-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-ская, 2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со дня 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края                                                             В.В.Миклуш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11:00Z</dcterms:created>
  <dc:creator>User</dc:creator>
  <dc:description/>
  <cp:keywords/>
  <dc:language>en-US</dc:language>
  <cp:lastModifiedBy>ВА</cp:lastModifiedBy>
  <cp:lastPrinted>2014-09-22T10:19:00Z</cp:lastPrinted>
  <dcterms:modified xsi:type="dcterms:W3CDTF">2014-10-03T04:04:00Z</dcterms:modified>
  <cp:revision>4</cp:revision>
  <dc:subject/>
  <dc:title>ДУМА</dc:title>
</cp:coreProperties>
</file>