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2 августа  2014 г.                                     п.Терней                                                №  1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Методику расчета арендной платы для объектов, находящихся в собственности Тернейского муниципального района, утвержденную решением Думы Тернейского муниципального района  от 25.01.2006 № 233   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Рассмотрев представленный главой Тернейского муниципального района  проект  решения «О внесении изменений в Методику расчета арендной платы для объектов, находящихся в собственности Тернейского муниципального района, утвержденную решением Думы Тернейского муниципального района  от 25.01.2006                № 233» , руководствуясь Гражданским кодексом Российской Федерации, Бюджетным кодексом Российской Федерации, Положением «О порядке управления, владения, распоряжения объектами муниципальной собственности в муниципальном образовании Тернейский район», утвержденного решением Думы муниципального образования Тернейский район от 21.11.2003 № 47,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/>
        <w:t>РЕШИЛА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1. Внести в Методику расчета арендной платы для объектов, находящихся в собственности Тернейского муниципального района, утвержденную решением Думы Тернейского муниципального района  от 25.01.2006 № 233» следующие изменения:</w:t>
      </w:r>
    </w:p>
    <w:p>
      <w:pPr>
        <w:pStyle w:val="Normal"/>
        <w:jc w:val="both"/>
        <w:rPr/>
      </w:pPr>
      <w:r>
        <w:rPr/>
        <w:t xml:space="preserve">1.1. В пункте 8 Методики слова «Величина годовой арендной платы за имущественный комплекс, предназначенный для электро-, тепло-, водоснабжения, водоотведения, захоронения твердых бытовых отходов, устанавливается в размере минимальной величины годовой арендной платы» заменить словами «Величина годовой арендной платы за имущественный комплекс, предназначенный для электро-, тепло-, водоснабжения, водоотведения, захоронения твердых бытовых отходов, устанавливается в размере минимального размера оплаты труда».    </w:t>
      </w:r>
    </w:p>
    <w:p>
      <w:pPr>
        <w:pStyle w:val="2"/>
        <w:rPr/>
      </w:pPr>
      <w:r>
        <w:rPr/>
        <w:t>2. Настоящее решение вступает в силу со дня его официального опубликования в газете «Вестник Тернея» и распространяет своё действие, на правоотношения возникшее                с 01 сентября 2014 года.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Тернейского муниципального района                                                           В.А. Изго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4:21:00Z</dcterms:created>
  <dc:creator>Melnikova</dc:creator>
  <dc:description/>
  <cp:keywords/>
  <dc:language>en-US</dc:language>
  <cp:lastModifiedBy>ВА</cp:lastModifiedBy>
  <cp:lastPrinted>2014-08-29T11:57:00Z</cp:lastPrinted>
  <dcterms:modified xsi:type="dcterms:W3CDTF">2014-08-31T21:58:00Z</dcterms:modified>
  <cp:revision>4</cp:revision>
  <dc:subject/>
  <dc:title>ДУМА</dc:title>
</cp:coreProperties>
</file>