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731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юн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</w:t>
      </w:r>
      <w:r>
        <w:rPr>
          <w:rStyle w:val="Extendedtextfull"/>
          <w:b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-2027 го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района, администрация Тернейского муниципального район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ую муниципальную программу «</w:t>
      </w:r>
      <w:r>
        <w:rPr>
          <w:rStyle w:val="Extendedtextfull"/>
          <w:b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b w:val="false"/>
          <w:sz w:val="26"/>
          <w:szCs w:val="26"/>
        </w:rPr>
        <w:t xml:space="preserve"> на 2021-2027 годы.</w:t>
      </w:r>
    </w:p>
    <w:p>
      <w:pPr>
        <w:pStyle w:val="Normal"/>
        <w:spacing w:lineRule="atLeast" w:line="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района» (Ваткушев) обеспечить:</w:t>
      </w:r>
    </w:p>
    <w:p>
      <w:pPr>
        <w:pStyle w:val="Normal"/>
        <w:spacing w:lineRule="atLeast" w:line="2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опубликование в газете «Вестник Тернея» информационного сообщения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.п. 2.2 настоящего постановления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ЕНА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м администрации Тернейского муниципального района от 22.06.2020 № 361</w:t>
            </w:r>
          </w:p>
        </w:tc>
      </w:tr>
    </w:tbl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Heading1"/>
        <w:tabs>
          <w:tab w:val="clear" w:pos="708"/>
          <w:tab w:val="left" w:pos="1650" w:leader="none"/>
          <w:tab w:val="center" w:pos="4816" w:leader="none"/>
        </w:tabs>
        <w:spacing w:lineRule="auto" w:line="360"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Heading1"/>
        <w:spacing w:lineRule="auto" w:line="360"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>Развитие водохозяйственного комплекса на территории Тернейского муниципального округа»</w:t>
      </w:r>
      <w:r>
        <w:rPr>
          <w:rFonts w:cs="Times New Roman" w:ascii="Times New Roman" w:hAnsi="Times New Roman"/>
          <w:sz w:val="28"/>
          <w:szCs w:val="28"/>
        </w:rPr>
        <w:t xml:space="preserve"> на 2021-2027 г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0"/>
        <w:spacing w:lineRule="auto" w:line="36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pacing w:val="-4"/>
        </w:rPr>
      </w:pPr>
      <w:r>
        <w:rPr>
          <w:b/>
          <w:spacing w:val="-4"/>
        </w:rPr>
        <w:t>пгт. Терней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b/>
          <w:spacing w:val="-4"/>
        </w:rPr>
        <w:t>2020 г.</w:t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на 2021-2027 год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Extendedtextfull"/>
              </w:rPr>
              <w:t>Развитие водохозяйственного комплекса на территории Тернейского муниципального округа»</w:t>
            </w:r>
            <w:r>
              <w:rPr/>
              <w:t xml:space="preserve"> на 2021-2027 годы (далее – Программ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поряжение администрации Тернейского муниципального района от 26 мая 2020 года № 102-р «О разработке муниципальной программы «</w:t>
            </w:r>
            <w:r>
              <w:rPr>
                <w:rStyle w:val="Extendedtextfull"/>
              </w:rPr>
              <w:t>Развитие водохозяйственного комплекса на территории Тернейского муниципального района»</w:t>
            </w:r>
            <w:r>
              <w:rPr/>
              <w:t xml:space="preserve"> на 2021-2027 годы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района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водохозяйственного комплекса, обеспечивающего устойчивое водопользование, защиту населения и объектов экономики от наводнений и иного негативного воздействия вод, стабилизация жизни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защищенности населения и объектов экономики от негативного воздействия вод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ксплуатационной надежности гидротехнических сооружений путем их приведения к безопасному техническому состояни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-2027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ъем финансирования мероприятий программы составляет 70100 тыс. руб.</w:t>
            </w:r>
          </w:p>
          <w:p>
            <w:pPr>
              <w:pStyle w:val="Normal"/>
              <w:ind w:firstLine="281"/>
              <w:jc w:val="both"/>
              <w:rPr>
                <w:bCs/>
              </w:rPr>
            </w:pPr>
            <w:r>
              <w:rPr>
                <w:bCs/>
              </w:rPr>
              <w:t>За счёт средств: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юджета Тернейского муниципального района 70100 тыс</w:t>
            </w:r>
            <w:r>
              <w:rPr/>
              <w:t>. руб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1 г. -  12200 тыс. руб.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firstLine="281"/>
              <w:jc w:val="both"/>
              <w:rPr/>
            </w:pPr>
            <w:r>
              <w:rPr/>
              <w:t>2022 г. – 185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3 г. – 80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4 г. – 120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5 г. – 32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6 г. – 102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>2027 г. – 6000 тыс. руб.;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</w:r>
          </w:p>
        </w:tc>
      </w:tr>
      <w:tr>
        <w:trPr>
          <w:trHeight w:val="3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вновь созданных и реконструированных гидротехнических сооружений на территории Тернейского муниципального района;</w:t>
            </w:r>
          </w:p>
          <w:p>
            <w:pPr>
              <w:pStyle w:val="Normal"/>
              <w:rPr/>
            </w:pPr>
            <w:r>
              <w:rPr/>
              <w:t>- доля населения, проживающего на подверженных негативному воздействию вод территориях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jc w:val="both"/>
              <w:rPr/>
            </w:pPr>
            <w:r>
              <w:rPr/>
              <w:t>- повышение защищенности населения, проживающего на подверженных негативному воздействию вод территориях, и снижение ущерба от опасных гидрологических явлений посредством строительства и реконструкции водозащитных дамб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ведение в безопасное техническое состояние гидротехнических сооружений.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Наиболее опасными природными явлениями, характерными для Тернейского муниципального округа являются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наводнения, паводки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одная эрозия, выражающаяся в росте и развитии оврагов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лесные пожары на территории лесных массивов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сильные ветры, ливни, град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За летне-осенний период на реках района наблюдается 1-2 дождевых паводков, число и величина которых изменяется по годам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В результате сильных дождевых осадков возможно частичное подтопление поселений Тернейского муниципального округ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Тернейском городском поселении попадают в зону затопления 190 жилых домов (672 человека)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городском поселении Светлое попадают в зону затопления 140 жилых домов (520 человек)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Максимовском сельском поселении попадают в зону затопления 38 жилых домов (42 человека)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Единкинском сельском поселении попадают в зону затопления 97 жилых домов (174 человека)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Амгунском сельском поселении попадают в зону затопления 171 жилой дом (428 человека)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- в Усть-Соболевском сельском поселении попадают в зону затопления 50 жилых домов (87 человек)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Дамба запрудная, на слиянии реки Щербаковки и реки Амгу, 1995 года постройки, длинной 1270 м. и площадью 6348,5 кв.м. При размыве данной дамбы возможно подтопление 20 домовладений сп. Амгунское до уровня окон. Местом размещения отселяемых определено помещение школы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Дамба запрудная, на реке Серебрянке, 1986 года постройки, длинной 1 440 м. и площадью 7200,0 кв.м. При размыве данной дамбы возможно подтопление 30 домовладений пгт.Терней до уровня окон. Местом размещения отселяемых определено помещение школы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В июне 2009 года в силу сильных дождей произошел незначительный размыв данных дамб, в силу чего произошло подтопление нескольких десятков домовладений. Имеется риск возникновения ЧС, связанный с размывом дамб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Климатические воздействия не представляют непосредственной опасности для жизни и здоровья населения, однако, они могут нанести ущерб зданиям и оборудованию, поэтому должны быть предусмотрены технические решения, направленные на максимальное снижение негативных воздействий особо опасных природных явлений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Инженерная защита застраиваемой территории предусматривает образование единой комплексной территориальной системы, обеспечивающей эффективную защиту территории от негативного влияния природных и техногенных процессов. Мероприятия защиты направлены на оптимизацию среды проживания, предотвращение возможности техногенных аварий, связанных с эксплуатацией хозяйства. Единые комплексные территориальные системы инженерной защиты проектируются для всей территории независимо от инвестиционных вложений и ведомственной принадлежности защищаемых участков и объектов.</w:t>
      </w:r>
    </w:p>
    <w:p>
      <w:pPr>
        <w:pStyle w:val="Normal"/>
        <w:spacing w:lineRule="auto" w:line="276"/>
        <w:jc w:val="both"/>
        <w:rPr/>
      </w:pPr>
      <w:r>
        <w:rPr/>
      </w:r>
      <w:bookmarkStart w:id="0" w:name="dst212"/>
      <w:bookmarkStart w:id="1" w:name="dst226"/>
      <w:bookmarkStart w:id="2" w:name="dst210"/>
      <w:bookmarkStart w:id="3" w:name="dst212"/>
      <w:bookmarkStart w:id="4" w:name="dst226"/>
      <w:bookmarkStart w:id="5" w:name="dst210"/>
      <w:bookmarkEnd w:id="3"/>
      <w:bookmarkEnd w:id="4"/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center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2.1. Целью Программы является развитие водохозяйственного комплекса, обеспечивающего устойчивое водопользование, защиту населения и объектов экономики от наводнений и иного негативного воздействия вод, стабилизация жизни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2.2. Для достижения цели Программы необходимо решить следующие задач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беспечение защищенности населения и объектов экономики от негативного воздействия вод;</w:t>
      </w:r>
    </w:p>
    <w:p>
      <w:pPr>
        <w:pStyle w:val="Style1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ксплуатационной надежности гидротехнических сооружений путем их приведения к безопасному техническому состоянию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spacing w:lineRule="auto" w:line="276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1-2027 годов.</w:t>
      </w:r>
    </w:p>
    <w:p>
      <w:pPr>
        <w:pStyle w:val="Style10"/>
        <w:spacing w:lineRule="auto" w:line="276" w:before="0" w:after="0"/>
        <w:ind w:firstLine="851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0"/>
        <w:spacing w:lineRule="auto" w:line="276" w:before="0" w:after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Основные мероприятия по реализации Программы определены исходя из основных целей. Перечень мероприятий Программы с указанием объёмов и источников их финансирования представлен в приложении к настоящей Программе.</w:t>
      </w:r>
    </w:p>
    <w:p>
      <w:pPr>
        <w:pStyle w:val="Normal"/>
        <w:spacing w:lineRule="auto" w:line="276"/>
        <w:ind w:left="360" w:hanging="0"/>
        <w:rPr>
          <w:rFonts w:ascii="Times New Roman" w:hAnsi="Times New Roman"/>
        </w:rPr>
      </w:pPr>
      <w:r>
        <w:rPr/>
      </w:r>
    </w:p>
    <w:p>
      <w:pPr>
        <w:pStyle w:val="Style10"/>
        <w:spacing w:lineRule="auto" w:line="276" w:before="0" w:after="0"/>
        <w:ind w:firstLine="54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5. Механизм реализации Программы.</w:t>
      </w:r>
    </w:p>
    <w:p>
      <w:pPr>
        <w:pStyle w:val="Style10"/>
        <w:spacing w:lineRule="auto" w:line="276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района средств, путём последовательного выполнения предусмотренных Программой мероприят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выполнение программных мероприятий за счет всех источников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ежегодную подготовку отчета 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корректировку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текущую работу по координации деятельности муниципальных заказчиков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6. Ресурсное обеспечение Программы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  <w:bookmarkStart w:id="6" w:name="sub_700"/>
      <w:bookmarkStart w:id="7" w:name="sub_700"/>
    </w:p>
    <w:p>
      <w:pPr>
        <w:pStyle w:val="Normal"/>
        <w:spacing w:lineRule="auto" w:line="276"/>
        <w:ind w:firstLine="540"/>
        <w:jc w:val="both"/>
        <w:rPr/>
      </w:pPr>
      <w:r>
        <w:rPr/>
        <w:t>Финансирование Программы осуществляется с 2021 года. Объёмы финансовых средств, предусмотренных на реализацию мероприятий Программы,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Объем средств, необходимых для реализации Программы, представлен в приложении к Программ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firstLine="540"/>
        <w:jc w:val="center"/>
        <w:rPr/>
      </w:pPr>
      <w:bookmarkStart w:id="8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Отдел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center"/>
        <w:rPr>
          <w:b/>
          <w:b/>
        </w:rPr>
      </w:pPr>
      <w:r>
        <w:rPr>
          <w:b/>
        </w:rPr>
        <w:t>Целевые индикаторы.</w:t>
      </w:r>
    </w:p>
    <w:p>
      <w:pPr>
        <w:pStyle w:val="Normal"/>
        <w:spacing w:lineRule="auto" w:line="300"/>
        <w:jc w:val="both"/>
        <w:rPr/>
      </w:pPr>
      <w:r>
        <w:rPr/>
        <w:t>Плановые значения целевых индикаторов:</w:t>
      </w:r>
    </w:p>
    <w:tbl>
      <w:tblPr>
        <w:tblW w:w="110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19"/>
        <w:gridCol w:w="945"/>
        <w:gridCol w:w="96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лановые значения целевых индикатор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1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3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02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Количество вновь созданных и реконструированных гидротехнических сооружений на территории Тернейского муниципального окру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ш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Доля населения, проживающего на подверженных негативному воздействию вод территория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851"/>
        <w:jc w:val="center"/>
        <w:rPr/>
      </w:pPr>
      <w:r>
        <w:rPr>
          <w:b/>
        </w:rPr>
        <w:t>9. Оценка эффективности реализации Программы.</w:t>
      </w:r>
    </w:p>
    <w:p>
      <w:pPr>
        <w:pStyle w:val="Normal"/>
        <w:spacing w:lineRule="auto" w:line="300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00"/>
        <w:ind w:firstLine="540"/>
        <w:jc w:val="both"/>
        <w:rPr/>
      </w:pPr>
      <w:r>
        <w:rPr>
          <w:color w:val="FF0000"/>
        </w:rPr>
        <w:t xml:space="preserve">  </w:t>
      </w:r>
      <w:r>
        <w:rPr/>
        <w:t>Реализация мероприятий, предусмотренных Программой, позволит повысить защищенность населения, проживающего на подверженных негативному воздействию вод территориях, и снизить ущерб от опасных гидрологических явлений посредством строительства и реконструкции водозащитных дамб в ряде населенных пунктов Тернейского муниципального округа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22:35:00Z</dcterms:created>
  <dc:creator>Customer</dc:creator>
  <dc:description/>
  <cp:keywords/>
  <dc:language>en-US</dc:language>
  <cp:lastModifiedBy>User</cp:lastModifiedBy>
  <cp:lastPrinted>2020-06-22T13:39:00Z</cp:lastPrinted>
  <dcterms:modified xsi:type="dcterms:W3CDTF">2020-06-22T03:41:00Z</dcterms:modified>
  <cp:revision>26</cp:revision>
  <dc:subject/>
  <dc:title>Содержание</dc:title>
</cp:coreProperties>
</file>