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right"/>
        <w:rPr/>
      </w:pPr>
      <w:r>
        <w:rPr>
          <w:rFonts w:eastAsia="Calibri" w:cs="Times New Roman"/>
          <w:color w:val="000000"/>
          <w:sz w:val="24"/>
          <w:szCs w:val="24"/>
        </w:rPr>
        <w:t>Приложение 8</w:t>
      </w:r>
      <w:r>
        <w:rPr>
          <w:rFonts w:eastAsia="Calibri"/>
        </w:rPr>
        <w:br/>
      </w:r>
      <w:r>
        <w:rPr>
          <w:rFonts w:eastAsia="Calibri" w:cs="Times New Roman"/>
          <w:color w:val="000000"/>
          <w:sz w:val="24"/>
          <w:szCs w:val="24"/>
        </w:rPr>
        <w:t>к приказу от 14.01.2025</w:t>
      </w:r>
      <w:r>
        <w:rPr>
          <w:rFonts w:eastAsia="Calibri" w:cs="Times New Roman"/>
          <w:color w:val="000000"/>
          <w:sz w:val="24"/>
          <w:szCs w:val="24"/>
          <w:lang w:val="en-US"/>
        </w:rPr>
        <w:t> </w:t>
      </w:r>
      <w:r>
        <w:rPr>
          <w:rFonts w:eastAsia="Calibri" w:cs="Times New Roman"/>
          <w:color w:val="000000"/>
          <w:sz w:val="24"/>
          <w:szCs w:val="24"/>
        </w:rPr>
        <w:t>№ 04</w:t>
      </w:r>
    </w:p>
    <w:p>
      <w:pPr>
        <w:pStyle w:val="ConsPlusNormal"/>
        <w:ind w:firstLine="540"/>
        <w:jc w:val="righ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34"/>
      <w:bookmarkStart w:id="1" w:name="P34"/>
      <w:bookmarkEnd w:id="1"/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РАЗМЕР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Я РАСХОДОВ, СВЯЗАННЫХ СО СЛУЖЕБНЫМИ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ИРОВКАМИ РАБОТНИКАМ МУНИЦИПАЛЬНЫХ </w:t>
      </w:r>
      <w:r>
        <w:rPr>
          <w:rFonts w:cs="Times New Roman" w:ascii="Times New Roman" w:hAnsi="Times New Roman"/>
          <w:sz w:val="28"/>
          <w:szCs w:val="24"/>
        </w:rPr>
        <w:t>КАЗЕННЫХ</w:t>
      </w:r>
      <w:r>
        <w:rPr>
          <w:rFonts w:cs="Times New Roman" w:ascii="Times New Roman" w:hAnsi="Times New Roman"/>
          <w:b w:val="false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и размеры возмещения расходов, связанных со служебными командировками лицам, работающим в Муниципальном казенном учреждении «Центр обеспечения деятельности образовательных учреждений» Тернейского муниципального округа и работникам муниципальных казенных образовательных учреждений Тернейского муниципального округа (далее- Порядок) определяет условия и размеры возмещения расходов лицам, работающим  в Муниципальном казенном учреждении «Центр обеспечения деятельности образовательных учреждений» Тернейского муниципального округа и работникам муниципальных казенных образовательных учреждений Тернейского муниципального округа(далее-работники) , направленным в служебные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лужебной командировкой признается направление командированного работника на основании письменного решения работодателя на определенный срок для выполнения служебного поручения вне места постоянной работы. Поездка работника, направляемого в командировку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мандировку направляются лица, состоящие в трудовых отношениях с работодател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РЯДОК КОМАНДИРОВА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Срок командировки определяется руководителем структурного подразделения (работодателем) с учетом объема, сложности и других особенностей служебного пору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 работника, а днем приезда из командировки - дата прибытия указанного транспортного средства в место постоянной работы. При отправлении транспортного средства до 24 часов включительно днем отъезда в командировку считаются текущие сутки, а с 00 часов - последующие сутки. Если станция, пристань, аэропорт находятся за чертой населенного пункта, учитывается время, необходимое для проезда до станции, пристани, аэропорта. Аналогично определяется день приезда в постоянное место раб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 о явке работника на работу в день выезда в служебную командировку и в день приезда из служебной командировки решается по согласованию с руководителем структурного подразделения (работодателем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проездных документов фактический срок пребывания работника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Правилами предоставления гостиничных услуг в Российской Федерации, утвержденными Постановление Правительства РФ от 18.11.2020 № 1853 «Об утверждении Правил предоставления гостиничных услуг в Российской Федера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плата труда командированного работника в случае привлечения его к работе в выходные или нерабочие праздничные дни производится согласно трудовому законодательству. В случае отъезда и возвращения из командировки в выходной или нерабочий праздничный день, он подлежит оплате в одинарном размере с предоставлением работнику другого дня отдых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На работников, находящихся в служебной командировке, распространяется режим рабочего времени тех организаций, в которые они командированы. В случае, если режим рабочего времени в указанных организациях отличается от режима рабочего времени органа местного самоуправления (учреждения), в котором работник проходит муниципальную службу (работает), в сторону уменьшения дней отдыха, взамен дней отдыха, не использованных в период нахождения в служебной командировке, работнику предоставляются другие дни отдыха по возвращении из служебной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аботник по возвращении из командировки обязан представить работодателю в течение 3-х рабочих дне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Неизрасходованные остатки авансовых сумм возвращаются командированным работником в бухгалтерию в течение трех дней после прибытия из командиро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ВОЗМЕЩЕНИЯ РАСХОДОВ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О СЛУЖЕБНЫМИ КОМАНДИРОВКАМ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направлении работника в служебную командировку ему возмещ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ходы по проезду к месту командирования и обратно - к постоянному месту житель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ходы по проезду из одного населенного пункта в другой, если лицо командировано в несколько организаций, расположенных в разных населенных пункт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ходы по найму жилого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полнительные расходы, связанные с проживанием вне постоянного места жительства (суточны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расходы, произведенные работником с разрешения работод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ботнику, при направлении его в командировку выдае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сходы по проезду к месту командирования и обратно, по проезду из одного населенного пункта в другой, по найму жилого помещения, иные расходы, связанные со служебной командировкой, возмещаются по фактическим затратам, подтвержденным соответствующими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проезду к месту командирования и обратно к постоянному месту работы (включая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работник командирован в несколько государственных органов (организаций), расположенных в разных населенных пунктах, воздушным, железнодорожным, водным и автомобильным транспортом возмещаются по фактическим затратам, подтвержденным соответствующими документами, по следующим норм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ушным транспортом - по тарифу экономического клас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рским и речным транспортом - по тарифам, устанавливаемым перевозчикам, но не выше стоимости проезда в четырехместной каюте с комплексным обслуживанием пассажир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железнодорожным транспортом - в вагоне повышенной комфортности, отнесенном к вагонам экономического класса, с четырехместными купе категории "К" или в вагоне категории «С» с местами для си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ым транспортом – не выше стоимости проезда в автобусе при следовании по маршрутам регулярных перевоз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роездных документов оплата не производи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ированному работнику оплачиваются расходы по проезду до станции, пристани, аэропорта при наличии документов (билетов), подтверждающих эти расхо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1. При использовании воздушного транспорта для проезда работников к месту командирования и (или) обратно - к постоянному месту прохождения муниципальной служб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работника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Расходы по бронированию и найму жилого помещения возмещаются командированным работникам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и служебных командировках на территории Российской Федерации </w:t>
      </w:r>
      <w:r>
        <w:rPr>
          <w:rFonts w:cs="Times New Roman" w:ascii="Times New Roman" w:hAnsi="Times New Roman"/>
          <w:bCs/>
          <w:sz w:val="24"/>
          <w:szCs w:val="24"/>
        </w:rPr>
        <w:t>в иной субъект Российской Федерации</w:t>
      </w:r>
      <w:r>
        <w:rPr>
          <w:rFonts w:cs="Times New Roman" w:ascii="Times New Roman" w:hAnsi="Times New Roman"/>
          <w:sz w:val="24"/>
          <w:szCs w:val="24"/>
        </w:rPr>
        <w:t xml:space="preserve"> - 7000 рублей в сут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 служебных командировках по Приморскому краю - 4000 рублей в сут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итание и другие личные услуги, включенные в счета за найм жилого помещения, оплачиваются за счет суточных и возмещению не подлеж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населенном пункте отсутствует гостиница, командированному работнику предоставляется иное отдельное жилое помещение,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тверждающих документов (в случае не предоставления места в гостинице) расходы по найму жилого помещения возмещаются в размере 30 процентов от установленной нормы суточных за каждый день нахождения в служебной командиро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нужденной остановки в пути командированному работнику возмещаются расходы по найму жилого помещения, подтвержденные соответствующими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ополнительные расходы, связанные с проживанием вне постоянного места жительства (суточные), выплачиваются за каждый день нахождения в служебной командировке, включая выходные и праздничные дни, а также дни нахождения в пути, в том числе за время вынужденной остановки в пути, в размере 5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командирования работника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временной нетрудоспособности командированного работника, удостоверенной в установленном порядке, ему возмещаются расходы по найму жилого помещения (кроме случаев, когда командированный находится на стационарном лечении) и выплачиваются суточные в течение всего периода времени, пока он не имеет возможности по  состоянию здоровья приступить к выполнению возложенного на него служебного поручения или вернуться к постоянному месту ж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ые расходы, произведенные работником с разрешения или ведома работодателя (к указанным расходам относятся расходы по оплате услуг связи, по предоставлению доступа в сеть «Интернет», по ксерокопированию документов, по отправке почтовой или электронной корреспонденции, по предоставлению в пользование компьютерной и иной оргтехники, по проезду транспортом общего пользования (кроме такси) в месте командирования, расходы, связанные со сдачей ранее приобретенных проездных билетов в связи с погодными условиями или по иным уважительным причинам, расходы по оплате провоза багажа сверх установленной нормы, если это обусловлено выполнением служебного поручения, а также расходы по оплате горюче-смазочных материалов, расходы по оплате запасных частей и иных расходов, связанных с эксплуатацией служебного автомобильного транспорта (техническое облуживание, диагностика, ремонт, мойка, автостоянка) понесенные в дни служебной командировки водителями, служебных транспортных средств, осуществляющим транспортное сопровождение), возмещаются при представлении документов, подтверждающих эти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д работника к месту командирования и (или) обратно к месту работы на транспорте, находящемся в собственности работника или в собственности третьих лиц (по доверенности) может осуществляться с разрешения или ведома работодателя, в случае отсутствия организации регулярных перевозок автомобильным, железнодорожным, воздушным, морским и речным транспор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ещение иных расходов, связанных со служебной командировкой, произведенных с разрешения или ведома работодателя осуществляется на основании заявления работни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размеры которых превышают размеры, установленные настоящим Порядком, а также иные расходы, связанные со служебными командировками (при условии, что они произведены работником с разрешения лица, направившего в командировку), возмещаются за счет средств, предусмотренных в местном бюджете на текущий финансовый 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ение иных расходов, связанных со служебными командировками, произведенных с разрешения лица, направившего в командировку, осуществляется при предоставлении документов, подтверждающих эти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При направлении в краткосрочные служебные командировки за пределы Российской Федерации за время пребывания в служебной командировке за границей командированным лицам выплачиваются суточные в размерах, предусмотренных соответствующими постановлениями Правительства Российской Федерации.</w:t>
      </w:r>
    </w:p>
    <w:p>
      <w:pPr>
        <w:pStyle w:val="Normal"/>
        <w:spacing w:lineRule="auto" w:line="276" w:before="0" w:after="20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с отступом Знак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ill">
    <w:name w:val="fill"/>
    <w:qFormat/>
    <w:rPr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680"/>
      <w:jc w:val="both"/>
    </w:pPr>
    <w:rPr>
      <w:rFonts w:ascii="Times New Roman" w:hAnsi="Times New Roman" w:eastAsia="Calibri" w:cs="Times New Roman"/>
      <w:sz w:val="26"/>
      <w:szCs w:val="20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ewsmaintext">
    <w:name w:val="news_main__text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Без интервала"/>
    <w:qFormat/>
    <w:pPr>
      <w:widowControl/>
      <w:bidi w:val="0"/>
      <w:ind w:firstLine="72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22:31:00Z</dcterms:created>
  <dc:creator>Дума</dc:creator>
  <dc:description/>
  <cp:keywords/>
  <dc:language>en-US</dc:language>
  <cp:lastModifiedBy>RePack by Diakov</cp:lastModifiedBy>
  <cp:lastPrinted>2021-03-31T16:25:00Z</cp:lastPrinted>
  <dcterms:modified xsi:type="dcterms:W3CDTF">2025-02-10T02:54:00Z</dcterms:modified>
  <cp:revision>17</cp:revision>
  <dc:subject/>
  <dc:title>ДУМА</dc:title>
</cp:coreProperties>
</file>