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8"/>
        </w:rPr>
        <w:t>ТЕРН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2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86/24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sz w:val="24"/>
        </w:rPr>
        <w:t>п.Терней</w:t>
      </w:r>
    </w:p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распределении специальных знаков (марок) для избирательных бюллетеней для голосования, передаваемым участковым избирательным комиссиям на выборах на Президента Российской Федерации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ind w:right="-1" w:firstLine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Руководствуясь постановлениями Центральной избирательной комиссии Российской Федерации от 8 ноября 2023 года № 137/1044-8 «О специальных знаках (марках) для избирательных бюллетеней для голосования на выборах Президента Российской Федерации в 2024 году», № 137/1046-8 «О количестве специальных знаках (марках) для избирательных бюллетеней для голосования на выборах Президента Российской Федерации в 2024 году», решением Избирательной комиссии Приморского края от 31.01.2024 года № 166/919 «О распределении специальных знаков (марок) для избирательных бюллетеней для голосования, передаваемым территориальным избирательным комиссиям на выборах Президента Российской Федерации в 2024 году», территориальная избирательная комиссия Тернейского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ШИЛА: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360"/>
        <w:ind w:right="-1" w:firstLine="502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1.Распределить участковым избирательным комиссиям специальные знаки (марки) для избирательных бюллетеней для голосования на выборах Президента Российской Федерации в 2024 году в соответствии с приложением к настоящему решению.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       </w:t>
      </w:r>
      <w:r>
        <w:rPr>
          <w:rFonts w:cs="Times New Roman" w:ascii="Times New Roman" w:hAnsi="Times New Roman"/>
          <w:bCs/>
          <w:kern w:val="2"/>
          <w:szCs w:val="28"/>
        </w:rPr>
        <w:t>2.Контроль за исполнением возложить на секретаря территориальной избирательной комиссии Тернейского района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bCs/>
          <w:kern w:val="2"/>
          <w:sz w:val="20"/>
          <w:szCs w:val="28"/>
        </w:rPr>
      </w:pPr>
      <w:r>
        <w:rPr>
          <w:rFonts w:cs="Times New Roman" w:ascii="Times New Roman" w:hAnsi="Times New Roman"/>
          <w:bCs/>
          <w:kern w:val="2"/>
          <w:sz w:val="20"/>
          <w:szCs w:val="28"/>
        </w:rPr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комиссии</w:t>
        <w:tab/>
        <w:t xml:space="preserve"> </w:t>
        <w:tab/>
        <w:t xml:space="preserve">                                         О.В. Тремасова</w:t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кретарь комиссии                                                                   А.С. Курчинская</w:t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й избирательной комиссии Тернейского района от 03.02.2024г № 86/248</w:t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ковой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ьных знаков (марок) для избирательных бюллетеней, шту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№ 27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Cs w:val="24"/>
    </w:rPr>
  </w:style>
  <w:style w:type="paragraph" w:styleId="Caae14">
    <w:name w:val="Caae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Норм"/>
    <w:basedOn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141">
    <w:name w:val="Загл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25:00Z</dcterms:created>
  <dc:creator>Client_of</dc:creator>
  <dc:description/>
  <cp:keywords/>
  <dc:language>en-US</dc:language>
  <cp:lastModifiedBy>User</cp:lastModifiedBy>
  <cp:lastPrinted>2024-02-05T10:11:00Z</cp:lastPrinted>
  <dcterms:modified xsi:type="dcterms:W3CDTF">2024-02-05T00:22:00Z</dcterms:modified>
  <cp:revision>4</cp:revision>
  <dc:subject/>
  <dc:title>07</dc:title>
</cp:coreProperties>
</file>