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8.01.2024                                                                                                        85/247 </w:t>
      </w:r>
      <w:r>
        <w:rPr>
          <w:b/>
          <w:sz w:val="24"/>
        </w:rPr>
        <w:t>п.Терне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б исключении из состава резерва  участковых избирательных комиссий избирательных участков Тернейского муниципального округа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 Исключить из состава резерва участковых избирательных комиссий избирательных участков Тернейского муниципального округа в связи с переводом в члены с правом решающего голоса участковых избирательных комиссий.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1. Сараеву Наталью Петровну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2. Строкову Татьяну Степановну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3. Черненко Надежду Николаевну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4. Коваленко Анастасию Сергеевну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5. Куликову Валентину Дмитриевну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6. Белову Светлану Дмитриевну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7. Алатарцеву Юлию Евгеньевну</w:t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2.Разместить данное решение на сайте территориальной избирательной комиссии Тернейского района.</w:t>
      </w:r>
    </w:p>
    <w:p>
      <w:pPr>
        <w:pStyle w:val="14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седатель комиссии                                                                    О.В. Тремасо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rFonts w:cs="Times New Roman CYR" w:ascii="Times New Roman CYR" w:hAnsi="Times New Roman CYR"/>
          <w:sz w:val="26"/>
          <w:szCs w:val="26"/>
        </w:rPr>
        <w:t xml:space="preserve">          А.С. Курчинская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6:00Z</dcterms:created>
  <dc:creator>Client_of</dc:creator>
  <dc:description/>
  <cp:keywords/>
  <dc:language>en-US</dc:language>
  <cp:lastModifiedBy>User</cp:lastModifiedBy>
  <cp:lastPrinted>2024-01-28T12:33:00Z</cp:lastPrinted>
  <dcterms:modified xsi:type="dcterms:W3CDTF">2024-01-30T01:46:00Z</dcterms:modified>
  <cp:revision>2</cp:revision>
  <dc:subject/>
  <dc:title>07</dc:title>
</cp:coreProperties>
</file>