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47688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Контрольно-счет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Терней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Приморского края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КЛЮЧ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  <w:gridCol w:w="10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27 апреля 2024г.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24-Э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eastAsia="MS Mincho;ＭＳ 明朝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Cs w:val="24"/>
              </w:rPr>
              <w:t>на проект постановления о внесении изменений в муниципальную программу «Капитальный ремонт муниципального жилищного фонда Тернейского муниципального округа на период 2022-2024 годы» (далее –Проект постановления)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Экспертиза проекта постановления подготовлена Контрольно-счетной комиссией Тернейского муниципального округа на основании пункта 2 статьи 157 Бюджетного кодекса Российской Федерации,  статьи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8 Положения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г. №290.</w:t>
      </w:r>
    </w:p>
    <w:p>
      <w:pPr>
        <w:pStyle w:val="Normal"/>
        <w:ind w:firstLine="709"/>
        <w:jc w:val="both"/>
        <w:rPr/>
      </w:pPr>
      <w:r>
        <w:rPr/>
        <w:t>Для подготовки заключения использованы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Бюджетный Кодекс Российской Федерации (далее – БК РФ),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Решение Думы Тернейского муниципального округа от 25.12.2023 №498 «Об утверждении бюджета Тернейского муниципального округа на 2024 год и плановый период 2025 и 2026 годов» с изм. от 23.04.2024г. №533 (далее – Решение о бюджете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оложение о Порядке принятия решений о разработке муниципальных программ, их формирования и реализации в Тернейском муниципальном районе и Порядке проведения оценки эффективности реализации муниципальных программ, утвержденное постановлением администрации Тернейского муниципального района № 47 от 17.02.2014 года (далее – Порядок разработки МП);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- М</w:t>
      </w:r>
      <w:r>
        <w:rPr>
          <w:rFonts w:eastAsia="MS Mincho;ＭＳ 明朝" w:cs="Times New Roman" w:ascii="Times New Roman" w:hAnsi="Times New Roman"/>
          <w:i w:val="false"/>
          <w:color w:val="000000"/>
          <w:szCs w:val="24"/>
        </w:rPr>
        <w:t>униципальная программа «Капитальный ремонт муниципального жилищного фонда Тернейского муниципального округа на период 2022-2024 годы», утвержденная постановлением администрации Тернейского муниципального округа от 29.10.2021 № 1047 (далее – Программа)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Программа рассмотрена на предмет соответствия БК РФ, Порядку разработки, утверждения и реализации МП и иным нормативным правовым актам, регламентирующим сферу реализации Программы. 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Проект постановления с пояснительной запиской представлен в Контрольно-счетную комиссию 25.04.2024г. Выводы по результатам настоящей экспертизы проекта постановления сформированы на основании представленной информации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Экспертизой проекта постановления установлено, общий объем финансирования Программы в 2024г. остается прежним в объеме </w:t>
      </w:r>
      <w:r>
        <w:rPr>
          <w:rFonts w:eastAsia="MS Mincho;ＭＳ 明朝" w:cs="Times New Roman" w:ascii="Times New Roman" w:hAnsi="Times New Roman"/>
          <w:b/>
          <w:i w:val="false"/>
          <w:szCs w:val="24"/>
        </w:rPr>
        <w:t>2 000 000,00</w:t>
      </w:r>
      <w:r>
        <w:rPr>
          <w:rFonts w:eastAsia="MS Mincho;ＭＳ 明朝" w:cs="Times New Roman" w:ascii="Times New Roman" w:hAnsi="Times New Roman"/>
          <w:i w:val="false"/>
          <w:szCs w:val="24"/>
        </w:rPr>
        <w:t xml:space="preserve"> руб. средств местного бюджета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Проектом постановления предлагается внести изменения в Программу,</w:t>
      </w:r>
      <w:r>
        <w:rPr>
          <w:rFonts w:eastAsia="MS Mincho;ＭＳ 明朝" w:cs="Times New Roman" w:ascii="Times New Roman" w:hAnsi="Times New Roman"/>
          <w:i w:val="false"/>
          <w:szCs w:val="24"/>
        </w:rPr>
        <w:t xml:space="preserve"> за счет внутреннего перераспределения бюджетных ассигнований между бюджетополучателями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 бюджетополучателя администрация Тернейского муниципального округа средства в объеме -</w:t>
      </w:r>
      <w:r>
        <w:rPr>
          <w:rFonts w:cs="Times New Roman" w:ascii="Times New Roman" w:hAnsi="Times New Roman"/>
          <w:b/>
          <w:i w:val="false"/>
          <w:color w:val="000000"/>
        </w:rPr>
        <w:t>154 486,00</w:t>
      </w:r>
      <w:r>
        <w:rPr>
          <w:rFonts w:cs="Times New Roman" w:ascii="Times New Roman" w:hAnsi="Times New Roman"/>
          <w:i w:val="false"/>
          <w:color w:val="000000"/>
        </w:rPr>
        <w:t xml:space="preserve"> руб. перераспределены на Пластунский территориальный отдел </w:t>
      </w:r>
      <w:r>
        <w:rPr>
          <w:rFonts w:cs="Times New Roman" w:ascii="Times New Roman" w:hAnsi="Times New Roman"/>
          <w:b/>
          <w:i w:val="false"/>
          <w:color w:val="000000"/>
        </w:rPr>
        <w:t>+154 486,00</w:t>
      </w:r>
      <w:r>
        <w:rPr>
          <w:rFonts w:cs="Times New Roman" w:ascii="Times New Roman" w:hAnsi="Times New Roman"/>
          <w:i w:val="false"/>
          <w:color w:val="000000"/>
        </w:rPr>
        <w:t xml:space="preserve"> руб. для возмещения расходов, связанных с проведением капитального ремонта муниципального жилого помещения согласно поступившему в адрес администрации Тернейского муниципального округа заявления от 26.02.2024г. вх.№ 39 (произведена замена деревянных оконных проемов на оконные проемы ПВХ профиля в количестве 4 шт.)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В приложение к паспорту Программы «Порядок формирования и использования средств в целях реализации мероприятий муниципальной программы» в пункт два вносятся дополнительные мероприятия: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- мероприятия по проведению капитального ремонта муниципального жилищного фонда Тернейского муниципального округа, согласно перечню работ;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- мероприятия по возмещению расходов, понесенных нанимателем муниципального жилого помещения в связи с проведением капитального ремонт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ыводы</w:t>
      </w:r>
    </w:p>
    <w:p>
      <w:pPr>
        <w:pStyle w:val="Normal"/>
        <w:ind w:firstLine="709"/>
        <w:jc w:val="both"/>
        <w:rPr/>
      </w:pPr>
      <w:r>
        <w:rPr/>
        <w:t xml:space="preserve">Анализ ресурсного обеспечения показал, Решением о бюджете, на исполнение программы в 2024 году утвержден объем бюджетных ассигнований в размере </w:t>
      </w:r>
      <w:r>
        <w:rPr>
          <w:b/>
        </w:rPr>
        <w:t xml:space="preserve">2 000 000,00 </w:t>
      </w:r>
      <w:r>
        <w:rPr/>
        <w:t>руб. средств местного бюджета, следовательно, Программа финансово обеспечена в полном объеме и не потребует дополнительного финансирования в 2024 год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едставленный проект постановления администрации Тернейского округа соответствует целям решения вопросов местного значения и полномочиям, определенным Федеральным законом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/>
      </w:pPr>
      <w:r>
        <w:rPr/>
        <w:t>Контрольно-счетная комиссия считает изменения, вносимые в Программу, не противоречат действующему законодательству.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едатель Ко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О.С. Тарас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дущий инспектор Ко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В.А. Евстифее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0:43:00Z</dcterms:created>
  <dc:creator>flash</dc:creator>
  <dc:description/>
  <cp:keywords/>
  <dc:language>en-US</dc:language>
  <cp:lastModifiedBy>Пользователь</cp:lastModifiedBy>
  <cp:lastPrinted>2024-01-26T10:43:00Z</cp:lastPrinted>
  <dcterms:modified xsi:type="dcterms:W3CDTF">2024-04-27T00:39:00Z</dcterms:modified>
  <cp:revision>59</cp:revision>
  <dc:subject/>
  <dc:title>ПРИМОРСКИЙ КРАЙ</dc:title>
</cp:coreProperties>
</file>