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Приморского кра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  <w:gridCol w:w="10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6 января 2024г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5-Э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eastAsia="MS Mincho;MS Gothic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о внесении изменений в муниципальную программу «Капитальный ремонт муниципального жилищного фонда Тернейского муниципального округа на период 2022-2024 годы» (далее – проект постановления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на основании пункта 2 статьи 157 Бюджетного кодекса Российской Федерации, 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Normal"/>
        <w:ind w:firstLine="567"/>
        <w:jc w:val="both"/>
        <w:rPr/>
      </w:pPr>
      <w:r>
        <w:rPr/>
        <w:t>Для подготовки заключения использованы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Бюджетный Кодекс Российской Федерации (далее – БК РФ),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Решение Думы Тернейского муниципального округа от 25.12.2023 №498 «Об утверждении бюджета Тернейского муниципального округа на 2024 год и плановый период 2025 и 2026 годов» (далее – Решение о бюджете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 МП);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 М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>униципальная программа «Капитальный ремонт муниципального жилищного фонда Тернейского муниципального округа на период 2022-2024 годы», утвержденная постановлением администрации Тернейского муниципального округа от 29.10.2021 № 1047 (далее – Программа)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Проект постановления с пояснительной запиской представлен в Контрольно-счетную комиссию 25.01.2024. 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Экспертизой проекта постановления установлено, объем финансирования Программы в 2024 году приводится в соответствие с Решением о бюджете. </w:t>
      </w:r>
      <w:r>
        <w:rPr>
          <w:rFonts w:cs="Times New Roman" w:ascii="Times New Roman" w:hAnsi="Times New Roman"/>
          <w:i w:val="false"/>
        </w:rPr>
        <w:t>Источник финансирования Программы – бюджет Тернейского муниципального округа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Проектом постановления предлагается по мероприятию «Капитальный ремонт муниципального жилищного фонда Тернейского муниципального округа» снизить финансирование н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2 000 0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Общий объем финансирования Программы на 2024 год составит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2 000 0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709"/>
        <w:jc w:val="both"/>
        <w:rPr/>
      </w:pPr>
      <w:r>
        <w:rPr/>
        <w:t xml:space="preserve">Анализ ресурсного обеспечения показал, Решением о бюджете, на исполнение программы в 2024 году утвержден объем бюджетных ассигнований в размере </w:t>
      </w:r>
      <w:r>
        <w:rPr>
          <w:b/>
        </w:rPr>
        <w:t xml:space="preserve">2 000 000,00 </w:t>
      </w:r>
      <w:r>
        <w:rPr/>
        <w:t>руб., следовательно, Программа финансово обеспечена в полном объеме и не потребует дополнительного финансирования в 2024 году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/>
        <w:t xml:space="preserve">Изменения в программу внесены в целях приведения расходов в соответствие с Решением о бюджете и во исполнение п. 2 ст. 179 Бюджетного кодекса РФ. </w:t>
      </w:r>
    </w:p>
    <w:p>
      <w:pPr>
        <w:pStyle w:val="Normal"/>
        <w:ind w:firstLine="709"/>
        <w:jc w:val="both"/>
        <w:rPr/>
      </w:pPr>
      <w:r>
        <w:rPr/>
        <w:t>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О.С. Тарас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инспектор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В.А. Евстифее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43:00Z</dcterms:created>
  <dc:creator>flash</dc:creator>
  <dc:description/>
  <cp:keywords/>
  <dc:language>en-US</dc:language>
  <cp:lastModifiedBy>User</cp:lastModifiedBy>
  <cp:lastPrinted>2024-01-26T10:43:00Z</cp:lastPrinted>
  <dcterms:modified xsi:type="dcterms:W3CDTF">2024-01-26T00:44:00Z</dcterms:modified>
  <cp:revision>51</cp:revision>
  <dc:subject/>
  <dc:title>ПРИМОРСКИЙ КРАЙ</dc:title>
</cp:coreProperties>
</file>