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8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5 июня 2024 г.</w:t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9 - Э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4-2030 годы» (далее – Проект постановления)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67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 №533 (далее – Решение о бюджете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47 (далее – Порядок разработк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4-2030 годы», утвержденная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округ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28.09.2023 №887 (далее – Программа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</w:rPr>
        <w:t xml:space="preserve">Проект постановления с пояснительной запиской представлен в Контрольно-счетную комиссию 25.06.2024г. </w:t>
      </w: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ъем финансирования Программы в 2024 году остается без изменений в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91 021 090,31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из них в том числ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35 886 248,14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за счет средств местного бюджета,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55 134 842,17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за счет средств краев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По мероприятия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ремонт автомобильных дорог общего пользования местного значения Тернейского муниципального округа, финансирование сниж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5 240 909,28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368 009,93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МБ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ремонт асфальтобетонного покрытия автомобильной дороги в п. Пластун от д.№13 по ул. Лермонтова до пер. Школьный, за счет средств бюджета округа финансирование увелич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 104 240,01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8 034 240,01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1 173 540,04 руб. МБ; 6 860 700,00 руб. КБ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ремонт асфальтобетонного покрытия по ул. Заводская в пгт. Терней (от жилого д.№8 по ул. Солнечная до краевой трассы Терней-Малая Кема), за счет средств местного бюджета финансирование увелич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4 136 669,27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7 307 679,37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4 168 379,37 руб. МБ; 3 139 300,00 руб. КБ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ремонт автомобильных дорог общего пользования местного значения и инженерных сооружений на них в с. Малая-Кема ТМО, финансирование снято в полном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5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МБ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Так же проектом постановления предлагается дополнить Программу новым мероприятием ранее не предусмотренное паспортом Программы «Ремонт пешеходного тротуара от ул. Школьная до ул. Пионерская в с. Малая Кема Тернейского муниципального округа» с финансированием в объё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5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МБ)</w:t>
      </w:r>
    </w:p>
    <w:p>
      <w:pPr>
        <w:pStyle w:val="Normal"/>
        <w:ind w:firstLine="539"/>
        <w:jc w:val="both"/>
        <w:rPr>
          <w:iCs/>
        </w:rPr>
      </w:pPr>
      <w:r>
        <w:rPr>
          <w:iCs/>
        </w:rPr>
        <w:t>Изменения по Программе представлены в таблице 1.</w:t>
      </w:r>
    </w:p>
    <w:p>
      <w:pPr>
        <w:pStyle w:val="Normal"/>
        <w:ind w:firstLine="539"/>
        <w:jc w:val="right"/>
        <w:rPr>
          <w:color w:val="000000"/>
        </w:rPr>
      </w:pPr>
      <w:r>
        <w:rPr>
          <w:color w:val="000000"/>
        </w:rPr>
        <w:t>Таблица 1 (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87"/>
        <w:gridCol w:w="1417"/>
        <w:gridCol w:w="1560"/>
        <w:gridCol w:w="1612"/>
        <w:gridCol w:w="1790"/>
      </w:tblGrid>
      <w:tr>
        <w:trPr>
          <w:trHeight w:val="7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финансирования</w:t>
            </w:r>
          </w:p>
        </w:tc>
      </w:tr>
      <w:tr>
        <w:trPr>
          <w:trHeight w:val="6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аспорт программы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5-4); +,-</w:t>
            </w:r>
          </w:p>
        </w:tc>
      </w:tr>
      <w:tr>
        <w:trPr>
          <w:trHeight w:val="1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8 919,2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68 009,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5 240 909,28</w:t>
            </w:r>
          </w:p>
        </w:tc>
      </w:tr>
      <w:tr>
        <w:trPr>
          <w:trHeight w:val="101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сфальтобетонного покрытия автомобильной дороги в п. Пластун от д.№13 по ул. Лермонтова до пер. Школьный, в том числе за счет: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 034 240,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104 240,01</w:t>
            </w:r>
          </w:p>
        </w:tc>
      </w:tr>
      <w:tr>
        <w:trPr>
          <w:trHeight w:val="7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173 540,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1 104 240,01</w:t>
            </w:r>
          </w:p>
        </w:tc>
      </w:tr>
      <w:tr>
        <w:trPr>
          <w:trHeight w:val="7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0 7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0 7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сфальтобетонного покрытия по ул. Заводская в пгт. Терней (от жилого д.№8 по ул. Солнечная до краевой трассы Терней-Малая Кема), в том числе за счет: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71 010,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 307 679,3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4 136 669,27</w:t>
            </w:r>
          </w:p>
        </w:tc>
      </w:tr>
      <w:tr>
        <w:trPr>
          <w:trHeight w:val="133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 710,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168 379,3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4 136 669,27</w:t>
            </w:r>
          </w:p>
        </w:tc>
      </w:tr>
      <w:tr>
        <w:trPr>
          <w:trHeight w:val="7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9 3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39 3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нженерных сооружений на них в с. Малая-Кема 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500 000,00</w:t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2.14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пешеходного тротуара от ул. Школьная до ул. Пионерская в с. Малая Кема 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500 000,00</w:t>
            </w:r>
          </w:p>
        </w:tc>
      </w:tr>
      <w:tr>
        <w:trPr>
          <w:trHeight w:val="70" w:hRule="atLeast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 ИЗМЕНЕНИЙ: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е, ранее не предусмотренное в паспорте Программы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 xml:space="preserve">184 160 390,31 </w:t>
      </w:r>
      <w:r>
        <w:rPr/>
        <w:t xml:space="preserve">руб., в том числе за счет средств местного бюджета </w:t>
      </w:r>
      <w:r>
        <w:rPr>
          <w:b/>
        </w:rPr>
        <w:t>35 886 248,14</w:t>
      </w:r>
      <w:r>
        <w:rPr/>
        <w:t xml:space="preserve"> руб., за счет средств краевого бюджета</w:t>
      </w:r>
      <w:r>
        <w:rPr>
          <w:b/>
        </w:rPr>
        <w:t xml:space="preserve"> 148 274 142,17 </w:t>
      </w:r>
      <w:r>
        <w:rPr/>
        <w:t>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Согласно уведомлению по расчетам между бюджетами от 24.04.2024 №68/1, в соответствии с Законом Приморского края от 24.04.2024г. №548-КЗ «О внесении изменений в Закон Приморского края «О краевом бюджете на 2024 год и плановый период 2025 и 2026 годов» от 22.12.2023 №495-КЗ» предусмотрено предоставление межбюджетного трансферта в объёме </w:t>
      </w:r>
      <w:r>
        <w:rPr>
          <w:b/>
        </w:rPr>
        <w:t>6 860 700,00</w:t>
      </w:r>
      <w:r>
        <w:rPr/>
        <w:t xml:space="preserve"> руб. на капитальный ремонт и ремонт автомобильных дорог общего пользования населенных пунктов за счет дорожного фонда Приморского края. Общий объем финансирования программных мероприятий составил </w:t>
      </w:r>
      <w:r>
        <w:rPr>
          <w:b/>
        </w:rPr>
        <w:t>191 021 090,31</w:t>
      </w:r>
      <w:r>
        <w:rPr/>
        <w:t xml:space="preserve"> руб. в том числе за счет средств местного бюджета </w:t>
      </w:r>
      <w:r>
        <w:rPr>
          <w:b/>
        </w:rPr>
        <w:t>35 886 248,14</w:t>
      </w:r>
      <w:r>
        <w:rPr/>
        <w:t xml:space="preserve"> руб., за счет средств краевого бюджета</w:t>
      </w:r>
      <w:r>
        <w:rPr>
          <w:b/>
        </w:rPr>
        <w:t xml:space="preserve"> 155 134 842,17 </w:t>
      </w:r>
      <w:r>
        <w:rPr/>
        <w:t xml:space="preserve">руб.  следовательно, Программа финансово обеспечена в полном объеме. 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b/>
        </w:rPr>
        <w:t>Выводы, предложения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4 году. 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рекомендует в случаи принятия данного Проекта постановления, при очередном уточнении бюджета внести соответствующие изменения в бюдже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i/>
          <w:i/>
          <w:szCs w:val="24"/>
        </w:rPr>
      </w:pPr>
      <w:r>
        <w:rPr>
          <w:rFonts w:eastAsia="Calibri" w:cs="Times New Roman"/>
          <w:bCs/>
          <w:i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.А. Евстифеева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6-25T15:18:00Z</cp:lastPrinted>
  <dcterms:modified xsi:type="dcterms:W3CDTF">2024-06-25T05:19:00Z</dcterms:modified>
  <cp:revision>247</cp:revision>
  <dc:subject/>
  <dc:title>ПРИМОРСКИЙ КРАЙ</dc:title>
</cp:coreProperties>
</file>