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38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6 января 2024 г.</w:t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6 - Э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Модернизация дорожной сети и повышение безопасности дорожного движения на территории Тернейского муниципального округа на 2024-2030 годы» (далее – проект постановления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ункта 2 статьи 157 Бюджетного кодекса Российской Федерации, 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Normal"/>
        <w:ind w:firstLine="567"/>
        <w:jc w:val="both"/>
        <w:rPr/>
      </w:pPr>
      <w:r>
        <w:rPr/>
        <w:t>Для подготовки заключения использованы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Бюджетный Кодекс Российской Федерации (далее – БК РФ),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(далее – Решение о бюджете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Муниципальная программа «Модернизация дорожной сети и повышение безопасности дорожного движения на территории Тернейского муниципального округа на 2024-2030 годы», утвержденная постановлением администрации </w:t>
      </w:r>
      <w:r>
        <w:rPr>
          <w:rFonts w:eastAsia="MS Mincho;MS Gothic" w:cs="Times New Roman" w:ascii="Times New Roman" w:hAnsi="Times New Roman"/>
          <w:i w:val="false"/>
          <w:szCs w:val="24"/>
        </w:rPr>
        <w:t>Тернейского муниципального округа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от 28.09.2023 №887 (далее – Программа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оект постановления с пояснительной запиской представлен в Контрольно-счетную комиссию 25.01.2024. </w:t>
      </w: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Экспертизой проекта постановления установлено, объем финансирования Программы в 2024 году приводится в соответствие с Решением о бюджете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Общий объем финансирования Программы на 2024 год снижен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4 428 909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средств краевого бюджета и состави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77 755 142,17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в том числ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29 481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за счет средств местного бюджета,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48 274 142,17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за счет средств краевого бюджет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Так же Проектом постановления</w:t>
      </w:r>
      <w:r>
        <w:rPr/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предлагается внести изменение в финансирования программных мероприятий, за счет внутреннего перераспределения бюджетных ассигнований и дополнить программу двумя новыми ответственными исполнителями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 мероприятиям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содержание автомобильных дорог общего пользования местного значения и инженерных сооружений на них в Амгу-Максимовка снято финансирование в объеме 600 000,00 руб., плановые назначения составят 1 613 919,71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содержание автомобильных дорог общего пользования местного значения и инженерных сооружений на них в пгт. Терней ТМО +300 000,00 руб. (Тернейский тер. отдел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содержание автомобильных дорог общего пользования местного значения и инженерных сооружений на них в пгт. Пластун ТМО +300 000,00 руб. (Пластунский тер. отдел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устройство уличного освещения в пгт. Пластун ТМО -300 000,00 руб., плановые назначения составят 700 000,00 руб., добавлен ответственный исполнитель Пластунский территориальный отдел +500 000,00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устройство уличного освещения в пгт. Терней ТМО -500 000,00 руб. плановые назначения составят 1 000 000,00 руб., добавлен ответственный исполнитель Тернейский территориальный отдел +300 000,00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ремонт автомобильных дорог общего пользования местного значения ТМО +44 736,46 руб., плановые назначения составят 2 176 446,87 руб. средств местного бюджета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ремонт асфальтобетонного покрытия по ул. Ивановская в пгт. Терней (от жилого д.№61 до д.62 по ул. Ивановская), финансирование снято в полном объеме 1 265 639,40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ремонт асфальтобетонного покрытия по ул. Заводская в пгт. Терней (от жилого д.№8 по ул. Солнечная до краевой трассы Терней-Малая Кема), </w:t>
      </w:r>
      <w:r>
        <w:rPr>
          <w:rFonts w:eastAsia="MS Mincho;MS Gothic" w:cs="Times New Roman" w:ascii="Times New Roman" w:hAnsi="Times New Roman"/>
          <w:i w:val="false"/>
          <w:szCs w:val="24"/>
          <w:u w:val="single"/>
        </w:rPr>
        <w:t>изменено на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емонт асфальтобетонного покрытия по ул. Заводская в пгт. Терней (от жилого д.№8 по ул. Солнечная до д.№1 по ул. Рабочая, финансирование снижено на 3 208 006,06 руб. в том числе -32 080,06 руб. средств местного бюджета, -3 175 926,00 руб. средств краевого бюджета, плановые назначения составят 3 171 010,10 руб. из них 31 710,10 руб. средств местного бюджета, 3 139 300,00 руб. средств краевого бюджета. </w:t>
      </w:r>
    </w:p>
    <w:p>
      <w:pPr>
        <w:pStyle w:val="Normal"/>
        <w:ind w:firstLine="539"/>
        <w:jc w:val="both"/>
        <w:rPr>
          <w:iCs/>
        </w:rPr>
      </w:pPr>
      <w:r>
        <w:rPr>
          <w:iCs/>
        </w:rPr>
        <w:t>Изменения по Программе представлены в таблице 1.</w:t>
      </w:r>
    </w:p>
    <w:p>
      <w:pPr>
        <w:pStyle w:val="Normal"/>
        <w:ind w:firstLine="539"/>
        <w:jc w:val="right"/>
        <w:rPr/>
      </w:pPr>
      <w:r>
        <w:rPr/>
        <w:t>Таблица 1 (руб.)</w:t>
      </w:r>
    </w:p>
    <w:tbl>
      <w:tblPr>
        <w:tblW w:w="110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70"/>
        <w:gridCol w:w="1682"/>
        <w:gridCol w:w="1497"/>
        <w:gridCol w:w="1485"/>
        <w:gridCol w:w="1837"/>
      </w:tblGrid>
      <w:tr>
        <w:trPr>
          <w:trHeight w:val="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ъем финансирования</w:t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аспорт программы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5-4); +,-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 в пгт. Терней ТМ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300 000,00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 в пгт. Пластун ТМ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300 000,0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 ТМ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13 919,7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13 919,7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600 000,00</w:t>
            </w:r>
          </w:p>
        </w:tc>
      </w:tr>
      <w:tr>
        <w:trPr>
          <w:trHeight w:val="1172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ероприятия по ремонту и капитальному ремонту автомобильных дорог общего пользования местного значения и искусственных сооружений на них, в том числе за счет:</w:t>
            </w:r>
          </w:p>
        </w:tc>
        <w:tc>
          <w:tcPr>
            <w:tcW w:w="16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61 089 394,3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6 660 485,3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4 428 909,0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 386 343,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 386 343,2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2 703 051,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48 274 142,1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4 428 909,0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монт автомобильных дорог общего пользования местного значения ТМ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31 710,4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76 446,8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44 736,46</w:t>
            </w:r>
          </w:p>
        </w:tc>
      </w:tr>
      <w:tr>
        <w:trPr>
          <w:trHeight w:val="599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монт асфальтобетонного покрытия по ул. Ивановская в пгт. Терней (от жилого д.№61 до д.62 по ул. Ивановская), в том числе за счет: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5 639,4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 265 639,4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656,4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2 656,4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52 983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 252 983,00</w:t>
            </w:r>
          </w:p>
        </w:tc>
      </w:tr>
      <w:tr>
        <w:trPr>
          <w:trHeight w:val="971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монт асфальтобетонного покрытия по ул. Заводская в пгт. Терней (от жилого д.№8 по ул. Солнечная д.№1 по ул. Рабочая), в том числе за счет: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79 016,1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71 010,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3 208 006,06</w:t>
            </w:r>
          </w:p>
        </w:tc>
      </w:tr>
      <w:tr>
        <w:trPr>
          <w:trHeight w:val="9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 790,1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 710,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32 080,06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315 226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9 3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3 175 926,0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Устройство уличного освещения в пгт. Пластун ТМ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300 000,0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Пластунский тер. отдел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500 000,0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Устройство уличного освещения в пгт. Терней ТМ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500 000,0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Тернейский тер. отдел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300 000,00</w:t>
            </w:r>
          </w:p>
        </w:tc>
      </w:tr>
      <w:tr>
        <w:trPr>
          <w:trHeight w:val="70" w:hRule="atLeast"/>
        </w:trPr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по Программе: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2 184 051,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7 755 142,1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4 428 909,00</w:t>
            </w:r>
          </w:p>
        </w:tc>
      </w:tr>
      <w:tr>
        <w:trPr>
          <w:trHeight w:val="70" w:hRule="atLeast"/>
        </w:trPr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 том числе за счет: МБ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9 481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9 481 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2 703 051,1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48 274 142,1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4 128 909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ответственный исполнитель по мероприятию, ранее не предусмотренный в паспорте Программы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4 году утвержден объем бюджетных ассигнований в размере </w:t>
      </w:r>
      <w:r>
        <w:rPr>
          <w:b/>
        </w:rPr>
        <w:t xml:space="preserve">177 755 142,17 </w:t>
      </w:r>
      <w:r>
        <w:rPr/>
        <w:t xml:space="preserve">руб., в том числе за счет средств местного бюджета </w:t>
      </w:r>
      <w:r>
        <w:rPr>
          <w:b/>
        </w:rPr>
        <w:t>29 481 000,00</w:t>
      </w:r>
      <w:r>
        <w:rPr/>
        <w:t xml:space="preserve"> руб., за счет средств краевого бюджета</w:t>
      </w:r>
      <w:r>
        <w:rPr>
          <w:b/>
        </w:rPr>
        <w:t xml:space="preserve"> 148 274 142,17 </w:t>
      </w:r>
      <w:r>
        <w:rPr/>
        <w:t xml:space="preserve">руб., следовательно, Программа финансово обеспечена в полном объем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 xml:space="preserve">Принятие данного проекта не потребует дополнительного финансирования в 2024 году. Изменения в программу внесены в целях приведения расходов в соответствие с Решением о бюджете и во исполнение п. 2 ст. 179 Бюджетного кодекса РФ. 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Cs/>
          <w:i/>
          <w:i/>
          <w:szCs w:val="24"/>
        </w:rPr>
      </w:pPr>
      <w:r>
        <w:rPr>
          <w:rFonts w:eastAsia="Calibri" w:cs="Times New Roman"/>
          <w:bCs/>
          <w:i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Ко</w:t>
            </w:r>
            <w:r>
              <w:rPr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инспектор Ко</w:t>
            </w:r>
            <w:r>
              <w:rPr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В.А. Евстифеева</w:t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ind w:firstLine="708"/>
        <w:rPr/>
      </w:pPr>
      <w:r>
        <w:rPr/>
      </w:r>
    </w:p>
    <w:sectPr>
      <w:type w:val="nextPage"/>
      <w:pgSz w:w="11906" w:h="16838"/>
      <w:pgMar w:left="1134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</w:rPr>
  </w:style>
  <w:style w:type="character" w:styleId="Style15">
    <w:name w:val="Нижний колонтитул Знак"/>
    <w:qFormat/>
    <w:rPr>
      <w:rFonts w:eastAsia="MS Mincho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4-01-26T10:46:00Z</cp:lastPrinted>
  <dcterms:modified xsi:type="dcterms:W3CDTF">2024-01-26T00:49:00Z</dcterms:modified>
  <cp:revision>186</cp:revision>
  <dc:subject/>
  <dc:title>ПРИМОРСКИЙ КРАЙ</dc:title>
</cp:coreProperties>
</file>