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8 апреля 2024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0-Э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 Думы Тернейского муниципального округа «Об определении случаев установления в 2024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а такой плат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езультатам проведения экспертизы проекта </w:t>
      </w:r>
      <w:r>
        <w:rPr>
          <w:rFonts w:cs="Times New Roman" w:ascii="Times New Roman" w:hAnsi="Times New Roman"/>
          <w:sz w:val="24"/>
          <w:szCs w:val="24"/>
        </w:rPr>
        <w:t xml:space="preserve">решения Думы Тернейского муниципального округа «Об определении случаев установления в 2024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а такой платы» (далее – Проект решения)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чику Проекта решения </w:t>
      </w:r>
      <w:r>
        <w:rPr>
          <w:rFonts w:cs="Times New Roman" w:ascii="Times New Roman" w:hAnsi="Times New Roman"/>
          <w:sz w:val="24"/>
          <w:szCs w:val="24"/>
        </w:rPr>
        <w:t>отделу земельных и имущественных отношений администрации Тернейского муниципаль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авлено заключение от 04.04.2024г. №19-Э и </w:t>
      </w:r>
      <w:r>
        <w:rPr>
          <w:rFonts w:cs="Times New Roman" w:ascii="Times New Roman" w:hAnsi="Times New Roman"/>
          <w:sz w:val="24"/>
          <w:szCs w:val="24"/>
        </w:rPr>
        <w:t>рекомендовано устранить выявле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чания (ошибки).</w:t>
      </w:r>
    </w:p>
    <w:p>
      <w:pPr>
        <w:pStyle w:val="Normal"/>
        <w:ind w:firstLine="709"/>
        <w:jc w:val="both"/>
        <w:rPr/>
      </w:pPr>
      <w:r>
        <w:rPr>
          <w:rFonts w:eastAsia="MS Mincho;MS Gothic"/>
        </w:rPr>
        <w:t xml:space="preserve">Исправленный Проект решения поступил в контрольно-счетную комиссию 05.04.2024г. Рассмотрев </w:t>
      </w:r>
      <w:r>
        <w:rPr/>
        <w:t>представленный проект постановления, Контрольно-счетная комиссия отмечает.</w:t>
      </w:r>
    </w:p>
    <w:p>
      <w:pPr>
        <w:pStyle w:val="Normal"/>
        <w:ind w:firstLine="709"/>
        <w:jc w:val="both"/>
        <w:rPr/>
      </w:pPr>
      <w:r>
        <w:rPr/>
        <w:t>В пункт 4 Проекта решения внесены изменения: «В целях определения соответствия индивидуального предпринимателя, юридического лица положениям пункта 2 настоящего порядка и заключения договоров аренды с льготной арендной платой индивидуальный предприниматель или юридическое лицо (далее-заявитель) совместно с заявлением о предоставлении земельного участка без торгов подает заявление о предоставлении льготной арендной платы в соответствии с ч.2 ст.8 Федерального закона от 14.03.2022 №58-ФЗ «О внесении изменений в отдельные законодательные акты Российской Федерации» (далее-заявление) в уполномоченный орган».</w:t>
      </w:r>
    </w:p>
    <w:p>
      <w:pPr>
        <w:pStyle w:val="Normal"/>
        <w:ind w:firstLine="709"/>
        <w:jc w:val="both"/>
        <w:rPr/>
      </w:pPr>
      <w:r>
        <w:rPr/>
        <w:t>Г</w:t>
      </w:r>
      <w:r>
        <w:rPr>
          <w:rStyle w:val="Extendedtextfull"/>
        </w:rPr>
        <w:t>рамматические ошибки, допущенные в пунктах 6.7; 8 предлагаемого порядка – исправл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</w:rPr>
        <w:t>Выводы</w:t>
      </w:r>
    </w:p>
    <w:p>
      <w:pPr>
        <w:pStyle w:val="Normal"/>
        <w:autoSpaceDE w:val="false"/>
        <w:ind w:firstLine="540"/>
        <w:jc w:val="both"/>
        <w:rPr>
          <w:rFonts w:eastAsia="Times New Roman"/>
          <w:u w:val="single"/>
        </w:rPr>
      </w:pPr>
      <w:r>
        <w:rPr/>
        <w:t>Представленный Проект решения Думы Тернейского муниципального округа утверждает Порядок определения случаев установления в 2024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 льготной арендной платы по договорам аренды таких земельных участков</w:t>
      </w:r>
      <w:r>
        <w:rPr>
          <w:rFonts w:eastAsia="Times New Roman"/>
        </w:rPr>
        <w:t xml:space="preserve">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но пояснительной записки, принятие данного решения не повлечет изменение и возникновения дополнительных расходов бюджета округ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 также провести оценку изменения предполагаемых доходов не представляется возможным в связи с отсутствием информации о гражданах РФ, которые могут претендовать на данную льготу (на данный момент на территории округа отсутствуют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Экспертиза проекта решения показала, проект решения подготовлен в пределах полномочий органов местного самоуправления, не противоречит требованиям действующего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Учитывая изложенное, Контрольно-счетная комиссия считает возможным предложить Думе Тернейского муниципального округа </w:t>
      </w:r>
      <w:r>
        <w:rPr/>
        <w:t>рекомендовать представленный Проект решения к утверждению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MS Mincho;MS Gothic"/>
                <w:color w:val="000000"/>
              </w:rPr>
              <w:t>В.А. Евстифее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MS Gothic"/>
      <w:b/>
      <w:bCs/>
      <w:sz w:val="36"/>
      <w:szCs w:val="36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6:01:00Z</dcterms:created>
  <dc:creator>flash</dc:creator>
  <dc:description/>
  <cp:keywords/>
  <dc:language>en-US</dc:language>
  <cp:lastModifiedBy>User</cp:lastModifiedBy>
  <cp:lastPrinted>2024-04-08T11:34:00Z</cp:lastPrinted>
  <dcterms:modified xsi:type="dcterms:W3CDTF">2024-04-08T01:34:00Z</dcterms:modified>
  <cp:revision>32</cp:revision>
  <dc:subject/>
  <dc:title/>
</cp:coreProperties>
</file>