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Приморского кра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  <w:gridCol w:w="10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8 июня 2024г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35-Э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Капитальный ремонт муниципального жилищного фонда Тернейского муниципального округа на период 2022-2024 годы» (далее – Проект постановления)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ункта 2 статьи 157 Бюджетного кодекса Российской Федерации, 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290.</w:t>
      </w:r>
    </w:p>
    <w:p>
      <w:pPr>
        <w:pStyle w:val="Normal"/>
        <w:ind w:firstLine="709"/>
        <w:jc w:val="both"/>
        <w:rPr/>
      </w:pPr>
      <w:r>
        <w:rPr/>
        <w:t>Для подготовки заключения использова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Бюджетный Кодекс Российской Федерации (далее – БК РФ),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с изм. от 23.04.2024 №533 (далее – Решение о бюджете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от 17.02.2014 № 47 (далее – Порядок разработки МП);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 М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>униципальная программа «Капитальный ремонт муниципального жилищного фонда Тернейского муниципального округа на период 2022-2024 годы», утвержденная постановлением администрации Тернейского муниципального округа от 29.10.2021 № 1047 (далее – Программа)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Проект постановления с пояснительной запиской представлен в Контрольно-счетную комиссию 18.06.2024г. 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</w:rPr>
        <w:t>Источник финансирования Программы – бюджет Тернейского муниципального округа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Экспертизой проекта постановления установлено, общий объем финансирования Программы в 2024 г. увеличивается на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357 112,79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за счет средств добровольных пожертвований (далее – ДП) от ОАО «Тернейлес» (договор №07/07 от 21.05.2024г.) плановые назначения составят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 xml:space="preserve">2 357 112,79 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руб. </w:t>
      </w: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  <w:b/>
          <w:i w:val="false"/>
        </w:rPr>
        <w:t>2 000 000,00</w:t>
      </w:r>
      <w:r>
        <w:rPr>
          <w:rFonts w:cs="Times New Roman" w:ascii="Times New Roman" w:hAnsi="Times New Roman"/>
          <w:i w:val="false"/>
        </w:rPr>
        <w:t xml:space="preserve"> руб. МБ, </w:t>
      </w:r>
      <w:r>
        <w:rPr>
          <w:rFonts w:cs="Times New Roman" w:ascii="Times New Roman" w:hAnsi="Times New Roman"/>
          <w:b/>
          <w:i w:val="false"/>
        </w:rPr>
        <w:t>357 112,79</w:t>
      </w:r>
      <w:r>
        <w:rPr>
          <w:rFonts w:cs="Times New Roman" w:ascii="Times New Roman" w:hAnsi="Times New Roman"/>
          <w:i w:val="false"/>
        </w:rPr>
        <w:t xml:space="preserve"> руб. ДП)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Проектом постановления предлагается дополнить Программу мероприятием ранее не предусмотренным паспортом программы: «Капитальный ремонт муниципального жилого помещения в с. Агзу ул. Школьная д.9 кв.2» с финансированием 357 112,79 руб. (ДП) ответственный исполнитель Самаргинский территориальный отдел администрации Тернейского муниципального округа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4 году утвержден объем бюджетных ассигнований в размере </w:t>
      </w:r>
      <w:r>
        <w:rPr>
          <w:b/>
        </w:rPr>
        <w:t xml:space="preserve">2 000 000,00 </w:t>
      </w:r>
      <w:r>
        <w:rPr/>
        <w:t xml:space="preserve">руб. средств местного бюджета. Договором от 21.05.2024 №07/07 предусмотрены бюджетные ассигнования в объеме </w:t>
      </w:r>
      <w:r>
        <w:rPr>
          <w:b/>
        </w:rPr>
        <w:t>357 112,79</w:t>
      </w:r>
      <w:r>
        <w:rPr/>
        <w:t xml:space="preserve"> руб. на реализацию мероприятия </w:t>
      </w:r>
      <w:r>
        <w:rPr>
          <w:color w:val="000000"/>
        </w:rPr>
        <w:t>по капитальному ремонту муниципального жилого помещения в с. Агзу ул. Школьная д.9 кв.2.</w:t>
      </w:r>
      <w:r>
        <w:rPr/>
        <w:t xml:space="preserve"> Общий объем финансирования программных мероприятий составит </w:t>
      </w:r>
      <w:r>
        <w:rPr>
          <w:b/>
        </w:rPr>
        <w:t>2 357 112,79</w:t>
      </w:r>
      <w:r>
        <w:rPr/>
        <w:t xml:space="preserve"> руб., следовательно, Программа финансово обеспечена в полном объеме и не потребует дополнительного финансирования в 2024 г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, и рекомендует при очередном уточнении бюджета внести соответствующие изменения в бюджет.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4-06-24T13:12:00Z</cp:lastPrinted>
  <dcterms:modified xsi:type="dcterms:W3CDTF">2024-06-24T03:24:00Z</dcterms:modified>
  <cp:revision>70</cp:revision>
  <dc:subject/>
  <dc:title>ПРИМОРСКИЙ КРАЙ</dc:title>
</cp:coreProperties>
</file>