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47688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Контрольно-счет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</w:rPr>
      </w:pPr>
      <w:r>
        <w:rPr>
          <w:rFonts w:eastAsia="Times New Roman"/>
          <w:bCs/>
        </w:rPr>
        <w:t>Терне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КЛЮЧЕ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9.02.2024 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10-Э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MS Mincho;ＭＳ 明朝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 w:val="false"/>
                <w:color w:val="000000"/>
                <w:szCs w:val="24"/>
              </w:rPr>
              <w:t>на проект постановления администрации Тернейского муниципального округа о внесении изменений в муниципальную программу «Защита населения и территории Тернейского муниципального округа от чрезвычайных ситуаций на 2020-2024 годы» «далее – Проект постановления»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Экспертиза Проекта постановления подготовлена Контрольно-счетной комиссией Тернейского муниципального округа на основании п. 2 ст. 157  Бюджетного кодекса Российской Федерации (далее – БК РФ)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8 Положения о Контрольно-счетной комиссии Тернейского муниципального округа Приморского края, утвержденное решением Думы Тернейского муниципального округа от 24.11.2021 № 29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Для подготовки заключения использованы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Бюджетный Кодекс Российской Федерации (далее – БК РФ),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Федеральный закон от 06.10.2003 № 131-ФЗ «Об общих принципах организации местного самоуправления в Российской Федерации» (далее – Закон №131-ФЗ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шение Думы Тернейского муниципального округа от 25.12.2023 №498 «Об утверждении бюджета Тернейского муниципального округа на 2024 год и плановый период 2025 и 2026 годов» (далее – Решение о бюджете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- Положение о Порядке принятия решений о разработке муниципальных программ, их формирования и реализации в Тернейском муниципальном районе и Порядке проведения оценки эффективности реализации муниципальных программ, утвержденное постановлением администрации Тернейского муниципального района № 47 от 17.02.2014 года (далее – Порядок разработки, утверждения и реализации МП);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i w:val="false"/>
          <w:color w:val="000000"/>
          <w:szCs w:val="24"/>
        </w:rPr>
        <w:t>Муниципальная программа «Защита населения и территории Тернейского муниципального округа от чрезвычайных ситуаций на 2020-2024 годы», утвержденная постановлением администрации Тернейского муниципального района 30.12.2019 №63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(далее - Программа)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рограмма рассмотрена на предмет соответствия БК РФ, Порядку разработки, утверждения и реализации МП и иным нормативным правовым актам, регламентирующим сферу реализации Программы. Проект постановления с пояснительной запиской представлен в Контрольно-счетную комиссию 15.02.2024г. 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Выводы по результатам настоящей экспертизы Проекта постановления сформированы на основании представленной информации.</w:t>
      </w:r>
    </w:p>
    <w:p>
      <w:pPr>
        <w:pStyle w:val="Normal"/>
        <w:ind w:firstLine="539"/>
        <w:jc w:val="both"/>
        <w:rPr>
          <w:i/>
          <w:i/>
        </w:rPr>
      </w:pPr>
      <w:r>
        <w:rPr>
          <w:color w:val="000000"/>
        </w:rPr>
        <w:t>Экспертизой Проекта постановления установлено, объем финансирования Программы в 2024 году приводится в соответствие с Решением о бюджете.</w:t>
      </w:r>
      <w:r>
        <w:rPr>
          <w:i/>
        </w:rPr>
        <w:t xml:space="preserve"> </w:t>
      </w:r>
    </w:p>
    <w:p>
      <w:pPr>
        <w:pStyle w:val="Normal"/>
        <w:ind w:firstLine="539"/>
        <w:jc w:val="both"/>
        <w:rPr>
          <w:color w:val="000000"/>
        </w:rPr>
      </w:pPr>
      <w:r>
        <w:rPr/>
        <w:t>Проектом постановления предлагается снизить финансирование программных мероприятий в 2024г. на</w:t>
      </w:r>
      <w:r>
        <w:rPr>
          <w:color w:val="000000"/>
        </w:rPr>
        <w:t xml:space="preserve"> </w:t>
      </w:r>
      <w:r>
        <w:rPr>
          <w:b/>
          <w:color w:val="000000"/>
        </w:rPr>
        <w:t>1 626 960,60</w:t>
      </w:r>
      <w:r>
        <w:rPr>
          <w:color w:val="000000"/>
        </w:rPr>
        <w:t xml:space="preserve"> руб. за счет средств местного бюджета. Общий объем финансирования Программы в 2024г. составит </w:t>
      </w:r>
      <w:r>
        <w:rPr>
          <w:b/>
          <w:color w:val="000000"/>
        </w:rPr>
        <w:t>919 629,40</w:t>
      </w:r>
      <w:r>
        <w:rPr>
          <w:color w:val="000000"/>
        </w:rPr>
        <w:t xml:space="preserve"> руб., средств бюджета округ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Так же Проектом постановления</w:t>
      </w:r>
      <w:r>
        <w:rPr/>
        <w:t xml:space="preserve"> </w:t>
      </w:r>
      <w:r>
        <w:rPr>
          <w:rFonts w:eastAsia="MS Mincho;ＭＳ 明朝" w:cs="Times New Roman" w:ascii="Times New Roman" w:hAnsi="Times New Roman"/>
          <w:i w:val="false"/>
          <w:szCs w:val="24"/>
        </w:rPr>
        <w:t>предлагается внести изменение в финансирования программных мероприятий, за счет внутреннего перераспределения бюджетных ассигнований, и дополнить Программу новым мероприятиям, ранее не предусмотренным паспортом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о основному мероприятию «Обеспечение пожарной безопасности на территории Тернейского муниципального округа» финансирование снижено на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 358 69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плановые назначения составят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58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из них по под мероприятиям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обеспечение пожарной безопасности в населенных пунктах: обновление и обустройство минерализованных полос для предотвращения перехода природных пожаров на территории населенных пунктов. Обеспечение пожарной безопасности на границе земель госземзапаса с лесами ТМО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+510 000,00 руб.,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в том числе по ответственным исполнителям: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Администрация Тернейского муниципального округа Отдел по делам ГО и ЧС финансирование снято в полном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-65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Тернейский территориальный отдел добавлено финансирование в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8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Самаргинский территориальный отдел добавлено финансирование в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0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Амгунский территориальный отдел добавлено финансирование в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0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Пластунский территориальный отдел добавлено финансирование в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7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Светлинский территориальный отдел добавлено финансирование в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6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обеспечение пожарной безопасности в населенных пунктах ТМО: приобретение и установка автономных пожарных извещателей, финансирование снято в полном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муниципальная поддержка общественной организации «Добровольная пожарная охрана»: Приобретение средств индивидуальной защиты, технических средств тушения пожаров, финансирование снято в полном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68 69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поощрение добровольных пожарных дружин, финансирование снято в полном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68 69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обустройство искусственных пожарных водоемов объемом 54м3 в населенных пунктах в нормативном радиусе 200 метров от социально значимых объектов, финансирование снято в полном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 00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(ответственный исполнитель Администрация ТМО Отдел по делам ГО и ЧС).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приобретение, установка и обслуживание пожарных гидрантов, финансирование снято в полном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76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содержание пожарных водоемов, с ответственных исполнителей снято финансирование в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10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из них в том числ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- Самаргинский территориальный отдел -15 000,00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Амгунский территориальный отдел -20 000,00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- Тернейский территориальный отдел -30 000,00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- Пластунский территориальный отдел -35 000,00 руб.</w:t>
      </w:r>
    </w:p>
    <w:p>
      <w:pPr>
        <w:pStyle w:val="Style16"/>
        <w:spacing w:before="12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- приобретение ГСМ для патрулирования и тушения палов сухой травы в весенний и осенний пожароопасные периоды, ответственным исполнителям добавлено финансирование в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7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из них в том числ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- Самаргинский территориальный отдел +15 000,00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- Амгунский территориальный отдел +15 000,00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- Тернейский территориальный отдел +10 000,00 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- Пластунский территориальный отдел +15 000,00 руб.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- Светлинский территориальный отдел +15 000,00 руб.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о мероприятию «Усовершенствование системы оповещения руководящего состава, населения, автоматизация средств управления ЕДДС, взаимодействия ДДС (пожарной части, полиции, скорой помощи) ТМО: приобретение технических средств оповещения», финансирование снято в полном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70 0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о основному мероприятию «Предупреждение чрезвычайных ситуаций природного характера во время прохождения паводков» финансирование снято в полном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537 900,0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 xml:space="preserve">По основному мероприятию: «Создание условий для организации добровольной пожарной охраны на территории ТМО» на *обеспечение деятельности добровольной пожарной охраны добавлено финансирование в объеме </w:t>
      </w:r>
      <w:r>
        <w:rPr>
          <w:rFonts w:eastAsia="MS Mincho;ＭＳ 明朝" w:cs="Times New Roman" w:ascii="Times New Roman" w:hAnsi="Times New Roman"/>
          <w:b/>
          <w:i w:val="false"/>
          <w:szCs w:val="24"/>
        </w:rPr>
        <w:t>339 629,40</w:t>
      </w:r>
      <w:r>
        <w:rPr>
          <w:rFonts w:eastAsia="MS Mincho;ＭＳ 明朝" w:cs="Times New Roman" w:ascii="Times New Roman" w:hAnsi="Times New Roman"/>
          <w:i w:val="false"/>
          <w:szCs w:val="24"/>
        </w:rPr>
        <w:t xml:space="preserve"> руб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i w:val="false"/>
          <w:szCs w:val="24"/>
        </w:rPr>
        <w:t>Информация об изменениях программных расходов, плановых назначениях в 2024 году представлена в таблице 1.</w:t>
      </w:r>
    </w:p>
    <w:p>
      <w:pPr>
        <w:pStyle w:val="Style16"/>
        <w:spacing w:before="0" w:after="0"/>
        <w:jc w:val="right"/>
        <w:rPr>
          <w:rFonts w:ascii="Times New Roman" w:hAnsi="Times New Roman" w:eastAsia="MS Mincho;ＭＳ 明朝" w:cs="Times New Roman"/>
          <w:i w:val="false"/>
          <w:i w:val="false"/>
          <w:szCs w:val="24"/>
        </w:rPr>
      </w:pPr>
      <w:r>
        <w:rPr>
          <w:rFonts w:eastAsia="MS Mincho;ＭＳ 明朝" w:cs="Times New Roman" w:ascii="Times New Roman" w:hAnsi="Times New Roman"/>
          <w:i w:val="false"/>
          <w:szCs w:val="24"/>
        </w:rPr>
        <w:t>Таблица 1 (руб.)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092"/>
        <w:gridCol w:w="1494"/>
        <w:gridCol w:w="1485"/>
        <w:gridCol w:w="1534"/>
      </w:tblGrid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спорт программ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 постановления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клонение проекта от паспорта (4-3) +,-</w:t>
            </w:r>
          </w:p>
        </w:tc>
      </w:tr>
      <w:tr>
        <w:trPr>
          <w:trHeight w:val="1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1. 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«Обеспечение пожарной безопасности на территории ТМО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938 69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80 00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 358 690,00</w:t>
            </w:r>
          </w:p>
        </w:tc>
      </w:tr>
      <w:tr>
        <w:trPr>
          <w:trHeight w:val="1530" w:hRule="atLeast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.  Обеспечение пожарной безопасности в населенных пунктах: обновление и обустройство минерализованных полос для предотвращения перехода природных пожаров на территории населенных пунктов.   Обеспечение пожарной безопасности на границе земель госземзапаса с лесами ТМО, в том числе: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40 000,00</w:t>
            </w:r>
          </w:p>
        </w:tc>
      </w:tr>
      <w:tr>
        <w:trPr>
          <w:trHeight w:val="225" w:hRule="atLeas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Отдел по делам ГО и ЧС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50 000,0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80 0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00 0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00 0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70 000,00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н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60 000,00</w:t>
            </w:r>
          </w:p>
        </w:tc>
      </w:tr>
      <w:tr>
        <w:trPr>
          <w:trHeight w:val="1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.4. Обеспечение пожарной безопасности в населенных пунктах ТМО: приобретение и установка автономных пожарных извещателе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0 0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5 Муниципальная поддержка общественной организации "Добровольная пожарная охрана": Приобретение средств индивидуальной защиты, технических средств тушения пожаров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 690,0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8 69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6 Поощрение добровольных пожарных дружин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4 000,0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7 . Обустройство искусственных пожарных водоемов объемом 54м3 в населенных пунктах в нормативном радиусе 200 метров от социально значимых объектов, в том числе: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 000 000,00</w:t>
            </w:r>
          </w:p>
        </w:tc>
      </w:tr>
      <w:tr>
        <w:trPr>
          <w:trHeight w:val="240" w:hRule="atLeast"/>
        </w:trPr>
        <w:tc>
          <w:tcPr>
            <w:tcW w:w="5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министрация ТМО Отдел по делам ГО и ЧС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 000 0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8. Приобретение, установка и обслуживание пожарных гидрантов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6 000,0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9. Содержание пожарных водоемов, из них в том числе: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00 000,0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риториальный от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5 000,0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0 000,0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0 000,0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5 0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0 Приобретение ГСМ для патрулирования и тушения палов сухой травы в весенний и осенний пожароопасные периоды, из них в том числе: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70 000,00</w:t>
            </w:r>
          </w:p>
        </w:tc>
      </w:tr>
      <w:tr>
        <w:trPr>
          <w:trHeight w:val="240" w:hRule="atLeast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амаргинский территориальный от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000,00</w:t>
            </w:r>
          </w:p>
        </w:tc>
      </w:tr>
      <w:tr>
        <w:trPr>
          <w:trHeight w:val="24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мгун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000,00</w:t>
            </w:r>
          </w:p>
        </w:tc>
      </w:tr>
      <w:tr>
        <w:trPr>
          <w:trHeight w:val="24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ней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0 000,00</w:t>
            </w:r>
          </w:p>
        </w:tc>
      </w:tr>
      <w:tr>
        <w:trPr>
          <w:trHeight w:val="24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ластун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000,00</w:t>
            </w:r>
          </w:p>
        </w:tc>
      </w:tr>
      <w:tr>
        <w:trPr>
          <w:trHeight w:val="24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ветлинский территориальный отде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15 000,00</w:t>
            </w:r>
          </w:p>
        </w:tc>
      </w:tr>
      <w:tr>
        <w:trPr>
          <w:trHeight w:val="7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2.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"Обеспечение составом технических средств для управления ЕДДС на территории ТМО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70 000,00</w:t>
            </w:r>
          </w:p>
        </w:tc>
      </w:tr>
      <w:tr>
        <w:trPr>
          <w:trHeight w:val="13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. Усовершенствование системы оповещения руководящего состава, населения, автоматизация средств управления ЕДДС, взаимодействия ДДС (пожарной части, полиции, скорой помощи) ТМО: приобретение технических средств оповещ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0 0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3.Основное мероприятие: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«Предупреждение чрезвычайных ситуаций природного характера во время прохождения паводков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37 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537 9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.1 Проведение мероприятий по обеспечению пунктов временного размещения необходимым оборудованием и инвентарём: закупка матрацев, раскладушек и постельных принадлежностей и друго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0 0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 Проведение мероприятий по созданию резерва технических средств и материальных ресурсов, для ликвидации последствий паводков: Закупка тепловых пушек, водяных помп и друго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 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7 900,00</w:t>
            </w:r>
          </w:p>
        </w:tc>
      </w:tr>
      <w:tr>
        <w:trPr>
          <w:trHeight w:val="253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4 Проведение противопаводковых мероприятий: Проведение работ по очистке примостовых территорий, русел рек, оборудование противопаводковых рвов, насыпей, берегоукрепление рек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00 0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5 Проведение мероприятий по созданию резерва финансовых средств для оказания помощи пострадавшим в результате Ч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00 0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.Основное мероприятие: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"Создание условий для организации добровольной пожарной охраны на территории ТМО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39 629,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+339 629,4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*4.4 Обеспечение деятельности добровольной пожарной охран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9 629,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+339 629,4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изменений в МП, из них в том числе: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546 59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19 629,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 626 960,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 xml:space="preserve"> мероприятие, ранее не предусмотренные в паспорте Программы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Вывод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Анализ ресурсного обеспечения показал, Решением о бюджете на исполнение Программы в 2024 году утвержден объем бюджетных ассигнований в размере </w:t>
      </w:r>
      <w:r>
        <w:rPr>
          <w:b/>
        </w:rPr>
        <w:t>919 629,40</w:t>
      </w:r>
      <w:r>
        <w:rPr/>
        <w:t xml:space="preserve"> руб. за счет средств бюджета округа, следовательно, программа обеспечена в полном объеме.</w:t>
      </w:r>
    </w:p>
    <w:p>
      <w:pPr>
        <w:pStyle w:val="Normal"/>
        <w:ind w:firstLine="709"/>
        <w:jc w:val="both"/>
        <w:rPr/>
      </w:pPr>
      <w:r>
        <w:rPr/>
        <w:t>Представленный проект постановления администрации Тернейского округа соответствует целям решения вопросов местного значения и полномочиям, определенным Законом №131-ФЗ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Техническая ошибка, допущенная в пояснительной записке проекта постановления в общем расчете изменений по программе – исправлена.</w:t>
      </w:r>
    </w:p>
    <w:p>
      <w:pPr>
        <w:pStyle w:val="Normal"/>
        <w:ind w:firstLine="709"/>
        <w:jc w:val="both"/>
        <w:rPr/>
      </w:pPr>
      <w:r>
        <w:rPr/>
        <w:t>Принятие данного проекта не потребует дополнительного финансирования в 2024 году. Контрольно-счетная комиссия считает изменения, вносимые в Программу, не противоречат действующему законодательству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инспектор Контрольно-счетной комиссии Тернейского муниципального округа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В.А. Евстифее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3:52:00Z</dcterms:created>
  <dc:creator>flash</dc:creator>
  <dc:description/>
  <cp:keywords/>
  <dc:language>en-US</dc:language>
  <cp:lastModifiedBy>Пользователь</cp:lastModifiedBy>
  <cp:lastPrinted>2023-11-30T15:52:00Z</cp:lastPrinted>
  <dcterms:modified xsi:type="dcterms:W3CDTF">2024-02-18T23:36:00Z</dcterms:modified>
  <cp:revision>121</cp:revision>
  <dc:subject/>
  <dc:title/>
</cp:coreProperties>
</file>