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8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4 мая 2024 г.</w:t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3 - Э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Модернизация дорожной сети и повышение безопасности дорожного движения на территории Тернейского муниципального округа на 2024-2030 годы» (далее – Проект постановления)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67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(далее – Решение о бюджете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от 17.02.2014 № 47 (далее – Порядок разработк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Модернизация дорожной сети и повышение безопасности дорожного движения на территории Тернейского муниципального округа на 2024-2030 годы», утвержденная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округ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28.09.2023 №887 (далее – Программа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ект постановления с пояснительной запиской представлен в Контрольно-счетную комиссию 13.05.2024г. </w:t>
      </w: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Экспертизой Проекта постановления установлено, объем финансирования Программы в 2024 году приводится в соответствие с Решением о бюджет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Общий объем финансирования Программы на 2024 год увеличен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3 265 948,14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+6 405 2848,14 руб. МБ; +6 860 700,00 руб. КБ) и состави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91 021 090,31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, из них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35 886 248,14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за счет средств местного бюджета,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155 134 842,17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редств краевого бюдж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Так же Проектом постановления предлагается внести изменение в финансирования программных мероприятий за счет внутреннего перераспределения бюджетных ассигнований, а именно по мероприятия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автомобильных дорог общего пользования местного значения и инженерных сооружений на них в пгт. Терней, с ответственного исполнителя Тернейский территориальный отдел снято финансирование в полном объеме 300 000,00 руб. (МБ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автомобильных дорог общего пользования местного значения и инженерных сооружений на них в с. Малая Кема, с ответственного исполнителя Тернейский территориальный отдел снято финансирование в объеме 200 000,00 руб. (МБ), плановые назначения составят 300 000,00 руб. (МБ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автомобильных дорог общего пользования местного значения и инженерных сооружений на них, ответственному исполнителю Администрации (ОЖиРИ) добавлено финансирование в объеме 1 200 000,00 руб. (МБ), плановые назначения составят 2 813 919,71 руб. (МБ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ремонт автомобильных дорог общего пользования местного значения ТМО, добавлено финансирование в объеме 4 432 672,34 руб. (МБ), плановые назначения составят 6 608 919,21 руб. (МБ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ремонт асфальтобетонного покрытия автомобильной дороги в п. Пластун от д.№13 по ул. Лермонтова до пер. Школьный, добавлено финансирование в объеме 6 930 000,00 руб. (69 300,00 руб. МБ; 6 860 700,00 КБ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ремонт автомобильных дорог общего пользования местного значения и инженерных сооружений на них в с. Самарга, с. Перетычиха, с. Агзу снято финансирование в полном объеме 400 000,00 руб. (МБ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ремонт мостовых сооружений в пгт. Терней, добавлено финансирование в объеме 50 000,00 руб. (МБ) плановые назначения составят 250 000,00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 ремонт пешеходного тротуара по ул. Партизанская пгт. Терней, добавлено финансирование в объеме 703 475,80 руб. (МБ), плановые назначения составят 1 315 653,52 руб. (МБ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сети уличного освещения на дорогах общего пользования в пгт. Пластун, добавлено финансирование в объеме 300 000,00 руб. (МБ), плановые назначения составят 960 000,00 руб. (МБ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содержание и ремонт сети уличного освещения на дорогах общего пользования в пгт. Терней добавлено финансирование в объеме 350 000,00 руб. (МБ), плановые назначения составят 1 000 000,00 руб. (МБ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устройство уличного освещения в пгт. Пластун, добавлено финансирование в объеме 600 000,00 руб. (МБ), плановые назначения составят 1 300 000,00 руб. (МБ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 устройство уличного освещения в пгт. Терней снято финансирование в объеме 400 000,00 руб. (МБ), плановые назначения составят 600 000,00 руб. (МБ).</w:t>
      </w:r>
    </w:p>
    <w:p>
      <w:pPr>
        <w:pStyle w:val="Normal"/>
        <w:ind w:firstLine="539"/>
        <w:jc w:val="both"/>
        <w:rPr>
          <w:iCs/>
        </w:rPr>
      </w:pPr>
      <w:r>
        <w:rPr>
          <w:iCs/>
        </w:rPr>
        <w:t>Изменения по Программе представлены в таблице 1.</w:t>
      </w:r>
    </w:p>
    <w:p>
      <w:pPr>
        <w:pStyle w:val="Normal"/>
        <w:ind w:firstLine="539"/>
        <w:jc w:val="right"/>
        <w:rPr/>
      </w:pPr>
      <w:r>
        <w:rPr/>
        <w:t>Таблица 1 (руб.)</w:t>
      </w:r>
    </w:p>
    <w:tbl>
      <w:tblPr>
        <w:tblW w:w="11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3"/>
        <w:gridCol w:w="1581"/>
        <w:gridCol w:w="1660"/>
        <w:gridCol w:w="1840"/>
        <w:gridCol w:w="2020"/>
      </w:tblGrid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финансирования</w:t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аспорт программы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5-4); +,-</w:t>
            </w:r>
          </w:p>
        </w:tc>
      </w:tr>
      <w:tr>
        <w:trPr>
          <w:trHeight w:val="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14 656,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14 656,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00 000,00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 в пгт. Терней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-300 000,00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 в с. Малая-Кема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-200 000,00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613 919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813 919,7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1 200 000,00</w:t>
            </w:r>
          </w:p>
        </w:tc>
      </w:tr>
      <w:tr>
        <w:trPr>
          <w:trHeight w:val="556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монту и капитальному ремонту автомобильных дорог общего пользования местного значения и искусственных сооружений на них, в том числе за счет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660 485,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376 433,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 715 948,14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86 343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241 591,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 855 248,14</w:t>
            </w:r>
          </w:p>
        </w:tc>
      </w:tr>
      <w:tr>
        <w:trPr>
          <w:trHeight w:val="10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274 142,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 134 842,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 860 700,00</w:t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76 446,8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608 919,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4 432 472,34</w:t>
            </w:r>
          </w:p>
        </w:tc>
      </w:tr>
      <w:tr>
        <w:trPr>
          <w:trHeight w:val="72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сфальтобетонного покрытия автомобильной дороги в п. Пластун от д.№13 по ул. Лермонтова) до пер. Школьный, в том числе за счет: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6 930 000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 3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69 300,00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860 7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6 860 700,00</w:t>
            </w:r>
          </w:p>
        </w:tc>
      </w:tr>
      <w:tr>
        <w:trPr>
          <w:trHeight w:val="10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нженерных сооружений на них в с. Самарга, с. Перетычиха, с. Агзу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-400 000,00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монт мостовых сооружений в пгт. Терней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50 000,0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Ремонт пешеходного тротуара по ул. Партизанская ТМО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2 177,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15 653,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703 475,80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роприятия по безопасности дорожного движ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3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50 000,00</w:t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сети уличного освещения на дорогах общего пользования в пгт. Пластун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300 000,00</w:t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держание и ремонт сети уличного освещения на дорогах общего пользования в пгт. Терней, населённых пунктах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350 000,00</w:t>
            </w:r>
          </w:p>
        </w:tc>
      </w:tr>
      <w:tr>
        <w:trPr>
          <w:trHeight w:val="147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3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стройство уличного освещения в пгт. Пластун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+600 000,0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стройство уличного освещения в пгт. Терней ТМ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-400 000,00</w:t>
            </w:r>
          </w:p>
        </w:tc>
      </w:tr>
      <w:tr>
        <w:trPr>
          <w:trHeight w:val="70" w:hRule="atLeas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7 755 142,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91 021 090,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3 265 948,14</w:t>
            </w:r>
          </w:p>
        </w:tc>
      </w:tr>
      <w:tr>
        <w:trPr>
          <w:trHeight w:val="70" w:hRule="atLeas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 том числе за счет: М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9 481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 886 248,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6 405 248,14</w:t>
            </w:r>
          </w:p>
        </w:tc>
      </w:tr>
      <w:tr>
        <w:trPr>
          <w:trHeight w:val="70" w:hRule="atLeas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К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8 274 142,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5 134 842,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6 860 700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 xml:space="preserve">184 160 390,31 </w:t>
      </w:r>
      <w:r>
        <w:rPr/>
        <w:t xml:space="preserve">руб., в том числе за счет средств местного бюджета </w:t>
      </w:r>
      <w:r>
        <w:rPr>
          <w:b/>
        </w:rPr>
        <w:t>35 886 248,14</w:t>
      </w:r>
      <w:r>
        <w:rPr/>
        <w:t xml:space="preserve"> руб., за счет средств краевого бюджета</w:t>
      </w:r>
      <w:r>
        <w:rPr>
          <w:b/>
        </w:rPr>
        <w:t xml:space="preserve"> 148 274 142,17 </w:t>
      </w:r>
      <w:r>
        <w:rPr/>
        <w:t xml:space="preserve">руб. Согласно уведомлению по расчетам между бюджетами №68/1 от 24.04.2024г., в соответствии с Законом Приморского края от 24.04.2024г. №548-КЗ «О внесении изменений в Закон Приморского края «О краевом бюджете на 2024 год и плановый период 2025 и 2026 годов» от 22.12.2023 №495-КЗ» предусмотрено предоставление межбюджетного трансферта в объёме </w:t>
      </w:r>
      <w:r>
        <w:rPr>
          <w:b/>
        </w:rPr>
        <w:t>6 860 700,00</w:t>
      </w:r>
      <w:r>
        <w:rPr/>
        <w:t xml:space="preserve"> руб. на капитальный ремонт и ремонт автомобильных дорог общего пользования населенных пунктов за счет дорожного фонда Приморского края, следовательно, Программа финансово обеспечена в полном объеме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4 году. Изменения в программу внесены в целях приведения расходов в соответствие с Решением о бюджете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, и рекомендует при очередном уточнении бюджета внести соответствующие изменения в бюдж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i/>
          <w:i/>
          <w:szCs w:val="24"/>
        </w:rPr>
      </w:pPr>
      <w:r>
        <w:rPr>
          <w:rFonts w:eastAsia="Calibri" w:cs="Times New Roman"/>
          <w:bCs/>
          <w:i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.А. Евстифеева</w:t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ind w:firstLine="708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5-14T16:11:00Z</cp:lastPrinted>
  <dcterms:modified xsi:type="dcterms:W3CDTF">2024-05-14T06:15:00Z</dcterms:modified>
  <cp:revision>230</cp:revision>
  <dc:subject/>
  <dc:title>ПРИМОРСКИЙ КРАЙ</dc:title>
</cp:coreProperties>
</file>