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РАЙОНА</w:t>
      </w:r>
    </w:p>
    <w:p>
      <w:pPr>
        <w:pStyle w:val="Normal"/>
        <w:tabs>
          <w:tab w:val="clear" w:pos="708"/>
          <w:tab w:val="left" w:pos="61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шестой созыв)</w:t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февраля 2019 года                     пгт. Терней                                              № 40</w:t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ложении территориальной избирательной комиссии Тернейского муниципального района 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лушав председателя Думы Тернейского муниципального района о  предложении территориальной избирательной комиссии Тернейского района для назначения членом участковой избирательной комиссии № 2709 с правом решающего голоса, от Думы Тернейского муниципального района, руководствуясь Избирательным Кодексом Приморского края, Уставом Тернейского муниципального района,  Дума Тернейского муниципального района </w:t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ложить территориальной избирательной комиссии  Тернейского района кандидатуру Герасимовой Ирины Анатольевны для включения её в состав участковой избирательной комиссии № 2709 с правом решающего голоса от Думы Тернейского муниципального района. 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</w:rPr>
        <w:t>Думы Тернейского муниципального района</w:t>
        <w:tab/>
        <w:tab/>
        <w:tab/>
        <w:t xml:space="preserve">            А.А. Вихров</w:t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80" w:leader="none"/>
      </w:tabs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spacing w:lineRule="exact" w:line="322" w:before="53" w:after="0"/>
      <w:ind w:left="180" w:right="146" w:firstLine="115"/>
      <w:jc w:val="both"/>
    </w:pPr>
    <w:rPr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0:40:00Z</dcterms:created>
  <dc:creator>User</dc:creator>
  <dc:description/>
  <cp:keywords/>
  <dc:language>en-US</dc:language>
  <cp:lastModifiedBy>Василий</cp:lastModifiedBy>
  <cp:lastPrinted>2019-02-19T10:50:00Z</cp:lastPrinted>
  <dcterms:modified xsi:type="dcterms:W3CDTF">2019-02-19T00:56:00Z</dcterms:modified>
  <cp:revision>4</cp:revision>
  <dc:subject/>
  <dc:title>ДУМА</dc:title>
</cp:coreProperties>
</file>