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есто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февраля 2019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пгт. Терней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 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инятия 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собственности Приморского края в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распоряжения администрации Приморского края от 14.12.2018 № 461-ра «О распределении школьных автобусов муниципальным образованиям Приморского края»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Тернейского муниципального района, Порядком управления, владения и распоряжения объектами муниципальной собственности в Тернейском муниципальном районе, утверждённым решением Думы Тернейского муниципального района от 24.11.2015 № 300, Дума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гласовать принятие из собственности Приморского края в собственность Тернейского муниципального района следующего движимого имущества: школьные автобусы для перевозки детей марки ПАЗ-32053-70 в количестве 2 шт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                                          А.А. Вихров</w:t>
      </w:r>
    </w:p>
    <w:p>
      <w:pPr>
        <w:pStyle w:val="Normal"/>
        <w:ind w:left="1080" w:right="1173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6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11:00Z</dcterms:created>
  <dc:creator>User</dc:creator>
  <dc:description/>
  <cp:keywords/>
  <dc:language>en-US</dc:language>
  <cp:lastModifiedBy>Дума</cp:lastModifiedBy>
  <cp:lastPrinted>2019-02-01T09:21:00Z</cp:lastPrinted>
  <dcterms:modified xsi:type="dcterms:W3CDTF">2019-02-12T04:11:00Z</dcterms:modified>
  <cp:revision>2</cp:revision>
  <dc:subject/>
  <dc:title/>
</cp:coreProperties>
</file>