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НЕЙ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шестой созы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 октября 2019 года                   </w:t>
      </w:r>
      <w:r>
        <w:rPr>
          <w:rFonts w:cs="Times New Roman" w:ascii="Times New Roman" w:hAnsi="Times New Roman"/>
          <w:sz w:val="28"/>
          <w:szCs w:val="28"/>
        </w:rPr>
        <w:t>пгт. Терней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                   № 1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огласовании кандидатуры на должность первого заместителя главы администрации Тернейского муниципального район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ложения главы Тернейского муниципального района о кандидатуре на должность первого заместителя главы администрации Тернейского муниципального района, руководствуясь Уставом Тернейского муниципального района, пунктом 2 раздела 4  Положения «Об администрации Тернейского муниципального района утвержденного решением Думы Тернейского муниципального района от 12.04.2011 № 378 «О переименовании «Муниципального учреждения Администрация Тернейского муниципального района» и утверждении Положения «Об Администрации Тернейского муниципального района», Дума Тернейского муниципального рай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гласовать кандидатуру Елены Петровны Курашкиной на должность первого заместителя главы администрации Тернейского муниципального район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ы Тернейского муниципального района </w:t>
        <w:tab/>
        <w:tab/>
        <w:tab/>
        <w:t xml:space="preserve">           А.А. Вих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0:59:00Z</dcterms:created>
  <dc:creator>User</dc:creator>
  <dc:description/>
  <cp:keywords/>
  <dc:language>en-US</dc:language>
  <cp:lastModifiedBy>Дума</cp:lastModifiedBy>
  <cp:lastPrinted>2019-10-15T10:58:00Z</cp:lastPrinted>
  <dcterms:modified xsi:type="dcterms:W3CDTF">2019-10-15T00:59:00Z</dcterms:modified>
  <cp:revision>2</cp:revision>
  <dc:subject/>
  <dc:title/>
</cp:coreProperties>
</file>