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шесто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 февраля 2019 г.</w:t>
            </w:r>
          </w:p>
        </w:tc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ринятии к осуществлению Тернейским муниципальным районом части полномочий в области организации и осуществления мероприятий по территориальной и гражданской обороне, защите населения и территорий от чрезвычайных ситуаций природного и техногенного характера в части функционирования органа повседневного управления – Единой дежурно-диспетчерской служб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обращение главы Тернейского городского поселения, решение муниципального комитета Тернейского городского поселения от 08.02.2019 № 170 «О передаче части полномочий Тернейского городского поселения в области организации и осуществления мероприятий по территориальной и гражданской обороне, защите населения и территорий от чрезвычайных ситуаций природного и техногенного характера в части функционирования органа повседневного управления – Единой дежурно-диспетчерской службы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Тернейского городского поселения в области организации и осуществления мероприятий по территориальной и гражданской обороне, защите населения и территорий от чрезвычайных ситуаций природного и техногенного характера в части функционирования органа повседневного управления – Единой дежурно-диспетчерской службы, для исполнения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Администрации Тернейского муниципального района заключить с администрацией Тернейского городского поселения соглашение о передаче части полномочий в области организации и осуществления мероприятий по территориальной и гражданской обороне, защите населения и территорий от чрезвычайных ситуаций природного и техногенного характера в части функционирования органа повседневного управления – Единой дежурно-диспетчерской службы (прилагается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 xml:space="preserve"> В.А. Изгородин</w:t>
      </w:r>
      <w:r>
        <w:br w:type="page"/>
      </w:r>
    </w:p>
    <w:p>
      <w:pPr>
        <w:pStyle w:val="ConsPlusTitle"/>
        <w:numPr>
          <w:ilvl w:val="0"/>
          <w:numId w:val="0"/>
        </w:numPr>
        <w:ind w:left="5670" w:hanging="0"/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1</w:t>
      </w:r>
    </w:p>
    <w:p>
      <w:pPr>
        <w:pStyle w:val="ConsPlusTitle"/>
        <w:numPr>
          <w:ilvl w:val="0"/>
          <w:numId w:val="0"/>
        </w:numPr>
        <w:ind w:left="5670" w:hanging="0"/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решению Думы Тернейского муниципального района</w:t>
      </w:r>
    </w:p>
    <w:p>
      <w:pPr>
        <w:pStyle w:val="ConsPlusTitle"/>
        <w:numPr>
          <w:ilvl w:val="0"/>
          <w:numId w:val="0"/>
        </w:numPr>
        <w:ind w:left="5670" w:hanging="0"/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т 12.02.2019г. № 36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СОГЛА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ередаче части полномочий Тернейского городского поселения в области организации и осуществления мероприятий по территориальной и гражданской обороне, защите населения и территорий от чрезвычайных ситуаций природного и техногенного характера в части функционирования органа повседневного управления – Единой дежурно-диспетчерской служб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гт. Терней</w:t>
        <w:tab/>
        <w:tab/>
        <w:tab/>
        <w:tab/>
        <w:tab/>
        <w:tab/>
        <w:tab/>
        <w:tab/>
        <w:t>«___» __________ 2019 года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министрация Тернейского городского поселения, в лице главы Тернейского городского поселения Гриценко Василия Викторовича, действующего на основании Устава Тернейского городского поселения, именуемое в дальнейшем «Поселение», с одной стороны и Администрация Тернейского муниципального района, в лице главы Тернейского муниципального района Изгородина Владимира Анатольевича, действующего на основании Устава Тернейского муниципального района, именуемое в дальнейшем «Муниципальный район», с другой стороны, а вместе – «Стороны», заключили настоящее Соглашение о нижеследующе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Предмет Соглаш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1.1. Стороны осуществляют полномочия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012.2003 № 794 «О единой государственной системе предупреждения и ликвидации чрезвычайных ситуац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Поселение передает, а Муниципальный район принимает на себя осуществление полномочий в области организации и осуществления мероприятий по территориальной и гражданской обороне, защите населения и территорий от чрезвычайных ситуаций природного и техногенного характера в части функционирования органа повседневного управления – Единой дежурно-диспетчерской службы Тернейского муниципального района (далее – ЕДДС).</w:t>
      </w:r>
    </w:p>
    <w:p>
      <w:pPr>
        <w:pStyle w:val="Normal"/>
        <w:tabs>
          <w:tab w:val="clear" w:pos="708"/>
          <w:tab w:val="left" w:pos="3969" w:leader="none"/>
          <w:tab w:val="center" w:pos="5108" w:leader="none"/>
        </w:tabs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3969" w:leader="none"/>
          <w:tab w:val="center" w:pos="5108" w:leader="none"/>
        </w:tabs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Финансирование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Для достижения целей, указанных в пункте 1, настоящего Соглашения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3.1. Муниципальный район обязуется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осуществлять полномочия, предусмотренные статьёй 1 настоящего Соглашения, в соответствии с действующим законодательством;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>- представлять документы и иную информацию, связанную с выполнением переданных полномочий, не позднее 10 дней со дня получения письменного запроса;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обеспечивать условия для беспрепятственного проведения Поселением проверок осуществления переданных полномочий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3.2. Поселение обязуется: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>- запрашивать у Муниципального района документы, отчеты и иную информацию, связанную с исполнением переданных полномочий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незамедлительно передавать в ЕДДС сообщения, которые администрация Поселения идентифицирует как сообщения об угрозе или возникновении чрезвычайной ситуации (далее – ЧС)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ять в ЕДДС оперативную информацию о ЧС и предпосылках к ним;</w:t>
      </w:r>
    </w:p>
    <w:p>
      <w:pPr>
        <w:pStyle w:val="Normal"/>
        <w:ind w:firstLine="540"/>
        <w:jc w:val="both"/>
        <w:rPr>
          <w:rFonts w:ascii="Verdana" w:hAnsi="Verdana" w:cs="Verdana"/>
          <w:sz w:val="25"/>
          <w:szCs w:val="25"/>
        </w:rPr>
      </w:pPr>
      <w:r>
        <w:rPr>
          <w:sz w:val="25"/>
          <w:szCs w:val="25"/>
        </w:rPr>
        <w:t>- сообщения, которые администрация поселения идентифицирует как сообщения об угрозе или возникновении ЧС, передавать в ЕДДС незамедлительно.</w:t>
      </w:r>
    </w:p>
    <w:p>
      <w:pPr>
        <w:pStyle w:val="Normal"/>
        <w:ind w:firstLine="426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Ответственность сторон за неисполнение или ненадлежаще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сполнение обязанностей по Соглашению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. За неисполнение или ненадлежащее исполнение обязательств, вытекающих из настоящего Соглашения, Стороны несут ответственность в соответствии с действующим законодательством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 Вступление в силу, срок действия и порядок расторжения Соглашения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1. Настоящее Соглашение вступает в силу с 1 марта 2019 года и действует до 31 декабря 2019 года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 Срок действия настоящего Соглашения может быть продлен по согласию Сторон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3. Досрочное расторжение настоящего Соглашения возможно по взаимному согласию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срочное расторжение настоящего Соглашения по инициативе одной из Сторон возможно в случае неисполнения либо ненадлежащего исполнения настоящего Согл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дна Сторона должна уведомить другую Сторону о своем желании досрочно расторгнуть Соглашение в письменной форме не менее, чем за один месяц до предполагаемой даты расторжения Согл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 Соглашение будет считаться расторгнутым со дня, следующего за днем получения инициатором досрочного расторжения Соглашения письменного подтверждения согласия второй стороны на расторжение Соглашения, либо с даты, согласованной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5. Любые изменения или дополнения к настоящему Соглашению должны совершаться в письменном виде за подписью обеих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6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5. Юридические адреса и реквизиты и подписи сторон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97"/>
        <w:gridCol w:w="4881"/>
      </w:tblGrid>
      <w:tr>
        <w:trPr/>
        <w:tc>
          <w:tcPr>
            <w:tcW w:w="4972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Тернейског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2150, Приморский край,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рнейский район, пгт. Терней,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Партизанская, д. 52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Тернейского муниципальн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2150, Приморский край,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рнейский район, пгт. Терней,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Ивановская, д. 2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лава Тернейск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родского поселения</w:t>
            </w:r>
          </w:p>
          <w:p>
            <w:pPr>
              <w:pStyle w:val="ConsPlusNormal"/>
              <w:widowControl/>
              <w:ind w:right="548"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rmal"/>
              <w:widowControl/>
              <w:ind w:right="548"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rmal"/>
              <w:widowControl/>
              <w:ind w:right="548"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rmal"/>
              <w:widowControl/>
              <w:ind w:right="548" w:hanging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 В.В. Гриценко</w:t>
            </w:r>
          </w:p>
        </w:tc>
        <w:tc>
          <w:tcPr>
            <w:tcW w:w="4978" w:type="dxa"/>
            <w:gridSpan w:val="2"/>
            <w:tcBorders/>
          </w:tcPr>
          <w:p>
            <w:pPr>
              <w:pStyle w:val="ConsPlusNormal"/>
              <w:widowControl/>
              <w:ind w:left="512" w:hanging="4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лава Тернейского </w:t>
            </w:r>
          </w:p>
          <w:p>
            <w:pPr>
              <w:pStyle w:val="ConsPlusNormal"/>
              <w:widowControl/>
              <w:ind w:left="87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униципальн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 В.А. Изгород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20:00Z</dcterms:created>
  <dc:creator>hitriheeva.vs</dc:creator>
  <dc:description/>
  <cp:keywords/>
  <dc:language>en-US</dc:language>
  <cp:lastModifiedBy>Дума</cp:lastModifiedBy>
  <cp:lastPrinted>2019-02-04T09:25:00Z</cp:lastPrinted>
  <dcterms:modified xsi:type="dcterms:W3CDTF">2019-02-12T04:20:00Z</dcterms:modified>
  <cp:revision>2</cp:revision>
  <dc:subject/>
  <dc:title>  ДУМА _______________(ГОРОДСКОГО ОКРУГА,  МУНИЦИПАЛЬНОГО РАЙОНА), МУНИЦИПАЛЬНЫЙ КОМИТЕТ  _____________ (ПОСЕЛЕНИЯ)</dc:title>
</cp:coreProperties>
</file>