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РНЕЙСКОГО МУНИЦИПАЛЬН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(шестой созы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6 ноября 2019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Терней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1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установлении земельного налога на территории Терней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Налогов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Тернейского муниципального района, Дума Тернейского муниципального район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Ввести и установить на территории Тернейского муниципального района с 1 января 2020 года земельный налог, определяющий порядок уплаты налога на земли, находящиеся на межселенной территории в пределах границ Тернейского муниципального райо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становить налоговые ставки в следующих размера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. </w:t>
      </w:r>
      <w:r>
        <w:rPr>
          <w:rFonts w:cs="Times New Roman" w:ascii="Times New Roman" w:hAnsi="Times New Roman"/>
          <w:b/>
          <w:i/>
          <w:sz w:val="26"/>
          <w:szCs w:val="26"/>
        </w:rPr>
        <w:t>0,3 процента</w:t>
      </w:r>
      <w:r>
        <w:rPr>
          <w:rFonts w:cs="Times New Roman" w:ascii="Times New Roman" w:hAnsi="Times New Roman"/>
          <w:sz w:val="26"/>
          <w:szCs w:val="26"/>
        </w:rPr>
        <w:t xml:space="preserve"> в отношении земельных участк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нятых жилищным фондом и объектами инженерной инфраструктуры жилищно-коммульного комплекса (за исключением доли в праве на земельный участок, приходящи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тнесенных к землям сельскохозяйственного назначения или к землям в составе зон сельскохозяйственного использования и используемых для сельскохозяйственного производ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2. </w:t>
      </w:r>
      <w:r>
        <w:rPr>
          <w:rFonts w:cs="Times New Roman" w:ascii="Times New Roman" w:hAnsi="Times New Roman"/>
          <w:b/>
          <w:i/>
          <w:sz w:val="26"/>
          <w:szCs w:val="26"/>
        </w:rPr>
        <w:t>1,5 процента</w:t>
      </w:r>
      <w:r>
        <w:rPr>
          <w:rFonts w:cs="Times New Roman" w:ascii="Times New Roman" w:hAnsi="Times New Roman"/>
          <w:sz w:val="26"/>
          <w:szCs w:val="26"/>
        </w:rPr>
        <w:t xml:space="preserve"> - в отношении прочих земельных участ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В соответствии со статьей 387 Налогового кодекса РФ освободить от уплаты земельного налога ветеранов и инвалидов Великой Отечественной войны – в отношении земельных участков, принадлежащих им на праве собственности, постоянного (бессрочного) пользования или пожизненного наследуемого вла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орядок и сроки уплаты налога и авансовых платежей установлены статьей 397 Налогового кодекса РФ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Земельный налог и авансовые платежи по налогу за налоговый период 2020 года уплачиваются налогоплательщиками-организациями в порядке и в сроки, установленные главой 31 «Земельный налог» Налогового кодекса РФ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Признать утратившими силу решения Думы Тернейского муниципального райо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т 29.03.2016 № 346 «Об установлении земельного налога на территории Тернейского муниципального рай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т 28.06.2016 № 370 «О внесении изменений в решение Думы Тернейского муниципального района «Об установлении земельного налога на территории Тернейского муниципального рай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т 25.10.2016 № 401 «О внесении изменений в решение Думы Тернейского муниципального района от 29.03.2016 № 346 «Об установлении земельного налога на территории Тернейского муниципального район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 29.10.2019 № 106 «О внесении изменений в решение Думы Тернейского муниципального района от 29.03.2016 № 346 «Об установлении земельного налога на территории Тернейского муниципального рай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Настоящее решение вступает в силу по истечении одного месяца со дня его официального опубликования, но не ранее 1-го числа очередного налогового периода, за исключением положений, для которых настоящим пунктом установлены иные сроки вступления их в сил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1. Пункт 4 Решения вступает в силу с 1 января 2021 года, но не ранее чем по истечении одного месяца со дня официального опубликования настоящего 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рнейского муниципального района                                                     С.Н. Наумк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cs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6:47:00Z</dcterms:created>
  <dc:creator>User</dc:creator>
  <dc:description/>
  <cp:keywords/>
  <dc:language>en-US</dc:language>
  <cp:lastModifiedBy>Дума</cp:lastModifiedBy>
  <cp:lastPrinted>2019-11-20T14:01:00Z</cp:lastPrinted>
  <dcterms:modified xsi:type="dcterms:W3CDTF">2019-11-26T06:47:00Z</dcterms:modified>
  <cp:revision>2</cp:revision>
  <dc:subject/>
  <dc:title>ДУМА</dc:title>
</cp:coreProperties>
</file>