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июн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организации в границах Тернейского городского поселения снабжения населения твердым топливом (дровами)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главы Тернейского городского поселения, решение муниципального комитета Тернейского городского поселения от 13.06.2019 № 186 «О передаче осуществления части полномочий по организации в границах Тернейского городского поселения снабжения населения твердым топливом (дровами), 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и Тернейского муниципального района принять к осуществлению часть полномочий администрации Тернейского городского поселения по организации в границах Тернейского городского поселения снабжения населения твердым топливом (дровами), для исполнения указанной части полномочий Тернейским муниципальным районом в 2019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рилагаемое соглашение между администрацией Тернейского городского поселения и администрацией Тернейского муниципального района о передаче осуществления части полномочий администрации Тернейского городского поселения по организации снабжения населения твердым топливом (дровам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Тернейского муниципального района заключить с администрацией Тернейского городского поселения прилагаемое соглашение о передаче осуществления части полномочий администрации Тернейского городского поселения по </w:t>
      </w:r>
      <w:r>
        <w:rPr>
          <w:bCs/>
          <w:sz w:val="26"/>
          <w:szCs w:val="26"/>
        </w:rPr>
        <w:t>организации снабжения населения твердым топливом (дровами)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Е.П. Кураш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>Тернейского городского поселения</w:t>
              <w:br/>
              <w:t>от «__» 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9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</w:rPr>
        <w:t>между администрацией Тернейского городского поселения и администрацией Тернейского муниципального района о передаче осуществления части полномочий администрации Тернейского городского поселения</w:t>
      </w:r>
      <w:r>
        <w:rPr/>
        <w:t xml:space="preserve"> </w:t>
      </w:r>
      <w:r>
        <w:rPr>
          <w:b/>
        </w:rPr>
        <w:t>по организации снабжения населения твердым топливом (дрова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распоряжения администрации Тернейского муниципального района от 10.06.2019 № 178-рк «Об исполнении полномочий», с одной стороны, и администрация Тернейского городского поселения в лице главы Гриценко Василия Викторовича, действующего на основании Устав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Тернейского городского поселения, в целях организации снабжения населения, проживающего в жилых помещениях с печным отоплением, твердым топливом (дровами)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администрацией Тернейского городского поселения администрации Тернейского муниципального района, осуществления части полномочий по организации снабжения населения твердым топливом (дровам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Тернейского город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>3.2.1. Установить расчетный норматив потребления твердого топлива (дров) для населения, имеющего собственное (автономное) печное отопление на территории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2.2. Обеспечить заключение соглашений с топливоснабжающими организациями по организации снабжения населения твердым топливом (дровами).</w:t>
      </w:r>
    </w:p>
    <w:p>
      <w:pPr>
        <w:pStyle w:val="Normal"/>
        <w:ind w:firstLine="720"/>
        <w:jc w:val="both"/>
        <w:rPr/>
      </w:pPr>
      <w:r>
        <w:rPr/>
        <w:t xml:space="preserve">3.2.3. Осуществлять контроль деятельности топливоснабжающей организации по обеспечению населения твердым топливом (дровами). </w:t>
      </w:r>
    </w:p>
    <w:p>
      <w:pPr>
        <w:pStyle w:val="Normal"/>
        <w:ind w:firstLine="720"/>
        <w:jc w:val="both"/>
        <w:rPr/>
      </w:pPr>
      <w:r>
        <w:rPr/>
        <w:t xml:space="preserve">3.2.4. В полном объёме и своевременно выполнять иные обязательства, связанные с осуществлением переданных полномочий. </w:t>
      </w:r>
    </w:p>
    <w:p>
      <w:pPr>
        <w:pStyle w:val="Normal"/>
        <w:ind w:firstLine="720"/>
        <w:jc w:val="both"/>
        <w:rPr/>
      </w:pPr>
      <w:r>
        <w:rPr/>
        <w:t xml:space="preserve">3.3. Администрация Тернейского городского поселения 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Тернейского городского поселения 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до 31 декабря 2019 го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Тернейского город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Тернейского город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81"/>
      </w:tblGrid>
      <w:tr>
        <w:trPr>
          <w:trHeight w:val="873" w:hRule="atLeast"/>
        </w:trPr>
        <w:tc>
          <w:tcPr>
            <w:tcW w:w="4882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городского поселения</w:t>
            </w:r>
          </w:p>
        </w:tc>
        <w:tc>
          <w:tcPr>
            <w:tcW w:w="4881" w:type="dxa"/>
            <w:tcBorders/>
          </w:tcPr>
          <w:p>
            <w:pPr>
              <w:pStyle w:val="Header"/>
              <w:rPr/>
            </w:pPr>
            <w:r>
              <w:rPr/>
              <w:t>И.о. главы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882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В. В. Гриценко</w:t>
            </w:r>
          </w:p>
        </w:tc>
        <w:tc>
          <w:tcPr>
            <w:tcW w:w="4881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Е.П. Кураш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9:00Z</dcterms:created>
  <dc:creator>hitriheeva.vs</dc:creator>
  <dc:description/>
  <cp:keywords/>
  <dc:language>en-US</dc:language>
  <cp:lastModifiedBy>Дума</cp:lastModifiedBy>
  <cp:lastPrinted>2019-06-24T14:41:00Z</cp:lastPrinted>
  <dcterms:modified xsi:type="dcterms:W3CDTF">2019-11-22T03:41:00Z</dcterms:modified>
  <cp:revision>4</cp:revision>
  <dc:subject/>
  <dc:title>ДУМА _______________(ГОРОДСКОГО ОКРУГА,  МУНИЦИПАЛЬНОГО РАЙОНА), МУНИЦИПАЛЬНЫЙ КОМИТЕТ  _____________ (ПОСЕЛЕНИЯ)</dc:title>
</cp:coreProperties>
</file>