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октября 2019 года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 xml:space="preserve">                     № 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срочном прекращении полномочий депутата Думы Тернейского муниципального района шестого созыва по избирательному округу № 5 Моисеева Евгения Геннадьевич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исьменное заявление депутата Думы Тернейского муниципального района шестого созыва по избирательному округу № 5 Моисеева Е.Г. об освобождении его от обязанностей депутата Думы Тернейского муниципального района до окончания срока полномочий в связи с поступлением на муниципальную службу, руководствуясь Уставом Тернейского муниципального района, Регламентом Думы Тернейского муниципального района, Дума Тернейского муниципального района 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срочно прекратить полномочия депутата Думы Тернейского муниципального района шестого созыва Моисеева Евгения Геннадьевича, по избирательному округу № 5.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вести Моисеева Евгения Геннадьевича из состава комиссии Думы Тернейского муниципального района по социальной политике и защите прав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Территориальную избирательную комиссию Терней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решение в газете «Вестник Тернея»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8"/>
          <w:szCs w:val="28"/>
        </w:rPr>
        <w:t xml:space="preserve">Настоящее решение вступает в силу со дня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Думы Тернейского муниципального района   </w:t>
        <w:tab/>
        <w:tab/>
        <w:tab/>
        <w:t xml:space="preserve">           А.А. Вихров        </w:t>
      </w:r>
      <w:r>
        <w:rPr/>
        <w:t xml:space="preserve">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0:59:00Z</dcterms:created>
  <dc:creator>DAB</dc:creator>
  <dc:description/>
  <cp:keywords/>
  <dc:language>en-US</dc:language>
  <cp:lastModifiedBy>Duma-2</cp:lastModifiedBy>
  <cp:lastPrinted>2019-10-15T10:59:00Z</cp:lastPrinted>
  <dcterms:modified xsi:type="dcterms:W3CDTF">2021-11-16T06:21:00Z</dcterms:modified>
  <cp:revision>3</cp:revision>
  <dc:subject/>
  <dc:title>РОССИЙСКАЯ      ФЕДЕРАЦИЯ</dc:title>
</cp:coreProperties>
</file>