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ЕЙ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шестой созыв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9 октября 2019 года                   пгт. Терней</w:t>
        <w:tab/>
        <w:tab/>
        <w:tab/>
        <w:tab/>
        <w:t xml:space="preserve">             № 107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РАВИЛ ИСПОЛЬЗОВАНИЯ ВОДНЫХ ОБЪЕКТОВ ОБЩЕГО ПОЛЬЗОВАНИЯ ДЛЯ ЛИЧНЫХ И БЫТОВЫХ НУЖД И ИНФОРМИРОВАНИЕ НАСЕЛЕНИЯ ОБ ОГРАНИЧЕНИЯХ ИСПОЛЬЗОВАНИЯ ТАКИХ ВОДНЫХ ОБЪЕКТОВ, ВКЛЮЧАЯ ОБЕСПЕЧЕНИЕ СВОБОДНОГО ДОСТУПА ГРАЖДАН К ВОДНЫМ ОБЪЕКТАМ ОБЩЕГО ПОЛЬЗОВАНИЯ И ИХ БЕРЕГОВЫМ ПОЛОСАМ, НА ТЕРРИТОРИИ ТЕРНЕЙСКОГО МУНИЦИПАЛЬНОГО РАЙОНА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567"/>
        <w:jc w:val="both"/>
        <w:rPr/>
      </w:pPr>
      <w:r>
        <w:rPr>
          <w:sz w:val="28"/>
          <w:szCs w:val="28"/>
        </w:rPr>
        <w:t xml:space="preserve">В целях установления единых условий и требований, предъявляемых к использованию водных объектов для личных и бытовых нужд, обеспечению безопасности людей в местах организованного купания, массового отдыха населения, туризма и других организованных местах отдыха, в соответствии с Водным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кодексом</w:t>
        </w:r>
      </w:hyperlink>
      <w:r>
        <w:rPr>
          <w:sz w:val="28"/>
          <w:szCs w:val="28"/>
        </w:rPr>
        <w:t xml:space="preserve"> Российской Федерации, Федеральным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06.10.2003 N 131-ФЗ "Об общих принципах организации местного самоуправления в Российской Федерации",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05.06.2013 N 476  "О вопросах государственного контроля (надзора) и признании утратившими силу некоторых актов Правительства Российской Федерации",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постановлением</w:t>
        </w:r>
      </w:hyperlink>
      <w:r>
        <w:rPr>
          <w:sz w:val="28"/>
          <w:szCs w:val="28"/>
        </w:rPr>
        <w:t xml:space="preserve"> Губернатора Приморского края от 24.04.1998 N 196 "Об утверждении Правил охраны жизни людей на водных объектах в Приморском крае и Правил пользования водными объектами для плавания на маломерных судах в Приморском крае", руководствуясь 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Уставом</w:t>
        </w:r>
      </w:hyperlink>
      <w:r>
        <w:rPr>
          <w:sz w:val="28"/>
          <w:szCs w:val="28"/>
        </w:rPr>
        <w:t xml:space="preserve"> Тернейского муниципального района, Дума Тернейского муниципального района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е Правила использования водных объектов общего пользования для личных и бытовых нужд и информирование населения об ограничениях использования таких водных объектов, включая обеспечение свободного доступа гражданам к водным объектам общего пользования и их береговым полосам, на территории Тернейского муниципального района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2. Решение Думы Тернейского муниципального района от 24.12.2014 № 173 «О принятии Положения «Об осуществлении полномочий собственника водных объектов, установлении правил использования водных объектов общего пользования, расположенных на межселенной территории и сельских поселений Тернейского муниципального района», признать утратившим силу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официального опубликования в газете «Вестник Тернея».</w:t>
      </w:r>
    </w:p>
    <w:p>
      <w:pPr>
        <w:pStyle w:val="Normal"/>
        <w:autoSpaceDE w:val="false"/>
        <w:ind w:first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left="5220"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left="5220"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рнейского муниципального района                                          С.Н. Наумкин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autoSpaceDE w:val="false"/>
        <w:ind w:first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к решению думы Тернейского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муниципального района 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от  29.10.2019 г. № 107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bookmarkStart w:id="0" w:name="Par30"/>
      <w:bookmarkEnd w:id="0"/>
      <w:r>
        <w:rPr>
          <w:b/>
          <w:bCs/>
          <w:sz w:val="28"/>
          <w:szCs w:val="28"/>
        </w:rPr>
        <w:t>ПРАВИЛ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ПОЛЬЗОВАНИЯ ВОДНЫХ ОБЪЕКТОВ ОБЩЕГО ПОЛЬЗОВАНИЯ ДЛЯ ЛИЧНЫХ И БЫТОВЫХ НУЖД И ИНФОРМИРОВАНИЕ НАСЕЛЕНИЯ ОБ ОГРАНИЧЕНИЯХ ИСПОЛЬЗОВАНИЯ ТАКИХ ВОДНЫХ ОБЪЕКТОВ, ВКЛЮЧАЯ ОБЕСПЕЧЕНИЕ СВОБОДНОГО ДОСТУПА ГРАЖДАН К ВОДНЫМ ОБЪЕКТАМ ОБЩЕГО ПОЛЬЗОВАНИЯ И ИХ БЕРЕГОВЫМ ПОЛОСАМ, НА ТЕРРИТОРИИ ТЕРНЕЙ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 Настоящие Правила устанавливают порядок использования водных объектов общего пользования для личных и бытовых нужд и информирование населения об ограничениях использования таких водных объектов, включая обеспечение свободного доступа граждан к водным объектам общего пользования и их береговым полосам на территории Тернейского муниципального район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  В целях настоящих Правил используется следующее основное понятие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Личные и бытовые нужды - личные, семейные, домашние нужды, не связанные с осуществлением предпринимательской деятельности, включающие в себ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вание и причаливание плавучих средств, в том числе маломерных судов, находящихся в частной собственности физических лиц и не используемых для осуществления предпринимательской деятельност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уризм, спорт, любительское рыболовство, охота, отдых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лив садовых, огородных, дачных земельных участков, предоставленных или приобретенных для ведения садоводства, огородничества, личного подсобного, дачного хозяйства, а также водопоя скота, проведения работ по уходу за домашними животными и птицей, которые находятся в собственности физических лиц, не являющихся индивидуальными предпринимателям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упание и удовлетворение иных личных и бытовых нужд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Настоящие Правила устанавливают порядок использования водных объектов общего пользования для личных и бытовых нужд, права, обязанности и ответственность граждан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1.4. Под водными объектами общего пользования понимаются поверхностные водные объекты (моря или их отдельные части (проливы, заливы, в том числе бухты, лиманы и другие), реки, озера, пруды, водохранилища, болота и т.д.)), находящиеся в государственной или муниципальной собственности, используемые гражданами для удовлетворения личных и бытовых нужд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5. Береговая полоса водных объектов общего пользова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оса земли вдоль береговой линии водного объекта (береговая полоса) предназначается для общего пользования. Ширина береговой полосы водных объектов общего пользования составляет 20 (двадцать) метров, за исключением береговой полосы каналов, а также рек и ручьев, протяженность которых от истока до устья не более чем 10 (десять) километров. Ширина береговой полосы каналов, а также рек и ручьев, протяженность которых от истока до устья не более чем десять километров, составляет пять метров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авовой режим использования водных объектов общего пользования распространяет свое действие и на береговую полосу указанных объект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ереговая полоса болот, природных выходов подземных вод (родников) водных объектов не определяетс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6. Водоохранными зонами являются территории, которые примыкают к береговой линии (границам водного объекта) морей, рек, ручьев, каналов, озер, водохранилищ, шириной до 500 м., и на которых устанавливается специальный режим осуществления хозяйственной и иной деятельности в целях предотвращения загрязнения, засорения, заиления указанных водных объектов и истощения их вод, а также сохранения среды обитания водных биологических ресурсов и других объектов животного и растительного мир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границах водоохранных зон устанавливаются прибрежные защитные полосы, на территориях которых вводятся дополнительные </w:t>
      </w:r>
      <w:hyperlink r:id="rId7">
        <w:r>
          <w:rPr>
            <w:rStyle w:val="InternetLink"/>
            <w:color w:val="000000"/>
            <w:sz w:val="28"/>
            <w:szCs w:val="28"/>
            <w:u w:val="none"/>
          </w:rPr>
          <w:t>ограничения</w:t>
        </w:r>
      </w:hyperlink>
      <w:r>
        <w:rPr>
          <w:sz w:val="28"/>
          <w:szCs w:val="28"/>
        </w:rPr>
        <w:t xml:space="preserve"> хозяйственной и иной деятельност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z w:val="28"/>
          <w:szCs w:val="28"/>
        </w:rPr>
        <w:t>2.</w:t>
      </w:r>
      <w:r>
        <w:rPr>
          <w:b/>
          <w:bCs/>
          <w:sz w:val="28"/>
          <w:szCs w:val="28"/>
        </w:rPr>
        <w:t xml:space="preserve"> Порядок использования водных объектов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щего пользования для личных и бытовых нужд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 Граждане при использовании водных объектов общего пользования для личных и бытовых нужд имеют право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доступа к водным объектам общего пользования и бесплатного использования их, если иное не предусмотрено законодательством Российской Федера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пользоваться (без использования механических транспортных средств) береговой полосой водных объектов общего пользования для передвижения и пребывания около них, в том числе для осуществления любительского рыболовства и причаливания плавучих средст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получать в установленном порядке информацию о состоянии водных объектов общего пользова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2. Граждане при использовании водных объектов общего пользования для личных и бытовых нужд обязаны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рационально использовать водные объекты общего пользова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не допускать нарушения прав других граждан, а также причинения вреда здоровью людей и окружающей природной среде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не допускать засорения и загрязнения водных объектов общего пользования, а также прилегающих к ним территор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не допускать ухудшения качества воды в водоемах, среды обитания объектов животного и растительного мир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) не допускать уничтожения или повреждения почвенного покрова и объектов растительного мира на берегах водных объектов общего пользова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) выполнять предписания должностных лиц федеральных органов исполнительной власти, должностных лиц органов исполнительной власти Приморского края, осуществляющих государственный контроль и надзор за использованием и охраной водных объектов, действующих в пределах предоставленных им полномоч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ж) соблюдать законодательство Российской Федерации в области охраны окружающей среды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3. Гражданам при использовании водных объектов общего пользования для личных и бытовых нужд запрещает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совершать действия, угрожающие жизни и здоровью людей и наносящие вред окружающей природной среде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создавать препятствия водопользователям, осуществляющим пользование водным объектом общего пользования на основаниях, установленных законодательством Российской Федерации, нарушать и ограничивать их права, а также создавать помехи и опасность для судоходства и люд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купаться в необорудованных местах, а также в пределах запретных и охраняемых зон мостов, водопроводных и иных сооружений, а также в других запрещенных местах, в которых выставлены специальные информационные знаки и предупредительные щиты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осуществлять сброс в водные объекты общего пользования отходов производства и потребления, химических вещест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) применять источники загрязнения, засорения и истощения водных объектов на расположенных в пределах территории, прилегающей к водным объектам общего пользования, приусадебных, дачных, садово-огородных участках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) осуществлять заправку топливом, мойку и ремонт автотранспорта и других машин и механизмов в пределах береговой полосы водных объектов общего пользова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ж) производить выпас скота и птицы, осуществлять сенокос на береговой полосе водных объектов общего пользова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) снятие и самовольная установка оборудования и средств обозначения участков водных объектов общего пользования, специальных информационных знаков и предупредительных щитов, установленных на законных основаниях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4. Гражданам в границах водоохранных зон запрещены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использование сточных вод в целях регулирования плодородия поч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 движение и стоянка транспортных средств (кроме специальных транспортных средств), за исключением их движения по дорогам и стоянки на дорогах и в специально оборудованных местах, имеющих твердое покрытие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 размещение кладбищ, скотомогильников, объектов размещения отходов производства и потребления, химических, взрывчатых, токсичных, отравляющих и ядовитых веществ, пунктов захоронения радиоактивных отходо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  сброс сточных, в том числе дренажных, вод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иные виды деятельности, запрещенные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5. Гражданам в границах  прибрежных защитных полос наряду с установленными п. 2.4. настоящих правил ограничениями запрещаютс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распашка земель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размещение отвалов размываемых грунто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выпас сельскохозяйственных животных и организация для них летних лагерей, ванн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bCs/>
          <w:sz w:val="28"/>
          <w:szCs w:val="28"/>
        </w:rPr>
        <w:t>3. Обеспечение мер надлежащего использования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дных объектов общего пользования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1. В случаях угрозы причинения вреда жизни или здоровью человека, возникновения радиационной аварии или чрезвычайных ситуаций природного или техногенного характера, причинения вреда окружающей среде, объектам животного и растительного мира пользование водными объектами общего пользования может быть приостановлено, ограничено или запрещено дл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абора (изъятия) водных ресурсов для питьевого и хозяйственно-бытового водоснабж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добычи (вылова) водных биологических ресурс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хоты на диких животных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упа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одопоя (выпаса) скота и птицы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ведения работ по уходу за сельскохозяйственными животным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ния маломерных судов, водных мотоциклов и других технических средств, предназначенных для отдыха на водных объектах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2. Ограничение, приостановление или запрещение использования отдельных водных объектов общего пользования осуществляется обязательным оповещением населения через средства массовой информации, специальными информационными знаками или иными способам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bCs/>
          <w:sz w:val="28"/>
          <w:szCs w:val="28"/>
        </w:rPr>
        <w:t>4. Информирование населения об ограничениях использования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дных объектов общего пользования для личных и бытовых нужд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1. Представление гражданам информации об ограничении водопользования на водных объектах общего пользования осуществляется администрацией Тернейского муниципального района в отношении водных объектов, расположенных на территориях сельских поселений, образованных в границах Тернейского муниципального района и администрациями Пластунского, Тернейского городских поселений и городского поселения Светлое в отношении водных объектов, расположенных на территориях городских поселений, образованных в границах Тернейского муниципального район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2. Данная информация доводится до сведения граждан через средства массовой информации (газета "Вестник Тернея", официальный сайт Тернейского муниципального района https://www.primorsky.ru/authorities/local-government/terneisky/) в форме информации, сообщения с изложением полного текста документа, изданного уполномоченным органом Приморского края, об ограничениях общего водопользования и условиях использования отдельных водных объектов общего пользования для личных и бытовых нужд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bCs/>
          <w:sz w:val="28"/>
          <w:szCs w:val="28"/>
        </w:rPr>
        <w:t>5. Ответственность за нарушение настоящих Правил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1. Лица, виновные в нарушении Правил, несут ответственность в соответствии с действующим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2. Привлечение к ответственности за нарушение Правил не освобождает виновных лиц от обязанности устранить допущенное нарушение и возместить причиненный ими вред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560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napToGrid w:val="false"/>
      <w:jc w:val="center"/>
      <w:outlineLvl w:val="1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ostbody1">
    <w:name w:val="postbody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142" w:leader="none"/>
      </w:tabs>
      <w:snapToGrid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125F0419D063F2CDA3B4C6EA481555F9E04E9391DF8A5E549FFD0A3AFA0BE421571A0C0EDC57D44A0EB942C81M4f3A" TargetMode="External"/><Relationship Id="rId3" Type="http://schemas.openxmlformats.org/officeDocument/2006/relationships/hyperlink" Target="consultantplus://offline/ref=5125F0419D063F2CDA3B4C6EA481555F9F0DEC3918F7A5E549FFD0A3AFA0BE421571A0C0EDC57D44A0EB942C81M4f3A" TargetMode="External"/><Relationship Id="rId4" Type="http://schemas.openxmlformats.org/officeDocument/2006/relationships/hyperlink" Target="consultantplus://offline/ref=A9DD4D594E31A845ED4FFEC97B5641755C6DBDF6B880EA4F639842C11CBEF5CCADB9F24EBA311472C397DF19H7jAE" TargetMode="External"/><Relationship Id="rId5" Type="http://schemas.openxmlformats.org/officeDocument/2006/relationships/hyperlink" Target="consultantplus://offline/ref=5125F0419D063F2CDA3B5263B2ED0B509D0FB3361EFFA9B515A3D6F4F0F0B8174731FE99BC843649A8F0882C8854B90D8FM2f3A" TargetMode="External"/><Relationship Id="rId6" Type="http://schemas.openxmlformats.org/officeDocument/2006/relationships/hyperlink" Target="consultantplus://offline/ref=5125F0419D063F2CDA3B5263B2ED0B509D0FB3361EFCACB614A8D6F4F0F0B8174731FE99BC843649A8F0882C8854B90D8FM2f3A" TargetMode="External"/><Relationship Id="rId7" Type="http://schemas.openxmlformats.org/officeDocument/2006/relationships/hyperlink" Target="consultantplus://offline/ref=37F119BAEA662507BD9485764D73D9DD73F3CB71B0B92235B02CFD5219A3858B51A48E3AF3D655EB19414B01D9CD972DD851D455919316832EL7C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9T05:32:00Z</dcterms:created>
  <dc:creator>User</dc:creator>
  <dc:description/>
  <cp:keywords/>
  <dc:language>en-US</dc:language>
  <cp:lastModifiedBy>Дума</cp:lastModifiedBy>
  <cp:lastPrinted>2019-10-08T10:13:00Z</cp:lastPrinted>
  <dcterms:modified xsi:type="dcterms:W3CDTF">2019-10-29T05:32:00Z</dcterms:modified>
  <cp:revision>2</cp:revision>
  <dc:subject/>
  <dc:title/>
</cp:coreProperties>
</file>