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марта 2019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пгт. Терней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Думы Тернейского муниципального  района и штатной численности аппарата Думы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частью 8 статьи 18 Устава Тернейского муниципального района, Дума Тернейского  муниципального район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структуру Думы Тернейского муниципального района  и штатную численность аппарата Думы Тернейского муниципальн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знать утратившими силу следующие решения Думы Терней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Тернейского муниципального района от 01.01.2008 № 15 «Об утверждении структуры МУ «Думы Терней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Тернейского муниципального района от 28.07.2015 № 278 «О внесении изменений в решение Думы от 01.04.2008 № 15 «Об утверждении структуры МУ «Думы Тернейского муниципального района» четвертого созы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Тернейского муниципального района от 27.10.2015 № 294 «О внесении изменений в решение Думы от 28.07.2015 № 278 «Об утверждении структуры Думы Терней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     А.А. Вихр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Приложение 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3.2019г. № 4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умы Тернейского муниципального район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татная численность аппарата Думы Терне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27940</wp:posOffset>
                </wp:positionV>
                <wp:extent cx="339026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ма Терне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29.05pt;mso-wrap-distance-left:9.05pt;mso-wrap-distance-right:9.05pt;mso-wrap-distance-top:0pt;mso-wrap-distance-bottom:0pt;margin-top:2.2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ума Терне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08725</wp:posOffset>
                </wp:positionH>
                <wp:positionV relativeFrom="paragraph">
                  <wp:posOffset>182880</wp:posOffset>
                </wp:positionV>
                <wp:extent cx="1915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6.7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3845</wp:posOffset>
                </wp:positionH>
                <wp:positionV relativeFrom="paragraph">
                  <wp:posOffset>182880</wp:posOffset>
                </wp:positionV>
                <wp:extent cx="13836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3845</wp:posOffset>
                </wp:positionH>
                <wp:positionV relativeFrom="paragraph">
                  <wp:posOffset>182880</wp:posOffset>
                </wp:positionV>
                <wp:extent cx="635" cy="850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6655</wp:posOffset>
                </wp:positionH>
                <wp:positionV relativeFrom="paragraph">
                  <wp:posOffset>182880</wp:posOffset>
                </wp:positionV>
                <wp:extent cx="635" cy="850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5863590</wp:posOffset>
                </wp:positionH>
                <wp:positionV relativeFrom="paragraph">
                  <wp:posOffset>182880</wp:posOffset>
                </wp:positionV>
                <wp:extent cx="7620" cy="850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7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4520</wp:posOffset>
                </wp:positionH>
                <wp:positionV relativeFrom="paragraph">
                  <wp:posOffset>182880</wp:posOffset>
                </wp:positionV>
                <wp:extent cx="635" cy="850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6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1905</wp:posOffset>
                </wp:positionV>
                <wp:extent cx="1943100" cy="988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Думы Терне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77.85pt;mso-wrap-distance-left:9.05pt;mso-wrap-distance-right:9.05pt;mso-wrap-distance-top:0pt;mso-wrap-distance-bottom:0pt;margin-top:0.1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Думы Терне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985</wp:posOffset>
                </wp:positionH>
                <wp:positionV relativeFrom="paragraph">
                  <wp:posOffset>1905</wp:posOffset>
                </wp:positionV>
                <wp:extent cx="1839595" cy="988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 председателя Думы Терней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77.85pt;mso-wrap-distance-left:9.05pt;mso-wrap-distance-right:9.05pt;mso-wrap-distance-top:0pt;mso-wrap-distance-bottom:0pt;margin-top:0.15pt;mso-position-vertical-relative:text;margin-left:2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 председателя Думы Терней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0285</wp:posOffset>
                </wp:positionH>
                <wp:positionV relativeFrom="paragraph">
                  <wp:posOffset>1905</wp:posOffset>
                </wp:positionV>
                <wp:extent cx="2165985" cy="988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Думы Тернейского муниципального района по бюджетно-налоговой политике и финансовым рес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77.85pt;mso-wrap-distance-left:9.05pt;mso-wrap-distance-right:9.05pt;mso-wrap-distance-top:0pt;mso-wrap-distance-bottom:0pt;margin-top:0.15pt;mso-position-vertical-relative:text;margin-left:3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Думы Тернейского муниципального района по бюджетно-налоговой политике и финансов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4220</wp:posOffset>
                </wp:positionH>
                <wp:positionV relativeFrom="paragraph">
                  <wp:posOffset>1905</wp:posOffset>
                </wp:positionV>
                <wp:extent cx="1919605" cy="9886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Думы Тернейского муниципального района по социальной политике и защите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5pt;height:77.85pt;mso-wrap-distance-left:9.05pt;mso-wrap-distance-right:9.05pt;mso-wrap-distance-top:0pt;mso-wrap-distance-bottom:0pt;margin-top:0.15pt;mso-position-vertical-relative:text;margin-left:5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Думы Тернейского муниципального района по социальной политике и защите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39370</wp:posOffset>
                </wp:positionV>
                <wp:extent cx="3263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6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0110</wp:posOffset>
                </wp:positionH>
                <wp:positionV relativeFrom="paragraph">
                  <wp:posOffset>163195</wp:posOffset>
                </wp:positionV>
                <wp:extent cx="635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163195</wp:posOffset>
                </wp:positionV>
                <wp:extent cx="635" cy="36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0</wp:posOffset>
                </wp:positionH>
                <wp:positionV relativeFrom="paragraph">
                  <wp:posOffset>163195</wp:posOffset>
                </wp:positionV>
                <wp:extent cx="635" cy="1685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11125</wp:posOffset>
                </wp:positionV>
                <wp:extent cx="3430270" cy="1068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парат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ппарата Думы Тернейского муниципального района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pt;height:84.1pt;mso-wrap-distance-left:9.05pt;mso-wrap-distance-right:9.05pt;mso-wrap-distance-top:0pt;mso-wrap-distance-bottom:0pt;margin-top:8.7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ппарат Думы Терней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ппарата Думы Тернейского муниципального района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965200</wp:posOffset>
                </wp:positionV>
                <wp:extent cx="635" cy="271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6pt;margin-top:7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1226820</wp:posOffset>
                </wp:positionV>
                <wp:extent cx="3397885" cy="8858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ой отдел аппарата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специалист 1-го разряда  -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69.75pt;mso-wrap-distance-left:9.05pt;mso-wrap-distance-right:9.05pt;mso-wrap-distance-top:0pt;mso-wrap-distance-bottom:0pt;margin-top:96.6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овой отдел аппарата Думы Терней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специалист 1-го разряда  -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19:00Z</dcterms:created>
  <dc:creator>User</dc:creator>
  <dc:description/>
  <cp:keywords/>
  <dc:language>en-US</dc:language>
  <cp:lastModifiedBy>Дума</cp:lastModifiedBy>
  <cp:lastPrinted>2019-03-26T08:47:00Z</cp:lastPrinted>
  <dcterms:modified xsi:type="dcterms:W3CDTF">2019-03-26T05:19:00Z</dcterms:modified>
  <cp:revision>2</cp:revision>
  <dc:subject/>
  <dc:title>ДУМА</dc:title>
</cp:coreProperties>
</file>