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естой созыв)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3367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 июля 2019 г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гт. Терней</w:t>
            </w:r>
          </w:p>
        </w:tc>
        <w:tc>
          <w:tcPr>
            <w:tcW w:w="3367" w:type="dxa"/>
            <w:tcBorders/>
          </w:tcPr>
          <w:p>
            <w:pPr>
              <w:pStyle w:val="Normal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87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установлении гарантий и компенсаций работникам учреждений, организаций, расположенных в приравненных к районам Крайнего Севера местностях и финансируемых из средств бюджета Тернейского муниципального района, утвержденное решением Думы Терней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т 11 февраля 2005 года № 72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ставленный прокурором Тернейского района проект решения «О внесении изменений в Положение об установлении гарантий и компенсаций работникам учреждений, организаций, расположенных в приравненных к районам Крайнего Севера местностях и финансируемых из средств бюджета Тернейского муниципального района, утвержденное решением Думы Тернейского муниципального района от 11 февраля 2005 года № 72», руководствуясь Уставом Тернейского муниципального района, в целях приведения нормативно-правовых актов в соответствие с действующим законодательством Российской Федерации, Дума Тернейского муниципального района</w:t>
      </w:r>
    </w:p>
    <w:p>
      <w:pPr>
        <w:pStyle w:val="ConsPlusTitle"/>
        <w:widowControl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 Внести в Положение об установлении гарантий и компенсаций работникам учреждений, организаций, расположенных в приравненных к районам Крайнего Севера местностях и финансируемых из средств бюджета Тернейского муниципального района, утвержденное решением Думы Тернейского муниципального района от 11 февраля 2005 года № 72, следующие изменения:</w:t>
      </w:r>
    </w:p>
    <w:p>
      <w:pPr>
        <w:pStyle w:val="ConsPlusTitle"/>
        <w:widowControl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абзаце 5 пункта 5.3 слова «документы, выдаваемые службой занятости» исключ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Абзац 4 пункта 5.5.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оздушным транспортом - в салоне экономического класса. При использовании воздушного транспорта для проезда работника учреждения и членов его семьи к месту использования отпуска указанного работника и (или) обратно к месту постоянного жительства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если указанные авиакомпании не осуществляют пассажирские перевозки к месту использования отпуска либо если оформление (приобретение) проездных документов (билетов) на рейсы этих авиакомпаний невозможно ввиду их отсутствия на дату вылета к месту использования отпуска и (или) обратно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Терне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Е.П. Кураш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539"/>
      <w:jc w:val="both"/>
      <w:outlineLvl w:val="3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/>
  </w:style>
  <w:style w:type="paragraph" w:styleId="Style121">
    <w:name w:val="Style12"/>
    <w:basedOn w:val="Normal"/>
    <w:qFormat/>
    <w:pPr>
      <w:widowControl w:val="false"/>
      <w:overflowPunct w:val="true"/>
      <w:textAlignment w:val="auto"/>
    </w:pPr>
    <w:rPr/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Вика 2"/>
    <w:basedOn w:val="Normal"/>
    <w:next w:val="Normal"/>
    <w:qFormat/>
    <w:pPr>
      <w:overflowPunct w:val="true"/>
      <w:autoSpaceDE w:val="true"/>
      <w:ind w:firstLine="709"/>
      <w:jc w:val="both"/>
      <w:textAlignment w:val="auto"/>
    </w:pPr>
    <w:rPr>
      <w:rFonts w:eastAsia="Calibr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36:00Z</dcterms:created>
  <dc:creator>User</dc:creator>
  <dc:description/>
  <cp:keywords/>
  <dc:language>en-US</dc:language>
  <cp:lastModifiedBy>Дума</cp:lastModifiedBy>
  <cp:lastPrinted>2019-07-30T10:57:00Z</cp:lastPrinted>
  <dcterms:modified xsi:type="dcterms:W3CDTF">2019-07-30T05:36:00Z</dcterms:modified>
  <cp:revision>2</cp:revision>
  <dc:subject/>
  <dc:title>В соответствии со статьей 2 Федерального Закона от 25</dc:title>
</cp:coreProperties>
</file>