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шестой созыв)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марта 2019 го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гт. Терней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№ </w:t>
            </w:r>
            <w:r>
              <w:rPr>
                <w:b/>
                <w:sz w:val="26"/>
                <w:szCs w:val="26"/>
              </w:rPr>
              <w:t>42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комиссии по соблюдению требований к служебному поведению муниципальных служащих Тернейского муниципального района, муниципальных служащих городских и сельских поселений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ованных в границах Тернейского муниципального района и урегулированию конфликта  интерес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40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смотрев информационное письмо прокурора Тернейского района от  25.01.2019 № 22-6-2019/41 о правовом регулировании образования и деятельности комиссий по соблюдению требований к служебному поведению муниципальных служащих сельских поселений и урегулированию конфликта интересов, протокол  заседания комиссии по координации работы по противодействию коррупции в Приморском крае от 28.01.2019 № 1, в   соответствии с Федеральными </w:t>
      </w:r>
      <w:r>
        <w:rPr>
          <w:color w:val="000000"/>
          <w:sz w:val="26"/>
          <w:szCs w:val="26"/>
        </w:rPr>
        <w:t>законами</w:t>
      </w:r>
      <w:r>
        <w:rPr>
          <w:sz w:val="26"/>
          <w:szCs w:val="26"/>
        </w:rPr>
        <w:t xml:space="preserve"> от 25.12.2008   № 273-ФЗ «О противодействии коррупции», от 02.03.2007 № 25-ФЗ «О муниципальной службе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Указ</w:t>
        </w:r>
      </w:hyperlink>
      <w:r>
        <w:rPr>
          <w:color w:val="000000"/>
          <w:sz w:val="26"/>
          <w:szCs w:val="26"/>
        </w:rPr>
        <w:t>ом</w:t>
      </w:r>
      <w:r>
        <w:rPr>
          <w:sz w:val="26"/>
          <w:szCs w:val="26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Уставом  Тернейского муниципального района,  Дума Тернейского муниципального района </w:t>
      </w:r>
    </w:p>
    <w:p>
      <w:pPr>
        <w:pStyle w:val="Normal"/>
        <w:tabs>
          <w:tab w:val="clear" w:pos="708"/>
          <w:tab w:val="left" w:pos="61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оложение о комиссии по соблюдению требований к служебному поведению муниципальных служащих Тернейского муниципального района, муниципальных служащих городских и сельских поселений, образованных в границах Тернейского муниципального района и урегулированию конфликта интересов </w:t>
      </w:r>
      <w:r>
        <w:rPr>
          <w:rFonts w:cs="Times New Roman" w:ascii="Times New Roman" w:hAnsi="Times New Roman"/>
          <w:bCs/>
          <w:sz w:val="26"/>
          <w:szCs w:val="26"/>
        </w:rPr>
        <w:t>(прилагается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полномочия  Главы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                                            Е.П. Курашки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441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/>
        <w:tc>
          <w:tcPr>
            <w:tcW w:w="441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Думы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нейского муниципального район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.03.2019 г. № 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комиссии по соблюдению требований к служебному поведению муниципальных служащих Тернейского муниципального района, муниципальных служащих городских и сельских поселений, образованных в границах Тернейского муниципального района и урегулированию конфликта интерес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м Положением определяется порядок формирования и деятельности комиссии  по соблюдению требований к служебному поведению муниципальных служащих Тернейского муниципального района, муниципальных служащих городских и сельских поселений, образованных в границах Тернейского муниципального района и урегулированию конфликта интересов  (далее - комиссия), созданной 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ами</w:t>
      </w:r>
      <w:r>
        <w:rPr>
          <w:rFonts w:cs="Times New Roman" w:ascii="Times New Roman" w:hAnsi="Times New Roman"/>
          <w:sz w:val="26"/>
          <w:szCs w:val="26"/>
        </w:rPr>
        <w:t xml:space="preserve"> от 25.12.2008 № 273-ФЗ "О противодействии коррупции", от 02.03.2007  № 25-ФЗ «О муниципальной службе в Российской Федерации»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каз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законодательством, нормативными правовыми  актами  Приморского края, Тернейского муниципального района, а также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сновной задачей комиссий является содействие органам местного самоуправления Тернейского муниципального района, органам местного самоуправления городских и сельских поселений, образованных в границах Тернейского муниципального района (далее- органы местного самоуправления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обеспечении соблюдения муниципальными служащими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2.2008 №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осуществлении в органах местного самоуправления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 (далее – муниципальные служащ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и ее состав утверждаются постановлением администрации Тернейского муниципального района. В состав комиссии входят председатель комиссии, его заместитель, назначаемый главой Тернейского муниципального района из числа членов комиссии, замещающих должности муниципальной службы в администрации Тернейского муниципального района, секретарь и иные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остав комиссии входя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вый заместитель главы администрации Тернейского муниципального района (председатель комиссии),  руководитель подразделения кадровой службы администрации Тернейского муниципального района  по профилактике коррупционных и иных правонарушений либо должностное лицо кадровой службы администрации Тернейского муниципального района, ответственное за работу по профилактике коррупционных и иных правонарушений (секретарь комиссии), муниципальные  служащие из подразделения по вопросам муниципальной службы и кадров, юридического (правового) подразделения, других подразделений администрации Тернейского муниципального района, определяемые Главой Тернейского муниципального район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и общественной организации ветеранов Тернейского муниципальн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лава Тернейского муниципального района может принять решение о включении в состав комисс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представителя общественного совета, образованного при администрации Тернейского муниципального района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епосредственный руководитель (в случае если он не является представителем нанимателя (работодателем)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ах местного самоуправления    должности муниципальной службы, аналогичные должности, замещаемой муниципальным служащим, в отношении которого комиссией рассматривается вопрос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ругие муниципальные служащие, замещающие должности муниципальной службы в органах местного самоуправления, не включенные в состав комисс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государственных органов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Заседание комиссии считается правомочным, если на нем присутствует не менее 2/3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Проведение заседаний комиссии с участием только членов комиссии, замещающих должности муниципальной службы в органах местного самоуправления, недопустим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65"/>
      <w:bookmarkEnd w:id="1"/>
      <w:r>
        <w:rPr>
          <w:rFonts w:cs="Times New Roman" w:ascii="Times New Roman" w:hAnsi="Times New Roman"/>
          <w:sz w:val="26"/>
          <w:szCs w:val="26"/>
        </w:rPr>
        <w:t>12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bookmarkStart w:id="2" w:name="Par68"/>
      <w:bookmarkStart w:id="3" w:name="Par67"/>
      <w:bookmarkStart w:id="4" w:name="Par66"/>
      <w:bookmarkEnd w:id="2"/>
      <w:bookmarkEnd w:id="3"/>
      <w:bookmarkEnd w:id="4"/>
      <w:r>
        <w:rPr>
          <w:sz w:val="26"/>
          <w:szCs w:val="26"/>
        </w:rPr>
        <w:t xml:space="preserve">а) представление представителем нанимателя (работодателем) в соответствии с </w:t>
      </w:r>
      <w:hyperlink r:id="rId7">
        <w:r>
          <w:rPr>
            <w:rStyle w:val="InternetLink"/>
            <w:color w:val="000000"/>
            <w:sz w:val="26"/>
            <w:szCs w:val="26"/>
          </w:rPr>
          <w:t>пунктом 22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ложения "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достоверности о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", утвержденного постановлением губернатора Приморского края от 10.07.2012  № 49-пг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представлении муниципальным служащим недостоверных или неполных сведений, предусмотренных подпунктом 1.1 пункта 1 названого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69"/>
      <w:bookmarkEnd w:id="5"/>
      <w:r>
        <w:rPr>
          <w:rFonts w:cs="Times New Roman" w:ascii="Times New Roman" w:hAnsi="Times New Roman"/>
          <w:sz w:val="26"/>
          <w:szCs w:val="26"/>
        </w:rPr>
        <w:t>б) поступившее в орган местного самоуправления в порядке, установленном нормативным правовым актом   соответствующего органа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гражданина, замещавшего в органе местного самоуправления должность муниципальной службы, включенную в перечень должностей, утвержденный правовым актом соответствующего органа местного самоуправления , о даче согласия на замещение на условиях трудового договора в организации и (или) выполнение в данной организации работы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из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6" w:name="Par73"/>
      <w:bookmarkStart w:id="7" w:name="Par72"/>
      <w:bookmarkEnd w:id="6"/>
      <w:bookmarkEnd w:id="7"/>
      <w:r>
        <w:rPr>
          <w:rFonts w:cs="Times New Roman" w:ascii="Times New Roman" w:hAnsi="Times New Roman"/>
          <w:sz w:val="26"/>
          <w:szCs w:val="26"/>
        </w:rPr>
        <w:t>в) представление представителем нанимателя (работодателем)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редставление материалов проверки в соответствии с Порядком предоставления сведений лицом, замещающим государственную должность Приморского края, муниципальную должность в Приморском крае на постоянной основе, должность государственной службы в Приморском крае и должность муниципальной службы в Приморском крае, о своих расходах, а также о расходах своих супруги (супруга) и несовершеннолетних детей и осуществления контроля  за соответствием расходов указанного лица, расходов его супруги (супруга) и несовершеннолетних детей их доходам, утвержденного постановлением Губернатора Приморского края от 26.07.2013 № 77-пг, свидетельствующих о предоставлении муниципальными служащими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поступивше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 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.12.2008 N 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 службы в  соответствующем органе местного самоуправления, 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3.1. Обращение, указанное в абзаце втором подпункта "б" пункта 12 настоящего Положения, подается гражданином, замещавшим должность муниципальной службы в органе местного самоуправление, в подразделение   кадровой службы по профилактике коррупционных и иных правонарушений (должностному лицу кадровой службы, ответственному за работу по профилактике коррупционных и иных правонарушений) соответствующего органа местного самоуправления (далее- кадровая служба)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муниципальному 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й служб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.12.2008 № 273-ФЗ "О противодействии коррупции"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3.2. Обращение, указанное в абзаце втором подпункта "б"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3.3. Уведомление, указанное в подпункте "д" пункта 12 настоящего Положения, рассматривается кадровой службой, которое осуществляет подготовку мотивированного заключения о соблюдении гражданином, замещавшим должность муниципальной  службы в органе местного самоуправления, требований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.12.2008 № 273-ФЗ "О противодействии коррупции"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4. Уведомление, указанное в абзаце четвертом подпункта "б" пункта 12 настоящего Положения, рассматривается кадровой службо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5. При подготовке мотивированного заключения по результатам рассмотрения обращения, указанного в абзаце втором подпункта "б" пункта 12 настоящего Положения, или уведомлений, указанных в абзаце четвертом подпункта "б" и подпункте "д" пункта 12 настоящего Положения, должностные лица кадровой службы   имеют право проводить собеседование с муниципальным  служащим, представившим обращение или уведомление, получать от него письменные пояснения, а руководитель соответствующего  органа местного самоуправления 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6. Мотивированные заключения, предусмотренные пунктами 13.1, 13.3 и 13.4 настоящего Положения, должны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формацию, изложенную в обращениях или уведомлениях, указанных в абзацах втором и четвертом подпункта "б" и подпункте "д" пункта 12 настоящего Полож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мотивированный вывод по результатам предварительного рассмотрения обращений и уведомлений, указанных в абзацах втором и четвертом подпункта "б" и подпункте "д" пункта 12 настоящего Положения, а также рекомендации для принятия одного из решений в соответствии с пунктами 20, 21.2, 22.1 настоящего Положения или и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4.1 и 14.2 настоящего Положения;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оответствующий орган местного самоуправления,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рассматривает ходатайства о приглашении на заседание комиссии лиц, указанных в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е "б" пункта 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>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1. Заседание комиссии по рассмотрению заявления, указанного в абзаце третьем подпункта "б"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2. Уведомление, указанное в подпункте "д" пункта 12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12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если в обращении, заявлении или уведомлении, предусмотренных подпунктом "б"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bookmarkStart w:id="8" w:name="Par84"/>
      <w:bookmarkEnd w:id="8"/>
      <w:r>
        <w:rPr>
          <w:sz w:val="26"/>
          <w:szCs w:val="26"/>
        </w:rPr>
        <w:t xml:space="preserve">18. По итогам рассмотрения вопроса, указанного в </w:t>
      </w:r>
      <w:hyperlink w:anchor="Par67">
        <w:r>
          <w:rPr>
            <w:rStyle w:val="InternetLink"/>
            <w:color w:val="000000"/>
            <w:sz w:val="26"/>
            <w:szCs w:val="26"/>
          </w:rPr>
          <w:t>абзаце втором подпункта "а" пункта 12</w:t>
        </w:r>
      </w:hyperlink>
      <w:r>
        <w:rPr>
          <w:color w:val="000000"/>
          <w:sz w:val="26"/>
          <w:szCs w:val="26"/>
        </w:rPr>
        <w:t xml:space="preserve"> настоящего Положения, комиссия принимает одно из следующих решений: </w:t>
      </w:r>
    </w:p>
    <w:p>
      <w:pPr>
        <w:pStyle w:val="ConsPlusNormal"/>
        <w:ind w:firstLine="540"/>
        <w:jc w:val="both"/>
        <w:rPr/>
      </w:pPr>
      <w:bookmarkStart w:id="9" w:name="Par85"/>
      <w:bookmarkEnd w:id="9"/>
      <w:r>
        <w:rPr>
          <w:rFonts w:cs="Times New Roman" w:ascii="Times New Roman" w:hAnsi="Times New Roman"/>
          <w:sz w:val="26"/>
          <w:szCs w:val="26"/>
        </w:rPr>
        <w:t>а) установить, что сведения, представленные муниципальным служащим в соответствии с подпунктом 1.1  пункта 1  Положения "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достоверности о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", утвержденного постановлением губернатора Приморского края от 10.07.2012 г. № 49-пг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установить, что сведения, представленные муниципальным служащим в соответствии с подпунктом 1.1 пункта 1 Положения, названного в </w:t>
      </w:r>
      <w:hyperlink w:anchor="Par8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е "а"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го пункта, являются недостоверными и (или) неполными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о итогам рассмотрения вопроса, указанного в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е третьем подпункта "а" пункта 1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(работодателю)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о итогам рассмотрения вопроса, указанного в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 абзаце втором подпункта "б" пункта 1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0" w:name="Par93"/>
      <w:bookmarkEnd w:id="10"/>
      <w:r>
        <w:rPr>
          <w:rFonts w:cs="Times New Roman" w:ascii="Times New Roman" w:hAnsi="Times New Roman"/>
          <w:sz w:val="26"/>
          <w:szCs w:val="26"/>
        </w:rPr>
        <w:t xml:space="preserve">21. По итогам рассмотрения вопроса, указанного в абзаце третьем </w:t>
      </w:r>
      <w:hyperlink w:anchor="Par7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е "б" пункта 1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изнать, что сведения, представленные муниципальным  служащим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зна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тавителю нанимателя (работодателю)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2. По итогам рассмотрения вопроса, указанного в абзаце четвертом подпункта "б" пункта 12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(работодателю) принять меры по урегулированию конфликта интересов или по недопущению его возникнов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 По итогам рассмотрения вопросов, указанных в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"а"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"б"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"г"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"д" пункта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8 - 21</w:t>
        </w:r>
      </w:hyperlink>
      <w:r>
        <w:rPr>
          <w:rFonts w:cs="Times New Roman" w:ascii="Times New Roman" w:hAnsi="Times New Roman"/>
          <w:sz w:val="26"/>
          <w:szCs w:val="26"/>
        </w:rPr>
        <w:t>, 21.1 – 21.2 и 22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1. По итогам рассмотрения вопроса, указанного в подпункте "д" пункта 12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.12.2008 № 273-ФЗ "О противодействии коррупции". В этом случае комиссия рекомендует представителю нанимателя (работодателю)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о итогам рассмотрения вопроса, предусмотренного </w:t>
      </w:r>
      <w:hyperlink w:anchor="Par7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ом "в" пункта 1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Для исполнения решений комиссии могут быть подготовлены проекты правовых актов органов местного самоуправления, решений или поручений руководителей органов местного самоуправления, которые в установленном порядке представляются на их рассмот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Решения комиссии по вопросам, указанным в </w:t>
      </w:r>
      <w:hyperlink w:anchor="Par6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 </w:t>
      </w:r>
      <w:hyperlink w:anchor="Par6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а "б" пункта 1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го Положения, для представителя нанимателя (работодателя)  носят рекомендательный характер. Решение, принимаемое по итогам рассмотрения вопроса, указанного в абзаце втором  </w:t>
      </w:r>
      <w:hyperlink w:anchor="Par7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а "б" пункта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администрацию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ешение и обоснование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Копии протокола заседания комиссии в 7-дневный срок со дня заседания направляются представителю нанимателя (работодателю)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9.1. О принятом решении по вопросу, указанному в </w:t>
      </w:r>
      <w:hyperlink w:anchor="Par6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е втором подпункта "б" пункта 1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комиссия обязана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едставитель нанимателя (работодатель)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 принятом решении  представитель нанимателя (работодатель)  в письменной форме уведомляет комиссию в месячный срок со дня поступления к нему протокола заседания комиссии. Решение представителя нанимателя (работодатель) 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(работодателю)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1. Выписка из решения комиссии, заверенная подписью секретаря комиссии и печатью администрации Тернейского муниципального района, вручается гражданину, замещавшему должность муниципальной службы в органе местного самоуправления в отношении которого рассматривался вопрос, указанный в абзаце втором подпункта "б"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администрации Терне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431D45F0FEDA06BD00EE86DE6959316B25A0A6C8A33B87707A6EF37VFUED" TargetMode="External"/><Relationship Id="rId3" Type="http://schemas.openxmlformats.org/officeDocument/2006/relationships/hyperlink" Target="consultantplus://offline/ref=DEC431D45F0FEDA06BD00EE86DE6959316B35E0E668B33B87707A6EF37VFUED" TargetMode="External"/><Relationship Id="rId4" Type="http://schemas.openxmlformats.org/officeDocument/2006/relationships/hyperlink" Target="consultantplus://offline/ref=DEC431D45F0FEDA06BD00EE86DE6959316B25A0A6C8A33B87707A6EF37VFUED" TargetMode="External"/><Relationship Id="rId5" Type="http://schemas.openxmlformats.org/officeDocument/2006/relationships/hyperlink" Target="consultantplus://offline/ref=DEC431D45F0FEDA06BD00EE86DE6959315BA5F0D65DA64BA2652A8VEUAD" TargetMode="External"/><Relationship Id="rId6" Type="http://schemas.openxmlformats.org/officeDocument/2006/relationships/hyperlink" Target="consultantplus://offline/ref=DEC431D45F0FEDA06BD00EE86DE6959316B35E0E668B33B87707A6EF37VFUED" TargetMode="External"/><Relationship Id="rId7" Type="http://schemas.openxmlformats.org/officeDocument/2006/relationships/hyperlink" Target="consultantplus://offline/ref=3E0AD721885B62BAEA098225BE30280B7D63C0292381C1D325D65A403667B9C43B98B64B5F60ECD420EC0DL8t3D" TargetMode="External"/><Relationship Id="rId8" Type="http://schemas.openxmlformats.org/officeDocument/2006/relationships/hyperlink" Target="consultantplus://offline/ref=E4E358D1D1A67E3BBBD75F2E7911EAB540F8710DE9CA3385769A7786077A47EE26BA68CDw23EA" TargetMode="External"/><Relationship Id="rId9" Type="http://schemas.openxmlformats.org/officeDocument/2006/relationships/hyperlink" Target="consultantplus://offline/ref=E4E358D1D1A67E3BBBD75F2E7911EAB540F8710DE9C13385769A7786077A47EE26BA68CF2A2Fw835A" TargetMode="External"/><Relationship Id="rId10" Type="http://schemas.openxmlformats.org/officeDocument/2006/relationships/hyperlink" Target="consultantplus://offline/ref=A4C7218266A7196BFC0CA68BCEE9F2B82EF136559A90BBE5BAAEDA9413F0BEB29E5BA767Q1y2A" TargetMode="External"/><Relationship Id="rId11" Type="http://schemas.openxmlformats.org/officeDocument/2006/relationships/hyperlink" Target="consultantplus://offline/ref=A4C7218266A7196BFC0CA68BCEE9F2B82EF136559A90BBE5BAAEDA9413F0BEB29E5BA767Q1y2A" TargetMode="External"/><Relationship Id="rId12" Type="http://schemas.openxmlformats.org/officeDocument/2006/relationships/hyperlink" Target="consultantplus://offline/ref=AE74DD306C8C83B6E69077B5FF96C273ED2D153852CC2A56C9E979713B00B8FFC073D05BAF14175Dv6J0U" TargetMode="External"/><Relationship Id="rId13" Type="http://schemas.openxmlformats.org/officeDocument/2006/relationships/hyperlink" Target="consultantplus://offline/ref=AE74DD306C8C83B6E69077B5FF96C273ED2D153852CC2A56C9E979713B00B8FFC073D05BAF14175Dv6J0U" TargetMode="External"/><Relationship Id="rId14" Type="http://schemas.openxmlformats.org/officeDocument/2006/relationships/hyperlink" Target="consultantplus://offline/ref=489F1FED72005EB30BF400813BD7DEB0C2656F92C3D880C42C1765DF045C6AE87BAE0B822F04ED83j0d6D" TargetMode="External"/><Relationship Id="rId15" Type="http://schemas.openxmlformats.org/officeDocument/2006/relationships/hyperlink" Target="consultantplus://offline/ref=489F1FED72005EB30BF400813BD7DEB0C2656F92C3D880C42C1765DF045C6AE87BAE0B822F04ED83j0d3D" TargetMode="External"/><Relationship Id="rId16" Type="http://schemas.openxmlformats.org/officeDocument/2006/relationships/hyperlink" Target="consultantplus://offline/ref=489F1FED72005EB30BF400813BD7DEB0C2656F92C3D880C42C1765DF045C6AE87BAE0B822F04EC88j0dFD" TargetMode="External"/><Relationship Id="rId17" Type="http://schemas.openxmlformats.org/officeDocument/2006/relationships/hyperlink" Target="consultantplus://offline/ref=489F1FED72005EB30BF400813BD7DEB0C2656F92C3D880C42C1765DF045C6AE87BAE0B822F04EC8Fj0d1D" TargetMode="External"/><Relationship Id="rId18" Type="http://schemas.openxmlformats.org/officeDocument/2006/relationships/hyperlink" Target="consultantplus://offline/ref=489F1FED72005EB30BF400813BD7DEB0C2656F92C3D880C42C1765DF045C6AE87BAE0B822F04ED82j0d1D" TargetMode="External"/><Relationship Id="rId19" Type="http://schemas.openxmlformats.org/officeDocument/2006/relationships/hyperlink" Target="consultantplus://offline/ref=A4C7218266A7196BFC0CA68BCEE9F2B82EF136559A90BBE5BAAEDA9413F0BEB29E5BA767Q1y2A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51:00Z</dcterms:created>
  <dc:creator>Общий Отдел</dc:creator>
  <dc:description/>
  <cp:keywords/>
  <dc:language>en-US</dc:language>
  <cp:lastModifiedBy>Duma-2</cp:lastModifiedBy>
  <cp:lastPrinted>2019-03-26T10:44:00Z</cp:lastPrinted>
  <dcterms:modified xsi:type="dcterms:W3CDTF">2021-05-13T22:52:00Z</dcterms:modified>
  <cp:revision>3</cp:revision>
  <dc:subject/>
  <dc:title/>
</cp:coreProperties>
</file>