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РАЙОН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шестой созыв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июля  2019 года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пгт. Терней    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и штатной численности Контрольно-счетной комиссии  Тернейского муниципального 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частями 5,8 статьи 5 Федерального закона от </w:t>
      </w:r>
      <w:r>
        <w:rPr>
          <w:rStyle w:val="FontStyle50"/>
          <w:b/>
          <w:sz w:val="28"/>
          <w:szCs w:val="28"/>
        </w:rPr>
        <w:t>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 Тернейского муниципального района, Дума Тернейского  муниципального района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 Е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firstLine="709"/>
        <w:rPr/>
      </w:pPr>
      <w:r>
        <w:rPr>
          <w:sz w:val="28"/>
          <w:szCs w:val="28"/>
        </w:rPr>
        <w:t>1. Утвердить структуру и штатную численность Контрольно-счетной комисс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ернейского муниципального района  (прилагается).</w:t>
      </w:r>
    </w:p>
    <w:p>
      <w:pPr>
        <w:pStyle w:val="2"/>
        <w:spacing w:lineRule="auto" w:line="36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2. Решение Думы Тернейского муниципального района от 26.03.2013 № 547 «Об утверждении структуры и штатной численности Контрольно-счетной комиссии Тернейского муниципального района» признать утратившим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района                                               А.А. Вихр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Приложение 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7.2019г. № 8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Структура Контрольно-счетной комиссии Терней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2275</wp:posOffset>
                </wp:positionH>
                <wp:positionV relativeFrom="paragraph">
                  <wp:posOffset>50165</wp:posOffset>
                </wp:positionV>
                <wp:extent cx="339026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седатель Контрольно-счетной комиссии Тернейского муниципального района - 1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5pt;height:66.55pt;mso-wrap-distance-left:9.05pt;mso-wrap-distance-right:9.05pt;mso-wrap-distance-top:0pt;mso-wrap-distance-bottom:0pt;margin-top:3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седатель Контрольно-счетной комиссии Тернейского муниципального района - 1е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5820</wp:posOffset>
                </wp:positionH>
                <wp:positionV relativeFrom="paragraph">
                  <wp:posOffset>67945</wp:posOffset>
                </wp:positionV>
                <wp:extent cx="635" cy="316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6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170815</wp:posOffset>
                </wp:positionV>
                <wp:extent cx="339026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ппарат Контрольно-счетной комиссии Тернейского муниципального район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рший инспектор - 1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5pt;height:79.45pt;mso-wrap-distance-left:9.05pt;mso-wrap-distance-right:9.05pt;mso-wrap-distance-top:0pt;mso-wrap-distance-bottom:0pt;margin-top:13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ппарат Контрольно-счетной комиссии Тернейского муниципального район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арший инспектор - 1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20:00Z</dcterms:created>
  <dc:creator>User</dc:creator>
  <dc:description/>
  <cp:keywords/>
  <dc:language>en-US</dc:language>
  <cp:lastModifiedBy>Дума</cp:lastModifiedBy>
  <cp:lastPrinted>2019-06-11T15:21:00Z</cp:lastPrinted>
  <dcterms:modified xsi:type="dcterms:W3CDTF">2019-07-30T05:20:00Z</dcterms:modified>
  <cp:revision>2</cp:revision>
  <dc:subject/>
  <dc:title>ДУМА</dc:title>
</cp:coreProperties>
</file>