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ДУМ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РНЕЙСКОГО МУНИЦИПАЛЬНОГО РАЙОНА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(шестой созыв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3апреля 2019 года</w:t>
            </w:r>
          </w:p>
        </w:tc>
        <w:tc>
          <w:tcPr>
            <w:tcW w:w="3284" w:type="dxa"/>
            <w:tcBorders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гт. Терней</w:t>
            </w:r>
          </w:p>
        </w:tc>
        <w:tc>
          <w:tcPr>
            <w:tcW w:w="3285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                                  №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5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О принятии к осуществлению Тернейским муниципальным районом части полномочий по формированию и обеспечению деятельности комиссии по соблюдению требований к служебному поведению муниципальных служащих и урегулированию конфликта интересов, рассмотрению вопросов, относящихся к полномочиям данной комиссии, в отношении муниципальных служащих городского поселения Светлое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ассмотрев обращение главы городского поселения Светлое, решение муниципального комитета городского поселения Светлое от 12.04.2019 № 124 «</w:t>
      </w:r>
      <w:r>
        <w:rPr>
          <w:bCs/>
          <w:sz w:val="26"/>
          <w:szCs w:val="26"/>
        </w:rPr>
        <w:t>О передаче администрацией городского поселения Светлое администрации Тернейского муниципального района части полномочий по определению состава и организации деятельности комиссии по соблюдению требований к служебному поведению муниципальных служащих и урегулированию конфликта интересов</w:t>
      </w:r>
      <w:r>
        <w:rPr>
          <w:sz w:val="26"/>
          <w:szCs w:val="26"/>
        </w:rPr>
        <w:t xml:space="preserve">», руководствуясь Федеральным законом от 06.10.2003 № 131-ФЗ «Об общих принципах организации местного самоуправления в Российской Федерации», Уставом Тернейского муниципального района, Дума Тернейского муниципального района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Администрации Тернейского муниципального района принять к осуществлению часть полномочий администрации городского поселения Светлое по формированию и обеспечению деятельности комиссии по соблюдению требований к служебному поведению муниципальных служащих и урегулированию конфликта интересов, рассмотрению вопросов, относящихся к полномочиям данной комиссии, в отношении муниципальных служащих городского поселения Светлое, для исполнения указанной части полномочий Тернейским муниципальным районом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Администрации Тернейского муниципального района заключить администрацией городского поселения Светлое соглашение о передаче администрацией городского поселения Светлое администрации Тернейского муниципального района части полномочий по формированию и обеспечению деятельности комиссии по соблюдению требований к служебному поведению муниципальных служащих и урегулированию конфликта интересов, рассмотрению вопросов, относящихся к полномочиям данной комиссии, в отношении муниципальных служащих городского поселения Светлое (прилагается)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3. Настоящее решение вступает в силу со дня его официального опубликования в газете «Вестник Тернея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И.о. глав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Тернейского муниципального района</w:t>
        <w:tab/>
        <w:tab/>
        <w:tab/>
        <w:tab/>
        <w:tab/>
        <w:t xml:space="preserve">         Е.П. Курашкина</w:t>
      </w:r>
      <w:r>
        <w:br w:type="page"/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УТВЕРЖДЕНО</w:t>
              <w:br/>
              <w:t xml:space="preserve">решением муниципального комитета  </w:t>
              <w:br/>
              <w:t>городского поселения Светлое</w:t>
              <w:br/>
              <w:t>от «12» апреля 2019 г. № 12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  <w:br/>
              <w:t xml:space="preserve">решением Думы Тернейского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муниципального района  </w:t>
              <w:br/>
              <w:t>от «23» апреля 2019 г. № 5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ГЛАШЕНИЕ № ___/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ередаче администрацией городского поселения Светлое администрации Тернейского муниципального района части полномочий по формированию и обеспечению деятельности комиссии по соблюдению требований к служебному поведению муниципальных служащих и урегулированию конфликта интересов, рассмотрению вопросов, относящихся к полномочиям данной комиссии, в отношении муниципальных служащих Тернейского город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00" w:leader="none"/>
          <w:tab w:val="left" w:pos="8430" w:leader="none"/>
        </w:tabs>
        <w:rPr/>
      </w:pPr>
      <w:r>
        <w:rPr>
          <w:b/>
          <w:sz w:val="22"/>
          <w:szCs w:val="22"/>
        </w:rPr>
        <w:tab/>
        <w:t>пгт. Светлая                                                                                                       «__» ________ 20__г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Администрация городского поселения Светлое, в лице главы городского поселения Светлое Юркова Федора Сергеевича, действующего на основании Устава городского поселения Светлое, именуемое в дальнейшем «Поселение», с одной стороны и Администрация Тернейского муниципального района, в лице и.о. главы Тернейского муниципального района Курашкиной Елены Петровны, действующего на основании Устава Тернейского муниципального района, распоряжения администрации Тернейского муниципального района от 11.03.2019 № 58-рк «Об исполнении полномочий», именуемое в дальнейшем «Муниципальный район», с другой стороны, а вместе – «Стороны», заключили настоящее Соглашение о нижеследующем: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Соглашения</w:t>
      </w:r>
    </w:p>
    <w:p>
      <w:pPr>
        <w:pStyle w:val="Normal"/>
        <w:spacing w:lineRule="exact" w:line="22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1. Предметом настоящего Соглашения является передача Поселением Муниципальному району полномочий п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формированию и обеспечению деятельности по соблюдению требований к служебному поведению муниципальных служащих и урегулированию конфликта интересов (далее – комиссия), рассмотрению вопросов, относящихся к полномочиям данной комиссии, в отношении муниципальных служащих, замещающих должности муниципальной службы администрации городского поселения Светлое.</w:t>
      </w:r>
    </w:p>
    <w:p>
      <w:pPr>
        <w:pStyle w:val="Normal"/>
        <w:tabs>
          <w:tab w:val="clear" w:pos="708"/>
          <w:tab w:val="left" w:pos="3969" w:leader="none"/>
          <w:tab w:val="center" w:pos="5108" w:leader="none"/>
        </w:tabs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Финансирование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Финансовое обеспечение расходов по реализации полномочий, указанных в разделе 1 настоящего Соглашения, осуществляется за счёт средств бюджета Муниципального района и не требует передачи субвенций (межбюджетных трансфертов). </w:t>
      </w:r>
    </w:p>
    <w:p>
      <w:pPr>
        <w:pStyle w:val="Normal"/>
        <w:autoSpaceDE w:val="false"/>
        <w:spacing w:lineRule="exact" w:line="220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exact" w:line="220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numPr>
          <w:ilvl w:val="0"/>
          <w:numId w:val="0"/>
        </w:numPr>
        <w:autoSpaceDE w:val="false"/>
        <w:spacing w:lineRule="exact" w:line="220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 Поселение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3.1.1. Обеспечивает своевременное представление в Муниципальный район информации и материалов, необходимых для осуществления переданных по настоящему Соглашению полномоч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3.1.2. По письменному запросу Муниципального района направляет дополнительную информацию и материалы, связанные с исполнением переданных по настоящему Соглашению полномоч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3.1.3. Обеспечивает полноту и достоверность представляемых информации и материалов, необходимых для осуществления переданных по настоящему Соглашению полномочий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2. Поселение вправе вносить предложения по совершенствованию деятельности, связанной с порядком осуществления переданных настоящим Соглашением полномочий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 Муниципальный район: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3.1. Обеспечивает приведение муниципальных правовых актов, касающихся формирования и деятельности комиссии, в соответствие с настоящим Соглашением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2. Осуществляет полномочия по предмету настоящего Соглашения в соответствии с законодательством Российской Федерации, а также муниципальными правовыми актами Муниципального района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3. Обеспечивает формирование и деятельность комисси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4. Обеспечивает в порядке и в сроки, предусмотренные муниципальным правовым актом о порядке деятельности комиссии, рассмотрение на заседании комиссии представленных Поселением материалов, связанных с соблюдением ограничений и запретов, требований о предотвращении или об урегулировании конфликта интересов и исполнением обязанностей в отношении муниципальных служащих, замещающих должности муниципальной службы в администрации поселения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5. Обеспечивает направление материалов заседания комиссии в порядке и в сроки, предусмотренные муниципальным правовым актом о порядке деятельности комиссии.</w:t>
      </w:r>
    </w:p>
    <w:p>
      <w:pPr>
        <w:pStyle w:val="Normal"/>
        <w:autoSpaceDE w:val="false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autoSpaceDE w:val="false"/>
        <w:spacing w:lineRule="exact" w:line="220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1. За неисполнение или ненадлежащее исполнение обязательств, вытекающих из настоящего Соглашения, Стороны несут ответственность в соответствии с действующим законодательством.</w:t>
      </w:r>
    </w:p>
    <w:p>
      <w:pPr>
        <w:pStyle w:val="Normal"/>
        <w:autoSpaceDE w:val="false"/>
        <w:spacing w:lineRule="exact" w:line="220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exact" w:line="2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Срок действия, основания и порядок прекращения действия Соглашения</w:t>
      </w:r>
    </w:p>
    <w:p>
      <w:pPr>
        <w:pStyle w:val="Normal"/>
        <w:autoSpaceDE w:val="false"/>
        <w:spacing w:lineRule="exact" w:line="220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1. Настоящее Соглашение вступает в силу со дня его подписания Сторонами и действует до 31 декабря 2019 года.</w:t>
      </w:r>
    </w:p>
    <w:p>
      <w:pPr>
        <w:pStyle w:val="ConsNonformat"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Настоящее Соглашение считается пролонгированным на очередной год в случае, если ни одна из Сторон до истечения срока, предусмотренного пунктом 5.1 настоящего Соглашения, не заявит в письменной форме о его расторжени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пролонгации настоящего Соглашения, заключение дополнительного соглашения в письменной форме не требуется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3. Действие настоящего Соглашения может быть прекращено досрочно по соглашению Сторон, а также в одностороннем порядке в случае: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изменения законодательства Российской Федерации, влекущие изменение условий настоящего Соглашения;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еоднократного неисполнения или ненадлежащего исполнения одной из Сторон своих обязанностей в соответствии с настоящим Соглашением;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если осуществление полномочий становится невозможным, либо при сложившихся условиях эти полномочия могут быть наиболее эффективно осуществлены администрацией поселения самостоятельно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4. Уведомление о расторжении настоящего Соглашения в одностороннем порядке направляется второй стороне не менее чем за семь рабочих дней до дня предполагаемого расторжения настоящего Соглашения.</w:t>
      </w:r>
    </w:p>
    <w:p>
      <w:pPr>
        <w:pStyle w:val="Normal"/>
        <w:autoSpaceDE w:val="false"/>
        <w:spacing w:lineRule="exact" w:line="22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2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Заключительные положения</w:t>
      </w:r>
    </w:p>
    <w:p>
      <w:pPr>
        <w:pStyle w:val="Normal"/>
        <w:autoSpaceDE w:val="false"/>
        <w:spacing w:lineRule="exact" w:line="220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6.1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6.2. Внесение изменений и дополнений в настоящее Соглашение осуществляется путем подписания Сторонами дополнительных соглашений, которые являются неотъемлемой частью настоящего Соглашения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6.3. По вопросам, не урегулированным настоящим Соглашением, но возникающим в ходе его реализации, Стороны руководствуются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6.4. Споры, связанные с исполнением настоящего Соглашения, разрешаются путем переговоров или в судебном порядке.</w:t>
      </w:r>
    </w:p>
    <w:p>
      <w:pPr>
        <w:pStyle w:val="Normal"/>
        <w:autoSpaceDE w:val="false"/>
        <w:spacing w:lineRule="exact" w:line="22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2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Подписи Сторон</w:t>
      </w:r>
    </w:p>
    <w:p>
      <w:pPr>
        <w:pStyle w:val="Normal"/>
        <w:autoSpaceDE w:val="false"/>
        <w:spacing w:lineRule="exact" w:line="2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78"/>
      </w:tblGrid>
      <w:tr>
        <w:trPr/>
        <w:tc>
          <w:tcPr>
            <w:tcW w:w="5211" w:type="dxa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ского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 Светло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692166, Приморский край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Тернейский район, пгт. Светлая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 д. 4, кв. 1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Тернейского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150, Приморский край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ейский район, пгт. Терней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Ивановская, д. 2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город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 Светл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Ф.С. Юрк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.о. главы Терней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го райо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Е.П. Курашкин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5:12:00Z</dcterms:created>
  <dc:creator>hitriheeva.vs</dc:creator>
  <dc:description/>
  <dc:language>en-US</dc:language>
  <cp:lastModifiedBy>Дума</cp:lastModifiedBy>
  <cp:lastPrinted>2019-04-12T09:37:00Z</cp:lastPrinted>
  <dcterms:modified xsi:type="dcterms:W3CDTF">2019-04-23T05:12:00Z</dcterms:modified>
  <cp:revision>2</cp:revision>
  <dc:subject/>
  <dc:title>ДУМА _______________(ГОРОДСКОГО ОКРУГА,  МУНИЦИПАЛЬНОГО РАЙОНА), МУНИЦИПАЛЬНЫЙ КОМИТЕТ  _____________ (ПОСЕЛЕНИЯ)</dc:title>
</cp:coreProperties>
</file>