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ТЕРНЕЙСКОГО МУНИЦИПАЛЬНОГО РАЙОН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шестой созыв)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23 апреля 2019 года</w:t>
        <w:tab/>
        <w:t xml:space="preserve">                </w:t>
      </w:r>
      <w:r>
        <w:rPr>
          <w:b w:val="false"/>
          <w:sz w:val="28"/>
          <w:szCs w:val="28"/>
        </w:rPr>
        <w:t xml:space="preserve"> пгт. Терней</w:t>
        <w:tab/>
        <w:tab/>
        <w:tab/>
        <w:tab/>
        <w:tab/>
      </w:r>
      <w:r>
        <w:rPr>
          <w:sz w:val="28"/>
          <w:szCs w:val="28"/>
        </w:rPr>
        <w:t>№  50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согласовании принятия недвижимого имущества из федер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ости в собственность Терней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новании распоряжения Федерального агентства по управлению государственным имуществом в Приморском крае от 18.03.2019 № СА-07/8504 «О передаче имущества из федеральной собственности в муниципальную собственность Тернейского муниципального района», руководствуясь Федеральным законом от 06.10.2003 № 131-ФЗ «Об общих принципах организации местного самоуправления в Российской Федерации», Постановлением правительства от 13.06.2006 №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Уставом Тернейского муниципального района, решением Думы Тернейского муниципального района от 24.11.2015 № 300 «Об утверждении порядка управления, владения и распоряжения объектами муниципальной собственности в Тернейском муниципальном районе» Дума Терней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Р Е Ш И Л А: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Согласовать принятие следующего недвижимого имущества: нежилое помещение общей площадью 32,8 кв.м., расположенное по адресу: Приморский край, Тернейский район, пгт. Терней, ул. Набережная, д.33, кадастровый номер 25:17:000000:2049, РНФИ П13270003775, из федеральной собственности, в собственность Терней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 главы</w:t>
      </w:r>
    </w:p>
    <w:p>
      <w:pPr>
        <w:pStyle w:val="Normal"/>
        <w:jc w:val="both"/>
        <w:rPr/>
      </w:pPr>
      <w:r>
        <w:rPr>
          <w:sz w:val="28"/>
          <w:szCs w:val="28"/>
        </w:rPr>
        <w:t>Тернейского муниципального района                                        Е.П. Курашкин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/>
        <w:t xml:space="preserve">                                                                                                                         </w:t>
      </w:r>
    </w:p>
    <w:sectPr>
      <w:type w:val="nextPage"/>
      <w:pgSz w:w="11906" w:h="16838"/>
      <w:pgMar w:left="161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5:08:00Z</dcterms:created>
  <dc:creator>User</dc:creator>
  <dc:description/>
  <dc:language>en-US</dc:language>
  <cp:lastModifiedBy>Дума</cp:lastModifiedBy>
  <cp:lastPrinted>2017-05-16T14:05:00Z</cp:lastPrinted>
  <dcterms:modified xsi:type="dcterms:W3CDTF">2019-04-23T05:08:00Z</dcterms:modified>
  <cp:revision>2</cp:revision>
  <dc:subject/>
  <dc:title/>
</cp:coreProperties>
</file>