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естой созыв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преля 2019 года</w:t>
        <w:tab/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гт. Терней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 4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равила сноса древесно-кустарниковой растительности на межселенных территориях Тернейского муниципального района, утвержденные решением Думы Тернейского муниципального района от 12 марта 2010 года № 268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едставленный главой Тернейского муниципального района проект решения «О внесении изменений в решение Думы Тернейского муниципального района от 12.03.2010 № 268 «Об утверждении правил сноса древесно-кустарниковой растительности на межселенных территориях Тернейского муниципального района</w:t>
      </w:r>
      <w:r>
        <w:rPr>
          <w:b/>
        </w:rPr>
        <w:t>»</w:t>
      </w:r>
      <w:r>
        <w:rPr/>
        <w:t xml:space="preserve">,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 в Правила сноса древесно-кустарниковой растительности на межселенных территориях Тернейского муниципального района, утвержденные решением Думы Тернейского муниципального района от 12  марта 2010 года № 268 (далее – Правила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1.1. пункт 2.3. Прави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«2.3. Для получения разрешения заинтересованному лицу  необходимо представить в администрацию Тернейского муниципального района заявление с приложением следующих документов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Для физических лиц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-копии правоустанавливающих документов на земельный участок (для расчистки межселенных территорий правоустанавливающие документы не требуются)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-копию паспорта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-в случае строительства, ремонта, реконструкции – копию согласованной проектной документации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-копии правоустанавливающих документов на земельный участок (для расчистки межселенных территорий правоустанавливающие документы не требуются)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-копии свидетельств регистрации и постановки на налоговый учет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-в случае строительства, ремонта, реконструкции – копию согласованной проектной документации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firstLine="426"/>
        <w:rPr/>
      </w:pPr>
      <w:r>
        <w:rPr/>
        <w:t>В случаях, если копии документов не заверены нотариально, документы принимаются при наличии оригиналов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.о. главы </w:t>
      </w:r>
    </w:p>
    <w:p>
      <w:pPr>
        <w:pStyle w:val="Normal"/>
        <w:widowControl w:val="false"/>
        <w:autoSpaceDE w:val="false"/>
        <w:jc w:val="both"/>
        <w:rPr/>
      </w:pPr>
      <w:r>
        <w:rPr/>
        <w:t>Тернейского муниципального района                             Е.П. Курашкина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Arial Unicode MS" w:hAnsi="Arial Unicode MS" w:eastAsia="Arial Unicode MS" w:cs="Arial Unicode MS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60"/>
      <w:jc w:val="center"/>
      <w:outlineLvl w:val="2"/>
    </w:pPr>
    <w:rPr>
      <w:rFonts w:ascii="Arial Unicode MS" w:hAnsi="Arial Unicode MS" w:eastAsia="Arial Unicode MS" w:cs="Arial Unicode MS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38D34CEBA6A0C5ECF0489EE8FDF081265D064A998AC69F0C166C47W6Y5B" TargetMode="External"/><Relationship Id="rId3" Type="http://schemas.openxmlformats.org/officeDocument/2006/relationships/hyperlink" Target="consultantplus://offline/ref=A779272AB8095A6D7594385F0F3C0379E16ED598468B40DFD3EFBE3F3E902A5BqEK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07:00Z</dcterms:created>
  <dc:creator>Admin</dc:creator>
  <dc:description/>
  <dc:language>en-US</dc:language>
  <cp:lastModifiedBy>Дума</cp:lastModifiedBy>
  <cp:lastPrinted>2015-09-16T15:07:00Z</cp:lastPrinted>
  <dcterms:modified xsi:type="dcterms:W3CDTF">2019-04-23T05:07:00Z</dcterms:modified>
  <cp:revision>2</cp:revision>
  <dc:subject/>
  <dc:title>ДУМА ТЕРНЕЙСКОГО МУНИЦИПАЛЬНОГО РАЙОНА</dc:title>
</cp:coreProperties>
</file>