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РАЙОНА</w:t>
      </w:r>
    </w:p>
    <w:p>
      <w:pPr>
        <w:pStyle w:val="Normal"/>
        <w:tabs>
          <w:tab w:val="clear" w:pos="708"/>
          <w:tab w:val="left" w:pos="61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шестой созыв)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декабря 2019 года                     пгт. Терней                                              № 122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/>
      </w:pPr>
      <w:r>
        <w:rPr>
          <w:b/>
          <w:sz w:val="28"/>
          <w:szCs w:val="28"/>
        </w:rPr>
        <w:t>Об утверждении плана работы Думы Тернейского муниципального  района на 2020 год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ев и обсудив представленный председателем Думы Тернейского муниципального района проект решения Думы Тернейского муниципального района «Об утверждении Плана работы Думы Тернейского муниципального района на 2020 год», Дума Тернейского муниципального района 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Утвердить План работы Думы Тернейского муниципального района на 2020 год (прилагается).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  <w:t>Думы Тернейского муниципального района</w:t>
        <w:tab/>
        <w:tab/>
        <w:tab/>
        <w:t xml:space="preserve">            А.А. Вихров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6140" w:leader="none"/>
        </w:tabs>
        <w:ind w:left="6140" w:hanging="0"/>
        <w:jc w:val="right"/>
        <w:rPr/>
      </w:pPr>
      <w:r>
        <w:rPr/>
        <w:t xml:space="preserve">к решению Думы Тернейского муниципального района </w:t>
      </w:r>
    </w:p>
    <w:p>
      <w:pPr>
        <w:pStyle w:val="Normal"/>
        <w:tabs>
          <w:tab w:val="clear" w:pos="708"/>
          <w:tab w:val="left" w:pos="6140" w:leader="none"/>
        </w:tabs>
        <w:ind w:left="6140" w:hanging="0"/>
        <w:jc w:val="right"/>
        <w:rPr/>
      </w:pPr>
      <w:r>
        <w:rPr/>
        <w:t>от 24.12.2019 г. № 122</w:t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tabs>
          <w:tab w:val="clear" w:pos="708"/>
          <w:tab w:val="left" w:pos="2780" w:leader="none"/>
        </w:tabs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БОТЫ ДУМЫ  ТЕРНЕЙСКОГО МУНИЦИПАЛЬНОГО РАЙНА  НА 2020 ГОД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>
          <w:b/>
          <w:sz w:val="22"/>
          <w:szCs w:val="22"/>
          <w:lang w:val="en-US"/>
        </w:rPr>
        <w:t>I.</w:t>
      </w:r>
      <w:r>
        <w:rPr>
          <w:b/>
          <w:sz w:val="22"/>
          <w:szCs w:val="22"/>
        </w:rPr>
        <w:t xml:space="preserve"> Правотворче</w:t>
      </w:r>
      <w:r>
        <w:rPr>
          <w:b/>
          <w:sz w:val="22"/>
          <w:szCs w:val="22"/>
          <w:lang w:val="en-US"/>
        </w:rPr>
        <w:t>ская</w:t>
      </w:r>
      <w:r>
        <w:rPr>
          <w:b/>
          <w:sz w:val="22"/>
          <w:szCs w:val="22"/>
        </w:rPr>
        <w:t xml:space="preserve"> деятельность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335"/>
        <w:gridCol w:w="1829"/>
        <w:gridCol w:w="428"/>
        <w:gridCol w:w="1854"/>
        <w:gridCol w:w="193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подготовку вопрос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ая комиссия, депутат, аппарат Думы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и принятие нормативных актов с учетом вновь принимаемых законов РФ и субъектом РФ 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ернейского муниципального района, аппарат Дума Тернейского муниципального района, прокуратура Тернейск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 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бюджета Тернейского муниципального район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ТМР, финансовое управление, председатель бюджетной комисс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 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и принятие решений «О внесении изменений в Устав Тернейского муниципального района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отдел аппарата Думы Тернейского муниципального района, прокуратура Тернейск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в случае изменения федерального и краевого законодатель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 и защите прав гражда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и принятие решений «О законодательной инициативе Думы Тернейского муниципального района по внесению в Законодательное Собрание Приморского края проекта Закона Приморского края «О внесении изменений в Закон Приморского края « О разграничении имущества, находящегося в муниципальной собственности между Тернейским муниципальным районом и поселениями, образованными в границах Тернейского муниципального района»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емельных и имущественных отношений 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 и защите прав гражда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и принятие решений «О порядке определения размера арендной платы, а также порядке, условиях и сроках внесения арендной платы за земельные участки, находящиеся в муниципальной собственности Тернейского муниципального района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емельных и имущественных отношений 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редседателя Думы Терней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 «О работе Думы Тернейского муниципального района за 2019 год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ппарат Думы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умы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главы Тернейского муниципального район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, администрация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ернейского муниципального район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азработка проектов и принятие решений «Об утверждении отчета об исполнении бюджета Тернейского муниципального района за 2019 год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азработка проектов и принятие решений «О Программе приватизации муниципального имущества Тернейского муниципального района на 2021 год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емельных и имущественных отношений 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 и защите прав гражда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и принятие решений «Об установлении налога на имущество физических лиц находящееся на межселенных территориях Тернейского муниципального района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 бюджетно-налоговой политике и финансовым ресурсам</w:t>
            </w:r>
          </w:p>
        </w:tc>
      </w:tr>
      <w:tr>
        <w:trPr>
          <w:trHeight w:val="225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  <w:u w:val="none"/>
              </w:rPr>
              <w:t>Разработка проектов и принятие решений «О системе налогообложения в виде единого налога на вмененный доход для отдельных видов деятельности на территории Тернейского муниципального района на 2020 год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экономический отдел 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  <w:u w:val="none"/>
              </w:rPr>
              <w:t>Разработка проектов и принятие решений «Об утверждении индексов пересчетов стоимости строений, помещений и сооружений для налогообложения в 2020 году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азработка проектов и принятие решений «Об утверждении бюджета Тернейского муниципального района на 2021 год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ТМР, финансовое управле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ов и принятие решений «О принятии к осуществлению части полномочий администраций поселений входящих в состав Тернейского муниципального района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отдел  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 и защите прав граждан</w:t>
            </w:r>
          </w:p>
        </w:tc>
      </w:tr>
      <w:tr>
        <w:trPr/>
        <w:tc>
          <w:tcPr>
            <w:tcW w:w="9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Осуществление полномочий по контролю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за подготовку вопрос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ассмотрения на заседании Дум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ая комиссия, депутат</w:t>
            </w:r>
          </w:p>
        </w:tc>
      </w:tr>
      <w:tr>
        <w:trPr>
          <w:trHeight w:val="13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Модернизация дорожной сети Тернейского муниципального района» на 2018-2020 годы»- </w:t>
            </w:r>
            <w:r>
              <w:rPr>
                <w:b/>
                <w:color w:val="000000"/>
                <w:sz w:val="22"/>
                <w:szCs w:val="22"/>
              </w:rPr>
              <w:t>12 130 000,00</w:t>
            </w:r>
            <w:r>
              <w:rPr>
                <w:b/>
                <w:bCs/>
                <w:sz w:val="22"/>
                <w:szCs w:val="22"/>
              </w:rPr>
              <w:t xml:space="preserve"> тыс.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Cs/>
                <w:iCs/>
                <w:sz w:val="22"/>
                <w:szCs w:val="22"/>
              </w:rPr>
              <w:t xml:space="preserve"> «Содержание автомобильных дорог общего пользования местного значения и инженерных сооружений на них"  </w:t>
            </w:r>
            <w:r>
              <w:rPr>
                <w:color w:val="000000"/>
                <w:sz w:val="22"/>
                <w:szCs w:val="22"/>
              </w:rPr>
              <w:t>9 531 050,00</w:t>
            </w:r>
            <w:r>
              <w:rPr>
                <w:bCs/>
                <w:iCs/>
                <w:sz w:val="22"/>
                <w:szCs w:val="22"/>
              </w:rPr>
              <w:t>тыс.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Содержание автомобильных дорог общего пользования местного значения и инженерных сооружений на них на территории Амгунского, Максимовского, Усть-Соболевского сельских поселений Тернейского муниципального района -  </w:t>
            </w:r>
            <w:r>
              <w:rPr>
                <w:color w:val="000000"/>
                <w:sz w:val="22"/>
                <w:szCs w:val="22"/>
              </w:rPr>
              <w:t>7 551 040, 00</w:t>
            </w:r>
            <w:r>
              <w:rPr>
                <w:bCs/>
                <w:iCs/>
                <w:sz w:val="22"/>
                <w:szCs w:val="22"/>
              </w:rPr>
              <w:t>тыс. руб</w:t>
            </w:r>
            <w:r>
              <w:rPr>
                <w:iCs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и инженерных сооружений на них на территории Единкинского сельского поселения Тернейского муниципального района</w:t>
            </w:r>
            <w:r>
              <w:rPr>
                <w:iCs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</w:rPr>
              <w:t>1 980 010, 00</w:t>
            </w:r>
            <w:r>
              <w:rPr>
                <w:bCs/>
                <w:iCs/>
                <w:sz w:val="22"/>
                <w:szCs w:val="22"/>
              </w:rPr>
              <w:t>тыс. руб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сновное мероприят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Мероприятия по ремонту и капитальному ремонту автомобильных дорог общего пользования местного значения и искусственных  сооружений на них -  </w:t>
            </w:r>
            <w:r>
              <w:rPr>
                <w:sz w:val="22"/>
                <w:szCs w:val="22"/>
              </w:rPr>
              <w:t>2 598 950,</w:t>
            </w:r>
            <w:r>
              <w:rPr>
                <w:color w:val="000000"/>
                <w:sz w:val="22"/>
                <w:szCs w:val="22"/>
              </w:rPr>
              <w:t xml:space="preserve"> 00</w:t>
            </w:r>
            <w:r>
              <w:rPr>
                <w:bCs/>
                <w:iCs/>
                <w:sz w:val="22"/>
                <w:szCs w:val="22"/>
              </w:rPr>
              <w:t>тыс. руб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жизнеобеспечения и развития инфраструктуры АТМ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сь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иссия по социальной политике и защите прав граждан</w:t>
            </w:r>
          </w:p>
        </w:tc>
      </w:tr>
      <w:tr>
        <w:trPr>
          <w:trHeight w:val="13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Капитальный ремонт муниципального жилищного фонда Тернейского муниципального района на период 2018-2021гг",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апитальный ремонт муниципального жилищного фонда - </w:t>
            </w:r>
            <w:r>
              <w:rPr>
                <w:color w:val="000000"/>
                <w:sz w:val="22"/>
                <w:szCs w:val="22"/>
              </w:rPr>
              <w:t xml:space="preserve">500 000,00 тыс. руб. 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жизнеобеспечения и развития инфраструктуры АТМ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сь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иссия по социальной политике и защите прав граждан</w:t>
            </w:r>
          </w:p>
        </w:tc>
      </w:tr>
      <w:tr>
        <w:trPr>
          <w:trHeight w:val="27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образования" на 2018-2020 годы – 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68 580 016.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тыс. руб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  <w:t>Основное мероприятие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роительство школы на 80 мест пгт. Светлая</w:t>
            </w:r>
            <w:r>
              <w:rPr>
                <w:iCs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</w:rPr>
              <w:t xml:space="preserve">150 753 769,00 </w:t>
            </w:r>
            <w:r>
              <w:rPr>
                <w:bCs/>
                <w:iCs/>
                <w:sz w:val="22"/>
                <w:szCs w:val="22"/>
              </w:rPr>
              <w:t>тыс. руб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Основное мероприятие: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монт спортивных залов общеобразовательных учреждений"</w:t>
            </w:r>
            <w:r>
              <w:rPr>
                <w:bCs/>
                <w:iCs/>
                <w:sz w:val="22"/>
                <w:szCs w:val="22"/>
              </w:rPr>
              <w:t xml:space="preserve">-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3 713 010,00 </w:t>
            </w:r>
            <w:r>
              <w:rPr>
                <w:bCs/>
                <w:iCs/>
                <w:sz w:val="22"/>
                <w:szCs w:val="22"/>
              </w:rPr>
              <w:t>тыс. руб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сновное мероприятие: "Замена деревянных оконных блоков на блоки ПВХ профилей в общеобразовательных учреждениях –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48 883,00 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и капитальный ремонт общеобразовательных учреждений –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 888 889,00 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сновное мероприятие:</w:t>
            </w:r>
            <w:r>
              <w:rPr>
                <w:color w:val="000000"/>
                <w:sz w:val="22"/>
                <w:szCs w:val="22"/>
              </w:rPr>
              <w:t xml:space="preserve"> "Развитие системы поддержки талантливых детей" –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,00 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Основное мероприяти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монт пешеходных дорожек, устройство и ремонт тротуаров и покрытий в дошкольных учреждениях 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 375 465,00 тыс. руб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в Тернейском муниципальном райо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проведения мероприят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по бюджетно-налог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е и финансовым ресурса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щите прав граждан</w:t>
            </w:r>
          </w:p>
        </w:tc>
      </w:tr>
      <w:tr>
        <w:trPr>
          <w:trHeight w:val="13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Привлечение специалистов для работы в сфере образования Тернейского муниципального района» на 2019 -2021 годы - </w:t>
            </w:r>
            <w:r>
              <w:rPr>
                <w:b/>
                <w:color w:val="000000"/>
                <w:sz w:val="22"/>
                <w:szCs w:val="22"/>
              </w:rPr>
              <w:t>197 160,00</w:t>
            </w:r>
            <w:r>
              <w:rPr>
                <w:b/>
                <w:bCs/>
                <w:iCs/>
                <w:sz w:val="22"/>
                <w:szCs w:val="22"/>
              </w:rPr>
              <w:t>тыс. руб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сновное мероприятие:</w:t>
            </w:r>
            <w:r>
              <w:rPr>
                <w:color w:val="000000"/>
                <w:sz w:val="22"/>
                <w:szCs w:val="22"/>
              </w:rPr>
              <w:t xml:space="preserve"> "Компенсация расходов по проезду к месту обучения и обратно гражданам, обучающимся по целевым договорам"</w:t>
            </w:r>
            <w:r>
              <w:rPr>
                <w:bCs/>
                <w:iCs/>
                <w:sz w:val="22"/>
                <w:szCs w:val="22"/>
              </w:rPr>
              <w:t xml:space="preserve">  - </w:t>
            </w:r>
            <w:r>
              <w:rPr>
                <w:color w:val="000000"/>
                <w:sz w:val="22"/>
                <w:szCs w:val="22"/>
              </w:rPr>
              <w:t>43 460,00</w:t>
            </w:r>
            <w:r>
              <w:rPr>
                <w:bCs/>
                <w:iCs/>
                <w:sz w:val="22"/>
                <w:szCs w:val="22"/>
              </w:rPr>
              <w:t>тыс. руб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сновное мероприятие:</w:t>
            </w:r>
            <w:r>
              <w:rPr>
                <w:color w:val="000000"/>
                <w:sz w:val="22"/>
                <w:szCs w:val="22"/>
              </w:rPr>
              <w:t xml:space="preserve"> Оплата Аренды жилых помещений для педагогических работников образовательных учреждений Тернейского муниципального района, не более 7000 рублей в месяц (кроме специалистов, получающих меру социальной поддержки в виде компенсации расходов за наём (поднаём) жилого помещения согласно закона ПК от 23.11.2018 года №389-КЗ) -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3 700,00</w:t>
            </w:r>
            <w:r>
              <w:rPr>
                <w:bCs/>
                <w:iCs/>
                <w:sz w:val="22"/>
                <w:szCs w:val="22"/>
              </w:rPr>
              <w:t xml:space="preserve"> тыс. руб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в Тернейском муниципальном районе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проведения мероприят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по бюджетно-налог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е и финансовым ресурса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"Организация летнего оздоровления, отдыха и занятости детей и подростков Тернейского муниципального района на 2019-2021 годы" - 3 574 363,00 тыс. руб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Основное мероприятие:</w:t>
            </w:r>
            <w:r>
              <w:rPr>
                <w:color w:val="000000"/>
                <w:sz w:val="22"/>
                <w:szCs w:val="22"/>
              </w:rPr>
              <w:t xml:space="preserve"> "Организация работы детских оздоровительных лагерей с дневным пребыванием детей" - 2 258 712,56 тыс. руб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воспитателей, педагогов-организаторов и услуг по приготовлению пищи - 858 213,53 тыс.руб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варов для укрепления материально-технической базы пришкольных лагерей - 97 922,13 тыс. руб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аминизация детского питания (приобретение соков) - 279 300,00 тыс. руб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наборов продуктов питания для организации 2-х разового питания в детских оздоровительных лагерях с дневным пребыванием детей (Субвенции на организацию и обеспечение оздоровления и отдыха детей Приморского края за исключением организации отдыха детей в каникулярное время) - 1 023 276,90 тыс. руб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Основное мероприятие:</w:t>
            </w:r>
            <w:r>
              <w:rPr>
                <w:color w:val="000000"/>
                <w:sz w:val="22"/>
                <w:szCs w:val="22"/>
              </w:rPr>
              <w:t xml:space="preserve"> "Организация трудоустройства несовершеннолетних граждан" -537 869,34 тыс. руб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</w:rPr>
              <w:t>Основное мероприятие:</w:t>
            </w:r>
            <w:r>
              <w:rPr>
                <w:color w:val="000000"/>
                <w:sz w:val="22"/>
                <w:szCs w:val="22"/>
              </w:rPr>
              <w:t xml:space="preserve"> "Компенсация родителям (законным представителям) части расходов на оплату стоимости путёвки" - 777 781,10 тыс. руб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в Тернейском муниципальном районе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проведения мероприят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по бюджетно-налог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е и финансовым ресурса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 программа «Развитие культуры и туризма в Тернейском муниципальном районе на период 2018 - 2020 годы» </w:t>
            </w:r>
            <w:r>
              <w:rPr>
                <w:b/>
                <w:color w:val="000000"/>
                <w:sz w:val="22"/>
                <w:szCs w:val="22"/>
              </w:rPr>
              <w:t>644 505,45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Участие творческих коллективов в краевых и региональных мероприятиях 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200 000, 00 тыс. руб</w:t>
            </w:r>
            <w:r>
              <w:rPr>
                <w:bCs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Основное мероприятие: </w:t>
            </w:r>
            <w:r>
              <w:rPr>
                <w:color w:val="000000"/>
                <w:sz w:val="22"/>
                <w:szCs w:val="22"/>
              </w:rPr>
              <w:t xml:space="preserve">Строительство дома культуры в пгт. Пластун – 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 750,00 тыс. руб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сновное мероприятие:</w:t>
            </w:r>
            <w:r>
              <w:rPr>
                <w:color w:val="000000"/>
                <w:sz w:val="22"/>
                <w:szCs w:val="22"/>
              </w:rPr>
              <w:t xml:space="preserve"> Укрепление материально-технической базы учреждений -150 755,45 тыс. руб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делам молодежи и туризма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щите прав гражда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о избирательным округам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униципальная   программа «Обеспечение жильём молодых семей  Тернейского муниципального района на период 2013-2021 годы»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 491 245,05</w:t>
            </w:r>
            <w:r>
              <w:rPr>
                <w:b/>
                <w:bCs/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bCs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Cs/>
                <w:iCs/>
                <w:sz w:val="22"/>
                <w:szCs w:val="22"/>
              </w:rPr>
              <w:t xml:space="preserve"> «Предоставление социальных выплат молодым семьям – участникам программы для приобретения (строительства) стандартного жилья»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1 200 000 </w:t>
            </w:r>
            <w:r>
              <w:rPr>
                <w:bCs/>
                <w:iCs/>
                <w:sz w:val="22"/>
                <w:szCs w:val="22"/>
              </w:rPr>
              <w:t>тыс. руб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делам молодежи и туризма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по бюджетно-налог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е и финансовым ресурсам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 физической культуры и спорта в   Тернейском муниципальном районе" на 2019-2021 годы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 267 360,00</w:t>
            </w:r>
            <w:r>
              <w:rPr>
                <w:b/>
                <w:bCs/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bCs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Cs/>
                <w:iCs/>
                <w:sz w:val="22"/>
                <w:szCs w:val="22"/>
              </w:rPr>
              <w:t xml:space="preserve"> «Развитие массового спорта и физическое воспитание населения»- </w:t>
            </w:r>
            <w:r>
              <w:rPr>
                <w:color w:val="000000"/>
                <w:sz w:val="22"/>
                <w:szCs w:val="22"/>
              </w:rPr>
              <w:t>845 000,00</w:t>
            </w:r>
            <w:r>
              <w:rPr>
                <w:bCs/>
                <w:iCs/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color w:val="000000"/>
                <w:sz w:val="22"/>
                <w:szCs w:val="22"/>
              </w:rPr>
              <w:t xml:space="preserve"> Установка плоскостных спортивных сооружений в рамках регионального проекта "Спорт-норма жизни" национального проекта "Демография" –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6 000,00 тыс. руб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сновное мероприятие:</w:t>
            </w:r>
            <w:r>
              <w:rPr>
                <w:color w:val="000000"/>
                <w:sz w:val="22"/>
                <w:szCs w:val="22"/>
              </w:rPr>
              <w:t xml:space="preserve"> "Строительство физкультурно-оздоровительного комплекса в пгт. Терней" – 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86 360,00 тыс. руб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развитию </w:t>
            </w:r>
            <w:r>
              <w:rPr>
                <w:bCs/>
                <w:sz w:val="22"/>
                <w:szCs w:val="22"/>
              </w:rPr>
              <w:t>физической культуры и спорта администрации Тернейского муниципальн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щите прав граждан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"Содействие развитию коренных малочисленных народов Севера, проживающих в Тернейском муниципальном районе" на 2019-2023 годы - 488 349,91 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: "Предоставление субсидий некоммерческим организациям - общинам коренных малочисленных народов Севера, Сибири, Дальн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Востока, зарегистрированным и проживающим в Тернейском муниципальном районе, на строительство и ремонт жилых помещений" - 488 349,91 тыс. руб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экономики и планирования АТМ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сь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иссия по социальной политике и защите прав гражда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униципальная программа «Обеспечение населения Тернейского муниципального района твёрдым топливом на 2019-2020 гг» -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 607,00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сновное мероприятие:</w:t>
            </w:r>
            <w:r>
              <w:rPr>
                <w:color w:val="000000"/>
                <w:sz w:val="22"/>
                <w:szCs w:val="22"/>
              </w:rPr>
              <w:t xml:space="preserve"> Субсидии на возмещение выпадающих доходов организациям, оказывающим услуги по снабжению населения твёрдым топливом, для стабилизации работы – 43 607,00 тыс. руб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жизнеобеспечения и развития инфраструктуры АТМ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сь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иссия по социальной политике и защите прав граждан</w:t>
            </w:r>
          </w:p>
        </w:tc>
      </w:tr>
      <w:tr>
        <w:trPr/>
        <w:tc>
          <w:tcPr>
            <w:tcW w:w="9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Организационные мероприятия аппарата и депутатов Думы ТМР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заседаний Думы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заседаний Думы ТМ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умы ТМР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овестки заседания и нормативных актов к заседаниям Думы ТМР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не менее чем за 10 и 5 дней соответственно до дня заседания Думы ТМ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умы ТМР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заседаний постоянных комиссий Думы ТМР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не менее чем за один день до дня заседания Думы ТМ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умы ТМР, председатели постоянных комиссий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избирателей депутатами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иём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граждан с обращениями и заявлениями в Думу ТМР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умы ТМР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Совета по местному самоуправлению при Законодательном Собрании Приморского кра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Сове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члены Совет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проводимых администрацией ТМР и общественными организациями.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зам. председателя, депутаты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ые заседания по обмену опытом работы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, аппарат Думы ТМР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ба депутатов и специалистов аппарата Думы. Изучение нормативно-правовой базы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, аппарат Думы ТМ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СОГЛАСОВАНО»</w:t>
        <w:tab/>
        <w:tab/>
        <w:tab/>
        <w:tab/>
        <w:tab/>
        <w:tab/>
        <w:tab/>
        <w:t>«УТВЕРЖДАЮ» Глава Тернейского муниципального</w:t>
        <w:tab/>
        <w:tab/>
        <w:t xml:space="preserve">    Председатель Дум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йона</w:t>
        <w:tab/>
        <w:tab/>
        <w:tab/>
        <w:tab/>
        <w:tab/>
        <w:tab/>
        <w:tab/>
        <w:tab/>
        <w:t xml:space="preserve">    Тернейского района</w:t>
      </w:r>
    </w:p>
    <w:p>
      <w:pPr>
        <w:pStyle w:val="Normal"/>
        <w:rPr/>
      </w:pPr>
      <w:r>
        <w:rPr>
          <w:sz w:val="32"/>
          <w:szCs w:val="32"/>
        </w:rPr>
        <w:t>____________С.Н. Наумкин</w:t>
        <w:tab/>
        <w:tab/>
        <w:tab/>
        <w:t xml:space="preserve">      __________А.А. Вих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 Р А Ф И К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Заседаний Думы Тернейского муниципального района в 2020 году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27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42"/>
        <w:gridCol w:w="2977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№ </w:t>
            </w:r>
            <w:r>
              <w:rPr>
                <w:b/>
                <w:sz w:val="48"/>
                <w:szCs w:val="48"/>
              </w:rPr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Месяц засед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Дата заседания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Янва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Февра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8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ю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ю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епутатские каникулы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о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4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80" w:leader="none"/>
      </w:tabs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322" w:before="53" w:after="0"/>
      <w:ind w:left="180" w:right="146" w:firstLine="115"/>
      <w:jc w:val="both"/>
    </w:pPr>
    <w:rPr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23:46:00Z</dcterms:created>
  <dc:creator>User</dc:creator>
  <dc:description/>
  <cp:keywords/>
  <dc:language>en-US</dc:language>
  <cp:lastModifiedBy>Дума</cp:lastModifiedBy>
  <cp:lastPrinted>2019-12-24T13:26:00Z</cp:lastPrinted>
  <dcterms:modified xsi:type="dcterms:W3CDTF">2019-12-24T23:46:00Z</dcterms:modified>
  <cp:revision>2</cp:revision>
  <dc:subject/>
  <dc:title>ДУМА</dc:title>
</cp:coreProperties>
</file>