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шесто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апреля 2019 года</w:t>
            </w:r>
          </w:p>
        </w:tc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Терней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ринятии к осуществлению Тернейским муниципальным районом части полномочий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ой комиссии, в отношении муниципальных служащих Тернейского городского посе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обращение главы Тернейского городского поселения, решение муниципального комитета Тернейского городского поселения от 29.03.2019 № 175 «</w:t>
      </w:r>
      <w:r>
        <w:rPr>
          <w:bCs/>
          <w:sz w:val="26"/>
          <w:szCs w:val="26"/>
        </w:rPr>
        <w:t>О передаче администрацией Тернейского городского поселения администрации Тернейского муниципального района части полномочий по определению состава и организации деятельности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sz w:val="26"/>
          <w:szCs w:val="26"/>
        </w:rPr>
        <w:t xml:space="preserve">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Тернейского городского поселения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ой комиссии, в отношении муниципальных служащих Тернейского городского поселения, для исполнения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Администрации Тернейского муниципального района заключить администрацией Тернейского городского поселения соглашение о передаче администрацией Тернейского городского поселения администрации Тернейского муниципального района части полномочий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ой комиссии, в отношении муниципальных служащих Тернейского городского поселения (прилагается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.о.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Е.П. Курашкин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 xml:space="preserve">Тернейского городского поселения </w:t>
              <w:br/>
              <w:t>от «29» марта 2019 г. № 17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23» апреля 2019 г. № 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СОГЛАШЕНИЕ </w:t>
      </w:r>
      <w:r>
        <w:rPr>
          <w:b/>
        </w:rPr>
        <w:t>№ ___/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ередаче администрацией Тернейского городского поселения администрации Тернейского муниципального района части полномочий по </w:t>
      </w:r>
      <w:r>
        <w:rPr>
          <w:b/>
          <w:sz w:val="22"/>
          <w:szCs w:val="22"/>
        </w:rPr>
        <w:t>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ой комиссии, в отношении муниципальных служащих Терней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  <w:tab w:val="left" w:pos="8430" w:leader="none"/>
        </w:tabs>
        <w:rPr/>
      </w:pPr>
      <w:r>
        <w:rPr>
          <w:b/>
          <w:sz w:val="22"/>
        </w:rPr>
        <w:tab/>
        <w:t>пгт. Терней                                                                                                       «__» ________ 20__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 Тернейского городского поселения, в лице главы Тернейского городского поселения Гриценко Василия Викторовича, действующего на основании Устава Тернейского городского поселения, именуемое в дальнейшем «Поселение», с одной стороны и Администрация Тернейского муниципального района, в лице и.о. главы Тернейского муниципального района Курашкиной Елены Петровны, действующего на основании Устава Тернейского муниципального района, распоряжения администрации Тернейского муниципального района от 11.03.2019 № 58-рк «Об исполнении полномочий», именуемое в дальнейшем «Муниципальный район», с другой стороны, а вместе – «Стороны», заключили настоящее Соглашение о нижеследующем: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Соглашения</w:t>
      </w:r>
    </w:p>
    <w:p>
      <w:pPr>
        <w:pStyle w:val="Normal"/>
        <w:spacing w:lineRule="exact" w:line="2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1. Предметом настоящего Соглашения является передача Поселением Муниципальному району полномочий 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ованию и обеспечению деятельности по соблюдению требований к служебному поведению муниципальных служащих и урегулированию конфликта интересов (далее – комиссия), рассмотрению вопросов, относящихся к полномочиям данной комиссии, в отношении муниципальных служащих, замещающих должности муниципальной службы администрации Тернейского городского посе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  <w:tab w:val="center" w:pos="5108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Финансирование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Муниципального района и не требует передачи субвенций (межбюджетных трансфертов). </w:t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осел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1.1. Обеспечивает своевременное представление в Муниципальный район информации и материалов, необходимых для осуществления переданных по настоящему Соглашению полномоч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1.2. По письменному запросу Муниципального района направляет дополнительную информацию и материалы, связанные с исполнением переданных по настоящему Соглашению полномоч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1.3. Обеспечивает полноту и достоверность представляемых информации и материалов, необходимых для осуществления переданных по настоящему Соглашению полномочий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оселение вправе вносить предложения по совершенствованию деятельности, связанной с порядком осуществления переданных настоящим Соглашением полномочий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Муниципальный район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1. Обеспечивает приведение муниципальных правовых актов, касающихся формирования и деятельности комиссии, в соответствие с настоящим Соглашением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 Осуществляет полномочия по предмету настоящего Соглашения в соответствии с законодательством Российской Федерации, а также муниципальными правовыми актами Муниципального район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3. Обеспечивает формирование и деятельность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3.4. Обеспечивает в порядке и в сроки, предусмотренные муниципальным правовым актом о порядке деятельности комиссии, рассмотрение на заседании комиссии представленных Поселением материалов, связанных с соблюдением ограничений и запретов, требований о предотвращении или об урегулировании конфликта интересов и исполнением обязанностей в отношении муниципальных служащих, замещающих должности муниципальной службы в администрации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5. Обеспечивает направление материалов заседания комиссии в порядке и в сроки, предусмотренные муниципальным правовым актом о порядке деятельности комиссии.</w:t>
      </w:r>
    </w:p>
    <w:p>
      <w:pPr>
        <w:pStyle w:val="Normal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исполнение или ненадлежащее исполнение обязательств, вытекающих из настоящего Соглашения,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, основания и порядок прекращения действия Соглашения</w:t>
      </w:r>
    </w:p>
    <w:p>
      <w:pPr>
        <w:pStyle w:val="Normal"/>
        <w:autoSpaceDE w:val="false"/>
        <w:spacing w:lineRule="exact" w:line="22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 Настоящее Соглашение вступает в силу со дня его подписания Сторонами и действует до 31 декабря 2019 года.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Настоящее Соглашение считается пролонгированным на очередной год в случае, если ни одна из Сторон до истечения срока, предусмотренного пунктом 5.1 настоящего Соглашения, не заявит в письменной форме о его расторжени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олонгации настоящего Соглашения, заключение дополнительного соглашения в письменной форме не требуетс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Действие настоящего Соглашения может быть прекращено досрочно по соглашению Сторон, а также в одностороннем порядке в случае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менения законодательства Российской Федерации, влекущие изменение условий настоящего Соглашения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однократного неисполнения или ненадлежащего исполнения одной из Сторон своих обязанностей в соответствии с настоящим Соглашением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.</w:t>
      </w:r>
    </w:p>
    <w:p>
      <w:pPr>
        <w:pStyle w:val="Normal"/>
        <w:autoSpaceDE w:val="false"/>
        <w:spacing w:lineRule="exact" w:line="2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положения</w:t>
      </w:r>
    </w:p>
    <w:p>
      <w:pPr>
        <w:pStyle w:val="Normal"/>
        <w:autoSpaceDE w:val="false"/>
        <w:spacing w:lineRule="exact" w:line="2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2. Внесение изменений и дополнений в настоящее Соглашение осуществляется путем подписания Сторонами дополнительных соглашений, которые являются неотъемлемой частью настоящего Соглаш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 По вопросам, не урегулированным настоящим Соглашением, но возникающим в ходе его реализации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autoSpaceDE w:val="false"/>
        <w:spacing w:lineRule="exact" w:line="2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дписи Сторон</w:t>
      </w:r>
    </w:p>
    <w:p>
      <w:pPr>
        <w:pStyle w:val="Normal"/>
        <w:autoSpaceDE w:val="false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ерней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50, Приморский кра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 район, пгт. Терне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тизанская, д. 5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ернейск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50, Приморский кра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 район, пгт. Терне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вановская, д. 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Терней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В.В. Гриценко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главы Терней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Е.П. Кураш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11:00Z</dcterms:created>
  <dc:creator>hitriheeva.vs</dc:creator>
  <dc:description/>
  <dc:language>en-US</dc:language>
  <cp:lastModifiedBy>Дума</cp:lastModifiedBy>
  <cp:lastPrinted>2019-04-12T09:37:00Z</cp:lastPrinted>
  <dcterms:modified xsi:type="dcterms:W3CDTF">2019-04-23T05:11:00Z</dcterms:modified>
  <cp:revision>2</cp:revision>
  <dc:subject/>
  <dc:title>ДУМА _______________(ГОРОДСКОГО ОКРУГА,  МУНИЦИПАЛЬНОГО РАЙОНА), МУНИЦИПАЛЬНЫЙ КОМИТЕТ  _____________ (ПОСЕЛЕНИЯ)</dc:title>
</cp:coreProperties>
</file>