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 ноября 2019 г.                          пгт.Терней            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иватизации муниципального имущества Тернейского муниципального район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 от 24.11.2015 № 300, «Порядком планирования приватизации, принятия решений об условиях приватизации и оплаты муниципального имущества Тернейского муниципального района», утвержденным решением Думы Тернейского муниципального района от 01.03.2016 № 337, руководствуясь Уставом Тернейского муниципального района, Дума Тернейского муниципального района </w:t>
      </w:r>
    </w:p>
    <w:p>
      <w:pPr>
        <w:pStyle w:val="Normal"/>
        <w:ind w:right="-58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12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51" w:firstLine="1260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Тернейского муниципального района на 2020 год (прилагается).</w:t>
      </w:r>
    </w:p>
    <w:p>
      <w:pPr>
        <w:pStyle w:val="Normal"/>
        <w:ind w:right="-58" w:firstLine="12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ind w:left="0" w:right="-51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 С.Н. Наумк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>от 26.11.2019 г..№ 1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Тернейского муницип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на  2020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>Настоящая Программа приватизации муниципального имущества Тернейского муниципального района на 2020 год (далее - Программа) разработана в соответствии с Федеральным Законом от 21.12.2001 года № 178-ФЗ «О приватизации государственного и муниципального имущества»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» от 24.11.2015 г. № 300, «Порядком планирования приватизации, принятия решений об условиях приватизации и оплаты муниципального имущества Тернейского муниципального района», утвержденным решением Думы Тернейского муниципального района от 01.03.2016 № 337.</w:t>
      </w:r>
    </w:p>
    <w:p>
      <w:pPr>
        <w:pStyle w:val="TextBody"/>
        <w:ind w:firstLine="709"/>
        <w:rPr/>
      </w:pPr>
      <w:r>
        <w:rPr>
          <w:szCs w:val="26"/>
        </w:rPr>
        <w:t>Программа устанавливает приоритеты, цели и способы возмездного отчуждения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оздание условий развития рынка недвижимост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ступлений от приватизации муниципального имущества в бюджет Тернейского муниципального район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щита прав и интересов собстве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формирования 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иватизации муниципального имуще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риватизации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бъектов, разрешенных к приватизации в 2020 году, согласно Приложению к настоящей Программ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способы приватизации муниципальных объ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сроки приватизации муниципальных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чальная цена приватизируемых объектов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Контроль за выполнением Программы приватизации возлагается на главу Тернейского муниципального района.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имущества Тернейского муниципального района на 2020 год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еречень объектов, разрешенных к приватизации в 2020 году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394"/>
        <w:gridCol w:w="2835"/>
        <w:gridCol w:w="1559"/>
        <w:gridCol w:w="1418"/>
        <w:gridCol w:w="2551"/>
        <w:gridCol w:w="1559"/>
      </w:tblGrid>
      <w:tr>
        <w:trPr>
          <w:trHeight w:val="8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еме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ность двигателя, л.с. (кВт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лагаемый способ приват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>, год изготовления – 2000, номер двигателя 1</w:t>
            </w:r>
            <w:r>
              <w:rPr>
                <w:sz w:val="24"/>
                <w:szCs w:val="24"/>
                <w:lang w:val="en-US"/>
              </w:rPr>
              <w:t>HD</w:t>
            </w:r>
            <w:r>
              <w:rPr>
                <w:sz w:val="24"/>
                <w:szCs w:val="24"/>
              </w:rPr>
              <w:t xml:space="preserve"> – 0196018, номер шасси (рама) – </w:t>
            </w:r>
            <w:r>
              <w:rPr>
                <w:sz w:val="24"/>
                <w:szCs w:val="24"/>
                <w:lang w:val="en-US"/>
              </w:rPr>
              <w:t>HDJ</w:t>
            </w:r>
            <w:r>
              <w:rPr>
                <w:sz w:val="24"/>
                <w:szCs w:val="24"/>
              </w:rPr>
              <w:t>101-0019192, цвет кузова – светло-серый, тип двигателя – дизельный, организация – изготовитель ТС (страна) – Тойота (Япон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(153,7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-2    квартал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специальный для перевозки детей (11 мест) ГАЗ-322171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– Х9632217180627043, год изготовления – 2008, номер двигателя *405240*83103497*, цвет кузова – желтый, тип двигателя – бензиновый, организация – изготовитель ТС (страна) – ООО «Автомобильный завод ГАЗ»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 (9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 квартал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автобус для детей УАЗ-220694-06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– ХТТ22069480436324, номер шасси (рама) – 37410080457616,год изготовления – 2008, номер двигателя 42130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*80203973, цвет кузова – желтый, тип двигателя – бензиновый, организация – изготовитель ТС (страна) –Россия, ОАО УА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 (78.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 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3:00Z</dcterms:created>
  <dc:creator>User</dc:creator>
  <dc:description/>
  <cp:keywords/>
  <dc:language>en-US</dc:language>
  <cp:lastModifiedBy>Дума</cp:lastModifiedBy>
  <cp:lastPrinted>2019-11-14T10:41:00Z</cp:lastPrinted>
  <dcterms:modified xsi:type="dcterms:W3CDTF">2019-11-26T06:43:00Z</dcterms:modified>
  <cp:revision>2</cp:revision>
  <dc:subject/>
  <dc:title/>
</cp:coreProperties>
</file>