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шестой созыв)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февраля 2019 года                     пгт. Терней                                              № 39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28"/>
          <w:szCs w:val="28"/>
        </w:rPr>
        <w:t>Об утверждении плана работы Думы Тернейского муниципального  района на 2019 год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и обсудив представленный председателем Думы Тернейского муниципального района проект решения Думы Тернейского муниципального района «Об утверждении Плана работы Думы Тернейского муниципального района на 2019 год», Дума Тернейского муниципального района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Утвердить План работы Думы Тернейского муниципального района на 2019 год (прилагается)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</w:t>
        <w:tab/>
        <w:tab/>
        <w:tab/>
        <w:t xml:space="preserve">            А.А. Вихров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140" w:leader="none"/>
        </w:tabs>
        <w:ind w:left="6140" w:hanging="0"/>
        <w:jc w:val="right"/>
        <w:rPr/>
      </w:pPr>
      <w:r>
        <w:rPr/>
        <w:t xml:space="preserve">к решению Думы Тернейского муниципального района </w:t>
      </w:r>
    </w:p>
    <w:p>
      <w:pPr>
        <w:pStyle w:val="Normal"/>
        <w:tabs>
          <w:tab w:val="clear" w:pos="708"/>
          <w:tab w:val="left" w:pos="6140" w:leader="none"/>
        </w:tabs>
        <w:ind w:left="6140" w:hanging="0"/>
        <w:jc w:val="right"/>
        <w:rPr/>
      </w:pPr>
      <w:r>
        <w:rPr/>
        <w:t>от 12.02.2019 г. № 39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 Л А Н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Ы ДУМЫ  ТЕРНЕЙСКОГО МУНИЦИПАЛЬНОГО</w:t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b/>
        </w:rPr>
        <w:t>РАЙНА  НА 2019 ГОД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left="360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 xml:space="preserve"> Правотворче</w:t>
      </w:r>
      <w:r>
        <w:rPr>
          <w:b/>
          <w:lang w:val="en-US"/>
        </w:rPr>
        <w:t>ская</w:t>
      </w:r>
      <w:r>
        <w:rPr>
          <w:b/>
        </w:rPr>
        <w:t xml:space="preserve"> деятельность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335"/>
        <w:gridCol w:w="1829"/>
        <w:gridCol w:w="428"/>
        <w:gridCol w:w="1854"/>
        <w:gridCol w:w="19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ая комиссия, депутат, аппарат Дум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принятие нормативных актов с учетом вновь принимаемых законов РФ и субъектом РФ 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ернейского муниципального района, аппарат Дума Тернейского муниципального района, прокуратура Тернейс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бюджета Тернейского муниципального район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МР, финансовое управление, председатель бюджетной комисс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 внесении изменений в Устав Тернейского муниципального района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аппарата Думы Тернейского муниципального района, прокуратура Тернейс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в случае изменения федерального и краевого законодатель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 законодательной инициативе Думы Тернейск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« 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ых и имущественных отношений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 порядке определения размера арендной платы, а также порядке, условиях и сроках внесения арендной платы за земельные участки, находящиеся в муниципальной собственности Тернейского муниципального района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ых и имущественных отношений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редседателя Думы Терней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«О работе Думы Тернейского муниципального района за 2018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ппарат Думы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ы Тернейского муниципального район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, администрация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б утверждении отчета об исполнении бюджета Тернейского муниципального района за 2018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 Программе приватизации муниципального имущества Тернейского муниципального района на 2020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ых и имущественных отношений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б установлении налога на имущество физических лиц находящееся на межселенных территориях Тернейского муниципального района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>
          <w:trHeight w:val="2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зработка проектов и принятие решений «О системе налогообложения в виде единого налога на вмененный доход для отдельных видов деятельности на территории Тернейского муниципального района на 2019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экономический отдел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зработка проектов и принятие решений «Об утверждении индексов пересчетов стоимости строений, помещений и сооружений для налогообложения в 2019 году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б утверждении бюджета Тернейского муниципального района на 2020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МР, финансовое управл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и принятие решений «О принятии к осуществлению части полномочий администраций поселений входящих в состав Тернейского муниципального района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Осуществление полномочий по контролю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за подготовку вопрос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ассмотрения на заседании Дум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комиссия, депутат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дернизация дорожной сети Тернейского муниципального района» на 2018-2020 годы»- </w:t>
            </w:r>
            <w:r>
              <w:rPr>
                <w:b/>
                <w:bCs/>
                <w:iCs/>
                <w:sz w:val="22"/>
                <w:szCs w:val="22"/>
              </w:rPr>
              <w:t>10 846 200,00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«Содержание автомобильных дорог общего пользования местного значения и инженерных сооружений на них"  6 648 110,00   тыс. руб.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 на территории Амгунского, Максимовского, Усть-Соболевского сельских поселений Тернейского муниципального района -  4 260 270,00;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 - 2 387 840,00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Мероприятия по ремонту и капитальному ремонту автомобильных дорог общего пользования местного значения и искусственных  сооружений на них -  4 198 090,00    тыс.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апитальный ремонт</w:t>
            </w:r>
            <w:r>
              <w:rPr>
                <w:iCs/>
                <w:sz w:val="22"/>
                <w:szCs w:val="22"/>
              </w:rPr>
              <w:t xml:space="preserve"> автомобильных дорог общего пользования местного значения в Единкинском  сельском поселении Тернейского муниципального района - 4 198 090,00 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жизнеобеспечения и развития инфраструктуры А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П «Ремонтная программа объектов инфраструктуры Тернейского муниципального района на 2019-2021 годы»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+11 772 390,0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котла котельной №2 в п. Терней +1 075 320,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баков-аккумуляторов горячей воды на котельной №2 в п. Терней +2 029 270,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работка проектно-сметной документации, проведение изыскательских работ и проведение государственной экспертизы по объекту: строительство теплотрассы от тепловой камеры до здания Детской школы искусств в п. Пластун +762 300,00 (не исполнены расходы в 2018 году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женерно-экологических и инженерно-гидрометеорологических изысканий по объекту: строительство теплотрассы от тепловой камеры до здания Детской школы искусств в п. Пластун +60 000,00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теплотрассы от тепловой камеры до здания Детской школы искусств в п. Пластун + 7 845 500,0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жизнеобеспечения А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П "Отходы" 2010-2030 годы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+7 592 453,0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хоронение ТБО на свалке с.Амгу +99 000,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ультивация отработанной и подготовка новой траншеи полигона ТБО пгт. Терней +772 490,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хоронение ТБО на свалках с. Максимовка и с. Усть-Соболевка +47 380,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, доставка и установка оборудования весового контроля на полигоне ТБО п. Терней +1 925 550,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, доставка и установка оборудования весового контроля на полигоне ТБО п. Пластун +1 907 700,0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и доставка мусоровоза +2 840 333,0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жизнеобеспечения А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П "Капитальный ремонт муниципального жилищного фонда Тернейского муниципального района на период 2018-2021гг"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 +700 000,0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жизнеобеспечения А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" на 2018-2020 годы - 3 200 000,00</w:t>
            </w:r>
            <w:r>
              <w:rPr>
                <w:b/>
                <w:bCs/>
                <w:iCs/>
                <w:sz w:val="22"/>
                <w:szCs w:val="22"/>
              </w:rPr>
              <w:t>тыс. руб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 школы на 80 мест пгт. Светлая</w:t>
            </w:r>
            <w:r>
              <w:rPr>
                <w:iCs/>
                <w:sz w:val="22"/>
                <w:szCs w:val="22"/>
              </w:rPr>
              <w:t xml:space="preserve"> - </w:t>
            </w:r>
            <w:r>
              <w:rPr>
                <w:bCs/>
                <w:iCs/>
                <w:sz w:val="22"/>
                <w:szCs w:val="22"/>
              </w:rPr>
              <w:t>3 000 000,00 тыс. ру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витие системы поддержки талантливых детей - 200 000,00тыс. руб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 Тернейском муниципальном райо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ведения мероприят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бюджетно-налог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финансовым ресурс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Привлечение специалистов для работы в сфере образования Тернейского муниципального района» на 2019 -2021 годы - 348 868,00 </w:t>
            </w:r>
            <w:r>
              <w:rPr>
                <w:b/>
                <w:bCs/>
                <w:iCs/>
                <w:sz w:val="22"/>
                <w:szCs w:val="22"/>
              </w:rPr>
              <w:t>тыс. руб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«Единовременные выплаты специалистам, поступившим на работу в муниципальные образовательные учреждения Тернейского муниципального района» 101 712,00 тыс. ру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«Оплата аренды жилых помещений для педагогических работников образовательных учреждений Тернейского муниципального района» 153 696,00 тыс. ру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конкурса "Учитель года" - 50 000,00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Компенсация расходов по проезду к месту обучения и обратно гражданам , обучающимся по целевым договорам» - 43 460,00 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 Тернейском муниципальном район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ведения мероприят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бюджетно-налог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финансовым ресурс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образования" на 2018 - 2020 годы всего +1 090 953,00:</w:t>
            </w:r>
          </w:p>
          <w:p>
            <w:pPr>
              <w:pStyle w:val="Headertext"/>
              <w:shd w:fill="FFFFFF" w:val="clear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котельной в здании МКОУ СОШ с. Агзу +374 119,00,</w:t>
            </w:r>
          </w:p>
          <w:p>
            <w:pPr>
              <w:pStyle w:val="Headertext"/>
              <w:shd w:fill="FFFFFF" w:val="clear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котельной в здании МКОУ ООШ с. Самарга +327 048,00,</w:t>
            </w:r>
          </w:p>
          <w:p>
            <w:pPr>
              <w:pStyle w:val="Headertext"/>
              <w:shd w:fill="FFFFFF" w:val="clear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кладка водопровода холодной воды от скважины котельной до санузла в МКОУ СОШ с. Амгу +389 786,0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 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о избирательным округам.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жарная безопасность в образовательных учреждениях Тернейского муниципального района на 2017-2019 годы» всего +2 794 446,0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электрических сетей МКДОУ «Детский сад №1 п.Терней» +1 062 446,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автоматической пожарной сигнализации в МКДОУ «Детский сад №1 п. Терней» +984 000,0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автоматической пожарной сигнализации в МКДОУ «Детский сад №9 п.Пластун» +748 000,0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 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о избирательным округам.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Муниципальная программа "Развитие образования" на 2018 - 2020 годы:</w:t>
            </w:r>
            <w:r>
              <w:rPr/>
              <w:t xml:space="preserve"> Ремонт ограждения территории МКДОУ «Детский сад №1 п. Терней» +136 508,0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 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сентябрь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бюджетно-налог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финансовым ресурс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о избирательным округам.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«Развитие культуры в Тернейском муниципальном районе на период 2018 - 2020 годы» 200 000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Участие творческих коллективов в краевых и региональных мероприятиях </w:t>
            </w:r>
            <w:r>
              <w:rPr>
                <w:bCs/>
                <w:sz w:val="22"/>
                <w:szCs w:val="22"/>
              </w:rPr>
              <w:t>200 000 тыс. руб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делам молодежи и туризма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о избирательным округам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 программа «Обеспечение жильём молодых семей  Тернейского муниципального района на период 2013-2020 годы»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 000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200 000 </w:t>
            </w:r>
            <w:r>
              <w:rPr>
                <w:bCs/>
                <w:iCs/>
                <w:sz w:val="22"/>
                <w:szCs w:val="22"/>
              </w:rPr>
              <w:t>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делам молодежи и туризма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бюджетно-налог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финансовым ресурсам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 физической культуры и спорта в   Тернейском муниципальном районе" на 2019-2021 годы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 000,00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«Развитие массового спорта и физическое воспитание населения» 500,0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«Строительство физкультурно-оздоровительного комплекса в пгт. Терней»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00 000,00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азвитию </w:t>
            </w:r>
            <w:r>
              <w:rPr>
                <w:bCs/>
                <w:sz w:val="22"/>
                <w:szCs w:val="22"/>
              </w:rPr>
              <w:t>физической культуры и спорта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физической культуры и спорта в Тернейском муниципальном районе" на 2019-2021 годы всего +69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футбольного поля в пгт. Терней +90 000,0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проектно-сметной документации и выполнение изыскательских работ для строительства физкультурно-оздоровительного комплекса в пгт. Терней +600 000,0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азвитию </w:t>
            </w:r>
            <w:r>
              <w:rPr>
                <w:bCs/>
                <w:sz w:val="22"/>
                <w:szCs w:val="22"/>
              </w:rPr>
              <w:t>физической культуры и спорта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.</w:t>
            </w:r>
          </w:p>
        </w:tc>
      </w:tr>
      <w:tr>
        <w:trPr/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рганизационные мероприятия аппарата и депутатов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заседаний Дум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заседаний Думы ТМ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вестки заседания и нормативных актов к заседаниям Думы ТМ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не менее чем за 10 и 5 дней соответственно до дня заседания Думы ТМ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заседаний постоянных комиссий Думы ТМ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не менее чем за один день до дня заседания Думы ТМ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 ТМР, председатели постоянных комисси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избирателей депутатами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иём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граждан с обращениями и заявлениями в Думу ТМ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овета по местному самоуправлению при Законодательном Собрании Приморского кра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Сове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лены Совет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проводимых администрацией ТМР и общественными организациями.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. председателя, депутаты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ые заседания по обмену опытом работ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, аппарат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ба депутатов и специалистов аппарата Думы. Изучение нормативно-правовой баз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, аппарат Думы ТМ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ОГЛАСОВАНО»</w:t>
        <w:tab/>
        <w:tab/>
        <w:tab/>
        <w:tab/>
        <w:tab/>
        <w:tab/>
        <w:tab/>
        <w:t>«УТВЕРЖДАЮ» Глава Тернейского муниципального</w:t>
        <w:tab/>
        <w:tab/>
        <w:t xml:space="preserve">    Председатель Дум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йона</w:t>
        <w:tab/>
        <w:tab/>
        <w:tab/>
        <w:tab/>
        <w:tab/>
        <w:tab/>
        <w:tab/>
        <w:tab/>
        <w:t xml:space="preserve">    Терней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В.А. Изгородин</w:t>
        <w:tab/>
        <w:tab/>
        <w:tab/>
        <w:t xml:space="preserve">      __________А.А. Вих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 Р А Ф И К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аседаний Думы Тернейского муниципального района в 2019 год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7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42"/>
        <w:gridCol w:w="297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№ </w:t>
            </w:r>
            <w:r>
              <w:rPr>
                <w:b/>
                <w:sz w:val="48"/>
                <w:szCs w:val="48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Месяц засед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Дата заседания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Янв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ю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ю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путатские каникулы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6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80" w:leader="none"/>
      </w:tabs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 w:before="53" w:after="0"/>
      <w:ind w:left="180" w:right="146" w:firstLine="115"/>
      <w:jc w:val="both"/>
    </w:pPr>
    <w:rPr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15:00Z</dcterms:created>
  <dc:creator>User</dc:creator>
  <dc:description/>
  <cp:keywords/>
  <dc:language>en-US</dc:language>
  <cp:lastModifiedBy>Дума</cp:lastModifiedBy>
  <cp:lastPrinted>2019-02-13T11:07:00Z</cp:lastPrinted>
  <dcterms:modified xsi:type="dcterms:W3CDTF">2019-02-13T01:10:00Z</dcterms:modified>
  <cp:revision>5</cp:revision>
  <dc:subject/>
  <dc:title>ДУМА</dc:title>
</cp:coreProperties>
</file>