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июн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организации в границах Пластунского городского поселения снабжения населения твердым топливом (дровами)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главы Пластунского городского поселения, решение муниципального комитета Пластунского городского поселения от 24.06.2019 № 157 «О передаче осуществления части полномочий по организации в границах Пластунского городского поселения снабжения населения твердым топливом (дровами), 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Пластунского городского поселения по организации в границах Пластунского городского поселения снабжения населения твердым топливом (дровами)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рилагаемое соглашение между администрацией Пластунского городского поселения и администрацией Тернейского муниципального района о передаче осуществления части полномочий администрации Пластунского городского поселения по организации снабжения населения твердым топливом (дровам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Тернейского муниципального района заключить с администрацией Пластунского городского поселения прилагаемое соглашение о передаче осуществления части полномочий администрации Пластунского городского поселения по </w:t>
      </w:r>
      <w:r>
        <w:rPr>
          <w:bCs/>
          <w:sz w:val="26"/>
          <w:szCs w:val="26"/>
        </w:rPr>
        <w:t>организации снабжения населения твердым топливом (дровами)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Е.П. Кураш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>Пластунского городского поселения</w:t>
              <w:br/>
              <w:t>от «__» 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</w:rPr>
        <w:t>между администрацией Пластунского городского поселения и администрацией Тернейского муниципального района о передаче осуществления части полномочий администрации Пластунского городского поселения</w:t>
      </w:r>
      <w:r>
        <w:rPr/>
        <w:t xml:space="preserve"> </w:t>
      </w:r>
      <w:r>
        <w:rPr>
          <w:b/>
        </w:rPr>
        <w:t>по организации снабжения населения твердым топливом (дрова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распоряжения администрации Тернейского муниципального района от 10.06.2019 № 178-рк «Об исполнении полномочий», с одной стороны и администрация Пластунского городского поселения, в лице главы Наумкина Сергея Николаевича, действующего на основании Устав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Пластунского городского поселения, в целях организации снабжения населения, проживающего в жилых помещениях с печным отоплением, твердым топливом (дровами)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администрацией Пластунского городского поселения администрации Тернейского муниципального района, осуществления части полномочий по организации снабжения населения твердым топливом (дровам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Пластунского город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>3.2.1. Установить расчетный норматив потребления твердого топлива (дров) для населения, имеющего собственное (автономное) на территории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2.2. Обеспечить заключение соглашений с топливоснабжающими организациями по организации снабжения населения твердым топливом (дровами).</w:t>
      </w:r>
    </w:p>
    <w:p>
      <w:pPr>
        <w:pStyle w:val="Normal"/>
        <w:ind w:firstLine="720"/>
        <w:jc w:val="both"/>
        <w:rPr/>
      </w:pPr>
      <w:r>
        <w:rPr/>
        <w:t xml:space="preserve">3.2.3. Осуществлять контроль деятельности топливоснабжающей организации по обеспечению населения твердым топливом (дровами). </w:t>
      </w:r>
    </w:p>
    <w:p>
      <w:pPr>
        <w:pStyle w:val="Normal"/>
        <w:ind w:firstLine="720"/>
        <w:jc w:val="both"/>
        <w:rPr/>
      </w:pPr>
      <w:r>
        <w:rPr/>
        <w:t xml:space="preserve">3.2.4. В полном объёме и своевременно выполнять иные обязательства, связанные с осуществлением переданных полномочий. </w:t>
      </w:r>
    </w:p>
    <w:p>
      <w:pPr>
        <w:pStyle w:val="Normal"/>
        <w:ind w:firstLine="720"/>
        <w:jc w:val="both"/>
        <w:rPr/>
      </w:pPr>
      <w:r>
        <w:rPr/>
        <w:t xml:space="preserve">3.3. Администрация Пластунского городского поселения 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Пластунского городского поселения 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до 31 декабря 2019 го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Пластунского город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Пластунского город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 xml:space="preserve">Пластунского городского поселения 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>И.о. главы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С. Н. Наумкин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Е.П. Кураш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6:00Z</dcterms:created>
  <dc:creator>hitriheeva.vs</dc:creator>
  <dc:description/>
  <cp:keywords/>
  <dc:language>en-US</dc:language>
  <cp:lastModifiedBy>Дума</cp:lastModifiedBy>
  <cp:lastPrinted>2019-06-26T16:27:00Z</cp:lastPrinted>
  <dcterms:modified xsi:type="dcterms:W3CDTF">2019-06-26T06:28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