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Кемским сельским поселением части полномочий по решению вопросов местного значения по предоставлению выписки из похозяйственной книги 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Кем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ередаче к осуществлению части полномочий по предоставлению выписки из похозяйственной книги Кем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06:00Z</dcterms:created>
  <dc:creator>hitriheeva.vs</dc:creator>
  <dc:description/>
  <cp:keywords/>
  <dc:language>en-US</dc:language>
  <cp:lastModifiedBy>Василий</cp:lastModifiedBy>
  <cp:lastPrinted>2015-07-14T11:37:00Z</cp:lastPrinted>
  <dcterms:modified xsi:type="dcterms:W3CDTF">2015-07-29T01:00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