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9 сентября 2015 г. </w:t>
        <w:tab/>
        <w:tab/>
        <w:tab/>
        <w:tab/>
        <w:t xml:space="preserve">     п. Терней</w:t>
        <w:tab/>
        <w:tab/>
        <w:tab/>
        <w:t>№ 282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Положения об обеспечении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физкультурно-оздоровитель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в представленный главой Тернейского муниципального района проект решения «</w:t>
      </w:r>
      <w:r>
        <w:rPr>
          <w:bCs/>
          <w:sz w:val="26"/>
          <w:szCs w:val="26"/>
        </w:rPr>
        <w:t>Об обеспечении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физкультурно-оздоровительных мероприятий»</w:t>
      </w:r>
      <w:r>
        <w:rPr>
          <w:sz w:val="26"/>
          <w:szCs w:val="26"/>
        </w:rPr>
        <w:t xml:space="preserve">,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рилагаемое Положение об обеспечении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физкультурно-оздоровит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       В.А. Изгород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Думы Тернейского </w:t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ind w:firstLine="85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9.09.2015 № 282</w:t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еспечении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урно-оздоровительных мероприят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7"/>
        </w:numPr>
        <w:autoSpaceDE w:val="false"/>
        <w:ind w:left="0" w:firstLine="851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Общие положения</w:t>
      </w:r>
    </w:p>
    <w:p>
      <w:pPr>
        <w:pStyle w:val="ListParagraph"/>
        <w:autoSpaceDE w:val="false"/>
        <w:ind w:left="851" w:hanging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.1 Настоящее Положение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об обеспечении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физкультурно-оздоровительных мероприяти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(далее – Положение) разработано</w:t>
      </w:r>
      <w:r>
        <w:rPr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целях решения вопросов местного значения по обеспечению условий для развития на территории Тернейского муниципального района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т 06.10.2003  № 131-ФЗ  «Об общих принципах организации местного самоуправления в Российской Федерации», от 04.12.2007 № 329-ФЗ «О физической культуре и спорте в Российской Федерации» (далее- Федеральный закон), законом Приморского края от 10.04.2009 № 399-КЗ «О физической культуре и спорте в Приморском крае» и регулирует правовые, организационные, экономические и социальные отношения в сфере физической культуры и спорта в Тернейском муниципальном районе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1.2 В настоящем Положении понятия используются в значениях, определённых Федеральным законом. 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7"/>
        </w:numPr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Полномочия Думы Тернейского муниципального района</w:t>
      </w:r>
    </w:p>
    <w:p>
      <w:pPr>
        <w:pStyle w:val="ListParagraph"/>
        <w:autoSpaceDE w:val="false"/>
        <w:ind w:left="851" w:hanging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Дума Тернейского муниципального района осуществляет следующие полномочия: </w:t>
      </w:r>
    </w:p>
    <w:p>
      <w:pPr>
        <w:pStyle w:val="ListParagraph"/>
        <w:numPr>
          <w:ilvl w:val="1"/>
          <w:numId w:val="7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принятие муниципальных правовых актов по вопросам деятельности в сфере физической культуры и спорта, принятые в соответствие с Федеральным законом. </w:t>
      </w:r>
    </w:p>
    <w:p>
      <w:pPr>
        <w:pStyle w:val="ListParagraph"/>
        <w:numPr>
          <w:ilvl w:val="1"/>
          <w:numId w:val="7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утверждение в рамках решения о бюджете Тернейского муниципального района на очередной финансовый год и плановый период расходов на физическую культуру и спорт.</w:t>
      </w:r>
    </w:p>
    <w:p>
      <w:pPr>
        <w:pStyle w:val="ListParagraph"/>
        <w:numPr>
          <w:ilvl w:val="1"/>
          <w:numId w:val="7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контроль за исполнением муниципальных правовых актов Думы Тернейского муниципального района по вопросам деятельности в сфере физической культуры и спорта, контроль за исполнением муниципальной программы развития физической культуры и спорта Тернейского муниципального района.</w:t>
      </w:r>
    </w:p>
    <w:p>
      <w:pPr>
        <w:pStyle w:val="ListParagraph"/>
        <w:numPr>
          <w:ilvl w:val="1"/>
          <w:numId w:val="7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существление иных полномочий в области физической культуры и спорта, установленных федеральными законами. 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Полномочия администрации Тернейского муниципального района</w:t>
      </w:r>
    </w:p>
    <w:p>
      <w:pPr>
        <w:pStyle w:val="ListParagraph"/>
        <w:autoSpaceDE w:val="false"/>
        <w:ind w:left="851" w:hanging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дминистрация Тернейского муниципального района осуществляет следующие полномочия в сфере регулирования  общественных отношений физической культуры и спорта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) утверждение положения о структурном подразделении администрации Тернейского муниципального района, осуществляющем управление в сфере физической культуры и спорта на территории Тернейского муниципального района (далее – уполномоченный орган в сфере физической культуры и спорта)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2) утверждение муниципальной программы развития физической культуры и спорта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3) принятие решения о создании, реорганизации и ликвидации муниципальных физкультурно- спортивных учреждений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4) установление порядка разработки и утверждения календарных планов физкультурных мероприятий и спортивных мероприятий Тернейского муниципального района; 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5) установление порядка проведения муниципальных официальных физкультурных мероприятий и массовых спортивных мероприятий на территории Тернейского муниципального района и их финансирования  за счет средств местного бюджета, установление норм расходов на проведение указанных мероприяти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) установление</w:t>
      </w:r>
      <w:r>
        <w:rPr>
          <w:rFonts w:cs="Times New Roman" w:ascii="Times New Roman" w:hAnsi="Times New Roman"/>
          <w:sz w:val="26"/>
          <w:szCs w:val="26"/>
        </w:rPr>
        <w:t xml:space="preserve"> порядк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утверждения положений (регламентов) об официальных физкультурных мероприятиях и спортивных соревнованиях Тернейского муниципального района, требования к содержанию этих положений (регламентов)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7) установление порядка организации физкультурно-спортивной работы по месту жительства граждан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8) установление порядка присвоения спортивных разрядов и квалификационных категорий спортивных судей в соответствии Федеральным законом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9) осуществление бюджетных инвестиций в объекты спорта (капитальное строительство объектов муниципальной собственности и приобретение недвижимого имущества в муниципальную собственность Тернейского муниципального района) в порядке, установленном муниципальными нормативными правовыми актами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0) осуществление иных полномочий в сфере физической культуры и спорта, установленных федеральными законами.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Права администрации Тернейского муниципального района в сфере физической культуры и спорта</w:t>
      </w:r>
    </w:p>
    <w:p>
      <w:pPr>
        <w:pStyle w:val="Normal"/>
        <w:autoSpaceDE w:val="false"/>
        <w:ind w:firstLine="851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дминистрация Тернейского муниципального района имеет право: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) утверждать порядок формирования спортивных сборных команд Тернейского муниципального района и порядок материально- технического обеспечения спортивных сборных команд;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2) оказывать содействие субъектам физической культуры и спорта, осуществляющим свою деятельность на территории Тернейского муниципального района  посредством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троительства, реконструкции, ремонта спортивных сооружений и иных объектов спор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ередачи в безвозмездное пользование или долгосрочную аренду на льготных условиях помещений, зданий, сооружений, являющихся муниципальной собственностью Тернейского муниципального района;</w:t>
      </w:r>
    </w:p>
    <w:p>
      <w:pPr>
        <w:pStyle w:val="ListParagraph"/>
        <w:numPr>
          <w:ilvl w:val="0"/>
          <w:numId w:val="6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казания иной поддержки в порядке и в случаях, которые установлены муниципальной программой развития физической культуры и спорта;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3) на заключение договоров с физкультурно- спортивными организациями (спортивными клубами) на обеспечение представительства Тернейского муниципального района спортивными командами на официальных региональных и всероссийских соревнованиях и официальных международных соревнованиях;</w:t>
      </w:r>
    </w:p>
    <w:p>
      <w:pPr>
        <w:pStyle w:val="Normal"/>
        <w:autoSpaceDE w:val="false"/>
        <w:ind w:firstLine="851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5. Полномочия уполномоченного органа в сфере физической  культуры и спорта</w:t>
      </w:r>
    </w:p>
    <w:p>
      <w:pPr>
        <w:pStyle w:val="ListParagraph"/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Уполномоченный орган в сфере физической культуры и спорта осуществляет следующие полномочия: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)  определяет основные задачи и направления развития физической культуры и спорта с учетом местных условий и возможностей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2) разрабатывает и реализует муниципальные программы развития физической культуры и спорта;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3) утверждает и обеспечивает реализацию календарных планов физкультурных мероприятий и спортивных мероприятий Тернейского муниципального района;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4) содействует развитию массового спорта путём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организации и обеспечения проведения официальных физкультурных мероприятий и спортивных мероприятий на территории Тернейского муниципального района в соответствии с муниципальной программой развития физической культуры и спор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рганизации физкультурно-спортивной работы по месту жительства граждан в соответствии с муниципальной программой развития физической культуры и спорта;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5) разрабатывает  порядок проведения официальных физкультурных мероприятий и спортивных мероприятий на территории Тернейского муниципального района; 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6) присваивает спортивные разряды и квалификационные категории спортивных судей в соответствии Федеральным законом и муниципальными правовыми актами Тернейского муниципального района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7) осуществляет популяризацию физической культуры и спорта среди различных групп на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8) организует медицинское обеспечения официальных физкультурных мероприятий и спортивных мероприятий Тернейского муниципального района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9) содействует обеспечению общественного порядка и общественной безопасности при проведении на территории Тернейского муниципального района официальных физкультурных мероприятий и спортивных мероприятий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0) осуществляет контроль за соблюдением организациями, созданными администрацией Тернейского муниципального района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1) осуществляет информационное обеспечение официальных физкультурных мероприятий и спортивных мероприятий Тернейского муниципального района;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12) содействует развитию  школьного спорта; 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3) содействует развитию детско-юношеского спорта в целях создания условий для подготовки спортивных сборных команд муниципальных образований Тернейского муниципального района и участию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4) осуществляет учёт спортивных рекордов Тернейского муниципальн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5) осуществляет иные установленные в соответствии с законодательством Российской Федерации и Уставами муниципальных образований Тернейского муниципального района полномочия.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4"/>
        </w:numPr>
        <w:autoSpaceDE w:val="false"/>
        <w:ind w:left="0" w:firstLine="851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Права уполномоченного органа в сфере физической культуры и спорта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Уполномоченный орган в сфере физической культуры и спорта имеет право: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1) формировать спортивные сборные команды Тернейского муниципального района, обеспечивать мероприятия по их подготовке к региональным, межрегиональным и международным спортивным соревнованиям и обеспечивать их участие в таких соревнованиях, в том числе, материально- техническое обеспечение. 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2) содействовать субъектам физической культуры и спорта, осуществляющим свою деятельность на территории Тернейского муниципального района,  посредством обеспечения спортивным инвентарем и оборудованием. 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Финансирование физической культуры и спорта</w:t>
      </w:r>
    </w:p>
    <w:p>
      <w:pPr>
        <w:pStyle w:val="ListParagraph"/>
        <w:autoSpaceDE w:val="false"/>
        <w:ind w:left="851" w:hanging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7.1 К расходным обязательствам Тернейского муниципального района, осуществляемым за счёт средств местного бюджета, относятся:</w:t>
      </w:r>
    </w:p>
    <w:p>
      <w:pPr>
        <w:pStyle w:val="ListParagraph"/>
        <w:numPr>
          <w:ilvl w:val="0"/>
          <w:numId w:val="3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рганизация и осуществление муниципальных программ и проектов в сфере физической культуры и спорта;</w:t>
      </w:r>
    </w:p>
    <w:p>
      <w:pPr>
        <w:pStyle w:val="ListParagraph"/>
        <w:numPr>
          <w:ilvl w:val="0"/>
          <w:numId w:val="3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рганизация проведения официальных физкультурных мероприятий и спортивных мероприятий Тернейского муниципального района;</w:t>
      </w:r>
    </w:p>
    <w:p>
      <w:pPr>
        <w:pStyle w:val="ListParagraph"/>
        <w:numPr>
          <w:ilvl w:val="0"/>
          <w:numId w:val="3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беспечение деятельности муниципальных физкультурно-спортивных учреждений;</w:t>
      </w:r>
    </w:p>
    <w:p>
      <w:pPr>
        <w:pStyle w:val="ListParagraph"/>
        <w:numPr>
          <w:ilvl w:val="0"/>
          <w:numId w:val="3"/>
        </w:numPr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беспечение иных мероприятий и программ в сфере развития на территории Тернейского муниципального района физической культуры и спорта. </w:t>
      </w:r>
    </w:p>
    <w:p>
      <w:pPr>
        <w:pStyle w:val="ConsPlusNormal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Администрация Тернейского муниципального района в области физической культуры и спорта за счет средств местного бюджета вправе обеспечивать мероприятия по подготовке спортивных сборных команд Тернейского муниципального района  к официальным спортивным соревнованиям и участие в таких спортивных соревнованиях.</w:t>
      </w:r>
    </w:p>
    <w:p>
      <w:pPr>
        <w:pStyle w:val="ListParagraph"/>
        <w:numPr>
          <w:ilvl w:val="1"/>
          <w:numId w:val="8"/>
        </w:numPr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Финансовое обеспечение деятельности Тернейского муниципального района в сфере физической культуры и спорта обеспечивается из иных не запрещенных законодательством Российской Федерации источников.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ListParagraph"/>
        <w:numPr>
          <w:ilvl w:val="0"/>
          <w:numId w:val="8"/>
        </w:numPr>
        <w:autoSpaceDE w:val="false"/>
        <w:ind w:left="0" w:firstLine="851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Организация деятельности в сфере физической культуры и спорта </w:t>
      </w:r>
    </w:p>
    <w:p>
      <w:pPr>
        <w:pStyle w:val="Normal"/>
        <w:autoSpaceDE w:val="false"/>
        <w:ind w:firstLine="851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8.1 Физкультурно-спортивные организации, осуществляющие свою деятельность на территории Тернейского муниципального района, участвуют в организации работы по развитию физической культуры и спорта среди различных групп насел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Физкультурно-спортивные организации могут быть коммерческими организациями, некоммерческими организациями и создаваться в различных организационно-правовых формах, предусмотренных законодательством Российской Федерации для коммерческих и некоммерческих организаций. Создание, деятельность, реорганизация и ликвидация коммерческих и некоммерческих физкультурно-спортивных организаций осуществляются в соответствии с законодательством Российской Федерации, регулирующим порядок создания, деятельности, реорганизации и ликвидации коммерческих и некоммерческих организаций, а также в соответствии с учредительными документами физкультурно-спортивных организац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8.2 Местная спортивная федерация создается и действует в целях развития определенного вида или определенных видов спорта на территории Тернейского муниципального района. Создание, деятельность, реорганизация и ликвидация местных спортивных федераций осуществляются в соответствии с законодательством Российской Федерации об общественных объединениях с учетом особенностей, предусмотренных Федеральным законом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8.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портивные клубы являются юридическими лицами, осуществляющими на территории Тернейского муниципального района тренировочную, соревновательную, физкультурную и воспитательную деятельност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портивные клубы независимо от их организационно-правовых форм создаются и осуществляют свою деятельность в соответствии с законодательством Российской Федерации. Спортивные клубы могут создаваться юридическими и физическими лицами. Спортивным клубам оказывают содействие органы местного самоуправления Тернейского муниципальн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8.4 Школьные спортивные клубы (в том числе в виде общественных объединений), не являющиеся юридическими лицами, создаются образовательными организациями, реализующими образовательные программы начального общего, основного общего, среднего общего образования, и (или) обучающимися таких организаций в целях вовлечения обучающихся в занятия физической культурой и спортом, развития и популяризации школьного спорта. Деятельность школьных спортивных клубов осуществляется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установленном уполномоченным Правительством Российской Федерации федеральным органом исполнительной власти, и предусматривается уставами соответствующих образовательных организац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9. Организация и проведение официальных физкультурных  и спорти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рганизация и проведение физкультурного мероприятия или спортивного мероприятия осуществляются в соответствии с положением (регламентом) о таком физкультурном мероприятии или таком спортивном соревновании, утверждаемым его организаторами. </w:t>
      </w:r>
    </w:p>
    <w:p>
      <w:pPr>
        <w:pStyle w:val="ListParagraph"/>
        <w:autoSpaceDE w:val="false"/>
        <w:ind w:left="0"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ind w:left="0" w:firstLine="851"/>
        <w:jc w:val="center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Физическая культура и спорт в системе образования </w:t>
      </w:r>
    </w:p>
    <w:p>
      <w:pPr>
        <w:pStyle w:val="ListParagraph"/>
        <w:numPr>
          <w:ilvl w:val="0"/>
          <w:numId w:val="0"/>
        </w:numPr>
        <w:autoSpaceDE w:val="false"/>
        <w:ind w:left="0" w:firstLine="851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0.1 Образовательные организации Тернейского муниципального района с учетом местных условий и интересов обучающихся самостоятельно определяют формы занятий физической культурой, средства физического воспитания, виды спорта и двигательной активности, методы и продолжительность занятий физической культурой на основе федеральных государственных образовательных стандартов и нормативов физической подготовленности.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0.2 Организация физического воспитания и образования в образовательных организациях включает в себя: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) проведение обязательных занятий физической культурой и спортом в пределах основных образовательных программ, а также дополнительных (факультативных) занятий физической культурой и спортом в пределах дополнительных общеобразовательных программ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2) создание условий, в том числе </w:t>
      </w:r>
      <w:hyperlink r:id="rId6">
        <w:r>
          <w:rPr>
            <w:rStyle w:val="InternetLink"/>
            <w:rFonts w:eastAsia="Times New Roman"/>
            <w:sz w:val="26"/>
            <w:szCs w:val="26"/>
            <w:lang w:eastAsia="en-US"/>
          </w:rPr>
          <w:t>обеспечение</w:t>
        </w:r>
      </w:hyperlink>
      <w:r>
        <w:rPr>
          <w:rFonts w:eastAsia="Times New Roman"/>
          <w:sz w:val="26"/>
          <w:szCs w:val="26"/>
          <w:lang w:eastAsia="en-US"/>
        </w:rPr>
        <w:t xml:space="preserve"> спортивным инвентарем и оборудованием, для проведения комплексных мероприятий по физкультурно-спортивной подготовке обучающихся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3) формирование у обучающихся навыков физической культуры с учетом индивидуальных способностей и состояния здоровья, создание условий для вовлечения обучающихся в занятия физической культурой и спортом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) осуществление физкультурных мероприятий во время учебных занятий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) проведение медицинского контроля за организацией физического воспитания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6) формирование ответственного отношения родителей (лиц, их заменяющих) к здоровью детей и их физическому воспитанию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7) проведение ежегодного мониторинга физической подготовленности и физического развития обучающихся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8) содействие организации и проведению спортивных мероприятий с участием обучающихся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9) содействие развитию и популяризации школьного спорта;</w:t>
      </w:r>
    </w:p>
    <w:p>
      <w:pPr>
        <w:pStyle w:val="Normal"/>
        <w:autoSpaceDE w:val="fals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0) участие обучающихся в международных спортивных мероприятиях, в том числе во Всемирных универсиадах и официальных спортивных соревнованиях.</w:t>
      </w:r>
    </w:p>
    <w:p>
      <w:pPr>
        <w:pStyle w:val="ListParagraph"/>
        <w:numPr>
          <w:ilvl w:val="0"/>
          <w:numId w:val="0"/>
        </w:numPr>
        <w:autoSpaceDE w:val="false"/>
        <w:ind w:left="0" w:hanging="0"/>
        <w:jc w:val="both"/>
        <w:outlineLvl w:val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Создание условий для развития физической культуры и спорта по месту жительства и месту отдыха граждан</w:t>
      </w:r>
    </w:p>
    <w:p>
      <w:pPr>
        <w:pStyle w:val="ListParagraph"/>
        <w:autoSpaceDE w:val="false"/>
        <w:ind w:left="0" w:firstLine="851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здание условий для развития физической культуры и спорта по месту жительства и месту отдыха граждан, в том числе путем привлечения специалистов в области физической культуры и спорта, осуществляется в соответствии с муниципальной программой развития физической культуры и спорта и календарным планом физкультурных мероприятий и спортивных мероприятий Тернейского муниципальн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center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Адаптивная физическая культура, физическая  реабилитация инвалидов</w:t>
      </w:r>
    </w:p>
    <w:p>
      <w:pPr>
        <w:pStyle w:val="ListParagraph"/>
        <w:numPr>
          <w:ilvl w:val="0"/>
          <w:numId w:val="0"/>
        </w:numPr>
        <w:autoSpaceDE w:val="false"/>
        <w:ind w:left="0" w:hanging="0"/>
        <w:jc w:val="center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и лиц с ограниченными возможностями здоровья. Спорт инвалидов</w:t>
      </w:r>
    </w:p>
    <w:p>
      <w:pPr>
        <w:pStyle w:val="ListParagraph"/>
        <w:numPr>
          <w:ilvl w:val="0"/>
          <w:numId w:val="0"/>
        </w:numPr>
        <w:autoSpaceDE w:val="false"/>
        <w:ind w:left="0" w:hanging="0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en-US"/>
        </w:rPr>
        <w:t>12.1 Физическая реабилитация и социальная адаптация инвалидов и лиц с ограниченными возможностями здоровья с использованием методов адаптивной физической культуры и адаптивного спорта осуществляются в физкультурно-спортивных организациях, осуществляющих свою деятельность на территории Тернейского муниципальн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2.2 Для инвалидов и лиц с ограниченными возможностями здоровья, обучающихся в образовательных организациях Тернейского муниципального района,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2.3 Администрация Тернейского муниципального района совместно с общественными объединениями инвалидов способствуют интеграции инвалидов и лиц с ограниченными возможностями здоровья в систему физической культуры, физического воспитания и спорта посредством физкультурно-спортивных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2.4 Администрация Тернейского муниципального района, физкультурно-спортивные организации организуют проведение физкультурных мероприятий и спортивных мероприятий с участием инвалидов и лиц с ограниченными возможностями здоровья, создают детско-юношеские спортивно-адаптивные школы, адаптивные детско-юношеские клубы физической подготовк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2.5 Образовательные организации Тернейского муниципального района  вправе создавать филиалы, отделения, структурные подразделения по адаптивному спорт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ind w:left="0" w:firstLine="851"/>
        <w:jc w:val="center"/>
        <w:outlineLvl w:val="0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  <w:t>Медицинское обеспечение физической культуры и спорта</w:t>
      </w:r>
    </w:p>
    <w:p>
      <w:pPr>
        <w:pStyle w:val="Normal"/>
        <w:autoSpaceDE w:val="false"/>
        <w:ind w:firstLine="851"/>
        <w:jc w:val="center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рганизаторы физкультурных мероприятий и (или) спортивных мероприятий обязаны осуществлять обеспечение медицинской помощью их участников. Данная обязанность подлежит выполнению в порядке, определенном Полож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 медицинском обеспечении лиц, занимающихся физкультурой и спортом, утвержденным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казом Минздрава РФ от 20.08.2001 № 337 «О мерах по дальнейшему развитию и совершенствованию спортивной медицины и лечебной физкультуры»  и Порядком оказания медицинской помощи при проведении физкультурных и спортивных мероприятий, утвержденным Приказом Минздравсоцразвития РФ от 09.08.2010 № 613н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021" w:hanging="11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1" w:hanging="117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1" w:hanging="117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1" w:hanging="117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9">
    <w:lvl w:ilvl="0">
      <w:start w:val="7"/>
      <w:numFmt w:val="decimal"/>
      <w:lvlText w:val="%1.2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D34CEBA6A0C5ECF0489EE8FDF081265D064A998AC69F0C166C47W6Y5B" TargetMode="External"/><Relationship Id="rId3" Type="http://schemas.openxmlformats.org/officeDocument/2006/relationships/hyperlink" Target="consultantplus://offline/ref=A779272AB8095A6D7594385F0F3C0379E16ED598468B40DFD3EFBE3F3E902A5BqEKEB" TargetMode="External"/><Relationship Id="rId4" Type="http://schemas.openxmlformats.org/officeDocument/2006/relationships/hyperlink" Target="consultantplus://offline/ref=C952C26F9C536B8785E5AABDCC3705260E00605E02107ECAB0AFF9138C01797FEEE953CE347BDDD0TEVCF" TargetMode="External"/><Relationship Id="rId5" Type="http://schemas.openxmlformats.org/officeDocument/2006/relationships/hyperlink" Target="consultantplus://offline/ref=3843CBF01A167CA493F55E483F5DD152261AE77C106FD4B26F0FB7E6519BD6D45EFE20E9A17A30A6v5R5D" TargetMode="External"/><Relationship Id="rId6" Type="http://schemas.openxmlformats.org/officeDocument/2006/relationships/hyperlink" Target="consultantplus://offline/ref=F1BA512AA726E9BEB01E112F1C7D9741442651349CDFAC3A95EFA5E50608D751946775AEDEFCF35C01m0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3:56:00Z</dcterms:created>
  <dc:creator>User</dc:creator>
  <dc:description/>
  <cp:keywords/>
  <dc:language>en-US</dc:language>
  <cp:lastModifiedBy>Василий</cp:lastModifiedBy>
  <cp:lastPrinted>2015-09-17T12:42:00Z</cp:lastPrinted>
  <dcterms:modified xsi:type="dcterms:W3CDTF">2015-10-01T23:56:00Z</dcterms:modified>
  <cp:revision>2</cp:revision>
  <dc:subject/>
  <dc:title>ДУМА </dc:title>
</cp:coreProperties>
</file>