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УМ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НЕЙ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изнании утратившим силу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я об обеспечении условий для развития на территории Тернейского муниципального района физической культуры и массового спорта, организации проведения официальных физкультурно-оздоровительных мероприятий, утвержденного решением Ду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02.2007 № 385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24 ноября 2015 г.      </w:t>
        <w:tab/>
        <w:t xml:space="preserve">                           п. Терней                                                          № 30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в связи с принятием муниципального правового акта, устанавливающего порядок обеспечения условий для развития на территории Тернейского муниципального района физической культуры, школьного спорта и массового спорта, организации проведения официальных физкультурно-оздоровительных мероприятий, Дума Тернейского муниципального рай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знать утратившим силу Положение об обеспечении условий для развития на территории Тернейского муниципального района физической культуры и массового спорта, организации проведения официальных физкультурно-оздоровительных мероприятий, утвержденное решением Думы от 28.02.2007 № 385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Тернейского муниципального района                                                           В.А. Изгород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56:00Z</dcterms:created>
  <dc:creator>User</dc:creator>
  <dc:description/>
  <cp:keywords/>
  <dc:language>en-US</dc:language>
  <cp:lastModifiedBy>Василий</cp:lastModifiedBy>
  <cp:lastPrinted>2015-11-10T15:56:00Z</cp:lastPrinted>
  <dcterms:modified xsi:type="dcterms:W3CDTF">2015-11-24T05:05:00Z</dcterms:modified>
  <cp:revision>3</cp:revision>
  <dc:subject/>
  <dc:title>ДУМА </dc:title>
</cp:coreProperties>
</file>