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УМ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8 апреля  2015 </w:t>
        <w:tab/>
        <w:tab/>
        <w:tab/>
        <w:t xml:space="preserve"> п. Терней          </w:t>
        <w:tab/>
        <w:tab/>
        <w:t xml:space="preserve">                 № 222</w:t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 внесении изменений в Устав  Терней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2.12.2014 № 43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З «О внесении изменений в отдельные законодательные акты Российской Федерации по вопросам противодействия коррупции», Федеральным законом от 22.12.2014 № 447-ФЗ «О внесении изменений в Федеральный закон «О государственном кадастре недвижимости» и отдельные законодательные акты Российской Федерации»,  Уставом Тернейского муниципального района, Итоговым документом публичных слушаний от 14.04.2015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нести в Устав Тернейского муниципального района следующие изменения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 часть 1 статьи 6 дополнить новым пунктом 36)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6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 плана территории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 пункт 1) части 4.1 статьи 21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 пункт 2) части 4.1 статьи 2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ом Приморского края, ему не поручено участвовать в управлении этой организацией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 пункт 1) части 10 статьи 24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5 пункт 2 части 10  статьи 2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ом Приморского края, ему не поручено участвовать в управлении этой организацией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 часть 1 статьи 29 дополнить новым пунктом 37.8)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37.8) 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 плана территории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 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  юстиции Российской Федерации по Приморскому кра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Настоящее решение вступает в силу с момента его официального опубликования (обнародования) после государственной регистраци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рнейского муниципального района                                                    В.А. Изгороди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42:00Z</dcterms:created>
  <dc:creator>User</dc:creator>
  <dc:description/>
  <cp:keywords/>
  <dc:language>en-US</dc:language>
  <cp:lastModifiedBy>Дума</cp:lastModifiedBy>
  <cp:lastPrinted>2015-04-15T08:21:00Z</cp:lastPrinted>
  <dcterms:modified xsi:type="dcterms:W3CDTF">2015-04-27T03:29:00Z</dcterms:modified>
  <cp:revision>7</cp:revision>
  <dc:subject/>
  <dc:title>ДУМА </dc:title>
</cp:coreProperties>
</file>