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7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Усть-Соболевским сельским поселением части полномочий по решению вопросов местного значения по предоставлению выписки из похозяйственной книги 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выписки из похозяйственной книги для исполнения указанной части полномочий Усть-Соболев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сть-Соболевского сельского поселения о передаче к осуществлению части полномочий по предоставлению выписки из похозяйственной книги Усть-Соболев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    </w:t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45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4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