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9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Единкинским сельским поселением части полномочий по решению вопросов местного значения по принятию на учет граждан в качестве нуждающихся в жилых помещениях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нятию на учет граждан в качестве нуждающихся в жилых помещениях для исполнения указанной части полномочий Единки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Единкинского сельского поселения о передаче к осуществлению части полномочий по принятию на учет граждан в качестве нуждающихся в жилых помещениях Единки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 xml:space="preserve">             </w:t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3:40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0:59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