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7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сть-Соболев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Усть-Соболе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 сельского поселения о передаче к осуществлению части полномочий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Усть-Соболе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3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3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