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марта  2015г.</w:t>
        <w:tab/>
        <w:tab/>
        <w:tab/>
        <w:t xml:space="preserve">             п. Терней</w:t>
        <w:tab/>
        <w:tab/>
        <w:tab/>
        <w:t xml:space="preserve">            </w:t>
        <w:tab/>
        <w:t>№ 20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lang w:val="ru-RU"/>
        </w:rPr>
        <w:t>О назначении публичных слушаний по проекту решения Думы Тернейского муниципального района «О внесении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 xml:space="preserve"> изменений в Устав  Тернейского муниципального района»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Положением о публичных слушаниях в Тернейском муниципальном районе,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ЕШИЛ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1. Назначить публичные слушания по проекту решения Думы Тернейского муниципального района «О внесен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изменений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став Тернейского муниципального района» (Прилагает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 Провести публичные слушания по проекту решения Думы Тернейского муниципального района «О внесен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изменений и дополнений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став Тернейского муниципального района» 14 апреля  2015 года, в 14 часов 00 минут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3. Установить срок подачи рекомендаций и предложений граждан по проекту решения Думы Тернейского муниципального района «О внесен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изменений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став Тернейского муниципального района» д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11 апреля  2015 года, по адресу: пгт. Терней, ул. Ивановская, 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, Дума Терней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        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.Утвердить состав оргкомитета по проведению публичных слушаний:</w:t>
        <w:br/>
      </w: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  <w:lang w:val="ru-RU"/>
        </w:rPr>
        <w:t>Курашкина Е.П.. – первый заместитель главы администрации Тернейского муниципального района;</w:t>
      </w:r>
    </w:p>
    <w:p>
      <w:pPr>
        <w:pStyle w:val="Normal"/>
        <w:ind w:firstLine="37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Блошенкова Т.А. – депутат  Думы Тернейского муниципального района по избирательному округу № 4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оманова В.В. .- начальник организационно-правового управления администрации Терней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- Усольцев В.А. - депутат Думы Тернейского муниципального района п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избирательному округу. №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 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ь Дум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нейского муниципального района:</w:t>
        <w:tab/>
        <w:tab/>
        <w:tab/>
        <w:tab/>
        <w:t>А.А. Вихров</w:t>
        <w:tab/>
        <w:t xml:space="preserve">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решению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умы Тернейского муниципальног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йона от 24.03.2015 № 207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___»_________ 2015 </w:t>
        <w:tab/>
        <w:tab/>
        <w:tab/>
        <w:t xml:space="preserve"> п. Терней          </w:t>
        <w:tab/>
        <w:tab/>
        <w:t xml:space="preserve">                 №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внесении изменений в Уста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ней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и законами от 22.12.2014 № 431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ФЗ «О внесении изменений в отдельные законодательные акты Российской Федерации по вопросам противодействия коррупции», Федеральным законом от 22.12.2014 № 447-ФЗ «О внесении изменений в Федеральный закон «О государственном кадастре недвижимости» и отдельные законодательные акты Российской Федерации»,  Дума Тернейского муниципального района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нести в Устав Тернейского муниципального района следующие изменения: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 часть 1 статьи 6 дополнить новым пунктом 36)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36) организация в соответствии с Федеральным законом от 24 июля 2007 года № 221-ФЗ «О государственном кадастре недвижимости» выполнения комплексных кадастровых работ и утверждение карты- плана территории.»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 пункт 1) части 4.1 статьи 21исключить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3 пункт 2) части 4.1 статьи 21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ом Приморского края, ему не поручено участвовать в управлении этой организацией;»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4 пункт 1) части 10 статьи 24 исключить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5 пункт 2 части 10  статьи 2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ом Приморского края, ему не поручено участвовать в управлении этой организацией;»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6 часть 1 статьи 29 дополнить новым пунктом 37.8)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37.8)  организация в соответствии с Федеральным законом от 24 июля 2007 года № 221-ФЗ «О государственном кадастре недвижимости» выполнения комплексных кадастровых работ и утверждение карты- плана территории.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  Главе Тернейского муниципального района направить настоящее решение в сроки, предусмотренные действующим законодательством для государственной регистрации, в Управление Министерства   юстиции Российской Федерации по Приморскому краю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Настоящее решение вступает в силу с момента его официального опубликования (обнародования) после государственной регистрации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нейского муниципального района                                                      В.А. Изгороди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42:00Z</dcterms:created>
  <dc:creator>User</dc:creator>
  <dc:description/>
  <cp:keywords/>
  <dc:language>en-US</dc:language>
  <cp:lastModifiedBy>Василий</cp:lastModifiedBy>
  <dcterms:modified xsi:type="dcterms:W3CDTF">2015-03-24T04:23:00Z</dcterms:modified>
  <cp:revision>4</cp:revision>
  <dc:subject/>
  <dc:title>ДУМА </dc:title>
</cp:coreProperties>
</file>