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18</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О принятии к осуществлению Тернейским муниципальным районом части полномочий по распоряжению земельными участками, государственная собственность на которые не разграничена от администрации Самаргинского сельского поселения Тернейского муниципального района</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и законами от 25.10.2001 № 137-ФЗ «О введении в действие Земельного кодекса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на основании решения муниципального комитета Самаргинского сельского поселения от 02.03.2015 № 125 «О передаче части полномочий по распоряжению земельными участками, государственная собственность на которые не разграничена, для исполнения указанной части полномочий органам местного самоуправления Тернейского муниципального района»,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ринять к осуществлению в 2015 году часть полномочий от администрации Самаргинского сельского поселения по распоряжению земельными участками, государственная собственность на которые не разграничена, для исполнения указанной части полномочий  Тернейским муниципальным районо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Самаргинского сельского поселения о передаче осуществления части полномочий согласно пункту 1 настоящего решения.</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марта 2015 года.</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ab/>
        <w:tab/>
        <w:t>В.А. Изгородин</w:t>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9:00Z</dcterms:created>
  <dc:creator>hitriheeva.vs</dc:creator>
  <dc:description/>
  <cp:keywords/>
  <dc:language>en-US</dc:language>
  <cp:lastModifiedBy>Дума</cp:lastModifiedBy>
  <cp:lastPrinted>2015-03-16T16:19:00Z</cp:lastPrinted>
  <dcterms:modified xsi:type="dcterms:W3CDTF">2015-03-24T04:26:00Z</dcterms:modified>
  <cp:revision>5</cp:revision>
  <dc:subject/>
  <dc:title>  ДУМА _______________(ГОРОДСКОГО ОКРУГА,  МУНИЦИПАЛЬНОГО РАЙОНА), МУНИЦИПАЛЬНЫЙ КОМИТЕТ  _____________ (ПОСЕЛЕНИЯ)</dc:title>
</cp:coreProperties>
</file>