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Амгунским сельским поселением части полномочий по решению вопросов местного значения по предоставлению выписки из похозяйственной книги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Амгу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Амгунского сельского поселения о передаче к осуществлению части полномочий по предоставлению выписки из похозяйственной книги Амгу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51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7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