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9 сентября  2015 г.                       п. Терней                                                   № 2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тчете о реализации Муниципальной целевой программы "Организация летнего оздоровления, отдыха и занятости детей и подростков ТМР на 2012-2015 годы" в летний период 2015 года и плане работы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слушав отчет начальника управления образования  Тернейского муниципального района о реализации Муниципальной целевой программы "Организация летнего оздоровления, отдыха и занятости детей и подростков ТМР на 2012-2015 годы" в летний период 2015 года и плане работы на 2016 год», руководствуясь Федеральным законом от 06.10.2003 № 131-ФЗ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 начальника управления образования  Тернейского муниципального района о реализации Муниципальной целевой программы "Организация летнего оздоровления, отдыха и занятости детей и подростков ТМР на 2012-2015 годы" в летний период 2015 года и плане работы на 2016 год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55:00Z</dcterms:created>
  <dc:creator>User</dc:creator>
  <dc:description/>
  <dc:language>en-US</dc:language>
  <cp:lastModifiedBy>Дума</cp:lastModifiedBy>
  <cp:lastPrinted>2013-08-29T09:59:00Z</cp:lastPrinted>
  <dcterms:modified xsi:type="dcterms:W3CDTF">2019-02-15T04:55:00Z</dcterms:modified>
  <cp:revision>2</cp:revision>
  <dc:subject/>
  <dc:title>ДУМА</dc:title>
</cp:coreProperties>
</file>