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НЕЙСКОГО МУНИЦИПАЛЬН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ятый созыв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 мая 2015 г.</w:t>
        <w:tab/>
        <w:tab/>
        <w:tab/>
        <w:tab/>
        <w:t>п. Терней</w:t>
        <w:tab/>
        <w:tab/>
        <w:tab/>
        <w:tab/>
        <w:t>№ 228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Е ДУМЫ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ТЕРНЕЙСКОГО МУНИЦИПАЛЬНОГО РАЙОНА ОТ </w:t>
      </w:r>
      <w:r>
        <w:rPr>
          <w:rFonts w:cs="Times New Roman" w:ascii="Times New Roman" w:hAnsi="Times New Roman"/>
          <w:sz w:val="24"/>
          <w:szCs w:val="24"/>
        </w:rPr>
        <w:t xml:space="preserve"> 12.03.2010 N 268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ПРАВИЛ СНОСА ДРЕВЕСНО-КУСТАРНИКОВОЙ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И НА МЕЖСЕЛЕННЫХ ТЕРРИТОРИЯХ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"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ный главой Тернейского муниципального района проект решения «О внесении изменений в решение Думы Тернейского муниципального района от 12.03.2010  N 268 " Об утверждении правил сноса древесно-кустарниковой растительности на межселенных территориях Тернейского муниципального района", руководствуясь Федераль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Внести  в Правила сноса древесно-кустарниковой растительности на межселенных территориях Тернейского муниципального района, утвержденные решением Думы Тернейского муниципального района от 12.03.2010 г. N 268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 2.3. изложить в 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получения разрешения заинтересованному лицу необходимо представить в администрацию Тернейского муниципального района заявление с приложением следующих докумен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физических лиц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правоустанавливающих документов на земельный участок (для расчистки межселенных территорий от валежника правоустанавливающие документы не требуютс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паспор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строительства, ремонта, реконструкции - копию согласованной проект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юридических лиц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правоустанавливающих документов на земельный участок (для расчистки межселенных территорий от валежника правоустанавливающие документы не требуютс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видетельств регистрации и постановки на налогов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строительства, ремонта, реконструкции - копию согласованной проект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, если копии документов не заверены нотариально, документы принимаются при наличии оригин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2. пункт  2.4. изложить в  новой редакции:</w:t>
      </w:r>
    </w:p>
    <w:p>
      <w:pPr>
        <w:pStyle w:val="HTML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пециально уполномоченное структурное подразделение администрации района производит обследование и оценку зеленых насаждений, составляет акт обследования зеленых насаждений, рассчитывает сумму ущерб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официального опубликования в газете "Вестник Тернея"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>В.А. Изгородин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D34CEBA6A0C5ECF0489EE8FDF081265D064A998AC69F0C166C47W6Y5B" TargetMode="External"/><Relationship Id="rId3" Type="http://schemas.openxmlformats.org/officeDocument/2006/relationships/hyperlink" Target="consultantplus://offline/ref=A779272AB8095A6D7594385F0F3C0379E16ED598468B40DFD3EFBE3F3E902A5BqEK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07:00Z</dcterms:created>
  <dc:creator>Admin</dc:creator>
  <dc:description/>
  <cp:keywords/>
  <dc:language>en-US</dc:language>
  <cp:lastModifiedBy>Василий</cp:lastModifiedBy>
  <dcterms:modified xsi:type="dcterms:W3CDTF">2015-05-22T04:05:00Z</dcterms:modified>
  <cp:revision>3</cp:revision>
  <dc:subject/>
  <dc:title>ДУМА ТЕРНЕЙСКОГО МУНИЦИПАЛЬНОГО РАЙОНА</dc:title>
</cp:coreProperties>
</file>