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29 сентября 2015 г.                       п. Терней                                                   № 28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/>
      </w:pPr>
      <w:r>
        <w:rPr>
          <w:b/>
        </w:rPr>
        <w:t>передаваемых  из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овского сельского поселения в муниципальну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ь Терне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оект Решения «О согласовании Перечня предприятий, учреждений, иного имущества, передаваемых  из муниципальной собственности Максимов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 Согласовать перечень  предприятий, учреждений, иного имущества, передаваемых  из муниципальной собственности Максимовского сельского поселения в муниципальную собственность Тернейского муниципального района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          29.092015. № 2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Максимов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8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Пограничная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аксимов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 Лесная, 2, кв.1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09:00Z</dcterms:created>
  <dc:creator>User</dc:creator>
  <dc:description/>
  <cp:keywords/>
  <dc:language>en-US</dc:language>
  <cp:lastModifiedBy>Василий</cp:lastModifiedBy>
  <cp:lastPrinted>2015-09-16T15:33:00Z</cp:lastPrinted>
  <dcterms:modified xsi:type="dcterms:W3CDTF">2016-03-25T01:09:00Z</dcterms:modified>
  <cp:revision>2</cp:revision>
  <dc:subject/>
  <dc:title>ДУМА</dc:title>
</cp:coreProperties>
</file>