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УМ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(пятый созыв)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4 ноября 2015 г.</w:t>
        <w:tab/>
        <w:tab/>
        <w:tab/>
        <w:tab/>
        <w:t>п. Терней</w:t>
        <w:tab/>
        <w:tab/>
        <w:tab/>
        <w:tab/>
        <w:tab/>
        <w:t>№ 305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контрольных мероприятиях внешнего муниципального финансового контроля финансово-хозяйственной деятельности Администрации Пластунского городского поселения контрольно-счетной комиссией Тернейского муниципальн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обращение Муниципального комитета Пластунского городского поселения о проверке финансово-хозяйственной деятельности Администрации Пластунского городского поселения контрольно-счетной комиссией Тернейского муниципального района за период 9 месяцев 2015 года, руководствуясь Федеральным законом от 07.11.2011 № 6-ФЗ «Об общих принципах организации и деятельности контрольно-счетных органов субъектов Российской Федерации и муниципальных образований»,  Уставом Тернейского муниципального района,  статьей 8 Положения «О контрольно-счетной комиссии Тернейского муниципального района» утвержденного решением Думы Тернейского муниципального района от 26.02.2013 № 535, Дума Тернейского муниципального района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ппарату Думы Тернейского муниципального района подготовить соглашение с муниципальным комитетом Пластунского городского поселения о проведении контрольного мероприятия по финансово-хозяйственной деятельности Администрации Пластунского городского поселения контрольно-счетной комиссией Тернейского муниципального района за период 9 месяцев 2015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но счётной комиссии Тернейского муниципального района (Кочубей) провести внеплановые контрольные мероприятия по финансово-хозяйственной деятельности Администрации Пластунского городского поселения за период 9 месяцев 2015 год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4"/>
          <w:szCs w:val="24"/>
        </w:rPr>
        <w:t>Думы Тернейского муниципального района</w:t>
        <w:tab/>
        <w:tab/>
        <w:t xml:space="preserve">          Г.Н. Гост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2"/>
        </w:tabs>
        <w:ind w:left="852" w:hanging="4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23:00Z</dcterms:created>
  <dc:creator>User</dc:creator>
  <dc:description/>
  <cp:keywords/>
  <dc:language>en-US</dc:language>
  <cp:lastModifiedBy>Василий</cp:lastModifiedBy>
  <cp:lastPrinted>2015-11-20T11:04:00Z</cp:lastPrinted>
  <dcterms:modified xsi:type="dcterms:W3CDTF">2015-11-25T22:24:00Z</dcterms:modified>
  <cp:revision>3</cp:revision>
  <dc:subject/>
  <dc:title>(проект)</dc:title>
</cp:coreProperties>
</file>