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22 декабря  2015г.                                  п. Терней                                                              № 311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>
          <w:b/>
        </w:rPr>
        <w:t xml:space="preserve">О принятии недвижимого имущества из собственности Терней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городского поселения в собственность Терней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уководствуясь Федеральным законом от 06.10.2003 № 131-ФЗ «Об общих принципах организации местного самоуправления в Российской Федерации»,  Уставом Тернейского муниципального района, решением Думы Тернейского муниципального района от 24.11.2015 №300 «Об утверждении порядка управления, владения и распоряжения объектами муниципальной собственности в Тернейском муниципальном районе»,  решением Муниципального комитета Тернейского городского поселения Тернейского муниципального района 28.07.2015 №279 «О передаче недвижимого имущества моста расположенного  пгт. Терней урочище «Левый Терней» находящего в собственности Тернейского городского поселения в собственность Тернейского муниципального района Приморского края»  Дума Терней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Р Е Ш И Л А: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 Принять недвижимое имущество мост, расположенный в пгт. Терней урочище «Левый Терней», из муниципальной собственности Тернейского городского поселения, в собственность Тернейского муниципального район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161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а Тернейского муниципального района                                            В.А. Изгородин</w:t>
      </w:r>
    </w:p>
    <w:p>
      <w:pPr>
        <w:sectPr>
          <w:type w:val="nextPage"/>
          <w:pgSz w:w="11906" w:h="16838"/>
          <w:pgMar w:left="851" w:right="161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6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0:01:00Z</dcterms:created>
  <dc:creator>User</dc:creator>
  <dc:description/>
  <cp:keywords/>
  <dc:language>en-US</dc:language>
  <cp:lastModifiedBy>Василий</cp:lastModifiedBy>
  <cp:lastPrinted>2015-12-24T09:22:00Z</cp:lastPrinted>
  <dcterms:modified xsi:type="dcterms:W3CDTF">2015-12-24T00:04:00Z</dcterms:modified>
  <cp:revision>4</cp:revision>
  <dc:subject/>
  <dc:title>ДУМА</dc:title>
</cp:coreProperties>
</file>