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УМ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РНЕЙСКОГО МУНИЦИПАЛЬН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(пятый созыв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27 января  2015 г.                                  п. Терней                                                        № 200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6"/>
          <w:szCs w:val="26"/>
        </w:rPr>
        <w:t>Об утверждении Положения о порядке обеспечения малоимущих граждан,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живающих в сельских поселениях Тернейского муниципального района и нуждающихся в улучшении жилищных условий, жилыми помещениями</w:t>
      </w:r>
    </w:p>
    <w:p>
      <w:pPr>
        <w:pStyle w:val="Normal"/>
        <w:widowControl w:val="false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смотрев представленный главой Тернейского муниципального района проект Положения о порядке обеспечения малоимущих граждан, проживающих в сельских поселениях Тернейского муниципального района и нуждающихся в улучшении жилищных условий, жилыми помещениями, руководствуясь, Жилищным кодексом Российской Федерации, Федеральным законом от 06.10.2003 </w:t>
      </w:r>
      <w:r>
        <w:rPr>
          <w:color w:val="000000"/>
          <w:sz w:val="26"/>
          <w:szCs w:val="26"/>
        </w:rPr>
        <w:t>№ 131-ФЗ</w:t>
      </w:r>
      <w:r>
        <w:rPr>
          <w:sz w:val="26"/>
          <w:szCs w:val="26"/>
        </w:rPr>
        <w:t xml:space="preserve"> «Об общих принципах организации местного самоуправления в Российской Федерации», законом Приморского края от 11.11.2005 № 297-КЗ «О порядке ведения органами местного самоуправления городских (сельских) поселений и городских округов приморского края учета граждан в качестве нуждающихся в жилых помещениях, предоставляемых по договорам социального найма», Закон Приморского края от 15.05.2006 № 360-КЗ «О порядке признания органами местного самоуправления Приморского края граждан малоимущими в целях предоставления им жилых помещений по договорам социального найма»,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ИЛ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прилагаемое Положение о порядке обеспечения малоимущих граждан, проживающих в сельских поселениях Тернейского муниципального района и нуждающихся в улучшении жилищных условий, жилыми помещениям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Настоящее Решение вступает в силу с момента его официального опубликования в газете «Вестник Тернея» и распространяется на правоотношения, возникшие с 01 января 2015 года.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</w:t>
      </w:r>
    </w:p>
    <w:p>
      <w:pPr>
        <w:pStyle w:val="Normal"/>
        <w:jc w:val="both"/>
        <w:rPr/>
      </w:pPr>
      <w:r>
        <w:rPr>
          <w:sz w:val="26"/>
          <w:szCs w:val="26"/>
        </w:rPr>
        <w:t>Тернейского муниципального района                                                    В.А. Изгородин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0"/>
        <w:gridCol w:w="4821"/>
      </w:tblGrid>
      <w:tr>
        <w:trPr/>
        <w:tc>
          <w:tcPr>
            <w:tcW w:w="47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ind w:firstLine="709"/>
              <w:jc w:val="right"/>
              <w:rPr/>
            </w:pPr>
            <w:r>
              <w:rPr/>
              <w:t xml:space="preserve">Приложение № 1 </w:t>
            </w:r>
          </w:p>
          <w:p>
            <w:pPr>
              <w:pStyle w:val="Normal"/>
              <w:widowControl w:val="false"/>
              <w:autoSpaceDE w:val="false"/>
              <w:ind w:firstLine="709"/>
              <w:jc w:val="right"/>
              <w:rPr/>
            </w:pPr>
            <w:r>
              <w:rPr/>
              <w:t>к решению Думы Тернейского         муниципального района</w:t>
            </w:r>
          </w:p>
          <w:p>
            <w:pPr>
              <w:pStyle w:val="Normal"/>
              <w:widowControl w:val="false"/>
              <w:autoSpaceDE w:val="false"/>
              <w:ind w:firstLine="709"/>
              <w:jc w:val="right"/>
              <w:rPr/>
            </w:pPr>
            <w:r>
              <w:rPr/>
              <w:t>от 27.01.2015 №</w:t>
            </w:r>
            <w:r>
              <w:rPr>
                <w:sz w:val="26"/>
                <w:szCs w:val="26"/>
              </w:rPr>
              <w:t xml:space="preserve"> 200__    </w:t>
            </w:r>
          </w:p>
        </w:tc>
      </w:tr>
    </w:tbl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ЛОЖЕНИЕ</w:t>
      </w:r>
    </w:p>
    <w:p>
      <w:pPr>
        <w:pStyle w:val="Normal"/>
        <w:ind w:firstLine="709"/>
        <w:jc w:val="center"/>
        <w:rPr/>
      </w:pPr>
      <w:r>
        <w:rPr>
          <w:sz w:val="26"/>
          <w:szCs w:val="26"/>
        </w:rPr>
        <w:t xml:space="preserve">о порядке обеспечения малоимущих граждан, проживающих в 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ельских поселениях и нуждающихся в улучшении жилищных </w:t>
      </w:r>
    </w:p>
    <w:p>
      <w:pPr>
        <w:pStyle w:val="Normal"/>
        <w:ind w:firstLine="709"/>
        <w:jc w:val="center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условий, жилыми помещениями</w:t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. Общие положения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 xml:space="preserve">1.1. Положение о порядке обеспечения малоимущих граждан, проживающих в сельских поселениях Тернейского муниципального района и нуждающихся в улучшении жилищных условий, жилыми помещениями, (далее–Положение) разработано в соответствии с Конституцией Российской Федерации, Жилищным кодексом Российской Федерации, Федеральным законом от 06.10.2003 </w:t>
      </w:r>
      <w:r>
        <w:rPr>
          <w:color w:val="000000"/>
          <w:sz w:val="26"/>
          <w:szCs w:val="26"/>
        </w:rPr>
        <w:t>№ 131-ФЗ</w:t>
      </w:r>
      <w:r>
        <w:rPr>
          <w:sz w:val="26"/>
          <w:szCs w:val="26"/>
        </w:rPr>
        <w:t xml:space="preserve"> «Об общих принципах организации местного самоуправления в Российской Федерации», Законом Приморского края от 11.11.2005 № 297-КЗ «О порядке ведения органами местного самоуправления городских (сельских) поселений и городских округов приморского края учета граждан в качестве нуждающихся в жилых помещениях, предоставляемых по договорам социального найма», Законом Приморского края от 15.05.2006 № 360-КЗ «О порядке признания органами местного самоуправления Приморского края граждан малоимущими в целях предоставления им жилых помещений по договорам социального найма», в целях реализации конституционного права граждан на жилище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1.2. Уполномоченным органом местного самоуправления Тернейского муниципального района в сфере жилищных отношений является Администрация Тернейского муниципального района (далее – Администрация Тернейского муниципального района)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. Порядок обеспечения малоимущих граждан, нуждающихся в улучшении жилищных условий, жилыми помещениями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2.1. Обеспечение малоимущих граждан, проживающих в сельских поселениях Тернейского муниципального района и нуждающихся в улучшении жилищных условий, жилыми помещениями осуществляется в следующем порядк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становление размера дохода, приходящегося на каждого члена семьи, и стоимости имущества, находящегося в собственности членов семьи и подлежащего налогообложению, в целях признания граждан малоимущими и предоставления им по договорам социального найма жилых помещений муниципального жилищного фонд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знание малоимущих граждан нуждающимися в жилых помещения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едение учета граждан в качестве нуждающихся в жилых помещениях, предоставляемых по договорам социального найм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едоставление малоимущим гражданам по договорам социального найма жилых помещений муниципального жилищного фонда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3. Основания признания малоимущих граждан нуждающимися в жилых помещениях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1. Малоимущими гражданами являются граждане, если они признаны таковыми постановлением Администрации Тернейского муниципального района в порядке, установленном законом Приморского края Российской Федерации, с учетом дохода, приходящегося на каждого члена семьи, и стоимости имущества, находящегося в собственности членов семьи и подлежащего налогообложению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3.2. Правом на бесплатное предоставление жилых помещений по договорам социального найма из муниципального жилищного фонда обладают малоимущие граждане, постоянно проживающие и осуществляющие свою трудовую деятельность в сельских поселениях не менее пяти лет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и имеющие в соответствии с жилищным законодательством Российской Федерации основания для признания нуждающимися в жилых помещениях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не являющие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или членами семьи собственника жилого помещения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являющие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или членами семьи собственника жилого помещения и обеспеченные общей площадью жилого помещения на одного члена семьи менее учетной нормы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проживающие в помещении, не отвечающем установленным для жилых помещений требованиям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 являющиеся нанимателями жилых помещений по договорам социального найма, членами семьи нанимателя жилого помещения по договору социального найма или собственниками жилых помещений, членами семьи собственника жилого помещения, проживающими в квартире, занятой несколькими семьями, если в составе семьи имеется больной, страдающий тяжелой формой хронического заболевания, при которой совместное проживание с ним в одной квартире невозможно (перечень тяжелых форм хронических заболеваний, при которых невозможно совместное проживание граждан в одной квартире, устанавливается Правительством Российской Федерации) и не имеющими иного жилого помещения, занимаемого по договору социального найма или принадлежащего на праве собственност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3.3. При наличии у нанимателя жилого помещения по договору социального найма и (или) членов его семьи, собственника жилого помещения и (или) членов его семьи нескольких жилых помещений, занимаемых по договорам социального найма и (или) принадлежащих им на праве собственности, обеспеченность жилыми помещениями определяется, исходя из суммарной общей площади всех указанных жилых помещений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center"/>
        <w:rPr/>
      </w:pPr>
      <w:r>
        <w:rPr>
          <w:b/>
          <w:bCs/>
          <w:sz w:val="26"/>
          <w:szCs w:val="26"/>
        </w:rPr>
        <w:t>4. Норма предоставления и учетная норма площади жилого помещения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4.1. Норма предоставления площади жилого помещения по договору социального найма, определяющая минимальный размер площади жилого помещения, исходя из которого устанавливается размер общей площади жилого помещения, предоставляемого по договору социального найма в сельских поселениях, устанавливается решением Думы Тернейского муниципального района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4.2. Учетная норма площади жилого помещения, определяющая минимальный размер площади жилого помещения, исходя из которого устанавливается уровень обеспеченности граждан общей площадью жилого помещения в целях принятия на учет, принимается решением Думы Тернейского муниципального района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змер учетной нормы площади жилого помещения не может превышать размер нормы предоставления площади жилого помещения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center"/>
        <w:rPr/>
      </w:pPr>
      <w:r>
        <w:rPr>
          <w:b/>
          <w:bCs/>
          <w:sz w:val="26"/>
          <w:szCs w:val="26"/>
        </w:rPr>
        <w:t>5. Порядок учета граждан, нуждающихся в улучшении жилищных условий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. Для принятия на учет в качестве нуждающихся в жилом помещении по договору социального найма, гражданином предоставляются в Администрацию Тернейского муниципального района следующие документы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документы, подтверждающие состав семьи (справка из органов, осуществляющих регистрационный учет граждан по месту жительства или по месту пребывания, свидетельство о рождении, свидетельство о заключении брака, решение об усыновлении (удочерении), судебное решение о признании членом семьи и т.п.)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решение уполномоченного органа местного самоуправления о признании гражданина малоимущим (при постановке на учет в качестве малоимущего)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документы, подтверждающие право быть признанным нуждающимся в жилом помещении, а именно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выписка из поквартирной карточки или домовой (поквартирной) книги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б) документы, подтверждающие право пользования жилым помещением, занимаемым заявителем и членами его семьи (договор, ордер, решение о предоставлении жилого помещения и т.п.)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) выписка из финансового лицевого счета на оплату жилого помещения и коммунальных услуг, выданная уполномоченной организацией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20"/>
        <w:jc w:val="both"/>
        <w:rPr/>
      </w:pPr>
      <w:r>
        <w:rPr>
          <w:sz w:val="26"/>
          <w:szCs w:val="26"/>
        </w:rPr>
        <w:t>г) копия технического паспорта, составленного филиалом федерального государственного унитарного предприятия «Ростехинвентаризация - Федеральное БТИ» по Приморскому краю с поэтажным планом (при наличии) и экспликацией. В случае регистрации гражданина (заявителя) и членов его семьи по различным адресам вышеперечисленные документы предоставляются с места их регистрации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д) выписка из Единого государственного реестра прав на недвижимое имущество и сделок с ним о правах гражданина и (или) членов его семьи на имеющиеся у них объекты недвижимого имущества либо уведомление об отсутствии в Едином государственном реестре прав на недвижимое имущество и сделок с ним запрашиваемых сведений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е) справка филиала федерального государственного унитарного предприятия «Ростехинвентаризация - Федеральное БТИ» по Приморскому краю об отсутствии (наличии) прав на объекты недвижимого имущества по месту постоянного жительства гражданина (заявителя) и членов его семьи;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) документы, подтверждающие факт отнесения гражданина к категории граждан, имеющих право на получение жилого помещения по договору социального найма в соответствии с федеральным законом или законом Приморского края (при постановке на учет в случаях, предусмотренных законодательством)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Все документы предоставляются в копиях с одновременным предъявлением оригиналов. Копии документов после проверки их соответствия оригиналу заверяются лицом, принимающим документы. Сверка производится немедленно, после чего подлинники документов возвращаются гражданину лицом, принимающим документы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5.2. Гражданину, подавшему заявление о принятии на учет, выдается расписка в получении этих документов с указанием их перечня и даты получения органом, осуществляющим принятие на учет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5.3. При рассмотрении заявлений, поданных несколькими гражданами в один день, их очередность определяется по времени подачи заявления с полным пакетом документов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5.4. Для рассмотрения вопросов принятия на учет граждан, нуждающихся в улучшении жилищных условий, а также контроля над предоставлением им жилой площади по договору социального найма в Администрации Тернейского муниципального района формируется общественная комиссия по жилищным вопросам (далее - комиссия)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став, полномочия и порядок работы комиссии определяется постановлением Администрации Тернейского муниципального района. В состав комиссии включаются должностные лица Администрации, депутаты Думы Тернейского муниципального района, представители организаций осуществляющих свою деятельность на территории Тернейского муниципального района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5.5. Комиссия вправе осуществлять проверку сведений, содержащихся в представленных гражданином документах, в порядке, аналогичном для проверки сведений для признания граждан малоимущими, указанном в разделе 3 настоящего Положения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5.6. Решение о принятии гражданина на учет в качестве нуждающегося в жилом помещении, предоставляемом по договору социального найма, принимается комиссией не позднее чем через тридцать рабочих дней со дня представления заявления и необходимых документов и направляется Главе Тернейского муниципального района для издания соответствующего постановления. Датой принятия на учет считается дата подачи заявления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5.7. Администрация не позднее чем через три рабочих дня со дня издания постановления о принятии на учет гражданина в качестве нуждающегося в жилом помещении, предоставляемом по договору социального найма, или об отказе в принятии на учет в качестве нуждающегося в жилом помещении, предоставляемом по договору социального найма, направляет гражданину, подавшему заявление, уведомление о принятии на учет или об отказе в принятии на учет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8. Граждане, принятые на учет в качестве нуждающихся в жилых помещениях, предоставляемых по договорам социального найма, включаются в Журнал учета граждан, нуждающихся в жилых помещениях, предоставляемых по договорам социального найма (далее - Журнал учета)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рядок ведения журнала учета установлен законом Приморского края от 11.11.2005 № 297-КЗ «О порядке ведения органами местного самоуправления городских (сельских) поселений и городских округов приморского края учета граждан в качестве нуждающихся в жилых помещениях, предоставляемых по договорам социального найма»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5.9. На основании данных Журнала учета граждане, принятые на учет в качестве нуждающихся в жилых помещениях, предоставляемых по договорам социального найма, включаются в единый список, а граждане, указанные в пункте 6.3. раздела 6 настоящего Положения, имеющие право на внеочередное предоставление жилых помещений, включаются в отдельный список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5.10. На каждого гражданина, принятого на учет в качестве нуждающегося в жилом помещении, предоставляемом по договору социального найма, заводится учетное дело, в котором содержатся представленные им документы. Учетному делу присваивается номер, соответствующий номеру в Журнале учета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5.11. Отказ в принятии граждан на учет в качестве нуждающихся в жилых помещениях, предоставляемых по договорам социального найма, допускается в случае, если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1) не представлены предусмотренные пунктом 5.1. настоящего Порядка документы, обязанность по представлению которых возложена на заявителя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) ответ органа государственной власти,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ет об отсутствии документа и (или) информации, необходимых для принятия граждан на учет в качестве нуждающихся в жилых помещениях в соответствии с настоящим Порядком, если соответствующий документ не был представлен заявителем по собственной инициативе, за исключением случаев, если отсутствие таких запрашиваемых документа или информации в распоряжении таких органов или организаций подтверждает право соответствующих граждан состоять на учете в качестве нуждающихся в жилых помещениях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представлены документы, которые не подтверждают право соответствующих граждан состоять на учете в качестве нуждающихся в жилых помещениях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3) не истек установленный Жилищным Кодексом Российской Федерации срок, в результате которых граждане, намеренно ухудшившие свои жилищные условия, могут быть признаны нуждающимися в жилых помещениях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5.12. Решение об отказе в принятии на учет должно содержать основания такого отказа с обязательной ссылкой на нарушения, предусмотренные пунктом 5.11. настоящего порядка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Решение об отказе в принятии на учет выдается или направляется гражданину, подавшему соответствующее заявление о принятии на учет, не позднее чем через три рабочих дня со дня принятия такого решения и может быть обжаловано им в судебном порядке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5.13. Граждане, состоящие на учете в качестве нуждающихся в жилых помещениях, предоставляемых по договорам социального найма, один раз в три года проходят перерегистрацию в целях подтверждения статуса нуждающихся в жилых помещениях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сутствие у гражданина изменений за истекший период в ранее представленных сведениях он подтверждает соответствующей распиской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изменении представленных ранее сведений гражданин представляет документы, подтверждающие произошедшие изменения. В этом случае комиссия осуществляет проверку обоснованности отнесения гражданина к нуждающемуся в жилом помещении с учетом новых предоставленных документов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5.14. Граждане снимаются с учета в качестве нуждающихся в жилых помещениях, предоставляемых по договорам социального найма, в случаях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подачи по месту учета заявления о снятии с учета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2) утраты ими оснований, дающих им право на получение жилых помещений по договорам социального найма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их выезда на место жительства в другое муниципальное образование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4) получения ими в установленном порядке от органа государственной власти или органа местного самоуправления бюджетных средств на приобретение или строительство ими жилого помещения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5) предоставления им в установленном порядке от органа государственной власти или органа местного самоуправления земельного участка для строительства жилого дома, за исключением граждан, имеющих трех и более детей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6) выявления в представленных документах в Администрацию Тернейского муниципального района, сведений, не соответствующих действительности и послуживших основанием принятия на учет, а также неправомерных действий должностных лиц, входящих в комиссию, при решении вопроса о принятии на учет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5.15. Решение о снятии с учета граждан в качестве нуждающихся в жилых помещениях, предоставляемых по договорам социального найма, принимается комиссией, не позднее чем в течение тридцати рабочих дней со дня выявления обстоятельств, являющихся основанием для принятия такого решения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5.16. Граждане, принятые на учет в качестве нуждающихся в улучшении жилищных условий, сохраняют право состоять на учете до получения жилого помещения и снимаются с него только в случаях, предусмотренных действующим жилищным законодательством Российской Федерации и настоящим Положением, о чем должны быть поставлены в известность в письменной форме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6. Предоставление жилых помещений по договорам социального найма гражданам, состоящим на учете в качестве нуждающихся в жилых помещениях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6.1. Малоимущим гражданам, состоящим на учете в качестве нуждающихся в жилых помещениях, жилые помещения по договорам социального найма предоставляются на основании постановлений Администрации Тернейского муниципального района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6.2. Жилые помещения предоставляются в порядке очередности, исходя из времени принятия на учет малоимущих граждан в качестве нуждающихся в жилых помещениях на условиях социального найма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6.3. Вне очереди жилые помещения по договорам социального найма предоставля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гражданам, жилые помещения которых признаны в установленном законом порядке непригодными для проживания и ремонту или реконструкции не подлежа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>гражданам, страдающим тяжелыми формами хронических заболеваний, указанных в пункте 6.8 настоящего Положения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6.4. Заселение освободившегося непригодного для проживания жилого помещения не допускается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6.5. Решения о предоставлении жилых помещений по договорам социального найма выдаются или направляются гражданам, в отношении которых данные решения приняты, не позднее чем через три рабочих дня со дня принятия данных решений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6.6. Жилые помещения по договору социального найма предоставляются на всех членов семьи, проживающих совместно, с учетом временно отсутствующих, за которыми сохраняется право на жилое помещение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6.7. Жилое помещение должно предоставляться гражданам по месту их жительства (в границах соответствующего населенного пункта) общей площадью на одного человека не менее нормы предоставления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Жилые помещения менее нормы предоставления площади жилого помещения на одного человека предоставляются только с согласия граждан без снятия их с учета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6.8. Жилое помещение по договору социального найма может быть предоставлено общей площадью, превышающей норму предоставления площади жилого помещения на одного человека, но не более чем в два раза, если такое жилое помещение представляет собой одну комнату или однокомнатную квартиру либо предназначено для вселения гражданина, страдающего одной из тяжелых форм хронических заболеваний, указанных в перечне, утвержденном Правительством Российской Федераци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6.9. При определении общей площади жилого помещения, предоставляемого по договору социального найма гражданину, имеющему в собственности жилое помещение, учитывается площадь жилого помещения, находящегося у него в собственност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6.10. При предоставлении жилых помещений по договорам социального найма заселение одной комнаты лицами разного пола, за исключением супругов, допускается только с их согласия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6.11. Перед предоставлением жилых помещений гражданами в Администрацию Тернейского муниципального района вновь представляются документы, предусмотренные пунктом 5.1. раздела 5 настоящего Положения, а также письменное обязательство совершеннолетних членов семьи об освобождении после получения жилого помещения ранее занимаемой жилой площади на условиях социального найма, за исключением случаев предоставления жилого помещения в дополнение к имеющемуся жилому помещению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отказе освободить ранее занимаемое жилое помещение граждане получают жилое помещение, общая площадь которого соответствует разнице между нормой предоставления жилого помещения в расчете на данную семью и общей площадью жилого помещения, имеющегося до предоставления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6.12. Договор социального найма жилого помещения заключается в письменной форме на основании постановления Администрации Тернейского муниципального района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Типовой договор социального найма жилого помещения утверждается Правительством Российской Федераци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6.13. Граждане, являющиеся собственниками жилых помещений, при получении жилых помещений на условиях социального найма могут безвозмездно передать принадлежащее им на праве собственности помещение в муниципальную собственность Тернейского муниципального района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В случае несогласия передать находящееся в собственности помещение в муниципальную собственность граждане получают жилое помещение</w:t>
      </w:r>
      <w:r>
        <w:rPr>
          <w:b/>
          <w:bCs/>
          <w:sz w:val="26"/>
          <w:szCs w:val="26"/>
        </w:rPr>
        <w:t xml:space="preserve">, </w:t>
      </w:r>
      <w:r>
        <w:rPr>
          <w:sz w:val="26"/>
          <w:szCs w:val="26"/>
        </w:rPr>
        <w:t>общая площадь которого соответствует разнице между нормой предоставления жилого помещения в расчете на данную семью или одиноко проживающего гражданина и общей площадью жилого помещения, имеющегося до предоставления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6.14. В соответствии с Жилищным кодексом Российской Федерации, если в течение пяти лет перед получением жилого помещения на условиях социального найма гражданин произвел отчуждение принадлежащего ему на праве собственности жилого помещения или произвел действия, приведшие к ухудшению жилищных условий, предусмотренных подпунктом 3 пункта 5.11. настоящего Порядка, ему предоставляется жилое помещение с учетом размера жилого помещения, находившегося у него до отчуждения или до совершения действий, приведших к ухудшению жилищных условий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6.15. Освободившееся жилое помещение в коммунальной квартире, предоставляется малоимущим гражданам на условиях социального найма в порядке, предусмотренном жилищным законодательством Российской Федераци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1</w:t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к Положению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Журнал</w:t>
      </w:r>
    </w:p>
    <w:p>
      <w:pPr>
        <w:pStyle w:val="Normal"/>
        <w:ind w:firstLine="709"/>
        <w:jc w:val="center"/>
        <w:rPr/>
      </w:pPr>
      <w:r>
        <w:rPr>
          <w:sz w:val="26"/>
          <w:szCs w:val="26"/>
        </w:rPr>
        <w:t xml:space="preserve">регистрации заявлений граждан о принятии на учете </w:t>
      </w:r>
    </w:p>
    <w:p>
      <w:pPr>
        <w:pStyle w:val="Normal"/>
        <w:ind w:firstLine="709"/>
        <w:jc w:val="center"/>
        <w:rPr/>
      </w:pPr>
      <w:r>
        <w:rPr>
          <w:sz w:val="26"/>
          <w:szCs w:val="26"/>
        </w:rPr>
        <w:t>в качестве нуждающихся в жилых помещениях, предоставляемых по договору социального найма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(населенный пункт)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(наименование органа местного самоуправления)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чата "__" _______ 20__ года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кончена "__" _______ 20__ года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668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60"/>
        <w:gridCol w:w="1980"/>
        <w:gridCol w:w="1815"/>
        <w:gridCol w:w="1980"/>
        <w:gridCol w:w="2475"/>
        <w:gridCol w:w="1815"/>
        <w:gridCol w:w="3943"/>
      </w:tblGrid>
      <w:tr>
        <w:trPr>
          <w:trHeight w:val="5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 п/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поступления заявлен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милия, имя, отчество граждани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 занимаемого жилого помещения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ние органа местного самоуправления (дата, номер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ткое содержание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общение гражданину о принятом решении (дата и номер письма)</w:t>
            </w:r>
          </w:p>
        </w:tc>
      </w:tr>
      <w:tr>
        <w:trPr>
          <w:trHeight w:val="5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>
          <w:trHeight w:val="5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right"/>
        <w:rPr>
          <w:sz w:val="26"/>
          <w:szCs w:val="26"/>
        </w:rPr>
      </w:pPr>
      <w:bookmarkStart w:id="0" w:name="Par223"/>
      <w:bookmarkEnd w:id="0"/>
      <w:r>
        <w:rPr>
          <w:sz w:val="26"/>
          <w:szCs w:val="26"/>
        </w:rPr>
        <w:t>Приложение 2</w:t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к Положению</w:t>
      </w:r>
    </w:p>
    <w:p>
      <w:pPr>
        <w:pStyle w:val="Normal"/>
        <w:ind w:firstLine="709"/>
        <w:jc w:val="center"/>
        <w:rPr>
          <w:sz w:val="26"/>
          <w:szCs w:val="26"/>
        </w:rPr>
      </w:pPr>
      <w:bookmarkStart w:id="1" w:name="Par228"/>
      <w:bookmarkEnd w:id="1"/>
      <w:r>
        <w:rPr>
          <w:sz w:val="26"/>
          <w:szCs w:val="26"/>
        </w:rPr>
        <w:t>Журнал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учета граждан в качестве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нуждающихся в жилых помещениях,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предоставляемых по договору социального найма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(населенный пункт)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(наименование органа местного самоуправления)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Категория граждан ________________________________________________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чата "__" _______ 20__ года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кончена "__" _______ 20__ года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668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60"/>
        <w:gridCol w:w="2668"/>
        <w:gridCol w:w="2126"/>
        <w:gridCol w:w="2410"/>
        <w:gridCol w:w="2268"/>
        <w:gridCol w:w="1701"/>
        <w:gridCol w:w="2835"/>
      </w:tblGrid>
      <w:tr>
        <w:trPr>
          <w:trHeight w:val="5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 п/п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нные о гражданине (фамилия, имя, отчество, дата рождения, количественный состав семь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нные паспорта или документа, заменяющего паспорт граждани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ние органа местного самоуправления о принятии на учет (номер и дат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ключен в список на предоставление жилого помещения (год и номер очеред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ата и основание снятия с уч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мечание</w:t>
            </w:r>
          </w:p>
        </w:tc>
      </w:tr>
      <w:tr>
        <w:trPr>
          <w:trHeight w:val="5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>
          <w:trHeight w:val="5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985"/>
        </w:tabs>
        <w:ind w:left="851" w:firstLine="851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985"/>
        </w:tabs>
        <w:ind w:left="851" w:firstLine="851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00" w:before="20" w:after="0"/>
      <w:ind w:left="2600" w:right="26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ru-RU" w:bidi="ar-SA" w:eastAsia="zh-CN"/>
    </w:rPr>
  </w:style>
  <w:style w:type="paragraph" w:styleId="2">
    <w:name w:val=" 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1:12:00Z</dcterms:created>
  <dc:creator>User</dc:creator>
  <dc:description/>
  <cp:keywords/>
  <dc:language>en-US</dc:language>
  <cp:lastModifiedBy>ВА</cp:lastModifiedBy>
  <cp:lastPrinted>2015-01-19T17:21:00Z</cp:lastPrinted>
  <dcterms:modified xsi:type="dcterms:W3CDTF">2015-01-30T01:12:00Z</dcterms:modified>
  <cp:revision>2</cp:revision>
  <dc:subject/>
  <dc:title>ДУМА ТЕРНЕЙСКОГО МУНИЦИПАЛЬНОГО РАЙОНА</dc:title>
</cp:coreProperties>
</file>