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8 июля 2015г.                                       п. Терней                                                № 2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О согласовании Перечня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Пластун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 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Пластунского городского поселения (приложение №1), установленный Законом Приморского края от 08.11.2007 №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 Вихр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ind w:left="9912" w:firstLine="708"/>
        <w:jc w:val="center"/>
        <w:rPr/>
      </w:pPr>
      <w:r>
        <w:rPr/>
        <w:t xml:space="preserve">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710" w:hanging="0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28.07.2015 г. № 276 </w:t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Пластунского городского посел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left="720" w:hanging="0"/>
        <w:jc w:val="both"/>
        <w:rPr/>
      </w:pPr>
      <w:r>
        <w:rPr/>
        <w:t>пункт 8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ая Нагорн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13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15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ое М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/>
      </w:pPr>
      <w:r>
        <w:rPr/>
        <w:t>пункт 43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Комаров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2) дополнить новыми пунктам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Студенческая, д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0,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4 в 5-этажном 6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Третий квартал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0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0,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right="1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6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8:00Z</dcterms:created>
  <dc:creator>User</dc:creator>
  <dc:description/>
  <cp:keywords/>
  <dc:language>en-US</dc:language>
  <cp:lastModifiedBy>Василий</cp:lastModifiedBy>
  <cp:lastPrinted>2014-10-03T10:00:00Z</cp:lastPrinted>
  <dcterms:modified xsi:type="dcterms:W3CDTF">2015-07-29T01:06:00Z</dcterms:modified>
  <cp:revision>3</cp:revision>
  <dc:subject/>
  <dc:title>ДУМА</dc:title>
</cp:coreProperties>
</file>