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8100" w:leader="none"/>
        </w:tabs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ДУМА </w:t>
      </w:r>
    </w:p>
    <w:p>
      <w:pPr>
        <w:pStyle w:val="ConsPlusNormal"/>
        <w:tabs>
          <w:tab w:val="clear" w:pos="708"/>
          <w:tab w:val="left" w:pos="8100" w:leader="none"/>
        </w:tabs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ЕРНЕЙСКОГО МУНИЦИПАЛЬНОГО РАЙОН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пятый созыв)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ШЕНИ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4 февраля 2015 г.                            п. Терней                                             № 204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556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Об утверждении Положения о порядке присвоения и регистрации адресов объектов градостроительной деятельности на межселенной территории  Тернейского  муниципального района</w:t>
            </w:r>
          </w:p>
        </w:tc>
      </w:tr>
    </w:tbl>
    <w:p>
      <w:pPr>
        <w:pStyle w:val="Heading1"/>
        <w:spacing w:before="0" w:after="0"/>
        <w:ind w:firstLine="709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>Рассмотрев представленный главой Тернейского муниципального района проект решения «Об утверждении  Положения о порядке присвоения и регистрации адресов объектов градостроительной деятельности на межселенной территории  Тернейского  муниципального района», руководствуясь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, Уставом Тернейского муниципального района, Дума Тернейского муниципального района</w:t>
      </w:r>
      <w:r>
        <w:rPr>
          <w:sz w:val="26"/>
          <w:szCs w:val="26"/>
        </w:rPr>
        <w:t xml:space="preserve"> </w:t>
      </w:r>
    </w:p>
    <w:p>
      <w:pPr>
        <w:pStyle w:val="Heading1"/>
        <w:spacing w:before="240" w:after="24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оложение о порядке присвоения и регистрации адресов объектов градостроительной деятельности на межселенной территории  Тернейского муниципального района (прилагаетс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 момента его официального опубликования в газете «Вестник Терне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                                                    В.А. Изгородин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  <w:bookmarkStart w:id="0" w:name="Par24"/>
      <w:bookmarkStart w:id="1" w:name="Par24"/>
      <w:bookmarkEnd w:id="1"/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</w:t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ешению Думы Тернейского </w:t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24.02.2015 № 204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2" w:name="Par31"/>
      <w:bookmarkEnd w:id="2"/>
      <w:r>
        <w:rPr>
          <w:b/>
          <w:bCs/>
          <w:sz w:val="26"/>
          <w:szCs w:val="26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ОРЯДКЕ ПРИСВОЕНИЯ И РЕГИСТРАЦИИ АДРЕС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ЪЕКТОВ ГРАДОСТРОИТЕЛЬНОЙ ДЕЯТЕЛЬНОСТИ НА МЕЖСЕЛЕННОЙ ТЕРРИТОРИИ ТЕРНЕЙ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bookmarkStart w:id="3" w:name="Par36"/>
      <w:bookmarkEnd w:id="3"/>
      <w:r>
        <w:rPr>
          <w:b/>
          <w:sz w:val="26"/>
          <w:szCs w:val="26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Настоящее Положение о порядке присвоения и регистрации адресов объектов градостроительной деятельности на межселенной территории Тернейского муниципального района (Далее – Положение) устанавливает единый порядок присвоения, регистрации и использования адресов, предназначенных для идентификации объектов градостроительной деятельности в пределах межселенной территории Терней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Настоящее Положение применяется в части установления адресов вновь формируемым и существующим объектам градостроительной деятельности, в т.ч. объектам недвижимости всех форм собственности на межселенной территории Тернейского муниципального района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рисвоение объектам адресации адресов и аннулирование таких адресов осуществляется администрацией Тернейского муниципального района по собственной инициативе или на основании заявлений физических или юридических лиц,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в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администрацией Тернейского муниципального района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Объектами адресации являются территориальные единицы, планировочные единицы территории, элементы улично-дорожной сети, объекты инженерно-транспортной инфраструктуры, пространственно-протяженные объекты, а также объекты недвижимости - земельные участки и объекты капитального строительства (здания, строения, сооруже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5. Каждый объект градостроительной деятельности должен иметь уникальный адрес на межселенной территории Терней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Юридически правильными адресами являются адреса, сведения о которых внесены в государственный реестр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7. Присвоение, изменение и аннулирование адресов осуществляется без взимания платы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6"/>
          <w:szCs w:val="26"/>
        </w:rPr>
      </w:pPr>
      <w:bookmarkStart w:id="4" w:name="Par49"/>
      <w:bookmarkEnd w:id="4"/>
      <w:r>
        <w:rPr>
          <w:b/>
          <w:sz w:val="26"/>
          <w:szCs w:val="26"/>
        </w:rPr>
        <w:t>2. Используемые термины, определения и поня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2.1. адресообразующие элементы –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идентификационные элементы объекта адресации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уникальный номер адреса объекта адресации в государственном адресном реестре –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4. элемент планировочной структуры –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элемент улично-дорожной сети - улица, проспект, переулок, проезд, набережная, площадь, бульвар, тупик, съезд, шоссе, аллея и ино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6. административно-территориальная единица (АТЕ) – Тернейский муниципальный район, - часть территории Приморского края, установленная для осуществления функций государственного управления, полученная в результате административного деления, имеющая установленный законодательством статус и наименова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7. территориальная единица (ТЕ) – населенный пункт на территории Тернейского муниципального района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8. адрес – структурированное описание по установленной форме совокупности реквизитов пространственного положения объекта градостроительной деятельности, однозначно определяющее данный объект в соответствии с установленным для него кадастровым номер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9. кадастровый номер – индивидуальный номер объекта градостроительной деятельности, который присваивается ему при его формировании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 регистрация адреса – совокупность действий по включению в Адресный реестр адресов объектов градостроите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bookmarkStart w:id="5" w:name="Par74"/>
      <w:bookmarkEnd w:id="5"/>
      <w:r>
        <w:rPr>
          <w:b/>
          <w:sz w:val="26"/>
          <w:szCs w:val="26"/>
        </w:rPr>
        <w:t>3.</w:t>
      </w:r>
      <w:r>
        <w:rPr>
          <w:b/>
          <w:bCs/>
          <w:sz w:val="26"/>
          <w:szCs w:val="26"/>
        </w:rPr>
        <w:t xml:space="preserve"> Порядок присвоения объекту адресации адреса, изменения 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аннулирования такого адреса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1. Присвоение объекту адресации адреса осущест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отношении земельных участков в случаях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ыполнения в отношении земельного участка в соответствии с требованиями, установленными Федеральным законом от 24.07.2007 № 221-ФЗ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ind w:firstLine="993"/>
        <w:jc w:val="both"/>
        <w:rPr/>
      </w:pPr>
      <w:r>
        <w:rPr>
          <w:sz w:val="26"/>
          <w:szCs w:val="26"/>
        </w:rPr>
        <w:t>- выдачи (получения) разрешения на строительство здания или сооружения;</w:t>
      </w:r>
    </w:p>
    <w:p>
      <w:pPr>
        <w:pStyle w:val="Normal"/>
        <w:ind w:firstLine="993"/>
        <w:jc w:val="both"/>
        <w:rPr/>
      </w:pPr>
      <w:r>
        <w:rPr>
          <w:sz w:val="26"/>
          <w:szCs w:val="26"/>
        </w:rPr>
        <w:t>- выполнения в отношении здания, сооружения и объекта незавершенного строительства в соответствии с требованиями, установленными Федеральным законом от 24.07.2007 № 221-ФЗ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 отношении помещений в случаях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от 24.07.2007 № 221-ФЗ «О государственном кадастре недвижимости»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2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3. В случае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4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Normal"/>
        <w:ind w:firstLine="709"/>
        <w:rPr/>
      </w:pPr>
      <w:r>
        <w:rPr>
          <w:sz w:val="26"/>
          <w:szCs w:val="26"/>
        </w:rPr>
        <w:t>3.5. Аннулирование адреса объекта адресации осуществляется в случаях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прекращения существования объекта адрес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отказа в осуществлении кадастрового учета объекта адресации, органа осуществляющего кадастровый уч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рисвоения объекту адресации нового адрес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6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от 24.07.2007 № 221-ФЗ «О государственном кадастре недвижимости», из государственного кадастра недвижим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7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8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9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0. При присвоении объекту адресации адреса или аннулировании его адреса  администрация Тернейского муниципального района обяза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определить возможность присвоения объекту адресации адреса или аннулирования его адрес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ровести осмотр местонахождения объекта адресации (при необходимости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в) подготовить проект решения администрации Тернейского муниципального района (Далее – Решение администрации)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 Положением, или об отказе в присвоении объекту адресации адреса или аннулировании его адрес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1. Присвоение объекту адресации адреса или аннулирование его адреса подтверждается решением администрации о присвоении объекту адресации адреса или аннулировании его адрес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2. Решение администрации о присвоении объекту адресации адреса принимается одновременн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с утверждением администрацией Тернейского муниципального района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с заключением администрации Тернейского муниципального района соглашения о перераспределении земельных участков, являющихся объектами адресации, в соответствии с Земельны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с заключением администрацией Тернейского муниципального района договора о развитии застроенной территории в соответствии с Градостроительным кодексом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с утверждением проекта планировки территор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с принятием решения о строительстве объекта адресаци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6"/>
          <w:szCs w:val="26"/>
        </w:rPr>
        <w:t>3.13. Решение администрации о присвоении объекту адресации адреса содержи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присвоенный объекту адресации адрес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реквизиты и наименования документов, на основании которых принято решение о присвоении адрес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описание местоположения объекта адрес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) 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) 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е) другие необходимые сведения, определенные администрацией Тернейского муниципального район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3.14. В случае присвоения адреса поставленному на государственный кадастровый учет объекту недвижимости в решении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3.15. Решение администрации об аннулировании адреса объекта адресации содержит:</w:t>
      </w:r>
    </w:p>
    <w:p>
      <w:pPr>
        <w:pStyle w:val="Normal"/>
        <w:ind w:firstLine="709"/>
        <w:rPr/>
      </w:pPr>
      <w:r>
        <w:rPr>
          <w:sz w:val="26"/>
          <w:szCs w:val="26"/>
        </w:rPr>
        <w:t>а) аннулируемый адрес объекта адрес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уникальный номер аннулируемого адреса объекта адресации в государственном адресном реестр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причину аннулирования адреса объекта адрес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) 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) 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е) другие необходимые сведения, определенные администрацией Терней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6. Решение администрации об аннулировании адреса объекта адресации в случае присвоения объекту адресации нового адреса может быть по решению администрации Тернейского муниципального района объединено с Решением администрации о присвоении этому объекту адресации нового адрес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7. Решения администрации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3.18. Решение о присвоении объекту адресации адреса или аннулировании его адреса подлежит обязательному внесению администрацией Тернейского муниципального района в государственный адресный реестр в течение 3 рабочих дней со дня принятия такого реш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9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0. Заявление о присвоении объекту адресации адреса или об аннулировании его адреса (далее –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раво хозяйственного вед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раво оперативного упра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раво пожизненно наследуемого влад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право постоянного (бессрочного) поль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1. Заявление составляется по форме, устанавливаемой Министерством финансов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2. 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3. 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4. 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5. Заявление направляется заявителем (представителем заявителя) в  администрацию Тернейского муниципального района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«Интернет» (далее - портал адресной системы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6. Заявление представляется заявителем (представителем заявителя) в  администрацию Тернейского муниципального района или многофункциональный центр предоставления государственных и муниципальных услуг, с которым  администрацией Тернейского муниципального района в установленном Правительством Российской Федерации порядке заключено соглашение о взаимодейств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7. Перечень многофункциональных центров, с которыми администрацией в установленном Правительством Российской Федерации порядке заключено соглашение о взаимодействии, публикуется на официальных сайтах уполномоченных органов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8. Заявление представляется в администрацию Тернейского муниципального района или многофункциональный центр по месту нахождения объекта адрес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9. Заявление подписывается заявителем либо представителем заявител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0. 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1. 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2.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4. 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ind w:firstLine="709"/>
        <w:rPr/>
      </w:pPr>
      <w:r>
        <w:rPr>
          <w:sz w:val="26"/>
          <w:szCs w:val="26"/>
        </w:rPr>
        <w:t>3.35.  К заявлению прилагаются следующие докумен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кадастровый паспорт объекта адресации (в случае присвоения адреса объекту адресации, поставленному на кадастровый учет); 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кадастровая выписка об объекте недвижимости, который снят с учета, в случае аннулирования адреса объекта адрес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уведомление об отсутствии в государственном кадастре недвижимости запрашиваемых сведений по объекту адресации, в случае аннулирования адреса объекта адрес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6. Администрация Тернейского муниципального района запрашивает документы, указанные в пункте 3.35 настоящего Положения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7. Заявители (представители заявителя) при подаче заявления вправе приложить к нему документы, указанные в пункте 3.35 настоящего Положения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8. Документы, указанные в пункте 3.35 настоящего Положения, представляемые в администрацию Тернейского муниципального района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9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администрацией Тернейского муниципального района в срок не более чем 18 рабочих дней со дня поступления заявления.</w:t>
      </w:r>
    </w:p>
    <w:p>
      <w:pPr>
        <w:pStyle w:val="Normal"/>
        <w:tabs>
          <w:tab w:val="clear" w:pos="708"/>
          <w:tab w:val="left" w:pos="4860" w:leader="none"/>
        </w:tabs>
        <w:ind w:firstLine="709"/>
        <w:jc w:val="both"/>
        <w:rPr/>
      </w:pPr>
      <w:r>
        <w:rPr>
          <w:sz w:val="26"/>
          <w:szCs w:val="26"/>
        </w:rPr>
        <w:t>3.40. В случае представления заявления через многофункциональный центр срок, указанный в пункте 3.39. настоящего Положения, исчисляется со дня передачи многофункциональным центром заявления и документов, указанных в пункте 3.35 настоящего Положения (при их наличии), в администрацию Терней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1. Решение администрации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администрацией Тернейского муниципального района заявителю (представителю заявителя) одним из способов, указанным в заявлен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2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с заявлением о присвоении объекту адресации адреса обратилось лицо, не указанное в пунктах 3.20 и 3.22 настоящего Поло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) отсутствуют случаи и условия для присвоения объекту адресации адреса или аннулирования его адреса, предусмотренные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3. Решение об отказе в присвоении объекту адресации адреса или аннулировании его адреса должно содержать причину отказа с обязательной ссылкой на пункт 3.42 настоящего Положения, являющиеся основанием для принятия такого реш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4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5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Структура адреса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страны (Российская Федераци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именование субъект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наименование муниципального района, в составе субъекта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наименование городского или сельского поселения в составе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наименование населенного пунк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наименование элемента планировочной структур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наименование элемента улично-дорожной се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) номер земельного участ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) тип и номер здания, сооружения или объекта незавершенного строи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) тип и номер помещения, расположенного в здании или сооружен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2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пункте 4.1 настоящего Полож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3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4. Обязательными адресообразующими элементами для всех видов объектов адресации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стра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субъект Российской Федер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муниципальный район в составе субъекта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городское или сельское поселение в составе муниципального района;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) населенный пунк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5. Иные адресообразующие элементы применяются в зависимости от вида объекта адрес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6. Структура адреса земельного участка в дополнение к обязательным адресообразующим элементам, указанным в пункте 4.4 настоящего Положения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элемента планировочной структуры (при наличи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именование элемента улично-дорожной сети (при наличи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номер земельного участ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7. Структура адреса здания, сооружения или объекта незавершенного строительства в дополнение к обязательным адресообразующим элементам, указанным в пункте 4.4 настоящего Положения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наименование элемента планировочной структуры (при наличии)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наименование элемента улично-дорожной сети (при наличии)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тип и номер здания, сооружения или объекта незавершенного строительств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Правила написания наименований и нумерации объектов адресации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 В структуре адреса наименования страны, субъекта Российской Федерации, муниципального района в составе субъекта Российской Федерации, городского или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, а также по усмотрению администрации Тернейского муниципального района на государственных языках субъектов Российской Федерации или родных языках народов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 Наименование муниципального района в составе субъекта Российской Федерации, городского или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3. 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. Наименования страны и субъектов Российской Федерации должны соответствовать соответствующим наименованиям в Конституции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5. Перечень наименований муниципальных районов в составе субъектов Российской Федерации, городских и сельских поселений в соответствии с государственным реестром муниципальных образований Российской Федерации,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6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«-» - дефис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«.» - точк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«(» - открывающая круглая скобк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) «)» - закрывающая круглая скобк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) «№» - знак ном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7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8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9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0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1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2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3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4. При формировании номерной части адреса используются арабские цифры и при необходимости буквы русского алфавита, за исключением букв «ё», «з», «й», «ъ», «ы» и «ь», а также символ «/» - косая чер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5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22:21:00Z</dcterms:created>
  <dc:creator>Melnikova</dc:creator>
  <dc:description/>
  <cp:keywords/>
  <dc:language>en-US</dc:language>
  <cp:lastModifiedBy>ВА</cp:lastModifiedBy>
  <cp:lastPrinted>2015-02-13T09:18:00Z</cp:lastPrinted>
  <dcterms:modified xsi:type="dcterms:W3CDTF">2015-02-24T22:26:00Z</dcterms:modified>
  <cp:revision>3</cp:revision>
  <dc:subject/>
  <dc:title>Документ предоставлен КонсультантПлюс</dc:title>
</cp:coreProperties>
</file>