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яты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 мая 2015 г.</w:t>
        <w:tab/>
        <w:tab/>
        <w:tab/>
        <w:tab/>
        <w:t>п. Терней</w:t>
        <w:tab/>
        <w:tab/>
        <w:tab/>
        <w:tab/>
        <w:t>№ 2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о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.02.2015 №205 «О предоставлении лицам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щающими муниципальные должност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щаемые на постоянной основе в органа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Терней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, сведений о доходах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ходах, об имуществе и обязательства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ущественного характер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экспертное заключение правового департамента администрации Приморского края от 05.05.2015, руководствуясь Указом Президента Российской Федерации от 18.05.2009 № 558 «О предо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Дума Терней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ункт 2 Положения  «О предоставлении лицами, замещающими муниципальные должности,  замещаемые на постоянной основе в органах местного самоуправления Тернейского муниципального района, сведений о доходах, расходах, об имуществе и обязательствах имущественного характера» утвержденного решением Думы Тернейского муниципального района от 24.02.2015 № 205, заменив слова «не позднее 1 апреля», словами «не позднее 30 апрел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 в газете «Вестник Тернея» и распространяется на правоотношения, возникшие с 1 января 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>В.А. Изгород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9:00Z</dcterms:created>
  <dc:creator>User</dc:creator>
  <dc:description/>
  <cp:keywords/>
  <dc:language>en-US</dc:language>
  <cp:lastModifiedBy>Василий</cp:lastModifiedBy>
  <dcterms:modified xsi:type="dcterms:W3CDTF">2015-05-22T04:31:00Z</dcterms:modified>
  <cp:revision>4</cp:revision>
  <dc:subject/>
  <dc:title>ДУМА</dc:title>
</cp:coreProperties>
</file>