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3  июня 2015 г                                  п. Терней                                                  № 241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О ходе реализации Муниципальной целев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граммы "Развитие образования ТМР 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2-2014 годы» отчет за 2014 год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отчет начальника управления образования Тернейского муниципального района о ходе реализации Муниципальной целевой программы "Развитие образования ТМР на 2012-2014 годы» за 2014 год, руководствуясь Федеральным законом от 06.10.2003 № 131-ФЗ «О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Отчет начальника управления образования Тернейского муниципального района о ходе реализации Муниципальной целевой программы "Развитие образования ТМР на 2012-2014 годы» за 2014 год принять к сведению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умы Тернейского муниципального района</w:t>
        <w:tab/>
        <w:tab/>
        <w:tab/>
        <w:t xml:space="preserve">         А.А. Вих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22:14:00Z</dcterms:created>
  <dc:creator>01.01.2010</dc:creator>
  <dc:description/>
  <cp:keywords/>
  <dc:language>en-US</dc:language>
  <cp:lastModifiedBy>Василий</cp:lastModifiedBy>
  <cp:lastPrinted>2015-06-16T08:59:00Z</cp:lastPrinted>
  <dcterms:modified xsi:type="dcterms:W3CDTF">2015-06-22T22:14:00Z</dcterms:modified>
  <cp:revision>2</cp:revision>
  <dc:subject/>
  <dc:title>(ПРОЕКТ)</dc:title>
</cp:coreProperties>
</file>