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ятый 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 марта 2015 г.                                          п. Терней                                               № 2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303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371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внесении изменений в Решение Думы Тернейского муниципального района от 25.06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3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371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внесении изменений в Решение Думы Тернейского муниципального района от 25.06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й главой Тернейского муниципального района  проект  Решения Думы Тернейского муниципального района «О внесении изменений в Решение Думы Тернейского муниципального района от 25.06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</w:t>
      </w:r>
      <w:r>
        <w:rPr>
          <w:rFonts w:cs="Times New Roman" w:ascii="Times New Roman" w:hAnsi="Times New Roman"/>
          <w:bCs/>
          <w:sz w:val="26"/>
          <w:szCs w:val="26"/>
        </w:rPr>
        <w:t>, н</w:t>
      </w:r>
      <w:r>
        <w:rPr>
          <w:rFonts w:cs="Times New Roman" w:ascii="Times New Roman" w:hAnsi="Times New Roman"/>
          <w:sz w:val="26"/>
          <w:szCs w:val="26"/>
        </w:rPr>
        <w:t xml:space="preserve">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3.2007 N 25-ФЗ "О муниципальной служб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морского края от 04.06.2007 N 82-КЗ "О муниципальной службе в Приморском крае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Внести в Приложение к Решению Думы Терней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от 05.08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 следующие измен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1 Пункт 1 изложить в следующей редакци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Должности муниципальной службы, отнесенные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муниципальной службы Приморского края, утвержденным Законом Приморского края от 04.06.2007 N 83-КЗ "О Реестре должностей муниципальной службы Приморского края", к высшей, главной, ведущей и старшей  группе должностей.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2  признать утратившим сил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ернейского муниципального района                                          В.А. Изгород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888F18C0A51B14D91CF163F9BCE352279F18313770D3832566C0C56570079C40A5B26EBB5077FDN8pDG" TargetMode="External"/><Relationship Id="rId3" Type="http://schemas.openxmlformats.org/officeDocument/2006/relationships/hyperlink" Target="consultantplus://offline/ref=40888F18C0A51B14D91CEF6EEFD0BD5D2690403E3176DADD71399B9832790DCB07EAEB2CFF5D77FF85B9ABNAp1G" TargetMode="External"/><Relationship Id="rId4" Type="http://schemas.openxmlformats.org/officeDocument/2006/relationships/hyperlink" Target="consultantplus://offline/ref=40888F18C0A51B14D91CF163F9BCE352279F1A303F71D3832566C0C565N7p0G" TargetMode="External"/><Relationship Id="rId5" Type="http://schemas.openxmlformats.org/officeDocument/2006/relationships/hyperlink" Target="consultantplus://offline/ref=40888F18C0A51B14D91CEF6EEFD0BD5D2690403E3370DCDD7B399B9832790DCB07EAEB2CFF5D77FF85BAAANAp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24:00Z</dcterms:created>
  <dc:creator>Чаус</dc:creator>
  <dc:description/>
  <cp:keywords/>
  <dc:language>en-US</dc:language>
  <cp:lastModifiedBy>Дума</cp:lastModifiedBy>
  <cp:lastPrinted>2015-03-09T14:27:00Z</cp:lastPrinted>
  <dcterms:modified xsi:type="dcterms:W3CDTF">2015-03-24T04:13:00Z</dcterms:modified>
  <cp:revision>10</cp:revision>
  <dc:subject/>
  <dc:title>РОССИЙСКАЯ  ФЕДЕРАЦИЯ</dc:title>
</cp:coreProperties>
</file>