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29 сентября  2015 г.                      п. Терней                                                   № 284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/>
        <w:t>Об отчете по</w:t>
      </w:r>
      <w:r>
        <w:rPr>
          <w:b/>
        </w:rPr>
        <w:t xml:space="preserve"> </w:t>
      </w:r>
      <w:r>
        <w:rPr/>
        <w:t xml:space="preserve"> реализации вопросов местного значения, исполнение которых связано с распоряжением земельными участками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слушав отчет администрации Тернейского муниципального района по реализации вопросов местного значения, исполнение которых связано с распоряжением земельными участками  в Тернейском муниципальном районе, руководствуясь Федеральным законом от 06.10.2003 № 131-ФЗ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 Е Ш И Л А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чет по</w:t>
      </w:r>
      <w:r>
        <w:rPr>
          <w:b/>
        </w:rPr>
        <w:t xml:space="preserve"> </w:t>
      </w:r>
      <w:r>
        <w:rPr/>
        <w:t xml:space="preserve"> реализации вопросов местного значения, исполнение которых связано с распоряжением земельными участками</w:t>
      </w:r>
      <w:r>
        <w:rPr>
          <w:b/>
        </w:rPr>
        <w:t xml:space="preserve">» </w:t>
      </w:r>
      <w:r>
        <w:rPr/>
        <w:t>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>Направить настоящий отчет об  экспертизе действующих муниципальных нормативных правовых актов в сфере земельных правоотношений, управления муниципальной собственностью, реализации вопросов местного значения Тернейского муниципального района, исполнение которых связано с распоряжением земельными участками в Совет председателей городских округов и муниципальных районов при Законодательном Собрании Приморского края для ознаком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Думы Тернейского муниципального района                                        А.А.Вихр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2:10:00Z</dcterms:created>
  <dc:creator>User</dc:creator>
  <dc:description/>
  <cp:keywords/>
  <dc:language>en-US</dc:language>
  <cp:lastModifiedBy>Василий</cp:lastModifiedBy>
  <cp:lastPrinted>2013-08-29T09:59:00Z</cp:lastPrinted>
  <dcterms:modified xsi:type="dcterms:W3CDTF">2015-09-29T22:10:00Z</dcterms:modified>
  <cp:revision>2</cp:revision>
  <dc:subject/>
  <dc:title>ДУМА</dc:title>
</cp:coreProperties>
</file>