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февраля 2015 г.</w:t>
        <w:tab/>
        <w:tab/>
        <w:tab/>
        <w:t xml:space="preserve">             п. Терней</w:t>
        <w:tab/>
        <w:tab/>
        <w:tab/>
        <w:t xml:space="preserve">            </w:t>
        <w:tab/>
        <w:t>№ 20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редставлении лицами, замещающими муниципальные должности, в органах местного самоуправления Тернейского муниципального района, сведений о доходах, расходах, об имуществе и обязательствах  имущественного характер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Указом Президента Российской Федерации от 23.06.2014 № 453 «О внесении изменений в некоторые акты Президента Российской Федерации по вопросам противодействия коррупции», Уставом Тернейского муниципального района, Дума Тернейского муниципального район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r:id="rId2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редставлении лицами, замещающими муниципальные должности, в органах местного самоуправления Тернейского муниципального района сведений о доходах, расходах, об имуществе и обязательствах имущественного характера (прилагается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ешение Думы Тернейского муниципального района от  16.10.2012 № 496 «О представлении лицами, замещающими муниципальные должности, замещаемые на постоянной основе, сведений о доходах, об имуществе и обязательствах  имущественного характера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3. Настоящее решение  вступает в силу со дня его официального опубликования в газете «Вестник Тернея» и распространяются на правоотношения, возникшие с 01 января 2015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  <w:tab/>
        <w:tab/>
        <w:tab/>
        <w:tab/>
        <w:tab/>
        <w:t xml:space="preserve">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Думы Тернейского 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от 24.02.2015 № 205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hyperlink r:id="rId3">
        <w:r>
          <w:rPr>
            <w:rStyle w:val="InternetLink"/>
            <w:b/>
            <w:sz w:val="26"/>
            <w:szCs w:val="26"/>
          </w:rPr>
          <w:t>Положение</w:t>
        </w:r>
      </w:hyperlink>
      <w:r>
        <w:rPr>
          <w:b/>
          <w:sz w:val="26"/>
          <w:szCs w:val="26"/>
        </w:rPr>
        <w:t xml:space="preserve"> о представлении лицами, замещающими муниципальные должности, в органах местного самоуправления Тернейского муниципального района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в редакции решений от 26.05.2015 № 229, от 01.03.206 № 341, 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т 28.06.2016 № 374)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Настоящее </w:t>
      </w:r>
      <w:hyperlink r:id="rId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редставлении лицами, замещающими муниципальные должности, замещаемые на постоянной основе, в органах местного самоуправления Тернейского муниципального района сведений о доходах, расходах,  об имуществе и обязательствах имущественного характера (далее – Положение) определяет порядок представления лицами, замещающими муниципальные должности, замещаемые на постоянной основе, в органах местного самоуправления Тернейского муниципального района (далее – главой Тернейского муниципального района и депутатами Думы Тернейского муниципального района, замещающие муниципальную должность на постоянной основе)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– сведения о доходах, расходах, об имуществе и обязательствах имущественного характера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Глава Тернейского муниципального района и депутаты Думы Тернейского муниципального района, замещающие муниципальную должность на постоянной основе, ежегодно, не позднее 30 апреля года, следующего за отчетным, представляют по утвержденной Президентом Российской Федерации форме справки сведения о доходах, расходах, об имуществе и обязательствах имущественного характера, а именно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ведения, указанные в </w:t>
      </w:r>
      <w:hyperlink r:id="rId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ложения, представляются главой Тернейского муниципального района и депутатами Думы Тернейского муниципального района, замещающих муниципальную должность на постоянной основе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Сведения о доходах, расходах, об имуществе и обязательствах имущественного характера представляются в кадровую службу соответствующего органа местного самоуправления (должностному лицу, осуществляющему функции кадровой службы) (далее – кадровая служб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Сведения о доходах, расходах, об имуществе и обязательствах имущественного характера размещаются на официальном сайте администрации Тернейского муниципального района в порядке, установленном нормативными правовыми актами Думы Терней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5. В случае если глава Тернейского муниципального района и депутаты Думы Тернейского муниципального района, замещающие муниципальную должность на постоянной основе обнаружили, что в 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 в порядке, установленном настоящим Положением (заполняются и представляются повторно заполненные справки), в течение одного месяца после окончания срока, указанного в </w:t>
      </w:r>
      <w:hyperlink w:anchor="Par52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уточненные сведения о доходах, расходах, об имуществе и обязательствах имущественного характера также размещаются на официальном сайте администрации Тернейского муниципального района в 14-дневный срок со дня их представления главой Тернейского муниципального района, депутатами Думы Тернейского муниципального района, осуществляющие свою деятельность на постоянной осно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6. Сведения о доходах, расходах, об имуществе и обязательствах имущественного характера, представляемые в соответствии с настоящим Положением, являются сведениями конфиденциального характера, если федеральным законодательств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7. Сведения о доходах, расходах, об имуществе и обязательствах имущественного характера, представленные в соответствии с настоящим Положением главой Тернейского муниципального района и депутатами Думы Тернейского муниципального района, осуществляющие свою деятельность на постоянной основе, приобщаются к личному делу данных должностных лиц органов местного самоуправления Тернейского муниципального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F9AAB31344FC29FF16B05CA949FD08D765B0F94316B3BBAADA47C7CBD53A4980CFCD4D7A3C3C8AFAC7278r6G" TargetMode="External"/><Relationship Id="rId3" Type="http://schemas.openxmlformats.org/officeDocument/2006/relationships/hyperlink" Target="consultantplus://offline/ref=048F9AAB31344FC29FF16B05CA949FD08D765B0F94316B3BBAADA47C7CBD53A4980CFCD4D7A3C3C8AFAC7278r6G" TargetMode="External"/><Relationship Id="rId4" Type="http://schemas.openxmlformats.org/officeDocument/2006/relationships/hyperlink" Target="consultantplus://offline/ref=048F9AAB31344FC29FF16B05CA949FD08D765B0F94316B3BBAADA47C7CBD53A4980CFCD4D7A3C3C8AFAC7278r6G" TargetMode="External"/><Relationship Id="rId5" Type="http://schemas.openxmlformats.org/officeDocument/2006/relationships/hyperlink" Target="consultantplus://offline/ref=3789864CEA73A360323AB4018FC1718281589B84DF5F628B38986D6B3A1E54DBE81E1B480A97F672F3499Ft8wC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2:23:00Z</dcterms:created>
  <dc:creator>hitriheeva.vs</dc:creator>
  <dc:description/>
  <cp:keywords/>
  <dc:language>en-US</dc:language>
  <cp:lastModifiedBy>Дума</cp:lastModifiedBy>
  <cp:lastPrinted>2015-02-13T09:43:00Z</cp:lastPrinted>
  <dcterms:modified xsi:type="dcterms:W3CDTF">2017-08-23T00:56:00Z</dcterms:modified>
  <cp:revision>4</cp:revision>
  <dc:subject/>
  <dc:title>  ДУМА _______________(ГОРОДСКОГО ОКРУГА,  МУНИЦИПАЛЬНОГО РАЙОНА), МУНИЦИПАЛЬНЫЙ КОМИТЕТ  _____________ (ПОСЕЛЕНИЯ)</dc:title>
</cp:coreProperties>
</file>