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6 мая 2015 года</w:t>
        <w:tab/>
        <w:tab/>
        <w:tab/>
        <w:t xml:space="preserve">         п. Терней</w:t>
        <w:tab/>
        <w:tab/>
        <w:tab/>
        <w:tab/>
        <w:t>№ 2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Отчет председателя Думы Терней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ниципального района о работе Ду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 2014 год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слушав отчет председателя Думы Тернейского муниципального района «О работе Думы  Тернейского муниципального района за 2014 год», руководствуясь Уставом Тернейского муниципального района, Положением о Думе Тернейского муниципального района, Дума Терней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Отчет председателя Думы Тернейского муниципального района «О работе Думы  Тернейского муниципального района за 2014 год» (прилагается) принять к сведению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мы Тернейского муниципального района</w:t>
        <w:tab/>
        <w:tab/>
        <w:tab/>
        <w:t>А.А. Вихр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ре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Думы Тернейского муниципальн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айона от 26 мая 2015 года № 23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Ё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работе Думы Тернейского муниципального района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депутат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 xml:space="preserve">В соответствии с Уставом Тернейского муниципального района, Регламентом Думы Тернейского муниципального района, основной формой деятельности депутатов Думы Тернейского муниципального района являются: - заседания Думы, заседания думских комиссий, оргкомитетов, согласительных комиссий и рабочих групп, а также проводимые в соответствии с Регламентом иные мероприятия, связанные с деятельностью Думы Тернейского муниципального района, в том числе контрольные. </w:t>
      </w:r>
    </w:p>
    <w:p>
      <w:pPr>
        <w:pStyle w:val="Text"/>
        <w:rPr/>
      </w:pPr>
      <w:r>
        <w:rPr/>
        <w:t xml:space="preserve">Дума Тернейского муниципального района в 2014 году осуществляла правотворческие и контрольные функции в порядке и пределах, установленных федеральным законодательством, законодательством Приморского края, Уставом Тернейского муниципального района, Регламентом Думы, путем принятия нормативных актов, заслушивания отчётов администрации Тернейского муниципального района и её структурных подразделений, о проводимых ими мероприятиях по реализации принятых Программ и решений. </w:t>
      </w:r>
    </w:p>
    <w:p>
      <w:pPr>
        <w:pStyle w:val="Text"/>
        <w:rPr/>
      </w:pPr>
      <w:r>
        <w:rPr/>
        <w:t xml:space="preserve">Так  в рамках Программы социально-экономического развития Тернейского муниципального района администрацией Тернейского муниципального района были разработаны и приняты ряд долгосрочных муниципальных Программ рассчитанных на удовлетворение насущных проблем населения района, на то, что бы граждане Тернейского района в более полной мере могли быть удовлетворены комфортом проживания в нашем районе. </w:t>
      </w:r>
    </w:p>
    <w:p>
      <w:pPr>
        <w:pStyle w:val="Text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__RefHeading__12_1894185907"/>
      <w:bookmarkEnd w:id="0"/>
      <w:r>
        <w:rPr>
          <w:b/>
          <w:bCs/>
        </w:rPr>
        <w:t>Общеэкономическая ситуация, основные оценки и выводы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firstLine="540"/>
        <w:jc w:val="both"/>
        <w:rPr/>
      </w:pPr>
      <w:r>
        <w:rPr>
          <w:bCs/>
        </w:rPr>
        <w:t>Общеэкономическая ситуация</w:t>
      </w:r>
      <w:r>
        <w:rPr/>
        <w:t xml:space="preserve"> в 2014 году по сравнению с 2013 годом несколько улучшилась. Объем собственного производства выполнен на сумму  6625,5</w:t>
      </w:r>
      <w:r>
        <w:rPr>
          <w:sz w:val="26"/>
          <w:szCs w:val="26"/>
        </w:rPr>
        <w:t xml:space="preserve"> </w:t>
      </w:r>
      <w:r>
        <w:rPr/>
        <w:t xml:space="preserve">млн.руб., что составляет 116,55   %  к  2013  году. </w:t>
      </w:r>
    </w:p>
    <w:p>
      <w:pPr>
        <w:pStyle w:val="Normal"/>
        <w:ind w:firstLine="720"/>
        <w:jc w:val="both"/>
        <w:rPr/>
      </w:pPr>
      <w:r>
        <w:rPr/>
        <w:t xml:space="preserve">Основу экономики района, определяет лесная, деревообрабатывающая, пищевая  промышленность. Крупные предприятия данного сектора экономики - ОАО «Тернейлес», ОАО «Амгу», ЗАО «СТС Текновуд», ЗАО «СТС Харвуд», ОАО «Приморлеспром», РК «Огни Востока»,  они в основном ориентированы на  экспорт продукции в Японию, Китай и Корею. Основными видами продукции выпускаемой на территории Тернейского муниципального района является, деловая древесина, технологическая щепа, пиломатериал, рыбная продукция, шпон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980"/>
        <w:gridCol w:w="1800"/>
      </w:tblGrid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014 г.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млн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емп роста 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2013 г., </w:t>
            </w:r>
            <w:r>
              <w:rP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ъем отгруженных товаров добывающими, обрабатывающими производствами и  электроэнергети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right"/>
              <w:rPr/>
            </w:pPr>
            <w:r>
              <w:rPr/>
              <w:t>4432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оза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right"/>
              <w:rPr/>
            </w:pPr>
            <w:r>
              <w:rPr/>
              <w:t xml:space="preserve">1856,8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олов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right"/>
              <w:rPr/>
            </w:pPr>
            <w:r>
              <w:rPr/>
              <w:t>33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сновным объемом товаров собственного производства по основным видам деятельности производства являются обработка древесины, и производство изделий из дерева. По этим видам деятельности отгружено товаров на сумму 4280 млн. руб., рост  к  2013 году составляет - 112,3 %    </w:t>
      </w:r>
    </w:p>
    <w:p>
      <w:pPr>
        <w:pStyle w:val="Normal"/>
        <w:ind w:firstLine="540"/>
        <w:jc w:val="both"/>
        <w:rPr/>
      </w:pPr>
      <w:r>
        <w:rPr/>
        <w:t xml:space="preserve">Объём работ, выполненных по строительству - 81,85 млн.руб., что составляет 79,8 % к соответствующему периоду прошлого года.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ость и безработ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1056"/>
        <w:gridCol w:w="1967"/>
      </w:tblGrid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,</w:t>
            </w:r>
          </w:p>
          <w:p>
            <w:pPr>
              <w:pStyle w:val="Normal"/>
              <w:rPr/>
            </w:pPr>
            <w:r>
              <w:rPr/>
              <w:t>тыс.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 в экономик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щие в организац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незанятого населения на одну заявленную вакансию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Численность населения занятого в экономике за 2014 год   составила 7,5 тыс.чел., что составляет 68 % от общей численности населения района.  Работают  в крупных и средних организациях 5088 человек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овень жизни на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реднемесячная начисленная  заработная плата одного  работающего в организациях района  за 2014 год составила </w:t>
      </w:r>
      <w:r>
        <w:rPr>
          <w:bCs/>
        </w:rPr>
        <w:t xml:space="preserve">29772,9 </w:t>
      </w:r>
      <w:r>
        <w:rPr/>
        <w:t>рублей, темп роста  в действующих ценах составил  115,7</w:t>
      </w:r>
      <w:r>
        <w:rPr>
          <w:bCs/>
        </w:rPr>
        <w:t xml:space="preserve"> </w:t>
      </w:r>
      <w:r>
        <w:rPr/>
        <w:t>%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</w:t>
      </w:r>
      <w:r>
        <w:rPr/>
        <w:t>Объем инвестиций в основной капитал за 2014 год</w:t>
      </w:r>
      <w:r>
        <w:rPr>
          <w:b/>
        </w:rPr>
        <w:t xml:space="preserve"> </w:t>
      </w:r>
      <w:r>
        <w:rPr/>
        <w:t>- 1306,6</w:t>
      </w:r>
      <w:r>
        <w:rPr>
          <w:bCs/>
          <w:sz w:val="28"/>
          <w:szCs w:val="28"/>
        </w:rPr>
        <w:t xml:space="preserve"> </w:t>
      </w:r>
      <w:r>
        <w:rPr/>
        <w:t>млн.руб., что  составляет  164,58</w:t>
      </w:r>
      <w:r>
        <w:rPr>
          <w:bCs/>
        </w:rPr>
        <w:t xml:space="preserve"> </w:t>
      </w:r>
      <w:r>
        <w:rPr/>
        <w:t xml:space="preserve">% к соответствующему периоду прошлого года.  Инвестиции в основной капитал на 43 % осуществлялись за счет собственных средств предприятий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 </w:t>
      </w:r>
      <w:r>
        <w:rPr/>
        <w:t xml:space="preserve">Основной объем инвестиций в размере 1123,92 млн.руб. направлен на  приобретение машин, оборудования и инвентаря. На здания и сооружения израсходовано 69,52 </w:t>
      </w:r>
      <w:r>
        <w:rPr>
          <w:bCs/>
        </w:rPr>
        <w:t xml:space="preserve"> </w:t>
      </w:r>
      <w:r>
        <w:rPr/>
        <w:t xml:space="preserve">млн.руб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shd w:fill="FFFFFF" w:val="clear"/>
        <w:ind w:left="13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36" w:firstLine="572"/>
        <w:jc w:val="both"/>
        <w:rPr/>
      </w:pPr>
      <w:r>
        <w:rPr/>
        <w:t>Производство основных продуктов животноводства в хозяйствах всех категорий  в отчетном  периоде  2014 года составило:</w:t>
      </w:r>
    </w:p>
    <w:p>
      <w:pPr>
        <w:pStyle w:val="Normal"/>
        <w:shd w:fill="FFFFFF" w:val="clear"/>
        <w:ind w:left="136" w:firstLine="714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240"/>
        <w:gridCol w:w="1260"/>
        <w:gridCol w:w="1327"/>
        <w:gridCol w:w="1276"/>
        <w:gridCol w:w="127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ясо (скот и птица в живой массе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олок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Яйцо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он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он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Всего п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1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1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92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ind w:left="137" w:firstLine="403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     </w:t>
      </w:r>
      <w:r>
        <w:rPr/>
        <w:t xml:space="preserve">За  2014 год произведено продукции в хозяйствах всех категорий на сумму   117,02 млн. руб., что составило 101,7 %. Личными подсобными хозяйствами произведено 99 % от общего объёма произведенной продукции.  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Розничная торговля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Оборот розничной торговли составил 772,68 млн. рублей и вырос в сравнении с соответствующим периодом прошлого года на 13,47  % . 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АВОТВОРЧЕСКАЯ ДЕЯТЕЛЬНОСТЬ</w:t>
      </w:r>
    </w:p>
    <w:p>
      <w:pPr>
        <w:pStyle w:val="Style16"/>
        <w:jc w:val="center"/>
        <w:rPr/>
      </w:pPr>
      <w:r>
        <w:rPr/>
        <w:t> </w:t>
      </w:r>
    </w:p>
    <w:p>
      <w:pPr>
        <w:pStyle w:val="Text"/>
        <w:rPr/>
      </w:pPr>
      <w:r>
        <w:rPr/>
        <w:t>Деятельность Думы Тернейского муниципального района в 2014 году определялась необходимостью выполнения основных задач, заключающихся в сохранении социально-экономической стабильности, укреплении доверия населения к власти, повышении её гражданской активности.</w:t>
      </w:r>
    </w:p>
    <w:p>
      <w:pPr>
        <w:pStyle w:val="Text"/>
        <w:rPr/>
      </w:pPr>
      <w:r>
        <w:rPr/>
        <w:t>Особое внимание уделялось реализации приоритетов политики, обозначенных в Послании Президента Российской Федерации Федеральному Собранию Российской Федерации с учетом поставленных перед органами местного самоуправления задач обеспечения социальной стабильности.</w:t>
      </w:r>
    </w:p>
    <w:p>
      <w:pPr>
        <w:pStyle w:val="Text"/>
        <w:rPr/>
      </w:pPr>
      <w:r>
        <w:rPr/>
        <w:t xml:space="preserve">В сфере социальной политике по-прежнему оставались актуальными вопросы улучшения качества жизни населения и сохранения финансирования всех социально значимых позиций: индексации оплаты труда работников бюджетной сферы,  мер по стабилизации демографической ситуации, поддержке семьи. </w:t>
      </w:r>
    </w:p>
    <w:p>
      <w:pPr>
        <w:pStyle w:val="Text"/>
        <w:rPr/>
      </w:pPr>
      <w:r>
        <w:rPr/>
        <w:t xml:space="preserve">Совершенствовалось правовое регулирование финансово-экономической сферы с целью создания условий для стимулирования экономики, развития межбюджетных отношений, усиления контроля за целевым использованием бюджетных средств. </w:t>
      </w:r>
    </w:p>
    <w:p>
      <w:pPr>
        <w:pStyle w:val="Text"/>
        <w:rPr/>
      </w:pPr>
      <w:r>
        <w:rPr/>
        <w:t>Продолжалась работа по актуальным проблемам в различных областях правового регулирования, отнесенных к полномочиям Думы Тернейского муниципального района, а также по организации контроля за исполнением нормативно-правовых актов, приведению их в соответствие с федеральным и краевым законодательством. Кроме того, реализовывалось право на участие в правотворчестве на краевом уровне в форме внесения в Законодательное Собрание Приморского края законодательных инициатив, а также направления обращений в федеральные и краевые органы государственной власти по актуальным для населения Тернейского района вопросам.</w:t>
      </w:r>
    </w:p>
    <w:p>
      <w:pPr>
        <w:pStyle w:val="Text"/>
        <w:rPr/>
      </w:pPr>
      <w:r>
        <w:rPr/>
        <w:t> </w:t>
      </w:r>
    </w:p>
    <w:p>
      <w:pPr>
        <w:pStyle w:val="Text"/>
        <w:numPr>
          <w:ilvl w:val="0"/>
          <w:numId w:val="0"/>
        </w:numPr>
        <w:ind w:firstLine="709"/>
        <w:outlineLvl w:val="0"/>
        <w:rPr/>
      </w:pPr>
      <w:bookmarkStart w:id="1" w:name="__RefHeading__32_1894185907"/>
      <w:bookmarkEnd w:id="1"/>
      <w:r>
        <w:rPr>
          <w:rStyle w:val="StrongEmphasis"/>
        </w:rPr>
        <w:t>Основные статистические показатели нормотворческого  процесса</w:t>
      </w:r>
    </w:p>
    <w:p>
      <w:pPr>
        <w:pStyle w:val="Text"/>
        <w:rPr/>
      </w:pPr>
      <w:r>
        <w:rPr/>
        <w:t> 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highlight w:val="yellow"/>
        </w:rPr>
      </w:pPr>
      <w:r>
        <w:rPr/>
        <w:t>В 2014 году Думой проведено 13 заседаний (в том числе 1 внеочередное), на которых рассмотрено и принято 155 решений, из них: - по внесению изменений в Устав – 5, по бюджету, налогам и имуществу – 22, по реализации вопросов местного значения – 50, по противодействию коррупции – 6, по вопросам связанным с прохождением муниципальной службы - 24, по вопросам организации деятельности Думы – 4, и прочих вопросов рассмотрено – 44.</w:t>
      </w:r>
      <w:r>
        <w:rPr>
          <w:highlight w:val="yellow"/>
        </w:rPr>
        <w:t xml:space="preserve"> 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Рассмотрено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-депутатских запросов – 1, протестов прокурора – 2, и из них удовлетворено – 2, требований прокурора – 2, и из них удовлетворено – 2, обращений граждан – 32, из них удовлетворено – 30.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Заслушано отчётов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- председателя Думы – 1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- контрольного органа – 2.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Подготовлено законодательных инициатив по внесению в краевое законодательство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/>
        <w:t>- 3, из них принято – 2, одно находится на рассмотрении.</w:t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2" w:name="__RefHeading__34_1894185907"/>
      <w:bookmarkEnd w:id="2"/>
      <w:r>
        <w:rPr>
          <w:b/>
          <w:bCs/>
        </w:rPr>
        <w:t>По вопросам бюджетно-налоговой политики и финансовым ресурсам</w:t>
      </w:r>
    </w:p>
    <w:p>
      <w:pPr>
        <w:pStyle w:val="Style16"/>
        <w:jc w:val="center"/>
        <w:rPr/>
      </w:pPr>
      <w:r>
        <w:rPr/>
        <w:t> </w:t>
      </w:r>
    </w:p>
    <w:p>
      <w:pPr>
        <w:pStyle w:val="Text"/>
        <w:rPr/>
      </w:pPr>
      <w:r>
        <w:rPr/>
        <w:t>Бюджетная и налоговая политика Тернейского муниципального района направлена на обеспечение долгосрочной сбалансированности доходов и расходов бюджетной системы района, повышение эффективности бюджетных расходов как составной части эффективной деятельности органов местного самоуправления, выполнение социальных обязательств, принятых властью, повышение уровня и качества жизни населения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  <w:i/>
          <w:iCs/>
        </w:rPr>
        <w:t xml:space="preserve">Дума Тернейского муниципального района </w:t>
        <w:br/>
        <w:t>по бюджетно-налоговой политике и финансовым ресурсам</w:t>
      </w:r>
    </w:p>
    <w:p>
      <w:pPr>
        <w:pStyle w:val="Style1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"/>
        <w:rPr/>
      </w:pPr>
      <w:r>
        <w:rPr/>
        <w:t>В 2014 году три раза вносились изменения в бюджет Тернейского муниципального района. В результате последних изменений утверждены следующие основные характеристики районного бюджета на 2014 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333 246,71 тыс. рублей, в том числе объём межбюджетных трансфертов, получаемых из других бюджетов бюджетной системы Российской Федерации  - в сумме 174 690,01 тыс.рублей;</w:t>
      </w:r>
    </w:p>
    <w:p>
      <w:pPr>
        <w:pStyle w:val="2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341 131,73 тыс. рублей;</w:t>
      </w:r>
    </w:p>
    <w:p>
      <w:pPr>
        <w:pStyle w:val="2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- в сумме 7885,02 тыс.руб.».</w:t>
      </w:r>
    </w:p>
    <w:p>
      <w:pPr>
        <w:pStyle w:val="Text"/>
        <w:rPr/>
      </w:pPr>
      <w:r>
        <w:rPr/>
        <w:t xml:space="preserve">18 декабря 2014 года на заседании Думы Тернейского муниципального района было принято решение «Об утверждении бюджета Тернейского муниципального района  на 2015 год и плановый период 2016 и 2017 годов". </w:t>
      </w:r>
    </w:p>
    <w:p>
      <w:pPr>
        <w:pStyle w:val="Text"/>
        <w:rPr/>
      </w:pPr>
      <w:r>
        <w:rPr/>
        <w:t>При формировании доходов районного бюджета на 2015 год учтены изменения бюджетного и налогового законодательства.</w:t>
      </w:r>
    </w:p>
    <w:p>
      <w:pPr>
        <w:pStyle w:val="Text"/>
        <w:rPr/>
      </w:pPr>
      <w:r>
        <w:rPr/>
        <w:t>С целью повышения уровня жизни, в 2014 году была проиндексирована заработная плата работникам бюджетной сферы Тернейского муниципального района.</w:t>
      </w:r>
    </w:p>
    <w:p>
      <w:pPr>
        <w:pStyle w:val="Text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bookmarkStart w:id="3" w:name="__RefHeading__36_1894185907"/>
      <w:bookmarkStart w:id="4" w:name="__RefHeading__36_1894185907"/>
      <w:bookmarkEnd w:id="4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вопросам </w:t>
      </w:r>
      <w:r>
        <w:rPr>
          <w:b/>
        </w:rPr>
        <w:t>социальной политике и защите прав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Социальный сектор является важной составляющей экономического и политического развития района, который определяет не только его специфику, но и жизненный уклад значительной части населения. Определяет дальнейший вектор его развития. </w:t>
      </w:r>
    </w:p>
    <w:p>
      <w:pPr>
        <w:pStyle w:val="Text"/>
        <w:rPr/>
      </w:pPr>
      <w:r>
        <w:rPr/>
        <w:t>В 2014 году была продолжена работа по совершенствованию правового обеспечения в области социальной политики, в интересах жителей Тернейского района.</w:t>
      </w:r>
    </w:p>
    <w:p>
      <w:pPr>
        <w:pStyle w:val="Text"/>
        <w:rPr/>
      </w:pPr>
      <w:r>
        <w:rPr/>
        <w:t xml:space="preserve">В практике правотворческой деятельности стало активнее учитываться мнение депутатов представительных органов поселений, специалистов района. </w:t>
      </w:r>
    </w:p>
    <w:p>
      <w:pPr>
        <w:pStyle w:val="Text"/>
        <w:rPr/>
      </w:pPr>
      <w:r>
        <w:rPr/>
        <w:t xml:space="preserve">В ходе работы над проектами нормативно-правовых актов создавались рабочие группы и оргкомитеты. </w:t>
      </w:r>
    </w:p>
    <w:p>
      <w:pPr>
        <w:pStyle w:val="Text"/>
        <w:rPr/>
      </w:pPr>
      <w:r>
        <w:rPr/>
        <w:t>Особое внимание депутаты уделяли социальной защите, поддержке детей, и совершенствовали в этом направлении  правовую базу.</w:t>
      </w:r>
    </w:p>
    <w:p>
      <w:pPr>
        <w:pStyle w:val="Normal"/>
        <w:ind w:firstLine="708"/>
        <w:jc w:val="both"/>
        <w:rPr/>
      </w:pPr>
      <w:r>
        <w:rPr/>
        <w:t>В 2014 году была успешно реализована 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"/>
        <w:rPr/>
      </w:pPr>
      <w:r>
        <w:rPr/>
        <w:t xml:space="preserve">Одним из приоритетных направлений в работе депутатов Думы, является работа с избирателями, их информированием. </w:t>
      </w:r>
    </w:p>
    <w:p>
      <w:pPr>
        <w:pStyle w:val="Text"/>
        <w:rPr/>
      </w:pPr>
      <w:r>
        <w:rPr/>
        <w:t>По вопросам местного значения Думой проводились публичные и общественные слушания. Все принятые Думой решения опубликованы в местной газете «Вестник Тернея».</w:t>
      </w:r>
    </w:p>
    <w:p>
      <w:pPr>
        <w:pStyle w:val="Text"/>
        <w:rPr/>
      </w:pPr>
      <w:r>
        <w:rPr/>
        <w:t>В открытом доступе, на официальном сайте администрации Тернейского муниципального района,  доступна информация о принятых Думой решениях.</w:t>
      </w:r>
    </w:p>
    <w:p>
      <w:pPr>
        <w:pStyle w:val="Text"/>
        <w:rPr/>
      </w:pPr>
      <w:r>
        <w:rPr/>
        <w:t xml:space="preserve">У нас в районе открыт и действует депутатский центр. Все обращения граждан фиксируются и тщательно изучаются. В случае необходимости по ним проводится проверка. Ни одно обращение граждан, поступившее в адрес Думы, не осталось без внимания депутатов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8:00Z</dcterms:created>
  <dc:creator>*</dc:creator>
  <dc:description/>
  <cp:keywords/>
  <dc:language>en-US</dc:language>
  <cp:lastModifiedBy>Василий</cp:lastModifiedBy>
  <dcterms:modified xsi:type="dcterms:W3CDTF">2015-05-22T04:12:00Z</dcterms:modified>
  <cp:revision>3</cp:revision>
  <dc:subject/>
  <dc:title>ОТЧЁТ</dc:title>
</cp:coreProperties>
</file>