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ятый созы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7 января 2015 г.</w:t>
        <w:tab/>
        <w:tab/>
        <w:tab/>
        <w:tab/>
        <w:t>п. Терней</w:t>
        <w:tab/>
        <w:tab/>
        <w:tab/>
        <w:tab/>
        <w:t xml:space="preserve">            № 199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б утверждении Положения  об организации и осуществлении мероприятий межпоселенческого характера по работе с детьми и молодежью в Тернейском муниципальном район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смотрев представленный администрацией  Тернейского муниципального района проект Положения об</w:t>
      </w:r>
      <w:r>
        <w:rPr>
          <w:bCs/>
          <w:sz w:val="26"/>
          <w:szCs w:val="26"/>
        </w:rPr>
        <w:t xml:space="preserve"> организации и осуществлении мероприятий межпоселенческого характера по работе с детьми и молодежью в Тернейском муниципальном районе</w:t>
      </w:r>
      <w:r>
        <w:rPr>
          <w:sz w:val="26"/>
          <w:szCs w:val="26"/>
        </w:rPr>
        <w:t>, руководствуясь Федеральным законом от 06.10.2003            № 131-ФЗ «Об общих принципах организации местного самоуправления в Российской Федерации», Законом Приморского края от 30.04.2009 № 423-КЗ «О молодежной политике в Приморском крае», Уставом Тернейского муниципального района, Дума Тернейского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рилагаемое Положение о</w:t>
      </w:r>
      <w:r>
        <w:rPr>
          <w:bCs/>
          <w:sz w:val="26"/>
          <w:szCs w:val="26"/>
        </w:rPr>
        <w:t>б организации и осуществлении мероприятий межпоселенческого характера по работе с детьми и молодежью в Тернейском муниципальном районе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Настоящее решение вступает в силу с момента его официального опубликования в газете «Вестник Тернея» и распространяется на правоотношения, возникшие с 01 января 2015 год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Глава</w:t>
      </w:r>
    </w:p>
    <w:p>
      <w:pPr>
        <w:pStyle w:val="Normal"/>
        <w:jc w:val="both"/>
        <w:rPr/>
      </w:pPr>
      <w:r>
        <w:rPr>
          <w:sz w:val="26"/>
          <w:szCs w:val="26"/>
        </w:rPr>
        <w:t>Тернейского  муниципального  района                                                      В.А. Изгород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240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от  27.01.2015  № 199 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РГАНИЗАЦИИ И ОСУЩЕСТВЛЕНИИ МЕРОПРИЯТИЙ МЕЖПОСЕЛЕНЧЕ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А ПО РАБОТЕ С ДЕТЬМИ И МОЛОДЕЖЬЮ В ТЕРНЕЙСКО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М РАЙОНЕ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Настоящее Положение о</w:t>
      </w:r>
      <w:r>
        <w:rPr>
          <w:bCs/>
          <w:sz w:val="26"/>
          <w:szCs w:val="26"/>
        </w:rPr>
        <w:t>б организации и осуществлении мероприятий межпоселенческого характера по работе с детьми и молодежью в Тернейском муниципальном районе</w:t>
      </w:r>
      <w:r>
        <w:rPr>
          <w:sz w:val="26"/>
          <w:szCs w:val="26"/>
        </w:rPr>
        <w:t xml:space="preserve"> (далее – Положение) регулирует отношения по организации и осуществлению мероприятий межпоселенческого характера по работе с детьми и молодежь и разработано в соответствии с Конституцией РФ, Конвенцией о правах ребенка, Гражданским кодексом Российской Федерации, Законом Приморского края от 30.04.2009 № 423-КЗ «О молодежной политике в Приморском крае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>1.2. Действие настоящего Положения распространяется на все юридические и физические лица, осуществляющие организацию мероприятий межпоселенческого характера по работе с детьми и молодежью в Тернейском муниципальном районе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Основные понятия, используемые в Положен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мероприятия по работе с детьми и молодежью межпоселенческого характера - система приоритетов и мер, направленных на создание условий и возможностей для успешной социализации и эффективной самореализации детей и молодежи на территории Тернейского муниципального рай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ти - лица, не достигшие возраста 14 л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лодежь - граждане Российской Федерации, включая лиц с двойным гражданством, в возрасте от 14 до 30 лет, иностранные граждане, лица без гражданства в возрасте от 14 до 30 л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лодая семья - семья, возраст каждого из супругов в которой не превышает 35 лет (для неполных семей с детьми возраст матери или отца также не превышает 35 лет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Цели и задач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709"/>
        <w:jc w:val="both"/>
        <w:outlineLvl w:val="0"/>
        <w:rPr/>
      </w:pPr>
      <w:r>
        <w:rPr>
          <w:sz w:val="26"/>
          <w:szCs w:val="26"/>
        </w:rPr>
        <w:t>2.1. Настоящее Положение разработано в цел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йствия социальному, культурному, духовно-нравственному, гражданско-патриотическому и физическому развитию молодеж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и инновационного потенциала молодежи в интересах общественного развития самой молодеж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я и обеспечения правовых, экономических и организационных условий, гарантий и стимулов деятельности молодежных общественных объединений, направленных на социальное становление, развитие и самореализацию молодых граждан, защиты и охраны их пра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я условий для успешной социализации и эффективной самореализации молодежи, развития потенциала молодежи и его использования в интересах инновационного развития страны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  Задачами настоящего Положения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и проведение массовых мероприятий межпоселенческого характера, посвященных памятным датам истории России, государственной символике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и проведение творческих мероприятий межпоселенческого характера с детьми и молодежью, способствующих воспитанию гражданственности и патриотиз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ероприятий межпоселенческого характера с детскими и молодежными общественными гражданско-патриотическими объединениями и иными организациями, работающими с детьми и молодежь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участия молодежи в мероприятиях регионального, межрегионального, федерального и международного уровней, способствующих воспитанию гражданственности и патриотизм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системы конкурсов социальных проектов среди детей и молодежи и поддержка их реализации в муниципальном образовании, по месту жительства, учеб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держка деятельности подростковых и молодежных клубных объединений (центров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организация обучения, переподготовки и повышения квалификации кадров специалистов, осуществляющих реализацию мероприятий межпоселенческого характера по работе с детьми и молодежью на территории Тернейского муниципального райо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семинаров, тренингов, конференций, слетов, смен лагерей, круглых столов с участием представителей молодежных и детских общественных объедин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семинарах, тренингах, конференций, слетов, смен лагерей, круглых столов с участием представителей молодежных и детских общественных объединений на региональном, межрегиональном, федеральном и международном уровн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ропаганды здорового образа жизни среди детей, молодеж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детско-юношеского туризма и экскурсионная работа с детьми и молодежь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филактика безнадзорности, правонарушений и наркозависимости среди подростков и молодеж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и реализация муниципальных программ в сфере профилактики наркомании и токсикома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поддержка молодой семьи в решении жилищных пробл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предпринимательской деятельности молодых люд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обеспечение законных прав и защита интересов молодеж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Основные принципы организации и осущест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й межпоселенческого характера по работе с детьм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молодежью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709"/>
        <w:jc w:val="both"/>
        <w:outlineLvl w:val="0"/>
        <w:rPr/>
      </w:pPr>
      <w:r>
        <w:rPr>
          <w:sz w:val="26"/>
          <w:szCs w:val="26"/>
        </w:rPr>
        <w:t>3.1. Доступность участия в мероприятиях межпоселенческого характера по работе с детьми и молодежью всех слоев населения Тернейского муниципального райо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2. Обеспечение массовости молодежных мероприят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3.3. Обеспечение участия молодежи в мероприятиях краевого и федерального уровн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Полномочия органов местного самоуправления Тернейского муниципального района в осуществлении мероприятий межпоселенческого характера по работе с детьми и молодежь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49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К полномочиям Думы Тернейского муниципального района относятся:</w:t>
      </w:r>
    </w:p>
    <w:p>
      <w:pPr>
        <w:pStyle w:val="Normal"/>
        <w:ind w:firstLine="709"/>
        <w:jc w:val="both"/>
        <w:rPr/>
      </w:pPr>
      <w:r>
        <w:rPr>
          <w:rFonts w:cs="Arial"/>
          <w:sz w:val="26"/>
          <w:szCs w:val="26"/>
        </w:rPr>
        <w:t>4.1.1. Принятие нормативных правовых актов по решению вопросов местного значения по осуществлению мероприятий межпоселенческого характера по работе с детьми и молодежью, в соответствии с действующим законодательством.</w:t>
      </w:r>
    </w:p>
    <w:p>
      <w:pPr>
        <w:pStyle w:val="ConsPlusNormal"/>
        <w:tabs>
          <w:tab w:val="clear" w:pos="708"/>
          <w:tab w:val="left" w:pos="49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2. Утверждение расходов бюджета Тернейского района на очередной финансовый год и плановый период на мероприятия межпоселенческого характера по работе с детьми и молодежью. </w:t>
      </w:r>
    </w:p>
    <w:p>
      <w:pPr>
        <w:pStyle w:val="ConsPlusNormal"/>
        <w:tabs>
          <w:tab w:val="clear" w:pos="708"/>
          <w:tab w:val="left" w:pos="49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3. Иные полномочия, отнесенные к полномочиям  Думы Тернейского муниципального района законами Российской Федерации, Приморского края и принимаемыми в соответствии с ними иными нормативными правовыми актами, а также Уставом Тернейского муниципального района и решениями Думы Тернейского муниципального район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2. К полномочиям администрации Тернейского муниципального района относи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1. Исполнительно-распорядительные функции по осуществлению мероприятий межпоселенческого характера по работе с детьми и молодежью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2.2. Утверждение муниципальных программ проведения мероприятий межпоселенческого характера по работе с детьми и молодежью в порядке, установленном нормативными правовыми актами администрации Терней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2.3. Определение отраслевого (функционального) органа администрации Тернейского муниципального района, уполномоченного на осуществление мероприятий межпоселенческого характера по работе с детьми и молодежь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жителей района в участии организации и осуществления мероприятий межпоселенческого характера по работе с детьми и молодежью уполномоченный администрацией Тернейского муниципального района орган на осуществление функций по решению вопросов местного значения в сфере культуры (далее – Уполномоченный орган в сфере культуры) осущест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муниципальной программы проведения мероприятий межпоселенческого характера по работе с детьми и молодежью в порядке, установленном нормативными правовыми актами администрации Тернейского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у Положения на каждое мероприятие межпоселенческого характера по работе с детьми и молодеж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создание условий для организации и осуществления мероприятий межпоселенческого характера по работе с детьми и молодежью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Финансовые основы организации и проведения мероприят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поселенческого характер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 Уполномоченный орган в сфере культуры организует осуществление мероприятий межпоселенческого характера по работе с детьми и молодежью в соответствии с законодательством Российской Федерации в пределах ассигнований, предусматриваемых в муниципальном бюджете на реализацию работы с детьми и молодежь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 Финансирование организации и осуществления мероприятий межпоселенческого характера по работе с детьми и молодежью осуществляется за счет средств районного бюджета, в пределах бюджетных ассигнований, утвержденных на соответствующий финансов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. Заключительные положени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Настоящее Положение действует на всей территории Терней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 Вопросы, не урегулированные настоящим Положением, разрешаются в соответствии с действующим законодательством Российской Федерации, Приморского края, нормативными актами органов местного самоуправления Тернейского муниципального района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1:10:00Z</dcterms:created>
  <dc:creator>АДМ-РОС</dc:creator>
  <dc:description/>
  <cp:keywords/>
  <dc:language>en-US</dc:language>
  <cp:lastModifiedBy>ВА</cp:lastModifiedBy>
  <cp:lastPrinted>2015-01-20T09:37:00Z</cp:lastPrinted>
  <dcterms:modified xsi:type="dcterms:W3CDTF">2015-01-30T01:10:00Z</dcterms:modified>
  <cp:revision>2</cp:revision>
  <dc:subject/>
  <dc:title>ДУМА</dc:title>
</cp:coreProperties>
</file>