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23 июня 2015 г                                   п. Терней                                                № 239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признании утратившими силу некоторых муниципальных правовых актов Тернейского муниципального района»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принятием постановления администрации Тернейского муниципального района от 29.05.2015 № 219 «Об утверждении Положения о системе оплаты труда работников муниципальных казенных учреждений, подведомственных администрации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Трудовым кодексом Российской Федерации, Уставом Тернейского муниципального района,</w:t>
      </w:r>
      <w:r>
        <w:rPr/>
        <w:t xml:space="preserve"> </w:t>
      </w:r>
      <w:r>
        <w:rPr>
          <w:sz w:val="26"/>
          <w:szCs w:val="26"/>
        </w:rPr>
        <w:t xml:space="preserve">Дума Тернейского муниципального района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и силу следующие муниципальные правовые акты Тернейского муниципального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Решение Думы Тернейского муниципального района от 22.11.2007         № 496 «Об утверждении Положения о системе оплаты труда работников централизованных бухгалтерий Терней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Решение Думы Тернейского муниципального района от 01.04.2009         № 151 «О внесении изменений в решение Думы Тернейского муниципального района № 496 от 22.11.2007 «Об утверждении Положения о системе оплаты труда работников централизованных бухгалтерий Терней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Решение Думы Тернейского муниципального района от 27.04.2010         № 287 «О внесении изменений в Положения о системе оплаты труда работников централизованных бухгалтерий Тернейского муниципального района, утвержденное Решением Думы Тернейского муниципального района № 496 от 22.11.2007 год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Решение Думы Тернейского муниципального района от 21.06.2011         № 392 «О внесении изменений в приложение № 1 к Положению о системе оплаты труда работников централизованных бухгалтерий Терней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Решение Думы Тернейского муниципального района от 25.11.2011         № 420 «О внесении изменений в приложение № 1 к Положению о системе оплаты труда работников централизованных бухгалтерий Терней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 Решение Думы Тернейского муниципального района от 16.10.2012         № 493 «О внесении изменений в приложение № 1 к Положению о системе оплаты труда работников централизованных бухгалтерий Тернейского муниципального района, утвержденному Решением Думы Тернейского муниципального района № 496 от 22.11.2007 года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7. Решение Думы Тернейского муниципального района от 29.10.2013         № 15 «О внесении изменений в приложение № 1 к Положению о системе оплаты труда работников централизованных бухгалтерий Тернейского муниципального района, утвержденному Решением Думы Тернейского муниципального района от 22 ноября 2007 года № 496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8. Решение Думы Тернейского муниципального района от 17.12.2013         № 33 «О внесении изменений в приложение № 1 к Положению о системе оплаты труда работников централизованных бухгалтерий Тернейского муниципального района, утвержденному Решением Думы Тернейского муниципального района от 22 ноября 2007 года № 496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Решение Думы Тернейского муниципального района от 30.09.2014         № 112 «О внесении изменений в приложение № 1 к Положению о системе оплаты труда работников централизованных бухгалтерий Тернейского муниципального района, утвержденному Решением Думы Тернейского муниципального района от 22 ноября 2007 года № 496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Решение Думы Тернейского муниципального района от 25.01.2010         № 256 «Об утверждении Положения о системе оплаты труда работников Муниципального учреждения «Хозяйственное управление Терней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Решение Думы Тернейского муниципального района от 25.11.2011         № 419 «О внесении изменений в приложение № 1к Положению о системе оплаты труда работников Муниципального учреждения «Хозяйственное управление Терней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Решение Думы Тернейского муниципального района от 16.10.2012         № 492 «О внесении изменений в Решение Думы Тернейского муниципального района № 256 от 25 января 2010 года «Об утверждении Положения о системе оплаты труда работников Муниципального учреждения «Хозяйственное управление Терней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Решение Думы Тернейского муниципального района от 17.12.2013         № 32 «О внесении изменений в Решение Думы Тернейского муниципального района от 25 января 2010 года № 256 «Об утверждении Положения о системе оплаты труда работников Муниципального учреждения «Хозяйственное управление Терней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4. Решение Думы Тернейского муниципального района от 30.09.2014         № 113 «О внесении изменений в приложение № 1к Положению о системе оплаты труда работников Муниципального учреждения «Хозяйственное управление Тернейского муниципального района», утвержденному решением Думы Тернейского муниципального района от 25.01.2010 № 256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Решение Думы Тернейского муниципального района от 28.10.2014         № 130 «О внесении изменений в Положение о системе оплаты труда работников муниципального учреждения «Хозяйственное управление Тернейского муниципального района», утвержденное решением Думы Тернейского муниципального района от 25.01.2010 № 256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Главе Тернейского муниципального района (Изгородин) опубликовать настоящее решение в газете «Вестник Тернея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. Настоящее решение вступает в силу с 1 августа 2015 год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     Изгородин В.А.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2:08:00Z</dcterms:created>
  <dc:creator>01.01.2010</dc:creator>
  <dc:description/>
  <cp:keywords/>
  <dc:language>en-US</dc:language>
  <cp:lastModifiedBy>Василий</cp:lastModifiedBy>
  <cp:lastPrinted>2015-06-16T08:59:00Z</cp:lastPrinted>
  <dcterms:modified xsi:type="dcterms:W3CDTF">2015-06-22T22:08:00Z</dcterms:modified>
  <cp:revision>2</cp:revision>
  <dc:subject/>
  <dc:title>ДУМА</dc:title>
</cp:coreProperties>
</file>