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5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Единкинским сельским поселением части полномочий по решению вопросов местного значения по предоставлению выписки из похозяйственной книги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выписки из похозяйственной книги для исполнения указанной части полномочий Единкин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Единкинского сельского поселения о передаче к осуществлению части полномочий по предоставлению выписки из похозяйственной книги Единкин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3:38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0:58:00Z</dcterms:modified>
  <cp:revision>4</cp:revision>
  <dc:subject/>
  <dc:title>ДУМА _______________(ГОРОДСКОГО ОКРУГА,  МУНИЦИПАЛЬНОГО РАЙОНА), МУНИЦИПАЛЬНЫЙ КОМИТЕТ  _____________ (ПОСЕЛЕНИЯ)</dc:title>
</cp:coreProperties>
</file>