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66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Максимовским сельским поселением части полномочий по решению вопросов местного значения по предоставлению выписки из похозяйственной книги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едоставлению выписки из похозяйственной книги для исполнения указанной части полномочий Максимов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Максимовского сельского поселения о передаче к осуществлению части полномочий по предоставлению выписки из похозяйственной книги Максимов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0:22:00Z</dcterms:created>
  <dc:creator>hitriheeva.vs</dc:creator>
  <dc:description/>
  <cp:keywords/>
  <dc:language>en-US</dc:language>
  <cp:lastModifiedBy>Василий</cp:lastModifiedBy>
  <cp:lastPrinted>2013-12-02T10:50:00Z</cp:lastPrinted>
  <dcterms:modified xsi:type="dcterms:W3CDTF">2015-07-29T01:01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