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 мая  2015г.</w:t>
        <w:tab/>
        <w:tab/>
        <w:tab/>
        <w:t xml:space="preserve">           п. Терней</w:t>
        <w:tab/>
        <w:tab/>
        <w:tab/>
        <w:t xml:space="preserve">            </w:t>
        <w:tab/>
        <w:t>№ 22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b/>
          <w:lang w:val="ru-RU"/>
        </w:rPr>
        <w:t>О назначении публичных слушаний по проекту решения Думы Тернейского муниципального района «О внесении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 xml:space="preserve"> изменений в Устав  Тернейского муниципального района»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ConsNonformat"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 Положением о публичных слушаниях в Тернейском муниципальном районе, Дума Тернейского муниципального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ЕШИЛ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1. Назначить публичные слушания по проекту решения Думы Тернейского муниципального района «О внесени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изменений 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Устав Тернейского муниципального района» (Прилагает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2. Провести публичные слушания по проекту решения Думы Тернейского муниципального района «О внесени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изменений и дополнений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Устав Тернейского муниципального района» 16 июня  2015 года, в 14 часов 00 минут 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здании Администрации Тернейского муниципального района (зал заседаний, 3 этаж) по адресу: пгт. Терней, ул. Ивановская, 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3. Установить срок подачи рекомендаций и предложений граждан по проекту решения Думы Тернейского муниципального района «О внесени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изменений 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Устав Тернейского муниципального района» д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11 июня  2015 года, по адресу: пгт. Терней, ул. Ивановская, 2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, Дума Тернейского муниципальн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         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4.Утвердить состав оргкомитета по проведению публичных слушаний:</w:t>
        <w:br/>
      </w: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  <w:lang w:val="ru-RU"/>
        </w:rPr>
        <w:t xml:space="preserve"> -</w:t>
      </w: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  <w:lang w:val="ru-RU"/>
        </w:rPr>
        <w:t>Курашкина Е.П.. – первый заместитель главы администрации Тернейского муниципального района;</w:t>
      </w:r>
    </w:p>
    <w:p>
      <w:pPr>
        <w:pStyle w:val="Normal"/>
        <w:ind w:firstLine="37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Блошенкова Т.А. – депутат  Думы Тернейского муниципального района по избирательному округу № 4;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оманова В.В. .- начальник организационно-правового управления администрации Терней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- Усольцев В.А. - депутат Думы Тернейского муниципального района п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избирательному округу. № 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 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атель Дум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рнейского муниципального района:</w:t>
        <w:tab/>
        <w:tab/>
        <w:tab/>
        <w:tab/>
        <w:t>А.А. Вихров</w:t>
        <w:tab/>
        <w:t xml:space="preserve">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ект)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ятый созыв)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5 год </w:t>
        <w:tab/>
        <w:tab/>
        <w:tab/>
        <w:t xml:space="preserve">          п. Терней</w:t>
        <w:tab/>
        <w:t xml:space="preserve">              </w:t>
        <w:tab/>
        <w:tab/>
        <w:t>№_____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внесении изменений в Устав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рнейского муниципального район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Законом Приморского края от 02.03.2015 № 557-КЗ «О внесении изменений в статью 3 Закона Приморского края  «О сроке полномочий представительных органов и глав муниципальных образований Приморского края, порядке формирования представительных органов муниципальных районов и порядке избрания глав муниципальных образований Приморского края»,  Дума Тернейского муниципального район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нести в Устав Тернейского муниципального района следующие изменения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1 статью 6.2 дополнить новым пунктом 27)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27) участие в соответствии с Федеральным законом от 24.07.2007 № 221-ФЗ «О государственном кадастре недвижимости» в выполнении комплексных кадастровых работ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2 часть 6 статьи 18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«6. Дума Тернейского района на срок полномочий избирает из своего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 xml:space="preserve">состава председателя и его заместителя. Порядок избрания председателя Думы и его заместителя, полномочия заместителя председателя Думы, деятельность Думы определяется </w:t>
      </w:r>
      <w:r>
        <w:rPr>
          <w:rFonts w:cs="Times New Roman" w:ascii="Times New Roman" w:hAnsi="Times New Roman"/>
          <w:color w:val="FF0000"/>
          <w:lang w:val="ru-RU"/>
        </w:rPr>
        <w:t>Регламентом Думы</w:t>
      </w:r>
      <w:r>
        <w:rPr>
          <w:rFonts w:cs="Times New Roman" w:ascii="Times New Roman" w:hAnsi="Times New Roman"/>
          <w:lang w:val="ru-RU"/>
        </w:rPr>
        <w:t>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3 подпункт 8) части 2 статьи 1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8) утверждение структуры Администрации Тернейского района, по представлению главы администрации Тернейского района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4 подпункт 11) части 2 статьи 19 исключи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5 нумерацию подпунктов 13.)-13.8) привести в соответстви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6 подпункт 13.5) части 2 статьи 1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«13.5) избрание главы Тернейского района из числа кандидатов, представленных конкурсной комиссией </w:t>
      </w:r>
      <w:r>
        <w:rPr>
          <w:rFonts w:cs="Times New Roman" w:ascii="Times New Roman" w:hAnsi="Times New Roman"/>
          <w:color w:val="FF0000"/>
          <w:lang w:val="ru-RU"/>
        </w:rPr>
        <w:t>по результатам конкурса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7 подпункт 13.6) части 2 статьи 1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13.6) утверждение порядка проведения конкурса по отбору кандидатур на должность главы муниципального образования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8 подпункт 13.7) части 2 статьи 19 исключи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9 подпункт 13.8) части 2 статьи 1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13.8) принятие решения о досрочном прекращении полномочий главы Тернейского района в случаях, установленных настоящим Уставом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10 часть 5 статьи 21.1 дополнить текстом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, устанавливаются решением Думы Тернейского района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11 в части 1 статьи 22 текст «Организацию деятельности Думы Тернейского района осуществляет глава Тернейского района.» исключи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12 статью 23 дополнить новой частью 1.1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«1.1 </w:t>
      </w:r>
      <w:r>
        <w:rPr>
          <w:rFonts w:cs="Times New Roman" w:ascii="Times New Roman" w:hAnsi="Times New Roman"/>
          <w:color w:val="FF0000"/>
          <w:lang w:val="ru-RU"/>
        </w:rPr>
        <w:t>Председатель Думы Тернейского района избирается  на первом заседании Думы из числа ее депутатов тайным голосованием, большинством голосов от установленного числа депутатов,  и осуществляет свои полномочия  в течение всего срока полномочий  Думы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13 абзац 1 части 2 статьи 2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2. Председатель Думы Тернейского района: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14 подпункт 7) части 2 статьи 2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7)  подписывает решения Думы Тернейского района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15 статью 23 дополнить новой частью 3.1 следующего содержа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3.1 Председатель подотчетен  Думе Тернейского района и может быть отозван путем тайного голосования на заседании Думы Тернейского района. Предложение об отзыве председателя для включения в повестку дня может быть внесено 1/3 от числа избранных депутатов. Председатель считается отозванным, если за отзыв проголосовало 2\3 от числа избранных депутатов. Председатель Думы Тернейского района может сложить свои полномочия досрочно путем подачи письменного заявления об отставке. В случае непринятия отставки, председатель вправе сложить свои полномочия в течение двух недель после подачи соответствующего заявления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16 статью 23 дополнить новой частью 4.1 следующего содержания: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4.1 Заместитель председателя Думы Тернейского района  избирается тайным голосованием на первом заседании Думы большинством голосов по представлению председателя Думы Тернейского района из числа депутатов на срок полномочий Думы Тернейского района.»;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7 статью 23 дополнить новой частью 5.1 следующего содержания: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5.1 В случае отсутствия председателя Думы Тернейского района, его полномочия исполняет заместитель председателя Думы Тернейского района .»;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8 часть 6 статьи 23 исключить;</w:t>
      </w:r>
    </w:p>
    <w:p>
      <w:pPr>
        <w:pStyle w:val="ConsNonforma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9 часть 2 статьи 2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2. Глава Тернейского района избирается Думой Тернейского района из числа кандидатов, представленных конкурсной комиссией по результатам конкурса и возглавляет администрацию Тернейского района. Порядок проведения конкурса по отбору кандидатур на должность главы Тернейского района устанавливается Думой Тернейского района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20 статью 24 дополнить новой частью 3.1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3.1 Полномочия главы Тернейского района начинаются со дня его вступления в должность и прекращаются в день вступления в должность вновь избранного должностного лица местного самоуправления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21 статью 24 дополнить новой частью 8.1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8.1 Глава Тернейского района представляет Думе Тернейского района  ежегодные отчеты о результатах своей деятельности о результатах деятельности иных подведомственных ему органов местного самоуправления, в том числе о решении вопросов, поставленных Думой Тернейского района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22 статью 24 дополнить новой частью 11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11. В случае досрочного прекращения полномочий, на период временного отсутствия (отпуск, болезнь, командировка) главы Тернейского района, его полномочия исполняет первый заместитель главы администрации Тернейского района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23 статью 25 дополнить новой частью 2.1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2.1 подписывает и обнародует в порядке, установленном настоящим  Уставом, нормативные правовые акты, принятые Думой Тернейского района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24 часть 1 статьи 25 дополнить новым подпунктом 5)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5) обеспечивает осуществление органами местного самоуправления Тернейского района полномочий по решению вопросов местного значения и отдельных государственных полномочий, переданных органам местного самоуправления Тернейского района федеральными законами и законами субъекта Российской Федерации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1.25 в подпункте 11) части 1 статьи 26 слова «с частями 3, 4-7 статьи 13» заменить словами «с </w:t>
      </w:r>
      <w:hyperlink r:id="rId2">
        <w:r>
          <w:rPr>
            <w:rStyle w:val="InternetLink"/>
            <w:rFonts w:cs="Times New Roman" w:ascii="Times New Roman" w:hAnsi="Times New Roman"/>
            <w:lang w:val="ru-RU"/>
          </w:rPr>
          <w:t>частями 3</w:t>
        </w:r>
      </w:hyperlink>
      <w:r>
        <w:rPr>
          <w:rFonts w:cs="Times New Roman" w:ascii="Times New Roman" w:hAnsi="Times New Roman"/>
          <w:lang w:val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lang w:val="ru-RU"/>
          </w:rPr>
          <w:t>3.2</w:t>
        </w:r>
      </w:hyperlink>
      <w:r>
        <w:rPr>
          <w:rFonts w:cs="Times New Roman" w:ascii="Times New Roman" w:hAnsi="Times New Roman"/>
          <w:lang w:val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lang w:val="ru-RU"/>
          </w:rPr>
          <w:t>4</w:t>
        </w:r>
      </w:hyperlink>
      <w:r>
        <w:rPr>
          <w:rFonts w:cs="Times New Roman" w:ascii="Times New Roman" w:hAnsi="Times New Roman"/>
          <w:lang w:val="ru-RU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lang w:val="ru-RU"/>
          </w:rPr>
          <w:t>6</w:t>
        </w:r>
      </w:hyperlink>
      <w:r>
        <w:rPr>
          <w:rFonts w:cs="Times New Roman" w:ascii="Times New Roman" w:hAnsi="Times New Roman"/>
          <w:lang w:val="ru-RU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lang w:val="ru-RU"/>
          </w:rPr>
          <w:t>6.1</w:t>
        </w:r>
      </w:hyperlink>
      <w:r>
        <w:rPr>
          <w:rFonts w:cs="Times New Roman" w:ascii="Times New Roman" w:hAnsi="Times New Roman"/>
          <w:lang w:val="ru-RU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lang w:val="ru-RU"/>
          </w:rPr>
          <w:t>6.2</w:t>
        </w:r>
      </w:hyperlink>
      <w:r>
        <w:rPr>
          <w:rFonts w:cs="Times New Roman" w:ascii="Times New Roman" w:hAnsi="Times New Roman"/>
          <w:lang w:val="ru-RU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lang w:val="ru-RU"/>
          </w:rPr>
          <w:t>7</w:t>
        </w:r>
      </w:hyperlink>
      <w:r>
        <w:rPr>
          <w:rFonts w:cs="Times New Roman" w:ascii="Times New Roman" w:hAnsi="Times New Roman"/>
          <w:lang w:val="ru-RU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lang w:val="ru-RU"/>
          </w:rPr>
          <w:t>7.1 статьи 13</w:t>
        </w:r>
      </w:hyperlink>
      <w:r>
        <w:rPr>
          <w:rFonts w:cs="Times New Roman" w:ascii="Times New Roman" w:hAnsi="Times New Roman"/>
          <w:lang w:val="ru-RU"/>
        </w:rPr>
        <w:t>»;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6 в части 1 статьи 28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слова «местного самоуправления» исключи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дополнить текстом следующего содержания: «и полномочиями для осуществления отдельных государственных полномочий, переданных администрации Тернейского района федеральными законами и законами субъектов Российской Федерации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27 часть 2 статьи 28 дополнить текстом «на принципах единоначалия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28 в части 4 статьи 28 после слов «по представлению главы» дополнить словом «администрации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29 часть 1 статьи 28.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1. Главой администрации Тернейского района является глава Тернейского района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30 части 2, 3, 4 статьи 28.1 исключи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31 часть 1 статьи 29 дополнить новым пунктом 37.8)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37.8) организация в соответствии с Федеральным законом от 24.07.2007 № 221-ФЗ «О государственном кадастре недвижимости» в выполнении комплексных кадастровых работ и утверждении карты- плана территории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32 часть 2 статьи 29 дополнить новым пунктом 27)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«27) участие в соответствии с Федеральным законом от 24.07.2007 № 221-ФЗ «О государственном кадастре недвижимости» в выполнении комплексных кадастровых работ.»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33 в части 1 статьи 30 после слов «глава» дополнить словами «администрации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34 статью 48 дополнить новой частью 2.1 следующего содержания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2.1 Решения, устанавливающие правила, обязательные для исполнения на территории Тернейского района, принятые  Думой Тернейского района, в течение семи  дней со дня принятия направляется в официальном порядке главе  Тернейского  района для подписания и опубликования. Глава Тернейского района обязан подписать либо отклонить решение,  в течение  десяти дней со дня поступления указанного решения, возвратив его в Думу Тернейского муниципального района с мотивированным обоснованием его отклонения либо с предложением о внесении в него изменений и дополнений. В случае отклонения главой Тернейского муниципального района  указанное решение может быть одобрено в ранее принятой редакции большинством  не менее двух третей голосов  от установленного числа депутатов Думы Тернейского  района. Решение, одобренное в ранее принятой редакции, не может быть повторно отклонено главой Тернейского района и подлежит   подписанию главой Тернейского района  в течение 10 дней  и обнародованию.»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35 часть 3 статьи 67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3. Положения настоящего Устава, предусматривающие порядок избрания и полномочий главы Тернейского района применяются после истечения срока полномочий либо досрочного прекращения полномочий главы Тернейского района, Думы Тернейского района.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е Тернейского муниципального района направить настоящее решение в сроки, предусмотренные действующим законодательством для государственной регистрации, в Управление Министерства юстиции Российской Федерации по Приморскому кра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тоящее решение вступает в силу с момента его официального опубликования (обнародования) после государственной регист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рнейского муниципального района                                                       В.А. Изгородин</w:t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26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061DF5DEC75B5745EEA611352A4A2DB2C3C104A045920BEB5E0E4899B1F9177F73FF1EF29B4A5C6362E" TargetMode="External"/><Relationship Id="rId3" Type="http://schemas.openxmlformats.org/officeDocument/2006/relationships/hyperlink" Target="consultantplus://offline/ref=72061DF5DEC75B5745EEA611352A4A2DB2C3C104A045920BEB5E0E4899B1F9177F73FF1BF36962E" TargetMode="External"/><Relationship Id="rId4" Type="http://schemas.openxmlformats.org/officeDocument/2006/relationships/hyperlink" Target="consultantplus://offline/ref=72061DF5DEC75B5745EEA611352A4A2DB2C3C104A045920BEB5E0E4899B1F9177F73FF1EF29A495C636AE" TargetMode="External"/><Relationship Id="rId5" Type="http://schemas.openxmlformats.org/officeDocument/2006/relationships/hyperlink" Target="consultantplus://offline/ref=72061DF5DEC75B5745EEA611352A4A2DB2C3C104A045920BEB5E0E4899B1F9177F73FF1EF29A495D6362E" TargetMode="External"/><Relationship Id="rId6" Type="http://schemas.openxmlformats.org/officeDocument/2006/relationships/hyperlink" Target="consultantplus://offline/ref=72061DF5DEC75B5745EEA611352A4A2DB2C3C104A045920BEB5E0E4899B1F9177F73FF1BF36963E" TargetMode="External"/><Relationship Id="rId7" Type="http://schemas.openxmlformats.org/officeDocument/2006/relationships/hyperlink" Target="consultantplus://offline/ref=72061DF5DEC75B5745EEA611352A4A2DB2C3C104A045920BEB5E0E4899B1F9177F73FF1BF0696AE" TargetMode="External"/><Relationship Id="rId8" Type="http://schemas.openxmlformats.org/officeDocument/2006/relationships/hyperlink" Target="consultantplus://offline/ref=72061DF5DEC75B5745EEA611352A4A2DB2C3C104A045920BEB5E0E4899B1F9177F73FF1EF29A495D6361E" TargetMode="External"/><Relationship Id="rId9" Type="http://schemas.openxmlformats.org/officeDocument/2006/relationships/hyperlink" Target="consultantplus://offline/ref=72061DF5DEC75B5745EEA611352A4A2DB2C3C104A045920BEB5E0E4899B1F9177F73FF1BF06969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15:00Z</dcterms:created>
  <dc:creator>User</dc:creator>
  <dc:description/>
  <cp:keywords/>
  <dc:language>en-US</dc:language>
  <cp:lastModifiedBy>Василий</cp:lastModifiedBy>
  <dcterms:modified xsi:type="dcterms:W3CDTF">2015-05-25T01:42:00Z</dcterms:modified>
  <cp:revision>7</cp:revision>
  <dc:subject/>
  <dc:title>ДУМА </dc:title>
</cp:coreProperties>
</file>