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ar1"/>
      <w:bookmarkEnd w:id="0"/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марта 2015 г.</w:t>
        <w:tab/>
        <w:tab/>
        <w:tab/>
        <w:t xml:space="preserve">  п. Терней</w:t>
        <w:tab/>
        <w:tab/>
        <w:tab/>
        <w:tab/>
        <w:t xml:space="preserve">                   №2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признании утратившим силу решения Думы Тернейского муниципального района от 26.04.2006 № 106 «Об утверждении Положения «Об организации предоставления дополнительного образования детей в Тернейском муниципальном районе» и «Об организации предоставления общедоступного бесплатного дошкольного образования в Тернейском муниципальном районе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системного формирования муниципальных правовых актов, руководствуясь Уставом Тернейского муниципального района,  Дума Терней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Решение Думы Тернейского муниципального района от 26.04.2005 № 106 «Об утверждении Положения «Об организации предоставления дополнительного образования детей в Тернейском муниципальном районе» и «Об организации предоставления общедоступного бесплатного дошкольного образования в Тернейском муниципальном районе» признать утратившим си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08:00Z</dcterms:created>
  <dc:creator>Чаус</dc:creator>
  <dc:description/>
  <cp:keywords/>
  <dc:language>en-US</dc:language>
  <cp:lastModifiedBy>Дума</cp:lastModifiedBy>
  <cp:lastPrinted>2015-03-19T15:07:00Z</cp:lastPrinted>
  <dcterms:modified xsi:type="dcterms:W3CDTF">2015-03-24T04:15:00Z</dcterms:modified>
  <cp:revision>7</cp:revision>
  <dc:subject/>
  <dc:title/>
</cp:coreProperties>
</file>