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НЕЙСКОГО МУНИЦИПАЛЬН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пятый  созы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01 декабря  2015</w:t>
      </w:r>
      <w:r>
        <w:rPr/>
        <w:t xml:space="preserve">                                              п. Терней</w:t>
        <w:tab/>
        <w:tab/>
        <w:tab/>
        <w:tab/>
        <w:t xml:space="preserve">            </w:t>
        <w:tab/>
      </w:r>
      <w:r>
        <w:rPr>
          <w:b/>
        </w:rPr>
        <w:t xml:space="preserve">№ 306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Думы от 18 декабря 2014 года  №13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 утверждении бюджета Терней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год и плановый период 2016 и 2017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Рассмотрев и обсудив представленный главой Тернейского муниципального района проект решения Думы  Тернейского муниципального района «О внесении изменений в решение Думы от 18 декабря 2014 года №135 « Об утверждении бюджета Тернейского муниципального района  на 2015 год и плановый период 2016 и 2017 годов», руководствуясь Бюджетным Кодексом Российской Федерации, Уставом Тернейского  муниципального района, Дума Тернейского муниципального района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Внести в решение  Думы Тернейского муниципального района от 18 декабря 2014г. №135  «Об утверждении  бюджета Тернейского муниципального района на 2015 год и плановый период 2016 и 2017 годов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1.пункт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« 1. Утвердить основные характеристики бюджета Тернейского муниципального района на 2015 год: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/>
        <w:t xml:space="preserve"> </w:t>
      </w:r>
      <w:r>
        <w:rPr/>
        <w:t>1)    общий объем доходов бюджета Тернейского муниципального района  -   352 456,81 тыс. рублей, в том числе объём межбюджетных трансфертов, получаемых из других бюджетов бюджетной системы Российской Федерации ,- в сумме 170 727,51 тыс.рублей;</w:t>
      </w:r>
    </w:p>
    <w:p>
      <w:pPr>
        <w:pStyle w:val="21"/>
        <w:spacing w:lineRule="auto" w:line="360"/>
        <w:ind w:firstLine="709"/>
        <w:rPr/>
      </w:pPr>
      <w:r>
        <w:rPr/>
        <w:t>2)   общий объем расходов бюджета Тернейского муниципального района -  362 133,92 тыс. рублей;</w:t>
      </w:r>
    </w:p>
    <w:p>
      <w:pPr>
        <w:pStyle w:val="21"/>
        <w:spacing w:lineRule="auto" w:line="360"/>
        <w:ind w:firstLine="709"/>
        <w:rPr/>
      </w:pPr>
      <w:r>
        <w:rPr/>
        <w:t>3)     размер дефицита бюджета Тернейского муниципального района - в сумме 9 677,11 тыс.руб.»;</w:t>
      </w:r>
    </w:p>
    <w:p>
      <w:pPr>
        <w:pStyle w:val="Style15"/>
        <w:spacing w:before="0" w:after="0"/>
        <w:ind w:firstLine="709"/>
        <w:rPr/>
      </w:pPr>
      <w:r>
        <w:rPr>
          <w:sz w:val="24"/>
          <w:szCs w:val="24"/>
        </w:rPr>
        <w:t>1.2.  приложение №1 изложить в редакции приложения №1 к настоящему решению;</w:t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3.  приложение №9 изложить в редакции приложения №2 к настоящему решению;</w:t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4.  приложение №10 изложить в редакции приложения №3 к настоящему решению;</w:t>
      </w:r>
    </w:p>
    <w:p>
      <w:pPr>
        <w:pStyle w:val="TextBodyIndent"/>
        <w:tabs>
          <w:tab w:val="clear" w:pos="709"/>
          <w:tab w:val="left" w:pos="1080" w:leader="none"/>
        </w:tabs>
        <w:autoSpaceDE w:val="true"/>
        <w:spacing w:lineRule="auto" w:line="360"/>
        <w:rPr>
          <w:szCs w:val="24"/>
        </w:rPr>
      </w:pPr>
      <w:r>
        <w:rPr>
          <w:szCs w:val="24"/>
        </w:rPr>
        <w:t>1.5.  приложение №12 изложить в редакции приложения №4 к настоящему решению;</w:t>
      </w:r>
    </w:p>
    <w:p>
      <w:pPr>
        <w:pStyle w:val="TextBodyIndent"/>
        <w:tabs>
          <w:tab w:val="clear" w:pos="709"/>
          <w:tab w:val="left" w:pos="1080" w:leader="none"/>
        </w:tabs>
        <w:autoSpaceDE w:val="true"/>
        <w:spacing w:lineRule="auto" w:line="360"/>
        <w:rPr>
          <w:szCs w:val="24"/>
        </w:rPr>
      </w:pPr>
      <w:r>
        <w:rPr>
          <w:szCs w:val="24"/>
        </w:rPr>
        <w:t>1.6.  приложение №14 изложить в редакции приложения №5 к настоящему решению;</w:t>
      </w:r>
    </w:p>
    <w:p>
      <w:pPr>
        <w:pStyle w:val="TextBodyIndent"/>
        <w:tabs>
          <w:tab w:val="clear" w:pos="709"/>
          <w:tab w:val="left" w:pos="1080" w:leader="none"/>
        </w:tabs>
        <w:autoSpaceDE w:val="true"/>
        <w:spacing w:lineRule="auto" w:line="360"/>
        <w:rPr>
          <w:szCs w:val="24"/>
        </w:rPr>
      </w:pPr>
      <w:r>
        <w:rPr/>
        <w:t>1.7.  приложение №20 исключи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2.     Настоящее решение вступает в силу со дня официального  опубликования в газете «Вестник Терне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Глава Тернейского муниципального района               </w:t>
        <w:tab/>
        <w:t xml:space="preserve">            В.А. Изгородин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6290"/>
        <w:gridCol w:w="1697"/>
      </w:tblGrid>
      <w:tr>
        <w:trPr>
          <w:trHeight w:val="285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1 </w:t>
            </w:r>
          </w:p>
        </w:tc>
      </w:tr>
      <w:tr>
        <w:trPr>
          <w:trHeight w:val="255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</w:t>
            </w:r>
          </w:p>
        </w:tc>
      </w:tr>
      <w:tr>
        <w:trPr>
          <w:trHeight w:val="285" w:hRule="atLeast"/>
        </w:trPr>
        <w:tc>
          <w:tcPr>
            <w:tcW w:w="96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ей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 18.12.2014г.   №135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68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нейского муниципальн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       01.12..2015г.   № 306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Источники </w:t>
      </w:r>
    </w:p>
    <w:p>
      <w:pPr>
        <w:pStyle w:val="Normal"/>
        <w:jc w:val="center"/>
        <w:rPr/>
      </w:pPr>
      <w:r>
        <w:rPr/>
        <w:t>внутреннего финансирования дефицита бюджета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 2015 год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735"/>
        <w:gridCol w:w="120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tabs>
                <w:tab w:val="clear" w:pos="709"/>
                <w:tab w:val="left" w:pos="36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источников внутреннего финансирования дефицита районного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о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 01 00 00 00 00 0000 0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77,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>
                <w:b/>
              </w:rPr>
              <w:t>128 01 05 00 00 00 0000 0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77,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01 05 00 00 00 0000 5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7,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01 05 02 00 00 0000 5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7,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01 05 02 01 00 0000 5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7,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01 05 02 01 05 0000 5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7,1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10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660"/>
        <w:gridCol w:w="512"/>
        <w:gridCol w:w="688"/>
        <w:gridCol w:w="1940"/>
        <w:gridCol w:w="920"/>
        <w:gridCol w:w="1940"/>
        <w:gridCol w:w="452"/>
        <w:gridCol w:w="508"/>
        <w:gridCol w:w="940"/>
        <w:gridCol w:w="352"/>
        <w:gridCol w:w="739"/>
      </w:tblGrid>
      <w:tr>
        <w:trPr>
          <w:trHeight w:val="312" w:hRule="atLeast"/>
        </w:trPr>
        <w:tc>
          <w:tcPr>
            <w:tcW w:w="10999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999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ъемы 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доходов  бюджета Тернейского муниципального района  в 2015 году</w:t>
            </w:r>
          </w:p>
        </w:tc>
      </w:tr>
      <w:tr>
        <w:trPr>
          <w:trHeight w:val="312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0 00000 00 0000 000 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 206,8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 737,75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8 737,75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737,75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66,3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6,3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3,8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1,3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07,0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4,0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4,0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4000 02 0000 11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4020 02 0000 11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51,8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8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05 0000 11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8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0,0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39,3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9,3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1,9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6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8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2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2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 00000 00 0000 00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АТЕЖИ ПРИ ПОЛЬЗОВАНИИ ПРИРОДНЫМИ РЕСУРСАМИ 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0,0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680,0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3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20 01 0000 12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9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91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0 01 0000 12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7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00000 00 0000 00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КОМПЕНСАЦИИ ЗАТРАТ ГОСУДАРСТВА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22,3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2,3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0000 00 0000 00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95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5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5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3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1,4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00 00 0000 14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пунктами 1 и 2 статьи 120, статьями 125, 126, 128, 129, 129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32, 133, 134, 135, 135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Налогового кодекса Российской Федерации.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0000 14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00 00 0000 14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4,4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4,4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 250,01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 727,51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2000 00 0000 151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500,25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02 02009 00 0000 151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8,79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9 05 0000 151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79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02 02051 00 0000 151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сидии бюджетам на реализацию федеральных целевых программ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771,51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1,51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02 02999 00 0000 151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субсидии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 059,95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59,95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3000 00 0000 151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210,11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 02 03003 05 0000 151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9,5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02 03007 05 0000 151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02 03015 05 0000 151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осуществление первичного воинского учёта на территориях, где отсутствуют комиссариаты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4,3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02 03024 05 0000 151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787,31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02 0302905 0000 151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0,0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4000 00 0000 151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7,15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594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4061 05 0000 151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,55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7 00000 00 0000 00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 .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,5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05 0000 18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5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5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 456,81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gridSpan w:val="4"/>
            <w:vMerge w:val="restart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 №10                                                                                                                                                                                         к решению Думы                                                                                                                                                                          Тернейского муниципального района                                                                                                                                                                                 от 18.12.2014 г. №135                   </w:t>
            </w:r>
          </w:p>
        </w:tc>
        <w:tc>
          <w:tcPr>
            <w:tcW w:w="10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№3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решению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нейского муниципальн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       01.12..2015г.   № 306     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</w:t>
            </w:r>
          </w:p>
        </w:tc>
        <w:tc>
          <w:tcPr>
            <w:tcW w:w="10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0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а Тернейского муниципального района по финансовому обеспечению муниципальных программ Тернейского муниципального района на 2015 год</w:t>
            </w:r>
          </w:p>
        </w:tc>
        <w:tc>
          <w:tcPr>
            <w:tcW w:w="10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.)</w:t>
            </w:r>
          </w:p>
        </w:tc>
        <w:tc>
          <w:tcPr>
            <w:tcW w:w="10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средств</w:t>
            </w:r>
          </w:p>
        </w:tc>
        <w:tc>
          <w:tcPr>
            <w:tcW w:w="10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Отходы" 2010-2030 гг. </w:t>
            </w:r>
          </w:p>
        </w:tc>
        <w:tc>
          <w:tcPr>
            <w:tcW w:w="1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0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"Развитие культуры в Тернейском муниципальном районе на 2013-2017 годы"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40</w:t>
            </w:r>
          </w:p>
        </w:tc>
        <w:tc>
          <w:tcPr>
            <w:tcW w:w="10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Обеспечение жильём молодых семей  Тернейского муниципального на 2013-2017 годы"  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,00</w:t>
            </w:r>
          </w:p>
        </w:tc>
        <w:tc>
          <w:tcPr>
            <w:tcW w:w="10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 целевая  программа"Программа развития физической культуры и спорта в ТМР на 2011-2015 годы" 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0,00</w:t>
            </w:r>
          </w:p>
        </w:tc>
        <w:tc>
          <w:tcPr>
            <w:tcW w:w="10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Развитие  и поддержка малого и среднего предпринимательства в ТМР" на 2012-2015 годы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0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Развитие образования ТМР на 2015-2017 годы"     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3,47</w:t>
            </w:r>
          </w:p>
        </w:tc>
        <w:tc>
          <w:tcPr>
            <w:tcW w:w="10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Пожарная безопасность в образовательных учреждениях  ТМР на 2014-2016 годы"     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00</w:t>
            </w:r>
          </w:p>
        </w:tc>
        <w:tc>
          <w:tcPr>
            <w:tcW w:w="10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целевая программа "Информатизация ТМР" на 2012-2015 годы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8,96</w:t>
            </w:r>
          </w:p>
        </w:tc>
        <w:tc>
          <w:tcPr>
            <w:tcW w:w="10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Ремонтная программа объектов инфраструктуры ТМР на 2012-2015 годы" 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4,83</w:t>
            </w:r>
          </w:p>
        </w:tc>
        <w:tc>
          <w:tcPr>
            <w:tcW w:w="10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целевая программа  "Информатизация системы образования ТМР на 2015-2018 годы"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,66</w:t>
            </w:r>
          </w:p>
        </w:tc>
        <w:tc>
          <w:tcPr>
            <w:tcW w:w="10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Организация летнего оздоровления, отдыха и занятости детей и подростков ТМР на 2012-2015 годы" 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51</w:t>
            </w:r>
          </w:p>
        </w:tc>
        <w:tc>
          <w:tcPr>
            <w:tcW w:w="10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Привлечение специалистов образования  в ТМР"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60</w:t>
            </w:r>
          </w:p>
        </w:tc>
        <w:tc>
          <w:tcPr>
            <w:tcW w:w="10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целевая программа "Профилактика экстремизма и терроризма, а также минимизации и (или) ликвидации последствий проявлений терроризма и экстремизма на территории  ТМР на 2014-2016 годы"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4,80</w:t>
            </w:r>
          </w:p>
        </w:tc>
        <w:tc>
          <w:tcPr>
            <w:tcW w:w="10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5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"Разработка проектов местных нормативов градостроительного проектирования  муниципальных образований: Амгунского сельского поселения, Кемского сельского поселения, Максимовского сельского поселения, Усть-Соболевского сельского поселения, Единкинского сельского поселения, Самаргинского сельского поселения, Удэгейского сельского поселения, Тернейского муниципального района на 2015 год" 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18</w:t>
            </w:r>
          </w:p>
        </w:tc>
        <w:tc>
          <w:tcPr>
            <w:tcW w:w="10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целевая программа "Комплексные меры противодействия злоупотреблению наркотиками и их незаконному обороту в ТМР на 2011-2015 годы"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0</w:t>
            </w:r>
          </w:p>
        </w:tc>
        <w:tc>
          <w:tcPr>
            <w:tcW w:w="10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 Модернизация дорожной сети Тернейского муниципального района" на 2015-2017 годы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36,85</w:t>
            </w:r>
          </w:p>
        </w:tc>
        <w:tc>
          <w:tcPr>
            <w:tcW w:w="10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программам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841,56</w:t>
            </w:r>
          </w:p>
        </w:tc>
        <w:tc>
          <w:tcPr>
            <w:tcW w:w="10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643"/>
        <w:gridCol w:w="860"/>
        <w:gridCol w:w="1200"/>
        <w:gridCol w:w="700"/>
        <w:gridCol w:w="1236"/>
      </w:tblGrid>
      <w:tr>
        <w:trPr>
          <w:trHeight w:val="127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 №12                                                                                                                                                                                         к решению Думы                                                                                                                                                                          Тернейского муниципального района                                                                                                                                                                                 от 18.12.2014 г. №135                   </w:t>
            </w:r>
          </w:p>
        </w:tc>
      </w:tr>
      <w:tr>
        <w:trPr>
          <w:trHeight w:val="139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 №4                                                                                                                                                                                         к решению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нейского муниципальн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       01.12..2015г.   № 306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</w:t>
              <w:br/>
              <w:t xml:space="preserve"> бюджетных ассигнований из бюджета Тернейского муниципального района по разделам, подразделам, целевым статьям и видам расходов классификации расходов  на 2015  год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64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442,32</w:t>
            </w:r>
          </w:p>
        </w:tc>
      </w:tr>
      <w:tr>
        <w:trPr>
          <w:trHeight w:val="7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52,90</w:t>
            </w:r>
          </w:p>
        </w:tc>
      </w:tr>
      <w:tr>
        <w:trPr>
          <w:trHeight w:val="3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,90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,90</w:t>
            </w:r>
          </w:p>
        </w:tc>
      </w:tr>
      <w:tr>
        <w:trPr>
          <w:trHeight w:val="13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,90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,90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37,86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,86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,86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76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76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, связанные с депутатской деятельностью депутатам представительных органов муниципального образования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</w:tr>
      <w:tr>
        <w:trPr>
          <w:trHeight w:val="9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464,33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4,33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4,33</w:t>
            </w:r>
          </w:p>
        </w:tc>
      </w:tr>
      <w:tr>
        <w:trPr>
          <w:trHeight w:val="13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6,43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6,43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,9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,9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,00</w:t>
            </w:r>
          </w:p>
        </w:tc>
      </w:tr>
      <w:tr>
        <w:trPr>
          <w:trHeight w:val="11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7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36,23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6,23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5,00</w:t>
            </w:r>
          </w:p>
        </w:tc>
      </w:tr>
      <w:tr>
        <w:trPr>
          <w:trHeight w:val="13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7,00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7,0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0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0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ётной комиссии Тернейского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23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49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49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4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4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,63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3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3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3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3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113,37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6,61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50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50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50</w:t>
            </w:r>
          </w:p>
        </w:tc>
      </w:tr>
      <w:tr>
        <w:trPr>
          <w:trHeight w:val="10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переданных органам государственной власти субъектов Российской Федерации в соответствии с п.1 ст.4 Федерального  Закона "Об актах гражданского состояния полномочий РФ"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50</w:t>
            </w:r>
          </w:p>
        </w:tc>
      </w:tr>
      <w:tr>
        <w:trPr>
          <w:trHeight w:val="13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40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4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1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6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0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0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50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0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лномочий муниципального района по ФЗ "О реклам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2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0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4,15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 учреждений хозяйственного обслуживания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4,89</w:t>
            </w:r>
          </w:p>
        </w:tc>
      </w:tr>
      <w:tr>
        <w:trPr>
          <w:trHeight w:val="13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8,29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8,29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6,4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6,40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0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0</w:t>
            </w:r>
          </w:p>
        </w:tc>
      </w:tr>
      <w:tr>
        <w:trPr>
          <w:trHeight w:val="8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по хозяйственному обслуживанию  за счет доходов от платных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6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6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6</w:t>
            </w:r>
          </w:p>
        </w:tc>
      </w:tr>
      <w:tr>
        <w:trPr>
          <w:trHeight w:val="105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МКУ "Многофункциональный центр предоставления государственных и муниципальных услуг в Тернейском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,90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0</w:t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,9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,90</w:t>
            </w:r>
          </w:p>
        </w:tc>
      </w:tr>
      <w:tr>
        <w:trPr>
          <w:trHeight w:val="11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3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55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3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55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3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55</w:t>
            </w:r>
          </w:p>
        </w:tc>
      </w:tr>
      <w:tr>
        <w:trPr>
          <w:trHeight w:val="12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краевого бюджета бюджетам муниципальных образований ПК 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4,42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4,42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4,42</w:t>
            </w:r>
          </w:p>
        </w:tc>
      </w:tr>
      <w:tr>
        <w:trPr>
          <w:trHeight w:val="5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,16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,16</w:t>
            </w:r>
          </w:p>
        </w:tc>
      </w:tr>
      <w:tr>
        <w:trPr>
          <w:trHeight w:val="10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,76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,76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10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1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8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9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9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</w:tr>
      <w:tr>
        <w:trPr>
          <w:trHeight w:val="79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23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74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74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9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9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0</w:t>
            </w:r>
          </w:p>
        </w:tc>
      </w:tr>
      <w:tr>
        <w:trPr>
          <w:trHeight w:val="13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</w:tr>
      <w:tr>
        <w:trPr>
          <w:trHeight w:val="79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5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5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5</w:t>
            </w:r>
          </w:p>
        </w:tc>
      </w:tr>
      <w:tr>
        <w:trPr>
          <w:trHeight w:val="79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25</w:t>
            </w:r>
          </w:p>
        </w:tc>
      </w:tr>
      <w:tr>
        <w:trPr>
          <w:trHeight w:val="13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25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25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</w:tr>
      <w:tr>
        <w:trPr>
          <w:trHeight w:val="7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,96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,96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,96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4,3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14,30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5</w:t>
            </w:r>
          </w:p>
        </w:tc>
      </w:tr>
      <w:tr>
        <w:trPr>
          <w:trHeight w:val="79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5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5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5</w:t>
            </w:r>
          </w:p>
        </w:tc>
      </w:tr>
      <w:tr>
        <w:trPr>
          <w:trHeight w:val="79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5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7,15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5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5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4,80</w:t>
            </w:r>
          </w:p>
        </w:tc>
      </w:tr>
      <w:tr>
        <w:trPr>
          <w:trHeight w:val="7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44,80</w:t>
            </w:r>
          </w:p>
        </w:tc>
      </w:tr>
      <w:tr>
        <w:trPr>
          <w:trHeight w:val="13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 Профилактика экстремизма и терроризма, а также минимизации и (или) ликвидации последствий проявлений терроризма и экстремизма на территории Тернейск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44,8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,8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,80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56,84</w:t>
            </w:r>
          </w:p>
        </w:tc>
      </w:tr>
      <w:tr>
        <w:trPr>
          <w:trHeight w:val="2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"Сельское хозяйство и рыболовств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5,81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рганизацию проведения мероприятий по предупреждению и ликвидации болезней животных , их лечению, защите населения от болезней, общих для человека и живот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1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1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1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3236,85</w:t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 Модернизация дорожной сети Тернейского муниципального района" на 2015-2017 го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6,85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6,85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6,85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74,18</w:t>
            </w:r>
          </w:p>
        </w:tc>
      </w:tr>
      <w:tr>
        <w:trPr>
          <w:trHeight w:val="10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" на 2012-2015 го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8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 , индивидуальным предпринимателям, физическим лиц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10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Приморского края на реализацию мероприятий муниципальных программ развития субъектов малого и среднего предприниматель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1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1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 , индивидуальным предпринимателям, физическим лиц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1</w:t>
            </w:r>
          </w:p>
        </w:tc>
      </w:tr>
      <w:tr>
        <w:trPr>
          <w:trHeight w:val="12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 за счёт федераль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0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79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0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79</w:t>
            </w:r>
          </w:p>
        </w:tc>
      </w:tr>
      <w:tr>
        <w:trPr>
          <w:trHeight w:val="8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 , индивидуальным предпринимателям, физическим лиц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0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79</w:t>
            </w:r>
          </w:p>
        </w:tc>
      </w:tr>
      <w:tr>
        <w:trPr>
          <w:trHeight w:val="23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работка проектов местных нормативов градостроительного проектирования  муниципальных образований: Амгунского сельского поселения, Кемского сельского поселения, Максимовского сельского поселения, Усть-Соболевского сельского поселения, Единкинского сельского поселения, Самаргинского сельского поселения, Удэгейского сельского поселения, Тернейского муниципального района на 2015 год"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18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18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18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1,49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44,83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Отходы" 2010-2030 го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79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целевая программа "Ремонтная программа объектов инфраструктуры ТМР на 2012-2015 годы"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83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4,83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83</w:t>
            </w:r>
          </w:p>
        </w:tc>
      </w:tr>
      <w:tr>
        <w:trPr>
          <w:trHeight w:val="55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,66</w:t>
            </w:r>
          </w:p>
        </w:tc>
      </w:tr>
      <w:tr>
        <w:trPr>
          <w:trHeight w:val="10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гистрацию и учёт граждан 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93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6</w:t>
            </w:r>
          </w:p>
        </w:tc>
      </w:tr>
      <w:tr>
        <w:trPr>
          <w:trHeight w:val="13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99312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6</w:t>
            </w:r>
          </w:p>
        </w:tc>
      </w:tr>
      <w:tr>
        <w:trPr>
          <w:trHeight w:val="6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99312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6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591,72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512,47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516,74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6,74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детских дошкольных учреждений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4,61</w:t>
            </w:r>
          </w:p>
        </w:tc>
      </w:tr>
      <w:tr>
        <w:trPr>
          <w:trHeight w:val="12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1,2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1,2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1,41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1,41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</w:tr>
      <w:tr>
        <w:trPr>
          <w:trHeight w:val="5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етских дошкольных учреждений  за счет доходов от платных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9,63</w:t>
            </w:r>
          </w:p>
        </w:tc>
      </w:tr>
      <w:tr>
        <w:trPr>
          <w:trHeight w:val="5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9,63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9,63</w:t>
            </w:r>
          </w:p>
        </w:tc>
      </w:tr>
      <w:tr>
        <w:trPr>
          <w:trHeight w:val="12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0,00</w:t>
            </w:r>
          </w:p>
        </w:tc>
      </w:tr>
      <w:tr>
        <w:trPr>
          <w:trHeight w:val="1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7,3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7,3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2,7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70</w:t>
            </w:r>
          </w:p>
        </w:tc>
      </w:tr>
      <w:tr>
        <w:trPr>
          <w:trHeight w:val="79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целевая программа "Развитие образования  Тернейского муниципального района на 2015-2017 гг.."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5,73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,23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,23</w:t>
            </w:r>
          </w:p>
        </w:tc>
      </w:tr>
      <w:tr>
        <w:trPr>
          <w:trHeight w:val="79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50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50</w:t>
            </w:r>
          </w:p>
        </w:tc>
      </w:tr>
      <w:tr>
        <w:trPr>
          <w:trHeight w:val="79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детских дошкольных учреждений  за счет доходов от добровольных взносов и пожертвований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2202,46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283,33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–детские сады, школы начальные, неполные средние и сред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0,77</w:t>
            </w:r>
          </w:p>
        </w:tc>
      </w:tr>
      <w:tr>
        <w:trPr>
          <w:trHeight w:val="7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школ-детских садов, школ начальных, неполных средних и средних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75</w:t>
            </w:r>
          </w:p>
        </w:tc>
      </w:tr>
      <w:tr>
        <w:trPr>
          <w:trHeight w:val="13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75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75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5,17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5,17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5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5</w:t>
            </w:r>
          </w:p>
        </w:tc>
      </w:tr>
      <w:tr>
        <w:trPr>
          <w:trHeight w:val="105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мероприятия по программно-техническому обслуживанию сети Интернет муниципальных общеобразовательных учреждений , включая оплату трафика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2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73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2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73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2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73</w:t>
            </w:r>
          </w:p>
        </w:tc>
      </w:tr>
      <w:tr>
        <w:trPr>
          <w:trHeight w:val="79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0</w:t>
            </w:r>
          </w:p>
        </w:tc>
      </w:tr>
      <w:tr>
        <w:trPr>
          <w:trHeight w:val="13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по внешкольной работе с детьм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5,11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учреждений по внешкольной работе с детьми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8,03</w:t>
            </w:r>
          </w:p>
        </w:tc>
      </w:tr>
      <w:tr>
        <w:trPr>
          <w:trHeight w:val="1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9,15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9,15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88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88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79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по внешкольной работе с детьми   за счет доходов от платных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8</w:t>
            </w:r>
          </w:p>
        </w:tc>
      </w:tr>
      <w:tr>
        <w:trPr>
          <w:trHeight w:val="13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8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8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5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5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5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0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0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00</w:t>
            </w:r>
          </w:p>
        </w:tc>
      </w:tr>
      <w:tr>
        <w:trPr>
          <w:trHeight w:val="10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49,70</w:t>
            </w:r>
          </w:p>
        </w:tc>
      </w:tr>
      <w:tr>
        <w:trPr>
          <w:trHeight w:val="12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5,3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245,3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,4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,40</w:t>
            </w:r>
          </w:p>
        </w:tc>
      </w:tr>
      <w:tr>
        <w:trPr>
          <w:trHeight w:val="79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целевая программа "Пожарная безопасность в образовательных учреждениях  ТМР на 2014-2016 годы"  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0</w:t>
            </w:r>
          </w:p>
        </w:tc>
      </w:tr>
      <w:tr>
        <w:trPr>
          <w:trHeight w:val="79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программа "Информатизация системы образования Тернейского муниципального района на 2015-2018 г.."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66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66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66</w:t>
            </w:r>
          </w:p>
        </w:tc>
      </w:tr>
      <w:tr>
        <w:trPr>
          <w:trHeight w:val="79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целевая программа "Развитие образования  Тернейского муниципального района на 2015-2017 гг.."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3,44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3,44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3,44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Привлечение специалистов образования  ТМР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6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6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60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30,33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2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2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2</w:t>
            </w:r>
          </w:p>
        </w:tc>
      </w:tr>
      <w:tr>
        <w:trPr>
          <w:trHeight w:val="11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Организация летнего оздоровления, отдыха и занятости детей и подростков  Тернейского  муниципального района на 2012-2015 год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51</w:t>
            </w:r>
          </w:p>
        </w:tc>
      </w:tr>
      <w:tr>
        <w:trPr>
          <w:trHeight w:val="1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1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1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1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1</w:t>
            </w:r>
          </w:p>
        </w:tc>
      </w:tr>
      <w:tr>
        <w:trPr>
          <w:trHeight w:val="10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рганизацию и обеспечение оздоровления и отдыха детей Приморского края  за исключением организации отдыха детей в каникулярное врем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0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0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00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846,46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6,46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8,16</w:t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8,16</w:t>
            </w:r>
          </w:p>
        </w:tc>
      </w:tr>
      <w:tr>
        <w:trPr>
          <w:trHeight w:val="13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8,26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8,26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,2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,20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0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0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11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79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целевая программа "Развитие образования  Тернейского муниципального района на 2015-2017 гг.."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3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0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58,04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ультура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258,04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719,74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 , другие учреждения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7,34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9,84</w:t>
            </w:r>
          </w:p>
        </w:tc>
      </w:tr>
      <w:tr>
        <w:trPr>
          <w:trHeight w:val="13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0,20</w:t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0,2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64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64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и проведение празднования Дня победы в Великой отечественной войне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ворцов , домов культуры и других  учреждений культуры за счет доходов от платных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50</w:t>
            </w:r>
          </w:p>
        </w:tc>
      </w:tr>
      <w:tr>
        <w:trPr>
          <w:trHeight w:val="5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5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50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иблиотек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,40</w:t>
            </w:r>
          </w:p>
        </w:tc>
      </w:tr>
      <w:tr>
        <w:trPr>
          <w:trHeight w:val="5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подведомственных библиотечных учреждений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4,40</w:t>
            </w:r>
          </w:p>
        </w:tc>
      </w:tr>
      <w:tr>
        <w:trPr>
          <w:trHeight w:val="12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,36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,36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24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24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подведомственных библиотечных учреждений за счёт доходов от платных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целевая программа «Развитие культуры  в Тернейском муниципальном районе на период 2013-2017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4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40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40</w:t>
            </w:r>
          </w:p>
        </w:tc>
      </w:tr>
      <w:tr>
        <w:trPr>
          <w:trHeight w:val="10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10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федерального бюджета на комплектование книжных фондов библиотек муниципальных образований Приморского кра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51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51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51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53,10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33,1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целевая программа «Обеспечение жильём молодых семей  Тернейского муниципального района на период 2013-2017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>
          <w:trHeight w:val="3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>
          <w:trHeight w:val="10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Приморского края на социальные выплаты молодым семьям для приобретения (строительства) жилья эконом-класса за счёт средств федерального 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,51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,51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,51</w:t>
            </w:r>
          </w:p>
        </w:tc>
      </w:tr>
      <w:tr>
        <w:trPr>
          <w:trHeight w:val="10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Приморского края на социальные выплаты молодым семьям для приобретения (строительства) жилья эконом-класса за счёт средств краев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92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,59</w:t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92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,59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92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,59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20,00</w:t>
            </w:r>
          </w:p>
        </w:tc>
      </w:tr>
      <w:tr>
        <w:trPr>
          <w:trHeight w:val="13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компенсацию части родительской платы за присмотр и уход за детьми  в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3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00</w:t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3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0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3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00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30,00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80,00</w:t>
            </w:r>
          </w:p>
        </w:tc>
      </w:tr>
      <w:tr>
        <w:trPr>
          <w:trHeight w:val="79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,0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79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,00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,00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50,00</w:t>
            </w:r>
          </w:p>
        </w:tc>
      </w:tr>
      <w:tr>
        <w:trPr>
          <w:trHeight w:val="105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краевого бюджета бюджетам муниципальных образований на строительство, реконструкцию, ремонт спортивных  объектов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92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,00</w:t>
            </w:r>
          </w:p>
        </w:tc>
      </w:tr>
      <w:tr>
        <w:trPr>
          <w:trHeight w:val="79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92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,00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92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,0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,00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0,00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онное освещение деятельности органов местного самоуправления в средствах массовой информаци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9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9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9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1,31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21,31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 за счёт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15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, входящих в их соста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3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,31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3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,31</w:t>
            </w:r>
          </w:p>
        </w:tc>
      </w:tr>
      <w:tr>
        <w:trPr>
          <w:trHeight w:val="2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3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,31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133,9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355"/>
        <w:gridCol w:w="728"/>
        <w:gridCol w:w="840"/>
        <w:gridCol w:w="1180"/>
        <w:gridCol w:w="680"/>
        <w:gridCol w:w="1236"/>
      </w:tblGrid>
      <w:tr>
        <w:trPr>
          <w:trHeight w:val="127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 №14                                                                                                                                                                                         к решению Думы                                                                                                                                                                          Тернейского муниципального района                                                                                                                                                                                 от 18.12.2014 г. №135                   </w:t>
            </w:r>
          </w:p>
        </w:tc>
      </w:tr>
      <w:tr>
        <w:trPr>
          <w:trHeight w:val="139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 №5                                                                                                                                                                                         к решению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нейского муниципальн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       01.12..2015г.   № 306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1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</w:t>
              <w:br/>
              <w:t xml:space="preserve"> бюджетных ассигнований из бюджета Тернейского муниципального района в  ведомственной структуре расходов на 2015  год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ТЕРНЕЙСКОГО МУНИЦИПАЛЬНОГО РАЙ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524,83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783,23</w:t>
            </w:r>
          </w:p>
        </w:tc>
      </w:tr>
      <w:tr>
        <w:trPr>
          <w:trHeight w:val="7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52,90</w:t>
            </w:r>
          </w:p>
        </w:tc>
      </w:tr>
      <w:tr>
        <w:trPr>
          <w:trHeight w:val="3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,9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,90</w:t>
            </w:r>
          </w:p>
        </w:tc>
      </w:tr>
      <w:tr>
        <w:trPr>
          <w:trHeight w:val="13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,90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,90</w:t>
            </w:r>
          </w:p>
        </w:tc>
      </w:tr>
      <w:tr>
        <w:trPr>
          <w:trHeight w:val="9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464,33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4,33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п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4,33</w:t>
            </w:r>
          </w:p>
        </w:tc>
      </w:tr>
      <w:tr>
        <w:trPr>
          <w:trHeight w:val="13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6,43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6,43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,9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,9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,00</w:t>
            </w:r>
          </w:p>
        </w:tc>
      </w:tr>
      <w:tr>
        <w:trPr>
          <w:trHeight w:val="11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7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15,00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5,0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5,00</w:t>
            </w:r>
          </w:p>
        </w:tc>
      </w:tr>
      <w:tr>
        <w:trPr>
          <w:trHeight w:val="13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7,00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7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0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,63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3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3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3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3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113,37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6,61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5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5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50</w:t>
            </w:r>
          </w:p>
        </w:tc>
      </w:tr>
      <w:tr>
        <w:trPr>
          <w:trHeight w:val="10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переданных органам государственной власти субъектов Российской Федерации в соответствии с п.1 ст.4 Федерального  Закона "Об актах гражданского состояния полномочий РФ"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50</w:t>
            </w:r>
          </w:p>
        </w:tc>
      </w:tr>
      <w:tr>
        <w:trPr>
          <w:trHeight w:val="13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40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4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1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6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50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лномочий муниципального района по ФЗ "О рекламе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4,15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 учреждений хозяйственного обслуживани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4,89</w:t>
            </w:r>
          </w:p>
        </w:tc>
      </w:tr>
      <w:tr>
        <w:trPr>
          <w:trHeight w:val="13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8,29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8,29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6,4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6,4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0</w:t>
            </w:r>
          </w:p>
        </w:tc>
      </w:tr>
      <w:tr>
        <w:trPr>
          <w:trHeight w:val="8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по хозяйственному обслуживанию  за счет доходов от платных услу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6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6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6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МКУ "Многофункциональный центр предоставления государственных и муниципальных услуг в Тернейском муниципальном районе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,90</w:t>
            </w:r>
          </w:p>
        </w:tc>
      </w:tr>
      <w:tr>
        <w:trPr>
          <w:trHeight w:val="1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0</w:t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,9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,90</w:t>
            </w:r>
          </w:p>
        </w:tc>
      </w:tr>
      <w:tr>
        <w:trPr>
          <w:trHeight w:val="11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3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55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3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55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3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55</w:t>
            </w:r>
          </w:p>
        </w:tc>
      </w:tr>
      <w:tr>
        <w:trPr>
          <w:trHeight w:val="12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краевого бюджета бюджетам муниципальных образований ПК 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4,42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4,42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4,42</w:t>
            </w:r>
          </w:p>
        </w:tc>
      </w:tr>
      <w:tr>
        <w:trPr>
          <w:trHeight w:val="5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,16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,16</w:t>
            </w:r>
          </w:p>
        </w:tc>
      </w:tr>
      <w:tr>
        <w:trPr>
          <w:trHeight w:val="10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,76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,76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10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1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8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9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9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23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74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74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9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9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0</w:t>
            </w:r>
          </w:p>
        </w:tc>
      </w:tr>
      <w:tr>
        <w:trPr>
          <w:trHeight w:val="13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5</w:t>
            </w:r>
          </w:p>
        </w:tc>
      </w:tr>
      <w:tr>
        <w:trPr>
          <w:trHeight w:val="1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5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5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25</w:t>
            </w:r>
          </w:p>
        </w:tc>
      </w:tr>
      <w:tr>
        <w:trPr>
          <w:trHeight w:val="13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25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25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</w:tr>
      <w:tr>
        <w:trPr>
          <w:trHeight w:val="7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,96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,96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,96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4,3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14,3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5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5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5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5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5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5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5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4,80</w:t>
            </w:r>
          </w:p>
        </w:tc>
      </w:tr>
      <w:tr>
        <w:trPr>
          <w:trHeight w:val="7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44,80</w:t>
            </w:r>
          </w:p>
        </w:tc>
      </w:tr>
      <w:tr>
        <w:trPr>
          <w:trHeight w:val="13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 Профилактика экстремизма и терроризма, а также минимизации и (или) ликвидации последствий проявлений терроризма и экстремизма на территории Тернейского район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,8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,8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,8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56,84</w:t>
            </w:r>
          </w:p>
        </w:tc>
      </w:tr>
      <w:tr>
        <w:trPr>
          <w:trHeight w:val="2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"Сельское хозяйство и рыболовство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5,81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рганизацию проведения мероприятий по предупреждению и ликвидации болезней животных , их лечению, защите населения от болезней, общих для человека и животных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1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1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1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236,85</w:t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 Модернизация дорожной сети Тернейского муниципального района" на 2015-2017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6,85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6,85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6,85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74,18</w:t>
            </w:r>
          </w:p>
        </w:tc>
      </w:tr>
      <w:tr>
        <w:trPr>
          <w:trHeight w:val="10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" на 2012-2015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8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 , индивидуальным предпринимателям, физическим лиц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10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Приморского края на реализацию мероприятий муниципальных программ развития субъектов малого и среднего предприниматель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1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1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 , индивидуальным предпринимателям, физическим лиц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1</w:t>
            </w:r>
          </w:p>
        </w:tc>
      </w:tr>
      <w:tr>
        <w:trPr>
          <w:trHeight w:val="12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 за счёт федерального бюджет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0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79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0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79</w:t>
            </w:r>
          </w:p>
        </w:tc>
      </w:tr>
      <w:tr>
        <w:trPr>
          <w:trHeight w:val="8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 , индивидуальным предпринимателям, физическим лиц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0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79</w:t>
            </w:r>
          </w:p>
        </w:tc>
      </w:tr>
      <w:tr>
        <w:trPr>
          <w:trHeight w:val="23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работка проектов местных нормативов градостроительного проектирования  муниципальных образований: Амгунского сельского поселения, Кемского сельского поселения, Максимовского сельского поселения, Усть-Соболевского сельского поселения, Единкинского сельского поселения, Самаргинского сельского поселения, Удэгейского сельского поселения, Тернейского муниципального района на 2015 год"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18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18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18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1,49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44,83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Отходы" 2010-2030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целевая программа "Ремонтная программа объектов инфраструктуры ТМР на 2012-2015 годы"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83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83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83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,66</w:t>
            </w:r>
          </w:p>
        </w:tc>
      </w:tr>
      <w:tr>
        <w:trPr>
          <w:trHeight w:val="10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гистрацию и учёт граждан 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93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6</w:t>
            </w:r>
          </w:p>
        </w:tc>
      </w:tr>
      <w:tr>
        <w:trPr>
          <w:trHeight w:val="13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99312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6</w:t>
            </w:r>
          </w:p>
        </w:tc>
      </w:tr>
      <w:tr>
        <w:trPr>
          <w:trHeight w:val="6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99312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6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591,72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512,47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516,74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6,74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детских дошкольных учреждений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4,61</w:t>
            </w:r>
          </w:p>
        </w:tc>
      </w:tr>
      <w:tr>
        <w:trPr>
          <w:trHeight w:val="12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1,2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1,2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1,41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1,41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</w:tr>
      <w:tr>
        <w:trPr>
          <w:trHeight w:val="5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етских дошкольных учреждений  за счет доходов от платных услу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9,63</w:t>
            </w:r>
          </w:p>
        </w:tc>
      </w:tr>
      <w:tr>
        <w:trPr>
          <w:trHeight w:val="5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9,63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9,63</w:t>
            </w:r>
          </w:p>
        </w:tc>
      </w:tr>
      <w:tr>
        <w:trPr>
          <w:trHeight w:val="12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0,00</w:t>
            </w:r>
          </w:p>
        </w:tc>
      </w:tr>
      <w:tr>
        <w:trPr>
          <w:trHeight w:val="1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7,3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7,3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7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7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целевая программа "Развитие образования  Тернейского муниципального района на 2015-2017 гг.."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5,73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,23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,23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5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5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детских дошкольных учреждений  за счет доходов от добровольных взносов и пожертвований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2202,46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283,33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–детские сады, школы начальные, неполные средние и сред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0,77</w:t>
            </w:r>
          </w:p>
        </w:tc>
      </w:tr>
      <w:tr>
        <w:trPr>
          <w:trHeight w:val="7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школ-детских садов, школ начальных, неполных средних и средних 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75</w:t>
            </w:r>
          </w:p>
        </w:tc>
      </w:tr>
      <w:tr>
        <w:trPr>
          <w:trHeight w:val="13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75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75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5,17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5,17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5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5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мероприятия по программно-техническому обслуживанию сети Интернет муниципальных общеобразовательных учреждений , включая оплату трафика 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2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73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2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73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2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73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0</w:t>
            </w:r>
          </w:p>
        </w:tc>
      </w:tr>
      <w:tr>
        <w:trPr>
          <w:trHeight w:val="13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по внешкольной работе с детьм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5,11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учреждений по внешкольной работе с детьми  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8,03</w:t>
            </w:r>
          </w:p>
        </w:tc>
      </w:tr>
      <w:tr>
        <w:trPr>
          <w:trHeight w:val="1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9,15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9,15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88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88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по внешкольной работе с детьми   за счет доходов от платных услу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8</w:t>
            </w:r>
          </w:p>
        </w:tc>
      </w:tr>
      <w:tr>
        <w:trPr>
          <w:trHeight w:val="13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8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8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5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5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5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00</w:t>
            </w:r>
          </w:p>
        </w:tc>
      </w:tr>
      <w:tr>
        <w:trPr>
          <w:trHeight w:val="10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49,70</w:t>
            </w:r>
          </w:p>
        </w:tc>
      </w:tr>
      <w:tr>
        <w:trPr>
          <w:trHeight w:val="12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5,3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5,3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,4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,4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целевая программа "Пожарная безопасность в образовательных учреждениях  ТМР на 2014-2016 годы"    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программа "Информатизация системы образования Тернейского муниципального района на 2015-2018 г.."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66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66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66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целевая программа "Развитие образования  Тернейского муниципального района на 2015-2017 гг.."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3,44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3,44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3,44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Привлечение специалистов образования  ТМР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6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6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60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30,33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2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2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2</w:t>
            </w:r>
          </w:p>
        </w:tc>
      </w:tr>
      <w:tr>
        <w:trPr>
          <w:trHeight w:val="11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Организация летнего оздоровления, отдыха и занятости детей и подростков  Тернейского  муниципального района на 2012-2015 годы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51</w:t>
            </w:r>
          </w:p>
        </w:tc>
      </w:tr>
      <w:tr>
        <w:trPr>
          <w:trHeight w:val="1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1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1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1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1</w:t>
            </w:r>
          </w:p>
        </w:tc>
      </w:tr>
      <w:tr>
        <w:trPr>
          <w:trHeight w:val="10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рганизацию и обеспечение оздоровления и отдыха детей Приморского края  за исключением организации отдыха детей в каникулярное время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846,46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6,46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8,16</w:t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8,16</w:t>
            </w:r>
          </w:p>
        </w:tc>
      </w:tr>
      <w:tr>
        <w:trPr>
          <w:trHeight w:val="13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8,26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8,26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,2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,2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11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целевая программа "Развитие образования  Тернейского муниципального района на 2015-2017 гг.."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58,04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ультура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258,04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719,74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 , другие учреждения культур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7,34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9,84</w:t>
            </w:r>
          </w:p>
        </w:tc>
      </w:tr>
      <w:tr>
        <w:trPr>
          <w:trHeight w:val="13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0,20</w:t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0,2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64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64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и проведение празднования Дня победы в Великой отечественной войне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ворцов , домов культуры и других  учреждений культуры за счет доходов от платных услу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50</w:t>
            </w:r>
          </w:p>
        </w:tc>
      </w:tr>
      <w:tr>
        <w:trPr>
          <w:trHeight w:val="5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5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5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иблиотек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,40</w:t>
            </w:r>
          </w:p>
        </w:tc>
      </w:tr>
      <w:tr>
        <w:trPr>
          <w:trHeight w:val="5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подведомственных библиотечных учреждений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4,40</w:t>
            </w:r>
          </w:p>
        </w:tc>
      </w:tr>
      <w:tr>
        <w:trPr>
          <w:trHeight w:val="12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,36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,36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24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24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подведомственных библиотечных учреждений за счёт доходов от платных услу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целевая программа «Развитие культуры  в Тернейском муниципальном районе на период 2013-2017 годы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4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40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40</w:t>
            </w:r>
          </w:p>
        </w:tc>
      </w:tr>
      <w:tr>
        <w:trPr>
          <w:trHeight w:val="10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10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федерального бюджета на комплектование книжных фондов библиотек муниципальных образований Приморского кра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51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51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51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53,10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33,1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целевая программа «Обеспечение жильём молодых семей  Тернейского муниципального района на период 2013-2017 годы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>
          <w:trHeight w:val="3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>
          <w:trHeight w:val="10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Приморского края на социальные выплаты молодым семьям для приобретения (строительства) жилья эконом-класса за счёт средств федерального  бюджет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,51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,51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,51</w:t>
            </w:r>
          </w:p>
        </w:tc>
      </w:tr>
      <w:tr>
        <w:trPr>
          <w:trHeight w:val="10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Приморского края на социальные выплаты молодым семьям для приобретения (строительства) жилья эконом-класса за счёт средств краевого бюджет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92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,59</w:t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92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,59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92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,59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20,00</w:t>
            </w:r>
          </w:p>
        </w:tc>
      </w:tr>
      <w:tr>
        <w:trPr>
          <w:trHeight w:val="13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компенсацию части родительской платы за присмотр и уход за детьми  в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3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00</w:t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3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3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30,00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80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</w:t>
            </w:r>
            <w:bookmarkStart w:id="0" w:name="_GoBack"/>
            <w:bookmarkEnd w:id="0"/>
            <w:r>
              <w:rPr>
                <w:sz w:val="20"/>
                <w:szCs w:val="20"/>
              </w:rPr>
              <w:t xml:space="preserve">имого имущества государственной (муниципальной) собственност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50,00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краевого бюджета бюджетам муниципальных образований на строительство, реконструкцию, ремонт спортивных  объектов дл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92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92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92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,0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9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9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9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1,31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21,31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 за счёт местного бюджет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15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, входящих в их соста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3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,31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3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,31</w:t>
            </w:r>
          </w:p>
        </w:tc>
      </w:tr>
      <w:tr>
        <w:trPr>
          <w:trHeight w:val="2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3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,31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МА ТЕРНЕЙСКОГО МУНИЦИПАЛЬНОГО РАЙ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9,09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9,09</w:t>
            </w:r>
          </w:p>
        </w:tc>
      </w:tr>
      <w:tr>
        <w:trPr>
          <w:trHeight w:val="10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37,86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,86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,86</w:t>
            </w:r>
          </w:p>
        </w:tc>
      </w:tr>
      <w:tr>
        <w:trPr>
          <w:trHeight w:val="12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76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76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</w:tr>
      <w:tr>
        <w:trPr>
          <w:trHeight w:val="7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, связанные с депутатской деятельностью депутатам представительных органов муниципального образовани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</w:tr>
      <w:tr>
        <w:trPr>
          <w:trHeight w:val="8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1,23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23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ётной комиссии Тернейского муниципального рай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23</w:t>
            </w:r>
          </w:p>
        </w:tc>
      </w:tr>
      <w:tr>
        <w:trPr>
          <w:trHeight w:val="13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49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49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4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4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133,9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60" w:right="746" w:gutter="0" w:header="0" w:top="719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88">
    <w:name w:val="xl8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96">
    <w:name w:val="xl9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6">
    <w:name w:val="xl10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1">
    <w:name w:val="xl1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18"/>
      <w:szCs w:val="18"/>
    </w:rPr>
  </w:style>
  <w:style w:type="paragraph" w:styleId="Xl124">
    <w:name w:val="xl124"/>
    <w:basedOn w:val="Normal"/>
    <w:qFormat/>
    <w:pPr>
      <w:spacing w:before="280" w:after="280"/>
      <w:jc w:val="right"/>
    </w:pPr>
    <w:rPr/>
  </w:style>
  <w:style w:type="paragraph" w:styleId="Xl125">
    <w:name w:val="xl125"/>
    <w:basedOn w:val="Normal"/>
    <w:qFormat/>
    <w:pPr>
      <w:spacing w:before="280" w:after="280"/>
      <w:jc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6:22:00Z</dcterms:created>
  <dc:creator>Лена</dc:creator>
  <dc:description/>
  <cp:keywords/>
  <dc:language>en-US</dc:language>
  <cp:lastModifiedBy>Василий</cp:lastModifiedBy>
  <cp:lastPrinted>2015-11-27T08:49:00Z</cp:lastPrinted>
  <dcterms:modified xsi:type="dcterms:W3CDTF">2015-12-21T01:58:00Z</dcterms:modified>
  <cp:revision>5</cp:revision>
  <dc:subject/>
  <dc:title>РОССИЙСКАЯ   ФЕДЕРАЦИЯ</dc:title>
</cp:coreProperties>
</file>