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6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Единкинским сельским поселением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для исполнения указанной части полномочий Единки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Единкинского сельского поселения о передаче к осуществлению части полномочий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Единки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3:36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0:58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