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 апреля 2015 г.</w:t>
        <w:tab/>
        <w:t xml:space="preserve">                        </w:t>
        <w:tab/>
        <w:t xml:space="preserve"> п. Терней</w:t>
        <w:tab/>
        <w:tab/>
        <w:tab/>
        <w:tab/>
        <w:tab/>
        <w:t>№ 22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разработке и осуществлен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2.10.2013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руководствуясь </w:t>
      </w:r>
      <w:hyperlink r:id="rId4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Тернейского муниципального района, Дума Тернейс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ое </w:t>
      </w:r>
      <w:hyperlink w:anchor="Par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разработке и осуществлен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публикования в газете «Вестник Тернея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       В.А. Изгородин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к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ю Думы Тернейского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8.04.2015  № 225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2" w:name="Par36"/>
      <w:bookmarkEnd w:id="2"/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О РАЗРАБОТКЕ И ОСУЩЕСТВЛЕН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ТЕРНЕЙСКОГО МУНИЦИПАЛЬНОГО РАЙОНА, РЕАЛИЗАЦИИ ПРАВ НАЦИОНАЛЬНЫХ МЕНЬШИНСТВ, ОБЕСПЕЧЕНИЕ СОЦИАЛЬНОЙ И КУЛЬТУРНОЙ АДАПТАЦИИ МИГРАНТОВ, ПРОФИЛАКТИКУМЕЖНАЦИОНАЛЬНЫХ (МЕЖЭТНИЧЕСКИХ) КОНФЛИ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bookmarkStart w:id="3" w:name="Par46"/>
      <w:bookmarkEnd w:id="3"/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Настоящее Положение о разработке и осуществлен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 (далее – Положение) разработано в соответствии с </w:t>
      </w:r>
      <w:hyperlink r:id="rId5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2.10.2013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</w:t>
      </w:r>
      <w:hyperlink r:id="rId8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2. Положение устанавливает полномочия органов местного самоуправления   Тернейского муниципального района по разработке и осуществлению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В настоящем Положении под разработкой и осуществлением мер понимается деятельность органов местного самоуправления Тернейского муниципального района, направленная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bookmarkStart w:id="4" w:name="Par52"/>
      <w:bookmarkEnd w:id="4"/>
      <w:r>
        <w:rPr>
          <w:b/>
          <w:sz w:val="26"/>
          <w:szCs w:val="26"/>
        </w:rPr>
        <w:t>2. Полномочия органов местного самоуправления Тернейского муниципального района по разработке и осуществлению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Полномочия Думы Терней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1. Принятие нормативных правовых актов, регулирующих отношения, возникающие в связи с осуществлением полномочий по разработке и осуществлению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2. Утверждение расходов бюджета Тернейского района на очередной финансовый год и плановый период на осуществление полномочий по разработке и осуществлению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олномочия администрации Терней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1. Разработка и принятие нормативных правовых актов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2. Разработка и утверждение муниципальных программ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3. Организация межмуниципального взаимодействия с органами местного самоуправления, взаимодействия с органами государственной власти, общественными организациями по разработке и осуществлению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4. Формирование и утверждение коллегиальных органов, а также положений об их деятельности по соответствующи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5. Организация и осуществление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6. Осуществление иных полномочий в соответствии с действующим законодательством Российской Федерации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bookmarkStart w:id="5" w:name="Par65"/>
      <w:bookmarkEnd w:id="5"/>
      <w:r>
        <w:rPr>
          <w:b/>
          <w:sz w:val="26"/>
          <w:szCs w:val="26"/>
        </w:rPr>
        <w:t>3. Финансовое обеспечение по разработке и осуществлению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Финансирование деятельности по разработке и осуществлению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 Тернейского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, осуществляется за счет средств районного бюджета, в пределах бюджетных ассигнований, утвержденных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82BC03ECFBA05B85262B476C5AD6748631409BE67256551FA3FFFE38C6C6212A39FE155MDPAB" TargetMode="External"/><Relationship Id="rId3" Type="http://schemas.openxmlformats.org/officeDocument/2006/relationships/hyperlink" Target="consultantplus://offline/ref=90782BC03ECFBA05B85262B476C5AD6748601E04BC65256551FA3FFFE3M8PCB" TargetMode="External"/><Relationship Id="rId4" Type="http://schemas.openxmlformats.org/officeDocument/2006/relationships/hyperlink" Target="consultantplus://offline/ref=90782BC03ECFBA05B8527CB960A9F368496E430CB8652F3209A564A2B485663555ECC6A119D1E8A04D1487M6P9B" TargetMode="External"/><Relationship Id="rId5" Type="http://schemas.openxmlformats.org/officeDocument/2006/relationships/hyperlink" Target="consultantplus://offline/ref=90782BC03ECFBA05B85262B476C5AD674B6D1A04B435726700AF31MFPAB" TargetMode="External"/><Relationship Id="rId6" Type="http://schemas.openxmlformats.org/officeDocument/2006/relationships/hyperlink" Target="consultantplus://offline/ref=90782BC03ECFBA05B85262B476C5AD6748631409BE67256551FA3FFFE38C6C6212A39FE155MDPAB" TargetMode="External"/><Relationship Id="rId7" Type="http://schemas.openxmlformats.org/officeDocument/2006/relationships/hyperlink" Target="consultantplus://offline/ref=90782BC03ECFBA05B85262B476C5AD6748601E04BC65256551FA3FFFE3M8PCB" TargetMode="External"/><Relationship Id="rId8" Type="http://schemas.openxmlformats.org/officeDocument/2006/relationships/hyperlink" Target="consultantplus://offline/ref=90782BC03ECFBA05B8527CB960A9F368496E430CB8652F3209A564A2B485663555ECC6A119D1E8A04D1487M6P9B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3:03:00Z</dcterms:created>
  <dc:creator>User</dc:creator>
  <dc:description/>
  <cp:keywords/>
  <dc:language>en-US</dc:language>
  <cp:lastModifiedBy>Дума</cp:lastModifiedBy>
  <cp:lastPrinted>2015-04-17T12:19:00Z</cp:lastPrinted>
  <dcterms:modified xsi:type="dcterms:W3CDTF">2015-04-28T22:14:00Z</dcterms:modified>
  <cp:revision>10</cp:revision>
  <dc:subject/>
  <dc:title>Документ предоставлен КонсультантПлюс</dc:title>
</cp:coreProperties>
</file>