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ДУМА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(пятый созыв)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РЕШЕНИЕ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22 декабря  2015</w:t>
      </w:r>
      <w:r>
        <w:rPr>
          <w:sz w:val="26"/>
          <w:szCs w:val="24"/>
        </w:rPr>
        <w:t xml:space="preserve">                                пгт. Терней                                                </w:t>
      </w:r>
      <w:r>
        <w:rPr>
          <w:b/>
          <w:sz w:val="26"/>
          <w:szCs w:val="24"/>
        </w:rPr>
        <w:t>№ 309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Об утверждении Программы приватизации муниципального имущества Тернейского муниципального района 2016 год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» от 24.11.2015 № 300, руководствуясь Уставом Тернейского муниципального района, Дума Тернейского муниципального района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1. Утвердить Программу приватизации муниципального имущества Тернейского муниципального района на 2016 год 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В.А. Изгород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шением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>от 22.12.2015 № 30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имущества Тернейс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2016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>Настоящая Программа приватизации муниципального имущества Тернейского муниципального района на 2016 год (далее - Программа) разработана в соответствии с Федеральным Законом от 21.12.2001 № 178-ФЗ «О приватизации государственного и муниципального имущества»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» от 24.11.2015 № 300.</w:t>
      </w:r>
    </w:p>
    <w:p>
      <w:pPr>
        <w:pStyle w:val="TextBody"/>
        <w:ind w:firstLine="709"/>
        <w:rPr/>
      </w:pPr>
      <w:r>
        <w:rPr>
          <w:szCs w:val="26"/>
        </w:rPr>
        <w:t xml:space="preserve"> </w:t>
      </w:r>
      <w:r>
        <w:rPr>
          <w:szCs w:val="26"/>
        </w:rPr>
        <w:t>Программа устанавливает приоритеты, цели и способы возмездного отчуждения 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развития  рынка недвижим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ступлений от приватизации муниципального имущества в бюджет Терней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щита прав и интересов собстве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6"/>
          <w:szCs w:val="26"/>
        </w:rPr>
        <w:t>2.Основы формирования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мы приватизации муниципального имущест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риватизации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бъектов, разрешенных к приватизации в 2016 году, согласно Приложению к настоящей Програм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особы приватизации муниципальных объ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и приватизации муниципальных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чальная цена приватизируемых объектов устанавливается на основании 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выполнением Программы приватизации возлагается на главу Тернейского муниципального район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hanging="142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hanging="142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Программе приватизации муниципального</w:t>
      </w:r>
    </w:p>
    <w:p>
      <w:pPr>
        <w:pStyle w:val="Normal"/>
        <w:ind w:hanging="142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имущества Тернейского муниципального района</w:t>
      </w:r>
    </w:p>
    <w:p>
      <w:pPr>
        <w:pStyle w:val="Normal"/>
        <w:ind w:hanging="142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на 2016 год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1418"/>
        <w:rPr/>
      </w:pPr>
      <w:r>
        <w:rPr>
          <w:sz w:val="26"/>
          <w:szCs w:val="24"/>
        </w:rPr>
        <w:t xml:space="preserve">                                    </w:t>
      </w:r>
      <w:r>
        <w:rPr>
          <w:b/>
          <w:sz w:val="26"/>
          <w:szCs w:val="24"/>
        </w:rPr>
        <w:t>Перечень  объектов, разрешенных к приватизации в 2016 году</w:t>
      </w:r>
    </w:p>
    <w:p>
      <w:pPr>
        <w:pStyle w:val="Normal"/>
        <w:ind w:firstLine="1418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2864"/>
        <w:gridCol w:w="2700"/>
        <w:gridCol w:w="2700"/>
        <w:gridCol w:w="1440"/>
        <w:gridCol w:w="1980"/>
        <w:gridCol w:w="1980"/>
      </w:tblGrid>
      <w:tr>
        <w:trPr>
          <w:trHeight w:val="84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/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4"/>
              </w:rPr>
              <w:t>Обременения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4"/>
              </w:rPr>
              <w:t>Общая площадь, кв.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4"/>
              </w:rPr>
              <w:t>Предполагаемый способ приват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иватизации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дание - склад, 1-этажно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с земельным участк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. Пластун, Приморский край, Тернейский район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ул. Пограничная, 5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8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укци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3-4    кварта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0:05:00Z</dcterms:created>
  <dc:creator>User</dc:creator>
  <dc:description/>
  <cp:keywords/>
  <dc:language>en-US</dc:language>
  <cp:lastModifiedBy>Василий</cp:lastModifiedBy>
  <cp:lastPrinted>2015-12-03T11:50:00Z</cp:lastPrinted>
  <dcterms:modified xsi:type="dcterms:W3CDTF">2015-12-21T03:15:00Z</dcterms:modified>
  <cp:revision>8</cp:revision>
  <dc:subject/>
  <dc:title>ДУМА</dc:title>
</cp:coreProperties>
</file>