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сть-Соболевским сельским поселением части полномочий по решению вопросов местного значения  по предоставлению информации об очередности предоставления жилых помещений на условиях социального найма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Усть-Соболе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                       Усть-Соболе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4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4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