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ятый созыв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4 ноября 2015 г                             п. Терней                                                  № 29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решение Думы Терней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т 25 ноября 2014 г. № 134 «Об установлении налога на имущество физических лиц, находящееся на межселенных территориях Тернейского муниципального района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Ввести в решение Думы Тернейского муниципального от 25.11.2014          № 134 «Об установлении налога на имущество физических лиц, находящиеся на межселенных территориях Тернейского муниципального района» (далее – Решение), следующие изменения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Пункт 4 Решения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«4. В соответствии с п. 2 статьи 402 главы 32 Налогового кодекса Российской Федерации налоговая база в отношении объектов налогообложения, указанных в п.3 настоящего Решения за исключением объектов, указанных в п. 4.1. настоящего Решения, определяется в отношении каждого объекта налогообложения как его инвентаризационная стоимость, исчисленная с учетом коэффициента-дефлятора, определяемого в соответствии с частью первой Налогового кодекса Российской Федерации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4.1. В соответствии с п. 3 статьи 402 главы 32 Налогового кодекса Российской Федерации налоговая база в отношении объектов налогообложения, включенных в перечень, определяемый в соответствии с п. 7 статьи 378.2 и пунктом 10 статьи 378.2 Налогового  кодекса Российской Федерации, определяется исходя из кадастровой стоимости указанных объектов налогообложения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2. Дополнить Решение новым пунктом 6.1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«6.1. В случае определения налоговой базы исходя из кадастровой стоимости объекта налогообложения согласно пункту 4.1. настоящего Решения, налоговые ставки устанавливаются в размере 1% в отношении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-деловых центров и торговых центров (комплексов) и помещений в них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жилых помещений, назначение которых в соответствии с кадастровыми паспортами объектов недвижимости или документами технического учета (инвентаризации) объектов недвижимости предусматривает размещение офисов, торговых объектов, объектов общественного питания и бытового обслуживания либо которые фактически используются для размещения офисов, торговых объектов, объектов общественного питания и бытового обслуживания. </w:t>
      </w:r>
    </w:p>
    <w:p>
      <w:pPr>
        <w:pStyle w:val="Normal"/>
        <w:tabs>
          <w:tab w:val="clear" w:pos="708"/>
          <w:tab w:val="left" w:pos="1170" w:leader="none"/>
        </w:tabs>
        <w:ind w:right="15"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публикования в газете «Вестник Тернея» и распространяется на правоотношения, возникшие с 1 января 2016 года.</w:t>
      </w:r>
    </w:p>
    <w:p>
      <w:pPr>
        <w:pStyle w:val="Normal"/>
        <w:tabs>
          <w:tab w:val="clear" w:pos="708"/>
          <w:tab w:val="left" w:pos="1170" w:leader="none"/>
        </w:tabs>
        <w:ind w:right="1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70" w:leader="none"/>
        </w:tabs>
        <w:ind w:right="1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70" w:leader="none"/>
        </w:tabs>
        <w:ind w:right="1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Тернейского муниципального района                                          В.А. Изгор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3:17:00Z</dcterms:created>
  <dc:creator>mineevna</dc:creator>
  <dc:description/>
  <cp:keywords/>
  <dc:language>en-US</dc:language>
  <cp:lastModifiedBy>Василий</cp:lastModifiedBy>
  <cp:lastPrinted>2015-11-17T10:29:00Z</cp:lastPrinted>
  <dcterms:modified xsi:type="dcterms:W3CDTF">2015-11-24T03:24:00Z</dcterms:modified>
  <cp:revision>3</cp:revision>
  <dc:subject/>
  <dc:title>ДУМА ТЕРНЕЙСКОГО МУНИЦИПАЛЬНОГО РАЙОНА</dc:title>
</cp:coreProperties>
</file>