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 июня 2015 год </w:t>
        <w:tab/>
        <w:tab/>
        <w:tab/>
        <w:t xml:space="preserve">          п. Терней</w:t>
        <w:tab/>
        <w:t xml:space="preserve">              </w:t>
        <w:tab/>
        <w:tab/>
        <w:t>№ 242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О внесении изменений в Устав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рнейс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Приморского края от 02.03.2015 № 557-КЗ «О внесении изменений в статью 3 Закона Приморского края  «О сроке полномочий представительных органов и глав муниципальных образований Приморского края, порядке формирования представительных органов муниципальных районов и порядке избрания глав муниципальных образований Приморского края»,  Дума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нести в Устав Тернейского муниципального района следующие изменени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 статью 6.2 дополнить новым пунктом 27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27) участие в соответствии с Федеральным законом от 24.07.2007 № 221-ФЗ «О государственном кадастре недвижимости» в выполнении комплексных кадастровых работ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 часть 6 статьи 18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>«6. Дума Тернейского района на срок полномочий избирает из свое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става председателя и его заместителя. Порядок избрания председателя Думы и его заместителя, полномочия заместителя председателя Думы, деятельность Думы определяется Регламентом Думы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 подпункт 8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8) утверждение структуры Администрации Тернейского района, по представлению главы администрации Тернейского район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4 подпункт 11) части 2 статьи 19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5 нумерацию подпунктов 13.)-13.8) привести в соответств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6 подпункт 13.5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13.5) избрание главы Тернейского района из числа кандидатов, представленных конкурсной комиссией по результатам конкурс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7 подпункт 13.6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13.6) утверждение порядка проведения конкурса по отбору кандидатур на должность главы муниципального образования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8 подпункт 13.7) части 2 статьи 19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9 подпункт 13.8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13.8) принятие решения о досрочном прекращении полномочий главы Тернейского района в случаях, установленных настоящим Уставом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0 часть 5 статьи 21.1 дополнить тексто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, устанавливаются решением Думы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1 в части 1 статьи 22 текст «Организацию деятельности Думы Тернейского района осуществляет глава Тернейского района.»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2 статью 23 дополнить новой частью 1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1.1 Председатель Думы Тернейского района избирается  на первом заседании Думы из числа ее депутатов тайным голосованием, большинством голосов от установленного числа депутатов,  и осуществляет свои полномочия  в течение всего срока полномочий  Думы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3 абзац 1 части 2 статьи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2. Председатель Думы Тернейского района: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4 подпункт 7) части 2 статьи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7)  подписывает решения Думы Тернейского район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5 статью 23 дополнить новой частью 3.1 следующего содерж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3.1 Председатель подотчетен  Думе Тернейского района и может быть отозван путем тайного голосования на заседании Думы Тернейского района. Предложение об отзыве председателя для включения в повестку дня может быть внесено 1/3 от числа избранных депутатов. Председатель считается отозванным, если за отзыв проголосовало 2\3 от числа избранных депутатов. Председатель Думы Тернейского района может сложить свои полномочия досрочно путем подачи письменного заявления об отставке. В случае непринятия отставки, председатель вправе сложить свои полномочия в течение двух недель после подачи соответствующего заявлен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6 статью 23 дополнить новой частью 4.1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4.1 Заместитель председателя Думы Тернейского района  избирается тайным голосованием на первом заседании Думы большинством голосов по представлению председателя Думы Тернейского района из числа депутатов на срок полномочий Думы Тернейского района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7 статью 23 дополнить новой частью 5.1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5.1 В случае отсутствия председателя Думы Тернейского района, его полномочия исполняет заместитель председателя Думы Тернейского района 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8 часть 6 статьи 23 исключить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9 часть 2 статьи 2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2. Глава Тернейского района избирается Думой Тернейского района из числа кандидатов, представленных конкурсной комиссией по результатам конкурса и возглавляет администрацию Тернейского района. Порядок проведения конкурса по отбору кандидатур на должность главы Тернейского района устанавливается Думой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0 статью 24 дополнить новой частью 3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3.1 Полномочия главы Тернейского района начинаются со дня его вступления в должность и прекращаются в день вступления в должность вновь избранного должностного лица местного самоуправлен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1 статью 24 дополнить новой частью 8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8.1 Глава Тернейского района представляет Думе Тернейского района  ежегодные отчеты о результатах своей деятельности о результатах деятельности иных подведомственных ему органов местного самоуправления, в том числе о решении вопросов, поставленных Думой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2 статью 24 дополнить новой частью 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11. В случае досрочного прекращения полномочий, на период временного отсутствия (отпуск, болезнь, командировка) главы Тернейского района, его полномочия исполняет первый заместитель главы администрации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3 статью 25 дополнить новой частью 2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2.1 подписывает и обнародует в порядке, установленном настоящим  Уставом, нормативные правовые акты, принятые Думой Тернейского район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4 часть 1 статьи 25 дополнить новым подпунктом 5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5) обеспечивает осуществление органами местного самоуправления Тернейского района полномочий по решению вопросов местного значения и отдельных государственных полномочий, переданных органам местного самоуправления Тернейского района федеральными законами и законами субъекта Российской Федераци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5 в подпункте 11) части 1 статьи 26 слова «с частями 3, 4-7 статьи 13» заменить словами «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частями 3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3.2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4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6.1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6.2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7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7.1 статьи 13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6 в части 1 статьи 28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-слова «местного самоуправления»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дополнить текстом следующего содержания: «и полномочиями для осуществления отдельных государственных полномочий, переданных администрации Тернейского района федеральными законами и законами субъектов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7 часть 2 статьи 28 дополнить текстом «на принципах единоначал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8 в части 4 статьи 28 после слов «по представлению главы» дополнить словом «админист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9 часть 1 статьи 28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1. Главой администрации Тернейского района является глава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0 части 2, 3, 4 статьи 28.1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1 часть 1 статьи 29 дополнить новым пунктом 37.8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37.8) организация в соответствии с Федеральным законом от 24.07.2007 № 221-ФЗ «О государственном кадастре недвижимости» в выполнении комплексных кадастровых работ и утверждении карты- плана территории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2 часть 2 статьи 29 дополнить новым пунктом 27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27) участие в соответствии с Федеральным законом от 24.07.2007 № 221-ФЗ «О государственном кадастре недвижимости» в выполнении комплексных кадастровых работ.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3 в части 1 статьи 30 после слов «глава» дополнить словами «админист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4 статью 48 дополнить новой частью 2.1 следующего содержания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2.1 Решения, устанавливающие правила, обязательные для исполнения на территории Тернейского района, принятые  Думой Тернейского района, в течение семи  дней со дня принятия направляется в официальном порядке главе  Тернейского  района для подписания и опубликования. Глава Тернейского района обязан подписать либо отклонить решение,  в течение  десяти дней со дня поступления указанного решения, возвратив его в Думу Тернейского муниципального района с мотивированным обоснованием его отклонения либо с предложением о внесении в него изменений и дополнений. В случае отклонения главой Тернейского муниципального района  указанное решение может быть одобрено в ранее принятой редакции большинством  не менее двух третей голосов  от установленного числа депутатов Думы Тернейского  района. Решение, одобренное в ранее принятой редакции, не может быть повторно отклонено главой Тернейского района и подлежит   подписанию главой Тернейского района  в течение 10 дней  и обнародованию.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5 часть 3 статьи 6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3. Положения настоящего Устава, предусматривающие порядок избрания и полномочий главы Тернейского района применяются после истечения срока полномочий либо досрочного прекращения полномочий главы Тернейского района, Думы Тернейского района.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рнейского муниципального района                                             В.А. Изгородин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061DF5DEC75B5745EEA611352A4A2DB2C3C104A045920BEB5E0E4899B1F9177F73FF1EF29B4A5C6362E" TargetMode="External"/><Relationship Id="rId3" Type="http://schemas.openxmlformats.org/officeDocument/2006/relationships/hyperlink" Target="consultantplus://offline/ref=72061DF5DEC75B5745EEA611352A4A2DB2C3C104A045920BEB5E0E4899B1F9177F73FF1BF36962E" TargetMode="External"/><Relationship Id="rId4" Type="http://schemas.openxmlformats.org/officeDocument/2006/relationships/hyperlink" Target="consultantplus://offline/ref=72061DF5DEC75B5745EEA611352A4A2DB2C3C104A045920BEB5E0E4899B1F9177F73FF1EF29A495C636AE" TargetMode="External"/><Relationship Id="rId5" Type="http://schemas.openxmlformats.org/officeDocument/2006/relationships/hyperlink" Target="consultantplus://offline/ref=72061DF5DEC75B5745EEA611352A4A2DB2C3C104A045920BEB5E0E4899B1F9177F73FF1EF29A495D6362E" TargetMode="External"/><Relationship Id="rId6" Type="http://schemas.openxmlformats.org/officeDocument/2006/relationships/hyperlink" Target="consultantplus://offline/ref=72061DF5DEC75B5745EEA611352A4A2DB2C3C104A045920BEB5E0E4899B1F9177F73FF1BF36963E" TargetMode="External"/><Relationship Id="rId7" Type="http://schemas.openxmlformats.org/officeDocument/2006/relationships/hyperlink" Target="consultantplus://offline/ref=72061DF5DEC75B5745EEA611352A4A2DB2C3C104A045920BEB5E0E4899B1F9177F73FF1BF0696AE" TargetMode="External"/><Relationship Id="rId8" Type="http://schemas.openxmlformats.org/officeDocument/2006/relationships/hyperlink" Target="consultantplus://offline/ref=72061DF5DEC75B5745EEA611352A4A2DB2C3C104A045920BEB5E0E4899B1F9177F73FF1EF29A495D6361E" TargetMode="External"/><Relationship Id="rId9" Type="http://schemas.openxmlformats.org/officeDocument/2006/relationships/hyperlink" Target="consultantplus://offline/ref=72061DF5DEC75B5745EEA611352A4A2DB2C3C104A045920BEB5E0E4899B1F9177F73FF1BF06969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2:16:00Z</dcterms:created>
  <dc:creator>User</dc:creator>
  <dc:description/>
  <cp:keywords/>
  <dc:language>en-US</dc:language>
  <cp:lastModifiedBy>Василий</cp:lastModifiedBy>
  <dcterms:modified xsi:type="dcterms:W3CDTF">2015-06-22T22:16:00Z</dcterms:modified>
  <cp:revision>2</cp:revision>
  <dc:subject/>
  <dc:title>ДУМА </dc:title>
</cp:coreProperties>
</file>