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7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Самаргинским сельским поселением части полномочий по решению вопросов местного значения по предоставлению выписки из похозяйственной книги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Самарги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Самаргинского сельского поселения о передаче к осуществлению части полномочий по предоставлению выписки из похозяйственной книги Самарги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41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3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