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7 октября  2015 г.                                    пгт. Терней                                             № 2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конодательной инициативе Думы Тернейского муниципального района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несению в Законодательное Собрание Приморского края проекта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орского края «О внесении изменений в Закон Приморского края «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обращение главы Тернейского муниципального района, руководствуясь ст. 85 Федерального закона от 06.10.2003 № 131-ФЗ «Об общих принципах организации местного самоуправления в Российской Федерации»,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Внести в порядке законодательной инициативы в Законодательное Собрание Приморского края проект Закона Приморского края «О внесении изменений в Закон  Приморского края «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 (прилагается).</w:t>
      </w:r>
    </w:p>
    <w:p>
      <w:pPr>
        <w:pStyle w:val="Normal"/>
        <w:ind w:firstLine="900"/>
        <w:jc w:val="both"/>
        <w:rPr/>
      </w:pPr>
      <w:r>
        <w:rPr/>
        <w:t>2. Назначить официальными представителями Думы Тернейского муниципального района при рассмотрении законопроекта в Законодательном Собрании Приморского края председателя Думы Тернейского муниципального района Вихрова Андрея Александровича, Главу Тернейского муниципального района Изгородина Владимира Анатольевич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А.А.Вих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 внесе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умой Тернейск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 А К О Н  П Р И М О Р С К О Г О  К Р А 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ПРИМОРСКОГО КРА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"О РАЗГРАНИЧЕНИИ ИМУЩЕСТВА, НАХОДЯЩЕГОС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СОБСТВЕННОСТИ, МЕЖДУ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РНЕЙСКИМ МУНИЦИПАЛЬНЫМ РАЙОНОМ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ОСЕЛЕНИЯМИ, ОБРАЗОВАННЫМИ В ГРАНИЦАХ ТЕРНЕЙСКОГО МУНИЦИПАЛЬНОГО РАЙОНА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Примор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Приморского края от 8 ноября 2007 г. N 144-КЗ "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" (Ведомости Законодательного Собрания Приморского края, 2007, N 45, стр. 2; 2009, № 136, стр. 10; 2010, № 167, стр. 47; 2011, № 194, стр. 89; 2012, № 35, стр. 165; 2014, № 75, стр. 13)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7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99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Северная,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8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«Имущество, предназначенное для сбора и вывоза бытовых отходов и мусо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новым пунктом  3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бортовой автомобиль ГАЗ-53, номер двигателя 256555, номер шасси 123786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-ская, 1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-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49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Тигровая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478  следующего содержания</w:t>
      </w:r>
      <w:r>
        <w:rPr/>
        <w:t>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Тернейская, 23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со дня 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края                                                             В.В.Миклуш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23:00Z</dcterms:created>
  <dc:creator>User</dc:creator>
  <dc:description/>
  <cp:keywords/>
  <dc:language>en-US</dc:language>
  <cp:lastModifiedBy>Василий</cp:lastModifiedBy>
  <cp:lastPrinted>2015-10-22T03:05:00Z</cp:lastPrinted>
  <dcterms:modified xsi:type="dcterms:W3CDTF">2015-10-27T22:23:00Z</dcterms:modified>
  <cp:revision>2</cp:revision>
  <dc:subject/>
  <dc:title>ДУМА</dc:title>
</cp:coreProperties>
</file>