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9 сентября 2015г.                         п. Терней                                                № 28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 из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ского сельского поселения в муниципальну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ь Терней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оект Решения «О согласовании Перечня предприятий, учреждений, иного имущества, передаваемых  из муниципальной собственности Кем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  Согласовать перечень  предприятий, учреждений, иного имущества, передаваемых  из муниципальной собственности Кемского сельского поселения в муниципальную собственность Тернейского муниципального района (приложение №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Тернейского муниципальн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А.А. Вихр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80" w:right="1173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Думы Терней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района                                                                                                                             </w:t>
      </w:r>
    </w:p>
    <w:p>
      <w:pPr>
        <w:pStyle w:val="Normal"/>
        <w:ind w:left="1080" w:right="1173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    29.09.2015 № 288</w:t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Кемского сельского поселения в муниципальную собственность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 xml:space="preserve"> </w:t>
      </w:r>
      <w:r>
        <w:rPr/>
        <w:t>дополнить новыми пунктам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Комсомольская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5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Заводская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Заводская,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,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6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3:33:00Z</dcterms:created>
  <dc:creator>User</dc:creator>
  <dc:description/>
  <cp:keywords/>
  <dc:language>en-US</dc:language>
  <cp:lastModifiedBy>Василий</cp:lastModifiedBy>
  <cp:lastPrinted>2015-09-16T15:37:00Z</cp:lastPrinted>
  <dcterms:modified xsi:type="dcterms:W3CDTF">2015-12-18T04:51:00Z</dcterms:modified>
  <cp:revision>3</cp:revision>
  <dc:subject/>
  <dc:title>ДУМА</dc:title>
</cp:coreProperties>
</file>