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5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Амгунским сельским поселением части полномочий по решению вопросов местного значения по принятию на учет граждан в качестве нуждающихся в жилых помещениях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нятию на учет граждан в качестве нуждающихся в жилых помещениях для исполнения указанной части полномочий Амгун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Амгунского сельского поселения о передаче к осуществлению части полномочий по принятию на учет граждан в качестве нуждающихся в жилых помещениях Амгун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1:52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0:57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