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6 апреля  2016  г.                        п. Терней                                                   №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/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b/>
          <w:sz w:val="26"/>
          <w:szCs w:val="26"/>
        </w:rPr>
        <w:t>11.02.2014  №  4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представленный Главой  Тернейского муниципального района проект решения Думы Тернейского муниципального района </w:t>
      </w:r>
      <w:r>
        <w:rPr>
          <w:sz w:val="26"/>
          <w:szCs w:val="26"/>
        </w:rPr>
        <w:t xml:space="preserve">«О внесении изменений в 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.02.2014  №  49», р</w:t>
      </w:r>
      <w:r>
        <w:rPr>
          <w:bCs/>
          <w:sz w:val="26"/>
          <w:szCs w:val="26"/>
        </w:rPr>
        <w:t xml:space="preserve">уководствуясь </w:t>
      </w:r>
      <w:r>
        <w:rPr>
          <w:color w:val="000000"/>
          <w:sz w:val="26"/>
          <w:szCs w:val="26"/>
        </w:rPr>
        <w:t xml:space="preserve">Федеральными  законами  от 25.12.2008 № 273-ФЗ «О противодействии коррупции», от 06.10.2003 № 131-ФЗ «Об общих принципах организации местного самоуправления в Российской Федерации», Указом  Президента РФ от 15.07.2015 № 364 «О мерах по совершенствованию организации деятельности в области противодействия коррупции»,  Уставом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Порядок 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 февраля 2014 г №  49 (далее – Порядок)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 «г»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ункт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5.1. Сведения о доходах, об имуществе и обязательствах имущественного характера, лиц, замещающих должности  руководителей муниципальных учреждений Тернейского муниципального района на основании трудового договора в организациях, созданных для  выполнения задач, поставленных перед органами местного самоуправления Тернейского муниципального района, а также сведения о доходах, расходах,  об имуществе и обязательствах имущественного характера их супруг (супругов) и несовершеннолетних детей могут по решению главы администрации Тернейского муниципального района  размещаться в информационно-телекоммуникационной сети «Интернет» на официальных сайтах указанных учреждений. В этом случае такие сведения размещаются на официальных сайтах указанных учреждений в информационно-телекоммуникационной сети «Интернет» в соответствии с требованиями к размещению и наполнению подразделов, посвященных вопросам противодействия коррупции, официального сайта администрации Тернейского муниципального района,  а в соответствующем разделе официального сайта администрации Тернейского муниципального района  дается ссылка на адрес официального сайта учреждения в информационно-телекоммуникационной сети «Интернет», где такие сведения размещены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рнейского  муниципального района                                      В.А. Изгороди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яснительная записка  к проекту решения думы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 xml:space="preserve">О внесении изменений в 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/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b/>
          <w:sz w:val="26"/>
          <w:szCs w:val="26"/>
        </w:rPr>
        <w:t>11.02.2014  №  49»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агаемый  проект разработан  в  связи с внесением изменений в Указ Президента РФ от 08.07.2013 N 613  "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 и в целях приведения нормативных правовых актов  Тернейского муниципального  района в соответствие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рганизационной работ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службы и кадров                                                      Т.Л.Голуб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8A23C8E2CE3681330DB9A8F1EF6E3E5589E1098CCF82CF93A610D9A983721E92A87D01A3EDFD3EODZ3H" TargetMode="External"/><Relationship Id="rId3" Type="http://schemas.openxmlformats.org/officeDocument/2006/relationships/hyperlink" Target="consultantplus://offline/ref=875C9E23A4439217D7C1A450234EEF6557AAF187BE24A75D2F49B3BECCB338FF9E3D7Da4bC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24:00Z</dcterms:created>
  <dc:creator>User</dc:creator>
  <dc:description/>
  <cp:keywords/>
  <dc:language>en-US</dc:language>
  <cp:lastModifiedBy>Василий</cp:lastModifiedBy>
  <cp:lastPrinted>2016-04-05T14:32:00Z</cp:lastPrinted>
  <dcterms:modified xsi:type="dcterms:W3CDTF">2016-04-25T22:24:00Z</dcterms:modified>
  <cp:revision>2</cp:revision>
  <dc:subject/>
  <dc:title>ДУМА / МУНИЦИПАЛЬНЫЙ КОМИТЕТ</dc:title>
</cp:coreProperties>
</file>