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Максимов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Максимов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Максимовского сельского поселения о передаче к осуществлению части полномочий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Максимов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21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1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