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УМ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ЕРНЕЙ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пятый созыв)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28 июля 2015 </w:t>
        <w:tab/>
        <w:tab/>
        <w:tab/>
        <w:t xml:space="preserve">               п. Терней</w:t>
        <w:tab/>
        <w:t xml:space="preserve">              </w:t>
        <w:tab/>
        <w:t xml:space="preserve">                 № 247</w:t>
      </w:r>
    </w:p>
    <w:p>
      <w:pPr>
        <w:pStyle w:val="ConsPlus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признании утратившими сил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екоторых правовых актов Ду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ернейского муниципальн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ссмотрев представленный главой Тернейского муниципального района проект решения «О признании утратившими силу некоторых правовых актов Думы Тернейского муниципального района», руководствуясь ст. 65 Федерального закона от 29.12.2012 № 273-ФЗ «Об образовании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ИЛА: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изнать утратившими силу следующие муниципальные правовые акты Думы Тернейского муниципального района: </w:t>
      </w:r>
    </w:p>
    <w:p>
      <w:pPr>
        <w:pStyle w:val="ConsPlusNormal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8.02.2007 № 379 «Об утверждении Положения об оплате за содержание детей в дошкольных образовательных учреждениях и группах кратковременного пребывания в образовательных учреждениях, реализовывающих программу дошкольного образования, финансируемых за счет средств бюджета Тернейского муниципального района»;</w:t>
      </w:r>
    </w:p>
    <w:p>
      <w:pPr>
        <w:pStyle w:val="ConsPlusNormal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2.04.2011 № 373 «О внесении изменений в решение Думы Тернейского муниципального района от 28.02.2007 № 378 «Об установлении родительской платы за содержание детей в муниципальных дошкольных образовательных учреждениях Тернейского муниципального района»;</w:t>
      </w:r>
    </w:p>
    <w:p>
      <w:pPr>
        <w:pStyle w:val="ConsPlusNormal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03.09.2013 № 576 «О внесении изменений в Положение «об оплате за содержание детей в дошкольных образовательных учреждениях и группах кратковременного пребывания в образовательных учреждениях, реализующих программу дошкольного образования, финансируемых за счет средств бюджета Тернейского муниципального района», утвержденного решением Думы Тернейского муниципального района  от 28.02.2007 №379;</w:t>
      </w:r>
    </w:p>
    <w:p>
      <w:pPr>
        <w:pStyle w:val="ConsPlusNormal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т 29.10.2013 № 16 «Об установлении родительской платы за содержание детей в муниципальных казенных дошкольных образовательных учреждениях, группах кратковременного пребывания при муниципальных казенных дошкольных образовательных учреждениях Тернейского муниципального района». </w:t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стоящее решение подлежит опубликованию в газете «Вестник Тернея»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лава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ернейского муниципального района                                                            В.А. Изгородин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4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21:40:00Z</dcterms:created>
  <dc:creator>User</dc:creator>
  <dc:description/>
  <cp:keywords/>
  <dc:language>en-US</dc:language>
  <cp:lastModifiedBy>Василий</cp:lastModifiedBy>
  <cp:lastPrinted>2015-07-21T11:11:00Z</cp:lastPrinted>
  <dcterms:modified xsi:type="dcterms:W3CDTF">2015-07-28T21:41:00Z</dcterms:modified>
  <cp:revision>3</cp:revision>
  <dc:subject/>
  <dc:title>Проект</dc:title>
</cp:coreProperties>
</file>