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марта  2015 г.</w:t>
        <w:tab/>
        <w:tab/>
        <w:tab/>
        <w:t xml:space="preserve">             п. Терней</w:t>
        <w:tab/>
        <w:tab/>
        <w:tab/>
        <w:t xml:space="preserve">            </w:t>
        <w:tab/>
        <w:t>№ 2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инятии к осуществлению Тернейским муниципальным районом части полномочий по распоряжению земельными участками, государственная собственность на которые не разграничена от администрации городского поселения Светлое Тернейского муниципального район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25.10.2001 № 137-ФЗ «О введении в действие Земельного кодекса Российской Федерации», от 23.06.2014 № 171-ФЗ «О внесении изменений в Земельный кодекс Российской Федерации и отдельные законодательные акты Российской Федерации», на основании решения муниципального комитета городского поселения Светлое от 02.03.2015 № 7 «О передаче части полномочий по распоряжению земельными участками, государственная собственность на которые не разграничена, для исполнения указанной части полномочий органам местного самоуправления Тернейского муниципального района», 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в 2015 году часть полномочий от администрации городского поселения Светлое по распоряжению земельными участками, государственная собственность на которые не разграничена, для исполнения указанной части полномочий  Тернейским муниципальным районо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городского поселения Светлое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марта 2015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7:00Z</dcterms:created>
  <dc:creator>hitriheeva.vs</dc:creator>
  <dc:description/>
  <cp:keywords/>
  <dc:language>en-US</dc:language>
  <cp:lastModifiedBy>Дума</cp:lastModifiedBy>
  <cp:lastPrinted>2015-03-16T16:19:00Z</cp:lastPrinted>
  <dcterms:modified xsi:type="dcterms:W3CDTF">2015-03-24T04:27:00Z</dcterms:modified>
  <cp:revision>10</cp:revision>
  <dc:subject/>
  <dc:title>  ДУМА _______________(ГОРОДСКОГО ОКРУГА,  МУНИЦИПАЛЬНОГО РАЙОНА), МУНИЦИПАЛЬНЫЙ КОМИТЕТ  _____________ (ПОСЕЛЕНИЯ)</dc:title>
</cp:coreProperties>
</file>