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5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Удэгейским сельским поселением части полномочий по решению вопросов местного значения по принятию на учет граждан в качестве нуждающихся в жилых помещениях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инятию на учет граждан в качестве нуждающихся в жилых помещениях для исполнения указанной части полномочий Удэгей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Удэгейского сельского поселения о передаче к осуществлению части полномочий по принятию на учет граждан в качестве нуждающихся в жилых помещениях Удэгей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1:47:00Z</dcterms:created>
  <dc:creator>hitriheeva.vs</dc:creator>
  <dc:description/>
  <cp:keywords/>
  <dc:language>en-US</dc:language>
  <cp:lastModifiedBy>Василий</cp:lastModifiedBy>
  <cp:lastPrinted>2015-07-14T14:33:00Z</cp:lastPrinted>
  <dcterms:modified xsi:type="dcterms:W3CDTF">2015-07-29T00:56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