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ЕНИЕ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22 декабря 2015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пгт. Терней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№  31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становлении нормы предоставления и учетной нормы площади жилого помещения на территории сельских поселений, входящих в состав Терней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0 Жилищ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>ом Тернейского муниципального района, Дума Терней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ановить минимальный размер площади жилого помещения, исходя из которого определяется размер общей площади жилого помещения, предоставляемого по договорам социального найма (норма предоставления площади жилого помещения) на территории сельских поселений, входящих в состав Тернейского муниципального района в размере 16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общей площади на одного челове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Установить на территории сельских поселений, входящих в состав Тернейского муниципального района, учетную норму для постановке на учет в качестве нуждающихся в жилых помещениях в размере 9,4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общей площади на одного челове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править указанное решение главе Тернейского муниципального района для подписания и опублик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астоящее решение вступает в силу со дня его официального опубликования в газете «Вестник Тернея», и распространяется на правоотношения, возникшие с 03.06.2015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Тернейского муниципального района</w:t>
        <w:tab/>
        <w:tab/>
        <w:t xml:space="preserve">                    </w:t>
        <w:tab/>
        <w:t>В.А. Изгороди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1A99FF8660579E745D173137773BF465838EFE5B8F42E00396ACBD6D2F63CF10E1518814C9B3722U6W" TargetMode="External"/><Relationship Id="rId3" Type="http://schemas.openxmlformats.org/officeDocument/2006/relationships/hyperlink" Target="consultantplus://offline/ref=7B91A99FF8660579E745CF7E051B2DB0475B64E1E5B6F77A5E66319681DBFC6B2BU6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23:00Z</dcterms:created>
  <dc:creator>Людмила</dc:creator>
  <dc:description/>
  <cp:keywords/>
  <dc:language>en-US</dc:language>
  <cp:lastModifiedBy>Дума</cp:lastModifiedBy>
  <cp:lastPrinted>2020-04-07T15:09:00Z</cp:lastPrinted>
  <dcterms:modified xsi:type="dcterms:W3CDTF">2020-04-07T05:09:00Z</dcterms:modified>
  <cp:revision>14</cp:revision>
  <dc:subject/>
  <dc:title>(проект) </dc:title>
</cp:coreProperties>
</file>