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7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сть-Соболевским сельским поселением части полномочий по решению вопросов местного значения по принятию на учет граждан в качестве нуждающихся в жилых помещениях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Усть-Соболе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 сельского поселения о передаче к осуществлению части полномочий по принятию на учет граждан в качестве нуждающихся в жилых помещениях Усть-Соболе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  </w:t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6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5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