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7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Максимов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Максимо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Максимовского сельского поселения о передаче к осуществлению части полномочий по принятию на учет граждан в качестве нуждающихся в жилых помещениях Максимо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</w:t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23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2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