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Par1"/>
      <w:bookmarkEnd w:id="0"/>
      <w:r>
        <w:rPr>
          <w:b/>
          <w:sz w:val="26"/>
          <w:szCs w:val="26"/>
        </w:rPr>
        <w:t>ДУ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ятый созыв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4 марта 2015 г.</w:t>
        <w:tab/>
        <w:tab/>
        <w:tab/>
        <w:t xml:space="preserve">  п. Терней</w:t>
        <w:tab/>
        <w:tab/>
        <w:tab/>
        <w:tab/>
        <w:t xml:space="preserve">                   № 21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б утверждении Положения об организации предоставления общедоступного бесплатного дошкольного образования в Тернейском муниципальном районе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9.12.2012 № 273-ФЗ «Об образовании в Российской Федерации», Законом Приморского края от 13.08.2013 № 243-КЗ «Об образовании в Приморском крае», Дума Тернейского муниципального района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 Утвердить Положение об организации предоставления общедоступного  бесплатного дошкольного образования в Тернейском муниципальном районе (прилаг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Тернейского муниципального района                                                    В.А. Изгородин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  <w:bookmarkStart w:id="1" w:name="Par25"/>
      <w:bookmarkStart w:id="2" w:name="Par25"/>
      <w:bookmarkEnd w:id="2"/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</w:t>
      </w:r>
      <w:r>
        <w:rPr>
          <w:sz w:val="26"/>
          <w:szCs w:val="26"/>
        </w:rPr>
        <w:t>Приложение к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 xml:space="preserve">решению Думы Тернейского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  <w:r>
        <w:rPr>
          <w:sz w:val="26"/>
          <w:szCs w:val="26"/>
        </w:rPr>
        <w:t>от 24.03.2015 № 21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рганизации предоставления общедоступного бесплатного дошкольного образования в Тернейском муниципальном рай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стоящее положение принято во исполнение </w:t>
      </w:r>
      <w:hyperlink r:id="rId2">
        <w:r>
          <w:rPr>
            <w:rStyle w:val="InternetLink"/>
            <w:sz w:val="26"/>
            <w:szCs w:val="26"/>
          </w:rPr>
          <w:t>Конституции</w:t>
        </w:r>
      </w:hyperlink>
      <w:r>
        <w:rPr>
          <w:sz w:val="26"/>
          <w:szCs w:val="26"/>
        </w:rPr>
        <w:t xml:space="preserve"> Российской Федерации, Федерального </w:t>
      </w:r>
      <w:hyperlink r:id="rId3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Российской Федерации от 06.10.2003 N 131-ФЗ "Об общих принципах организации местного самоуправления в Российской Федерации", Федерального </w:t>
      </w:r>
      <w:hyperlink r:id="rId4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от 29.12.2012 N 273-ФЗ "Об образовании в Российской Федерации", и регламентирует порядок организации предоставления общедоступного и бесплатного дошкольного образования на территории Тернейского муниципального района, создания условий для осуществления присмотра и ухода за детьми, содержания детей в муниципальных образовательных организациях Тернейского муниципального района, осуществляющих в качестве основной цели их деятельности образовательную деятельность по образовательным программам дошкольного образования, присмотр и уход за детьми (далее по тексту - образовательные организаци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 Дошкольное образование может быть получено в организациях, осуществляющих образовательную деятельность, а также вне организаций – в форме семейного образ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пускается сочетание различных форм получения образования и форм обуч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Учредителем муниципальных дошкольных образовательных организаций на территории Тернейского муниципального района является Тернейский муниципальный район. Функции и полномочия Учредителя осуществляет администрация Терней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Муниципальные образовательные организации создаются Учредителем и регистрируются в порядке, установленном законодательством  Российской Феде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  Муниципальные образовательные организации обеспечивают получение дошкольного образования, присмотр и уход за воспитанниками в возрасте от двух месяцев  до прекращения образовательных отношен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5. Сроки получения дошкольного образования устанавливаются федеральным государственным образовательным стандартом дошкольного образов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6. Содержание дошкольного образования определяется образовательной программой дошкольного образования. Требования к структуре, объему, условиям реализации и результатам освоения образовательной программы дошкольного образования определяются федеральным государственным стандартом дошкольного образов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7. Образовательная деятельность по образовательным программам дошкольного образования в муниципальных образовательных организациях осуществляется в группа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руппы имеют общеразвивающую, компенсирующую, оздоровительную или комбинированную направленность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правленность образовательной программы определяется Уставом образовательной организации в соответствии с приоритетным направлением деятельности образовательной организации, по которому проводится углубленная работа с воспитанникам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качестве направленности выступают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храна и укрепление здоровья ребёнк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азвитие ребенка (физическое, интеллектуальное, художественно-эстетическое и др.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ррекция нарушений физического и психического развития, социально-психологическая реабилитация ребен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8. В муниципальных образовательных организациях присмотр и уход за детьми может осуществляться без предоставления общедоступного бесплатного дошкольного образова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необходимости в муниципальных образовательных организациях могут быть организован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группы раннего возраста без реализации образовательной программы дошкольного образования, обеспечивающие развитие, присмотр, уход и оздоровление воспитанников в возрасте от 2-х месяцев до 3 лет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руппы по присмотру и уходу без реализации образовательной программы дошкольного образования для воспитанников в возрасте от 2-х месяцев до 7 лет. В группах по присмотру и уходу обеспечивается комплекс мер по организации питания и хозяйственно-бытового обслуживания детей, обеспечению соблюдения ими личной гигиены и режима дн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емейные дошкольные группы с целью удовлетворения потребности населения в услугах дошкольного образования в семьях. Семейные дошкольные группы могут иметь общеразвивающую направленность или осуществлять присмотр и уход за детьми без реализации образовательной программы дошкольного образ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группы могут включаться как воспитанники одного возраста, так и воспитанники разных возрастов (разновозрастные группы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9. Режим работы муниципальных дошкольных образовательных организаций по пятидневной или шестидневной рабочей  неделе определяется образовательной организацией самостоятельно в соответствии с ее уставом. Группы могут функционировать в режим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олного дня (12 – часового пребывания)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окращенного дня (8-10,5- часового пребывания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одленного дня (13 – 14 – часового пребывания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кратковременного пребывания (от 3-х до 5 часов) и круглосуточного пребывания. По запросам родителей (законных представителей) возможна организация работы также в выходные и праздничные дн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0. Дошкольное образование детей с ограниченными возможностями здоровья может быть организованно как совместно с другими детьми, так и в отдельных группа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дошкольного образования и условия организации обучения и воспитания детей с ограниченными возможностями здоровья определяются адаптированной образовательной программой, а для инвалидов также в соответствии с индивидуальной программой реабилитации инвали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Компетенция органов местного самоуправления  по организации предоставления общедоступного и бесплатного дошкольного образовани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1. К компетенции Думы Тернейского муниципального района относи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принятие муниципальных правовых актов по вопросам организации предоставления общедоступного и бесплатного дошкольного образования по основным общеобразовательным программам на территории Тернейского муниципального района, внесение в них измен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установление объема финансирования, необходимого для организации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Тернейского муниципального района, при принятии бюджета на очередной финансовый год;</w:t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- иные полномочия в пределах компетенции в соответствии с действующим законодательство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2. К компетенции администрации Тернейского муниципального района относи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создание, реорганизация, ликвидация муниципальных образовательных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назначение на должность руководителей муниципальных образовательных организаций, расторжение с ними трудовых догово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обеспечение содержания имущества, зданий и сооружений муниципальных образовательных организаций, обустройство прилегающих к ним территор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обеспечение реализации муниципальных программ развития образования на территории Терней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обеспечение открытости и доступности информации о дошкольном образова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контроль за осуществлением финансово-хозяйственной деятельности муниципальных образовательных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установление размера родительской платы, взимаемой с родителей (законных представителей), установление отдельных категорий родителей (законных представителей), с которых родительская плата не взимается, либо снижена, а также определение порядка снижения размера пла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осуществление контроля за выполнением муниципальных заданий муниципальными образовательными организац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оценка потребности в муниципальных услугах муниципальных образовательных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обеспечение размещения на портале муниципальных услуг информации о муниципальных услугах, предоставляемых муниципальными образовательными организац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иных полномочий в сфере дошкольного образования, установленных законодательством Российской Федерации, и принятыми в соответствии с ними муниципальными правовыми актами органов местного самоуправления Терней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К функциям Управления образования администрации Тернейского муниципального района относя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рганизация предоставления общедоступного и бесплатного дошкольного образования по основным общеобразовательным программам - образовательным программам дошкольного образования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счет родительской платы за присмотр и уход за детьми, осваивающими образовательные программы дошкольного образования в образовательных организац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чет детей, подлежащих обучению по образовательным программам дошкольного образования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формирование сети образовательных организаций, реализующих образовательные программы дошкольного образования и осуществляющих присмотр и уход за детьми на территории Тернейского муниципальн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ординация и регулирование деятельности и взаимодействия всех организаций, оказывающих услуги по дошкольному образова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внесение предложений по формированию расходной части районного бюджета на дошкольное образова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уществление в установленном порядке сбора, обработки, анализа и представление статистической отчетности в сфере дошкольного образования, обеспечение ее достовер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ссмотрение в установленном порядке писем, предложений, заявлений и жалоб граждан, прием по личным вопросам, обеспечение выполнения обоснованных просьб и законных требований (и нарушений) в деятельности подведомственных учреждений и организаций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уществление мер по обеспечению защиты прав и интересов несовершеннолетних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ежегодного опубликования и размещения на сайте администрации Тернейского муниципального района итоговых (годовых) отчетов об анализе состояния и перспективах развития дошкольного образования на территории Терней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иные полномочия в сфере дошкольного образования, входящие в компетенцию управления образ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Компетенция муниципальной образовательной организации в области организации предоставления общедоступного и бесплатного дошкольного образова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К компетенции муниципальной образовательной организации в области организации предоставления общедоступного и бесплатного дошкольного образования относи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и принятие правил внутреннего распорядка обучающихся, правил внутреннего трудового распорядка, иных локальных нормативных ак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атериально-техническое обеспечение образовательной деятельности, оборудование помещений в соответствии с государственными и местными нормами и требованиями, в том числе в соответствии с федеральными государственными образовательными стандартами, федеральными государственными требованиями, образовательными стандарт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учредителю и общественности ежегодного отчета о поступлении и расходовании финансовых и материальных средств, а также отчета о результатах самообслед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становление штатного распис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ем на работу работников, заключение с ними и расторжение трудовых договоров, распределение должностных обязанностей, создание условий и организация дополнительного профессионального образования работни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и утверждение по согласованию с учредителем программы развития образовательной орган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ем обучающихся в образовательную организацию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спользование и совершенствование методов обучения и воспитания, образовательных технологий, электронного обуч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самообследования, обеспечение функционирования внутренней системы оценки качества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здание необходимых условий для охраны и укрепления здоровья, организации питания обучающихся и работников образовательной орган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создания и ведения официального сайта образовательной организации в сети "Интернет"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ные полномочия в пределах компетенции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/>
      </w:pPr>
      <w:r>
        <w:rPr>
          <w:b/>
          <w:sz w:val="26"/>
          <w:szCs w:val="26"/>
        </w:rPr>
        <w:t xml:space="preserve">5. </w:t>
      </w:r>
      <w:r>
        <w:rPr>
          <w:b/>
          <w:bCs/>
          <w:sz w:val="26"/>
          <w:szCs w:val="26"/>
        </w:rPr>
        <w:t>Финансовое обеспечение муниципальных  образовательных организаций, реализующих образовательные программы дошкольного образовани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5.1 К расходным обязательствам бюджета Тернейского муниципального района  относятся финансовые обязательства, возникающие в связи с содержанием зданий и оплатой коммунальных услуг, расходы, связанные с осуществлением присмотра и ухода за детьми, содержанием детей в образовательных организациях, за исключением расходов, отнесенных к финансовым обязательствам органов государственной власти Приморского края.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5.2 Образовательные организации вправе привлекать в порядке, установленном законодательством Российской Федерации, дополнительные финансовые средства за счет предоставления платных дополнительных образовательных и иных предусмотренных уставом образовательной организации услуг, а также за счет добровольных пожертвований и целевых взносов физических и (или) юридических лиц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5.3 Привлечение образовательными организациями дополнительных финансовых средств не влечет за собой снижения абсолютных размеров их финансирова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998B593D3F4C9F2F68A57F3506F1EB222C3A8CB6934ACDA5D99AYD0DG" TargetMode="External"/><Relationship Id="rId3" Type="http://schemas.openxmlformats.org/officeDocument/2006/relationships/hyperlink" Target="consultantplus://offline/ref=C8998B593D3F4C9F2F68A57F3506F1EB21233980BDC51DCFF48C94D8E00E9AA3BC2AB8113EYC07G" TargetMode="External"/><Relationship Id="rId4" Type="http://schemas.openxmlformats.org/officeDocument/2006/relationships/hyperlink" Target="consultantplus://offline/ref=C8998B593D3F4C9F2F68A57F3506F1EB21233E8DBEC71DCFF48C94D8E00E9AA3BC2AB81336C23572Y102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3:06:00Z</dcterms:created>
  <dc:creator>Department</dc:creator>
  <dc:description/>
  <cp:keywords/>
  <dc:language>en-US</dc:language>
  <cp:lastModifiedBy>Василий</cp:lastModifiedBy>
  <cp:lastPrinted>2015-03-18T11:12:00Z</cp:lastPrinted>
  <dcterms:modified xsi:type="dcterms:W3CDTF">2015-03-24T04:36:00Z</dcterms:modified>
  <cp:revision>11</cp:revision>
  <dc:subject/>
  <dc:title>АДМИНИСТРАЦИЯ </dc:title>
</cp:coreProperties>
</file>