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ДУМ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ЕРНЕЙСКОГО МУНИЦИПАЛЬНОГО РАЙОН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(пятый созыв)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ЕШЕНИЕ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9 сентября 2015 г.</w:t>
        <w:tab/>
        <w:tab/>
        <w:tab/>
        <w:tab/>
        <w:t>п. Терней</w:t>
        <w:tab/>
        <w:tab/>
        <w:tab/>
        <w:tab/>
        <w:t>№ 283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«О ВНЕСЕНИИ ИЗМЕНЕНИЙ В ПРАВИЛА СНОСА ДРЕВЕСНО-КУСТАРНИКОВОЙ РАСТИТЕЛЬНОСТИ НА МЕЖСЕЛЕННЫХ ТЕРРИТОРИЯХ  ТЕРНЕЙСКОГО МУНИЦИПАЛЬНОГО РАЙОНА, УТВЕРЖДЕННЫЕ РЕШЕНИЕМ ДУМЫ ТЕРНЕЙСКОГО МУНИЦИПАЛЬНОГО РАЙОНА ОТ 12.03.2010 № 268»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Рассмотрев представленный главой Тернейского муниципального района проект решения «О внесении изменений в решение Думы Тернейского муниципального района от 12.03.2010 № 268 «Об утверждении правил сноса древесно-кустарниковой растительности на межселенных территориях Тернейского муниципального района</w:t>
      </w:r>
      <w:r>
        <w:rPr>
          <w:b/>
          <w:sz w:val="24"/>
          <w:szCs w:val="24"/>
        </w:rPr>
        <w:t>»</w:t>
      </w:r>
      <w:r>
        <w:rPr>
          <w:sz w:val="24"/>
          <w:szCs w:val="24"/>
        </w:rPr>
        <w:t xml:space="preserve">, в соответствии с Федеральным </w:t>
      </w:r>
      <w:hyperlink r:id="rId2">
        <w:r>
          <w:rPr>
            <w:rStyle w:val="InternetLink"/>
            <w:sz w:val="24"/>
            <w:szCs w:val="24"/>
          </w:rPr>
          <w:t>законом</w:t>
        </w:r>
      </w:hyperlink>
      <w:r>
        <w:rPr>
          <w:sz w:val="24"/>
          <w:szCs w:val="24"/>
        </w:rPr>
        <w:t xml:space="preserve"> от 06.10.2003 № 131-ФЗ «Об общих принципах организации местного самоуправления в Российской Федерации», </w:t>
      </w:r>
      <w:hyperlink r:id="rId3">
        <w:r>
          <w:rPr>
            <w:rStyle w:val="InternetLink"/>
            <w:sz w:val="24"/>
            <w:szCs w:val="24"/>
          </w:rPr>
          <w:t>Уставом</w:t>
        </w:r>
      </w:hyperlink>
      <w:r>
        <w:rPr>
          <w:sz w:val="24"/>
          <w:szCs w:val="24"/>
        </w:rPr>
        <w:t xml:space="preserve"> Тернейского муниципального района, Дума Тернейского муниципального района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ИЛА:</w:t>
      </w:r>
    </w:p>
    <w:p>
      <w:pPr>
        <w:pStyle w:val="Normal"/>
        <w:autoSpaceDE w:val="false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1. Внести  в Правила сноса древесно-кустарниковой растительности на межселенных территориях Тернейского муниципального района, утвержденные решением Думы Тернейского муниципального района от 12.03.2010 № 268 (далее – Правила) следующие изменени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1.1. пункт  2.5.  Правил изложить в  следующей редакции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2.5 Снос древесно-кустарниковых пород производится на основании постановления главы Тернейского муниципального района о сносе, после оплаты восстановительной стоимости зеленых насаждений. К постановлению прилагаются акт обследования зеленых насаждений и расчет суммы нанесенного сносом ущерба»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 Настоящее решение вступает в силу с момента его официального опубликования в газете «Вестник Тернея»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лава 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Тернейского муниципального района                                                                В.А. Изгородин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15138D34CEBA6A0C5ECF0489EE8FDF081265D064A998AC69F0C166C47W6Y5B" TargetMode="External"/><Relationship Id="rId3" Type="http://schemas.openxmlformats.org/officeDocument/2006/relationships/hyperlink" Target="consultantplus://offline/ref=A779272AB8095A6D7594385F0F3C0379E16ED598468B40DFD3EFBE3F3E902A5BqEKEB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22:01:00Z</dcterms:created>
  <dc:creator>Admin</dc:creator>
  <dc:description/>
  <cp:keywords/>
  <dc:language>en-US</dc:language>
  <cp:lastModifiedBy>Василий</cp:lastModifiedBy>
  <cp:lastPrinted>2015-09-16T15:07:00Z</cp:lastPrinted>
  <dcterms:modified xsi:type="dcterms:W3CDTF">2015-09-29T22:01:00Z</dcterms:modified>
  <cp:revision>2</cp:revision>
  <dc:subject/>
  <dc:title>ДУМА ТЕРНЕЙСКОГО МУНИЦИПАЛЬНОГО РАЙОНА</dc:title>
</cp:coreProperties>
</file>