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9 октября 2013 года                                 п. Терней                                            №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 силу Положения «О размерах денежной компенсации педагогическим работникам муниципальных образовательных учреждений Тернейского муниципального района для обеспечения их книгоиздательской продукцией и периодическими изданиями», утвержденному решением Думы Тернейского муниципального района от 11 февраля 2005 года № 7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ассмотрев представленный администрацией Тернейского муниципального района проект решения Думы Тернейского муниципального района о признании утратившим силу  Положения «О размерах денежной компенсации педагогическим работникам муниципальных образовательных учреждений Тернейского муниципального района для обеспечения их книгоиздательской продукцией и периодическими изданиями», утвержденному решением Думы Тернейского муниципального района от 11 февраля 2005 года № 73, руководствуясь ч. 11 ст. 108 Федерального закона от 29.12.2012 № 273-ФЗ (ред. От 23.07.2013) «Об образовании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ЕШИЛ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изнать утратившим силу Положение «О размерах денежной компенсации педагогическим работникам муниципальных образовательных учреждений Тернейского муниципального района для обеспечения их книгоиздательской продукцией и периодическими изданиями», утвержденного решением Думы Тернейского муниципального района от 11 февраля 2005 года № 73.</w:t>
      </w:r>
    </w:p>
    <w:p>
      <w:pPr>
        <w:pStyle w:val="Normal"/>
        <w:jc w:val="both"/>
        <w:rPr/>
      </w:pPr>
      <w:r>
        <w:rPr/>
        <w:t>2. Настоящее решение вступает в силу с момента его официального опубликования в газете «Вестник Тернея» и распространяет свое действие на правоотношения, возникшие с  01.09.2013 год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Тернейского муниципального района                                                           В.А. Изг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45:00Z</dcterms:created>
  <dc:creator>User</dc:creator>
  <dc:description/>
  <cp:keywords/>
  <dc:language>en-US</dc:language>
  <cp:lastModifiedBy>ВА</cp:lastModifiedBy>
  <cp:lastPrinted>2013-10-18T15:35:00Z</cp:lastPrinted>
  <dcterms:modified xsi:type="dcterms:W3CDTF">2013-10-29T05:06:00Z</dcterms:modified>
  <cp:revision>7</cp:revision>
  <dc:subject/>
  <dc:title>РОССИЙСКАЯ ФЕДЕРАЦИЯ</dc:title>
</cp:coreProperties>
</file>