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ОРСКОГО КРА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четвертый созы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рта 2013 г.                                        п.Терней                                                            № 5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43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поддержке обращения Думы Дальнегорского городского округа  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одательному Собранию Приморского края принятого решением Думы Дальнегорского городского округа № 34 от 28 февраля 2013 г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ассмотрев и обсудив обращение </w:t>
      </w:r>
      <w:r>
        <w:rPr>
          <w:color w:val="000000"/>
        </w:rPr>
        <w:t xml:space="preserve">Думы Дальнегорского городского округа к Законодательному Собранию Приморского края о не введении на территориях приравненных к районам Крайнего Севера социальной нормы потребления коммунальной услуги по электроснабжению с 1 июля 2013 года, </w:t>
      </w:r>
      <w:r>
        <w:rPr/>
        <w:t xml:space="preserve">Дума Тернейского муниципальн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ЕШИЛА: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Поддержать обращение Думы Дальнегорского городского округа к Законодательному Собранию Приморского края о не введении на территориях приравненных к районам Крайнего Севера социальной нормы потребления коммунальной услуги по электроснабжению с 1 июля 2013 года.</w:t>
      </w:r>
    </w:p>
    <w:p>
      <w:pPr>
        <w:pStyle w:val="Normal"/>
        <w:jc w:val="both"/>
        <w:rPr/>
      </w:pPr>
      <w:r>
        <w:rPr>
          <w:color w:val="000000"/>
        </w:rPr>
        <w:t>2. Направить настоящее решение в Законодательное Собрание Приморского кр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Настоящее решение вступает в силу со дня его принят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</w:t>
      </w:r>
    </w:p>
    <w:p>
      <w:pPr>
        <w:pStyle w:val="Normal"/>
        <w:rPr/>
      </w:pPr>
      <w:r>
        <w:rPr>
          <w:color w:val="000000"/>
        </w:rPr>
        <w:t>Думы Тернейского муниципального района:                                                   С.П. Косачёв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30:00Z</dcterms:created>
  <dc:creator>Administrator</dc:creator>
  <dc:description/>
  <cp:keywords/>
  <dc:language>en-US</dc:language>
  <cp:lastModifiedBy>ВА</cp:lastModifiedBy>
  <cp:lastPrinted>2010-01-28T10:32:00Z</cp:lastPrinted>
  <dcterms:modified xsi:type="dcterms:W3CDTF">2013-03-11T22:44:00Z</dcterms:modified>
  <cp:revision>3</cp:revision>
  <dc:subject/>
  <dc:title>РОССИЙСКАЯ ФЕДЕРАЦИЯ</dc:title>
</cp:coreProperties>
</file>