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ДУМА</w:t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ТЕРНЕЙСКОГО МУНИЦИПАЛЬНОГО РАЙОНА</w:t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>
          <w:sz w:val="22"/>
          <w:szCs w:val="22"/>
        </w:rPr>
        <w:t>(пятый созыв)</w:t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17 декабря  2013 г.</w:t>
        <w:tab/>
        <w:t xml:space="preserve">                                      п. Терней</w:t>
        <w:tab/>
        <w:tab/>
        <w:tab/>
        <w:tab/>
        <w:t>№ 29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sub_1000"/>
      <w:bookmarkEnd w:id="0"/>
      <w:r>
        <w:rPr>
          <w:b/>
          <w:sz w:val="22"/>
          <w:szCs w:val="22"/>
        </w:rPr>
        <w:t>Об утверждении Положения о порядке и условиях компенсации расходов депутатов Думы Тернейского муниципального района, осуществляющих полномочия на непостоянной основе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оответствии с Законом Приморского края от 14 июля 2008 года № 288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риморском крае», Уставом Тернейского муниципального района, Дума Тернейского муниципального район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1. Утвердить Положение «О порядке и условиях компенсации расходов депутатов Думы Тернейского муниципального района, осуществляющих полномочия на непостоянной основе»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3. Настоящее решение вступает в силу со дня его официального опубликования в газете «Вестник Тернея» и распространяется на правоотношения, возникшие с 1 января 2014 год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рнейского муниципального района</w:t>
        <w:tab/>
        <w:tab/>
        <w:tab/>
        <w:tab/>
        <w:tab/>
        <w:t>В.А. Изгородин</w:t>
      </w:r>
    </w:p>
    <w:p>
      <w:pPr>
        <w:pStyle w:val="Heading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ешению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ерней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7 декабря  2013 года № 29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порядке и условиях компенсации расходов депутатов Думы Тернейского муниципального района, осуществляющих полномочия на непостоянной основе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sub_1000"/>
      <w:bookmarkStart w:id="2" w:name="sub_1000"/>
      <w:bookmarkEnd w:id="2"/>
    </w:p>
    <w:p>
      <w:pPr>
        <w:pStyle w:val="Normal"/>
        <w:ind w:firstLine="709"/>
        <w:rPr/>
      </w:pPr>
      <w:bookmarkStart w:id="3" w:name="sub_930"/>
      <w:r>
        <w:rPr>
          <w:b/>
          <w:sz w:val="22"/>
          <w:szCs w:val="22"/>
        </w:rPr>
        <w:t xml:space="preserve">1. </w:t>
      </w:r>
      <w:bookmarkStart w:id="4" w:name="sub_10"/>
      <w:bookmarkEnd w:id="3"/>
      <w:r>
        <w:rPr>
          <w:b/>
          <w:sz w:val="22"/>
          <w:szCs w:val="22"/>
        </w:rPr>
        <w:t>Общие положения</w:t>
      </w:r>
    </w:p>
    <w:p>
      <w:pPr>
        <w:pStyle w:val="Normal"/>
        <w:ind w:firstLine="709"/>
        <w:jc w:val="both"/>
        <w:rPr/>
      </w:pPr>
      <w:bookmarkEnd w:id="4"/>
      <w:r>
        <w:rPr>
          <w:sz w:val="22"/>
          <w:szCs w:val="22"/>
        </w:rPr>
        <w:t>1.1. Настоящее Положение определяет порядок, условия и размер компенсации расходов депутатов Думы Тернейского муниципального района (далее - Думы района), исполняющих полномочия на непостоянной основе, возникающих при осуществлении депутатской деятель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целей настоящего Положения под компенсационными расходами следует понимать сумму, возмещаемую депутату за понесенные им (ими) расходы в связи с осуществлением депутатской деятель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2. К расходам, связанным с осуществлением депутатской деятельности относя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расходы на приобретение профильной литератур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расходы по отправке почтовой корреспонденции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расходы на приобретение канцелярских товаров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) транспортные расходы по перемещению в пределах избирательного округа, в том числе расходы по использованию личного автомобиля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) расходы по оплате междугородних переговоров, переговоров по сотовому телефону, связанных с депутатской деятельность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еречень расходов, связанный с осуществлением депутатской деятельности, не является исчерпывающим и может быть изменен по решению Думы Тернейского муниципальн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bookmarkStart w:id="5" w:name="sub_30"/>
      <w:bookmarkEnd w:id="5"/>
      <w:r>
        <w:rPr>
          <w:b/>
          <w:sz w:val="22"/>
          <w:szCs w:val="22"/>
        </w:rPr>
        <w:t>2. Размер компенсации  расходов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6" w:name="sub_30"/>
      <w:bookmarkStart w:id="7" w:name="sub_40"/>
      <w:bookmarkEnd w:id="6"/>
      <w:bookmarkEnd w:id="7"/>
      <w:r>
        <w:rPr>
          <w:sz w:val="22"/>
          <w:szCs w:val="22"/>
        </w:rPr>
        <w:t>2.1. Компенсация расходов выплачивается в размере фактически понесённых расходов, но не более 1000 рублей на одного депутата ежемесячно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Порядок и условия компенсации расходов </w:t>
      </w:r>
    </w:p>
    <w:p>
      <w:pPr>
        <w:pStyle w:val="Normal"/>
        <w:ind w:firstLine="709"/>
        <w:jc w:val="both"/>
        <w:rPr/>
      </w:pPr>
      <w:bookmarkStart w:id="8" w:name="sub_40"/>
      <w:bookmarkStart w:id="9" w:name="sub_41"/>
      <w:bookmarkEnd w:id="8"/>
      <w:r>
        <w:rPr>
          <w:sz w:val="22"/>
          <w:szCs w:val="22"/>
        </w:rPr>
        <w:t>3.1. Компенсация депутатам понесенных ими расходов за осуществление депутатской деятельности производится из средств районного бюджета в пределах сметы расходов Думы района на текущий год</w:t>
      </w:r>
      <w:bookmarkStart w:id="10" w:name="sub_43"/>
      <w:bookmarkEnd w:id="9"/>
      <w:r>
        <w:rPr>
          <w:sz w:val="22"/>
          <w:szCs w:val="22"/>
        </w:rPr>
        <w:t xml:space="preserve">, при условии предоставления им (ими) документов по оплате расходов. </w:t>
      </w:r>
    </w:p>
    <w:p>
      <w:pPr>
        <w:pStyle w:val="Normal"/>
        <w:ind w:firstLine="709"/>
        <w:rPr/>
      </w:pPr>
      <w:r>
        <w:rPr>
          <w:color w:val="000000"/>
          <w:sz w:val="22"/>
          <w:szCs w:val="22"/>
        </w:rPr>
        <w:t>3.2. Возмещение расходов осуществляется ежемесячно на основании письменного заявления депутата о перечне и сумме произведенных расходов с приложением документов, подтверждающих расходы.</w:t>
      </w:r>
    </w:p>
    <w:p>
      <w:pPr>
        <w:pStyle w:val="Normal"/>
        <w:ind w:firstLine="709"/>
        <w:rPr/>
      </w:pPr>
      <w:r>
        <w:rPr>
          <w:color w:val="000000"/>
          <w:sz w:val="22"/>
          <w:szCs w:val="22"/>
        </w:rPr>
        <w:t>3.3. Письменное заявление предоставляется депутатом на имя председателя Думы в аппарат Думы до 10 числа месяца, следующего за месяцем, в котором расходы были осуществлен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3.4. Заявление предоставляется в одном экземпляре. К заявлению должны быть приложены </w:t>
      </w:r>
      <w:r>
        <w:rPr>
          <w:sz w:val="22"/>
          <w:szCs w:val="22"/>
        </w:rPr>
        <w:t xml:space="preserve">первичные учетные документы, подтверждающие расходы и принимаемые в качестве основания для выплат в соответствии с правилами бухгалтерского учета и действующим законодательством Российской Федерации. 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Ответственность за достоверность представленных финансовых документов возлагается на депутат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6. Депутат вправе полностью либо частично (на определенный период времени) отказаться от выплаты денежных средств по возмещению расходов, связанных с осуществлением депутатской деятельности, для чего подает личное заявление на имя Председателя Думы района.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8. Запрещается перераспределение невостребованных средств, предусмотренных для возмещения расходов, для выплат другим депутатам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bookmarkStart w:id="11" w:name="sub_60"/>
      <w:bookmarkEnd w:id="10"/>
      <w:r>
        <w:rPr>
          <w:b/>
          <w:sz w:val="22"/>
          <w:szCs w:val="22"/>
        </w:rPr>
        <w:t>4. Принятие решение о предоставлении компенсационных расходов</w:t>
      </w:r>
      <w:bookmarkEnd w:id="11"/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bookmarkStart w:id="12" w:name="sub_61"/>
      <w:bookmarkEnd w:id="12"/>
      <w:r>
        <w:rPr>
          <w:sz w:val="22"/>
          <w:szCs w:val="22"/>
        </w:rPr>
        <w:t xml:space="preserve">4.1. Решение о предоставлении компенсационных расходов депутатам, принимается председателем Думы района (лицом, исполняющим его обязанности) в форме распоряжения. </w:t>
      </w:r>
    </w:p>
    <w:p>
      <w:pPr>
        <w:pStyle w:val="Normal"/>
        <w:ind w:firstLine="709"/>
        <w:jc w:val="both"/>
        <w:rPr/>
      </w:pPr>
      <w:bookmarkStart w:id="13" w:name="sub_61"/>
      <w:bookmarkStart w:id="14" w:name="sub_62"/>
      <w:bookmarkEnd w:id="13"/>
      <w:r>
        <w:rPr>
          <w:sz w:val="22"/>
          <w:szCs w:val="22"/>
        </w:rPr>
        <w:t xml:space="preserve">4.2. В распоряжении указывается сумма выплат депутатам в связи с осуществлением им (ими) депутатской деятельности. </w:t>
      </w:r>
      <w:bookmarkEnd w:id="14"/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2:27:00Z</dcterms:created>
  <dc:creator>User</dc:creator>
  <dc:description/>
  <cp:keywords/>
  <dc:language>en-US</dc:language>
  <cp:lastModifiedBy>ВА</cp:lastModifiedBy>
  <cp:lastPrinted>2013-12-06T14:27:00Z</cp:lastPrinted>
  <dcterms:modified xsi:type="dcterms:W3CDTF">2013-12-09T23:27:00Z</dcterms:modified>
  <cp:revision>3</cp:revision>
  <dc:subject/>
  <dc:title>РОССИЙСКАЯ ФЕДЕРАЦИЯ</dc:title>
</cp:coreProperties>
</file>