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ДУМ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ТЕРНЕЙСКОГО МУНИЦИПАЛЬНОГО РАЙОНА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ПРИМОРСКОГО КРАЯ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(четвертый созыв)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26 февраля 2013 г.                                        п. Терней                                                       № 540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«Об утверждении плана работы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Думы Тернейского муниципального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айона на 2013 год»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jc w:val="both"/>
        <w:rPr/>
      </w:pPr>
      <w:r>
        <w:rPr/>
        <w:t xml:space="preserve">    </w:t>
      </w:r>
      <w:r>
        <w:rPr/>
        <w:t xml:space="preserve">Рассмотрев и обсудив представленный председателем Думы Тернейского муниципального района проект решения Думы Тернейского муниципального района «Об утверждении Плана работы Думы Тернейского муниципального района на 2013 год», Дума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РЕШИЛА: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Утвердить План работы Думы Тернейского муниципального района на 2013 год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140" w:leader="none"/>
        </w:tabs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>Думы Тернейского муниципального района:</w:t>
        <w:tab/>
        <w:tab/>
        <w:tab/>
        <w:t>С.П. Косачёв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  <w:tab/>
        <w:t>Приложение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rPr/>
      </w:pPr>
      <w:r>
        <w:rPr>
          <w:b/>
        </w:rPr>
        <w:t xml:space="preserve">к решению Думы Тернейского муниципального района </w:t>
      </w:r>
    </w:p>
    <w:p>
      <w:pPr>
        <w:pStyle w:val="Normal"/>
        <w:tabs>
          <w:tab w:val="clear" w:pos="709"/>
          <w:tab w:val="left" w:pos="6140" w:leader="none"/>
        </w:tabs>
        <w:ind w:left="6140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40 26 февраля  2013 г.</w:t>
      </w:r>
    </w:p>
    <w:p>
      <w:pPr>
        <w:pStyle w:val="Normal"/>
        <w:tabs>
          <w:tab w:val="clear" w:pos="709"/>
          <w:tab w:val="left" w:pos="61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Л А Н</w:t>
      </w:r>
    </w:p>
    <w:p>
      <w:pPr>
        <w:pStyle w:val="Normal"/>
        <w:tabs>
          <w:tab w:val="clear" w:pos="709"/>
          <w:tab w:val="left" w:pos="2780" w:leader="none"/>
        </w:tabs>
        <w:jc w:val="center"/>
        <w:rPr/>
      </w:pPr>
      <w:r>
        <w:rPr/>
        <w:t xml:space="preserve"> </w:t>
      </w:r>
      <w:r>
        <w:rPr/>
        <w:t>РАБОТЫ ДУМЫ  ТЕРНЕЙСКОГО МУНИЦИПАЛЬНОГО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  <w:t xml:space="preserve">РАЙНА  НА </w:t>
      </w:r>
      <w:r>
        <w:rPr>
          <w:b/>
        </w:rPr>
        <w:t>2013</w:t>
      </w:r>
      <w:r>
        <w:rPr/>
        <w:t xml:space="preserve"> ГОД.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60" w:leader="none"/>
        </w:tabs>
        <w:rPr>
          <w:b/>
          <w:b/>
        </w:rPr>
      </w:pPr>
      <w:r>
        <w:rPr>
          <w:b/>
          <w:sz w:val="20"/>
          <w:szCs w:val="20"/>
        </w:rPr>
        <w:tab/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>I</w:t>
      </w:r>
      <w:r>
        <w:rPr>
          <w:b/>
        </w:rPr>
        <w:t xml:space="preserve">  Правотворческая деятельность</w:t>
      </w:r>
    </w:p>
    <w:p>
      <w:pPr>
        <w:pStyle w:val="Normal"/>
        <w:tabs>
          <w:tab w:val="clear" w:pos="709"/>
          <w:tab w:val="left" w:pos="1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14"/>
        <w:gridCol w:w="3423"/>
        <w:gridCol w:w="1853"/>
        <w:gridCol w:w="433"/>
        <w:gridCol w:w="875"/>
        <w:gridCol w:w="921"/>
        <w:gridCol w:w="1061"/>
        <w:gridCol w:w="801"/>
      </w:tblGrid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ветственная комиссия, депутат, аппарат Думы 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ие нормативных актов с учетом вновь принимаемых законов РФ и субъектом РФ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нейского муниципального района, Дума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в течение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а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бюджета Тернейского муниципального района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МР, финансовое управлени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в течение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бюджету 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Устав Тернейского муниципального райо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е управление администрации Тернейского муниципального района»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в течение год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чет председателя Думы Терн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О работе Ду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нейского муниципального района за 2012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и аппарат Думы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умы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дополнений в Приложение к решению Думы Тернейского муниципального района  от 16 октября 2012 г. № 495 «Об утверждении Программы приватизации  муниципального имущества Тернейского муниципального района на 2013 год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радостроительства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радостроительства земельных и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тчета об исполнении бюджета Тернейского муниципального района за 2012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имущества из муниципальной собственности Тернейского муниципального района в собственность Приморского края и Федеральную собственность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нятии Программы приватизации муниципального имущества Тернейского муниципального района на 2014 го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становлении налога на имущество физических лиц находящееся на межселенных территориях Тернейского муниципального района 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«О системе налогообложения в виде единого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 xml:space="preserve">налога на вмененный доход для отдельных </w:t>
            </w:r>
          </w:p>
          <w:p>
            <w:pPr>
              <w:pStyle w:val="Style13"/>
              <w:spacing w:lineRule="auto" w:line="240"/>
              <w:ind w:left="0" w:right="146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видов деятельности на территории Тернейского </w:t>
            </w:r>
          </w:p>
          <w:p>
            <w:pPr>
              <w:pStyle w:val="Style13"/>
              <w:spacing w:lineRule="auto" w:line="240"/>
              <w:ind w:left="0" w:right="146" w:hanging="0"/>
              <w:rPr/>
            </w:pPr>
            <w:r>
              <w:rPr>
                <w:sz w:val="20"/>
                <w:szCs w:val="20"/>
                <w:u w:val="none"/>
              </w:rPr>
              <w:t>муниципального района на 2012 год»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экономический отдел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53" w:after="0"/>
              <w:ind w:left="0" w:right="146" w:hanging="0"/>
              <w:rPr/>
            </w:pPr>
            <w:r>
              <w:rPr>
                <w:sz w:val="20"/>
                <w:szCs w:val="20"/>
                <w:u w:val="none"/>
              </w:rPr>
              <w:t>Об утверждении индексов пересчетов стоимости строений, помещений и сооружений для налогообложения в 2014 году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Финансовое управление администрации Тернейского муниципального района»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нятие бюджета Тернейского муниципального района на 2014 год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Глава ТМР, финансовое управление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бюджету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нятии к осуществлению части полномоч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й поселений входящих в состав Терней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равовое управление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циальным вопросам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существление полномочий по контролю</w:t>
            </w:r>
          </w:p>
        </w:tc>
        <w:tc>
          <w:tcPr>
            <w:tcW w:w="59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подготовку вопроса от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ассмотрения на заседании Дум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комиссия, депутат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465" w:leader="none"/>
                <w:tab w:val="left" w:pos="705" w:leader="none"/>
                <w:tab w:val="left" w:pos="1230" w:leader="none"/>
                <w:tab w:val="left" w:pos="8460" w:leader="none"/>
              </w:tabs>
              <w:rPr>
                <w:sz w:val="28"/>
                <w:szCs w:val="28"/>
              </w:rPr>
            </w:pPr>
            <w:r>
              <w:rPr/>
              <w:t>муниципальная целевая программа «Развитие  и поддержка малого и среднего предпринимательства в  Тернейском муниципальном районе» на 2012-2015 годы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Отдел экономики и планирования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нников С.И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В.И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 на территории Тернейского муниципального района» 2010-2014 г.г.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Заместитель Главы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ёв С.П.,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 Г.Н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ходе подготовке организации оздоровления и отдыха детей в период летних каникул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Терней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цына Л.В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лгосрочная муниципальная целевая программа «Отходы». 2010-2030 г.г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дел ЖКХ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В.И., Каханов В.В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Муниципальная целевая программа «Энергосбережение и о повышение энергетической эффективности в Тернейском муниципальном районе на период 2010-2014 годов»</w:t>
            </w:r>
            <w:r>
              <w:rPr/>
              <w:t xml:space="preserve">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/>
              <w:t>Отдел экономики и планирования 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В.А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 xml:space="preserve">Муниципальная целевая программа «Привлечение специалистов для работы в сфере образования Тернейского муниципального района на  2012-2014 г.»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Управление образования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цына Л.В., Шкарубо В.В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 xml:space="preserve">Развития физической культуры и спорта в Тернейском муниципальном районе на 2011 -2015 г.г.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Отдел по развитию физической культуры, спорта и делам молодежи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 А.В., Косачёв С.П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униципальная программа «Повышение эффективности бюджетных расходов в Тернейском муниципальном районе на период до 2013 года» 2011 -2013 г.г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Финансовое управление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а Т.С.</w:t>
            </w:r>
          </w:p>
        </w:tc>
      </w:tr>
      <w:tr>
        <w:trPr>
          <w:trHeight w:val="130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 xml:space="preserve">Разработка проекта «Схемы территориального планирования Тернейского муниципального района на 2012-2013 г.»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Отдел архитектуры и градостроительства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ая целевая программа «Комплексные меры противодействия злоупотреблению наркотиками и их незаконному обороту в Тернейском районе на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011 – 2015 годы»</w:t>
            </w:r>
            <w:r>
              <w:rPr/>
              <w:t xml:space="preserve">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Первый заместитель Главы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Развитие образования в Тернейском муниципальном районе на 2012-2014 годы» </w:t>
            </w:r>
          </w:p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Управление образования администрации ТМ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онные мероприятия аппарата и депутатов Думы ТМР 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заседаний Думы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заседаний Думы ТМР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умы ТМР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стки заседания и нормативных актов к заседаниям Думы ТМ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, не менее чем за 10 и 5 дней соответственно до дня заседания Думы ТМР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умы ТМР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заседаний постоянных комиссий Думы ТМР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, не менее чем за один день до дня заседания Думы ТМР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умы ТМР, председатели постоянных комиссий.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избирателей депутатами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приёма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граждан с обращениями и заявлениями в Думу ТМР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умы ТМР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Совета по местному самоуправлению при Законодательном Собрании Приморского края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Совет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члены Совета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, проводимых администрацией ТМР и общественными организациями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в течении года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, зам. председателя, депутаты.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ые заседания по обмену опытом работы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, аппарат Думы ТМР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а депутатов и специалистов аппарата Думы. Изучение нормативно-правовой базы.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, аппарат Думы ТМР</w:t>
            </w:r>
          </w:p>
        </w:tc>
      </w:tr>
      <w:tr>
        <w:trPr>
          <w:trHeight w:val="137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8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8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7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8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spacing w:lineRule="exact" w:line="322" w:before="53" w:after="0"/>
      <w:ind w:left="180" w:right="146" w:firstLine="115"/>
      <w:jc w:val="both"/>
    </w:pPr>
    <w:rPr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6:00Z</dcterms:created>
  <dc:creator>User</dc:creator>
  <dc:description/>
  <cp:keywords/>
  <dc:language>en-US</dc:language>
  <cp:lastModifiedBy>ВА</cp:lastModifiedBy>
  <cp:lastPrinted>2012-03-15T13:57:00Z</cp:lastPrinted>
  <dcterms:modified xsi:type="dcterms:W3CDTF">2013-02-25T03:29:00Z</dcterms:modified>
  <cp:revision>4</cp:revision>
  <dc:subject/>
  <dc:title>                                                                                                    Утвержден решением Думы</dc:title>
</cp:coreProperties>
</file>