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 июня 2013  г.                                   п.Терней                                                   № 5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915" w:hRule="atLeast"/>
        </w:trPr>
        <w:tc>
          <w:tcPr>
            <w:tcW w:w="95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(супруга) и несовершеннолетних детей, а также сведения о своих расходах и расходах   своих супруги(супруга) и несовершеннолетних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  Думой Тернейского </w:t>
              <w:tab/>
              <w:tab/>
              <w:t xml:space="preserve">         муниципального района 25 июн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администрацией Тернейского муниципального района  проект  Решения Думы Тернейского муниципального района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(супруга) и несовершеннолетних детей, а также сведения о своих расходах и расходах   своих супруги(супруга) и несовершеннолетних детей», н</w:t>
      </w:r>
      <w:r>
        <w:rPr>
          <w:rFonts w:cs="Times New Roman" w:ascii="Times New Roman" w:hAnsi="Times New Roman"/>
          <w:sz w:val="24"/>
          <w:szCs w:val="24"/>
        </w:rPr>
        <w:t xml:space="preserve">а основани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морского края от 04.06.2007 N 82-КЗ "О муниципальной службе в Приморском крае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Дума Терне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Тернейского муниципального района , </w:t>
      </w:r>
      <w:r>
        <w:rPr>
          <w:rFonts w:cs="Times New Roman" w:ascii="Times New Roman" w:hAnsi="Times New Roman"/>
          <w:bCs/>
          <w:sz w:val="24"/>
          <w:szCs w:val="24"/>
        </w:rPr>
        <w:t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(супруга) и несовершеннолетних детей, а также сведения о своих расходах и расходах   своих супруги(супруга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уководителям органов местного самоуправления Тернейского муниципального района:</w:t>
      </w:r>
    </w:p>
    <w:p>
      <w:pPr>
        <w:pStyle w:val="ConsPlusNormal"/>
        <w:ind w:firstLine="540"/>
        <w:jc w:val="both"/>
        <w:rPr/>
      </w:pPr>
      <w:bookmarkStart w:id="0" w:name="Par25"/>
      <w:bookmarkEnd w:id="0"/>
      <w:r>
        <w:rPr>
          <w:rFonts w:cs="Times New Roman" w:ascii="Times New Roman" w:hAnsi="Times New Roman"/>
          <w:sz w:val="24"/>
          <w:szCs w:val="24"/>
        </w:rPr>
        <w:t xml:space="preserve">а) до 1 августа  2013 года утвердить в соответствии с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 должностей, утвержденного настоящим муниципальным правовым актом, перечни конкретных должностей муниципальной службы в соответствующих органах, замещение которых связано с коррупционными рисками, </w:t>
      </w:r>
      <w:r>
        <w:rPr>
          <w:rFonts w:cs="Times New Roman" w:ascii="Times New Roman" w:hAnsi="Times New Roman"/>
          <w:bCs/>
          <w:sz w:val="24"/>
          <w:szCs w:val="24"/>
        </w:rPr>
        <w:t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(супруга) и несовершеннолетних детей, а также сведения о своих расходах и расходах   своих супруги(супруга) и несовершеннолетних детей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знакомить заинтересованных муниципальных служащих с перечнями, предусмотренными </w:t>
      </w:r>
      <w:hyperlink w:anchor="Par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 с момента его официального опубликования в газете «Вестник Терне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 xml:space="preserve">И.о. главы </w:t>
      </w:r>
      <w:r>
        <w:rPr>
          <w:b w:val="false"/>
          <w:i w:val="false"/>
          <w:sz w:val="24"/>
          <w:szCs w:val="24"/>
        </w:rPr>
        <w:t>Тернейского  муниципального  района                                  Е.П. Курашки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ю Думы Терней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июня 2013 г.  N 56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должностей муниципальной службы Терней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(супруга) и несовершеннолетних детей, а также сведения о своих расходах и расходах   своих супруги(супруга) и несовершеннолетних дете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олжности муниципальной службы, отнесенны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ест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Приморского края, утвержденным Законом Приморского края от 04.06.2007 N 83-КЗ "О Реестре должностей муниципальной службы Приморского края", к высшей  и главной группе долж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9"/>
      <w:bookmarkEnd w:id="1"/>
      <w:r>
        <w:rPr>
          <w:rFonts w:cs="Times New Roman" w:ascii="Times New Roman" w:hAnsi="Times New Roman"/>
          <w:sz w:val="24"/>
          <w:szCs w:val="24"/>
        </w:rPr>
        <w:t>2. Другие должности муниципальной службы, замещение которых связано с коррупционными рисками и исполнение должностных обязанностей по которым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услуг гражданам и организац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ьных и надзо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купок либо выдачу лицензий и раз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и распределение материально-технических ресур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888F18C0A51B14D91CF163F9BCE352279F18313770D3832566C0C56570079C40A5B26EBB5077FDN8pDG" TargetMode="External"/><Relationship Id="rId3" Type="http://schemas.openxmlformats.org/officeDocument/2006/relationships/hyperlink" Target="consultantplus://offline/ref=40888F18C0A51B14D91CEF6EEFD0BD5D2690403E3176DADD71399B9832790DCB07EAEB2CFF5D77FF85B9ABNAp1G" TargetMode="External"/><Relationship Id="rId4" Type="http://schemas.openxmlformats.org/officeDocument/2006/relationships/hyperlink" Target="consultantplus://offline/ref=40888F18C0A51B14D91CF163F9BCE352279F1A303F71D3832566C0C565N7p0G" TargetMode="External"/><Relationship Id="rId5" Type="http://schemas.openxmlformats.org/officeDocument/2006/relationships/hyperlink" Target="consultantplus://offline/ref=40888F18C0A51B14D91CEF6EEFD0BD5D2690403E3370DCDD7B399B9832790DCB07EAEB2CFF5D77FF85BAAANAp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2:00Z</dcterms:created>
  <dc:creator>Administrator</dc:creator>
  <dc:description/>
  <cp:keywords/>
  <dc:language>en-US</dc:language>
  <cp:lastModifiedBy>ВА</cp:lastModifiedBy>
  <cp:lastPrinted>2013-06-25T13:40:00Z</cp:lastPrinted>
  <dcterms:modified xsi:type="dcterms:W3CDTF">2013-06-26T22:57:00Z</dcterms:modified>
  <cp:revision>5</cp:revision>
  <dc:subject/>
  <dc:title>РОССИЙСКАЯ  ФЕДЕРАЦИЯ</dc:title>
</cp:coreProperties>
</file>