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декабря 2013 года                                     п. Терней                                            № 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8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приложение № 1 к 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«О внесении изменений в приложение № 1 к 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,  руководствуясь Федеральным законом от 06.10.2003 года № 131-ФЗ «Об общих принципах организации местного самоуправления в Российской Федерации», 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Приложение № 1 к Положению «О денежном содержании глав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рнейского муниципального района», утвержденному Решением Думы Тернейского муниципального района от 27 июня 2007 года № 439  изменения, изложив его в следующей редакции: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355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trHeight w:val="1712" w:hRule="atLeast"/>
        </w:trPr>
        <w:tc>
          <w:tcPr>
            <w:tcW w:w="3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"О денежном содержании Главы  Тернейского муниципального район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ого денежного вознаграждени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 Терней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ежемесячного денежного вознагра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Терней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21-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декабря 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В.А.Изгороди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8:00Z</dcterms:created>
  <dc:creator>user</dc:creator>
  <dc:description/>
  <cp:keywords/>
  <dc:language>en-US</dc:language>
  <cp:lastModifiedBy>ВА</cp:lastModifiedBy>
  <cp:lastPrinted>2013-11-29T11:46:00Z</cp:lastPrinted>
  <dcterms:modified xsi:type="dcterms:W3CDTF">2013-12-09T23:28:00Z</dcterms:modified>
  <cp:revision>3</cp:revision>
  <dc:subject/>
  <dc:title>РОССИЙСКАЯ  ФЕДЕРАЦИЯ</dc:title>
</cp:coreProperties>
</file>