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ДУМА</w:t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сентября 2013 г.                                   п.Терней                                                 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о Думой Тернейского</w:t>
      </w:r>
    </w:p>
    <w:p>
      <w:pPr>
        <w:pStyle w:val="Normal"/>
        <w:jc w:val="right"/>
        <w:rPr/>
      </w:pPr>
      <w:r>
        <w:rPr/>
        <w:t>Муниципального района 24 сентября 2013 г.</w:t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4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Думы Тернейского муниципального района от 25 января 2010 года № 256  «Об утверждении  Положения о системе оплаты труда работников Муниципального казенного учреждения «Хозяйственное управление  Тернейского муниципального район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«О внесении изменений в Решение Думы Тернейского муниципального района от 25 января 2010 года № 256  «Об утверждении  Положения о системе оплаты труда работников Муниципального казенного учреждения «Хозяйственное управление 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нести в Решение Думы Тернейского муниципального района  от 25 января 2010 года № 256 «Об утверждении  Положения о системе оплаты труда работников Муниципального казенного  учреждения «Хозяйственное управление  Тернейского муниципального района» следующие изменения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 Приложение № 1 к решению  изложить в следующей редакции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657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Приложение 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ложению о системе оплаты труда работников Муниципального казенного  учреждения «Хозяйственное управление  Терней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75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Приложение 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ложению о системе оплаты труда работников Муниципального казенного  учреждения «Хозяйственное управление  Терней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Е ОКЛАДЫ РАБОТНИК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У - СПЕЦИАЛИСТ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70"/>
        <w:gridCol w:w="276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ежемесячного  </w:t>
              <w:br/>
              <w:t xml:space="preserve">должностного оклада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-0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истемный администрато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-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-00</w:t>
            </w:r>
          </w:p>
        </w:tc>
      </w:tr>
    </w:tbl>
    <w:p>
      <w:pPr>
        <w:pStyle w:val="Normal"/>
        <w:ind w:firstLine="568"/>
        <w:rPr/>
      </w:pPr>
      <w:r>
        <w:rPr/>
        <w:t xml:space="preserve">  </w:t>
      </w:r>
    </w:p>
    <w:p>
      <w:pPr>
        <w:pStyle w:val="Normal"/>
        <w:ind w:firstLine="568"/>
        <w:rPr/>
      </w:pPr>
      <w:r>
        <w:rPr/>
        <w:t xml:space="preserve">2.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  муниципального  района                                                             В.А.Изгоро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2:00Z</dcterms:created>
  <dc:creator>user</dc:creator>
  <dc:description/>
  <cp:keywords/>
  <dc:language>en-US</dc:language>
  <cp:lastModifiedBy>ВА</cp:lastModifiedBy>
  <cp:lastPrinted>2013-09-23T13:40:00Z</cp:lastPrinted>
  <dcterms:modified xsi:type="dcterms:W3CDTF">2013-10-11T01:31:00Z</dcterms:modified>
  <cp:revision>5</cp:revision>
  <dc:subject/>
  <dc:title>РОССИЙСКАЯ  ФЕДЕРАЦИЯ</dc:title>
</cp:coreProperties>
</file>