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НЕЙ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ятый созы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 декабря  2013 г.</w:t>
        <w:tab/>
        <w:tab/>
        <w:tab/>
        <w:t xml:space="preserve">             п. Терней</w:t>
        <w:tab/>
        <w:tab/>
        <w:tab/>
        <w:t xml:space="preserve">            </w:t>
        <w:tab/>
        <w:t>№ 3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 принятии к осуществлению части полномочий 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и Кемского сельского поселения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слушав и обсудив финансово-экономическое обоснование главы Кемского сельского поселения по вопросу передачи осуществления части полномочий администрации Кемского сельского поселения администрации Тернейского муниципального района, руководствуясь частью 4 статьи 15 Федерального закона от 6 октября 2003 года № 131-ФЗ «Об общих принципах местного самоуправления в Российской Федерации, Бюджетным кодексом Российской Федерации, решением муниципального комитета Кемского сельского поселения от 10.12.2013 № 76 «О передаче осуществления части полномочий органам местного самоуправления Тернейского муниципального района», Дума Тернейского муниципального район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ринять к осуществлению часть полномочий администрации Кемского сельского поселения в области формирования бюджета поселения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Кемского сельского поселения о передаче осуществления части полномочий согласно пункту 1 настоящего реше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официального опубликования в газете «Вестник Тернея» и распространяется на правоотношения, возникшие с 01 января 2014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</w:t>
        <w:tab/>
        <w:tab/>
        <w:tab/>
        <w:tab/>
        <w:tab/>
        <w:t>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3:10:00Z</dcterms:created>
  <dc:creator>hitriheeva.vs</dc:creator>
  <dc:description/>
  <cp:keywords/>
  <dc:language>en-US</dc:language>
  <cp:lastModifiedBy>ВА</cp:lastModifiedBy>
  <cp:lastPrinted>2012-01-26T15:13:00Z</cp:lastPrinted>
  <dcterms:modified xsi:type="dcterms:W3CDTF">2013-12-16T12:18:00Z</dcterms:modified>
  <cp:revision>5</cp:revision>
  <dc:subject/>
  <dc:title>  ДУМА _______________(ГОРОДСКОГО ОКРУГА,  МУНИЦИПАЛЬНОГО РАЙОНА), МУНИЦИПАЛЬНЫЙ КОМИТЕТ  _____________ (ПОСЕЛЕНИЯ)</dc:title>
</cp:coreProperties>
</file>