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декабря 2013 года                                      п. Терней                                            № 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приложение № 1  к  Положению о системе оплаты труда работников централизованных бухгалтерий Тернейского муниципального район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утвержденному Решением Думы Тернейского муниципального района от 22 ноября 2007 год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 496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о внесении изменений в приложение № 1 к Положению о системе оплаты труда работников централизованных бухгалтерий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 следующие изменения, изложив его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 системе оплаты труда работников централизованных бухгалтерий Терней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2.8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системе оплаты труда работников централизованных бухгалтерий Терней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РАБОТНИКОВ ЦЕНТРАЛИЗОВАННЫХ БУХГАЛТЕРИЙ ТЕРНЕЙСКОГО МУНИЦИПАЛЬН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75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 xml:space="preserve">месячного  </w:t>
              <w:br/>
              <w:t>должностного</w:t>
              <w:br/>
              <w:t xml:space="preserve">оклада (в  </w:t>
              <w:br/>
              <w:t>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-главный бухгалте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-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-главного бухгалтера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-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ухгалтер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финансист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кассир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программист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декабря 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 В.А.Изгороди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31:00Z</dcterms:created>
  <dc:creator>user</dc:creator>
  <dc:description/>
  <cp:keywords/>
  <dc:language>en-US</dc:language>
  <cp:lastModifiedBy>ВА</cp:lastModifiedBy>
  <cp:lastPrinted>2013-12-02T11:30:00Z</cp:lastPrinted>
  <dcterms:modified xsi:type="dcterms:W3CDTF">2013-12-19T23:00:00Z</dcterms:modified>
  <cp:revision>4</cp:revision>
  <dc:subject/>
  <dc:title>РОССИЙСКАЯ  ФЕДЕРАЦИЯ</dc:title>
</cp:coreProperties>
</file>