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июля  2013 г.                                          Терней</w:t>
        <w:tab/>
        <w:tab/>
        <w:tab/>
        <w:tab/>
        <w:t xml:space="preserve">          № 55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нято Думой Терней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05 июля 2013 год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4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 внесении  изменений  в Устав  Тернейского муниципального района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 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и законами от 06.10.2003 года № 131-ФЗ «Об общих принципах организации местного самоуправления в Российской Федерации», от 05.04.2013 года № 55-ФЗ «О внесении изменений в отдельные законодательные акты Российской Федерации», итоговым документом публичных слушаний от 17.06.2013, Дума Терней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.</w:t>
      </w:r>
      <w:r>
        <w:rPr/>
        <w:t xml:space="preserve"> Внести в Устав Тернейского муниципального района следующие изменени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.1</w:t>
      </w:r>
      <w:r>
        <w:rPr/>
        <w:t xml:space="preserve"> </w:t>
      </w:r>
      <w:r>
        <w:rPr>
          <w:b/>
        </w:rPr>
        <w:t xml:space="preserve">пункт 21 части 1  статьи 6 </w:t>
      </w:r>
      <w:r>
        <w:rPr/>
        <w:t>после слов</w:t>
      </w:r>
      <w:r>
        <w:rPr>
          <w:b/>
        </w:rPr>
        <w:t xml:space="preserve"> </w:t>
      </w:r>
      <w:r>
        <w:rPr/>
        <w:t>«осуществление мероприятий по» дополнить словами «территориальной обороне и»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1.2.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 xml:space="preserve">Пункт 15.1 части 1 статьи </w:t>
        </w:r>
      </w:hyperlink>
      <w:r>
        <w:rPr>
          <w:b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15.1) </w:t>
      </w:r>
      <w:r>
        <w:rPr>
          <w:sz w:val="22"/>
          <w:szCs w:val="22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Тернейского муниципального района, аннулирование таких разрешений, выдача предписаний о демонтаже самовольно установленных рекламных конструкций на территории Тернейского муниципального района, осуществляемые в соответствии с Федеральным законом «О рекламе»;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1.3. Дополнить статью 26 частью 1.1</w:t>
      </w:r>
      <w:r>
        <w:rPr>
          <w:sz w:val="22"/>
          <w:szCs w:val="22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Полномочия главы муниципального район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) несоблюдения главой муниципального района, его супругой (супруг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становления в отношении избранного на муниципальных выборах главы муниципальн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муниципального района.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 Главе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3. Настоящее решение вступает в силу с момента его официального опубликования после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Тернейского муниципального района                                       Е.П. Курашк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923F0CDE3AB7FE62530BF6F58BFAD5389C25867C8C07DAC7EC720F88F01482777A2C75B32A5DFIDL7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29:00Z</dcterms:created>
  <dc:creator>ВА</dc:creator>
  <dc:description/>
  <cp:keywords/>
  <dc:language>en-US</dc:language>
  <cp:lastModifiedBy>ВА</cp:lastModifiedBy>
  <dcterms:modified xsi:type="dcterms:W3CDTF">2013-08-28T06:17:00Z</dcterms:modified>
  <cp:revision>5</cp:revision>
  <dc:subject/>
  <dc:title>РОССИЙСКАЯ  ФЕДЕРАЦИЯ</dc:title>
</cp:coreProperties>
</file>