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сентября 2013 г.                                     п.Терней                                                        № 57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 xml:space="preserve">Думой Тернейского муниципального </w:t>
      </w:r>
    </w:p>
    <w:p>
      <w:pPr>
        <w:pStyle w:val="Normal"/>
        <w:jc w:val="right"/>
        <w:rPr/>
      </w:pPr>
      <w:r>
        <w:rPr/>
        <w:t>Района 03 сентября 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Положение «Об оплате за содержание детей в дошкольных образовательных учреждениях и группах кратковременного пребывания в образовательных учреждениях, реализующих программу дошкольного образования, финансируемых за счет средств бюджета Тернейского муниципального района», утвержденного решением Думы Тернейского муниципального района от 28.02.2007 № 379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в представленный администрацией Тернейского муниципального района проект решения Думы Тернейского муниципального района  «О внесении изменений в Положение «Об оплате за содержание детей в дошкольных образовательных учреждениях и группах кратковременного пребывания в образовательных учреждениях, реализующих программу дошкольного образования, финансируемых за счет средств бюджета Тернейского муниципального района», утвержденного решением Думы Тернейского муниципального района от 28.02.2007 № 379», руководствуясь Федеральным законом от 29.12.2012 № 273-ФЗ «Об образовании в Российской Федерации»,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4.1 статьи 4 Положения изложить в следующей редакции:</w:t>
      </w:r>
    </w:p>
    <w:p>
      <w:pPr>
        <w:pStyle w:val="Normal"/>
        <w:jc w:val="both"/>
        <w:rPr/>
      </w:pPr>
      <w:r>
        <w:rPr/>
        <w:tab/>
        <w:t>«4.1. Льгота по оплате содержания ребенка в МКДОУ  и ГКП устанавливается для следующих категорий семей;</w:t>
      </w:r>
    </w:p>
    <w:p>
      <w:pPr>
        <w:pStyle w:val="Normal"/>
        <w:jc w:val="both"/>
        <w:rPr/>
      </w:pPr>
      <w:r>
        <w:rPr/>
        <w:t>а) для семей, имеющих трех и более несовершеннолетних детей – 50% от размера платы за содержание каждого ребенка в МКДОУ и ГКП, при наличии следующих документов:</w:t>
      </w:r>
    </w:p>
    <w:p>
      <w:pPr>
        <w:pStyle w:val="Normal"/>
        <w:jc w:val="both"/>
        <w:rPr/>
      </w:pPr>
      <w:r>
        <w:rPr/>
        <w:t>- справка о составе семьи;</w:t>
      </w:r>
    </w:p>
    <w:p>
      <w:pPr>
        <w:pStyle w:val="Normal"/>
        <w:jc w:val="both"/>
        <w:rPr/>
      </w:pPr>
      <w:r>
        <w:rPr/>
        <w:t>- копии свидетельства о рождении детей;</w:t>
      </w:r>
    </w:p>
    <w:p>
      <w:pPr>
        <w:pStyle w:val="Normal"/>
        <w:jc w:val="both"/>
        <w:rPr/>
      </w:pPr>
      <w:r>
        <w:rPr/>
        <w:t>б) для семей, имеющих детей-инвалидов у которых по заключению медицинских учреждений выявлены недостатки в физическом или психическом развитии – 100% от размера платы за содержание детей в МКДОУ и ГКП, при наличии следующих документов:</w:t>
      </w:r>
    </w:p>
    <w:p>
      <w:pPr>
        <w:pStyle w:val="Normal"/>
        <w:jc w:val="both"/>
        <w:rPr/>
      </w:pPr>
      <w:r>
        <w:rPr/>
        <w:t>- копия справки медико-социальной экспертизы и признании инвалидности ребенка дошкольного возраста;</w:t>
      </w:r>
    </w:p>
    <w:p>
      <w:pPr>
        <w:pStyle w:val="Normal"/>
        <w:jc w:val="both"/>
        <w:rPr/>
      </w:pPr>
      <w:r>
        <w:rPr/>
        <w:t>в)  Для семей, имеющих в своем составе детей-сирот и детей, оставшимися без попечения родителей, которые посещают МКДОУ и ГКП – 100% от размера платы за содержание детей в МКДОУ и ГКП,  при наличии следующих документов:</w:t>
      </w:r>
    </w:p>
    <w:p>
      <w:pPr>
        <w:pStyle w:val="Normal"/>
        <w:jc w:val="both"/>
        <w:rPr/>
      </w:pPr>
      <w:r>
        <w:rPr/>
        <w:t>- справка отдела опеки и попечительства  по Тернейскому муниципальному району, что ребенок дошкольного возраста относится к категории «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/>
        <w:t>г) для семей, имеющих в своем составе детей с туберкулезной интоксикацией – 100% от размера платы за содержание детей в МКДОУ и ГКП,  при наличии следующих документов:</w:t>
      </w:r>
    </w:p>
    <w:p>
      <w:pPr>
        <w:pStyle w:val="Normal"/>
        <w:jc w:val="both"/>
        <w:rPr/>
      </w:pPr>
      <w:r>
        <w:rPr/>
        <w:t>- копия справки медико-социальной экспертизы».</w:t>
      </w:r>
    </w:p>
    <w:p>
      <w:pPr>
        <w:pStyle w:val="Normal"/>
        <w:jc w:val="both"/>
        <w:rPr/>
      </w:pPr>
      <w:r>
        <w:rPr/>
        <w:t>2. Финансовому управлению администрации Тернейского муниципального района (Нестеренко) предусмотреть в бюджете Тернейского муниципального района средства на реализацию настоящего решения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:</w:t>
        <w:tab/>
        <w:tab/>
        <w:tab/>
        <w:t>В.А. Изгоро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2:00Z</dcterms:created>
  <dc:creator>ВА</dc:creator>
  <dc:description/>
  <cp:keywords/>
  <dc:language>en-US</dc:language>
  <cp:lastModifiedBy>ВА</cp:lastModifiedBy>
  <cp:lastPrinted>2013-09-02T14:41:00Z</cp:lastPrinted>
  <dcterms:modified xsi:type="dcterms:W3CDTF">2013-09-03T04:12:00Z</dcterms:modified>
  <cp:revision>2</cp:revision>
  <dc:subject/>
  <dc:title>РОССИЙСКАЯ ФЕДЕРАЦИЯ</dc:title>
</cp:coreProperties>
</file>