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26 февраля 2013 г.</w:t>
        <w:tab/>
        <w:tab/>
        <w:tab/>
        <w:tab/>
        <w:t>п. Терней</w:t>
        <w:tab/>
        <w:tab/>
        <w:tab/>
        <w:tab/>
        <w:t>№ 535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>
          <w:trHeight w:val="324" w:hRule="atLeast"/>
        </w:trPr>
        <w:tc>
          <w:tcPr>
            <w:tcW w:w="8471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ПОЛОЖЕНИЯ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 КОНТРОЛЬНО-СЧЕТНОЙ КОМИССИИ ТЕРНЕЙСКОГО МУНИЦИПАЛЬНОГО РАЙОНА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о</w:t>
      </w:r>
    </w:p>
    <w:p>
      <w:pPr>
        <w:pStyle w:val="Normal"/>
        <w:widowControl w:val="false"/>
        <w:autoSpaceDE w:val="false"/>
        <w:jc w:val="right"/>
        <w:rPr/>
      </w:pPr>
      <w:r>
        <w:rPr/>
        <w:t>Думой Терней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26 февраля 2013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исполнения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Тернейского муниципального района, Дума Тернейского муниципального района реши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44">
        <w:r>
          <w:rPr>
            <w:rStyle w:val="InternetLink"/>
          </w:rPr>
          <w:t>Положение</w:t>
        </w:r>
      </w:hyperlink>
      <w:r>
        <w:rPr/>
        <w:t xml:space="preserve"> о Контрольно-счетной комиссии Терней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</w:t>
      </w:r>
      <w:r>
        <w:rPr>
          <w:sz w:val="22"/>
          <w:szCs w:val="22"/>
        </w:rPr>
        <w:t>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Тернейского муниципального района                                             В.А.Изгород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Думы Терней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.02.2013 № 53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44"/>
      <w:bookmarkStart w:id="1" w:name="Par44"/>
      <w:bookmarkEnd w:id="1"/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КОНТРОЛЬНО-СЧЕТНОЙ КОМИССИИ</w:t>
      </w:r>
    </w:p>
    <w:p>
      <w:pPr>
        <w:pStyle w:val="ConsPlusTitle"/>
        <w:jc w:val="center"/>
        <w:rPr/>
      </w:pPr>
      <w:r>
        <w:rPr>
          <w:sz w:val="20"/>
          <w:szCs w:val="20"/>
        </w:rPr>
        <w:t>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Статус Контрольно-счетной комиссии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Тернейского муниципального района (далее - Контрольно-счетная комиссия) является постоянно действующим органом внешнего муниципального финансового контроля, образуется Думой Тернейского муниципального района и ей подотчет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еятельность Контрольно-счетной комиссии не может быть приостановлена, в том числе в связи с истечением срока или досрочным прекращением полномочий Думы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но-счетная комиссия не является юридическим лицом, имеет гербовую печать и бланки со своим наимен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но-счетная комиссия обладает правом правотворческой инициативы по вопросам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Правовые основы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нтрольно-счетная комиссия осуществляет свою деятельность на основе </w:t>
      </w:r>
      <w:hyperlink r:id="rId4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ого законодательства, законов и иных нормативных правовых актов Приморского края, </w:t>
      </w:r>
      <w:hyperlink r:id="rId5">
        <w:r>
          <w:rPr>
            <w:rStyle w:val="InternetLink"/>
          </w:rPr>
          <w:t>Устава</w:t>
        </w:r>
      </w:hyperlink>
      <w:r>
        <w:rPr/>
        <w:t xml:space="preserve"> Тернейского муниципального района, настоящего Положения и иных муниципаль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Принципы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ь Контрольно-счет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Состав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образуется в составе председателя</w:t>
      </w:r>
      <w:r>
        <w:rPr>
          <w:b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седатель Контрольно-счетной комиссии является муниципальным служащим Тернейского муниципального района и осуществляет свою профессиональную служебную деятельность в соответствии с настоящим Положением, законодательством о муниципальной службе, иными нормативными правовыми актами Российской Федерации, Приморского края и Тернейского муниципального района, содержащими нормы трудового права, Регламентом Контрольно-счетной комиссии, актами о назначении на должность, служебным контрактом и должностной инструк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рок полномочий председателя Контрольно-счетной комиссии составляет шесть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 председателя Контрольно-счетной комиссии возлагаются обязанности по организации и проведению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ава, обязанности и ответственность работников Контрольно-счетной комиссии определяются федеральным законодательством, законодательством Российской Федерации и субъекта Российской Федерации о муниципальной службе, регламентом Контрольно-счет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Штатная численность Контрольно-счетной комиссии устанавливается нормативным правовым актом Думы Тернейского  муниципального района по предложению председателя Контрольно-счет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. Порядок назначения на должность председател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седатель Контрольно-счетной комиссии назначается на должность Думой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4"/>
      <w:bookmarkEnd w:id="2"/>
      <w:r>
        <w:rPr/>
        <w:t>2. Предложения о кандидатурах на должность председателя Контрольно-счетной комиссии вносятся в Думу Терне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едателем Думы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е менее одной трети от установленного числа депутатов Думы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главой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r>
        <w:rPr/>
        <w:t xml:space="preserve">3. Кандидатуры на должность председателя Контрольно-счетной комиссии представляются в Думу Тернейского муниципального района перечисленными в </w:t>
      </w:r>
      <w:hyperlink w:anchor="Par84">
        <w:r>
          <w:rPr>
            <w:rStyle w:val="InternetLink"/>
          </w:rPr>
          <w:t>части 2</w:t>
        </w:r>
      </w:hyperlink>
      <w:r>
        <w:rPr>
          <w:color w:val="FF0000"/>
        </w:rPr>
        <w:t xml:space="preserve"> </w:t>
      </w:r>
      <w:r>
        <w:rPr/>
        <w:t>настоящей статьи субъектами инициативы не позднее, чем за два месяца до истечения полномочий действующего председателя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рядок рассмотрения кандидатур на должность председателя Контрольно-счетной комиссии устанавливается регламентом Думы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96"/>
      <w:bookmarkEnd w:id="3"/>
      <w:r>
        <w:rPr/>
        <w:t>Статья 6. Требования к кандидатуре на должность председател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 должность председателя Контрольно-счетной комиссии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autoSpaceDE w:val="false"/>
        <w:ind w:firstLine="540"/>
        <w:jc w:val="both"/>
        <w:rPr/>
      </w:pPr>
      <w:r>
        <w:rPr/>
        <w:t>2. Гражданам, претендующим на замещение должности председателя Контрольно-счетной комисси, необходимо иметь не менее шести лет стажа муниципальной службы (государственной службы) или не менее семи лет стажа работы по специа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99"/>
      <w:bookmarkEnd w:id="4"/>
      <w:r>
        <w:rPr/>
        <w:t>3. Гражданин Российской Федерации не может быть назначен на должность председателя Контрольно-счетной комиссии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я у него неснятой или непогашенной су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4"/>
      <w:bookmarkEnd w:id="5"/>
      <w:r>
        <w:rPr/>
        <w:t>4. 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Думы Тернейского муниципального района, главой Тернейского муниципального района - главой администрации Тернейского муниципального района, руководителями судебных и правоохранительных органов, расположенных на территори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едседатель Контрольно-счет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Приморского края, муниципальными нормативными правовыми актам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7. Гарантии статуса должностных лиц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седатель Контрольно-счетной комиссии является должностным лиц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Примо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дседатель Контрольно-счетной комиссии досрочно освобождается от должности на основании решения Думы Тернейского муниципального района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ступления в законную силу обвинительного приговора суда в отношении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й численности депутатов Думы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остижения установленного нормативным правовым актом Тернейского муниципального района в соответствии с федеральным законом предельного возраста пребывания в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) выявления обстоятельств, предусмотренных </w:t>
      </w:r>
      <w:hyperlink w:anchor="Par99">
        <w:r>
          <w:rPr>
            <w:rStyle w:val="InternetLink"/>
          </w:rPr>
          <w:t>частями 3</w:t>
        </w:r>
      </w:hyperlink>
      <w:r>
        <w:rPr/>
        <w:t xml:space="preserve"> - </w:t>
      </w:r>
      <w:hyperlink w:anchor="Par104">
        <w:r>
          <w:rPr>
            <w:rStyle w:val="InternetLink"/>
          </w:rPr>
          <w:t>4 статьи 6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8. Полномочи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осуществляет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контроль за исполнением бюджета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экспертиза проектов бюджета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нешняя проверка годового отчета об исполнении бюджета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Тернейского муниципального района, а также средств, получаемых бюджетом Тернейского муниципального района из иных источников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собственности Тернейского муниципального района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Терней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, за счет средств бюджета Тернейского муниципального района и имущества, находящегося в собственности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ернейского муниципального района, а также муниципальных программ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анализ бюджетного процесса в Тернейском муниципальном районе и подготовка предложений, направленных на его совершенств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одготовка информации о ходе исполнения бюджета Тернейского муниципального района, о результатах проведенных контрольных и экспертно-аналитических мероприятий и представление такой информации в Думу Тернейского муниципального района и главе Тернейского муниципального района - главе администрации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контроль за законностью, результативностью (эффективностью и экономностью) использования средств бюджета Тернейского муниципального района, поступивших в бюджеты поселений, входящих в состав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существление полномочий внешнего муниципального финансового контроля в поселениях, входящих в состав Тернейского муниципального района, в соответствии с соглашениями, заключенными Думой Тернейского муниципального района с представительными орган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анализ данных реестра расходных обязательств Тернейского муниципального района на предмет выявления соответствия между расходными обязательствами Тернейского муниципального район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бюджета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контроль за ходом и итогами реализации программ и планов развития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мониторинг исполнения бюджета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) анализ социально-экономической ситуации в Тернейском муниципальн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) содействие организации внутреннего финансового контроля в администрации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) иные полномочия в сфере внешнего муниципального финансового контроля, установленные федеральными законами, законами Приморского края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Тернейского муниципального района и нормативными правовыми актами Думы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нешний финансовый контроль осуществляется Контрольно-счетной комисси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средства бюджета Тернейского муниципального района и иное имущество, находящееся в собственности Терне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Тернейского муниципального района в порядке контроля за деятельностью главных распорядителей (распорядителей) и получателей средств бюджета Тернейского муниципального района, предоставивших указанные средства, в случаях если возможность проверок указанных организаций установлена в договорах о предоставлении субсидий, кредитов, гарантий за счет средств бюджета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. Формы осуществления Контрольно-счетной комиссией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проведении контрольного мероприятия Контрольно-счетная комиссия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проведении экспертно-аналитического мероприятия Контрольно-счетная комиссия составляет отчет или заклю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0. Стандарты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зработка стандартов внешнего муниципального финансового контроля осуществляется Контрольно-счетной комисси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тандарты внешнего муниципального финансового контроля не могут противоречить законодательству Российской Федерации и законодательству Примо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1. Планирование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язательному включению в планы работы Контрольно-счетной комиссии подлежат поручения Думы Тернейского муниципального района, предложения и запросы главы Тернейского муниципального района - главы администрации Тернейского муниципального района, направленные в Контрольно-счетную комиссию до 15 декабря года, предшествующего планируем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едложения Думы Тернейского муниципального района, главы Тернейского муниципального района - главы администрации Тернейского муниципального района по изменению плана работы Контрольно-счетной комиссии рассматриваются Контрольно-счетной комиссией в 10-дневный срок со дня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2. Регламент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3. Обязательность исполнения требований должностных лиц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нормативными правовыми актами Тернейского муниципального района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Примо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4. Полномочия председателя Контрольно-счетной комиссии по организации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седатель Контрольно-счетной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уществляет общее руководство деятельностью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тверждает Регламент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тверждает планы работы Контрольно-счетной комиссии и изменения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утверждает годовой отчет о деятельности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утверждает стандарты внешнего муниципального финансового контро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может являться руководителем контрольных и экспертно-аналит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представляет Думе Тернейского муниципального района и главе Тернейского муниципального района - главе администрации Тернейского муниципального района ежегодный отчет о деятельности Контрольно-счетной комиссии, результатах проведенных контрольных и экспертно-аналит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редставляет Контрольно-счетную комиссию в отношениях с государственными органами Российской Федерации, государственными органами Приморского края и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издает правовые акты (приказы, распоряжения) по вопросам организации деятельности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утверждает штатное расписание Контрольно-счетной комисси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5. Права, обязанности и ответственность должностных лиц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00"/>
      <w:bookmarkEnd w:id="6"/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Приморского края, органов местного самоуправления и муниципальных органов,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дседатель Контрольно-счетной комиссии вправе участвовать в заседаниях Думы Тернейского муниципального района, ее постоянных комиссий и рабочих групп, заседаниях администрации Тернейского муниципального района, координационных и совещательных органов при главе Тернейского муниципального района - главе администраци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6. Предоставление информаци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16"/>
      <w:bookmarkEnd w:id="7"/>
      <w:r>
        <w:rPr/>
        <w:t>1. Проверяемые органы и организации в установленные законом Приморского края сроки обязаны предоставлять по запросам Контрольно-счетной комиссии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орядок направления Контрольно-счетной комиссией запросов, указанных в </w:t>
      </w:r>
      <w:hyperlink w:anchor="Par216">
        <w:r>
          <w:rPr>
            <w:rStyle w:val="InternetLink"/>
          </w:rPr>
          <w:t>части 1</w:t>
        </w:r>
      </w:hyperlink>
      <w:r>
        <w:rPr/>
        <w:t xml:space="preserve"> настоящей статьи, определяется нормативными правовыми актами Тернейского муниципального района и Регламент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Тернейского муниципального района, использованием собственности Тернейского муниципального район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комиссией ее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авовые акты администрации Тернейского муниципального района о создании, преобразовании или ликвидации муниципальных учреждений и унитарных предприятий Тернейского муниципального района, изменении количества акций и долей Тернейского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Тернейского муниципального района направляются в Контрольно-счетную комиссию в течение 10 рабочих дней со дня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Финансовое управление администрации Тернейского муниципального района направляет в Контрольно-счетную комиссию бюджетную отчетность Тернейского муниципального района, утвержденную сводную бюджетную роспись, кассовый план и изменения к ним, в соответствии с Регламент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Главные администраторы бюджетных средств Тернейского муниципального района направляют в Контрольно-счетную комиссию сводную бюджетную отчет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Администрация Тернейского муниципального района ежегодно направляет в Контрольно-счетную комиссию отчеты и заключения аудиторских организаций по результатам аудиторских проверок деятельности муниципальных унитарных предприятий</w:t>
      </w:r>
      <w:r>
        <w:rPr>
          <w:b/>
          <w:i/>
        </w:rPr>
        <w:t>,</w:t>
      </w:r>
      <w:r>
        <w:rPr/>
        <w:t xml:space="preserve"> учреждений  в течение тридцати дней со дня их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предоставление или несвоевременное представление Контрольно-счет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Примо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7. Представления и предписания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едставление Контрольно-счетной комиссии подписывается председателе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о принятых по результатам рассмотрения представления решениях и ме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едписание Контрольно-счетной комиссии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исполнение или ненадлежащее исполнение в установленный срок предписания Контрольно-счетной комиссии влечет за собой ответственность, установленную законодательством Российской Федерации и Примо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случае если при проведении контрольных мероприятий выявлены факты незаконного использования средств бюджета Тернейского муниципального района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8. Гарантии прав проверяемых органов и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Приморского края, прилагаются к актам и в дальнейшем являются их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</w:t>
      </w:r>
      <w:r>
        <w:rPr>
          <w:color w:val="FF0000"/>
        </w:rPr>
        <w:t>, а также обратиться с жалобой на действия (бездействие) Контрольно-счетной комиссии в Думу Тернейского муниципального района.</w:t>
      </w:r>
      <w:r>
        <w:rPr/>
        <w:t xml:space="preserve"> Подача заявления не приостанавливает действия пре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9. Взаимодействие Контрольно-счетной комиссии с государственными и муниципальными орган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при осуществлении своей деятельности имеет право взаимодействовать с иными органами местного самоуправления Тернейского муниципальн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Приморского края, Тернейского муниципального района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но-счетная комиссия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Приморского края, заключать с ними соглашения о сотрудничестве и взаимодействии, вступать в объединения (ассоциации) контрольно-счетных органов Примо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целях координации своей деятельности Контрольно-счетная комиссия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Приморского края, обращаться в Контрольно-счетную палату Приморского края по вопросам осуществления Контрольно-счетной палатой Приморского края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но-счет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ольно-счетная комиссия вправе привлекать к участию в проводимых ею контрольных и экспертно-аналитических мероприятиях на договорной основе аудиторские организации, отдельных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0. Обеспечение доступа к информации о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нтрольно-счетная комиссия в целях обеспечения доступа к информации о своей деятельности размещает на официальном сайте администрации Тернейского муниципального района в информационно-телекоммуникационной сети "Интернет" (далее - сеть Интернет) и опубликовывает в газете "Вестник Тернея"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но-счетная комиссия ежегодно представляет отчет о своей деятельности Думе Тернейского муниципального района. Указанный отчет опубликовывается в средствах массовой информации и размещается в сети Интернет только после его рассмотрения Думой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рядок опубликования в средствах массовой информации и размещение в сети Интернет информации о деятельности Контрольно-счетной комиссии осуществляется в соответствии с законодательством Российской Федерации, законами Приморского края, нормативными правовыми актами Думы Тернейского муниципального района и Регламентом Контрольно-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1. Финансовое обеспечение деятельности Контрольно-счетной комисс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инансовое обеспечение деятельности Контрольно-счетной комиссии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сходы на обеспечение деятельности Контрольно-счетной комиссии предусматриваются в бюджете Тернейского муниципального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ьзованием Контрольно-счетной комиссией бюджетных средств и муниципального имущества осуществляется на основании правовых актов Думы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15A4DD6B6B849854B63D46C3F2B8A882A70999B1271F14269255D2ChD42E" TargetMode="External"/><Relationship Id="rId3" Type="http://schemas.openxmlformats.org/officeDocument/2006/relationships/hyperlink" Target="consultantplus://offline/ref=C7715A4DD6B6B849854B7DD97A53758589202E96981773A71A367E007BDBC71FhF47E" TargetMode="External"/><Relationship Id="rId4" Type="http://schemas.openxmlformats.org/officeDocument/2006/relationships/hyperlink" Target="consultantplus://offline/ref=C7715A4DD6B6B849854B63D46C3F2B8A8B23779E964226F3133C2Bh548E" TargetMode="External"/><Relationship Id="rId5" Type="http://schemas.openxmlformats.org/officeDocument/2006/relationships/hyperlink" Target="consultantplus://offline/ref=C7715A4DD6B6B849854B7DD97A53758589202E96981773A71A367E007BDBC71FhF47E" TargetMode="External"/><Relationship Id="rId6" Type="http://schemas.openxmlformats.org/officeDocument/2006/relationships/hyperlink" Target="consultantplus://offline/ref=C7715A4DD6B6B849854B7DD97A53758589202E96981773A71A367E007BDBC71FhF47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11:00Z</dcterms:created>
  <dc:creator>Чаус</dc:creator>
  <dc:description/>
  <cp:keywords/>
  <dc:language>en-US</dc:language>
  <cp:lastModifiedBy>ВА</cp:lastModifiedBy>
  <cp:lastPrinted>2013-02-18T16:22:00Z</cp:lastPrinted>
  <dcterms:modified xsi:type="dcterms:W3CDTF">2014-04-02T05:23:00Z</dcterms:modified>
  <cp:revision>6</cp:revision>
  <dc:subject/>
  <dc:title>ДУМА ХОРОЛЬСКОГО МУНИЦИПАЛЬНОГО РАЙОНА</dc:title>
</cp:coreProperties>
</file>