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 октября 2013 г.                                     п. Терней                                            №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 законодательной инициативе Думы Терней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« 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смотрев обращение главы Тернейского муниципального района, руководствуясь ст. 85 Федерального закона от 06.10.2003 № 131-ФЗ «Об общих принципах организации местного самоуправления в Российской Федерации», п.11 ст.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Тернейского муниципального района, Дума Тернейского муниципального район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Внести в порядке законодательной инициативы в Законодательное Собрание Приморского края проект Закона Приморского края «О внесении изменений в Закон  Приморского края «О разграничении имущества, находящегося в муниципальной собственности между Тернейским муниципальным районом и поселениями, образованными в границах Тернейского муниципального района» (прилагается).</w:t>
      </w:r>
    </w:p>
    <w:p>
      <w:pPr>
        <w:pStyle w:val="Normal"/>
        <w:ind w:firstLine="900"/>
        <w:jc w:val="both"/>
        <w:rPr/>
      </w:pPr>
      <w:r>
        <w:rPr/>
        <w:t>2. Назначить официальными представителями Думы Тернейского муниципального района при рассмотрении законопроекта в Законодательном Собрании Приморского края председателя Думы Тернейского муниципального района Косачева Сергея Петровича, Главу Тернейского муниципального района Изгородина Владимира Анатольевич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С.П. Косачё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 внес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ой Терней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ЗАКОН 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 РАЗГРАНИЧЕНИИ ИМУЩЕСТВА, НАХОДЯЩЕГОСЯ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, МЕЖДУ ТЕРНЕЙСКИМ МУНИЦИПАЛЬНЫМ РАЙОНОМ И ПОСЕЛЕНИЯМИ, ОБРАЗОВАННЫМИ В ГРАНИЦАХ ТЕРНЕЙСКОГО МУНИЦИПАЛЬНОГО РАЙОНА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Примор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Закон Приморского края от 8 ноября 2007 г. N 144-КЗ "О разграничении имущества, находящегося в муниципальной собственности, между Тернейским муниципальным районом и поселениями, образованными в границах Тернейского муниципального района" (Ведомости Законодательного Собрания Приморского края, 2007, N 45, стр. 2; 2009, № 136, стр. 10; 2010, № 167, стр. 47; 2011, № 194, стр. 89; 2012, № 35, стр. 165)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риложении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Набережная,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right="-164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Жилищно- 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Морская,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95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мгу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мгу,</w:t>
            </w:r>
          </w:p>
          <w:p>
            <w:pPr>
              <w:pStyle w:val="Normal"/>
              <w:jc w:val="center"/>
              <w:rPr/>
            </w:pPr>
            <w:r>
              <w:rPr/>
              <w:t>ул. Рыбалка,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26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79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8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квартира №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Амгу, 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 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риложении 5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зделе «Жилищный фонд социального использования, а также имущество, необходимое для содержания муниципального жилищного фонда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8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Строительная ,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6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233-236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6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238-24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4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5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244-25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7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5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6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5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5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ушкина, 5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1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5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Третий квартал,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6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8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 xml:space="preserve"> </w:t>
            </w:r>
            <w:r>
              <w:rPr/>
              <w:t>пер. Ключевой,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3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 муниципального района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ами 457-458 следующего содержания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Комсомольский городок,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  <w:t>3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78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этаж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-квар-тир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ind w:left="-151" w:right="-191" w:firstLine="151"/>
              <w:jc w:val="center"/>
              <w:rPr/>
            </w:pPr>
            <w:r>
              <w:rPr/>
              <w:t>ул. Первый  квартал,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89"/>
              <w:jc w:val="center"/>
              <w:rPr/>
            </w:pPr>
            <w:r>
              <w:rPr/>
              <w:t>4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6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приложении 7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7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пер. Новый,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еверная, 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33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89 изложить в следующей редакции:</w:t>
      </w:r>
    </w:p>
    <w:tbl>
      <w:tblPr>
        <w:tblW w:w="98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72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Светлая,</w:t>
            </w:r>
          </w:p>
          <w:p>
            <w:pPr>
              <w:pStyle w:val="Normal"/>
              <w:jc w:val="center"/>
              <w:rPr/>
            </w:pPr>
            <w:r>
              <w:rPr/>
              <w:t>пер. Новый, 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иложении 8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зделе "Жилищный фонд социального использования, а также имущество, необходимое для содержания муниципального жилищного фонда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0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Жилищно-коммунальное хозяйство 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Жилищно-коммунальное хозяйство 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1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артизанская, 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Жилищно-коммунальное хозяйство 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2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Нагорная, 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Жилищно-коммунальное хозяйство 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96-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Жилищно-коммунальное хозяйство 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Пластун, 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38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 муниципального района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 приложении 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разделе "Жилищный фонд социального использования, а также имущество, необходимое для содержания муниципального жилищного фонда"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4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 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ищно-коммуналь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пгт Пластун»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6 изложить в следующей редакции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 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,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ы 49,50 следующего содержания:</w:t>
      </w:r>
    </w:p>
    <w:tbl>
      <w:tblPr>
        <w:tblW w:w="9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417"/>
        <w:gridCol w:w="1418"/>
        <w:gridCol w:w="567"/>
        <w:gridCol w:w="709"/>
        <w:gridCol w:w="850"/>
        <w:gridCol w:w="851"/>
        <w:gridCol w:w="1695"/>
        <w:gridCol w:w="1633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 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- 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 муниципального райо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 Терней, 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2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по истечении 10 дней со дня 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36:00Z</dcterms:created>
  <dc:creator>User</dc:creator>
  <dc:description/>
  <cp:keywords/>
  <dc:language>en-US</dc:language>
  <cp:lastModifiedBy>ВА</cp:lastModifiedBy>
  <cp:lastPrinted>2013-10-22T08:55:00Z</cp:lastPrinted>
  <dcterms:modified xsi:type="dcterms:W3CDTF">2013-10-29T05:20:00Z</dcterms:modified>
  <cp:revision>4</cp:revision>
  <dc:subject/>
  <dc:title>ДУМА</dc:title>
</cp:coreProperties>
</file>