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Д У М А</w:t>
      </w:r>
    </w:p>
    <w:p>
      <w:pPr>
        <w:pStyle w:val="Normal"/>
        <w:jc w:val="center"/>
        <w:rPr/>
      </w:pP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>ПРИМОРСКОГО КРАЯ</w:t>
      </w:r>
    </w:p>
    <w:p>
      <w:pPr>
        <w:pStyle w:val="Normal"/>
        <w:jc w:val="center"/>
        <w:rPr/>
      </w:pPr>
      <w:r>
        <w:rPr/>
        <w:t>(четвертый созыв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февраля 2013 г.                                   п.Терней                                                             № 53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нято Думой</w:t>
      </w:r>
    </w:p>
    <w:p>
      <w:pPr>
        <w:pStyle w:val="Normal"/>
        <w:jc w:val="right"/>
        <w:rPr/>
      </w:pPr>
      <w:r>
        <w:rPr/>
        <w:t>Тернейского муниципального</w:t>
      </w:r>
    </w:p>
    <w:p>
      <w:pPr>
        <w:pStyle w:val="Normal"/>
        <w:jc w:val="right"/>
        <w:rPr/>
      </w:pPr>
      <w:r>
        <w:rPr/>
        <w:t>района 26 февраля 2013 года</w:t>
      </w:r>
    </w:p>
    <w:p>
      <w:pPr>
        <w:pStyle w:val="Normal"/>
        <w:rPr/>
      </w:pPr>
      <w:r>
        <w:rPr/>
        <w:t xml:space="preserve">О внесении изменений в Приложения </w:t>
      </w:r>
    </w:p>
    <w:p>
      <w:pPr>
        <w:pStyle w:val="Normal"/>
        <w:rPr/>
      </w:pPr>
      <w:r>
        <w:rPr/>
        <w:t xml:space="preserve">№ </w:t>
      </w:r>
      <w:r>
        <w:rPr/>
        <w:t xml:space="preserve">1 и 2 к Положению «О денежном </w:t>
      </w:r>
    </w:p>
    <w:p>
      <w:pPr>
        <w:pStyle w:val="Normal"/>
        <w:rPr/>
      </w:pPr>
      <w:r>
        <w:rPr/>
        <w:t>содержании лиц, замещающих должности</w:t>
      </w:r>
    </w:p>
    <w:p>
      <w:pPr>
        <w:pStyle w:val="Normal"/>
        <w:rPr/>
      </w:pPr>
      <w:r>
        <w:rPr/>
        <w:t>муниципальной службы в органах местного</w:t>
      </w:r>
    </w:p>
    <w:p>
      <w:pPr>
        <w:pStyle w:val="Normal"/>
        <w:rPr/>
      </w:pPr>
      <w:r>
        <w:rPr/>
        <w:t>самоуправления Тернейского муниципального</w:t>
      </w:r>
    </w:p>
    <w:p>
      <w:pPr>
        <w:pStyle w:val="Normal"/>
        <w:rPr/>
      </w:pPr>
      <w:r>
        <w:rPr/>
        <w:t>района», утвержденное Решением Думы</w:t>
      </w:r>
    </w:p>
    <w:p>
      <w:pPr>
        <w:pStyle w:val="Normal"/>
        <w:rPr/>
      </w:pPr>
      <w:r>
        <w:rPr/>
        <w:t xml:space="preserve">Тернейского муниципального района </w:t>
      </w:r>
    </w:p>
    <w:p>
      <w:pPr>
        <w:pStyle w:val="Normal"/>
        <w:rPr/>
      </w:pPr>
      <w:r>
        <w:rPr/>
        <w:t>от 27 июня 2007 года № 440</w:t>
      </w:r>
    </w:p>
    <w:p>
      <w:pPr>
        <w:pStyle w:val="Normal"/>
        <w:rPr/>
      </w:pPr>
      <w:r>
        <w:rPr/>
        <w:t xml:space="preserve">          </w:t>
      </w:r>
    </w:p>
    <w:p>
      <w:pPr>
        <w:pStyle w:val="TextBody"/>
        <w:rPr/>
      </w:pPr>
      <w:r>
        <w:rPr/>
        <w:t xml:space="preserve">       </w:t>
      </w:r>
      <w:r>
        <w:rPr/>
        <w:t>Рассмотрев представленный главой Тернейского муниципального района проект Решения «О  внесении и дополнений в Приложения № 1 и 2 к Положению «О денежном содержании лиц, замещающих должности муниципальной службы в органах местного самоуправления Тернейского муниципального района», Руководствуясь  Законом Приморского края от 04.06.2007 года № 82-КЗ «О муниципальной службе  в Приморском крае»,  Уставом Тернейского муниципального района, Дума Тернейского муниципального район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</w:t>
      </w:r>
      <w:r>
        <w:rPr/>
        <w:t>РЕШИЛА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Внести в Приложения № 1 и 2 к Положению «О денежном содержании лиц, замещающих должности муниципальной службы в органах местного самоуправления Тернейского муниципального района», утвержденное Решением Думы Тернейского муниципального района от 27 июня 2007 года № 440  следующие дополнения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1.Приложение 1 изложить в следующей редакции: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Р ДОЛЖНОСТНЫХ ОКЛАДОВ ЛИЦ, ЗАМЕЩАЮЩИХ ДОЛЖНОСТИ МУНИЦИПАЛЬНОЙ СЛУЖБЫ В ОРГАНАХ МЕСТНОГО САМОУПРАВЛЕНИЯ ТЕРНЕЙСКОГО МУНИЦИПАЛЬН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860"/>
        <w:gridCol w:w="32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№ </w:t>
            </w:r>
            <w:r>
              <w:rP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432" w:hanging="252"/>
              <w:jc w:val="both"/>
              <w:rPr/>
            </w:pPr>
            <w:r>
              <w:rPr/>
              <w:t xml:space="preserve">      </w:t>
            </w:r>
            <w:r>
              <w:rPr/>
              <w:t>Размер ежемесячного должностного оклада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 Размер должностных окладов муниципальных служащих в аппарате Ду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аппарата Дум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4-00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. Размер должностных окладов муниципальных служащих в админист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главы админист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9-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6-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8-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4247-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/>
            </w:pPr>
            <w:r>
              <w:rPr/>
              <w:t>Начальник отдела в управлен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4103-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/>
            </w:pPr>
            <w:r>
              <w:rPr/>
              <w:t>Главный специалист 1 разря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3427-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/>
            </w:pPr>
            <w:r>
              <w:rPr/>
              <w:t>Главный специалист 2 разря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3379-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/>
            </w:pPr>
            <w:r>
              <w:rPr/>
              <w:t>Ведущий  специалист 1 разря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3283-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/>
            </w:pPr>
            <w:r>
              <w:rPr/>
              <w:t>Ведущий  специалист 2 разря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3234-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/>
            </w:pPr>
            <w:r>
              <w:rPr/>
              <w:t>Ведущий  специалист 3 разря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3185-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1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/>
            </w:pPr>
            <w:r>
              <w:rPr/>
              <w:t>Старший специалист 1 разря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2510-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1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/>
            </w:pPr>
            <w:r>
              <w:rPr/>
              <w:t>Старший специалист 2 разря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2461-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1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/>
            </w:pPr>
            <w:r>
              <w:rPr/>
              <w:t>Специалист 1 разря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2124-00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>
                <w:b/>
              </w:rPr>
              <w:t>Раздел 3. Размер</w:t>
            </w:r>
            <w:r>
              <w:rPr/>
              <w:t xml:space="preserve"> </w:t>
            </w:r>
            <w:r>
              <w:rPr>
                <w:b/>
              </w:rPr>
              <w:t xml:space="preserve">должностных окладов муниципальных служащих в Контрольно-счетной комиссии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/>
            </w:pPr>
            <w:r>
              <w:rPr/>
              <w:t>Председатель контрольно-счетной комисс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4538-00</w:t>
            </w:r>
          </w:p>
        </w:tc>
      </w:tr>
    </w:tbl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1 Приложение 2 изложить в следующей редакции:</w:t>
      </w:r>
    </w:p>
    <w:p>
      <w:pPr>
        <w:pStyle w:val="Normal"/>
        <w:jc w:val="center"/>
        <w:rPr/>
      </w:pPr>
      <w:r>
        <w:rPr/>
        <w:t>РАЗМЕР ЕЖЕМЕСЯЧНОГО ДЕНЕЖНОГО ПООЩРЕНИЯ ДЛЯ ЛИЦ, ЗАМЕЩАЮЩИХ ДОЛЖНОСТИ МУНИЦИПАЛЬНОЙ СЛУЖБЫ В ОРГАНАХ МЕСТНОГО САМОУПРАВЛЕНИЯ ТЕРНЕЙСКОГО МУНИЦИПАЛЬНОГО РАЙОНА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860"/>
        <w:gridCol w:w="32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432" w:hanging="252"/>
              <w:jc w:val="both"/>
              <w:rPr/>
            </w:pPr>
            <w:r>
              <w:rPr/>
              <w:t xml:space="preserve">      </w:t>
            </w:r>
            <w:r>
              <w:rPr/>
              <w:t>Размер ежемесячного денежного поощрения (должностных окладов)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1. Размер ежемесячного денежного поощрения  муниципальных служащих в аппарате Ду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аппарата Дум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-3,0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2. Размер ежемесячного денежного поощрения  муниципальных служащих в админист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главы админист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-3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/>
            </w:pPr>
            <w:r>
              <w:rPr/>
              <w:t>Начальник отдела в управлен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2,0-2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/>
            </w:pPr>
            <w:r>
              <w:rPr/>
              <w:t>Главный специалист 1 разря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/>
            </w:pPr>
            <w:r>
              <w:rPr/>
              <w:t>Главный специалист 2 разря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/>
            </w:pPr>
            <w:r>
              <w:rPr/>
              <w:t>Ведущий  специалист 1 разря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/>
            </w:pPr>
            <w:r>
              <w:rPr/>
              <w:t>Ведущий  специалист 2 разря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/>
            </w:pPr>
            <w:r>
              <w:rPr/>
              <w:t>Ведущий  специалист 3 разря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1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/>
            </w:pPr>
            <w:r>
              <w:rPr/>
              <w:t>Старший специалист 1 разря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1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/>
            </w:pPr>
            <w:r>
              <w:rPr/>
              <w:t>Старший специалист 2 разря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1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/>
            </w:pPr>
            <w:r>
              <w:rPr/>
              <w:t>Специалист 1 разря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>
                <w:b/>
              </w:rPr>
              <w:t>Раздел 3. Размер</w:t>
            </w:r>
            <w:r>
              <w:rPr/>
              <w:t xml:space="preserve"> </w:t>
            </w:r>
            <w:r>
              <w:rPr>
                <w:b/>
              </w:rPr>
              <w:t xml:space="preserve">ежемесячного денежного поощрения  муниципальных служащих в Контрольно-счетной комиссии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/>
            </w:pPr>
            <w:r>
              <w:rPr/>
              <w:t>Председатель контрольно-счетной комисс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2,5-3,0</w:t>
            </w:r>
          </w:p>
        </w:tc>
      </w:tr>
    </w:tbl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его официального опубликования в газете «Вестник Терне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</w:t>
      </w:r>
    </w:p>
    <w:p>
      <w:pPr>
        <w:pStyle w:val="Normal"/>
        <w:rPr/>
      </w:pPr>
      <w:r>
        <w:rPr/>
        <w:t>Тернейского муниципального района                                                             В.А.Изгоро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3:12:00Z</dcterms:created>
  <dc:creator>DAB</dc:creator>
  <dc:description/>
  <cp:keywords/>
  <dc:language>en-US</dc:language>
  <cp:lastModifiedBy>ВА</cp:lastModifiedBy>
  <cp:lastPrinted>2013-02-18T15:59:00Z</cp:lastPrinted>
  <dcterms:modified xsi:type="dcterms:W3CDTF">2013-02-25T03:27:00Z</dcterms:modified>
  <cp:revision>4</cp:revision>
  <dc:subject/>
  <dc:title>РОССИЙСКАЯ      ФЕДЕРАЦИЯ</dc:title>
</cp:coreProperties>
</file>