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 созыв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 мая 2013  г.                                    п.Терней                                                          № 5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  <w:r>
        <w:rPr/>
        <w:tab/>
        <w:tab/>
        <w:tab/>
        <w:tab/>
        <w:t>Принято Думой Тернейског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«О внесении изменений в Перечень и размеры выплат компенсационного и стимулирующего характера работникам муниципальных учреждений, финансируемым из бюджета Тернейского муниципального района, утвержденного Решением Думы Тернейского муниципального района № 120 от 31.05.2005 г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371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«О внесении изменений в Перечень и размеры выплат компенсационного и стимулирующего характера работникам муниципальных учреждений, финансируемым из бюджета Тернейского муниципального района, утвержденного Решением Думы Тернейского муниципального района № 120 от 31.05.2005 г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муниципального района 28 мая 2013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ссмотрев представленный администрацией Тернейского муниципального района  проект  Решения «О внесении изменений в Перечень и размеры выплат компенсационного и стимулирующего характера работникам муниципальных учреждений, финансируемым из бюджета Тернейского муниципального района, утвержденного Решением Думы Тернейского муниципального района № 120 от 31.05.2005 года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Перечень и размеры выплат компенсационного и стимулирующего характера работникам муниципальных учреждений, финансируемым из бюджета Тернейского муниципального района, утвержденного Решением Думы Тернейского муниципального района № 120 от 31.05.2005 года следующие изменения:</w:t>
      </w:r>
    </w:p>
    <w:p>
      <w:pPr>
        <w:pStyle w:val="ConsPlusCell"/>
        <w:ind w:firstLine="709"/>
        <w:jc w:val="both"/>
        <w:rPr/>
      </w:pPr>
      <w:r>
        <w:rPr/>
        <w:t>1.1 раздел 2 Перечня, регулирующий размер выплат для работников учреждений культуры и искусства, признать утратившим силу.</w:t>
      </w:r>
    </w:p>
    <w:p>
      <w:pPr>
        <w:pStyle w:val="ConsPlusCell"/>
        <w:ind w:firstLine="709"/>
        <w:jc w:val="both"/>
        <w:rPr/>
      </w:pPr>
      <w:r>
        <w:rPr/>
        <w:t>1.2 раздел 3 Перечня, регулирующий размер выплат для работников                   муниципальных учреждений образования, признать утратившим силу.</w:t>
      </w:r>
    </w:p>
    <w:p>
      <w:pPr>
        <w:pStyle w:val="ConsPlusCell"/>
        <w:ind w:firstLine="709"/>
        <w:jc w:val="both"/>
        <w:rPr/>
      </w:pPr>
      <w:r>
        <w:rPr/>
        <w:t>1.3 раздел 4  Перечня, регулирующий размер выплат для муниципальных учреждений здравоохранения, признать утратившим силу.</w:t>
      </w:r>
    </w:p>
    <w:p>
      <w:pPr>
        <w:pStyle w:val="ConsPlusCell"/>
        <w:ind w:firstLine="709"/>
        <w:jc w:val="both"/>
        <w:rPr/>
      </w:pPr>
      <w:r>
        <w:rPr/>
        <w:t>2.. Настоящее решение вступает в силу с момента его опубликования в газете «Вестник Тернея», за исключением пункта 1.1 настоящего решения, который вступает в силу с 01 июля 2013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bCs/>
          <w:i w:val="false"/>
          <w:iCs/>
          <w:sz w:val="24"/>
        </w:rPr>
        <w:t xml:space="preserve">Глава </w:t>
      </w:r>
      <w:r>
        <w:rPr>
          <w:b w:val="false"/>
          <w:i w:val="false"/>
        </w:rPr>
        <w:t>Тернейского  муниципального  района                                   В.А.Изгород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10:00Z</dcterms:created>
  <dc:creator>Ranger</dc:creator>
  <dc:description/>
  <cp:keywords/>
  <dc:language>en-US</dc:language>
  <cp:lastModifiedBy>ВА</cp:lastModifiedBy>
  <cp:lastPrinted>2007-03-01T14:25:00Z</cp:lastPrinted>
  <dcterms:modified xsi:type="dcterms:W3CDTF">2013-05-23T03:10:00Z</dcterms:modified>
  <cp:revision>2</cp:revision>
  <dc:subject/>
  <dc:title>РОССИЙСКАЯ  ФЕДЕРАЦИЯ</dc:title>
</cp:coreProperties>
</file>