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 апреля 2013 г.</w:t>
        <w:tab/>
        <w:t xml:space="preserve">                        </w:t>
        <w:tab/>
        <w:t xml:space="preserve"> п. Терней</w:t>
        <w:tab/>
        <w:tab/>
        <w:tab/>
        <w:tab/>
        <w:tab/>
        <w:t>№ 54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назначении публичных слушаний</w:t>
      </w:r>
    </w:p>
    <w:p>
      <w:pPr>
        <w:pStyle w:val="Normal"/>
        <w:jc w:val="both"/>
        <w:rPr/>
      </w:pPr>
      <w:r>
        <w:rPr/>
        <w:t>по проекту решения Думы Тернейского</w:t>
      </w:r>
    </w:p>
    <w:p>
      <w:pPr>
        <w:pStyle w:val="Normal"/>
        <w:jc w:val="both"/>
        <w:rPr/>
      </w:pPr>
      <w:r>
        <w:rPr/>
        <w:t>муниципального района «Об утверждении</w:t>
      </w:r>
    </w:p>
    <w:p>
      <w:pPr>
        <w:pStyle w:val="Normal"/>
        <w:jc w:val="both"/>
        <w:rPr/>
      </w:pPr>
      <w:r>
        <w:rPr/>
        <w:t xml:space="preserve">отчета об исполнении бюджета Тернейского </w:t>
      </w:r>
    </w:p>
    <w:p>
      <w:pPr>
        <w:pStyle w:val="Normal"/>
        <w:jc w:val="both"/>
        <w:rPr/>
      </w:pPr>
      <w:r>
        <w:rPr/>
        <w:t>муниципального района за 2012 год»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На основании Федерального закона № 131-ФЗ от 06 октября 2003 года «Об общих принципах организации местного самоуправления в Российской Федерации», в соответствии со статьей 11 Устава Тернейского муниципального района, Положения «О публичных слушаниях в Тернейском муниципальном районе», утвержденного Решением Думы Тернейского муниципального района 26.04.2005 года № 100, решением Думы № 160 от 28.05.2009 года «О внесении изменений и дополнений в Положение «О публичных слушаниях в Тернейском муниципальном районе», Дума Тернейского муниципального района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Е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начить публичные слушания по проекту решения Думы Тернейского муниципального района «Об утверждении отчета об исполнении бюджета Тернейского муниципального района за 2012 год» (прилагается).</w:t>
      </w:r>
    </w:p>
    <w:p>
      <w:pPr>
        <w:pStyle w:val="Normal"/>
        <w:jc w:val="both"/>
        <w:rPr/>
      </w:pPr>
      <w:r>
        <w:rPr>
          <w:color w:val="000000"/>
        </w:rPr>
        <w:t xml:space="preserve">2. Провести публичные слушания по проекту решения Думы Тернейского муниципального района </w:t>
      </w:r>
      <w:r>
        <w:rPr/>
        <w:t xml:space="preserve">«Об утверждении отчета об исполнении бюджета Тернейского муниципального района за 2012 год» </w:t>
      </w:r>
      <w:r>
        <w:rPr>
          <w:color w:val="000000"/>
        </w:rPr>
        <w:t>21 мая 2013 года, в 10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Normal"/>
        <w:jc w:val="both"/>
        <w:rPr/>
      </w:pPr>
      <w:r>
        <w:rPr>
          <w:color w:val="000000"/>
        </w:rPr>
        <w:t xml:space="preserve">3. Установить срок подачи рекомендаций и предложений граждан, экспертов по проекту решения Думы Тернейского муниципального района </w:t>
      </w:r>
      <w:r>
        <w:rPr/>
        <w:t xml:space="preserve">«Об утверждении отчета об исполнении бюджета Тернейского муниципального района за 2012 год» </w:t>
      </w:r>
      <w:r>
        <w:rPr>
          <w:color w:val="000000"/>
        </w:rPr>
        <w:t xml:space="preserve"> до 17 мая 2013 года включительно, по адресу: пгт. Терней, ул. Ивановская, 2 , Дума Тернейского муниципального района.</w:t>
      </w:r>
    </w:p>
    <w:p>
      <w:pPr>
        <w:pStyle w:val="Normal"/>
        <w:jc w:val="both"/>
        <w:rPr/>
      </w:pPr>
      <w:r>
        <w:rPr/>
        <w:t>4. Назначить оргкомитет проведения публичных слушаний в составе;</w:t>
      </w:r>
    </w:p>
    <w:p>
      <w:pPr>
        <w:pStyle w:val="Normal"/>
        <w:jc w:val="both"/>
        <w:rPr/>
      </w:pPr>
      <w:r>
        <w:rPr/>
        <w:t>- Курашкина Е.П. – первый заместитель главы Тернейского муниципального района;</w:t>
      </w:r>
    </w:p>
    <w:p>
      <w:pPr>
        <w:pStyle w:val="Normal"/>
        <w:jc w:val="both"/>
        <w:rPr/>
      </w:pPr>
      <w:r>
        <w:rPr/>
        <w:t>- Гостев Г.Н. –депутат по избирательному округу № 7;</w:t>
      </w:r>
    </w:p>
    <w:p>
      <w:pPr>
        <w:pStyle w:val="Normal"/>
        <w:jc w:val="both"/>
        <w:rPr/>
      </w:pPr>
      <w:r>
        <w:rPr/>
        <w:t>- Нестеренко Е.Е. – начальник «Финансовое управление администрации Тернейского муниципального района»;</w:t>
      </w:r>
    </w:p>
    <w:p>
      <w:pPr>
        <w:pStyle w:val="Normal"/>
        <w:jc w:val="both"/>
        <w:rPr/>
      </w:pPr>
      <w:r>
        <w:rPr/>
        <w:t>- Усольцев В.А.- депутат по избирательному округу № 8;</w:t>
      </w:r>
    </w:p>
    <w:p>
      <w:pPr>
        <w:pStyle w:val="Normal"/>
        <w:jc w:val="both"/>
        <w:rPr/>
      </w:pPr>
      <w:r>
        <w:rPr/>
        <w:t>5. Оргкомитету проведения публичных слушаний оповестить население о проведении публичных слушаний.</w:t>
      </w:r>
    </w:p>
    <w:p>
      <w:pPr>
        <w:pStyle w:val="Normal"/>
        <w:jc w:val="both"/>
        <w:rPr/>
      </w:pPr>
      <w:r>
        <w:rPr/>
        <w:t>7. Опубликовать настоящее решение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Думы Тернейского муниципального района:</w:t>
        <w:tab/>
        <w:tab/>
        <w:tab/>
        <w:t xml:space="preserve">            </w:t>
        <w:tab/>
        <w:t>С.П. Косачё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2013 г.                                              п. Терней  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3"/>
        <w:rPr/>
      </w:pPr>
      <w:r>
        <w:rPr/>
        <w:t>«Об утверждении отчета об исполнении бюджета Тернейского муниципального района за 2012 год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Рассмотрев представленный Администрацией Тернейского муниципального района отчет об исполнении бюджета  Тернейского муниципального района за 2012 год, руководствуясь Уставом  Тернейского муниципального  района, Положением  «О бюджетном процессе и бюджетном устройстве в Тернейском муниципальном районе», итоговым документом публичных (общественных) обсуждений от               2013 года, Дума Тернейского муниципального  района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ИЛА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 Тернейского муниципального за 2012 год согласно приложениям № 1, № 2, № 3, № 4, № 5, № 6 (прилагаются);</w:t>
      </w:r>
    </w:p>
    <w:p>
      <w:pPr>
        <w:pStyle w:val="Normal"/>
        <w:ind w:left="300" w:hanging="0"/>
        <w:jc w:val="both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05"/>
        <w:gridCol w:w="27"/>
        <w:gridCol w:w="4291"/>
        <w:gridCol w:w="152"/>
        <w:gridCol w:w="1131"/>
        <w:gridCol w:w="44"/>
        <w:gridCol w:w="1192"/>
        <w:gridCol w:w="184"/>
        <w:gridCol w:w="666"/>
        <w:gridCol w:w="54"/>
      </w:tblGrid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3" w:type="dxa"/>
            <w:gridSpan w:val="3"/>
            <w:tcBorders/>
            <w:vAlign w:val="bottom"/>
          </w:tcPr>
          <w:p>
            <w:pPr>
              <w:pStyle w:val="ConsNonformat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4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46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       </w:t>
            </w:r>
            <w:r>
              <w:rPr>
                <w:sz w:val="20"/>
                <w:szCs w:val="20"/>
              </w:rPr>
              <w:t>от         2013 г.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46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7 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4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Терней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46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25 от 13.12.2011г.</w:t>
            </w:r>
          </w:p>
        </w:tc>
      </w:tr>
      <w:tr>
        <w:trPr>
          <w:trHeight w:val="330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ов бюджета Тернейского муниципального района в 2012 году</w:t>
            </w:r>
          </w:p>
        </w:tc>
      </w:tr>
      <w:tr>
        <w:trPr>
          <w:trHeight w:val="255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900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охода по КД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ый план 201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2 480,3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 462,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3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 096,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 401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4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96,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401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96,2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68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25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405,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4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4,5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10 02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7,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20 02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2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3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6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6 01030 05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6 06010 00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7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13 05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7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20 00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23 05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7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,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,0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0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700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7150 01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9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9 04000 00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9 04053 05 0000 11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945,1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893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6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5,1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,9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5,1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,9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3 05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8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3 10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90,1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8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0 00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5 05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458,8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45,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9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8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10 01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20 01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30 01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2 01040 01 0000 12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8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3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311,9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05,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6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000 00 0000 13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,9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2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,9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2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000 00 0000 13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995 05 0000 13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6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4 06013 10 0000 43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4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8,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,8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6 03000 00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2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301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Ф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303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6 0600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1000 00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1050 05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5000 00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3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502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503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3,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2505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43000 01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9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90050 05 0000 14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9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50 05 0000 18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 398,7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 597,3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7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 284,7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 493,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7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1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1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7,6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58,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145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145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999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61,6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2,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999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61,66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2,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71,6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71,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3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3003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7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7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15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3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15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3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1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,8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1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,8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5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4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80,5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80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4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80,5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80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9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9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25 00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25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2 07 00000 00 0000 18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1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6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00 2 18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8 05010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2 19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4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5000 05 0000 151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4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5 879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 059,7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0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>
          <w:sz w:val="20"/>
        </w:rPr>
        <w:t xml:space="preserve">№                    </w:t>
      </w:r>
      <w:r>
        <w:rPr>
          <w:sz w:val="20"/>
        </w:rPr>
        <w:t>от .2013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Думы Тернейского муниципальн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425 от 13.12.2011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РАЙОННОГО БЮДЖЕТА В 2012 ГОДУ ПО РАЗДЕЛАМ И ПОДРАЗДЕЛАМ</w:t>
      </w:r>
    </w:p>
    <w:p>
      <w:pPr>
        <w:pStyle w:val="Normal"/>
        <w:jc w:val="center"/>
        <w:rPr/>
      </w:pPr>
      <w:r>
        <w:rPr/>
        <w:t xml:space="preserve">В СООТВЕТСТВИИ С КЛАССИФИКАЦИЕЙ РАСХОДОВ БЮДЖЕТОВ РОССИЙСКОЙ ФЕДЕРАЦ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19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93"/>
        <w:gridCol w:w="5866"/>
        <w:gridCol w:w="1134"/>
        <w:gridCol w:w="1276"/>
        <w:gridCol w:w="850"/>
      </w:tblGrid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.</w:t>
            </w:r>
          </w:p>
        </w:tc>
        <w:tc>
          <w:tcPr>
            <w:tcW w:w="5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роспись/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36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64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3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8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40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6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8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2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43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25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81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1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8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54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органами местного самоуправления отдель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76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93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работка проекта Схемы территориального планирования Тернейского муниципального района на 2012-2013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189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ресурсосбережение и повышение энергетической эффективности систем коммунальной инфраструктуры и жилищного фонда Приморского края" на 2010-201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Тернейского муниципального района на 2012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54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8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8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подведомственных учреждений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добровольных взносов и пожертв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5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овышение оплаты труда работников муниципальных образовательных учреждений, реализующих общеобразовательную прогамму дошкольного образования, на 30 проц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57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повышение оплаты труда педагогических работников  муниципальных образовательных учреждений, реализующих общеобразовательную программу дошкольного образования, до средней заработной платы в сфере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53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9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58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69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41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6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6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54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554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7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46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47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6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бесплатным  пит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5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0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0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системы образования Тернейского муниципального района на 2011-201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Привлечение специалистов для работы в сфере образования Тернейского муниципального района" на 2012-2014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рганизацию отдыха детей в каникулярное врем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1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Организация летнего оздоровления, отдыха и занятости детей и подростков Тернейского муниципального района на 2012-2015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4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779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4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ая программа "Привлечение специалистов для работы в сфере образования Тернейского муниципального района" на 2012-2014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34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40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1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64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8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троительство (реконструкцию) спортивных сооружений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9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41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43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государственному долгу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 14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 128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82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>
          <w:sz w:val="20"/>
        </w:rPr>
        <w:t xml:space="preserve">№             </w:t>
      </w:r>
      <w:r>
        <w:rPr>
          <w:sz w:val="20"/>
        </w:rPr>
        <w:t>от                  .2013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9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Думы Тернейского муниципальн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425 от 13.12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 xml:space="preserve">РАСХОД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ЮДЖЕТА ТЕРНЕЙСКОГО МУНИЦИПАЛЬНОГО РАЙОНА ПО РАЗДЕЛАМ,ПОДРАЗДЕЛАМ,ЦЕЛЕВЫМ СТАТЬЯМ И ВИДАМ РАСХОДОВ КЛАССИФИКАЦИИ РАСХОДОВ БЮДЖЕТОВ В ВЕДОМСТВЕННОЙ СТРУКТУРЕ РАСХОДОВ З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4"/>
        <w:gridCol w:w="482"/>
        <w:gridCol w:w="482"/>
        <w:gridCol w:w="1478"/>
        <w:gridCol w:w="709"/>
        <w:gridCol w:w="708"/>
        <w:gridCol w:w="993"/>
        <w:gridCol w:w="708"/>
        <w:gridCol w:w="99"/>
        <w:gridCol w:w="1177"/>
        <w:gridCol w:w="672"/>
        <w:gridCol w:w="46"/>
        <w:gridCol w:w="558"/>
        <w:gridCol w:w="992"/>
      </w:tblGrid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-ная роспис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-р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ие росписи/плана,%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ерней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426,2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41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9,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86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9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1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3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7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9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0,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8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2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6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1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1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6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2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органами местного самоуправления отдель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компенс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работка проекта Схемы территориального планирования Тернейского муниципального района на 2012-2013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3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2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ресурсосбережение и повышение энергетической эффективности систем коммунальной инфраструктуры и жилищного фонда Приморского края" на 2010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систем коммунальной инфраструктуры Тернейского муниципального района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781,4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594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3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,7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6,2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59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80,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8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5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подведомственных учреждений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добровольных взносов и пожертв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овышение оплаты труда работников муниципальных образовательных учреждений, реализующих общеобразовательную прогамму дошкольного образования, на 30 проц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повышение оплаты труда педагогических работников  муниципальных образовательных учреждений, реализующих общеобразовательную программу дошкольного образования, до средней заработной платы в сфере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78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5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3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4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3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4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3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6,9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6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2,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7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49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бесплатным  пит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7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3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1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системы образования Тернейского муниципального района на 2011-2014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Привлечение специалистов для работы в сфере образования Тернейского муниципального района" на 2012-2014 г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образования Тернейского муниципального района на 2012-2014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рганизацию отдыха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рганизация летнего оздоровления, отдыха и занятости детей и подростков Тернейцского муниципального района на 2012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3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</w:t>
            </w:r>
          </w:p>
        </w:tc>
      </w:tr>
      <w:tr>
        <w:trPr>
          <w:trHeight w:val="1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1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1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2,4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Привлечение специалистов для работы в сфере образования Тернейского муниципального района" на 2012-2014 г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 "Информатизация Тернейского муниципального района" на 2012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2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1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1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3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9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за счет доходов от плат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госрочная целевая программа "Об энергосбережении и о повышении энергетической эффективности в Тернейском муниципальном районе на период 2010-2014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6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57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7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вития физической культуры и спорта в Тернейском муниципальном районе на 2007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3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7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1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8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3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5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троительство (реконструкцию) спортивных сооруж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5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2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2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2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государственному долгу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МА ТЕРНЕЙ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 145,5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 128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8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4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8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8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7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49" w:type="dxa"/>
            <w:gridSpan w:val="2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Думы Тернейского муниципального района </w:t>
      </w:r>
    </w:p>
    <w:p>
      <w:pPr>
        <w:pStyle w:val="Normal"/>
        <w:jc w:val="right"/>
        <w:rPr/>
      </w:pPr>
      <w:r>
        <w:rPr/>
        <w:t xml:space="preserve">№            </w:t>
      </w:r>
      <w:r>
        <w:rPr/>
        <w:t xml:space="preserve">от            2013г.               </w: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5 от 13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2012 году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758"/>
        <w:gridCol w:w="1260"/>
        <w:gridCol w:w="1303"/>
        <w:gridCol w:w="96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01020000000000000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01020000000000700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01020000050000710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7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10500000000000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31,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 дефицита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66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931,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.            .2013г.</w:t>
      </w:r>
    </w:p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5 от 13.12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TextBody"/>
        <w:jc w:val="center"/>
        <w:rPr/>
      </w:pPr>
      <w:r>
        <w:rPr/>
        <w:t>НА ВЫРАВНИВАНИЕ БЮДЖЕТНОЙ ОБЕСПЕЧЕННОСТИ ПОСЕЛЕНИЙ ТЕРНЕЙСКОГО МУНИЦИПАЛЬНОГО РАЙОНА ИЗ РАЙОННОГО ФОНДА ФИНАНСОВОЙ  ПОДДЕРЖКИ</w:t>
      </w:r>
    </w:p>
    <w:p>
      <w:pPr>
        <w:pStyle w:val="TextBody"/>
        <w:jc w:val="center"/>
        <w:rPr/>
      </w:pPr>
      <w:r>
        <w:rPr/>
        <w:t>В 2012 ГОДУ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437"/>
        <w:gridCol w:w="1303"/>
        <w:gridCol w:w="1024"/>
      </w:tblGrid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начен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полнен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43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43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508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7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424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ем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2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ь-Соболев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6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 92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 921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№       </w:t>
      </w:r>
      <w:r>
        <w:rPr/>
        <w:t>от     .     .2013г.</w:t>
      </w:r>
    </w:p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5 от 13.12.2011г.</w:t>
      </w:r>
    </w:p>
    <w:p>
      <w:pPr>
        <w:pStyle w:val="Style1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УБВЕНЦИИ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БЮДЖЕТАМ ПОСЕЛЕНИЙ ТЕРНЕЙСКОГО МУНИЦИПАЛЬНОГО РАЙОНА НА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ОСУЩЕСТВЛЕНИЕ ГОСУДАРСТВЕННЫХ ПОЛНОМОЧИЙ РОССИЙСКОЙ ФЕДЕРАЦИИ ПО ПЕРВИЧНОМУ  ВОИНСКОМУ УЧЕТУ НА ТЕРРИТОРИЯХ,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ГДЕ ОТСУТСТВУЮТ ВОЕННЫЕ КОМИССАРИАТЫ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В 2012 ГОДУ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45"/>
        <w:gridCol w:w="1303"/>
        <w:gridCol w:w="1091"/>
      </w:tblGrid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начено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полне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9,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9,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ородское поселение Свет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ем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ь-Соболев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108,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108,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 муниципального района:</w:t>
        <w:tab/>
        <w:tab/>
        <w:tab/>
        <w:tab/>
        <w:t>В.А. Изгород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right="5520" w:hanging="0"/>
      <w:jc w:val="both"/>
      <w:outlineLvl w:val="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2:27:00Z</dcterms:created>
  <dc:creator>Лена</dc:creator>
  <dc:description/>
  <cp:keywords/>
  <dc:language>en-US</dc:language>
  <cp:lastModifiedBy>ВА</cp:lastModifiedBy>
  <cp:lastPrinted>2012-04-03T08:52:00Z</cp:lastPrinted>
  <dcterms:modified xsi:type="dcterms:W3CDTF">2013-04-22T22:38:00Z</dcterms:modified>
  <cp:revision>3</cp:revision>
  <dc:subject/>
  <dc:title>РОССИЙСКАЯ   ФЕДЕРАЦИЯ</dc:title>
</cp:coreProperties>
</file>