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 декабря 2013 года                                       п. Терней                                            № 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943" w:hRule="atLeast"/>
        </w:trPr>
        <w:tc>
          <w:tcPr>
            <w:tcW w:w="478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приложение № 1 к  Положению «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 от 27 июня 2007 года № 440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администрацией Тернейского муниципального района проект решения Думы Тернейского муниципального района о внесении изменений в приложение № 1 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, руководствуясь Законом Приморского края от 04 июня 2007 года № 82-КЗ «О муниципальной службе в Приморском крае»,  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приложение № 1 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, утвержденному Решением Думы Тернейского муниципального района  от 27 июня 2007 года № 440  изменения, изложив его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240280" cy="105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Приложение  1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3.1pt;mso-wrap-distance-left:9pt;mso-wrap-distance-right:0pt;mso-wrap-distance-top:0pt;mso-wrap-distance-bottom:0pt;margin-top:9.1pt;mso-position-vertical-relative:text;margin-left:3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Приложение  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/>
      </w:pPr>
      <w:r>
        <w:rPr/>
        <w:t xml:space="preserve">РАЗМЕР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  <w:t>должностных окладов  лиц, замещающих должности муниципальной службы в органах местного самоуправления Тернейского муниципального района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29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Размер ежемесячного должностного окла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651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6013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Руководитель аппарата Дум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586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Председатель контрольно-счетной комисс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506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506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272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153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978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9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452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0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Главный 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157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Главный специалист 2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100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98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2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92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3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86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тарший 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045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тарший специалист 2 разря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985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577-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2. 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декабря 2013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 Тернейского  муниципального  района:                                                            В.А.Изгор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29:00Z</dcterms:created>
  <dc:creator>user</dc:creator>
  <dc:description/>
  <cp:keywords/>
  <dc:language>en-US</dc:language>
  <cp:lastModifiedBy>ВА</cp:lastModifiedBy>
  <cp:lastPrinted>2013-11-29T13:11:00Z</cp:lastPrinted>
  <dcterms:modified xsi:type="dcterms:W3CDTF">2013-12-10T23:41:00Z</dcterms:modified>
  <cp:revision>4</cp:revision>
  <dc:subject/>
  <dc:title>РОССИЙСКАЯ  ФЕДЕРАЦИЯ</dc:title>
</cp:coreProperties>
</file>