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твер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 сентября 2013 г.</w:t>
        <w:tab/>
        <w:tab/>
        <w:tab/>
        <w:tab/>
        <w:t xml:space="preserve"> п. Терней</w:t>
        <w:tab/>
        <w:tab/>
        <w:tab/>
        <w:t xml:space="preserve">            </w:t>
        <w:tab/>
        <w:t>№  57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к осуществлению части полномочи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городского поселения Светло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4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слушав и обсудив финансово-экономическое обоснование главы Тернейского муниципального района по вопросу принятия части полномочий администрации  городского поселения Светлое Тернейского муниципального района, руководствуясь частью 4 ст. 15 Федерального Закона от 6 октября 2003 года  № 131 «Об общих принципах организации местного самоуправления в Российской Федерации», Бюджетным кодексом Российской Федерации  Уставом Тернейского муниципального района, Дума Терней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и Тернейского муниципального района принять к осуществлению полномочия администрации городского поселения Светлое  в сфере  муниципального земельного контроля за использованием земель городского поселения Светлое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и Тернейского муниципального района заключить соглашение с администрацией городского поселения Светлое о передаче осуществления части полномочий согласно пункту 1 настоящего реш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фициального опубликования в газете «Вестник Тернея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рнейского муниципального района</w:t>
      </w:r>
      <w:r>
        <w:rPr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0:00Z</dcterms:created>
  <dc:creator>Чаус</dc:creator>
  <dc:description/>
  <cp:keywords/>
  <dc:language>en-US</dc:language>
  <cp:lastModifiedBy>ВА</cp:lastModifiedBy>
  <cp:lastPrinted>2013-08-26T17:45:00Z</cp:lastPrinted>
  <dcterms:modified xsi:type="dcterms:W3CDTF">2013-09-03T04:10:00Z</dcterms:modified>
  <cp:revision>2</cp:revision>
  <dc:subject/>
  <dc:title>РОССИЙСКАЯ  ФЕДЕРАЦИЯ</dc:title>
</cp:coreProperties>
</file>