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(пят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ноября 2013 года</w:t>
        <w:tab/>
        <w:tab/>
        <w:tab/>
        <w:t>п. Терней</w:t>
        <w:tab/>
        <w:tab/>
        <w:tab/>
        <w:tab/>
        <w:tab/>
        <w:t>№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оддержке обращения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сури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Губернатору Приморского кр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.В. Миклушевскому и председател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конодательного Собрания Примо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я В.В. Горчакову о безнадзорных живот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председателя Думы Тернейского муниципального района «О поддержке обращения Думы Уссурийского городского округа к Губернатору Приморского края В.В. Миклушевскому и председателю Законодательного Собрания Приморского  края В.В. Горчакову о безнадзорных животных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ИЛА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Поддержать обращение Думы Уссурийского городского округа к Губернатору Приморского края В.В. Миклушевскому и председателю Законодательного Собрания Приморского  края В.В. Горчакову о безнадзорных животны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править Настоящее решение Думы председателю Думы Уссурий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решение вступает в силу с момента его принят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    С.П. Косачё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02:00Z</dcterms:created>
  <dc:creator>Чаус</dc:creator>
  <dc:description/>
  <cp:keywords/>
  <dc:language>en-US</dc:language>
  <cp:lastModifiedBy>ВА</cp:lastModifiedBy>
  <dcterms:modified xsi:type="dcterms:W3CDTF">2013-12-09T22:23:00Z</dcterms:modified>
  <cp:revision>6</cp:revision>
  <dc:subject/>
  <dc:title>ДУМА</dc:title>
</cp:coreProperties>
</file>