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8 мая 2013 г.                                              п. Терней                                                     № 54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3"/>
        <w:rPr/>
      </w:pPr>
      <w:r>
        <w:rPr/>
        <w:t>«Об утверждении отчета об исполнении бюджета Тернейского муниципального района за 2012 год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 xml:space="preserve">Принято Думой Терней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28 мая 2013 год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Рассмотрев представленный Администрацией Тернейского муниципального района отчет об исполнении бюджета  Тернейского муниципального района за 2012 год, руководствуясь Уставом  Тернейского муниципального  района, Положением  «О бюджетном процессе и бюджетном устройстве в Тернейском муниципальном районе», итоговым документом публичных (общественных) обсуждений от 21 мая 2013 года, Дума Тернейского муниципального  района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 Тернейского муниципального за 2012 год согласно приложениям № 1, № 2, № 3, № 4, № 5, № 6 (прилагаются);</w:t>
      </w:r>
    </w:p>
    <w:p>
      <w:pPr>
        <w:pStyle w:val="Normal"/>
        <w:ind w:left="300" w:hanging="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05"/>
        <w:gridCol w:w="27"/>
        <w:gridCol w:w="4291"/>
        <w:gridCol w:w="152"/>
        <w:gridCol w:w="1131"/>
        <w:gridCol w:w="44"/>
        <w:gridCol w:w="1192"/>
        <w:gridCol w:w="184"/>
        <w:gridCol w:w="666"/>
        <w:gridCol w:w="54"/>
      </w:tblGrid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3" w:type="dxa"/>
            <w:gridSpan w:val="3"/>
            <w:tcBorders/>
            <w:vAlign w:val="bottom"/>
          </w:tcPr>
          <w:p>
            <w:pPr>
              <w:pStyle w:val="ConsNonformat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9 от 28 мая 2013 г.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7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5 от 13.12.2011г.</w:t>
            </w:r>
          </w:p>
        </w:tc>
      </w:tr>
      <w:tr>
        <w:trPr>
          <w:trHeight w:val="330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ов бюджета Тернейского муниципального района в 2012 году</w:t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по КД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ый план 201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 480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 462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3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 096,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 401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4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96,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401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96,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68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25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405,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4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4,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,4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7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20 02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2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6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30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1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13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2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23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7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0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9 0400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9 04053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945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93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6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5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,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5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,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05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05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58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45,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1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2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3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4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3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311,9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05,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,9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,9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000 00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10 0000 4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8,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,8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3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301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Ф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303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600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1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1050 05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2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3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5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4300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50 05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50 05 0000 18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398,7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 597,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3 284,7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 493,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1001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7,6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 358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145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145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61,6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2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61,6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2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71,6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71,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3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3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7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7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3015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15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1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1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9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9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25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25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07 00000 00 0000 18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1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18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5010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5000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 879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 059,7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0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49 от 28 мая 2013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25 от 13.12.2011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РАЙОННОГО БЮДЖЕТА В 2012 ГОДУ ПО РАЗДЕЛАМ И ПОДРАЗДЕЛАМ</w:t>
      </w:r>
    </w:p>
    <w:p>
      <w:pPr>
        <w:pStyle w:val="Normal"/>
        <w:jc w:val="center"/>
        <w:rPr/>
      </w:pPr>
      <w:r>
        <w:rPr/>
        <w:t xml:space="preserve">В СООТВЕТСТВИИ С КЛАССИФИКАЦИЕЙ РАСХОДОВ БЮДЖЕТОВ РОССИЙСКОЙ ФЕДЕРАЦ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19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93"/>
        <w:gridCol w:w="5866"/>
        <w:gridCol w:w="1134"/>
        <w:gridCol w:w="1276"/>
        <w:gridCol w:w="850"/>
      </w:tblGrid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.</w:t>
            </w:r>
          </w:p>
        </w:tc>
        <w:tc>
          <w:tcPr>
            <w:tcW w:w="5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роспись/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6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64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3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8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4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8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2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43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25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81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1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4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рганами местного самоуправления отдель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7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93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работка проекта Схемы территориального планирования Тернейского муниципального района на 2012-2013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18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ресурсосбережение и повышение энергетической эффективности систем коммунальной инфраструктуры и жилищного фонда Приморского края" на 2010-201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Тернейского муниципального района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54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8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8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подведомственных учреждений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5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повышение оплаты труда работников муниципальных образовательных учреждений, реализующих общеобразовательную программу дошкольного образования, на 30 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57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повышение оплаты труда педагогических работников 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5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9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5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6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41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6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6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4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554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7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46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47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6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бесплатным  пит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5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системы образования Тернейского муниципального района на 2011-201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1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77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4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34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40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64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8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троительство (реконструкцию) спортивных сооружений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9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1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3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государственному долгу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 14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 128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49 от 28 мая 2013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9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25 от 13.12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 xml:space="preserve">РАСХОД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ЮДЖЕТА ТЕРНЕЙСКОГО МУНИЦИПАЛЬНОГО РАЙОНА ПО РАЗДЕЛАМ,ПОДРАЗДЕЛАМ,ЦЕЛЕВЫМ СТАТЬЯМ И ВИДАМ РАСХОДОВ КЛАССИФИКАЦИИ РАСХОДОВ БЮДЖЕТОВ В ВЕДОМСТВЕННОЙ СТРУКТУРЕ РАСХОДОВ З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4"/>
        <w:gridCol w:w="482"/>
        <w:gridCol w:w="482"/>
        <w:gridCol w:w="1478"/>
        <w:gridCol w:w="709"/>
        <w:gridCol w:w="708"/>
        <w:gridCol w:w="993"/>
        <w:gridCol w:w="708"/>
        <w:gridCol w:w="99"/>
        <w:gridCol w:w="1177"/>
        <w:gridCol w:w="672"/>
        <w:gridCol w:w="46"/>
        <w:gridCol w:w="558"/>
        <w:gridCol w:w="992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ая роспис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ие росписи/плана,%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рней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426,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41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9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6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3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0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8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рганами местного самоуправления отдель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работка проекта Схемы территориального планирования Тернейского муниципального района на 2012-2013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2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ресурсосбережение и повышение энергетической эффективности систем коммунальной инфраструктуры и жилищного фонда Приморского края" на 2010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81,4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594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,7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6,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9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80,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8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5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подведомственных учреждений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на повышение оплаты труда работников муниципальных образовательных учреждений, реализующих общеобразовательную программу дошкольного образования, на 30 проц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повышение оплаты труда педагогических работников 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78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5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3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3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6,9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2,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7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49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бесплатным  пит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7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системы образования Тернейского муниципального района на 2011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</w:tr>
      <w:tr>
        <w:trPr>
          <w:trHeight w:val="1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1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1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4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6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57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7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8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троительство (реконструкцию) спортивных соору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государственному долгу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А ТЕРНЕЙ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 145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 12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4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7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Думы Тернейского муниципальн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549 от 28 мая 2013 г.               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5 от 13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12 году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834"/>
        <w:gridCol w:w="1260"/>
        <w:gridCol w:w="1303"/>
        <w:gridCol w:w="99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01020000000000000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01020000000000700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01020000050000710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1050000000000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31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66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31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49 от 28 мая 2013 г.</w:t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5 от 13.12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TextBody"/>
        <w:jc w:val="center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 ПОДДЕРЖКИ</w:t>
      </w:r>
    </w:p>
    <w:p>
      <w:pPr>
        <w:pStyle w:val="TextBody"/>
        <w:jc w:val="center"/>
        <w:rPr/>
      </w:pPr>
      <w:r>
        <w:rPr/>
        <w:t>В 2012 ГОДУ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437"/>
        <w:gridCol w:w="1303"/>
        <w:gridCol w:w="1024"/>
      </w:tblGrid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нач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е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43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43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508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7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424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6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 9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 921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49 от 28 мая 2013 г.</w:t>
      </w:r>
    </w:p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5 от 13.12.2011г.</w:t>
      </w:r>
    </w:p>
    <w:p>
      <w:pPr>
        <w:pStyle w:val="Style1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И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БЮДЖЕТАМ ПОСЕЛЕНИЙ ТЕРНЕЙСКОГО МУНИЦИПАЛЬНОГО РАЙОНА НА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ОСУЩЕСТВЛЕНИЕ ГОСУДАРСТВЕННЫХ ПОЛНОМОЧИЙ РОССИЙСКОЙ ФЕДЕРАЦИИ ПО ПЕРВИЧНОМУ  ВОИНСКОМУ УЧЕТУ НА ТЕРРИТОРИЯХ,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ГДЕ ОТСУТСТВУЮТ ВОЕННЫЕ КОМИССАРИАТЫ</w:t>
      </w:r>
    </w:p>
    <w:p>
      <w:pPr>
        <w:pStyle w:val="TextBody"/>
        <w:jc w:val="center"/>
        <w:rPr/>
      </w:pPr>
      <w:r>
        <w:rPr>
          <w:sz w:val="22"/>
        </w:rPr>
        <w:t>В 2012 ГОДУ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45"/>
        <w:gridCol w:w="1303"/>
        <w:gridCol w:w="1091"/>
      </w:tblGrid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начено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е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9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9,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ородское поселение Свет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108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108,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:</w:t>
        <w:tab/>
        <w:tab/>
        <w:tab/>
        <w:tab/>
        <w:t>В.А. Изгородин</w:t>
      </w:r>
    </w:p>
    <w:sectPr>
      <w:type w:val="nextPage"/>
      <w:pgSz w:w="11906" w:h="16838"/>
      <w:pgMar w:left="12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5520" w:hanging="0"/>
      <w:jc w:val="both"/>
      <w:outlineLvl w:val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06:00Z</dcterms:created>
  <dc:creator>Лена</dc:creator>
  <dc:description/>
  <cp:keywords/>
  <dc:language>en-US</dc:language>
  <cp:lastModifiedBy>ВА</cp:lastModifiedBy>
  <cp:lastPrinted>2013-04-16T10:09:00Z</cp:lastPrinted>
  <dcterms:modified xsi:type="dcterms:W3CDTF">2014-01-26T23:18:00Z</dcterms:modified>
  <cp:revision>4</cp:revision>
  <dc:subject/>
  <dc:title>РОССИЙСКАЯ   ФЕДЕРАЦИЯ</dc:title>
</cp:coreProperties>
</file>