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УМА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(пятый созыв)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9 октября 2013 г.</w:t>
        <w:tab/>
        <w:t xml:space="preserve">       п. Терней</w:t>
        <w:tab/>
        <w:tab/>
        <w:tab/>
        <w:tab/>
        <w:tab/>
        <w:tab/>
        <w:tab/>
        <w:t>№ 2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000"/>
      <w:bookmarkEnd w:id="0"/>
      <w:r>
        <w:rPr>
          <w:b/>
          <w:sz w:val="24"/>
          <w:szCs w:val="24"/>
        </w:rPr>
        <w:t>О рассмотрении Положения «О порядке и условиях компенсации расходов депутатов Думы Тернейского муниципального района, осуществляющих полномочия на непостоянной основе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Законом Приморского края от 14 июля 2008 года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Уставом Тернейского муниципального района, Дума Тернейского муниципального район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ассмотреть Положение «О порядке и условиях компенсации расходов депутатов Думы Тернейского муниципального района, осуществляющих полномочия на непостоянной основе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3. Поручить комисси по бюджетно-налоговой политике и финансовым ресурсам доработать настоящее Положение и представить в Думу на рассмотр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  <w:tab/>
        <w:tab/>
        <w:tab/>
        <w:tab/>
        <w:tab/>
        <w:t>С.П. Косачёв</w:t>
      </w:r>
    </w:p>
    <w:p>
      <w:pPr>
        <w:pStyle w:val="Heading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sz w:val="24"/>
        </w:rPr>
      </w:pPr>
      <w:r>
        <w:rPr>
          <w:sz w:val="24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45:00Z</dcterms:created>
  <dc:creator>User</dc:creator>
  <dc:description/>
  <cp:keywords/>
  <dc:language>en-US</dc:language>
  <cp:lastModifiedBy>ВА</cp:lastModifiedBy>
  <cp:lastPrinted>2013-10-22T09:00:00Z</cp:lastPrinted>
  <dcterms:modified xsi:type="dcterms:W3CDTF">2013-12-04T22:39:00Z</dcterms:modified>
  <cp:revision>7</cp:revision>
  <dc:subject/>
  <dc:title>РОССИЙСКАЯ ФЕДЕРАЦИЯ</dc:title>
</cp:coreProperties>
</file>