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 У М 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июня  2013 г.                                                 п. Терней                                                 № 5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назначении публичных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шаний по проекту решения Думы Тернейског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района «О внесении  изменений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дополнений  в Устав  Тернейского муниципальног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она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протеста прокурора Тернейского района от 31.05.2013 № 7-36-2013-66/286, руководствуясь частью 3 ст. 62 Федерального закона от 12.06.2002 № 67-ФЗ «Об основных гарантиях избирательных прав и права на участие в референдуме граждан Российской Федерации», Уставом Тернейского муниципального района, Дума Тернейского муниципального района решил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     </w:t>
      </w:r>
      <w:r>
        <w:rPr>
          <w:color w:val="000000"/>
          <w:sz w:val="22"/>
          <w:szCs w:val="22"/>
        </w:rPr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8 июля 2013 года, в 15 часов 00 минут в  здании Администрации Тернейского муниципального района (зал заседаний, 3 этаж) по адресу: пгт. Терней, ул.Ивановская, 2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2 июля 2013 года, по адресу: пгт. Терней, ул.Ивановская, 2 , Дума Терней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          </w:t>
      </w:r>
      <w:r>
        <w:rPr>
          <w:color w:val="000000"/>
          <w:sz w:val="22"/>
          <w:szCs w:val="22"/>
        </w:rPr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осачёв С.П. – председатель Думы Тернейского муниципального района; депутат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2"/>
          <w:szCs w:val="22"/>
        </w:rPr>
        <w:t>-Артюшенко А. .- и.о. начальника 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ольцев В.А. - депутат по  избирательному округу. № 8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Думы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 2013 г.</w:t>
        <w:tab/>
        <w:tab/>
        <w:tab/>
        <w:t>п. Терней</w:t>
        <w:tab/>
        <w:tab/>
        <w:t xml:space="preserve">           </w:t>
        <w:tab/>
        <w:tab/>
        <w:t>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Уста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2"/>
          <w:szCs w:val="22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b w:val="false"/>
        </w:rPr>
        <w:t>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b w:val="false"/>
          <w:sz w:val="22"/>
          <w:szCs w:val="22"/>
        </w:rPr>
        <w:t xml:space="preserve">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ИЛА: 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Внести в Устав Тернейского муниципального района следующие изменения, исключив из пункта 14 части статьи 9 слова «устанавливает форму открепительного удостоверения»: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ложить Пункт 14 части 6 статьи 9 в следующей редакци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4) обеспечивает изготовление открепительных удостоверений по установленной федеральным законом форме и снабжение ими окружных и участковых избирательных комисси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 Глав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ее решение вступает в силу с момента его официального опубликования после государственной регист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 главы Терней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 xml:space="preserve">             Е.П. Курашкина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1:00Z</dcterms:created>
  <dc:creator>User</dc:creator>
  <dc:description/>
  <cp:keywords/>
  <dc:language>en-US</dc:language>
  <cp:lastModifiedBy>ВА</cp:lastModifiedBy>
  <cp:lastPrinted>2012-03-14T07:22:00Z</cp:lastPrinted>
  <dcterms:modified xsi:type="dcterms:W3CDTF">2013-06-26T22:58:00Z</dcterms:modified>
  <cp:revision>4</cp:revision>
  <dc:subject/>
  <dc:title>РОССИЙСКАЯ  ФЕДЕРАЦИЯ</dc:title>
</cp:coreProperties>
</file>