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ragraph">
              <wp:posOffset>114300</wp:posOffset>
            </wp:positionV>
            <wp:extent cx="857250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ДУМА</w:t>
      </w:r>
    </w:p>
    <w:p>
      <w:pPr>
        <w:pStyle w:val="Heading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ТЕРНЕЙСКОГО</w:t>
      </w:r>
    </w:p>
    <w:p>
      <w:pPr>
        <w:pStyle w:val="Heading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ятый созыв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  Е  Ш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4 сентября 2013 г.                                   п.Терней                                                  № 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нято Думой Тернейского</w:t>
      </w:r>
    </w:p>
    <w:p>
      <w:pPr>
        <w:pStyle w:val="Normal"/>
        <w:jc w:val="right"/>
        <w:rPr/>
      </w:pPr>
      <w:r>
        <w:rPr/>
        <w:t>Муниципального района 24 сентября 2013 г.</w:t>
      </w:r>
    </w:p>
    <w:p>
      <w:pPr>
        <w:pStyle w:val="Normal"/>
        <w:jc w:val="both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820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приложение № 1 к  Положению «О денежном содержании главы Тернейского муниципального района», утвержденному Решением Думы Тернейского муниципального района от 27 июня 2007 года № 439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в представленный администрацией Тернейского муниципального района проект решения Думы Тернейского муниципального района «О внесении изменений в приложение № 1 к  Положению «О денежном содержании главы Тернейского муниципального района», утвержденному Решением Думы Тернейского муниципального района от 27 июня 2007 года № 439,  руководствуясь Федеральным законом от 06.10.2003 года № 131-ФЗ «Об общих принципах организации местного самоуправления в Российской Федерации»,  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</w:rPr>
        <w:t>Внести в Приложение № 1 к Положению «О денежном содержании главы Тернейского муниципального района», утвержденному Решением Думы Тернейского муниципального района от 27 июня 2007 года № 439  изменения, изложив его в следующе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3551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</w:tblGrid>
      <w:tr>
        <w:trPr>
          <w:trHeight w:val="1712" w:hRule="atLeast"/>
        </w:trPr>
        <w:tc>
          <w:tcPr>
            <w:tcW w:w="3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Положению "О денежном содержании Главы  Тернейского муниципального района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Р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жемесячного денежного вознаграждения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лавы  Терней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р ежемесячного денежного вознагражд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Тернейского муниципальн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79-0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2. Настоящее решение вступает в силу с момента его официального опубликования в газете «Вестник Тернея» и распространяется на правоотношения, возникшие с 01 октября  2013 года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Тернейского  муниципального  района:                                                     В.А.Изгородин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both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04:00Z</dcterms:created>
  <dc:creator>user</dc:creator>
  <dc:description/>
  <cp:keywords/>
  <dc:language>en-US</dc:language>
  <cp:lastModifiedBy>ВА</cp:lastModifiedBy>
  <cp:lastPrinted>2013-09-23T13:46:00Z</cp:lastPrinted>
  <dcterms:modified xsi:type="dcterms:W3CDTF">2013-09-25T22:49:00Z</dcterms:modified>
  <cp:revision>5</cp:revision>
  <dc:subject/>
  <dc:title>РОССИЙСКАЯ  ФЕДЕРАЦИЯ</dc:title>
</cp:coreProperties>
</file>