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2013 г.                                        п.Терней                                                            № 5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решение Думы Тернейского муниципального района № 517 от 18.12.201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мотрев экспертное заключение правового департамента администрации Приморского края на решение Думы Тернейского муниципального района № 517 от 18.12.2012 «Об утверждении Перечня должностей муниципальной службы в Думе Тернейского муниципального района, в течение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. В</w:t>
      </w:r>
      <w:r>
        <w:rPr>
          <w:color w:val="000000"/>
        </w:rPr>
        <w:t xml:space="preserve"> соответствии частью 13 статьи 35 Федерального закона № 131-ФЗ, </w:t>
      </w:r>
      <w:r>
        <w:rPr/>
        <w:t xml:space="preserve">Дума Тернейск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Внести следующее изменение в решение № 517 от 18.12.2012 </w:t>
      </w:r>
      <w:r>
        <w:rPr/>
        <w:t>«Об утверждении Перечня должностей муниципальной службы в Думе Тернейского муниципального района, в течении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одпись «Председатель Думы Тернейского муниципального района С.П. Косачёв», изменить на подпись - «Глава Тернейского муниципального района В.А. Изгороди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нейского муниципального района:</w:t>
        <w:tab/>
        <w:tab/>
        <w:tab/>
        <w:tab/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1:00Z</dcterms:created>
  <dc:creator>Administrator</dc:creator>
  <dc:description/>
  <cp:keywords/>
  <dc:language>en-US</dc:language>
  <cp:lastModifiedBy>ВА</cp:lastModifiedBy>
  <cp:lastPrinted>2013-03-22T11:07:00Z</cp:lastPrinted>
  <dcterms:modified xsi:type="dcterms:W3CDTF">2013-03-22T01:09:00Z</dcterms:modified>
  <cp:revision>5</cp:revision>
  <dc:subject/>
  <dc:title>РОССИЙСКАЯ ФЕДЕРАЦИЯ</dc:title>
</cp:coreProperties>
</file>