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октября 2013 г.</w:t>
        <w:tab/>
        <w:tab/>
        <w:tab/>
        <w:tab/>
        <w:t>п. Терней</w:t>
        <w:tab/>
        <w:tab/>
        <w:t xml:space="preserve">           </w:t>
        <w:tab/>
        <w:tab/>
        <w:t>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дорожном фонде Тернейского муниципальн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79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морского края от 06.10.2011 N 819-КЗ "О дорожном фонде Приморского края"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дорожный фонд Терней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рожном фонде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14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ернейского муниципального района                          В.А.Изгород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м Думы Тернейского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 октября №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ДОРОЖНОМ ФОНД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РНЕ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3.12.2012 N 244-ФЗ "О внесении изменений в Бюджетный кодекс Российской Федерации и отдельные законодательные акты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. 17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и с учетом положений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определяются порядок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дорожного фонда Тернейского муниципального района и использования бюджетных ассигнований дорожного фонда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1" w:name="Par20"/>
      <w:bookmarkEnd w:id="1"/>
      <w:r>
        <w:rPr>
          <w:rFonts w:cs="Times New Roman" w:ascii="Times New Roman" w:hAnsi="Times New Roman"/>
          <w:sz w:val="24"/>
          <w:szCs w:val="24"/>
        </w:rPr>
        <w:t>2. Дорожный фонд Терней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орожный фонд Тернейского муниципального района (далее - дорожный фонд) -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 Тернейского муниципального района. Автомобильными дорогами общего пользования местного значения Тернейского муниципального района являются автомобильные дороги общего пользования в границах Тернейского муниципального района, за исключением автомобильных дорог общего пользования федерального, регионального или межмуниципального значения, автомобильных дорог общего пользования местного значения поселений, частных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3. Источники формирования 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ъем бюджетных ассигнований дорожного фонда утверждается решением Думы Тернейского муниципального района о районном бюджете на очередной финансовый год и плановый период в размере не менее прогнозируемого объема доходов районного бюджета 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из федерального и регионального дорожного фонда на финансовое обеспечение дорож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поступлений, установленных законодательством, на финансовое обеспечение дорож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Бюджетные ассигнования дорожного фонда, не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Par34"/>
      <w:bookmarkEnd w:id="3"/>
      <w:r>
        <w:rPr>
          <w:rFonts w:cs="Times New Roman" w:ascii="Times New Roman" w:hAnsi="Times New Roman"/>
          <w:sz w:val="24"/>
          <w:szCs w:val="24"/>
        </w:rPr>
        <w:t>4. Направления использования средств дорожного фон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Бюджетные ассигнования дорожного фонда направляются на финансовое обеспечение дорожной деятельности в отношении автомобильных дорог общего пользования вне границ населенных пунктов в границах Терней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Бюджетные ассигнования дорожного фонда не могут быть использованы на другие цели, несоответствующие их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0BCD0D400E9951DB7BDFCEAED66C47C44CA112B6778B3DB6FEE33EBDB8E17EBF98592D3F2DD641tFJ1A" TargetMode="External"/><Relationship Id="rId3" Type="http://schemas.openxmlformats.org/officeDocument/2006/relationships/hyperlink" Target="consultantplus://offline/ref=CB0BCD0D400E9951DB7BC1C3B8BA3248C542FF1BB2778969ECA1B863EAB1EB29tFJ8A" TargetMode="External"/><Relationship Id="rId4" Type="http://schemas.openxmlformats.org/officeDocument/2006/relationships/hyperlink" Target="consultantplus://offline/ref=62B6164924E455A4837E65D3B930AFC128D1F8E22B6F7AC8963C7A3F5131IFA" TargetMode="External"/><Relationship Id="rId5" Type="http://schemas.openxmlformats.org/officeDocument/2006/relationships/hyperlink" Target="consultantplus://offline/ref=62B6164924E455A4837E65D3B930AFC128D7F0E32C6C7AC8963C7A3F511F03F4C3461569776AE70936IFA" TargetMode="External"/><Relationship Id="rId6" Type="http://schemas.openxmlformats.org/officeDocument/2006/relationships/hyperlink" Target="consultantplus://offline/ref=62B6164924E455A4837E65D3B930AFC128D1F1E0286B7AC8963C7A3F5131IF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35:00Z</dcterms:created>
  <dc:creator>User</dc:creator>
  <dc:description/>
  <cp:keywords/>
  <dc:language>en-US</dc:language>
  <cp:lastModifiedBy>ВА</cp:lastModifiedBy>
  <cp:lastPrinted>2013-10-22T08:53:00Z</cp:lastPrinted>
  <dcterms:modified xsi:type="dcterms:W3CDTF">2013-10-28T23:02:00Z</dcterms:modified>
  <cp:revision>4</cp:revision>
  <dc:subject/>
  <dc:title>ДУМА</dc:title>
</cp:coreProperties>
</file>