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НЕЙ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ятый созы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октября  2013 г.                                     п. Терней                               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утверждении Программы приватизации  муниципального имущества Тернейского муниципального района на 201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эффективного управления и распоряжения муниципальным имуществом, в соответствии с Федеральным законом от 21.12.2001 № 178-ФЗ "О приватизации государственного и муниципального имущества", Федеральным законом от 06.10.2003 N 131-ФЗ "Об общих принципах организации местного самоуправления в Российской Федерации", Положением «О порядке управления, владения и распоряжения объектами муниципальной собственности муниципального образования Тернейский район», утвержденным решением Думы МО Тернейский район от 21.11.2003 г. № 47, руководствуясь Уставом Тернейского муниципального района, Дума Тернейского муниципального района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1260"/>
        <w:jc w:val="both"/>
        <w:rPr/>
      </w:pPr>
      <w:r>
        <w:rPr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-51" w:firstLine="1260"/>
        <w:jc w:val="both"/>
        <w:rPr/>
      </w:pPr>
      <w:r>
        <w:rPr>
          <w:sz w:val="26"/>
          <w:szCs w:val="26"/>
        </w:rPr>
        <w:t>1. Утвердить Программу приватизации муниципального имущества Тернейского муниципального района на 2014 год  (прилагается).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ind w:left="0" w:right="-51" w:firstLine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В.А.Изгород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ind w:left="6521" w:right="1035" w:hanging="0"/>
        <w:jc w:val="both"/>
        <w:rPr>
          <w:sz w:val="22"/>
        </w:rPr>
      </w:pPr>
      <w:r>
        <w:rPr>
          <w:sz w:val="22"/>
        </w:rPr>
        <w:t>к решению Думы Тернейского муниципального района</w:t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  <w:t>от  29 октября  № 1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Тернейского муницип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на  201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09"/>
        <w:rPr>
          <w:szCs w:val="26"/>
        </w:rPr>
      </w:pPr>
      <w:r>
        <w:rPr>
          <w:szCs w:val="26"/>
        </w:rPr>
        <w:t>Настоящая Программа разработана в соответствии с требованиями Закона Российской Федерации от 28.12.2001 № 178-ФЗ «О приватизации государственного и муниципального имущества Российской Федерации», Положения "О порядке управления, владения и распоряжения объектами муниципальной собственности муниципального образования Тернейский район», утвержденным решением Думы МО Тернейский район от 21.11.2003 г. № 47.</w:t>
      </w:r>
    </w:p>
    <w:p>
      <w:pPr>
        <w:pStyle w:val="TextBody"/>
        <w:ind w:firstLine="709"/>
        <w:rPr>
          <w:szCs w:val="26"/>
        </w:rPr>
      </w:pPr>
      <w:r>
        <w:rPr>
          <w:szCs w:val="26"/>
        </w:rPr>
        <w:t>Программа устанавливает приоритеты, цели и способы возмездного отчуждения  муниципального имущества в собственность физических и юридических лиц, а именно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развития  рынка недвижимости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ступлений от приватизации муниципального имущества в бюджет Тернейского муниципального район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ой собственностью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щита прав и интересов собстве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формирования 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риватизации муниципального имущества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приватизации содержит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) перечень объектов, разрешенных к приватизации в 2014 году;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способы приватизации муниципальных объектов;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сроки приватизации муниципальных объ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чальная цена приватизируемых объектов устанавливается на основании 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выполнением Программы приватизации возлагается на главу Тернейского муниципального район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ограмме приватизации муниципального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мущества Тернейского муниципального района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а 2014 год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еречень  объектов, разрешенных к приватизации в 2014 году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2864"/>
        <w:gridCol w:w="2700"/>
        <w:gridCol w:w="2700"/>
        <w:gridCol w:w="1440"/>
        <w:gridCol w:w="1980"/>
        <w:gridCol w:w="1980"/>
      </w:tblGrid>
      <w:tr>
        <w:trPr>
          <w:trHeight w:val="84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еме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площадь, кв.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лагаемый способ приват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- склад хлебопекар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земельным участк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ласту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5-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 квартал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 – банно-прачечный комбина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земельным участк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ерн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3    квартал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ание- магазин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земельным участк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-Соболе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хозная,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 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37"/>
        </w:tabs>
        <w:ind w:left="333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37:00Z</dcterms:created>
  <dc:creator>User</dc:creator>
  <dc:description/>
  <cp:keywords/>
  <dc:language>en-US</dc:language>
  <cp:lastModifiedBy>ВА</cp:lastModifiedBy>
  <cp:lastPrinted>2013-10-18T17:11:00Z</cp:lastPrinted>
  <dcterms:modified xsi:type="dcterms:W3CDTF">2013-12-02T23:42:00Z</dcterms:modified>
  <cp:revision>6</cp:revision>
  <dc:subject/>
  <dc:title>ДУМА</dc:title>
</cp:coreProperties>
</file>