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Д У М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июня 2013 г.                                             Терней</w:t>
        <w:tab/>
        <w:tab/>
        <w:tab/>
        <w:tab/>
        <w:t xml:space="preserve">          № 56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943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 назначении председателя Контрольно-счетной комиссии  Тернейского муниципального района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 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уководствуясь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Тернейского муниципального района, ст. 5 Положения о Контрольно-счетной комиссии Тернейского муниципального района, Дума Тернейского муниципального района решил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РЕШИЛ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Назначить председателем Контрольно-счетной комиссии Тернейского муниципального района Кочубей Т.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Председателю Думы Тернейского муниципального района (Косачёв С.П.) в течении 10 дней со дня вступления в законную силу настоящего решения, заключить трудовой договор с Кочубей Т.М.</w:t>
      </w:r>
    </w:p>
    <w:p>
      <w:pPr>
        <w:pStyle w:val="Normal"/>
        <w:autoSpaceDE w:val="false"/>
        <w:jc w:val="both"/>
        <w:rPr/>
      </w:pPr>
      <w:r>
        <w:rPr/>
        <w:t xml:space="preserve">3. Настоящее решение вступает в силу с момента его прин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С.П. Косачёв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715A4DD6B6B849854B63D46C3F2B8A882A70999B1271F14269255D2ChD42E" TargetMode="External"/><Relationship Id="rId3" Type="http://schemas.openxmlformats.org/officeDocument/2006/relationships/hyperlink" Target="consultantplus://offline/ref=C7715A4DD6B6B849854B7DD97A53758589202E96981773A71A367E007BDBC71FhF47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32:00Z</dcterms:created>
  <dc:creator>ВА</dc:creator>
  <dc:description/>
  <cp:keywords/>
  <dc:language>en-US</dc:language>
  <cp:lastModifiedBy>ВА</cp:lastModifiedBy>
  <cp:lastPrinted>2013-07-09T11:37:00Z</cp:lastPrinted>
  <dcterms:modified xsi:type="dcterms:W3CDTF">2013-07-09T04:10:00Z</dcterms:modified>
  <cp:revision>6</cp:revision>
  <dc:subject/>
  <dc:title>РОССИЙСКАЯ  ФЕДЕРАЦИЯ</dc:title>
</cp:coreProperties>
</file>