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четвертый созы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0» февраля 2013 г.                                                                                                 № 5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</w:tblGrid>
      <w:tr>
        <w:trPr>
          <w:trHeight w:val="1745" w:hRule="atLeast"/>
        </w:trPr>
        <w:tc>
          <w:tcPr>
            <w:tcW w:w="5163" w:type="dxa"/>
            <w:tcBorders/>
          </w:tcPr>
          <w:p>
            <w:pPr>
              <w:pStyle w:val="Normal"/>
              <w:tabs>
                <w:tab w:val="clear" w:pos="708"/>
                <w:tab w:val="center" w:pos="7513" w:leader="none"/>
              </w:tabs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«О предложениях Территориальной избирательной комиссии Тернейского района кандидатур для назначения членами участковых избирательных комиссий с правом решающего голоса, зачисления в резерв участковых комиссий от Думы Тернейского муниципального район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ствуясь статьями 22, 27 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в Территориальную избирательную комиссию Тернейского района предложения по кандидатурам для назначения членами участковых избирательных комиссий с правом решающего голоса, зачисления в резерв составов участковых комиссий, на обработку персональных данных от Думы Тернейского муниципального района в соответствии с очередностью предлагаемых кандидатур (при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и письменные согласия граждан Российской Федерации на предложение их кандидатур для назначения членами участковых избирательных комиссий с правом решающего голоса, зачисления в резерв составов участковых комиссий, на обработку персональных данных в Территориальную избирательную комиссию Тернейского района</w:t>
      </w:r>
    </w:p>
    <w:p>
      <w:pPr>
        <w:pStyle w:val="TextBodyIndent"/>
        <w:spacing w:before="0" w:after="0"/>
        <w:ind w:left="0" w:right="-51" w:hanging="0"/>
        <w:jc w:val="both"/>
        <w:rPr/>
      </w:pPr>
      <w:r>
        <w:rPr>
          <w:sz w:val="24"/>
          <w:szCs w:val="24"/>
        </w:rPr>
        <w:t>2. Настоящее решение вступает в силу со дня его принятия.</w:t>
      </w:r>
    </w:p>
    <w:p>
      <w:pPr>
        <w:pStyle w:val="TextBodyIndent"/>
        <w:ind w:left="283"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умы Тернейского муниципального района                         С.П. Косачё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0"/>
        <w:gridCol w:w="2841"/>
        <w:gridCol w:w="1362"/>
        <w:gridCol w:w="1329"/>
        <w:gridCol w:w="1396"/>
        <w:gridCol w:w="1383"/>
      </w:tblGrid>
      <w:tr>
        <w:trPr/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3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7513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Тернейского муниципального района от 20 февраля 2013 года № 534</w:t>
            </w:r>
          </w:p>
          <w:p>
            <w:pPr>
              <w:pStyle w:val="Normal"/>
              <w:tabs>
                <w:tab w:val="clear" w:pos="708"/>
                <w:tab w:val="center" w:pos="7513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«О предложениях по кандидатурам для назначения членами участковых избирательных комиссий с правом решающего голоса, зачисления в резерв участковых комиссий от Думы Тернейского муниципальн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дык Елена Виктор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196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тоновка Чугуевского района Приморского кр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ластун ул. 3 квартал д. 4, кв. 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Владимир Владимирови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19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льнереченск Приморского кр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Тернейлес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ластун ул. Пушкина д. 3, кв. 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Алексей Валерьеви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19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ерней Тернейского района Приморского кр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горский филиал КГАУ СОН «Приморский центр СОН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ерней ул. Рыбацкая д. 11, кв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 Вадим Николаеви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19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ерней Тернейского района Приморского кр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хозяйственное управление Тернейского муниципального район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ерней ул. Тернейская д. 2, кв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ёминова Надежда Дмитри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19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рнушка Пермской обла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мгунского сель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мгу ул. Молодежная д. 24, кв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Наталья Серге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199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качалинск Ханкайского района Приморского кр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с. Перетычих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етычиха ул. Лесная д. 5, кв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 Марина Владимир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19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марга Тернейского района Приморского кр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ООШ с. Самар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марга ул. Почтовая д. 9 кв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вая Ольга Геннадь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19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 Снидовичский район п. Снидовичск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 ДОУ детский сад №1 п. Терн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ая Кема ул. Морская д. 18, кв.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895100834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 Валентина Никола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19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нты Тернейский район Приморский кра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хозяй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гзу ул. Школьная д. 1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0:47:00Z</dcterms:created>
  <dc:creator>User</dc:creator>
  <dc:description/>
  <cp:keywords/>
  <dc:language>en-US</dc:language>
  <cp:lastModifiedBy>ВА</cp:lastModifiedBy>
  <cp:lastPrinted>2013-01-28T16:30:00Z</cp:lastPrinted>
  <dcterms:modified xsi:type="dcterms:W3CDTF">2013-03-06T23:22:00Z</dcterms:modified>
  <cp:revision>5</cp:revision>
  <dc:subject/>
  <dc:title>(ПРОЕКТ)</dc:title>
</cp:coreProperties>
</file>