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О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етвертый созы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6» марта 2013 г.                                   п. Терней                                           № 5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иложение № 2 решения Думы Тернейского муниципального района от 09.08.2006 г. № 284 об утверждении Положения «Об организации деятельности комиссии по восстановлению прав реабилитированных жертв политических репрессий» и ее соста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ставленный администрацией Тернейского муниципального района проект Решения о внесении изменений в приложение № 2 решения Думы Тернейского муниципального района от 09.08.2006 г. № 284 об утверждении Положения «Об организации деятельности комиссии по восстановлению прав реабилитированных жертв политических репрессий» и ее состава», руководствуясь Положением «Об организации деятельности комиссии по восстановлению прав реабилитированных жертв политических репрессий» и ее состава», Уставом Тернейского муниципального района, в связи с произошедшими кадровыми изменениями, Дума Тернейского муниципального района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№ 2 решения Думы Тернейского муниципального района от 09.08.2006 г. № 284 об утверждении Положения «Об организации деятельности комиссии по восстановлению прав реабилитированных жертв политических репрессий» и ее состава» следующие изменения;</w:t>
      </w:r>
    </w:p>
    <w:p>
      <w:pPr>
        <w:pStyle w:val="Normal"/>
        <w:ind w:right="-5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ывести из состава комиссии Арифулину Аллу Николаевну, Щекалева Бориса Александровича, Изгородина Владимира Анатольевича; </w:t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вести в состав комиссии Курашкину Елену Петровну – председателем комиссии, первого заместителя главы администрации Тернейского муниципального района, Новойдарскую Татьяну Владимировну – заместителем председателя комиссии, начальника отдела по Тернейскому муниципальному району департамента труда и социального развития Приморского края, Усольцева Владимира Алексеевича – членом комиссии, депутата Думы Тернейского муниципального района четвертого созы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принятия.</w:t>
      </w:r>
    </w:p>
    <w:p>
      <w:pPr>
        <w:pStyle w:val="TextBodyIndent"/>
        <w:ind w:left="0" w:right="-51" w:hanging="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газете «Вестник Тернея».</w:t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района                                      В.А. Изгородин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Calibri" w:hAnsi="Calibri" w:cs="Calibri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31:00Z</dcterms:created>
  <dc:creator>User</dc:creator>
  <dc:description/>
  <cp:keywords/>
  <dc:language>en-US</dc:language>
  <cp:lastModifiedBy>ВА</cp:lastModifiedBy>
  <cp:lastPrinted>2013-03-21T15:34:00Z</cp:lastPrinted>
  <dcterms:modified xsi:type="dcterms:W3CDTF">2013-03-27T03:35:00Z</dcterms:modified>
  <cp:revision>3</cp:revision>
  <dc:subject/>
  <dc:title>РОССИЙСКАЯ ФЕДЕРАЦИЯ</dc:title>
</cp:coreProperties>
</file>