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У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ОРСКОГО КРА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четвертый созыв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марта 2013 г.                                        п.Терней                                                            № 5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943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 внесении изменений в решение Думы Тернейского муниципального района № 516 от 18.12.2012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jc w:val="both"/>
        <w:rPr/>
      </w:pPr>
      <w:r>
        <w:rPr/>
        <w:t>Рассмотрев экспертное заключение правового департамента администрации Приморского края на решение Думы Тернейского муниципального района № 516 от 18.12.2012 «Об утверждении перечня должностей муниципальной службы Думы Тернейского муниципального района, при назначении на которые 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 своих супруги (супруга) и несовершеннолетних  детей». В</w:t>
      </w:r>
      <w:r>
        <w:rPr>
          <w:color w:val="000000"/>
        </w:rPr>
        <w:t xml:space="preserve"> соответствии частью 13 статьи 35 Федерального закона № 131-ФЗ, частью 1 статьи 8 Федерального закона № 271-ФЗ, </w:t>
      </w:r>
      <w:r>
        <w:rPr/>
        <w:t xml:space="preserve">Дума Тернейского муниципального райо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РЕШИЛА: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. В наименовании Решения и Перечня должностей муниципальной службы Думы Тернейского муниципального района, </w:t>
      </w:r>
      <w:r>
        <w:rPr/>
        <w:t>при назначении на которы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 своих супруги (супруга) и несовершеннолетних  детей</w:t>
      </w:r>
      <w:r>
        <w:rPr>
          <w:color w:val="000000"/>
        </w:rPr>
        <w:t>, утвержденного Решением, слова «своих супруги (супруга) и несовершеннолетних детей» заменить словами «а также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jc w:val="both"/>
        <w:rPr/>
      </w:pPr>
      <w:r>
        <w:rPr>
          <w:color w:val="000000"/>
        </w:rPr>
        <w:t xml:space="preserve">2. Подпись под решением № 516 от 18.12.2012 </w:t>
      </w:r>
      <w:r>
        <w:rPr/>
        <w:t xml:space="preserve">«Об утверждении перечня должностей муниципальной службы Думы Тернейского муниципального района, при назначении на которые 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 </w:t>
      </w:r>
      <w:r>
        <w:rPr>
          <w:color w:val="000000"/>
        </w:rPr>
        <w:t>а также о доходах, об имуществе и обязательствах имущественного характера своих супруги (супруга) и несовершеннолетних детей» «Председатель Думы Тернейского муниципального района С.П. Косачёв» заменить на «Глава Тернейского муниципального района В.А. Изгородин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рнейского муниципального района:</w:t>
        <w:tab/>
        <w:tab/>
        <w:tab/>
        <w:tab/>
        <w:t>В.А. Изгороди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3:50:00Z</dcterms:created>
  <dc:creator>Administrator</dc:creator>
  <dc:description/>
  <cp:keywords/>
  <dc:language>en-US</dc:language>
  <cp:lastModifiedBy>ВА</cp:lastModifiedBy>
  <cp:lastPrinted>2010-01-28T10:32:00Z</cp:lastPrinted>
  <dcterms:modified xsi:type="dcterms:W3CDTF">2013-03-12T01:19:00Z</dcterms:modified>
  <cp:revision>7</cp:revision>
  <dc:subject/>
  <dc:title>РОССИЙСКАЯ ФЕДЕРАЦИЯ</dc:title>
</cp:coreProperties>
</file>