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ДУМ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>ПРИМОРСКОГО КРАЯ</w:t>
      </w:r>
    </w:p>
    <w:p>
      <w:pPr>
        <w:pStyle w:val="Normal"/>
        <w:jc w:val="center"/>
        <w:rPr/>
      </w:pPr>
      <w:r>
        <w:rPr/>
        <w:t>(четверты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сентября    2013 г.                             п. Терней                                                №  5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«О согласовании Перечня предприятий, учреждений, иного имущества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ередаваемого из муниципальной собстве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ернейского муниципального района в муниципальную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бственность Пластунского городского поселения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оект Решения «О согласовании Перечня предприятий, учреждений, иного имущества, передаваемого из муниципальной собственности Тернейского муниципального района в муниципальную собственность Пластунского городского поселения», руководствуясь ст. 85 Федерального закона от 06.10.2003 № 131-ФЗ "Об общих принципах организации местного самоуправления в Российской Федерации", п.11 ст.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 Российской Федерации в связи с принятием федеральных законов 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Уставом Тернейского муниципального района, Дума Терней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 Е Ш И Л А: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  Согласовать Перечень предприятий, учреждений, иного имущества, передаваемого из муниципальной собственности Тернейского муниципального района  в муниципальную собственность Пластунского городского поселения (приложение №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Тернейского муниципаль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йона                                                                                                         С.П. Косач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1 к реш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учреждения Думы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578 от 03 сентября  2013г.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зделе «Жилищный фонд социального использования, а также имущество, необходимое для содержания муниципального жилищного фонда» </w:t>
      </w:r>
    </w:p>
    <w:p>
      <w:pPr>
        <w:pStyle w:val="ConsPlusNormal"/>
        <w:widowControl/>
        <w:jc w:val="both"/>
        <w:rPr/>
      </w:pPr>
      <w:r>
        <w:rPr/>
        <w:t>пункт 180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580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я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Пло-</w:t>
            </w:r>
          </w:p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щадь,</w:t>
            </w:r>
          </w:p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кв.м.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во-да в 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/>
              <w:t>эксплуата-цию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-</w:t>
            </w:r>
          </w:p>
          <w:p>
            <w:pPr>
              <w:pStyle w:val="Normal"/>
              <w:jc w:val="center"/>
              <w:rPr/>
            </w:pPr>
            <w:r>
              <w:rPr/>
              <w:t>балансодержателя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Юридический/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почтовый адрес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организации-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балансодержателя</w:t>
            </w:r>
          </w:p>
        </w:tc>
      </w:tr>
      <w:tr>
        <w:trPr>
          <w:trHeight w:val="780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29" w:right="-16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-</w:t>
            </w:r>
          </w:p>
          <w:p>
            <w:pPr>
              <w:pStyle w:val="Normal"/>
              <w:jc w:val="center"/>
              <w:rPr/>
            </w:pPr>
            <w:r>
              <w:rPr/>
              <w:t>нсо-</w:t>
            </w:r>
          </w:p>
          <w:p>
            <w:pPr>
              <w:pStyle w:val="Normal"/>
              <w:jc w:val="center"/>
              <w:rPr/>
            </w:pPr>
            <w:r>
              <w:rPr/>
              <w:t>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-</w:t>
            </w:r>
          </w:p>
          <w:p>
            <w:pPr>
              <w:pStyle w:val="Normal"/>
              <w:jc w:val="center"/>
              <w:rPr/>
            </w:pPr>
            <w:r>
              <w:rPr/>
              <w:t>та-</w:t>
            </w:r>
          </w:p>
          <w:p>
            <w:pPr>
              <w:pStyle w:val="Normal"/>
              <w:jc w:val="center"/>
              <w:rPr/>
            </w:pPr>
            <w:r>
              <w:rPr/>
              <w:t>точ-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№ 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>ул. Строительная , 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  <w:t>66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4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8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ы 233 – 236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№ 2 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-этаж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квартир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м доме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>ул. Пушкина, 5-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  <w:t>54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1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1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№ 3 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-этаж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квартир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м доме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>ул. Пушкина, 5-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  <w:t>40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1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1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№ 4 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-этаж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квартир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м доме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>ул. Пушкина, 5-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  <w:t>39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1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1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№ 6 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-этаж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квартир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м доме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>ул. Пушкина, 5-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  <w:t>53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1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1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ы 238 – 240 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№ 1 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-этаж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квартир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м доме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>ул. Пушкина, 5-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  <w:t>38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5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4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№ 2 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-этаж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квартир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м доме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>ул. Пушкина, 5-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  <w:t>52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5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4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№ 3 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-этаж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квартир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м доме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>ул. Пушкина, 5-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  <w:t>40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5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4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 242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№ 5 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-этаж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квартир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м доме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>ул. Пушкина, 5-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  <w:t>39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5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4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ы 244 – 250 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№ 7 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-этаж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квартир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м доме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>ул. Пушкина, 5-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  <w:t>4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5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4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№ 8 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-этаж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квартир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м доме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>ул. Пушкина, 5-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  <w:t>3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5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4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№ 2 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-этаж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квартир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м доме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>ул. Пушкина, 5-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  <w:t>52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1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1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№ 3 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-этаж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квартир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м доме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>ул. Пушкина, 5-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  <w:t>40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1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1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№ 4 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-этаж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квартир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м доме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>ул. Пушкина, 5-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  <w:t>38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1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1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№ 5 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-этаж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квартир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м доме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>ул. Пушкина, 5-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  <w:t>39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1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1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№ 6 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-этаж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квартир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м доме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>ул. Пушкина, 5-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  <w:t>5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1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1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 252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№ 8 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-этаж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квартир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м доме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>ул. Пушкина, 5-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  <w:t>3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1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1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пункт 312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№ 15 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-этаж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-квартир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м доме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>ул. Третий квартал, 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  <w:t>6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  <w:t>пункт 384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№ 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>пгт Пластун,</w:t>
            </w:r>
          </w:p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 xml:space="preserve"> </w:t>
            </w:r>
            <w:r>
              <w:rPr/>
              <w:t>пер. Ключевой, 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  <w:t>39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7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 муниципального район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Ивановская, 2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дополнить пунктами 457 – 458  следующего содержания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96"/>
        <w:gridCol w:w="2520"/>
        <w:gridCol w:w="900"/>
        <w:gridCol w:w="900"/>
        <w:gridCol w:w="1080"/>
        <w:gridCol w:w="90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, квартира № 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>пгт Пластун,</w:t>
            </w:r>
          </w:p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>ул. Комсомольский городок, 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37,8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 муниципального райо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</w:t>
            </w:r>
          </w:p>
          <w:p>
            <w:pPr>
              <w:pStyle w:val="Normal"/>
              <w:jc w:val="center"/>
              <w:rPr/>
            </w:pPr>
            <w:r>
              <w:rPr/>
              <w:t>ул. Ивановская, 2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.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№ 78 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-этаж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-квартир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м доме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ind w:left="-151" w:right="-191" w:firstLine="151"/>
              <w:rPr/>
            </w:pPr>
            <w:r>
              <w:rPr/>
              <w:t xml:space="preserve">ул. Первый  квартал, 4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70" w:hanging="89"/>
              <w:jc w:val="center"/>
              <w:rPr/>
            </w:pPr>
            <w:r>
              <w:rPr/>
              <w:t>47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,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,6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 муниципального райо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</w:t>
            </w:r>
          </w:p>
          <w:p>
            <w:pPr>
              <w:pStyle w:val="Normal"/>
              <w:jc w:val="center"/>
              <w:rPr/>
            </w:pPr>
            <w:r>
              <w:rPr/>
              <w:t>ул. Ивановская, 2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4:14:00Z</dcterms:created>
  <dc:creator>User</dc:creator>
  <dc:description/>
  <cp:keywords/>
  <dc:language>en-US</dc:language>
  <cp:lastModifiedBy>ВА</cp:lastModifiedBy>
  <cp:lastPrinted>2013-08-30T09:15:00Z</cp:lastPrinted>
  <dcterms:modified xsi:type="dcterms:W3CDTF">2013-09-03T04:54:00Z</dcterms:modified>
  <cp:revision>3</cp:revision>
  <dc:subject/>
  <dc:title>РОССИЙСКАЯ ФЕДЕРАЦИЯ</dc:title>
</cp:coreProperties>
</file>