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ОССИЙСКАЯ  ФЕДЕ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 У М 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РНЕЙСКОГО МУНИЦИПАЛЬН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МОРСКОГО КР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четвертый созыв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8 мая 2013 г.                                                      п. Терней                                                 № 55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 назначении публичных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ушаний по проекту решения Думы Тернейского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униципального района «О внесении  изменений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 дополнений  в Устав  Тернейского муниципального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йона»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            </w:t>
      </w:r>
      <w:r>
        <w:rPr>
          <w:sz w:val="22"/>
          <w:szCs w:val="22"/>
        </w:rPr>
        <w:t xml:space="preserve">Руководствуясь Федеральным законом от 06.10.2003 года № 131-ФЗ «Об общих принципах организации местного самоуправления в Российской Федерации», Положением «О публичных слушаниях в Тернейском муниципальном районе», рассмотрев предложения и.о. прокурора Тернейского района, Дума Тернейского муниципального района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РЕШИЛА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     </w:t>
      </w:r>
      <w:r>
        <w:rPr>
          <w:color w:val="000000"/>
          <w:sz w:val="22"/>
          <w:szCs w:val="22"/>
        </w:rPr>
        <w:t>1. Назначить публичные слушания по проекту решения Думы Тернейского муниципального района «О внесении  изменений и дополнений  в  Устав Тернейского муниципального района» (Прилагается).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2. Провести публичные слушания по проекту решения Думы Тернейского муниципального района «О внесении  изменений и дополнений  в  Устав Тернейского муниципального района» 17 июня 2013 года, в 15 часов 00 минут в  здании Администрации Тернейского муниципального района (зал заседаний, 3 этаж) по адресу: пгт. Терней, ул.Ивановская, 2.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3. Установить срок подачи рекомендаций и предложений граждан по проекту решения Думы Тернейского муниципального района «О внесении  изменений и дополнений  в  Устав Тернейского муниципального района» до  11 июня 2013 года, по адресу: пгт. Терней, ул.Ивановская, 2 , Дума Тернейского муниципального район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          </w:t>
      </w:r>
      <w:r>
        <w:rPr>
          <w:color w:val="000000"/>
          <w:sz w:val="22"/>
          <w:szCs w:val="22"/>
        </w:rPr>
        <w:t>4.Утвердить состав оргкомитета по проведению публичных слушаний:</w:t>
        <w:br/>
        <w:t>      -  Курашкина Е.П.. – первый заместитель главы администрации Тернейского муниципального района;</w:t>
      </w:r>
    </w:p>
    <w:p>
      <w:pPr>
        <w:pStyle w:val="Normal"/>
        <w:ind w:firstLine="37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Косачёв С.П. – председатель Думы Тернейского муниципального района; депутат по избирательному округу № 4;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Чаус М.Н.- начальник правового управления администрации Терней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Усольцев В.А. - депутат по  избирательному округу. № 8.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5. Настоящее решение вступает в силу с момента его официального опубликования в газете «Вестник Тернея». 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 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едатель Думы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2"/>
          <w:szCs w:val="22"/>
        </w:rPr>
        <w:t>Тернейского муниципального района:</w:t>
        <w:tab/>
        <w:t xml:space="preserve">             </w:t>
        <w:tab/>
        <w:tab/>
        <w:t>С.П. Косачёв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360"/>
        <w:jc w:val="center"/>
        <w:rPr>
          <w:b w:val="false"/>
          <w:b w:val="false"/>
          <w:i w:val="false"/>
          <w:i w:val="false"/>
          <w:szCs w:val="22"/>
        </w:rPr>
      </w:pPr>
      <w:r>
        <w:rPr>
          <w:b w:val="false"/>
          <w:i w:val="false"/>
          <w:szCs w:val="22"/>
        </w:rPr>
        <w:t>РОССИЙСКАЯ ФЕДЕ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У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РНЕЙСКОГО МУНИЦИПАЛЬН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МОРСКОГО КР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четвертый созыв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Ш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 2013 г.</w:t>
        <w:tab/>
        <w:tab/>
        <w:tab/>
        <w:t>п. Терней</w:t>
        <w:tab/>
        <w:tab/>
        <w:t xml:space="preserve">           </w:t>
        <w:tab/>
        <w:tab/>
        <w:t>№ 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О внесении изменений и дополнени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Устав Тернейского муниципальн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9"/>
        <w:jc w:val="both"/>
        <w:rPr/>
      </w:pPr>
      <w:r>
        <w:rPr>
          <w:b w:val="false"/>
          <w:sz w:val="22"/>
          <w:szCs w:val="22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и законами от 07.05.2013 № 98-ФЗ «О внесении изменений в отдельные законодательные акты Российской Федерации»</w:t>
      </w:r>
      <w:r>
        <w:rPr>
          <w:b w:val="false"/>
          <w:iCs/>
          <w:sz w:val="22"/>
          <w:szCs w:val="22"/>
        </w:rPr>
        <w:t>,</w:t>
      </w:r>
      <w:r>
        <w:rPr>
          <w:b w:val="false"/>
          <w:sz w:val="22"/>
          <w:szCs w:val="22"/>
        </w:rPr>
        <w:t xml:space="preserve"> от </w:t>
      </w:r>
      <w:r>
        <w:rPr>
          <w:rStyle w:val="Doccaption"/>
          <w:b/>
          <w:sz w:val="22"/>
          <w:szCs w:val="22"/>
        </w:rPr>
        <w:t xml:space="preserve">07.05.2013 № 102-ФЗ «О внесении изменений в отдельные законодательные акты Российской Федерации в связи с принятием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</w:t>
      </w:r>
      <w:r>
        <w:rPr>
          <w:b w:val="false"/>
          <w:sz w:val="22"/>
          <w:szCs w:val="22"/>
        </w:rPr>
        <w:t>Уставом Тернейского муниципального района, Дума Тернейского муниципального района</w:t>
      </w:r>
    </w:p>
    <w:p>
      <w:pPr>
        <w:pStyle w:val="TextBody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РЕШИЛА: </w:t>
      </w:r>
    </w:p>
    <w:p>
      <w:pPr>
        <w:pStyle w:val="TextBody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1. Внести в Устав Тернейского муниципального района следующие </w:t>
      </w:r>
      <w:r>
        <w:rPr>
          <w:color w:val="000000"/>
          <w:sz w:val="22"/>
          <w:szCs w:val="22"/>
        </w:rPr>
        <w:t xml:space="preserve">изменения и дополнения: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 xml:space="preserve">1.1. </w:t>
      </w:r>
      <w:hyperlink r:id="rId2">
        <w:r>
          <w:rPr>
            <w:rStyle w:val="InternetLink"/>
            <w:color w:val="000000"/>
            <w:sz w:val="22"/>
            <w:szCs w:val="22"/>
          </w:rPr>
          <w:t xml:space="preserve">Пункт 15.1 части 1 статьи </w:t>
        </w:r>
      </w:hyperlink>
      <w:r>
        <w:rPr>
          <w:color w:val="000000"/>
          <w:sz w:val="22"/>
          <w:szCs w:val="22"/>
        </w:rPr>
        <w:t>6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«15.1) </w:t>
      </w:r>
      <w:r>
        <w:rPr>
          <w:sz w:val="22"/>
          <w:szCs w:val="22"/>
        </w:rPr>
        <w:t>утверждение схемы размещения рекламных конструкций, выдача разрешений на установку и эксплуатацию рекламных конструкций на территории Тернейского муниципального района, аннулирование таких разрешений, выдача предписаний о демонтаже самовольно установленных рекламных конструкций на территории Тернейского муниципального района, осуществляемые в соответствии с Федеральным законом «О рекламе»;»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2. Дополнить статью 26 частью 1.1 следующего содержания: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«Полномочия главы муниципального района прекращаются досрочно также в связи с утратой доверия Президента Российской Федерации в случаях: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1) несоблюдения главой муниципального района, его супругой (супругом) и несовершеннолетними детьми запрета, установленного Федеральным законом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установления в отношении избранного на муниципальных выборах главы муниципального района факта открытия или наличия счетов (вкладов), хранения наличных денежных средств и ценностей в иностранных банках, расположенных за пределами территории Российской Федерации, владения и (или) пользования иностранными финансовыми инструментами в период, когда указанное лицо было зарегистрировано в качестве кандидата на выборах главы муниципального района.»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2. Главе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ернейского муниципального района направить настоящее решение в сроки, предусмотренные действующим законодательством, для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 Настоящее решение вступает в силу с момента его официального опубликования после государственной регистра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Терней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района</w:t>
        <w:tab/>
        <w:tab/>
        <w:tab/>
        <w:tab/>
        <w:tab/>
        <w:tab/>
        <w:t xml:space="preserve">             В.А. Изгороди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b/>
      <w:i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Doccaption">
    <w:name w:val="doccaption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2923F0CDE3AB7FE62530BF6F58BFAD5389C25867C8C07DAC7EC720F88F01482777A2C75B32A5DFIDL7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3:20:00Z</dcterms:created>
  <dc:creator>User</dc:creator>
  <dc:description/>
  <cp:keywords/>
  <dc:language>en-US</dc:language>
  <cp:lastModifiedBy>ВА</cp:lastModifiedBy>
  <cp:lastPrinted>2012-03-14T07:22:00Z</cp:lastPrinted>
  <dcterms:modified xsi:type="dcterms:W3CDTF">2013-05-29T01:03:00Z</dcterms:modified>
  <cp:revision>7</cp:revision>
  <dc:subject/>
  <dc:title>РОССИЙСКАЯ  ФЕДЕРАЦИЯ</dc:title>
</cp:coreProperties>
</file>