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У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МО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твертый созы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 февраля 2013 г.                                             п. Терней                                                         № 5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а 26 февраля 201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дополнений в Приложение к решению Думы Тернейского муниципального района  от 16 октября 2012 г. № 495 «Об утверждении Программы приватизации  муниципального имущества Тернейского муниципального района на 2013 год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8" w:firstLine="1260"/>
        <w:jc w:val="both"/>
        <w:rPr>
          <w:sz w:val="22"/>
          <w:szCs w:val="22"/>
        </w:rPr>
      </w:pPr>
      <w:r>
        <w:rPr>
          <w:sz w:val="22"/>
          <w:szCs w:val="22"/>
        </w:rPr>
        <w:t>В целях эффективного управления и распоряжения муниципальным имуществом, в соответствии с Федеральным законом от 21.12.2001 N 178-ФЗ "О приватизации государственного и муниципального имущества", Федеральным законом от 06.10.2003 N 131-ФЗ "Об общих принципах организации местного самоуправления в Российской Федерации", Положением «О порядке управления, владения и распоряжения объектами муниципальной собственности муниципального образования Тернейский район», утвержденным решением Думы МО Тернейский район от 21.11.2003 г. № 47, руководствуясь Уставом Тернейского муниципального района, Дума Тернейского муниципального района решила:</w:t>
      </w:r>
    </w:p>
    <w:p>
      <w:pPr>
        <w:pStyle w:val="Normal"/>
        <w:ind w:right="-58" w:firstLine="1260"/>
        <w:jc w:val="both"/>
        <w:rPr/>
      </w:pPr>
      <w:r>
        <w:rPr>
          <w:sz w:val="22"/>
          <w:szCs w:val="22"/>
        </w:rPr>
        <w:t>1. дополнить Приложение к решению Думы Тернейского муниципального района  от 16 октября 2012 г. № 495 «Об утверждении Программы приватизации  муниципального имущества Тернейского муниципального района на 2013 год», пунктами 7, 8, 9 следующего содержания:</w:t>
      </w:r>
    </w:p>
    <w:p>
      <w:pPr>
        <w:pStyle w:val="Normal"/>
        <w:ind w:firstLine="1418"/>
        <w:rPr/>
      </w:pPr>
      <w:r>
        <w:rPr/>
        <w:t xml:space="preserve">        </w:t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2864"/>
        <w:gridCol w:w="1800"/>
        <w:gridCol w:w="1260"/>
        <w:gridCol w:w="720"/>
        <w:gridCol w:w="1260"/>
        <w:gridCol w:w="1620"/>
      </w:tblGrid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е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ая площадь, кв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полагаемый способ приват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ПАЗ 320530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N 1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3205303000523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двигателя 3101797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кузова 3000523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2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ер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бус ПАЗ 3205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 1М32050R2000678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двигателя 2102507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узова 2000678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20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ласту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TOYOTA LAND CRUISER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двигателя 1FZ 018263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узова FZJ80 0106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19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ер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кварта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right="-51" w:firstLine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right="-51" w:firstLine="1260"/>
        <w:jc w:val="both"/>
        <w:rPr/>
      </w:pPr>
      <w:r>
        <w:rPr>
          <w:sz w:val="22"/>
          <w:szCs w:val="22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TextBodyIndent"/>
        <w:ind w:left="283" w:right="-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Тернейского муниципального района                                              В.А.Изгородин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Calibri" w:hAnsi="Calibri" w:cs="Calibri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14:00Z</dcterms:created>
  <dc:creator>User</dc:creator>
  <dc:description/>
  <cp:keywords/>
  <dc:language>en-US</dc:language>
  <cp:lastModifiedBy>ВА</cp:lastModifiedBy>
  <cp:lastPrinted>2013-02-18T15:43:00Z</cp:lastPrinted>
  <dcterms:modified xsi:type="dcterms:W3CDTF">2013-02-25T03:28:00Z</dcterms:modified>
  <cp:revision>5</cp:revision>
  <dc:subject/>
  <dc:title>РОССИЙСКАЯ ФЕДЕРАЦИЯ</dc:title>
</cp:coreProperties>
</file>