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ДУМА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ТЕРНЕЙСКОГО МУНИЦИПАЛЬНОГО РАЙОН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пятый созыв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ЕШ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9 октября   2013г.                                             п. Терней                                              № 1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Об установлении родительской плат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 содержание детей в муниципальных казенны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школьных образовательных учреждениях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руппах кратковременного пребывания пр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униципальных казенных дошкольных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бразовательных учреждениях Тернейск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униципального района.</w:t>
        <w:tab/>
        <w:tab/>
        <w:tab/>
        <w:tab/>
        <w:tab/>
        <w:tab/>
        <w:tab/>
      </w:r>
    </w:p>
    <w:p>
      <w:pPr>
        <w:pStyle w:val="Heading1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</w:t>
      </w:r>
      <w:r>
        <w:rPr>
          <w:b w:val="false"/>
          <w:sz w:val="22"/>
          <w:szCs w:val="22"/>
        </w:rPr>
        <w:t xml:space="preserve">Руководствуясь Федеральным законом от 10.07.1992 года № 3266-1 «Об образовании», Федеральным законом от 06.10.2003 г. № 131 «Об общих принципах организации местного самоуправления в Российской Федерации», Положением «Об организации предоставления общедоступного бесплатного дошкольного образования в Тернейском муниципальном районе», утверждённого Решением Думы Тернейского муниципального района №106 от 26.04.2006 года, Уставом Тернейского муниципального района, в целях выполнения норм питания СанПиН 2.4.1.3049-13, Дума Тернейского муниципального района.  </w:t>
      </w:r>
    </w:p>
    <w:p>
      <w:pPr>
        <w:pStyle w:val="Heading1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РЕШИЛА: </w:t>
      </w:r>
    </w:p>
    <w:p>
      <w:pPr>
        <w:pStyle w:val="Heading1"/>
        <w:spacing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</w:t>
      </w:r>
      <w:r>
        <w:rPr>
          <w:b w:val="false"/>
          <w:sz w:val="22"/>
          <w:szCs w:val="22"/>
        </w:rPr>
        <w:t xml:space="preserve">1. С  01.01.2014 года установить плату, взимаемую с родителей, за содержание детей в муниципальных казенных дошкольных образовательных учреждений, группах кратковременного пребывания при муниципальных казенных дошкольных образовательных учреждениях Тернейского муниципального района в следующем размере: </w:t>
      </w:r>
    </w:p>
    <w:p>
      <w:pPr>
        <w:pStyle w:val="Heading1"/>
        <w:spacing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</w:t>
      </w:r>
      <w:r>
        <w:rPr>
          <w:b w:val="false"/>
          <w:sz w:val="22"/>
          <w:szCs w:val="22"/>
        </w:rPr>
        <w:t>- в муниципальных казённых дошкольных образовательных учреждениях, расположенных в п. Пластун, Терней – в размере 1200 рублей в месяц за одного ребёнка;</w:t>
      </w:r>
    </w:p>
    <w:p>
      <w:pPr>
        <w:pStyle w:val="Heading1"/>
        <w:spacing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</w:t>
      </w:r>
      <w:r>
        <w:rPr>
          <w:b w:val="false"/>
          <w:sz w:val="22"/>
          <w:szCs w:val="22"/>
        </w:rPr>
        <w:t>- в муниципальных казённых дошкольных образовательных учреждениях, расположенных в п. Светлая, с. Перетычиха – в размере 800 рублей в месяц за одного ребёнка;</w:t>
      </w:r>
    </w:p>
    <w:p>
      <w:pPr>
        <w:pStyle w:val="Heading1"/>
        <w:spacing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</w:t>
      </w:r>
      <w:r>
        <w:rPr>
          <w:b w:val="false"/>
          <w:sz w:val="22"/>
          <w:szCs w:val="22"/>
        </w:rPr>
        <w:t>-  в группах кратковременного пребывания при муниципальных казённых дошкольных образовательных учреждения, независимо от места расположения -  в размере 600 рублей в месяц за одного ребёнка.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</w:t>
      </w:r>
      <w:r>
        <w:rPr>
          <w:sz w:val="22"/>
          <w:szCs w:val="22"/>
        </w:rPr>
        <w:t>2. Настоящее решение вступает в силу с момента его официального опубликования в газете «Вестник Тернея».</w:t>
      </w:r>
    </w:p>
    <w:p>
      <w:pPr>
        <w:pStyle w:val="Heading1"/>
        <w:spacing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</w:t>
      </w:r>
      <w:r>
        <w:rPr>
          <w:b w:val="false"/>
          <w:sz w:val="22"/>
          <w:szCs w:val="22"/>
        </w:rPr>
        <w:t>3. Со дня вступления в силу настоящего решения признать утратившим  силу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- решение Думы Тернейского муниципального района от 03.12.2008 года №110 об установлении родительской платы за содержание детей в муниципальных дошкольных образовательных учреждениях, группах кратковременного пребывания при муниципальных дошкольных образовательных учреждениях Тернейского района.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- решение Думы Тернейского муниципального района от 27.04.2010 года №280  О внесении изменений в решение Думы Тернейского муниципального района от 28.02.2007 года №378 «Об устранении родительской платы за содержание детей в муниципальных дошкольных образовательных учреждениях, группах кратковременного пребывания при муниципальных общеобразовательных учреждениях Тернейского муниципального района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лава Тернейского муниципального района                                                     В.А. Изгородин                                   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22:33:00Z</dcterms:created>
  <dc:creator>1</dc:creator>
  <dc:description/>
  <cp:keywords/>
  <dc:language>en-US</dc:language>
  <cp:lastModifiedBy>ВА</cp:lastModifiedBy>
  <cp:lastPrinted>2013-09-13T10:33:00Z</cp:lastPrinted>
  <dcterms:modified xsi:type="dcterms:W3CDTF">2013-12-04T22:37:00Z</dcterms:modified>
  <cp:revision>8</cp:revision>
  <dc:subject/>
  <dc:title>ДУМА ТЕРНЕЙСКОГО МУНИЦИПАЛЬНОГО РАЙОНА</dc:title>
</cp:coreProperties>
</file>