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ятый созы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декабря  2013 г.</w:t>
        <w:tab/>
        <w:tab/>
        <w:tab/>
        <w:t xml:space="preserve">             п. Терней</w:t>
        <w:tab/>
        <w:tab/>
        <w:tab/>
        <w:t xml:space="preserve">            </w:t>
        <w:tab/>
        <w:t>№ 35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принятии к осуществлению части полномочий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и городского поселения Светлое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слушав и обсудив финансово-экономическое обоснование главы городского поселения Светло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вопросу передачи осуществления части полномочий администрации городского поселения Светлое администрации Тернейского муниципального района, руководствуясь частью 4 статьи 15 Федерального закона от 6 октября 2003 года № 131-ФЗ «Об общих принципах местного самоуправления в Российской Федерации, Бюджетным кодексом Российской Федерации, решением муниципального комитета городского поселения Светлое от 10.12.2013 № 85 «О передаче осуществления части полномочий органам местного самоуправления Тернейского муниципального района», Дума Тернейского муниципального район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ции Тернейского муниципального района принять к осуществлению часть полномочий администрации городского поселения Светлое в области формирования бюджета поселения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и Тернейского муниципального района заключить соглашение с администрацией городского поселения Светлое о передаче осуществления части полномочий согласно пункту 1 настоящего реш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 в газете «Вестник Тернея» и распространяется на правоотношения, возникшие с 01 января 2014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</w:t>
        <w:tab/>
        <w:tab/>
        <w:tab/>
        <w:tab/>
        <w:tab/>
        <w:t>В.А. Изгороди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3:07:00Z</dcterms:created>
  <dc:creator>hitriheeva.vs</dc:creator>
  <dc:description/>
  <cp:keywords/>
  <dc:language>en-US</dc:language>
  <cp:lastModifiedBy>ВА</cp:lastModifiedBy>
  <cp:lastPrinted>2013-12-02T11:05:00Z</cp:lastPrinted>
  <dcterms:modified xsi:type="dcterms:W3CDTF">2013-12-16T12:15:00Z</dcterms:modified>
  <cp:revision>9</cp:revision>
  <dc:subject/>
  <dc:title>  ДУМА _______________(ГОРОДСКОГО ОКРУГА,  МУНИЦИПАЛЬНОГО РАЙОНА), МУНИЦИПАЛЬНЫЙ КОМИТЕТ  _____________ (ПОСЕЛЕНИЯ)</dc:title>
</cp:coreProperties>
</file>