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ДУМА</w:t>
      </w:r>
    </w:p>
    <w:p>
      <w:pPr>
        <w:pStyle w:val="Normal"/>
        <w:jc w:val="center"/>
        <w:rPr/>
      </w:pPr>
      <w:r>
        <w:rPr/>
        <w:t>ТЕРНЕЙСКОГО МУНИЦИПАЛЬНОГО РАЙОН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пятый созыв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29 октября 2013 года                                     п.Терней                                                                    № 1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>
          <w:trHeight w:val="943" w:hRule="atLeast"/>
        </w:trPr>
        <w:tc>
          <w:tcPr>
            <w:tcW w:w="4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О внесении изменений в приложение № 1  к  Положению о системе оплаты труда работников централизованных бухгалтерий Тернейского муниципального района</w:t>
            </w:r>
            <w:r>
              <w:rPr>
                <w:sz w:val="24"/>
                <w:szCs w:val="24"/>
                <w:lang w:val="ru-RU"/>
              </w:rPr>
              <w:t xml:space="preserve">, </w:t>
            </w:r>
            <w:r>
              <w:rPr>
                <w:sz w:val="24"/>
                <w:szCs w:val="24"/>
              </w:rPr>
              <w:t>утвержденному Решением Думы Тернейского муниципального района от 22 ноября 2007 года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№ 496</w:t>
            </w:r>
            <w:r>
              <w:rPr>
                <w:sz w:val="24"/>
                <w:szCs w:val="24"/>
                <w:lang w:val="ru-RU"/>
              </w:rPr>
              <w:t>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ConsPlusTitle"/>
        <w:widowControl/>
        <w:ind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Рассмотрев представленный администрацией Тернейского муниципального района проект решения Думы Тернейского муниципального района о внесении изменений в приложение № 1 к Положению о системе оплаты труда работников централизованных бухгалтерий Тернейского муниципального района», руководствуясь Уставом Тернейского муниципального района, Дума Тернейского муниципального района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  <w:t>РЕШИЛА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ConsPlusTitle"/>
        <w:widowControl/>
        <w:ind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. Внести в приложение № 1 к Положению о системе оплаты труда работников централизованных бухгалтерий Тернейского муниципального района, утвержденному Решением Думы Тернейского муниципального района от 22 ноября 2007 года № 496 следующие изменения, изложив его в следующей редак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15570</wp:posOffset>
                </wp:positionV>
                <wp:extent cx="2240280" cy="10515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8"/>
                            </w:tblGrid>
                            <w:tr>
                              <w:trPr/>
                              <w:tc>
                                <w:tcPr>
                                  <w:tcW w:w="3528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Приложение  1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 Положению о системе оплаты труда работников централизованных бухгалтерий Тернейского муниципального района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4pt;height:82.8pt;mso-wrap-distance-left:9pt;mso-wrap-distance-right:0pt;mso-wrap-distance-top:0pt;mso-wrap-distance-bottom:0pt;margin-top:9.1pt;mso-position-vertical-relative:text;margin-left:34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8"/>
                      </w:tblGrid>
                      <w:tr>
                        <w:trPr/>
                        <w:tc>
                          <w:tcPr>
                            <w:tcW w:w="3528" w:type="dxa"/>
                            <w:tcBorders/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Приложение  1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 Положению о системе оплаты труда работников централизованных бухгалтерий Тернейского муниципального района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ЫЕ ОКЛАДЫ РАБОТНИКОВ ЦЕНТРАЛИЗОВАННЫХ БУХГАЛТЕРИЙ ТЕРНЕЙСКОГО МУНИЦИПАЛЬНОГО РАЙОНА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480"/>
        <w:gridCol w:w="1755"/>
      </w:tblGrid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ей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  </w:t>
              <w:br/>
              <w:t xml:space="preserve">месячного  </w:t>
              <w:br/>
              <w:t>должностного</w:t>
              <w:br/>
              <w:t xml:space="preserve">оклада (в  </w:t>
              <w:br/>
              <w:t>рублях)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-главный бухгалтер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4-00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-главного бухгалтера,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вный экономист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5-00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бухгалтер,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рший экономист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0-00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 – финансист,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хгалтер – кассир, 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хгалтер – программист, 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 1 категории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1-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Настоящее решение вступает в силу с момента его официального опубликования в газете «Вестник Тернея» и распространяется на правоотношения, возникшие с 01 октября  2013 года. 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  <w:t>Глава  Тернейского  муниципального  района:                                                      В.А.Изгородин</w:t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both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22:32:00Z</dcterms:created>
  <dc:creator>user</dc:creator>
  <dc:description/>
  <cp:keywords/>
  <dc:language>en-US</dc:language>
  <cp:lastModifiedBy>ВА</cp:lastModifiedBy>
  <cp:lastPrinted>2013-09-23T13:56:00Z</cp:lastPrinted>
  <dcterms:modified xsi:type="dcterms:W3CDTF">2013-11-20T04:28:00Z</dcterms:modified>
  <cp:revision>5</cp:revision>
  <dc:subject/>
  <dc:title>РОССИЙСКАЯ  ФЕДЕРАЦИЯ</dc:title>
</cp:coreProperties>
</file>