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ДУМА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сентября 2013 г.                                   п.Терней                                                 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о Думой Тернейского</w:t>
      </w:r>
    </w:p>
    <w:p>
      <w:pPr>
        <w:pStyle w:val="Normal"/>
        <w:jc w:val="right"/>
        <w:rPr/>
      </w:pPr>
      <w:r>
        <w:rPr/>
        <w:t>муниципального района 24 сен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943" w:hRule="atLeast"/>
        </w:trPr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приложение № 1 к  Положению «О денежном содержании лиц, замещающих должности муниципальной службы в органах местного самоуправления Тернейского муниципального района, утвержденному Решением Думы Тернейского муниципального района  от 27 июня 2007 года № 440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о внесении изменений в приложение № 1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руководствуясь Законом Приморского края от 04 июня 2007 года № 82-КЗ «О муниципальной службе в Приморском крае», 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приложение № 1 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, утвержденному Решением Думы Тернейского муниципального района  от 27 июня 2007 года № 440  изменения, изложив его в следующей редакции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240280" cy="1055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риложение  1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3.1pt;mso-wrap-distance-left:9pt;mso-wrap-distance-right:0pt;mso-wrap-distance-top:0pt;mso-wrap-distance-bottom:0pt;margin-top:9.1pt;mso-position-vertical-relative:text;margin-left:3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риложение  1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к Положению «О денежном содержании лиц, замещающих должности муниципальной службы в органах местного самоуправления Тернейского муниципального района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/>
      </w:pPr>
      <w:r>
        <w:rPr/>
        <w:t xml:space="preserve">РАЗМЕР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>должностных окладов  лиц, замещающих должности муниципальной службы в органах местного самоуправления Терней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2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6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229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Руководитель аппарата Дум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857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788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788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481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871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Начальник отдела в управлен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4329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61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Главный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565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4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2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41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Ведущий  специалист 3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3360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648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тарший специалист 2 разря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596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2241-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       В.А.Изгороди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6:00Z</dcterms:created>
  <dc:creator>user</dc:creator>
  <dc:description/>
  <cp:keywords/>
  <dc:language>en-US</dc:language>
  <cp:lastModifiedBy>ВА</cp:lastModifiedBy>
  <cp:lastPrinted>2013-09-23T13:50:00Z</cp:lastPrinted>
  <dcterms:modified xsi:type="dcterms:W3CDTF">2013-09-25T22:48:00Z</dcterms:modified>
  <cp:revision>5</cp:revision>
  <dc:subject/>
  <dc:title>РОССИЙСКАЯ  ФЕДЕРАЦИЯ</dc:title>
</cp:coreProperties>
</file>