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03 сентября 2013  г.                                    п.Терней                                                    № 5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3280" cy="262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371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«О внесении изменений в Решение Думы Тернейского муниципального района от 25.06.2013 № 562 «Об утверждении перечня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 и расходах своих супруги (супруга) и несовершеннолетних детей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0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371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«О внесении изменений в Решение Думы Тернейского муниципального района от 25.06.2013 № 562 «Об утверждении перечня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 и расходах своих супруги (супруга) и несовершеннолетних детей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ссмотрев экспертное заключение Правового  департамента администрации Приморского края от 05.08.2013 № 431-эз на решение Думы Тернейского муниципального района от 25.06.2013 № 562 «Об утверждении перечня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 и расходах своих супруги (супруга) и несовершеннолетних детей», руководствуясь 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в Решение Думы Тернейского муниципального района от </w:t>
      </w:r>
    </w:p>
    <w:p>
      <w:pPr>
        <w:pStyle w:val="Normal"/>
        <w:jc w:val="both"/>
        <w:rPr/>
      </w:pPr>
      <w:r>
        <w:rPr/>
        <w:t xml:space="preserve">05.08.2013 № 562 «Об утверждении перечня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 и расходах своих супруги (супруга) и несовершеннолетних детей»  следующие изменения: </w:t>
      </w:r>
    </w:p>
    <w:p>
      <w:pPr>
        <w:pStyle w:val="Normal"/>
        <w:ind w:firstLine="720"/>
        <w:jc w:val="both"/>
        <w:rPr/>
      </w:pPr>
      <w:r>
        <w:rPr/>
        <w:t xml:space="preserve">1.1. Пункт 2 признать утратившим сил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нести в Приложение к Решению Думы Тернейского муниципаль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йона от 05.08.2013 № 562 «Об утверждении перечня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 и расходах своих супруги (супруга) и несовершеннолетних детей»  следующие изменения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2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2. Другие нижеперечисленные должности муниципальной службы, замещение которых связано с коррупционными риск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Организационно-правовое управ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1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щий  административно-хозяйственные фун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щий  административно-хозяйственные функ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Осуществляющий предоставление муниципальных услуг гражданам и организациям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Отдел экономики и планир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1 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Отдел жилищно-коммуналь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1 разря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дел по делам ГО ЧС и мобилизационной подгото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 Отдел бухгалтерского учета и отчет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 Отдел градостроительства, земельных и имущественных отнош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1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 Управление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2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1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 Отдел ЗАГ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1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 Комиссия по делам несовершеннолетн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  1  разряд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специалист 1 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 Отдел по управлению охраной тру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1 раз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 Дума Тернейского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 Думы ТМ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. Контрольно- счетная коми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нтрольно-счетной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с момента его официального опубликования в газете «Вестник Тернея»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Тернейского муниципального района                                          В.А. Изгород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24:00Z</dcterms:created>
  <dc:creator>Чаус</dc:creator>
  <dc:description/>
  <cp:keywords/>
  <dc:language>en-US</dc:language>
  <cp:lastModifiedBy>ВА</cp:lastModifiedBy>
  <cp:lastPrinted>2013-09-03T09:53:00Z</cp:lastPrinted>
  <dcterms:modified xsi:type="dcterms:W3CDTF">2013-09-03T05:24:00Z</dcterms:modified>
  <cp:revision>2</cp:revision>
  <dc:subject/>
  <dc:title>РОССИЙСКАЯ  ФЕДЕРАЦИЯ</dc:title>
</cp:coreProperties>
</file>