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__________ 2013 г.                             Терней</w:t>
        <w:tab/>
        <w:tab/>
        <w:tab/>
        <w:tab/>
        <w:t xml:space="preserve">          № 55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рассмотрении протеста прокурора Тернейского района на положения статьи 9 Устава Тернейского муниципального район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в протест прокурора Тернейского района от 31.05.2013 № 7-36-2013-66/286, на положения статьи 9 Устава Тернейского муниципального района, руководствуясь частью 3 ст. 62 Федерального закона от 12.06.2002 № 67-ФЗ «Об основных гарантиях избирательных прав и права на участие в референдуме граждан Российской Федерации», Дума Тернейского муниципального района 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РЕШИЛ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 xml:space="preserve">1. Протест прокурора </w:t>
      </w:r>
      <w:r>
        <w:rPr>
          <w:color w:val="000000"/>
        </w:rPr>
        <w:t>Тернейского района на положения статьи 9 Устава Тернейского муниципального района удовлетворить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2. Настоящее решение вступает в силу с момента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С.П. Косачё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0:00Z</dcterms:created>
  <dc:creator>ВА</dc:creator>
  <dc:description/>
  <cp:keywords/>
  <dc:language>en-US</dc:language>
  <cp:lastModifiedBy>ВА</cp:lastModifiedBy>
  <dcterms:modified xsi:type="dcterms:W3CDTF">2013-06-25T03:35:00Z</dcterms:modified>
  <cp:revision>3</cp:revision>
  <dc:subject/>
  <dc:title>РОССИЙСКАЯ  ФЕДЕРАЦИЯ</dc:title>
</cp:coreProperties>
</file>