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3 сентября 2013 г.</w:t>
        <w:tab/>
        <w:tab/>
        <w:tab/>
        <w:tab/>
        <w:t>п. Терней</w:t>
        <w:tab/>
        <w:tab/>
        <w:t xml:space="preserve">           </w:t>
        <w:tab/>
        <w:tab/>
        <w:t>№ 56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О внесении изменений и дополнений в Устав </w:t>
      </w:r>
    </w:p>
    <w:p>
      <w:pPr>
        <w:pStyle w:val="Normal"/>
        <w:jc w:val="both"/>
        <w:rPr/>
      </w:pPr>
      <w:r>
        <w:rPr/>
        <w:t>Терней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ей 16 закона Приморского края от 14.07.2008 года № 288-КЗ «О гарантиях осуществления  полномочий депутата, члена выборного органа местного самоуправления, выборного должностного лица органа местного самоуправления в Приморском крае», Дума Тернейского муниципального района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РЕШИЛА: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>1. Внести в Устав Тернейского муниципального района следующие изменения и дополнения:</w:t>
      </w:r>
    </w:p>
    <w:p>
      <w:pPr>
        <w:pStyle w:val="ConsNonformat"/>
        <w:autoSpaceDE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пункт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и 21.1. дополнить текстом следующего содержания: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путат Думы Тернейского муниципального района, осуществляющий полномочия на непостоянной основе, имеет право на ежемесячное возмещение расходов, связанных с депутатской деятельностью.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рядок и условия предоставления ежемесячных выплат, а также их размер устанавливаются решением Думы Терней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Глав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 направить настоящее решение в сроки, предусмотренные действующим законодательством, для государственной регистрации в Управлении Министерства юстиции Российской Федерации по Приморскому краю.</w:t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его официального опубликования (обнародования) после государственной регист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Тернейского муниципального района</w:t>
        <w:tab/>
        <w:tab/>
        <w:tab/>
        <w:tab/>
        <w:tab/>
        <w:t>В.А. Изгородин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occaption">
    <w:name w:val="docca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24:00Z</dcterms:created>
  <dc:creator>User</dc:creator>
  <dc:description/>
  <cp:keywords/>
  <dc:language>en-US</dc:language>
  <cp:lastModifiedBy>ВА</cp:lastModifiedBy>
  <cp:lastPrinted>2013-07-29T14:45:00Z</cp:lastPrinted>
  <dcterms:modified xsi:type="dcterms:W3CDTF">2013-09-03T03:24:00Z</dcterms:modified>
  <cp:revision>2</cp:revision>
  <dc:subject/>
  <dc:title>РОССИЙСКАЯ  ФЕДЕРАЦИЯ</dc:title>
</cp:coreProperties>
</file>