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декабря  2013 г.</w:t>
        <w:tab/>
        <w:tab/>
        <w:tab/>
        <w:t xml:space="preserve">             п. Терней</w:t>
        <w:tab/>
        <w:tab/>
        <w:tab/>
        <w:t xml:space="preserve">            </w:t>
        <w:tab/>
        <w:t>№ 4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и Единкин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и обсудив финансово-экономическое обоснование главы Единкинского сельского поселения по вопросу передачи осуществления части полномочий администрации Единкинского сельского поселения администрации Тернейского муниципального района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решением муниципального комитета Единкинского сельского поселения от 10.12.2013 № 90 «О передаче осуществления части полномочий органам местного самоуправления Тернейского муниципального района», Дума Терней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Единкинского сельского поселения в области формирования бюджета поселе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Единкинского сельского поселения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 в газете «Вестник Тернея» и распространяется на правоотношения, возникшие с 0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12:00Z</dcterms:created>
  <dc:creator>hitriheeva.vs</dc:creator>
  <dc:description/>
  <cp:keywords/>
  <dc:language>en-US</dc:language>
  <cp:lastModifiedBy>ВА</cp:lastModifiedBy>
  <cp:lastPrinted>2013-12-02T10:47:00Z</cp:lastPrinted>
  <dcterms:modified xsi:type="dcterms:W3CDTF">2013-12-16T12:20:00Z</dcterms:modified>
  <cp:revision>5</cp:revision>
  <dc:subject/>
  <dc:title>  ДУМА _______________(ГОРОДСКОГО ОКРУГА,  МУНИЦИПАЛЬНОГО РАЙОНА), МУНИЦИПАЛЬНЫЙ КОМИТЕТ  _____________ (ПОСЕЛЕНИЯ)</dc:title>
</cp:coreProperties>
</file>