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МУНИЦИПАЛЬНОЕ УЧРЕЖДЕНИЕ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8 мая 2013  г.                                           п.Терней                                                        № 551</w:t>
      </w:r>
    </w:p>
    <w:p>
      <w:pPr>
        <w:pStyle w:val="Normal"/>
        <w:jc w:val="both"/>
        <w:rPr/>
      </w:pPr>
      <w:r>
        <w:rPr/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>
          <w:trHeight w:val="1915" w:hRule="atLeast"/>
        </w:trPr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 признании утратившим силу   Решения Думы Тернейского муниципального района  № 410 от 18.04.2007  года «Об утверждении Положения об установлении групп по оплате труда  руководителей учреждений культуры клубного типа» 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Принято Думой Тернейског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муниципального района 28 ма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представленный администрацией Тернейского муниципального района  проект  Решения Думы Тернейского муниципального района «О признании утратившим силу   Решения Думы Тернейского муниципального района  № 410 от 18.04.2007  года «Об утверждении Положения об установлении групп по оплате труда  руководителей учреждений культуры клубного типа», руководствуясь Федеральным законом № 131-ФЗ от 06.10.2003 года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изнать утратившим силу Решение Думы Тернейского муниципального района № 410 от 18.04.2007  года «Об утверждении Положения об установлении групп по оплате труда  руководителей учреждений культуры клубного типа»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Вестник Тернея»</w:t>
      </w:r>
    </w:p>
    <w:p>
      <w:pPr>
        <w:pStyle w:val="2"/>
        <w:rPr/>
      </w:pPr>
      <w:r>
        <w:rPr/>
        <w:t>3. Настоящее решение вступает в силу с 01 июля 2013 г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left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В.А.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09:00Z</dcterms:created>
  <dc:creator>Administrator</dc:creator>
  <dc:description/>
  <cp:keywords/>
  <dc:language>en-US</dc:language>
  <cp:lastModifiedBy>ВА</cp:lastModifiedBy>
  <cp:lastPrinted>2008-12-25T09:09:00Z</cp:lastPrinted>
  <dcterms:modified xsi:type="dcterms:W3CDTF">2013-05-23T03:09:00Z</dcterms:modified>
  <cp:revision>2</cp:revision>
  <dc:subject/>
  <dc:title>РОССИЙСКАЯ  ФЕДЕРАЦИЯ</dc:title>
</cp:coreProperties>
</file>