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пятый созы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декабря  2013 г.                                        п.Терней                                                        № 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</w:tblGrid>
      <w:tr>
        <w:trPr>
          <w:trHeight w:val="1701" w:hRule="atLeast"/>
        </w:trPr>
        <w:tc>
          <w:tcPr>
            <w:tcW w:w="5171" w:type="dxa"/>
            <w:tcBorders/>
          </w:tcPr>
          <w:p>
            <w:pPr>
              <w:pStyle w:val="ConsPlus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Title"/>
              <w:rPr/>
            </w:pPr>
            <w:r>
              <w:rPr>
                <w:b w:val="false"/>
                <w:color w:val="000000"/>
              </w:rPr>
              <w:t xml:space="preserve">О внесении изменений в решение Думы Тернейского муниципального района № 518 от 18.12.2012  </w:t>
            </w:r>
            <w:r>
              <w:rPr>
                <w:b w:val="false"/>
              </w:rPr>
              <w:t>«О Положении о комиссии по соблюдению требований к служебному поведению муниципальных служащих Думы Тернейского муниципального района и урегулированию конфликта интересов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ссмотрев экспертное заключение правового департамента администрации Приморского края от 20.02.2013 № 154-эз  на решение Думы Тернейского муниципального района от 18. 12.2012  № 518 «О Положении о комиссии по соблюдению требований к служебному поведению муниципальных служащих Думы Тернейского муниципального района и урегулированию конфликта интересов»</w:t>
      </w:r>
      <w:r>
        <w:rPr>
          <w:color w:val="000000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</w:t>
      </w:r>
      <w:r>
        <w:rPr/>
        <w:t xml:space="preserve">Дума Тернейского муниципальн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ШИЛА: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Внести следующее изменение в решение Думы Тернейского муниципального района от 18.12.2012 № 518 </w:t>
      </w:r>
      <w:r>
        <w:rPr/>
        <w:t>«О Положении о комиссии по соблюдению требований к служебному поведению муниципальных служащих Думы Тернейского муниципального района и урегулированию конфликта интересов»: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подпись</w:t>
      </w:r>
      <w:r>
        <w:rPr>
          <w:color w:val="000000"/>
        </w:rPr>
        <w:t xml:space="preserve"> «Председатель Думы Тернейского муниципального района С.П. Косачёв», изменить на </w:t>
      </w:r>
      <w:r>
        <w:rPr>
          <w:b/>
          <w:color w:val="000000"/>
        </w:rPr>
        <w:t>подпись</w:t>
      </w:r>
      <w:r>
        <w:rPr>
          <w:color w:val="000000"/>
        </w:rPr>
        <w:t xml:space="preserve"> - «Глава Тернейского муниципального района В.А. Изгороди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нейского муниципального района:</w:t>
        <w:tab/>
        <w:tab/>
        <w:tab/>
        <w:tab/>
        <w:t>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1:04:00Z</dcterms:created>
  <dc:creator>Administrator</dc:creator>
  <dc:description/>
  <cp:keywords/>
  <dc:language>en-US</dc:language>
  <cp:lastModifiedBy>ВА</cp:lastModifiedBy>
  <cp:lastPrinted>2013-03-22T11:07:00Z</cp:lastPrinted>
  <dcterms:modified xsi:type="dcterms:W3CDTF">2014-02-07T01:26:00Z</dcterms:modified>
  <cp:revision>5</cp:revision>
  <dc:subject/>
  <dc:title>РОССИЙСКАЯ ФЕДЕРАЦИЯ</dc:title>
</cp:coreProperties>
</file>