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0 февраля 2013 года                                           п.Терней                                                          № 5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943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О поддержке законодательной инициативы Архангельского областного Собрания депутатов по внесению проекта федерального закона «О внесении изменений в статью 19.1 Федерального закона «Об обороте земель Сельскохозяйственного назначения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Рассмотрев Постановление Архангельского областного Собрания депутатов от 11.12.2012 № 1703 «О законодательной инициативе Архангельского областного Собрания депутатов по внесению проекта федерального закона «О внесении изменений в статью 19.1 Федерального закона «Об обороте земель Сельскохозяйственного назначения» в части уточнения сроков полномочий органов местного самоуправления по распоряжению земельными участками, находящимися в долевой собственности, руководствуясь Федеральным законом от 06.10.2003 года № 131-ФЗ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 xml:space="preserve">1. Поддержать Постановление Архангельского областного Собрания депутатов от 11.12.2012 № 1703 «О законодательной инициативе Архангельского областного Собрания депутатов по внесению проекта федерального закона «О внесении изменений в пункт 3 статьи  19.1 Федерального закона от 24 июля 2002 года № 101-ФЗ «Об обороте земель Сельскохозяйственного назначения» (Собрание законодательства Российской Федерации, 2002, № 30, ст. 3018; 2003, № 28, ст. 2882) изменение, заменив слова «до 1 июля 2013 года» словами «до 1 июля 2014 года». </w:t>
      </w:r>
    </w:p>
    <w:p>
      <w:pPr>
        <w:pStyle w:val="2"/>
        <w:rPr/>
      </w:pPr>
      <w:r>
        <w:rPr/>
        <w:t>2. Направить настоящее решение в исполнительную дирекцию Совета муниципальных образований Приморского края.</w:t>
      </w:r>
    </w:p>
    <w:p>
      <w:pPr>
        <w:pStyle w:val="2"/>
        <w:rPr/>
      </w:pPr>
      <w:r>
        <w:rPr/>
        <w:t xml:space="preserve">3. Настоящее решение вступает в силу с момента его принятия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Думы Тернейского муниципального района:</w:t>
        <w:tab/>
        <w:tab/>
        <w:t>П/П</w:t>
        <w:tab/>
        <w:tab/>
        <w:t>С.П. Косачёв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both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3:49:00Z</dcterms:created>
  <dc:creator>user</dc:creator>
  <dc:description/>
  <cp:keywords/>
  <dc:language>en-US</dc:language>
  <cp:lastModifiedBy>ВА</cp:lastModifiedBy>
  <cp:lastPrinted>2009-08-31T08:12:00Z</cp:lastPrinted>
  <dcterms:modified xsi:type="dcterms:W3CDTF">2013-02-20T01:32:00Z</dcterms:modified>
  <cp:revision>3</cp:revision>
  <dc:subject/>
  <dc:title>РОССИЙСКАЯ  ФЕДЕРАЦИЯ</dc:title>
</cp:coreProperties>
</file>