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ДУМ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szCs w:val="24"/>
        </w:rPr>
        <w:t>(пятый созыв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9 октября 2013 г                                                п.Терней                                                     №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 назначении публичных слушаний по проекту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я Думы Терней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бюджета Тернейского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14 год и плановый период 2015 и 2016 годов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На основании Федерального закона № 131-ФЗ от 06 октября 2003 года «Об общих принципах организации местного самоуправления в Российской Федерации», в соответствии со статьей 11 Устава Тернейского муниципального района, Положения «О публичных слушаниях  в Тернейском муниципальном районе», Дума Тернейского муниципального район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ЛА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начить публичные слушания по инициативе Думы Тернейского муниципального района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ить вопрос, выносимый на публичные слушания - "Проект бюджета Тернейского муниципального района на 2014 год и плановый период 2015 и 2016 годов"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Определить местом проведения публичных слушаний помещение – здание администрации Тернейского муниципального района (зал заседаний,3 этаж), время проведения публичных слушаний  в 15-00 часов, на 20 ноября 2013 года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ить срок подачи предложений и рекомендаций экспертов до 18 ноября 2013 года. Адрес подачи предложений: Приморский край, Тернейский район, пгт. Терней, ул. Ивановская д.2, Администрация Тернейского муниципального района. </w:t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Назначить оргкомитет проведения публичных слушаний в состав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  Курашкина Е.П. –  первый заместитель главы Тернейского муниципального район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Косачёв С.П. -  депутат Думы Тернейского муниципального района по  избирательному округу  № 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 Усольцев В.А. – депутат Думы Тернейского муниципального района по избирательному округу № 3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   Нестеренко Е.Е. –начальник финансового управления администрации Тернейского муниципального район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    Потапова Н.А. – депутат Думы Тернейского муниципального района по избирательному округу №2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Романова В.В. – начальник организационно-правового управления администрации Тернейского муниципального район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комитету проведения публичных слушаний оповестить население о проведении    публичных слуша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комитету принять итоговый документ публичных слушаний и обеспечить его публикацию в средствах массовой информации. 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Опубликовать настоящее решение в газете «Вестник Тернея» и поместить проект бюджета Тернейского муниципального района на официальном сайте Администрации Тернейского муниципального район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2"/>
          <w:szCs w:val="22"/>
        </w:rPr>
        <w:t>Тернейского муниципального района                                                                                             С.П. Косачев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ПРОЕКТ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У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РНЕЙСКОГО МУНИЦИПАЛЬНОГО РАЙОН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пятый созыв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Об утверждении бюджета Тернейского муниципального района </w:t>
      </w:r>
    </w:p>
    <w:p>
      <w:pPr>
        <w:pStyle w:val="Normal"/>
        <w:jc w:val="center"/>
        <w:rPr/>
      </w:pPr>
      <w:r>
        <w:rPr>
          <w:b/>
          <w:szCs w:val="24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2013 г.                                                      п. Терней</w:t>
        <w:tab/>
        <w:tab/>
        <w:tab/>
        <w:tab/>
        <w:tab/>
        <w:t xml:space="preserve">№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 xml:space="preserve">Рассмотрев представленный главой Тернейского муниципального района проект бюджета Тернейского муниципального района на 2013 год и плановый период 2014 и 2015 годов, руководствуясь Бюджетным Кодексом Российской Федерации, Уставом Тернейского  муниципального района, с учетом предоставленных для рассмотрения документов по проекту бюджета  Тернейского муниципального района на 2014 год и плановый период 2015 и 2016 годов, Дума Тернейского муниципального района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ЕШИЛА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   Утвердить основные характеристики бюджета Тернейского муниципального района на 2014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)    общий объем доходов бюджета Тернейского муниципального района  -   283587,36 тыс. рублей, в том числе объём межбюджетных трансфертов , получаемых из других бюджетов бюджетной системы Российской Федерации ,- в сумме 144497,26  тыс.рублей;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2)   общий объем расходов бюджета Тернейского муниципального района -  288027,36 тыс. рублей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3)     размер дефицита бюджета Тернейского муниципального района – в сумме 4440,00 тыс.руб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2.    Утвердить основные характеристики бюджета Тернейского муниципального района на 2015 год и 2016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)    прогнозируемый общий объем доходов бюджета Тернейского муниципального района на 2015 год  - 287904,84  тыс. рублей, в том числе объём межбюджетных трансфертов , получаемых из других бюджетов бюджетной системы Российской Федерации ,- в сумме 144500,14 тыс.рублей,  и на 2016 год – 292972,32 тыс. рублей, в том числе объём межбюджетных трансфертов , получаемых из других бюджетов бюджетной системы Российской Федерации ,- в сумме 143071,42 тыс.рублей;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2)   общий объем расходов бюджета Тернейского муниципального района   на 2015 год  292405,64  тыс. рублей, в том числе условно утверждаемые расходы – 3585,13 тыс.рублей и на 2016 год – 297659,32 тыс.рублей, в том числе условно утверждаемые расходы – 7495,05 тыс.рублей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3)   размер дефицита бюджета Тернейского муниципального района на 2015 год - в сумме 4500,80 тыс.рублей; на 2016 год  - в сумме 4687,00тыс.рублей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3. Установить иные показатели  бюджета Тернейского муниципального района на 2014 год: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) источники внутреннего финансирования дефицита бюджета Тернейского муниципального района согласно приложению №1 к настоящему Решению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 xml:space="preserve">2) предельный объем муниципального долга Тернейского муниципального района  – в сумме 4440,00 тыс. рублей;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3) верхний предел муниципального долга Тернейского муниципального района  на 1 января 2015 года – в сумме 4440,00  тыс. рублей 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4) предельный объем расходов на обслуживание муниципального  долга – в сумме 500,00 тыс. рублей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 xml:space="preserve">5)общий объем бюджетных ассигнований на исполнение публичных нормативных обязательств – в сумме 2043,00 тыс. рублей согласно приложению №3 к настоящему Решению . 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4. Установить иные показатели бюджета Тернейского муниципального района  на плановый период 2015 и 2016 годов: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)источники внутреннего финансирования дефицита бюджета Тернейского муниципального района  согласно приложению №2 к настоящему Решению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 xml:space="preserve">2) предельный объем муниципального долга Тернейского муниципального района  – в сумме 4500,80 тыс. рублей;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3) верхний предел муниципального долга Тернейского муниципального района  на 1 января 2016 года  на 2015 год -в сумме 4500,80  тыс. рублей и 2016 год- 4687,00 тыс.рублей 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4) предельный объем расходов на обслуживание муниципального  долга – в сумме 500,00 тыс. рублей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 xml:space="preserve">5)общий объем бюджетных ассигнований на исполнение публичных нормативных обязательств на 2015 год в сумме 2043,00 тыс. рублей и на 2016 год в сумме 2043,00 тыс. рублей согласно приложению №4 к настоящему Решению. </w:t>
      </w:r>
    </w:p>
    <w:p>
      <w:pPr>
        <w:pStyle w:val="Style15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5. Установить коды главных администраторов доходов бюджета Тернейского муниципального района - органов местного самоуправления Тернейского муниципального района и бюджетов поселений, входящих в состав Тернейского муниципального района (далее – бюджеты поселений), закрепить за ними виды (подвиды) доходов Тернейского муниципального района и бюджетов поселений,  согласно приложению №5 к настоящему  решению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6.  Утвердить перечень главных администраторов доходов бюджета Тернейского муниципального района - органов местного самоуправления Тернейского муниципального района и закрепляемые за ними виды (подвиды) доходов бюджета Тернейского муниципального района, согласно приложению №6 к настоящему решению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7. Утвердить перечень главных администраторов доходов бюджета Тернейского муниципального района  - органов государственной власти Российской Федерации и закрепляемые за ними виды (подвиды) доходов бюджета Тернейского муниципального района в соответствии с законодательством Российской Федерации согласно приложению №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8.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№8 к настоящему решению. 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rPr/>
      </w:pPr>
      <w:r>
        <w:rPr>
          <w:szCs w:val="24"/>
        </w:rPr>
        <w:t xml:space="preserve">            </w:t>
      </w:r>
      <w:r>
        <w:rPr>
          <w:szCs w:val="24"/>
        </w:rPr>
        <w:t>9.   Установить, что доходы Тернейского муниципального района, поступающие в 2014 году, формируются за счет:</w:t>
      </w:r>
    </w:p>
    <w:p>
      <w:pPr>
        <w:pStyle w:val="Style15"/>
        <w:tabs>
          <w:tab w:val="clear" w:pos="708"/>
          <w:tab w:val="left" w:pos="4860" w:leader="none"/>
        </w:tabs>
        <w:spacing w:before="0" w:after="0"/>
        <w:ind w:firstLine="709"/>
        <w:rPr/>
      </w:pPr>
      <w:r>
        <w:rPr>
          <w:sz w:val="24"/>
          <w:szCs w:val="24"/>
        </w:rPr>
        <w:t>доходов от уплаты федеральных налогов и сборов, в том числе налогов, предусмотренных специальными налоговыми режимами, мест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доходов от уплаты налога на доходы физических лиц, подлежащих зачислению в бюджет Тернейского муниципального района от предприятий, расположенных в границах поселений – по нормативу 48,2864 процентов, и от обособленных подразделений, расположенных на межселенных  территориях Тернейского муниципального района - по нормативу 58,2864 процентов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Style15"/>
        <w:tabs>
          <w:tab w:val="clear" w:pos="708"/>
          <w:tab w:val="left" w:pos="902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 правовым актом Думы Тернейского муниципального района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муниципальных районов – по нормативу 100 процентов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чих доходов от компенсации затрат бюджетов муниципальных районов - по нормативу 100 процентов; 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оходов в виде безвозмездных поступлений;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х поступлений, зачисляемых в бюджеты муниципальных районов - по нормативу 100 процентов;</w:t>
      </w:r>
    </w:p>
    <w:p>
      <w:pPr>
        <w:pStyle w:val="Style15"/>
        <w:spacing w:before="0" w:after="0"/>
        <w:ind w:firstLine="709"/>
        <w:rPr/>
      </w:pPr>
      <w:r>
        <w:rPr>
          <w:sz w:val="24"/>
          <w:szCs w:val="24"/>
        </w:rPr>
        <w:t>прочих неналоговых доходов, подлежащих зачислению в бюджет муниципального района в соответствии с законодательством Российской Федерации.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ind w:firstLine="540"/>
        <w:rPr>
          <w:szCs w:val="24"/>
        </w:rPr>
      </w:pPr>
      <w:r>
        <w:rPr>
          <w:szCs w:val="24"/>
        </w:rPr>
        <w:t xml:space="preserve">   </w:t>
      </w:r>
    </w:p>
    <w:p>
      <w:pPr>
        <w:pStyle w:val="2"/>
        <w:tabs>
          <w:tab w:val="clear" w:pos="708"/>
          <w:tab w:val="left" w:pos="1080" w:leader="none"/>
        </w:tabs>
        <w:spacing w:lineRule="auto" w:line="360"/>
        <w:ind w:firstLine="54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0. Установить, что в доходы бюджета Тернейского муниципального района зачисляются: </w:t>
      </w:r>
    </w:p>
    <w:p>
      <w:pPr>
        <w:pStyle w:val="2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- суммы задолженности и перерасчеты по отмененным налогам, сборам и иным 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обязательным платежам, поступающие от налогоплательщиков, по нормативам отчислений в соответствии с  бюджетным законодательством Российской Федерации, в том числе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по нормативу 100 %, прочие местные налоги и сборы, мобилизуемые на территориях муниципальных районов по нормативу 100 %; </w:t>
      </w:r>
    </w:p>
    <w:p>
      <w:pPr>
        <w:pStyle w:val="2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по нормативу 100 %; </w:t>
      </w:r>
    </w:p>
    <w:p>
      <w:pPr>
        <w:pStyle w:val="2"/>
        <w:spacing w:lineRule="auto" w:line="360"/>
        <w:rPr/>
      </w:pPr>
      <w:r>
        <w:rPr>
          <w:szCs w:val="24"/>
        </w:rPr>
        <w:t xml:space="preserve">           </w:t>
      </w:r>
      <w:r>
        <w:rPr>
          <w:szCs w:val="24"/>
        </w:rPr>
        <w:t>- средства, поступающие на лицевые счета получателей средств  бюджета Тернейского муниципального района  в погашение дебиторской задолженности прошлых лет в размере 100 процент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szCs w:val="24"/>
        </w:rPr>
        <w:t>Учесть в бюджете Тернейского муниципального района на 2014 год доходы в объемах согласно приложению №9 к настоящему решению.</w:t>
      </w:r>
    </w:p>
    <w:p>
      <w:pPr>
        <w:pStyle w:val="Heade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2. Утвердить объем бюджетных ассигнований дорожного фонда Тернейского муниципального района  на 2014 год в размере 6200,00 тыс. рублей, на плановый период 2015 и 2016 годов – в размере соответственно 6200,00 тыс. рублей и 6200,00 тыс. рублей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3. В пределах общего  объёма расходов утвердить расходы  бюджета Тернейского муниципального района  на 2014 год  на финансовое обеспечение муниципальных программ Тернейского района, согласно приложению №10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4. В пределах общего  объёма расходов утвердить расходы  бюджета Тернейского муниципального района   на плановый период 2015 и 2016 годов на финансовое обеспечение муниципальных  программ Тернейского района, согласно приложению №11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5. Утвердить в пределах общего объема расходов, установленного  пунктом 1 настоящего решения,  распределение бюджетных ассигнований из бюджета Тернейского муниципального района на  2014 год по разделам, подразделам, целевым статьям и видам расходов в соответствии с классификацией расходов бюджетов   согласно приложению №12 к настоящему решению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6. Утвердить в пределах общего объема расходов, установленного  пунктом 2 настоящего решения,  распределение бюджетных ассигнований из бюджета Тернейского муниципального района на плановый период 2015 и 2016 годов по разделам, подразделам, целевым статьям и видам расходов в соответствии с классификацией расходов бюджетов  приложению №13  к настоящему решению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7. Утвердить в пределах общего объема расходов, установленного  пунктом 1 настоящего решения,  распределение бюджетных ассигнований из бюджета Тернейского муниципального района на  2014 год по разделам, подразделам, целевым статьям и видам расходов в соответствии с классификацией расходов бюджетов в ведомственной структуре расходов  согласно приложению №14 к настоящему решению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8. Утвердить в пределах общего объема расходов, установленного  пунктом 2 настоящего решения,  распределение бюджетных ассигнований из бюджета Тернейского муниципального района на плановый период 2015 и 2016 годов по разделам, подразделам, целевым статьям и видам расходов в соответствии с классификацией расходов бюджетов в ведомственной структуре расходов  согласно приложению №15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19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Тернейского района, предоставляются в порядке, установленном администрацией Тернейского района, в следующих случаях:</w:t>
      </w:r>
    </w:p>
    <w:p>
      <w:pPr>
        <w:pStyle w:val="Style15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субъектам малого и среднего предпринимательства, организациям, образующим инфраструктуру поддержки малого и среднего предпринимательства.»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20.   Утвердить распределение дотаций на выравнивание бюджетной обеспеченности бюджетам поселений  Тернейского муниципального района из районного фонда финансовой поддержки поселений :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0.1.)  на 2014 год согласно приложению №16 к настоящему решению;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0.2.) на   плановый период 2015 и 2016 годов согласно приложению №17    к настоящему решению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      </w:t>
      </w:r>
      <w:r>
        <w:rPr/>
        <w:t>21.  При расчете дотаций на выравнивание бюджетной обеспеченности поселений Тернейского муниципального района на 2014 год и плановый период 2015 и 2016  годов  определить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) минимальный уровень расчетной бюджетной обеспеченности поселений, необходимый для определения общего объема дотаций на выравнивание уровня бюджетной обеспеченности поселений Тернейского района - в размере 70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) удельный вес расходов на оплату труда в среднем по бюджетам поселений - в размере 70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3) удельный вес расходов на оплату коммунальных услуг муниципальных  учреждений в среднем по бюджетам поселений - в размере 14 процентов;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4)  удельный вес расходов на содержание муниципального жилищного фонда в среднем по бюджетам поселений - в размере 6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5)  удельный вес прочих расходов в среднем по бюджетам поселений - в размере  10 процентов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6)  степень сокращения отставания расчётной бюджетной обеспеченности поселений от первого критерия выравнивания бюджетной обеспеченности – 100 процентов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2.     При расчёте  дотаций на выравнивание бюджетной обеспеченности поселений на 2013 год определить уровень, установленный в качестве второго критерия выравнивания бюджетной обеспеченности поселений Тернейского района,  в размере 152 процентов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3.     При расчёте  дотаций на выравнивание бюджетной обеспеченности поселений на плановый период 2015 и 2016  годов определить уровень, установленный в качестве второго критерия выравнивания бюджетной обеспеченности поселений Тернейского района -  в размере 152 процентов. 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4. В целях финансового обеспечения исполнения отдельных государственных полномочий  средства субвенций бюджетам поселений Тернейского муниципального района на осуществление полномочий по первичному воинскому учёту на территориях, где отсутствуют военные комиссариаты передать: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4.1)   на 2014 год  согласно приложению  №18  к настоящему решению;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4.2)  на плановый период 2015 и 2016 годов согласно приложению №19   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5. Провести с 1 октября 2014 года индексацию путем увеличения </w:t>
        <w:br/>
        <w:t>в 1,05 раза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1)тарифных ставок (должностных окладов) тарифной сетки по оплате труда работников муниципальных учреждений и (или) окладов (должностных окладов), ставок заработной платы работников  муниципальных учреждений в условиях применения новых систем оплаты труда;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)размеров окладов месячного денежного содержания по должностям муниципальной службы Тернейского района и муниципальным должностям; 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3)размеров должностных окладов работников, замещающих должности, не являющиеся должностями муниципальной службы Тернейского район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26.     Настоящее решение вступает в силу с 01 января 201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Глава Тернейского муниципального района               </w:t>
        <w:tab/>
        <w:t xml:space="preserve">            В.А. Изгород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от     .                 .2013  №          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сточник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нутреннего финансирования дефицита бюджета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 2014 год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8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magenta"/>
              </w:rPr>
            </w:pPr>
            <w:r>
              <w:rPr>
                <w:b/>
                <w:szCs w:val="24"/>
              </w:rPr>
              <w:t>444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28 01 03 01 00 05 0000 70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0,00</w:t>
            </w:r>
          </w:p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  <w:highlight w:val="magent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</w:rPr>
              <w:t>4440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от     .                 .2013  №          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сточник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нутреннего финансирования дефицита бюджета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 2015 год и 2016 год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9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120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8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5 год (тыс. руб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6 год (тыс. 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28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magenta"/>
              </w:rPr>
            </w:pPr>
            <w:r>
              <w:rPr>
                <w:b/>
                <w:szCs w:val="24"/>
              </w:rPr>
              <w:t>45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Cs w:val="24"/>
              </w:rPr>
              <w:t>000 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00 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128 01 03 01 00 05 0000 7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  <w:highlight w:val="magent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00,80</w:t>
            </w:r>
          </w:p>
          <w:p>
            <w:pPr>
              <w:pStyle w:val="Normal"/>
              <w:jc w:val="center"/>
              <w:rPr>
                <w:szCs w:val="24"/>
                <w:highlight w:val="magenta"/>
              </w:rPr>
            </w:pPr>
            <w:r>
              <w:rPr>
                <w:szCs w:val="24"/>
                <w:highlight w:val="magent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7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Думы Терней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ого район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№      </w:t>
      </w:r>
      <w:r>
        <w:rPr>
          <w:szCs w:val="24"/>
        </w:rPr>
        <w:t>от        .    .2013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>
          <w:szCs w:val="24"/>
        </w:rPr>
        <w:t>публичных нормативных обязательст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Думы Тернейск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униципального район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№        </w:t>
      </w:r>
      <w:r>
        <w:rPr>
          <w:szCs w:val="24"/>
        </w:rPr>
        <w:t>от .    .2013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>
          <w:szCs w:val="24"/>
        </w:rPr>
        <w:t xml:space="preserve">публичных нормативных обязательст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плановый период 2015 и 2016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283"/>
        <w:gridCol w:w="244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.</w:t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 реш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  <w:r>
        <w:rPr>
          <w:szCs w:val="24"/>
        </w:rPr>
        <w:t xml:space="preserve">Думы Тернейского муниципального района </w:t>
      </w:r>
    </w:p>
    <w:p>
      <w:pPr>
        <w:pStyle w:val="Normal"/>
        <w:tabs>
          <w:tab w:val="clear" w:pos="708"/>
          <w:tab w:val="left" w:pos="4140" w:leader="none"/>
        </w:tabs>
        <w:ind w:left="-720"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№    </w:t>
      </w:r>
      <w:r>
        <w:rPr>
          <w:szCs w:val="24"/>
        </w:rPr>
        <w:t>от                 .2013г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Xl3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Ы </w:t>
      </w:r>
    </w:p>
    <w:p>
      <w:pPr>
        <w:pStyle w:val="TextBody"/>
        <w:rPr/>
      </w:pPr>
      <w:r>
        <w:rPr/>
        <w:t>главных администраторов доходов Тернейского муниципального района - органов местного самоуправления Тернейского муниципального района и бюджетов поселений и закрепляемые  за ними виды (подвиды) доходов бюджета Тернейского муниципального район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6480"/>
      </w:tblGrid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caps/>
                <w:sz w:val="24"/>
                <w:szCs w:val="24"/>
              </w:rPr>
            </w:pPr>
            <w:r>
              <w:rPr>
                <w:rFonts w:eastAsia="Arial Unicode MS"/>
                <w:cap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ФИНАНСОВОЕ УПРАВЛЕНИЕ АДМИНИСТРАЦИИ ТЕРНЕЙСКОГО МУНИЦИПАЛЬНОГО РАЙОНА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4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5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 050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 0510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 05 051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9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70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1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 16 5103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 16 5104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02145 05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02204 05 0000 151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сидии бюджетам муниципальных  районов на  модернизацию   региональных   систем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szCs w:val="24"/>
              </w:rPr>
              <w:t>дошкольного образов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7 05 0000 1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2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3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8 05000 05 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 xml:space="preserve">Приложение №6 </w:t>
      </w:r>
    </w:p>
    <w:p>
      <w:pPr>
        <w:pStyle w:val="Normal"/>
        <w:ind w:left="-54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 решению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</w:t>
      </w:r>
      <w:r>
        <w:rPr>
          <w:szCs w:val="24"/>
        </w:rPr>
        <w:t xml:space="preserve">Думы Тернейского муниципального района </w:t>
      </w:r>
    </w:p>
    <w:p>
      <w:pPr>
        <w:pStyle w:val="Normal"/>
        <w:tabs>
          <w:tab w:val="clear" w:pos="708"/>
          <w:tab w:val="left" w:pos="4140" w:leader="none"/>
        </w:tabs>
        <w:ind w:left="-720"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№    </w:t>
      </w:r>
      <w:r>
        <w:rPr>
          <w:szCs w:val="24"/>
        </w:rPr>
        <w:t>от                 .2013г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Xl3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TextBody"/>
        <w:rPr/>
      </w:pPr>
      <w:r>
        <w:rPr/>
        <w:t>главных администраторов доходов Тернейского муниципального района - органов местного самоуправления Тернейского муниципального района и бюджетов поселений и закрепляемые  за ними виды (подвиды) доходов бюджета Тернейского муниципального район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6480"/>
      </w:tblGrid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caps/>
                <w:sz w:val="24"/>
                <w:szCs w:val="24"/>
              </w:rPr>
            </w:pPr>
            <w:r>
              <w:rPr>
                <w:rFonts w:eastAsia="Arial Unicode MS"/>
                <w:cap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ФИНАНСОВОЕ УПРАВЛЕНИЕ АДМИНИСТРАЦИИ ТЕРНЕЙСКОГО МУНИЦИПАЛЬНОГО РАЙОНА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 05 05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4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 0505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0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 13 01995  05 050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 0510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6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 05 0517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8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519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60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3 01995  05 070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3051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 16 5103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 16 5104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02145 05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02204 05 0000 151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сидии бюджетам муниципальных  районов на  модернизацию   региональных   систем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szCs w:val="24"/>
              </w:rPr>
              <w:t>дошкольного образов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7 05 0000 1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2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7 0503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8 05000 05 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Приложение № 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Дум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Тернейского муниципального район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№   </w:t>
      </w:r>
      <w:r>
        <w:rPr>
          <w:szCs w:val="24"/>
        </w:rPr>
        <w:t>от            .2013 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главных администраторов доходов бюджета Тернейского муниципального района –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рганов государственной власти Российской Федерации и закрепляемые за ними виды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двиды) доходов бюджета Тернейского муниципального район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93"/>
        <w:gridCol w:w="548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е администратор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СЛУЖБЫ ПО НАДЗОРУ В СФЕРЕ ПРИРОДОПОЛЬЗОВАНИЯ (РОСПРИРОДНАДЗОРА) ПО ПРИМОРСКОМУ КРАЮ</w:t>
            </w:r>
          </w:p>
        </w:tc>
      </w:tr>
      <w:tr>
        <w:trPr>
          <w:trHeight w:val="5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 0101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 0102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 0103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2 0105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1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 16 2505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ЕДЕРАЛЬНОЕ АГЕНСТВО ПО РЫБОЛОВ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СЛУЖБЫ ПО ВЕТЕРИНАРНОМУ И ФИТОСАНИТАРНОМУ НАДЗОРУ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2506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ГО КАЗНА-ЧЕЙСТВА ПО СМОЛЕНСКОЙ ОБЛА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3 02041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кцизы на автомобильный бензин, производимый на территории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3 0207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кцизы на дизельное топливо, производимое на территории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НАЛОГОВ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 на доходы физических лиц с доходов, источником которых является налоговый агент, за  </w:t>
              <w:br/>
              <w:t xml:space="preserve">исключением доходов, в отношении которых исчисление и уплата налога осуществляются в </w:t>
              <w:br/>
              <w:t xml:space="preserve">соответствии со статьями 227, 227.1 и 228 Налогового    </w:t>
              <w:br/>
              <w:t>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2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2000 02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2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301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405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703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705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301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пунктами 1 и 2 статьи 120, статьями 125, 126, 128, 129, 12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132, 133, 134, 135, 135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3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600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МИНИСТЕРСТВА ВНУТРЕННИХ ДЕЛ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1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 2506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4"/>
              </w:rPr>
            </w:pPr>
            <w:r>
              <w:rPr>
                <w:b/>
                <w:bCs/>
                <w:szCs w:val="24"/>
              </w:rPr>
              <w:t>УПРАВЛЕНИЕ ФЕДЕРАЛЬНОЙ СЛУЖБЫ СУДЕБНЫХ ПРИСТАВОВ ПО ПРИМОРСКОМУ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1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ЛЬНЕВОСТОЧНОЕ УПРАВЛЕНИЕ ФЕДЕРАЛЬНОЙ СЛУЖБЫ  ПО ЭКОЛОГИЧЕСКОМУ, ТЕХНОЛОГИЧЕСКОМУ И АТОМНОМУ НАДЗОР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, ЗАКРЕПЛЯЕМЫЕ ЗА РАЗЛИЧНЫМИ ГЛАВНЫМИ АДМИНИСТРАТОР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Дум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нейского 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№       </w:t>
      </w:r>
      <w:r>
        <w:rPr>
          <w:szCs w:val="24"/>
        </w:rPr>
        <w:t>от          . 2013г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ных администратор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сточников внутреннего финансирования дефици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бюджета  Тернейского 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77"/>
        <w:gridCol w:w="487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дгруппы, статьи 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а источнико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ый администратор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5 0000 7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на счетах по уче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6 05 01 05 0000 64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7"/>
        <w:gridCol w:w="5520"/>
        <w:gridCol w:w="1767"/>
      </w:tblGrid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№ 9 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Думы 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Тернейского муниципального райо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                         </w:t>
            </w:r>
            <w:r>
              <w:rPr>
                <w:szCs w:val="24"/>
              </w:rPr>
              <w:t>.2013 г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ы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1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ходов  бюджета Тернейского муниципального района  в 2014 году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11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1 00 00000 00 0000 000 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9 090,10</w:t>
            </w:r>
          </w:p>
        </w:tc>
      </w:tr>
      <w:tr>
        <w:trPr>
          <w:trHeight w:val="37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ПРИБЫЛЬ,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6 210,00</w:t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16 210,00</w:t>
            </w:r>
          </w:p>
        </w:tc>
      </w:tr>
      <w:tr>
        <w:trPr>
          <w:trHeight w:val="196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16 210,00</w:t>
            </w:r>
          </w:p>
        </w:tc>
      </w:tr>
      <w:tr>
        <w:trPr>
          <w:trHeight w:val="90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 200,00</w:t>
            </w:r>
          </w:p>
        </w:tc>
      </w:tr>
      <w:tr>
        <w:trPr>
          <w:trHeight w:val="88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3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 200,00</w:t>
            </w:r>
          </w:p>
        </w:tc>
      </w:tr>
      <w:tr>
        <w:trPr>
          <w:trHeight w:val="59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3 02041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 200,00</w:t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3 0207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5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СОВОКУПНЫЙ ДОХ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129,00</w:t>
            </w:r>
          </w:p>
        </w:tc>
      </w:tr>
      <w:tr>
        <w:trPr>
          <w:trHeight w:val="58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2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 107,00</w:t>
            </w:r>
          </w:p>
        </w:tc>
      </w:tr>
      <w:tr>
        <w:trPr>
          <w:trHeight w:val="71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201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 107,00</w:t>
            </w:r>
          </w:p>
        </w:tc>
      </w:tr>
      <w:tr>
        <w:trPr>
          <w:trHeight w:val="58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4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2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5 0402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2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4"/>
              </w:rPr>
              <w:t>1 0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ИМУЩЕСТВ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9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1030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37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58,00</w:t>
            </w:r>
          </w:p>
        </w:tc>
      </w:tr>
      <w:tr>
        <w:trPr>
          <w:trHeight w:val="14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6 06023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58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08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СУДАРСТВЕННАЯ ПОШЛИНА, СБОР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5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8 03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95,00</w:t>
            </w:r>
          </w:p>
        </w:tc>
      </w:tr>
      <w:tr>
        <w:trPr>
          <w:trHeight w:val="148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08 03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95,00</w:t>
            </w:r>
          </w:p>
        </w:tc>
      </w:tr>
      <w:tr>
        <w:trPr>
          <w:trHeight w:val="90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581,10</w:t>
            </w:r>
          </w:p>
        </w:tc>
      </w:tr>
      <w:tr>
        <w:trPr>
          <w:trHeight w:val="186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5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 313,80</w:t>
            </w:r>
          </w:p>
        </w:tc>
      </w:tr>
      <w:tr>
        <w:trPr>
          <w:trHeight w:val="188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349,90</w:t>
            </w:r>
          </w:p>
        </w:tc>
      </w:tr>
      <w:tr>
        <w:trPr>
          <w:trHeight w:val="180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963,90</w:t>
            </w:r>
          </w:p>
        </w:tc>
      </w:tr>
      <w:tr>
        <w:trPr>
          <w:trHeight w:val="213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9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7,30</w:t>
            </w:r>
          </w:p>
        </w:tc>
      </w:tr>
      <w:tr>
        <w:trPr>
          <w:trHeight w:val="183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7,30</w:t>
            </w:r>
          </w:p>
        </w:tc>
      </w:tr>
      <w:tr>
        <w:trPr>
          <w:trHeight w:val="65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650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0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650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1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20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2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8,00</w:t>
            </w:r>
          </w:p>
        </w:tc>
      </w:tr>
      <w:tr>
        <w:trPr>
          <w:trHeight w:val="39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3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>790,00</w:t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70,00</w:t>
            </w:r>
          </w:p>
        </w:tc>
      </w:tr>
      <w:tr>
        <w:trPr>
          <w:trHeight w:val="62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2 0105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845,00</w:t>
            </w:r>
          </w:p>
        </w:tc>
      </w:tr>
      <w:tr>
        <w:trPr>
          <w:trHeight w:val="72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 845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4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3,00</w:t>
            </w:r>
          </w:p>
        </w:tc>
      </w:tr>
      <w:tr>
        <w:trPr>
          <w:trHeight w:val="187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 14 02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7,00</w:t>
            </w:r>
          </w:p>
        </w:tc>
      </w:tr>
      <w:tr>
        <w:trPr>
          <w:trHeight w:val="250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2053 05 0000 4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67,00</w:t>
            </w:r>
          </w:p>
        </w:tc>
      </w:tr>
      <w:tr>
        <w:trPr>
          <w:trHeight w:val="136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00 0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96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135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ТРАФЫ, САНКЦИИ,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58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03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206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0301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пунктами 1 и 2 статьи 120, статьями 125, 126, 128, 129, 129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>, 132, 133, 134, 135, 135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Налогового кодекса Российской Федерации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5,00</w:t>
            </w:r>
          </w:p>
        </w:tc>
      </w:tr>
      <w:tr>
        <w:trPr>
          <w:trHeight w:val="12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0303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  <w:tr>
        <w:trPr>
          <w:trHeight w:val="62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90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32,00</w:t>
            </w:r>
          </w:p>
        </w:tc>
      </w:tr>
      <w:tr>
        <w:trPr>
          <w:trHeight w:val="92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32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00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 497,26</w:t>
            </w:r>
          </w:p>
        </w:tc>
      </w:tr>
      <w:tr>
        <w:trPr>
          <w:trHeight w:val="69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0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 497,26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02 03000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4 497,26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470,00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02 03015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 425,84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02 03024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39 558,42</w:t>
            </w:r>
          </w:p>
        </w:tc>
      </w:tr>
      <w:tr>
        <w:trPr>
          <w:trHeight w:val="183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 02 03029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2 043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3 587,3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2031"/>
        <w:gridCol w:w="1032"/>
        <w:gridCol w:w="984"/>
      </w:tblGrid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№        от     2013 г.                   </w:t>
            </w:r>
          </w:p>
        </w:tc>
      </w:tr>
      <w:tr>
        <w:trPr>
          <w:trHeight w:val="1133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04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4 год</w:t>
            </w:r>
          </w:p>
        </w:tc>
      </w:tr>
      <w:tr>
        <w:trPr>
          <w:trHeight w:val="348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тходы" 2010-2030 гг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5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7,5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7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35,6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1258"/>
        <w:gridCol w:w="1337"/>
        <w:gridCol w:w="1224"/>
      </w:tblGrid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1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11                                        к решению Думы Тернейского муниципального района</w:t>
            </w:r>
          </w:p>
        </w:tc>
      </w:tr>
      <w:tr>
        <w:trPr>
          <w:trHeight w:val="595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плановый период  2015 и 2016 годов</w:t>
            </w:r>
          </w:p>
        </w:tc>
      </w:tr>
      <w:tr>
        <w:trPr>
          <w:trHeight w:val="478" w:hRule="atLeast"/>
        </w:trPr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тходы" 2010-2030 гг.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 целевая программа"Обеспечение жильём молодых семей  Тернейского муниципального района на 2013-2017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 "Развитие культуры в Тернейском муниципальном районе  на 2013-2017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1692,9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120,8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89,3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8"/>
        <w:gridCol w:w="1010"/>
        <w:gridCol w:w="1011"/>
        <w:gridCol w:w="1010"/>
        <w:gridCol w:w="1719"/>
      </w:tblGrid>
      <w:tr>
        <w:trPr>
          <w:trHeight w:val="727" w:hRule="atLeast"/>
        </w:trPr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2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на  2014 год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ев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4"/>
              </w:rPr>
              <w:t>39230,13</w:t>
            </w:r>
          </w:p>
        </w:tc>
      </w:tr>
      <w:tr>
        <w:trPr>
          <w:trHeight w:val="78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04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114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295,7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5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8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022,40</w:t>
            </w:r>
          </w:p>
        </w:tc>
      </w:tr>
      <w:tr>
        <w:trPr>
          <w:trHeight w:val="391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49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90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59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ожное хозяйство ( дорожные фонды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9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797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541,9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11,8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932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93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юджетные инвести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7452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Целевая программа «Информатизация системы образования  Тернейского муниципального района на 2011-2014гг..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29" w:hRule="atLeast"/>
        </w:trPr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60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7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5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9 за исключением организации отдыха детей в каникулярное время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82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405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4,90</w:t>
            </w:r>
          </w:p>
        </w:tc>
      </w:tr>
      <w:tr>
        <w:trPr>
          <w:trHeight w:val="8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 ,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43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изическая культу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,00</w:t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122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027,3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3595"/>
        <w:gridCol w:w="866"/>
        <w:gridCol w:w="1011"/>
        <w:gridCol w:w="1010"/>
        <w:gridCol w:w="1373"/>
        <w:gridCol w:w="1373"/>
      </w:tblGrid>
      <w:tr>
        <w:trPr>
          <w:trHeight w:val="72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3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на  2015  и 2016 годы 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ев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5 год,сумма, тыс.руб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16 год,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007,6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972,63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5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45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10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5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9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9,90</w:t>
            </w:r>
          </w:p>
        </w:tc>
      </w:tr>
      <w:tr>
        <w:trPr>
          <w:trHeight w:val="3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49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49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24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ожное хозяйство ( дорожные фонд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65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64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830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7141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2,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6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3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7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33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37,3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31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17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юджетные инвести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783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7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77,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8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92,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2,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2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234,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895,7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357,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618,7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4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4,90</w:t>
            </w:r>
          </w:p>
        </w:tc>
      </w:tr>
      <w:tr>
        <w:trPr>
          <w:trHeight w:val="10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17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8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2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43,0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изическая культу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52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820,5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0164,2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668"/>
        <w:gridCol w:w="631"/>
        <w:gridCol w:w="1010"/>
        <w:gridCol w:w="1011"/>
        <w:gridCol w:w="1010"/>
        <w:gridCol w:w="1246"/>
      </w:tblGrid>
      <w:tr>
        <w:trPr>
          <w:trHeight w:val="173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4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4 год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ед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ев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во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6276,1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478,93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295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203,50</w:t>
            </w:r>
          </w:p>
        </w:tc>
      </w:tr>
      <w:tr>
        <w:trPr>
          <w:trHeight w:val="3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2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5,84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ожное хозяйство ( 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9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79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7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541,9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9411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93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2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745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0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6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7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75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9 за исключением организации отдыха детей в каникулярное время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082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405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4,9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43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,00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027,3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1"/>
        <w:gridCol w:w="631"/>
        <w:gridCol w:w="884"/>
        <w:gridCol w:w="1010"/>
        <w:gridCol w:w="866"/>
        <w:gridCol w:w="1232"/>
        <w:gridCol w:w="1276"/>
      </w:tblGrid>
      <w:tr>
        <w:trPr>
          <w:trHeight w:val="173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иложение  №15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98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5 и 2016  года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едо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ева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3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во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драз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е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7069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413,07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256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221,43</w:t>
            </w:r>
          </w:p>
        </w:tc>
      </w:tr>
      <w:tr>
        <w:trPr>
          <w:trHeight w:val="104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86,00</w:t>
            </w:r>
          </w:p>
        </w:tc>
      </w:tr>
      <w:tr>
        <w:trPr>
          <w:trHeight w:val="1147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45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10,7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5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13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131,00</w:t>
            </w:r>
          </w:p>
        </w:tc>
      </w:tr>
      <w:tr>
        <w:trPr>
          <w:trHeight w:val="391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п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1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9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2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2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39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90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993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093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убвен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51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рожное хозяйство ( 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20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865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01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66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6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Отходы" 2010-2030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830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7141,89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школьно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6086,89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037,3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3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37,3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3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30,00</w:t>
            </w:r>
          </w:p>
        </w:tc>
      </w:tr>
      <w:tr>
        <w:trPr>
          <w:trHeight w:val="148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19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ще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6652,2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1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78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1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чреждения по внешкольной работе с детьм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3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9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293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9" w:hRule="atLeast"/>
        </w:trPr>
        <w:tc>
          <w:tcPr>
            <w:tcW w:w="3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077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85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9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9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2393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7,8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57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2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234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895,75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357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1618,75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ворцы и дома культуры , другие учреждения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4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4,90</w:t>
            </w:r>
          </w:p>
        </w:tc>
      </w:tr>
      <w:tr>
        <w:trPr>
          <w:trHeight w:val="8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блиотек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9,6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42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42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289,35</w:t>
            </w:r>
          </w:p>
        </w:tc>
      </w:tr>
      <w:tr>
        <w:trPr>
          <w:trHeight w:val="148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8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277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43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3993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20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29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22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491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883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51,20</w:t>
            </w:r>
          </w:p>
        </w:tc>
      </w:tr>
      <w:tr>
        <w:trPr>
          <w:trHeight w:val="1308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32,30</w:t>
            </w:r>
          </w:p>
        </w:tc>
      </w:tr>
      <w:tr>
        <w:trPr>
          <w:trHeight w:val="43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6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78,1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4,20</w:t>
            </w:r>
          </w:p>
        </w:tc>
      </w:tr>
      <w:tr>
        <w:trPr>
          <w:trHeight w:val="81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56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36,8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9910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,1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8820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0164,2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16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Думы Тернейского муниципального района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 </w:t>
      </w:r>
      <w:r>
        <w:rPr>
          <w:rFonts w:cs="Times New Roman" w:ascii="Times New Roman" w:hAnsi="Times New Roman"/>
        </w:rPr>
        <w:t>от               .2013г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Дотации</w:t>
      </w:r>
    </w:p>
    <w:p>
      <w:pPr>
        <w:pStyle w:val="TextBody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поддержки</w:t>
      </w:r>
    </w:p>
    <w:p>
      <w:pPr>
        <w:pStyle w:val="TextBody"/>
        <w:rPr/>
      </w:pPr>
      <w:r>
        <w:rPr/>
        <w:t>в 2014 году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мма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50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42,00</w:t>
            </w:r>
          </w:p>
        </w:tc>
      </w:tr>
      <w:tr>
        <w:trPr>
          <w:trHeight w:val="333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1,00</w:t>
            </w:r>
          </w:p>
        </w:tc>
      </w:tr>
      <w:tr>
        <w:trPr>
          <w:trHeight w:val="35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83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17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Думы Тернейского муниципального района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 </w:t>
      </w:r>
      <w:r>
        <w:rPr>
          <w:rFonts w:cs="Times New Roman" w:ascii="Times New Roman" w:hAnsi="Times New Roman"/>
        </w:rPr>
        <w:t>от               .2013г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Дотации</w:t>
      </w:r>
    </w:p>
    <w:p>
      <w:pPr>
        <w:pStyle w:val="TextBody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поддержки</w:t>
      </w:r>
    </w:p>
    <w:p>
      <w:pPr>
        <w:pStyle w:val="TextBody"/>
        <w:rPr/>
      </w:pPr>
      <w:r>
        <w:rPr/>
        <w:t>в плановом периоде 2015 и 2016 годов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126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мма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6год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ластунское город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4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мгунское сельское поселение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1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ем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3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3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2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7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83,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83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№1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Думы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нейского 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№      </w:t>
      </w:r>
      <w:r>
        <w:rPr>
          <w:szCs w:val="24"/>
        </w:rPr>
        <w:t>от     .     .2013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УБВЕН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rPr/>
      </w:pPr>
      <w:r>
        <w:rPr/>
        <w:t xml:space="preserve">в 2014 году </w:t>
      </w:r>
    </w:p>
    <w:p>
      <w:pPr>
        <w:pStyle w:val="TextBody"/>
        <w:rPr/>
      </w:pPr>
      <w:r>
        <w:rPr/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96"/>
        <w:gridCol w:w="1598"/>
        <w:gridCol w:w="1486"/>
        <w:gridCol w:w="1344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Норматив численности работников воинского учёта</w:t>
            </w:r>
          </w:p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ом числ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субвенции</w:t>
            </w:r>
          </w:p>
          <w:p>
            <w:pPr>
              <w:pStyle w:val="TextBody"/>
              <w:rPr/>
            </w:pPr>
            <w:r>
              <w:rPr/>
              <w:t>(тыс.руб)</w:t>
            </w:r>
          </w:p>
        </w:tc>
      </w:tr>
      <w:tr>
        <w:trPr>
          <w:trHeight w:val="111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вобождён. работников (ставок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ников по совместительству (0,5 ставок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5,28</w:t>
            </w:r>
          </w:p>
        </w:tc>
      </w:tr>
      <w:tr>
        <w:trPr>
          <w:trHeight w:val="4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родское поселение Светл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5,8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/>
        <w:t>Приложение №19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Дум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нейского муниципальн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№    </w:t>
      </w:r>
      <w:r>
        <w:rPr>
          <w:szCs w:val="24"/>
        </w:rPr>
        <w:t>от     .    .2013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УБВЕН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rPr/>
      </w:pPr>
      <w:r>
        <w:rPr/>
        <w:t>в плановом периоде 2015 и 2016 годах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"/>
        <w:gridCol w:w="6"/>
        <w:gridCol w:w="750"/>
        <w:gridCol w:w="866"/>
        <w:gridCol w:w="900"/>
        <w:gridCol w:w="900"/>
        <w:gridCol w:w="936"/>
        <w:gridCol w:w="1224"/>
        <w:gridCol w:w="126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еления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Норматив численности работников воинского учёта</w:t>
            </w:r>
          </w:p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ом числе</w:t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субвенции</w:t>
            </w:r>
          </w:p>
          <w:p>
            <w:pPr>
              <w:pStyle w:val="TextBody"/>
              <w:rPr/>
            </w:pPr>
            <w:r>
              <w:rPr/>
              <w:t>(тыс.руб)</w:t>
            </w:r>
          </w:p>
        </w:tc>
      </w:tr>
      <w:tr>
        <w:trPr>
          <w:trHeight w:val="134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вобождён. работников (ставок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ников по совместительству (0,5 ставок)</w:t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trHeight w:val="4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гу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родское поселение Светл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60" w:right="2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29:00Z</dcterms:created>
  <dc:creator>AMD</dc:creator>
  <dc:description/>
  <cp:keywords/>
  <dc:language>en-US</dc:language>
  <cp:lastModifiedBy>ВА</cp:lastModifiedBy>
  <cp:lastPrinted>2013-10-29T14:13:00Z</cp:lastPrinted>
  <dcterms:modified xsi:type="dcterms:W3CDTF">2013-10-29T06:44:00Z</dcterms:modified>
  <cp:revision>11</cp:revision>
  <dc:subject/>
  <dc:title>РОССИЙСКАЯ      ФЕДЕРАЦИЯ</dc:title>
</cp:coreProperties>
</file>