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4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Самаргин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Самаргинского сельского поселения по вопросу передачи осуществления части полномочий администрации Самаргин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Самаргинского сельского поселения от 10.12.2013 № 85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Самаргин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Самарги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11:00Z</dcterms:created>
  <dc:creator>hitriheeva.vs</dc:creator>
  <dc:description/>
  <cp:keywords/>
  <dc:language>en-US</dc:language>
  <cp:lastModifiedBy>ВА</cp:lastModifiedBy>
  <cp:lastPrinted>2013-12-02T10:50:00Z</cp:lastPrinted>
  <dcterms:modified xsi:type="dcterms:W3CDTF">2013-12-16T12:20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