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декабря 2013 года                           п. Терней                                            № 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Думы Тернейского муниципального района от 28 февраля 2007 года № 387 «О согласовании ликвидации муниципального предприятия розничной торговли хлебопекарня «Колосо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ассмотрев представленный главой Тернейского муниципального района проект решения Думы Тернейского муниципального района о признании утратившим силу решения Думы Тернейского муниципального района от 28 февраля 2007 года № 387 «О согласовании ликвидации муниципального предприятия розничной торговли Хлебопекарня «Колосок», Уставом Тернейского муниципального района, Положением о порядке управления, владения и распоряжения объектами муниципальной собственности в муниципальном образовании Тернейский район, утвержденным решением Думы Тернейского муниципального района  от 21.11.2003 г. № 47, Дума Тернейского муниципального района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 Признать утратившим силу решение Думы Тернейского муниципального района от 28 февраля 2007 года № 387 «О согласовании ликвидации муниципального предприятия розничной торговли Хлебопекарня «Колосок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32:00Z</dcterms:created>
  <dc:creator>User</dc:creator>
  <dc:description/>
  <cp:keywords/>
  <dc:language>en-US</dc:language>
  <cp:lastModifiedBy>ВА</cp:lastModifiedBy>
  <cp:lastPrinted>2013-12-04T12:03:00Z</cp:lastPrinted>
  <dcterms:modified xsi:type="dcterms:W3CDTF">2013-12-09T23:29:00Z</dcterms:modified>
  <cp:revision>3</cp:revision>
  <dc:subject/>
  <dc:title>(ПРОЕКТ)</dc:title>
</cp:coreProperties>
</file>