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03.2005 г.                                                                                                                          № 76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б   утверждении   Положения   «О   порядке</w:t>
      </w:r>
    </w:p>
    <w:p>
      <w:pPr>
        <w:pStyle w:val="Normal"/>
        <w:rPr/>
      </w:pPr>
      <w:r>
        <w:rPr/>
        <w:t>возмещения   расходов   по  перевозке  граждан,</w:t>
      </w:r>
    </w:p>
    <w:p>
      <w:pPr>
        <w:pStyle w:val="Normal"/>
        <w:rPr/>
      </w:pPr>
      <w:r>
        <w:rPr/>
        <w:t>включенных в федеральный и краевой регистры</w:t>
      </w:r>
    </w:p>
    <w:p>
      <w:pPr>
        <w:pStyle w:val="Normal"/>
        <w:rPr/>
      </w:pPr>
      <w:r>
        <w:rPr/>
        <w:t>лиц, имеющих право на получение ежемесячной</w:t>
      </w:r>
    </w:p>
    <w:p>
      <w:pPr>
        <w:pStyle w:val="Normal"/>
        <w:rPr/>
      </w:pPr>
      <w:r>
        <w:rPr/>
        <w:t xml:space="preserve">денежной        выплаты,          автотранспортным </w:t>
      </w:r>
    </w:p>
    <w:p>
      <w:pPr>
        <w:pStyle w:val="Normal"/>
        <w:rPr/>
      </w:pPr>
      <w:r>
        <w:rPr/>
        <w:t xml:space="preserve">предприятиям,    оказывающим     услуги       на </w:t>
      </w:r>
    </w:p>
    <w:p>
      <w:pPr>
        <w:pStyle w:val="Normal"/>
        <w:rPr/>
      </w:pPr>
      <w:r>
        <w:rPr/>
        <w:t>городских    и   внутрирайонных     маршрутах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ссмотрев проект Положения «О   порядке возмещения   расходов   по  перевозке  граждан, включенных в федеральный и краевой регистры лиц, имеющих право на получение ежемесячной денежной        выплаты,          автотранспортным  предприятиям,    оказывающим     услуги       на городских    и   внутрирайонных     маршрутах», предоставленный Главой Тернейского муниципального района, Дума Терней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 Е Ш И Л 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Утвердить Положение  «О   порядке возмещения   расходов   по  перевозке  граждан, включенных в федеральный и краевой регистры лиц, имеющих право на получение ежемесячной денежной        выплаты,          автотранспортным  предприятиям,    оказывающим     услуги       на городских    и   внутрирайонных     маршрутах» (приложение № 1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вступает в силу с 1 февраля 2005 года и  действует в период действия Соглашения «Об обеспечении равной доступности транспортных услуг для граждан, включенных в федеральный и краевой регистры лиц, имеющих право на получение ежемесячной денежной выплаты» № 16 от 22 февраля 2005 года, заключенного между Администрацией Приморского края и Администрацией Тернейского муниципального район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Опубликовать настоящее решение в газете  «Вестник Тернея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ернейского</w:t>
      </w:r>
    </w:p>
    <w:p>
      <w:pPr>
        <w:pStyle w:val="Normal"/>
        <w:jc w:val="both"/>
        <w:rPr/>
      </w:pPr>
      <w:r>
        <w:rPr/>
        <w:t xml:space="preserve">муниципального района                                                                                     С.Г.Курчинский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/>
        <w:t>Приложение к решению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№ </w:t>
      </w:r>
      <w:r>
        <w:rPr/>
        <w:t>76 от 15 февраля 2005 г.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</w:t>
      </w:r>
      <w:r>
        <w:rPr>
          <w:b/>
          <w:bCs/>
          <w:sz w:val="24"/>
        </w:rPr>
        <w:t>ПОЛОЖЕНИЕ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О  ПОРЯДКЕ   ВОЗМЕЩЕНИЯ  РАСХОДОВ  ПО  ПЕРЕВОЗКЕ   ГРАЖДАН,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ВКЛЮЧЕННЫХ В ФЕДЕРАЛЬНЫЙ И КРАЕВОЙ РЕГИСТРЫ ЛИЦ,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ИМЕЮЩИХ   ПРАВО НА ПОЛУЧЕНИЕ ЕЖЕМЕСЯЧНОЙ ДЕНЕЖНОЙ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ВЫПЛАТЫ,  АВТОТРАНСПОРТНЫМ ПРЕДПРИЯТИЯМ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ОКАЗЫВАЮЩИМ  УСЛУГИ НА ГОРОДСКИХ И ВНУТРИРАЙОННЫХ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МАРШРУТА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Настоящее Положение  определяет  порядок возмещения расходов по перевозке граждан, включенных в федеральный и краевой регистры лиц, имеющих право на получение ежемесячной денежной выплаты, автотранспортным предприятиям, оказывающим услуги на городских и внутрирайонных маршрутах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оложение разработано на основе Конституции Российской Федерации, Закона Российской Федерации «О ветеранах», Закона Российской Федерации «О социальной защите инвалидов в Российской Федерации», и других нормативных правовых актов Российской Федерации, Устава Тернейского муниципального района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ГЛАВА 1.  ГРАЖДАНЕ, ИМЕЮЩИЕ  ПРАВО НА ЛЬГОТНЫЙ ПРОЕЗД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1 Льготная категория граждан, имеющих право на скидку в размере 50% по оплате проезда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инвалиды войны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участники Великой Отечественной войны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ветераны боевых действий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военнослужащие, проходившие службу в воинских частях, учреждениях, военно-учебных заведениях, не входивших в состав действующей армии, в период с 22 июня 1941 года по 03 сентября 1945 года не менее шести месяцев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военнослужащие, награжденные орденами или медалями СССР за службу в указанный период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лица, награжденные знаком «Жителю блокадного Ленинграда»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лица, работавшие в период Великой Отечественной войны на объектах противовоздушной обороны, местной противовоздушной обороны,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ы экипажей судов транспортного флота, интернированных в начале Великой Отечественной войны в портах других государств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члены семей погибших (умерших) инвалидов войны, участников Великой Отечественной войны и ветеранов боевых действий, члены семей погибших в Великой Отечественной войны лиц из числа личного состава групп самозащиты объектов и аварийных команд местной противовоздушной  обороны, а также члены семей погибших работников госпиталей и больниц города Ленинград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инвалиды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дети-инвалиды и сопровождающие их лиц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ветераны труд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труженики тыла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реабилитированные лица и лица, пострадавшие от политических репрессий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граждане, подвергшиеся воздействию вследствие катастрофы на Чернобыльской  АЭС, аварии на промышленном объединении «Маяк» и ядерных испытаниях на Семипалатинском полигоне, ветераны подразделений особого риска.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1.2. Перевозка граждан, указанных в п.1.1. настоящего Положения осуществляется организациями, оказывающими  услуги по перевозке населения на территории Тернейского муниципального района независимо от форм собственности (далее по тексту – транспортные предприятия).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>1.3.  Для возмещения расходов, связанных с предоставлением льгот по оплате проезда вышеуказанным гражданам,  транспортные предприятия обязаны заключить Договор на перевозку граждан, включенных в федеральный и краевой регистры лиц, имеющих право на получение  ежемесячной денежной выплаты с Администрацией Тернейского муниципального райо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ГЛАВА 2. ПОРЯДОК ОПЛАТЫ ПРОЕЗДА И ФИНАНСИРОВАНИЕ 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РАСХОДОВ, СВЯЗАННЫХ С ПРЕДОСТАВЛЕНИЕМ ЛЬГОТ ПО ОПЛАТЕ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ПРОЕЗДА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2.1. Скидки в размере 50 процентов по оплате проезда  предоставляется в течение 2005 года по предъявлению социального проездного билета, выданного Отделом социальной защиты населения администрации Тернейского муниципального район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2. Финансирование  расходов, связанных с реализацией льгот по оплате проезда, производится за счет субвенций из краевого бюджета бюджету Тернейского муниципального района, из расчета 36 рублей в месяц на каждого гражданина, включенного в федеральный регистр лиц, имеющих право на получение ежемесячной денежной выплаты 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ГЛАВА 3. ПРАВА И ОБЯЗАННОСТИ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3.1. Администрация Тернейского муниципального район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рганизовывает перевозку граждан, имеющих право на льготный проезд со скидкой не менее 50 процентов от действующего тариф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роизводит проверку представленных транспортными предприятиями отчетов и реестров о количестве перевезенных пассажиров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существляет контроль за целевым расходованием средств субвенции на оплату льготного проезда граждан и выполнение транспортными организациями  условий Договора на перевозку граждан, включенных в федеральный и краевой регистры лиц, имеющих право на получение  ежемесячной денежной выплаты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возмещает выпадающие доходы, полученные от перевозки граждан, имеющих право на льготный проезд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роизводит проверку представленных транспортными предприятиями отчет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2. Отдел социальной защиты населения администрации Тернейского муниципального район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существляет учет граждан, включенных в федеральный и краевой регистры лиц, имеющих право на льготу по оплате проезд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существляет контроль за целевым расходованием средств субвенции на оплату льготного проезда граждан и выполнение транспортными организациями  условий Договора на перевозку граждан, включенных в федеральный и краевой регистры лиц, имеющих право на получение  ежемесячной денежной выплаты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роизводит проверку представленных транспортными предприятиями отчетов и реестров о количестве перевезенных пассажиров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редставляет в финансовый отдел администрации Тернейского муниципального района отчет об использовании субвенций в сроки, установленные для предоставления бухгалтерской отчетности об исполнении сметы расходов бюджетных учреждений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ГЛАВА 4. КОНТРОЛЬ ЗА ПРЕДОСТАВЛЕНИЕМ ЛЬГОТ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1 Контроль за предоставлением льгот по оплате проезда вышеуказанных граждан осуществляет Администрация Тернейского муниципального района совместно с отделом социальной защиты населения Администрации Тернейского муниципального района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23:57:00Z</dcterms:created>
  <dc:creator>User</dc:creator>
  <dc:description/>
  <dc:language>en-US</dc:language>
  <cp:lastModifiedBy>User</cp:lastModifiedBy>
  <cp:lastPrinted>2005-03-23T10:18:00Z</cp:lastPrinted>
  <dcterms:modified xsi:type="dcterms:W3CDTF">2005-10-16T22:59:00Z</dcterms:modified>
  <cp:revision>7</cp:revision>
  <dc:subject/>
  <dc:title>                                                              ФГУ   ПРИМОРСКОЕ  КАЗНАЧЕЙСТВО</dc:title>
</cp:coreProperties>
</file>