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6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й «Об организации</w:t>
      </w:r>
    </w:p>
    <w:p>
      <w:pPr>
        <w:pStyle w:val="Normal"/>
        <w:jc w:val="both"/>
        <w:rPr/>
      </w:pPr>
      <w:r>
        <w:rPr/>
        <w:t>предоставления дополнительного образования детей</w:t>
      </w:r>
    </w:p>
    <w:p>
      <w:pPr>
        <w:pStyle w:val="Normal"/>
        <w:jc w:val="both"/>
        <w:rPr/>
      </w:pPr>
      <w:r>
        <w:rPr/>
        <w:t>в Тернейском муниципальном районе» и «Об организации</w:t>
      </w:r>
    </w:p>
    <w:p>
      <w:pPr>
        <w:pStyle w:val="Normal"/>
        <w:jc w:val="both"/>
        <w:rPr/>
      </w:pPr>
      <w:r>
        <w:rPr/>
        <w:t>предоставления общедоступного бесплатного дошкольного</w:t>
      </w:r>
    </w:p>
    <w:p>
      <w:pPr>
        <w:pStyle w:val="Normal"/>
        <w:jc w:val="both"/>
        <w:rPr/>
      </w:pPr>
      <w:r>
        <w:rPr/>
        <w:t>образования в Тернейском муниципальном районе»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812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678" w:hanging="0"/>
              <w:jc w:val="both"/>
              <w:rPr/>
            </w:pPr>
            <w:r>
              <w:rPr/>
            </w:r>
          </w:p>
        </w:tc>
      </w:tr>
    </w:tbl>
    <w:p>
      <w:pPr>
        <w:pStyle w:val="21"/>
        <w:ind w:hanging="0"/>
        <w:rPr/>
      </w:pPr>
      <w:r>
        <w:rPr/>
        <w:t xml:space="preserve">    </w:t>
      </w:r>
      <w:r>
        <w:rPr/>
        <w:t>Рассмотрев представленные администрацией Тернейского муниципального района проекты Положений «Об организации предоставления дополнительного образования детей в Тернейском муниципальном районе» и «Об организации предоставления общедоступного бесплатного дошкольного образования в Тернейском муниципальном районе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Утвердить Положение «Об организации предоставления дополнительного образования детей в Тернейском муниципальном районе» (приложение № 1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Утвердить Положение «О</w:t>
      </w:r>
      <w:r>
        <w:rPr>
          <w:bCs/>
          <w:szCs w:val="26"/>
        </w:rPr>
        <w:t>б организации предоставления общедоступного бесплатного дошкольного образования в Тернейском муниципальном  районе»</w:t>
      </w:r>
      <w:r>
        <w:rPr/>
        <w:t xml:space="preserve"> (приложение № 2)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3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i/>
          <w:i/>
          <w:iCs/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</w:tblGrid>
      <w:tr>
        <w:trPr/>
        <w:tc>
          <w:tcPr>
            <w:tcW w:w="3766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06  от  « 26»  апреля   2005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</w:t>
      </w:r>
      <w:r>
        <w:rPr>
          <w:b/>
          <w:sz w:val="28"/>
          <w:szCs w:val="26"/>
        </w:rPr>
        <w:t xml:space="preserve">об организации предоставления общедоступного бесплатного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            </w:t>
      </w:r>
      <w:r>
        <w:rPr>
          <w:b/>
          <w:sz w:val="28"/>
          <w:szCs w:val="26"/>
        </w:rPr>
        <w:t>дошкольного образования в Тернейском муниципальном  районе</w:t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Глава 1. Общие положения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1. Настоящее Положение устанавливает порядок организации предоставления общедоступного бесплатного дошкольного образования в соответствии с Конституцией Российской Федерации, Конвенцией о правах ребенка, Федеральными законами «Об общих принципах организации местного самоуправления в Российской Федерации» от 6 октября 2003г. № 131-ФЗ, «Об образовании» от </w:t>
      </w:r>
      <w:r>
        <w:rPr>
          <w:rFonts w:cs="Times" w:ascii="Times" w:hAnsi="Times"/>
        </w:rPr>
        <w:t>10 июня 1992г. № 3266-1,</w:t>
      </w:r>
      <w:r>
        <w:rPr/>
        <w:t xml:space="preserve"> </w:t>
      </w:r>
      <w:r>
        <w:rPr>
          <w:szCs w:val="26"/>
        </w:rPr>
        <w:t xml:space="preserve"> «Об основных гарантиях прав ребенка в Российской Федерации» </w:t>
      </w:r>
      <w:r>
        <w:rPr/>
        <w:t>от 24 июля 98 №124-ФЗ</w:t>
      </w:r>
      <w:r>
        <w:rPr>
          <w:szCs w:val="26"/>
        </w:rPr>
        <w:t xml:space="preserve">, Типовым положением о дошкольном образовательном учреждении, утвержденным постановлением Правительства РФ от 1 июля 1995г. № 677,  </w:t>
      </w:r>
      <w:r>
        <w:rPr/>
        <w:t xml:space="preserve">Типовым положением об образовательном учреждении для детей дошкольного и младшего школьного возраста от 8 августа 1997 № 2000, Законом Приморского края от 29 декабря 2004 г. № 202-КЗ «Об образовании в Приморском крае» и другими нормативными правовыми актами, регулирующих деятельность муниципальных дошкольных образовательных учреждений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 настоящем Положении используются следующие определения: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Cs/>
        </w:rPr>
        <w:t>Дошкольное образование</w:t>
      </w:r>
      <w:r>
        <w:rPr>
          <w:i/>
        </w:rPr>
        <w:t xml:space="preserve"> </w:t>
      </w:r>
      <w:r>
        <w:rPr>
          <w:iCs/>
        </w:rPr>
        <w:t>-</w:t>
      </w:r>
      <w:r>
        <w:rPr>
          <w:i/>
        </w:rPr>
        <w:t xml:space="preserve"> </w:t>
      </w:r>
      <w:r>
        <w:rPr/>
        <w:t>1 ступень системы образования для детей в возрасте от 1,5 до 7 лет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Cs/>
        </w:rPr>
        <w:t>Образовательное учреждение</w:t>
      </w:r>
      <w:r>
        <w:rPr/>
        <w:t xml:space="preserve"> - некоммерческая организация, осуществляющая образовательный процесс, реализующая одну или несколько образовательных программ и обеспечивающая содержание и воспитание детей.</w:t>
      </w:r>
    </w:p>
    <w:p>
      <w:pPr>
        <w:pStyle w:val="Heading1"/>
        <w:rPr/>
      </w:pPr>
      <w:r>
        <w:rPr>
          <w:i/>
          <w:sz w:val="24"/>
        </w:rPr>
        <w:t xml:space="preserve">    </w:t>
      </w:r>
      <w:r>
        <w:rPr>
          <w:b w:val="false"/>
          <w:bCs w:val="false"/>
          <w:iCs/>
          <w:sz w:val="24"/>
        </w:rPr>
        <w:t>Образовательная программа</w:t>
      </w:r>
      <w:r>
        <w:rPr>
          <w:b w:val="false"/>
          <w:bCs w:val="false"/>
          <w:sz w:val="24"/>
        </w:rPr>
        <w:t xml:space="preserve">  - документ, определяющий предметное содержание образования определенного уровня и направленности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Cs/>
        </w:rPr>
        <w:t>Общедоступность</w:t>
      </w:r>
      <w:r>
        <w:rPr>
          <w:i/>
        </w:rPr>
        <w:t xml:space="preserve"> </w:t>
      </w:r>
      <w:r>
        <w:rPr/>
        <w:t>-  получение образования  независимо от расы, национальности, языка, пола, возраста, состояния здоровья, социального, имущественного и должностного положения, места жительства, отношения к религии, убеждений, партийной принадлежности, наличия судимости. Общедоступность обеспечивается реализацией образовательной программы, утвержденной Министерством образования и науки Российской Федерации.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Cs/>
        </w:rPr>
        <w:t>Бесплатность образования</w:t>
      </w:r>
      <w:r>
        <w:rPr/>
        <w:t xml:space="preserve"> - возмещение государством гражданину расходов на получение  образования в пределах государственных образовательных стандарт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Глава 2. Цель и задачи дошкольного образова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сновной целью предоставления общедоступного бесплатного дошкольного образования является создание эффективной системы дошкольного образования, обеспечение необходимых научно-методических, организационных, кадровых, информационных условий для развития воспитательных систем в дошкольных образовательных учреждениях всех типов и видов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сновными задачами предоставления общедоступного бесплатного дошкольного образования являются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. разработка основных направлений развития общедоступного дошкольного образования как первой ступени системы непрерывного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. выработка единых принципов и подходов к содержанию образовательной работы с детьми дошкольного возраста и оснащению педагогического процесса в условиях общественного и семейного воспит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3.  подготовка детей старшего дошкольного возраста к школьному обучению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4. охрана жизни и укрепление здоровья дете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5.  учебно-методическое и кадровое обеспечение дошкольного воспитания и обучения дете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6. сохранение действующих и развитие новых видов и типов дошкольных учреждений, особенно для детей с ограниченными возможностями в развити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7. систематическое всестороннее изучение практики дошкольного образования дете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8.  вовлечение родителей и общественности в процесс дошкольного образования.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 xml:space="preserve">Глава 3. Функции управления дошкольным образованием.  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правление дошкольным образованием осуществляет отдел образова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К функциям отдела образования в части предоставления общедоступного и бесплатного дошкольного образования по основным общеобразовательным программам относятс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. </w:t>
      </w:r>
      <w:r>
        <w:rPr>
          <w:szCs w:val="26"/>
        </w:rPr>
        <w:t>реализация конституционных прав граждан на получение дошкольного образования и обеспечение всех слоев населения Тернейского муниципального района услугами дошкольного образовательного учрежде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. мониторинг потребности населения в образовательных услугах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3. создание нормативно-правовой и методической базы для руководителей дошкольных образовательных учреждени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4. создание организационно-экономических условий для развития дошкольных учреждений, различных по форме собственности и видам предоставляемых услуг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5. создание рынка услуг дошкольного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6. создание пунктов консультационной помощи семьям, воспитывающим детей дошкольного возраста на дому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7. систематический анализ функционирования дошкольных образовательных учреждени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8. координация и регулирование деятельности и взаимодействия всех учреждений, оказывающих услуги по дошкольному образованию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9. обеспечение качества предоставляемых услуг для удовлетворения потребности населения в услугах дошкольного образования, определение перечня, объемов видов коррекционной, диагностической и психологической помощи, оказываемых в дошкольных образовательных учреждениях, на основе мониторинга состояния здоровья детского населения в Тернейском районе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0. анализ качества предоставляемых услуг в рамках образовательного стандарт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1.систематическое выявление, изучение и распространение передового педагогического опыт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2. укрепление кадрового потенциала дошкольного образовательного учрежде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3. повышение квалификации  и переподготовки кадров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4. методическая и информационная помощь руководителям по организации деятельности и управления дошкольных образовательных учреждений в новых экономических условиях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5. методическая помощь в подготовке уставных документов, лицензировани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6. обеспечение непрерывности в дошкольном и начальном звене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7. организация экономической эффективности деятельности системы дошкольного образования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8. разработка критериев экономической эффективности деятельности дошкольных образовательных учреждени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19. создание и разработка механизмов долевого финансирования дошкольных учреждени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0. установление норматива финансирования дошкольного образования в расчете на одного воспитанника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1.обеспечение открытости системы дошкольного образования социальной среде, взаимодействие ее с другими институтами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2. создание общественных институтов: совет руководителей дошкольного образовательного учреждения, попечительский совет и другие, по инициативе родителе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3. предоставление информации населению в периодической печати о результатах деятельности дошкольных образовательных учреждений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24. проведение совместной работы с детской поликлиникой по охране и укреплению здоровья детей.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Глава 4. Система дошкольного образования Тернейского муниципального района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Система дошкольного образования является частью системы образования в Тернейском муниципальном районе и представляет собой совокупность образовательных учреждений, преемственных программ, органов управления образованием и подведомственных учреждений и организаци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Для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этих детей, в помощь семье в системе дошкольного образования в Тернейском муниципальном районе действуют следующие виды дошкольных образовательных учреждений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 детский сад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группы кратковременного пребывания для детей, не посещающих дошкольные образовательные учрежд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   дошкольные группы в общеобразовательных учреждени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В дошкольных образовательных учреждениях могут функционировать группы разных направленностей: дневные, круглосуточные, специализированные, кратковременного пребывания, группы на основе полной самоокупаемости по  запросам родителей и другие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Глава 5. Виды образовательных программ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Содержание дошкольного образования определяется образовательными программами, разрабатываемыми, принимаемыми и реализуемыми образовательным учреждением в системе дошкольного образования Тернейского района на основе государственных образовательных стандартов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Образовательная программа направлена на охрану жизни и укрепление здоровья детей, обеспечение интеллектуального, личностного и физического развития ребенка, осуществление необходимой коррекции отклонений в физическом и психическом развитии воспитанников, приобщение детей к общечеловеческим ценностям.</w:t>
      </w:r>
    </w:p>
    <w:p>
      <w:pPr>
        <w:pStyle w:val="Normal"/>
        <w:ind w:right="-185" w:hanging="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3. </w:t>
      </w:r>
      <w:r>
        <w:rPr/>
        <w:t>В дошкольных образовательных учреждениях реализуются следующие виды программ:</w:t>
      </w:r>
    </w:p>
    <w:p>
      <w:pPr>
        <w:pStyle w:val="Normal"/>
        <w:ind w:left="-180" w:right="-185" w:firstLine="900"/>
        <w:jc w:val="both"/>
        <w:rPr/>
      </w:pPr>
      <w:r>
        <w:rPr/>
        <w:t>- основная общеобразовательная программа;</w:t>
      </w:r>
    </w:p>
    <w:p>
      <w:pPr>
        <w:pStyle w:val="Normal"/>
        <w:ind w:left="-180" w:right="-185" w:firstLine="900"/>
        <w:jc w:val="both"/>
        <w:rPr/>
      </w:pPr>
      <w:r>
        <w:rPr/>
        <w:t>- дополнительная  парциальная программа.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4. Направленность программы, реализуемой дошкольным образовательным учреждением, определяется видом образовательного учреждения и в соответствии с приоритетным направлением его деятельности, по которому проводится углубленная работа с воспитанникам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5. В соответствии с возрастной спецификой дошкольное образование предусматривает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обязательный минимум содержания основной образовательной программы в виде государственных требований к психолого-педагогическим условиям воспитания и обучения ребенка в дошкольном образовательном учреждени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возрастные характеристики развития ребенка на этапе завершения ступени дошкольного образования;</w:t>
      </w:r>
    </w:p>
    <w:p>
      <w:pPr>
        <w:pStyle w:val="Normal"/>
        <w:ind w:right="-185" w:hanging="0"/>
        <w:jc w:val="both"/>
        <w:rPr>
          <w:szCs w:val="26"/>
        </w:rPr>
      </w:pPr>
      <w:r>
        <w:rPr>
          <w:szCs w:val="26"/>
        </w:rPr>
        <w:tab/>
        <w:t xml:space="preserve">- максимальный объем учебной нагрузки на ребенка в организованных формах обучения: </w:t>
      </w:r>
      <w:r>
        <w:rPr/>
        <w:t>10 занятий в неделю для детей раннего и младшего дошкольного возраста, 15 занятий в неделю для детей старшего дошкольного возраст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 Преемственность общеобразовательных программ дошкольного и начального общего образования обеспечивается по следующим направлениям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развитие любознательности у воспитанника дошкольного возраста как основы развития познавательных способностей обучающегос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формирование творческого воображения как направления интеллектуального и личностного развития воспитанника и обучающегос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развитие коммуникативности - умения общаться со взрослыми и сверстниками как одного из необходимых условий успешности учебной деятельност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b/>
          <w:color w:val="000000"/>
          <w:szCs w:val="26"/>
        </w:rPr>
        <w:t xml:space="preserve">    </w:t>
      </w:r>
      <w:r>
        <w:rPr>
          <w:b/>
          <w:color w:val="000000"/>
          <w:szCs w:val="26"/>
        </w:rPr>
        <w:t xml:space="preserve">Глава 6.  Организация образовательного процесса.      </w:t>
      </w: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1. </w:t>
      </w:r>
      <w:r>
        <w:rPr/>
        <w:t>Дошкольное образование осуществляется через реализацию дошкольным образовательным учреждением основной образовательной программы  на бесплатной основе, других образовательных и социальных услуг в пределах возможностей местного бюджета, а также  на основе платных дополнительных образовательных услу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</w:t>
        <w:tab/>
        <w:t>Дошкольное образовательное учреждение является юридическим лицом, учредителем которого выступает Администрация Тернейского муниципального район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 основе реализуемых общеобразовательных программ в дошкольном образовательном учреждении обеспечивается: 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и развитие воспитанников и обучающихся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обучение грамоте, овладение навыками чтения, письма, сче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развитие познавательных и речевых способност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интереса к родному языку как важнейшему средству речевого общ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культуры, самостоятельности мышления и целостной картины мира, основ личной гигиены и здорового образа жизни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Организация образовательного процесса в дошкольном образовательном учреждении по программе начального общего образования регламентируется учебным планом, годовым календарным учебным графиком и расписанием занятий, разрабатываемыми и утверждаемыми учреждением самостоятельно в соответствии с примерным учебным планом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5. Участниками образовательного процесса являются воспитанники, обучающиеся, их родители (законные представители), педагогические работник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</w:t>
      </w:r>
      <w:r>
        <w:rPr>
          <w:b/>
          <w:szCs w:val="26"/>
        </w:rPr>
        <w:t>Глава 7. Финансирование дошкольного образова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1. </w:t>
      </w:r>
      <w:r>
        <w:rPr/>
        <w:t>Деятельность дошкольных образовательных учреждений финансируется в соответствии с законодательством, в зависимости от их вида и тип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Финансовые средства муниципальных дошкольных образовательных учреждений  Тернейского района образуются за сче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бюджетных ассигнований, направленных из средств бюджета Тернейского района по следующим направлениям финансирования:</w:t>
      </w:r>
    </w:p>
    <w:p>
      <w:pPr>
        <w:pStyle w:val="Normal"/>
        <w:jc w:val="both"/>
        <w:rPr/>
      </w:pPr>
      <w:r>
        <w:rPr/>
        <w:tab/>
        <w:t>-   фонд оплаты труда;</w:t>
      </w:r>
    </w:p>
    <w:p>
      <w:pPr>
        <w:pStyle w:val="Normal"/>
        <w:ind w:hanging="180"/>
        <w:jc w:val="both"/>
        <w:rPr/>
      </w:pPr>
      <w:r>
        <w:rPr/>
        <w:tab/>
        <w:tab/>
        <w:t>- оплата коммунальных услуг (тепловая энергия и горячее водоснабжение, электроснабжение, водопотребление и водоотведение, услуги связи, транспорта и вывоз мусора);</w:t>
      </w:r>
    </w:p>
    <w:p>
      <w:pPr>
        <w:pStyle w:val="Normal"/>
        <w:ind w:hanging="180"/>
        <w:jc w:val="both"/>
        <w:rPr/>
      </w:pPr>
      <w:r>
        <w:rPr/>
        <w:tab/>
        <w:tab/>
        <w:t>-   оплата продуктов питания;</w:t>
      </w:r>
    </w:p>
    <w:p>
      <w:pPr>
        <w:pStyle w:val="Normal"/>
        <w:ind w:hanging="180"/>
        <w:jc w:val="both"/>
        <w:rPr/>
      </w:pPr>
      <w:r>
        <w:rPr/>
        <w:tab/>
        <w:tab/>
        <w:t>- содержание зданий и сооружений, хозяйственные расходы, приобретение оборудования;</w:t>
      </w:r>
    </w:p>
    <w:p>
      <w:pPr>
        <w:pStyle w:val="TextBodyIndent"/>
        <w:ind w:left="0" w:hanging="0"/>
        <w:rPr/>
      </w:pPr>
      <w:r>
        <w:rPr/>
        <w:tab/>
        <w:t>- выплата денежной компенсации на приобретение книгоиздательской продукции;</w:t>
      </w:r>
    </w:p>
    <w:p>
      <w:pPr>
        <w:pStyle w:val="Normal"/>
        <w:jc w:val="both"/>
        <w:rPr/>
      </w:pPr>
      <w:r>
        <w:rPr/>
        <w:tab/>
        <w:t>- другие расходы (культурно-массовые мероприятия, средства на обеспечение воспитательно-образовательного процесса, реализация целевых программ и др.).</w:t>
      </w:r>
    </w:p>
    <w:p>
      <w:pPr>
        <w:pStyle w:val="31"/>
        <w:rPr/>
      </w:pPr>
      <w:r>
        <w:rPr/>
        <w:t xml:space="preserve">    </w:t>
      </w:r>
      <w:r>
        <w:rPr/>
        <w:t xml:space="preserve">2.2. обязательной платы родителей (законных представителей) на организацию питания и обеспечение содержания детей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дополнительных финансовых средств за предоставление платных дополнительных образовательных и иных услуг, предусмотренных уставом образовательного учрежд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4. иных источников, не запрещенных законодательством Российской Федерации.</w:t>
      </w:r>
    </w:p>
    <w:p>
      <w:pPr>
        <w:pStyle w:val="Normal"/>
        <w:jc w:val="both"/>
        <w:rPr>
          <w:szCs w:val="26"/>
        </w:rPr>
      </w:pPr>
      <w:r>
        <w:rPr/>
        <w:tab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6 от «26» апреля 2005 г.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предоставления  дополнительного образования де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в  Тернейском муниципальном райо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1. Настоящее Положение устанавливает порядок организации  предоставления дополнительного образования в соответствии с Конституцией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Законом Российской Федерации </w:t>
      </w:r>
      <w:r>
        <w:rPr>
          <w:rFonts w:cs="Times" w:ascii="Times" w:hAnsi="Times"/>
          <w:b w:val="false"/>
          <w:bCs w:val="false"/>
        </w:rPr>
        <w:t>от 10 июня 1992г. № 3266-1</w:t>
      </w:r>
      <w:r>
        <w:rPr>
          <w:b w:val="false"/>
          <w:bCs w:val="false"/>
        </w:rPr>
        <w:t xml:space="preserve"> «Об образовании» (в редакции Федерального Закона от 22.08.2004г. № 122-ФЗ), 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7 марта 1995г. № 233, Законом Приморского края «Об образовании в Приморском крае» от 29 декабря 2004г. № 202–КЗ и другими нормативными правовыми актами органов государственной власти Приморского края.</w:t>
      </w:r>
    </w:p>
    <w:p>
      <w:pPr>
        <w:pStyle w:val="TextBody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2. В настоящем Положении используются следующие определени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Cs/>
        </w:rPr>
        <w:t>Дополнительное образование</w:t>
      </w:r>
      <w:r>
        <w:rPr>
          <w:b w:val="false"/>
          <w:bCs w:val="false"/>
        </w:rPr>
        <w:t xml:space="preserve"> – процесс обучения по дополнительным образовательным программам.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iCs/>
          <w:szCs w:val="20"/>
        </w:rPr>
        <w:t>Образовательное учреждение дополнительного образования детей</w:t>
      </w:r>
      <w:r>
        <w:rPr>
          <w:szCs w:val="20"/>
        </w:rPr>
        <w:t xml:space="preserve"> –  учреждение, где обучающиеся осваивают образовательные программы и получают услуги, выходящие за пределы основных образовательных программ и государственных стандартов, предусмотренных Законом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Cs/>
        </w:rPr>
        <w:t>Дополнительные образовательные программы</w:t>
      </w:r>
      <w:r>
        <w:rPr>
          <w:b w:val="false"/>
          <w:bCs w:val="false"/>
        </w:rPr>
        <w:t xml:space="preserve"> – образовательные программы различной направленности (искусство, спорт, художественное, прикладное творчество, ремесленные профессии), реализуемые посредством педагогической деятельности в различных учреждениях, имеющих соответствующую лицензию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Cs/>
        </w:rPr>
        <w:t>Дополнительная образовательная услуга</w:t>
      </w:r>
      <w:r>
        <w:rPr>
          <w:b w:val="false"/>
          <w:bCs w:val="false"/>
        </w:rPr>
        <w:t xml:space="preserve"> – деятельность по оказанию педагогической поддержки  в обучении и воспитании детей  за пределами основных образовательных программ государственных образовательных стандарто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Глава 2. Цель и задачи дополнительного образования детей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сновной целью</w:t>
      </w:r>
      <w:r>
        <w:rPr>
          <w:b/>
        </w:rPr>
        <w:t xml:space="preserve"> </w:t>
      </w:r>
      <w:r>
        <w:rPr/>
        <w:t>дополнительного образования детей является - социально-педагогическая поддержка, развитие мотивации личности к познанию и твор</w:t>
        <w:softHyphen/>
        <w:t>честву,  реализация дополнительных об</w:t>
        <w:softHyphen/>
        <w:t>разовательных программ и услуг в инте</w:t>
        <w:softHyphen/>
        <w:t>ресах личности, общества, города и госуда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   Основными задачами дополнительного образования детей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1. обеспечение необходимых условий для личностного развития, укрепления здоровья, профессионального самоопределения и творческого труда детей в возрасте преимущественно от 6 до 18 лет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2. адаптация детей к жизни в обществ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3. формирование общей куль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4. организация содержательного досуг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 xml:space="preserve">Глава 3. Система и образовательные программы дополнительного образования  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</w:t>
      </w:r>
      <w:r>
        <w:rPr>
          <w:bCs w:val="false"/>
        </w:rPr>
        <w:t>дете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Система дополнительного образования детей является частью системы образования в Тернейском муниципальном районе и включает в себ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разовательные учреждения  дополнительного образования;</w:t>
      </w:r>
    </w:p>
    <w:p>
      <w:pPr>
        <w:pStyle w:val="Normal"/>
        <w:jc w:val="both"/>
        <w:rPr/>
      </w:pPr>
      <w:r>
        <w:rPr/>
        <w:t>-  дополнительные образовательные программы;</w:t>
      </w:r>
    </w:p>
    <w:p>
      <w:pPr>
        <w:pStyle w:val="Normal"/>
        <w:jc w:val="both"/>
        <w:rPr/>
      </w:pPr>
      <w:r>
        <w:rPr/>
        <w:t>- образовательные учреждения общего образования, реализующие дополнительные образовательные 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ы управления дополнительным образованием и подведомственные им организац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2. В систему дошкольного образования в Тернейском муниципальном районе входят и оказывают дополнительные образовательные услуги, следующие виды дошкольных образовательных учреждений:</w:t>
      </w:r>
    </w:p>
    <w:p>
      <w:pPr>
        <w:pStyle w:val="Normal"/>
        <w:jc w:val="both"/>
        <w:rPr/>
      </w:pPr>
      <w:r>
        <w:rPr/>
        <w:t xml:space="preserve">- учреждения дополнительного образования детей, независимо от формы собственности; </w:t>
      </w:r>
    </w:p>
    <w:p>
      <w:pPr>
        <w:pStyle w:val="Normal"/>
        <w:jc w:val="both"/>
        <w:rPr/>
      </w:pPr>
      <w:r>
        <w:rPr/>
        <w:t>- общеобразовательные школы;</w:t>
      </w:r>
    </w:p>
    <w:p>
      <w:pPr>
        <w:pStyle w:val="Normal"/>
        <w:jc w:val="both"/>
        <w:rPr/>
      </w:pPr>
      <w:r>
        <w:rPr/>
        <w:t>- детские дошкольные учреждения;</w:t>
      </w:r>
    </w:p>
    <w:p>
      <w:pPr>
        <w:pStyle w:val="Normal"/>
        <w:jc w:val="both"/>
        <w:rPr/>
      </w:pPr>
      <w:r>
        <w:rPr/>
        <w:t xml:space="preserve">- учреждения культуры и спорта. 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3. Содержание дополнительного образования детей определяется образовательными программами, разрабатываемыми, принимаемыми и реализуемыми образовательным учреждением в системе дополнительного образования Тернейского района на основе государственных образовательных стандартов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4. К дополнительным образовательным программам относятся образовательные программы различной направленности: художественные, научно-технические, спортивные, туристско-краеведческие, эколого-биологические, исследовательские, прикладное творчество и  ремесленные професси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5. Образовательные программы реализуются в учреждениях дополнительного образования детей и общеобразовательных учреждениях и  направлены на удовлетворение образовательных потребностей населения, гарантируют  занятость детей и подростков, организацию их досуга, работу по профилактике правонарушений, наркомании, безнадзорности и других асоциальных проявлений среди несовершеннолетних, формируют здоровый образ жизни; способствуют развитию мотивации учащихся к самообразованию, развитию творческих способностей; включению в социально  полезную деятельность. </w:t>
      </w:r>
    </w:p>
    <w:p>
      <w:pPr>
        <w:pStyle w:val="Normal"/>
        <w:ind w:firstLine="708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Глава  4. Управление  дополнительным образованием детей</w:t>
      </w:r>
    </w:p>
    <w:p>
      <w:pPr>
        <w:pStyle w:val="TextBody"/>
        <w:jc w:val="both"/>
        <w:rPr/>
      </w:pPr>
      <w:r>
        <w:rPr/>
        <w:t xml:space="preserve">       </w:t>
      </w:r>
    </w:p>
    <w:p>
      <w:pPr>
        <w:pStyle w:val="2"/>
        <w:rPr/>
      </w:pPr>
      <w:r>
        <w:rPr/>
        <w:t xml:space="preserve">    </w:t>
      </w:r>
      <w:r>
        <w:rPr/>
        <w:t>1. Управление дополнительным образованием детей осуществляет отдел образова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К функциям отдела образования в части предоставления дополнительного образования: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1.</w:t>
      </w:r>
      <w:r>
        <w:rPr/>
        <w:t xml:space="preserve"> </w:t>
      </w:r>
      <w:r>
        <w:rPr>
          <w:b w:val="false"/>
          <w:bCs w:val="false"/>
        </w:rPr>
        <w:t>обеспечение соблюдения законодательства в области дополнительного образования и контроль за выполнением дополнительных образовательных программ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2. обеспечение эффективного функционирования существующей системы дополнительного образова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3. обеспечение процедуры проведения лицензирования, аккредитации и аттестации учреждений дополнительного образования дет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.4. </w:t>
      </w:r>
      <w:r>
        <w:rPr>
          <w:b w:val="false"/>
          <w:bCs w:val="false"/>
          <w:szCs w:val="26"/>
        </w:rPr>
        <w:t>обеспечение качества предоставляемых услуг для удовлетворения потребности населения в услугах дополнительного образова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5. организация и проведение в пределах своей компетенции аттестации педагогических кадров, курсовой подготовки специалистов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6. осуществление поддержки и регулирования инновационной деятельности учреждений дополнительного образования дет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7. организация изучения потребностей и интересов населения в получении дополнительного образования и создание условий для их реализации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8. организация взаимодействия учреждений дополнительного образования детей с общеобразовательными учреждениями, учреждениями культуры и спорт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9. организация работы по обеспечению содержания зданий и сооружений муниципальных учреждений, предоставляющих услуги дополнительного образования детей, обустройству прилегающих к ним территорий.</w:t>
      </w:r>
    </w:p>
    <w:p>
      <w:pPr>
        <w:pStyle w:val="TextBodyIndent"/>
        <w:ind w:left="-108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b/>
          <w:color w:val="000000"/>
          <w:szCs w:val="26"/>
        </w:rPr>
        <w:t xml:space="preserve">    </w:t>
      </w:r>
      <w:r>
        <w:rPr>
          <w:b/>
          <w:color w:val="000000"/>
          <w:szCs w:val="26"/>
        </w:rPr>
        <w:t xml:space="preserve">Глава 5.  Организация образовательного процесса      </w:t>
      </w: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1. Дополнительное образование осуществляется через реализацию образовательными учреждениями дополнительной образовательной программы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/>
        <w:t xml:space="preserve">    </w:t>
      </w:r>
      <w:r>
        <w:rPr/>
        <w:t>2.</w:t>
        <w:tab/>
        <w:t xml:space="preserve">Образовательное учреждение дополнительного образования детей является юридическим лицом, учредителем которого выступает администрация Тернейского муниципального райо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бразовательные учреждения дополнительного образования детей действуют на основании их уставов, настоящего Положения и наличия лицензии на данный вид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 Дополнительное образование детей осуществляется в соответствии со следующими принципам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вободный выбор детьми образовательных учреждений дополнительного образования и образовательных программ в соответствии с интересами, склонностями и способностям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ногообразие дополнительных образовательных программ, удовлетворяющих разнообразные интересы дет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ворческое сотрудничество педагогов и дет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храна</w:t>
      </w:r>
      <w:r>
        <w:rPr>
          <w:b/>
          <w:bCs/>
        </w:rPr>
        <w:t xml:space="preserve">  </w:t>
      </w:r>
      <w:r>
        <w:rPr/>
        <w:t>физического и психического здоровья дет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 Организация образовательного процесса в образовательном учреждении дополнительного образования детей</w:t>
        <w:tab/>
        <w:t>регламентируется учебным планом, годовым календарным учебным графиком и расписанием занятий, разрабатываемыми и утверждаемыми образовательным учреждением самостоятельно с учетом примерных учебных план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6"/>
        </w:rPr>
        <w:t xml:space="preserve">    </w:t>
      </w:r>
      <w:r>
        <w:rPr/>
        <w:t>6. Участниками образовательного процесса в образовательном учреждении дополнительного образования являются дети, как правило, до 18 лет, педагогические работники, родители (законные представители).</w:t>
      </w:r>
    </w:p>
    <w:p>
      <w:pPr>
        <w:pStyle w:val="TextBodyIndent"/>
        <w:ind w:left="-108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Глава 6. Финансирование образовательных учреждений дополнительного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бразования детей </w:t>
      </w:r>
    </w:p>
    <w:p>
      <w:pPr>
        <w:pStyle w:val="TextBodyIndent"/>
        <w:rPr>
          <w:bCs/>
        </w:rPr>
      </w:pPr>
      <w:r>
        <w:rPr>
          <w:bCs/>
        </w:rPr>
        <w:tab/>
      </w:r>
    </w:p>
    <w:p>
      <w:pPr>
        <w:pStyle w:val="TextBodyIndent"/>
        <w:rPr>
          <w:rFonts w:ascii="Times" w:hAnsi="Times" w:cs="Times"/>
          <w:bCs/>
        </w:rPr>
      </w:pPr>
      <w:r>
        <w:rPr>
          <w:rFonts w:eastAsia="Times" w:cs="Times" w:ascii="Times" w:hAnsi="Times"/>
          <w:bCs/>
        </w:rPr>
        <w:t xml:space="preserve">    </w:t>
      </w:r>
      <w:r>
        <w:rPr>
          <w:rFonts w:cs="Times" w:ascii="Times" w:hAnsi="Times"/>
          <w:bCs/>
        </w:rPr>
        <w:t>1. Деятельность образовательных учреждений дополнительного образования детей Тернейского муниципального района финансируется в соответствии с законодательством Российской Федерации на основе государственных (в том числе ведомственных) и местных нормативов в расчете на одного ребенка в зависимости от вида учреждения.</w:t>
      </w:r>
    </w:p>
    <w:p>
      <w:pPr>
        <w:pStyle w:val="TextBodyIndent"/>
        <w:rPr>
          <w:rFonts w:ascii="Times" w:hAnsi="Times" w:cs="Times"/>
          <w:bCs/>
        </w:rPr>
      </w:pPr>
      <w:r>
        <w:rPr>
          <w:rFonts w:eastAsia="Times" w:cs="Times" w:ascii="Times" w:hAnsi="Times"/>
          <w:bCs/>
        </w:rPr>
        <w:t xml:space="preserve">    </w:t>
      </w:r>
      <w:r>
        <w:rPr>
          <w:rFonts w:cs="Times" w:ascii="Times" w:hAnsi="Times"/>
          <w:bCs/>
        </w:rPr>
        <w:t>2. Привлечение дополнительных средств образовательным учреждением не влечет за собой снижения нормативов и (или) абсолютных размеров его финансирования из бюджета учредителя.</w:t>
      </w:r>
    </w:p>
    <w:p>
      <w:pPr>
        <w:pStyle w:val="TextBodyIndent"/>
        <w:rPr>
          <w:rFonts w:ascii="Times" w:hAnsi="Times" w:cs="Times"/>
          <w:bCs/>
        </w:rPr>
      </w:pPr>
      <w:r>
        <w:rPr>
          <w:rFonts w:eastAsia="Times" w:cs="Times" w:ascii="Times" w:hAnsi="Times"/>
          <w:bCs/>
        </w:rPr>
        <w:t xml:space="preserve">    </w:t>
      </w:r>
      <w:r>
        <w:rPr>
          <w:rFonts w:cs="Times" w:ascii="Times" w:hAnsi="Times"/>
          <w:bCs/>
        </w:rPr>
        <w:t>3. Финансовые средства муниципальных образовательных учреждений дополнительного образования детей образуются за счет:</w:t>
      </w:r>
    </w:p>
    <w:p>
      <w:pPr>
        <w:pStyle w:val="TextBodyIndent"/>
        <w:ind w:left="-108" w:firstLine="7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-    ассигнований бюджета Тернейского района;</w:t>
      </w:r>
    </w:p>
    <w:p>
      <w:pPr>
        <w:pStyle w:val="TextBodyIndent"/>
        <w:ind w:left="-108" w:firstLine="7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-    региональных средств на реализацию целевых программ в области образования;</w:t>
      </w:r>
    </w:p>
    <w:p>
      <w:pPr>
        <w:pStyle w:val="TextBodyIndent"/>
        <w:ind w:left="-108" w:firstLine="7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- родительской платы, устанавливаемой по решению Думы Тернейского муниципального района;</w:t>
      </w:r>
    </w:p>
    <w:p>
      <w:pPr>
        <w:pStyle w:val="TextBodyIndent"/>
        <w:ind w:left="-108" w:firstLine="7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-   средства, полученные от предоставления дополнительных образовательных услуг;</w:t>
      </w:r>
    </w:p>
    <w:p>
      <w:pPr>
        <w:pStyle w:val="TextBodyIndent"/>
        <w:ind w:left="-108" w:firstLine="7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- иных источников, предусмотренных законодательством Российской Федерации.</w:t>
      </w:r>
    </w:p>
    <w:p>
      <w:pPr>
        <w:pStyle w:val="TextBodyIndent"/>
        <w:rPr/>
      </w:pPr>
      <w:r>
        <w:rPr>
          <w:rFonts w:eastAsia="Times" w:cs="Times" w:ascii="Times" w:hAnsi="Times"/>
          <w:bCs/>
        </w:rPr>
        <w:t xml:space="preserve">    </w:t>
      </w:r>
      <w:r>
        <w:rPr>
          <w:rFonts w:cs="Times" w:ascii="Times" w:hAnsi="Times"/>
          <w:bCs/>
        </w:rPr>
        <w:t>4. Финансирование образовательных учреждений дополнительного образования детей осуществляется за счет средств  бюджета Тернейского  в рамках бюджета систем</w:t>
      </w:r>
      <w:r>
        <w:rPr>
          <w:rFonts w:cs="Times" w:ascii="Times" w:hAnsi="Times"/>
          <w:bCs/>
        </w:rPr>
        <w:t>ы</w:t>
      </w:r>
      <w:r>
        <w:rPr>
          <w:rFonts w:cs="Times" w:ascii="Times" w:hAnsi="Times"/>
          <w:bCs/>
        </w:rPr>
        <w:t xml:space="preserve"> образования, утвержденного Думой Тернейского муниципального района, по следующим направлениям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  фонд оплаты труда; </w:t>
      </w:r>
    </w:p>
    <w:p>
      <w:pPr>
        <w:pStyle w:val="Normal"/>
        <w:ind w:firstLine="720"/>
        <w:jc w:val="both"/>
        <w:rPr/>
      </w:pPr>
      <w:r>
        <w:rPr/>
        <w:t>- компенсационные выплаты педагогическим работникам на приобретение                            книгоиздательской продукции и периодических изда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- расходы на оплату коммунальных услуг (отопление, освещение,                       водоснабжение, вывоз твердых бытовых отходов, услуги связи); </w:t>
      </w:r>
    </w:p>
    <w:p>
      <w:pPr>
        <w:pStyle w:val="TextBodyIndent"/>
        <w:ind w:left="-108" w:firstLine="720"/>
        <w:rPr>
          <w:b/>
          <w:b/>
        </w:rPr>
      </w:pPr>
      <w:r>
        <w:rPr>
          <w:b/>
        </w:rPr>
        <w:t xml:space="preserve">-   </w:t>
      </w:r>
      <w:r>
        <w:rPr>
          <w:bCs/>
        </w:rPr>
        <w:t>содержание зданий и сооружений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-   спортивные и культурно-массовые мероприятия;</w:t>
      </w:r>
    </w:p>
    <w:p>
      <w:pPr>
        <w:pStyle w:val="TextBodyIndent"/>
        <w:ind w:left="-108" w:firstLine="720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-   </w:t>
      </w:r>
      <w:r>
        <w:rPr>
          <w:rFonts w:cs="Times" w:ascii="Times" w:hAnsi="Times"/>
          <w:bCs/>
        </w:rPr>
        <w:t>прочие расходы.</w:t>
      </w:r>
    </w:p>
    <w:p>
      <w:pPr>
        <w:pStyle w:val="TextBodyIndent"/>
        <w:ind w:left="-108"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-108"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"/>
        <w:jc w:val="left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0:13:00Z</dcterms:created>
  <dc:creator>User</dc:creator>
  <dc:description/>
  <dc:language>en-US</dc:language>
  <cp:lastModifiedBy>User</cp:lastModifiedBy>
  <cp:lastPrinted>2005-06-24T11:17:00Z</cp:lastPrinted>
  <dcterms:modified xsi:type="dcterms:W3CDTF">2005-06-24T04:08:00Z</dcterms:modified>
  <cp:revision>8</cp:revision>
  <dc:subject/>
  <dc:title>                                                              ФГУ   ПРИМОРСКОЕ  КАЗНАЧЕЙСТВО</dc:title>
</cp:coreProperties>
</file>