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</w:t>
      </w:r>
      <w:r>
        <w:rPr/>
        <w:t>РОССИЙСКАЯ         ФЕДЕРАЦ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</w:t>
      </w:r>
      <w:r>
        <w:rPr/>
        <w:t>Д  У  М  А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ТЕРНЕЙСКОГО  МУНИЦИПАЛЬНОГО    РАЙОНА</w:t>
      </w:r>
    </w:p>
    <w:p>
      <w:pPr>
        <w:pStyle w:val="Normal"/>
        <w:jc w:val="both"/>
        <w:rPr/>
      </w:pPr>
      <w:r>
        <w:rPr/>
        <w:t xml:space="preserve">                                            </w:t>
      </w:r>
      <w:r>
        <w:rPr/>
        <w:t>ПРИМОРСКОГО КРАЯ</w:t>
      </w:r>
    </w:p>
    <w:p>
      <w:pPr>
        <w:pStyle w:val="Normal"/>
        <w:jc w:val="both"/>
        <w:rPr/>
      </w:pPr>
      <w:r>
        <w:rPr/>
        <w:t xml:space="preserve">                                                   </w:t>
      </w:r>
      <w:r>
        <w:rPr/>
        <w:t xml:space="preserve">( третий созыв)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                                       </w:t>
      </w:r>
      <w:r>
        <w:rPr/>
        <w:t>Р  Е  Ш  Е  Н  И  Е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28 декабря  2005 г.                                                                                                                № 219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                                               </w:t>
      </w:r>
      <w:r>
        <w:rPr/>
        <w:t>п.Терней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rPr/>
      </w:pPr>
      <w:r>
        <w:rPr/>
        <w:t>«О проведении общественных обсуждений»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21"/>
        <w:rPr/>
      </w:pPr>
      <w:r>
        <w:rPr/>
        <w:t xml:space="preserve">    </w:t>
      </w:r>
      <w:r>
        <w:rPr/>
        <w:t>Рассмотрев  и обсудив обращение  ОАО «Тернейлес» № 15\1293 от 27 декабря 2005 г.,  руководствуясь ст. 9 Федерального закона от  23 ноября 1995 г. № 174-ФЗ «Об экологической экспертизе», Положением «Об оценке воздействия намечаемой хозяйственной и иной деятельности на окружающую среду в Российской Федерации», утвержденного Приказом  Государственного Комитета Российской Федерации по охране окружающей среды от 16 мая 2000 г. № 372, Уставом  Тернейского муниципального район, Дума  Тернейского муниципального района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21"/>
        <w:rPr/>
      </w:pPr>
      <w:r>
        <w:rPr/>
        <w:t>РЕ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</w:t>
      </w:r>
      <w:r>
        <w:rPr/>
        <w:t>1. Провести общественное обсуждение материалов по оценке воздействия на окружающую среду при   строительстве и эксплуатации лесовозной автомобильной дороги «кл.Болотный»  на арендованных участках ОАО «Тернейлес» в Тернейском лесхозе  Тернейского муниципального  район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</w:t>
      </w:r>
      <w:r>
        <w:rPr/>
        <w:t>2.   Утвердить регламент проведения общественных обсуждений по материалам оценки  воздействия на окружающую среду  при  строительстве  и эксплуатации лесовозной автомобильной  дороги «кл.Болотный» (приложение № 1)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</w:t>
      </w:r>
      <w:r>
        <w:rPr/>
        <w:t>3. Предложить ОАО « Тернейлес» опубликовать в официальных средствах массовой информации объявление о проведении общественных обсуждений  материалов по оценке воздействия на окружающую среду от деятельности  ОАО «Тернейлес» при строительстве и эксплуатации лесовозной автомобильной дороги «кл.Болотный»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4. Провести итоговое общественное слушание по результатам общественных обсуждений  6 февраля 2005 года в 10.00 час. в зале заседаний Думы  Тернейского муниципального  район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21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>Председатель Думы</w:t>
      </w:r>
    </w:p>
    <w:p>
      <w:pPr>
        <w:pStyle w:val="Normal"/>
        <w:jc w:val="both"/>
        <w:rPr/>
      </w:pPr>
      <w:r>
        <w:rPr/>
        <w:t>Тернейского муниципального  района                                                               В.А. Кривулько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</w:t>
      </w:r>
      <w:r>
        <w:rPr/>
        <w:t>Приложение № 1 к решению Думы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</w:t>
      </w:r>
      <w:r>
        <w:rPr/>
        <w:t>Тернейского муниципального район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№ </w:t>
      </w:r>
      <w:r>
        <w:rPr/>
        <w:t>56 от 29 декабря 2004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</w:t>
      </w:r>
      <w:r>
        <w:rPr/>
        <w:t>Р   Е    Г   Л   А   М   Е   Н   Т</w:t>
      </w:r>
    </w:p>
    <w:p>
      <w:pPr>
        <w:pStyle w:val="Normal"/>
        <w:jc w:val="both"/>
        <w:rPr/>
      </w:pPr>
      <w:r>
        <w:rPr/>
        <w:t xml:space="preserve">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    </w:t>
      </w:r>
      <w:r>
        <w:rPr/>
        <w:t xml:space="preserve">проведения общественного  обсуждения материалов по оценке воздействия на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    </w:t>
      </w:r>
      <w:r>
        <w:rPr/>
        <w:t xml:space="preserve">окружающую среду при   строительстве и эксплуатации лесовозной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    </w:t>
      </w:r>
      <w:r>
        <w:rPr/>
        <w:t xml:space="preserve">автомобильной дороги «кл.Болотный»  на арендованных участках ОА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   </w:t>
      </w:r>
      <w:r>
        <w:rPr/>
        <w:t>«Тернейлес» в Тернейском  лесхозе  Тернейского муниципального 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. Начало общественного обсуждения – со дня опубликования в официальных средствах массовой информаци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. Окончание общественного обсуждения – не менее 30 дней от начала обсуждения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3. Избрать формой  общественного обсуждения – обращения граждан и общественных организаций в письменном виде в Думу Тернейского муниципального район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4. Регистрация писем и обращений в Думу Тернейского муниципального района производится в соответствии с Уставом и Регламентом Тернейского муниципального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color w:val="000000"/>
      <w:szCs w:val="20"/>
    </w:rPr>
  </w:style>
  <w:style w:type="paragraph" w:styleId="TextBody">
    <w:name w:val="Body Text"/>
    <w:basedOn w:val="Normal"/>
    <w:pPr>
      <w:keepLines/>
      <w:widowControl w:val="false"/>
      <w:jc w:val="center"/>
    </w:pPr>
    <w:rPr>
      <w:b/>
      <w:color w:val="000000"/>
      <w:sz w:val="27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Cs w:val="20"/>
    </w:rPr>
  </w:style>
  <w:style w:type="paragraph" w:styleId="31">
    <w:name w:val="Основной текст 3"/>
    <w:basedOn w:val="Normal"/>
    <w:qFormat/>
    <w:pPr>
      <w:jc w:val="center"/>
    </w:pPr>
    <w:rPr>
      <w:b/>
      <w:sz w:val="22"/>
      <w:szCs w:val="20"/>
    </w:rPr>
  </w:style>
  <w:style w:type="paragraph" w:styleId="21">
    <w:name w:val="Основной текст 2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5T01:14:00Z</dcterms:created>
  <dc:creator>User</dc:creator>
  <dc:description/>
  <dc:language>en-US</dc:language>
  <cp:lastModifiedBy>*</cp:lastModifiedBy>
  <cp:lastPrinted>2004-12-15T14:54:00Z</cp:lastPrinted>
  <dcterms:modified xsi:type="dcterms:W3CDTF">2006-06-13T21:20:00Z</dcterms:modified>
  <cp:revision>3</cp:revision>
  <dc:subject/>
  <dc:title>                                  РОССИЙСКАЯ         ФЕДЕРАЦИЯ</dc:title>
</cp:coreProperties>
</file>