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3.2005 г.                            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от 11 февраля 2005 года «Об </w:t>
      </w:r>
    </w:p>
    <w:p>
      <w:pPr>
        <w:pStyle w:val="Normal"/>
        <w:rPr/>
      </w:pPr>
      <w:r>
        <w:rPr/>
        <w:t xml:space="preserve">утверждении бюджета Тернейского </w:t>
      </w:r>
    </w:p>
    <w:p>
      <w:pPr>
        <w:pStyle w:val="Normal"/>
        <w:rPr/>
      </w:pPr>
      <w:r>
        <w:rPr/>
        <w:t xml:space="preserve">муниципального района на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главой   Тернейского      муниципального района Курчинским С.Г. № 925 от 15.03.05г. и № 954 от 17.03.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В приложение № 4 реш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37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37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7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7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7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4,1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7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жил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, убытки по реализации эл.энергии населен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труктуры и мероприятия жилищно-коммуналь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коммунальному хозяйств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1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капитальному ремонту в бюджетных учреждениях социально-культурной сфер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ный отдел народ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49,9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ультура, кинематография, средства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4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капитальному ремонту в бюджетных учреждениях социально-культурной сфе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,5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дравоохранение и спо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005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3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366,8</w:t>
            </w:r>
          </w:p>
        </w:tc>
      </w:tr>
    </w:tbl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Тернейского муниципального района                                                               С.Г.Курчинс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21:00Z</dcterms:created>
  <dc:creator>User</dc:creator>
  <dc:description/>
  <dc:language>en-US</dc:language>
  <cp:lastModifiedBy>User</cp:lastModifiedBy>
  <cp:lastPrinted>2005-03-24T09:28:00Z</cp:lastPrinted>
  <dcterms:modified xsi:type="dcterms:W3CDTF">2005-03-23T23:29:00Z</dcterms:modified>
  <cp:revision>4</cp:revision>
  <dc:subject/>
  <dc:title>                                                              ФГУ   ПРИМОРСКОЕ  КАЗНАЧЕЙСТВО</dc:title>
</cp:coreProperties>
</file>