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ноября 2005 г.                                                                                                                   № 206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.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55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внесении изменения в приложение   решения Думы Тернейского муниципального  района № 139 от 21 июля 2005 года «Об утверждении муниципальной  программы «Квартира молодой семье (2005-2010 г.г.)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Рассмотрев обращение  Главы Тернейского муниципального района Курчинского С.Г. от 23 ноября 2005 г. № 1844, руководствуясь Жилищным кодексом Российской Федерации, Уставом Тернейского муниципального района, Дума Тернейского муниципального района</w:t>
      </w:r>
    </w:p>
    <w:p>
      <w:pPr>
        <w:pStyle w:val="21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 Внести в приложение  решения Думы Тернейского  муниципального района № 139 от 21 июля 2005 года  «Об утверждении муниципальной  программы «Квартира молодой семье (2005-2010 г.г.)» следующие изменения:</w:t>
      </w:r>
    </w:p>
    <w:p>
      <w:pPr>
        <w:pStyle w:val="Normal"/>
        <w:rPr/>
      </w:pPr>
      <w:r>
        <w:rPr/>
        <w:t xml:space="preserve">    </w:t>
      </w:r>
      <w:r>
        <w:rPr/>
        <w:t>1.1. подпункт 13 абзаца 7 Главы 3  изложить в следующей реда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акт обследования жилищных условий молодой семьи (из администрации сельского, городского поселения».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о дня его принятия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sz w:val="24"/>
        </w:rPr>
        <w:t>Председатель Думы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    В.А.Криву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35:00Z</dcterms:created>
  <dc:creator>User</dc:creator>
  <dc:description/>
  <dc:language>en-US</dc:language>
  <cp:lastModifiedBy>User</cp:lastModifiedBy>
  <cp:lastPrinted>2005-11-30T11:46:00Z</cp:lastPrinted>
  <dcterms:modified xsi:type="dcterms:W3CDTF">2005-11-30T01:47:00Z</dcterms:modified>
  <cp:revision>5</cp:revision>
  <dc:subject/>
  <dc:title>                                                              ФГУ   ПРИМОРСКОЕ  КАЗНАЧЕЙСТВО</dc:title>
</cp:coreProperties>
</file>