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2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 утверждении  Положения  «Об </w:t>
      </w:r>
    </w:p>
    <w:p>
      <w:pPr>
        <w:pStyle w:val="Normal"/>
        <w:rPr/>
      </w:pPr>
      <w:r>
        <w:rPr/>
        <w:t xml:space="preserve">административной   комиссии   </w:t>
      </w:r>
    </w:p>
    <w:p>
      <w:pPr>
        <w:pStyle w:val="Normal"/>
        <w:rPr/>
      </w:pP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представленный  администрацией Тернейского муниципального района проект Положения «Об административной комиссии Тернейского муниципального района», руководствуясь законом Приморского края от 11 октября 2004 года № 142-КЗ «Об административных правонарушениях в Приморском крае»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б административной комиссии  Тернейского муниципального район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Настоящее решение вступает в силу с момента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    С.Г.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Утверждено решением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№ </w:t>
      </w:r>
      <w:r>
        <w:rPr/>
        <w:t xml:space="preserve">102 от 26.04.2005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об административной комиссии  Тернейского муниципального района</w:t>
      </w:r>
    </w:p>
    <w:p>
      <w:pPr>
        <w:pStyle w:val="Normal"/>
        <w:tabs>
          <w:tab w:val="clear" w:pos="708"/>
          <w:tab w:val="left" w:pos="785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1. Общие положения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 Настоящее Положение разработано в соответствии с Кодексом Российской Федерации об административных правонарушениях, законом Приморского края  от 11 октября 2004 г. № 142-КЗ «Об административных нарушениях в Приморском крае»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2. Настоящее Положение определяет порядок формирования, организацию деятельности административной комиссии Тернейского муниципального района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2. Статус административной комиссии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 Административная комиссия  Тернейского муниципального района (именуемая далее Комиссия), является коллегиальным органом, уполномоченным рассматривать дела об административных правонарушениях на территории Тернейского муниципального района, в пределах полномочий  предусмотренных Кодексом Российской Федерации об административных правонарушениях и законом Приморского края «Об административных правонарушениях в Приморском крае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 своей деятельности Комиссия руководствуется  Конституцией Российской Федерации,  Кодексом Российской Федерации об административных правонарушениях, законами Российской Федерации и Приморского края, Законом Приморского края «Об административных правонарушениях в Приморском крае» от 11 октября 2004 года №142-КЗ, нормативными   правовыми актами органов местного самоуправления и настоящим Полож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Задачами  Комиссии при рассмотрении дел об административных правонарушениях являются всестороннее, полное, объективное и своевременное выяснение обстоятельств кажд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Контроль за деятельностью Комиссии осуществляет Глава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Финансирование деятельности Комиссии осуществляется за счет средств администрации 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 Комиссия имеет собственные бланки и печать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>
          <w:b/>
          <w:bCs/>
        </w:rPr>
        <w:t>3. Порядок формирования административной комиссии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дминистративная Комиссия Тернейского муниципального района  образуется в </w:t>
      </w:r>
    </w:p>
    <w:p>
      <w:pPr>
        <w:pStyle w:val="TextBodyIndent"/>
        <w:ind w:left="0" w:hanging="0"/>
        <w:rPr/>
      </w:pPr>
      <w:r>
        <w:rPr/>
        <w:t>количестве не менее  семи человек. В ее состав могут  входить должностные лица уполномоченных государственных органов и администрации  Тернейского района в области архитектуры и градостроительства, противопожарной безопасности, жилищно-коммунального хозяйства, охраны окружающей среды, охраны общественного порядка, торговли и защиты прав потребителей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2. Комиссия состоит из председателя, заместителя председателя и членов комиссии.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3. Персональный состав </w:t>
      </w:r>
      <w:r>
        <w:rPr/>
        <w:t xml:space="preserve">административной Комиссии  Тернейского муниципального </w:t>
      </w:r>
    </w:p>
    <w:p>
      <w:pPr>
        <w:pStyle w:val="TextBodyIndent"/>
        <w:ind w:left="0" w:hanging="0"/>
        <w:rPr/>
      </w:pPr>
      <w:r>
        <w:rPr/>
        <w:t>района  утверждается  постановлением Главы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>4. Организация работы комиссии</w:t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Деятельностью Комиссии руководит председатель, а в его отсутствие – заместитель </w:t>
      </w:r>
    </w:p>
    <w:p>
      <w:pPr>
        <w:pStyle w:val="TextBodyIndent"/>
        <w:ind w:left="0" w:hanging="0"/>
        <w:rPr/>
      </w:pPr>
      <w:r>
        <w:rPr/>
        <w:t>председателя.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 xml:space="preserve">2. </w:t>
      </w:r>
      <w:r>
        <w:rPr/>
        <w:t>Заседания Комиссии проводятся по мере необходимости с  учетом сроков рассмотрения административных материалов, установленных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Секретарем  Комиссии является специалист администрации Тернейского муниципального района, работающий на штатной основе, назначенный Главой Тернейского муниципального района,  в должностные обязанности которого входи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дение протокола заседаний комиссии;</w:t>
      </w:r>
    </w:p>
    <w:p>
      <w:pPr>
        <w:pStyle w:val="Normal"/>
        <w:ind w:left="240" w:hanging="0"/>
        <w:jc w:val="both"/>
        <w:rPr/>
      </w:pPr>
      <w:r>
        <w:rPr/>
        <w:t>- подготовка  материалов  к заседанию комиссии;</w:t>
      </w:r>
    </w:p>
    <w:p>
      <w:pPr>
        <w:pStyle w:val="Normal"/>
        <w:ind w:left="240" w:hanging="0"/>
        <w:jc w:val="both"/>
        <w:rPr/>
      </w:pPr>
      <w:r>
        <w:rPr/>
        <w:t>- оформление результатов заседаний Комиссии и направление постановления</w:t>
      </w:r>
    </w:p>
    <w:p>
      <w:pPr>
        <w:pStyle w:val="Normal"/>
        <w:jc w:val="both"/>
        <w:rPr/>
      </w:pPr>
      <w:r>
        <w:rPr/>
        <w:t>комиссии заинтересованным лицам либо в соответствующие органы на исполн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дение работы по взысканию штраф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дение  учета поступающих штрафов и ежемесячное предоставление в финансовый отдел администрации Тернейского муниципального района данных о поступающих в бюджет суммах административных штраф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ение иных функций, предусмотренных 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седания Комиссии считается  правомочным, если в нем участвует  не менее </w:t>
      </w:r>
    </w:p>
    <w:p>
      <w:pPr>
        <w:pStyle w:val="2"/>
        <w:rPr/>
      </w:pPr>
      <w:r>
        <w:rPr/>
        <w:t>половины состава Коми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ешения принимаются прямым открытым голосованием.</w:t>
      </w:r>
    </w:p>
    <w:p>
      <w:pPr>
        <w:pStyle w:val="Normal"/>
        <w:ind w:left="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</w:rPr>
        <w:t>5. Порядок производства по делам об административных правонарушениях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 Дела об административных правонарушениях возбуждаются и рассматриваются в порядке, установленном Кодексом Российской Федерации об административных правонарушения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отоколы об административных правонарушениях составляются должностными лицами органов, уполномоченных рассматривать дела об административном правонарушении в соответствии с   действующим законодательством в пределах компетенции  соответствующего органа. Протокол об административном правонарушении составляется немедленно после выявления совершения административного правонаруш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В случае если требуется дополнительное выяснение обстоятельств дела либо данных о физическом лице или сведений о юридическом лице, в отношении которых возбуждается дело об административном правонарушении, протокол об административном правонарушении составляется в течение двух суток с момента выявления административного правонаруш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В случае проведения административного расследования протокол об административном правонарушении составляется по окончании расследования, в сроки, предусмотренные статьей 28.7 Кодекса Российской Федерации об административных правонарушения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Протокол об административном правонарушении составляется в соответствии с Кодексом Российской Федерации об административных правонарушения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Дело об административном правонарушении рассматривается Комиссией в 15-дневный срок со дня получения протокола  об административном правонарушении и других материалов дел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Дело рассматривается при участии лица, привлекаемого к ответственности. Ему обеспечивается право ознакомления с материалами, относящимися к делу, а также право давать объяснения по существу правонарушения, представлять доказательства и заявлять ходатайства и отводы, пользоваться юридической помощью защитника, а также иными процессуальными правами в соответствии с Кодексом Российской Федерации об административных правонарушения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8. Комиссия может принять решение о рассмотрении дела в отсутствие участников производства по делу,  после выяснения обстоятельств извещены ли участники производства по делу в установленном порядке и выяснения причин неявки участников производства по дел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 Уведомление лица, в отношении которого ведется дело об административном правонарушении, свидетелей и других лиц о месте и времени рассмотрения дела на заседании Комиссии производится заблаговременно почтовым отправлением, в отдельных случаях - путем вручения уведомления лично под роспись. Уведомление о месте и времени заседания Комиссии может также производиться непосредственно при составлении протокола об административном правонаруш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 Виновность лица в совершении административного правонарушения устанавливается в порядке и по основаниям, предусмотренным Кодексом Российской Федерации об административных правонарушениях и законодательством Примор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1. Если при рассмотрении дела об административном правонарушении будет установлено, что правонарушение по своему характеру подпадает под признаки преступления, Комиссия направляет материалы в отношении нарушителя в правоохранительные органы или прокуратур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2. В процессе заседания Комиссии ведется протокол, по форме и содержанию отвечающий требованиям Кодекса Российской Федерации об административных правонарушения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3. По результатам рассмотрения дела об административном правонарушении может быть вынесено постановлени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 назначении административного наказани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 прекращении производства по делу об административном правонаруш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. По результатам рассмотрения дела об административном правонарушении выносится определени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 передаче дела судье, в орган или должностному лицу,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 передаче дела на рассмотрение по подведомственности, если выяснено, что рассмотрение дела не относится к компетенции комисс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5. Комиссия, рассматривая дело об административном правонарушении, при установлении причин административного правонарушения и условий, способствовавших его совершению, направляет в соответствующие организации и соответствующим должностным лицам представление об обязательном принятии мер по устранению указанных причин и условий в течение месяца со дня его получ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6. Постановление Комиссии по делу объявляется немедленно по окончании рассмотрения дел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7. Постановление по делу об административном правонарушении составляется в соответствии с Кодексом Российской Федерации об административных правонарушениях. В постановлении Комиссии по делу об административном правонарушении должны быть указан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лное наименование и состав Комисси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ата и место рассмотрения дел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ведения о лице, в отношении которого возбуждено дело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стоятельства, установленные при рассмотрении дел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казание на нормативный акт, предусматривающий ответственность за данное административное правонарушение, либо основания прекращения производства по дел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отивированное решение по дел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омер счета в казначействе для уплаты штраф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рок и порядок оплаты штраф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рок и порядок обжалования постановл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ные сведения, предусмотренные Кодексом Российской Федерации об административных правонарушениях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8. Постановление Комиссии по делу об административном правонарушении принимается простым большинством голосов от числа присутствующих членов Комиссии, подписывается председательствующим. Секретарь Комиссии участия в голосовании не принима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9. Копия постановления Комиссии по делу об административном правонарушении должна быть вручена под расписку  либо  высылается лицу в отношении которого оно вынесено  в течение трех дней  со дня его вынес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</w:rPr>
        <w:t>6. Порядок обжалования постановлений вынесенных Комиссие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Лица, указанные в статьях 25.1 - 25.5 Кодекса Российской Федерации об административных правонарушениях, вправе обратиться с жалобой на постановление по делу об административном правонарушении в соответствии с требованиями действующего законодатель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орядок исполнения постановления о наложении административного     </w:t>
      </w:r>
    </w:p>
    <w:p>
      <w:pPr>
        <w:pStyle w:val="ConsNormal"/>
        <w:widowControl/>
        <w:ind w:left="2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</w:rPr>
        <w:t>штраф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Административный штраф должен быть уплачен лицом, привлеченным к административной ответственности, не позднее тридцати дней со дня вступления постановления о наложении административного штрафа в законную сил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При отсутствии самостоятельного заработка у несовершеннолетнего административный штраф взыскивается с его родителей или их законных представите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Сумма административного штрафа вносится или перечисляется лицом, привлеченным к административной ответственности, в банк или иную кредитную организац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При неуплате административного штрафа в срок, предусмотренный п. 1 главы 6 настоящего Положения, копия постановления о наложении административного штрафа направляе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в отношении физического лица - в организацию, в которой лицо, привлеченное к административной ответственности, работает, учится либо получает пенсию, для удержания суммы административного штрафа из его заработной платы, вознаграждения, стипендии, пенсии или иных доход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в отношении юридического лица - в банк или в иную кредитную организацию для взыскания суммы административного штрафа из денежных средств или из доходов юридического лиц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Очередность взыскания административного штрафа устанавливается в соответствии с федеральным законодательств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В случае увольнения физического лица, привлеченного к административной ответственности, либо невозможности взыскания суммы административного штрафа из его заработной платы или из иных доходов администрация организации в трехдневный срок со дня увольнения указанного лица или наступления события, влекущего невозможность взыскания суммы штрафа, возвращает копию постановления о наложении административного штрафа в адрес Комиссии, с указанием нового места работы (если оно известно) физического лица, привлеченного к административной ответственности, причины невозможности произвести административное взыскание, а также с отметкой об удержании, в случае, если такие удержания производи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В случае если физическое лицо, подвергнутое административному штрафу, не работает, либо взыскание суммы административного штрафа из его заработной платы или из иных доходов невозможно, а также в случае отсутствия денежных средств на счетах юридического лица, подвергнутого административному штрафу, постановление о наложении административного штрафа направляется судебному приставу - исполнителю для обращения административного взыскания на имущество, принадлежащее физическому или юридическому лицу, в порядке, предусмотренном федеральны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44:00Z</dcterms:created>
  <dc:creator>User</dc:creator>
  <dc:description/>
  <dc:language>en-US</dc:language>
  <cp:lastModifiedBy>User</cp:lastModifiedBy>
  <cp:lastPrinted>2005-06-02T15:54:00Z</cp:lastPrinted>
  <dcterms:modified xsi:type="dcterms:W3CDTF">2005-06-14T00:12:00Z</dcterms:modified>
  <cp:revision>9</cp:revision>
  <dc:subject/>
  <dc:title>                                                              ФГУ   ПРИМОРСКОЕ  КАЗНАЧЕЙСТВО</dc:title>
</cp:coreProperties>
</file>