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июля 2005 г.                                                                                                                      № 142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и дополнений в </w:t>
      </w:r>
    </w:p>
    <w:p>
      <w:pPr>
        <w:pStyle w:val="Normal"/>
        <w:rPr/>
      </w:pPr>
      <w:r>
        <w:rPr/>
        <w:t xml:space="preserve">решение № 67 от 11 февраля 2005 года «Об </w:t>
      </w:r>
    </w:p>
    <w:p>
      <w:pPr>
        <w:pStyle w:val="Normal"/>
        <w:rPr/>
      </w:pPr>
      <w:r>
        <w:rPr/>
        <w:t xml:space="preserve">утверждении бюджета Тернейского </w:t>
      </w:r>
    </w:p>
    <w:p>
      <w:pPr>
        <w:pStyle w:val="Normal"/>
        <w:rPr/>
      </w:pPr>
      <w:r>
        <w:rPr/>
        <w:t>муниципального района на 2005 год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ссмотрев проект решения Думы Тернейского муниципального района «О внесении изменений  и дополнений в решение Думы Тернейского муниципального района № 67 от 11 февраля 2005 года «Об утверждении бюджета Тернейского муниципального района на 2005 год», предоставленный   администрацией   Тернейского      муниципального района </w:t>
      </w:r>
      <w:r>
        <w:rPr>
          <w:b/>
          <w:bCs/>
        </w:rPr>
        <w:t xml:space="preserve"> </w:t>
      </w:r>
      <w:r>
        <w:rPr/>
        <w:t>21 июля 2005 г. № 2042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Внести в решение Думы Тернейского муниципального района № 67 от 11 февраля 2005 года «Об утверждении бюджета Тернейского муниципального района на 2005 год» следующие изменения и дополнения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в приложение № 3 внести следующие  изменения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118"/>
        <w:gridCol w:w="226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Наименование до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 00000 00 0000 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едпринимательской и иной приносящей доход деятель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25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в приложение № 4 внести следующие 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13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13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13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13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13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функционированию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3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47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63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63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63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, программа содействия занятости населения Тернейского района на 2004-2006 годы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ругим общегосударственным вопрос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общегосударственным вопрос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61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6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иды транспор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министрация Тернейского муниципального района, капитальный ремо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транспорту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национальной экономик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2278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 по строительству, реконструкции, приобретению жилых дом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, капитальный ремонт жиль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жилищному хозяйств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978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978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ГУП «Примтеплоэнерго», услуги по подвозу во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1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П «Коммунальный комплекс п.Пластун», услуги по подвозу во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1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60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, капитальный ремонт инженерных сет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60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митет по управлению муниципальным имуществом администрации Тернейского муниципального района ,приобретение приборов учета электроэнерг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городских и сельских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17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Администрация Тернейского муниципального района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17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ммунальному хозяйств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62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жилищно- коммунальному хозяйств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08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Образовани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862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1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1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Админстрация Тернейского муниципального района, капитальный ремонт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2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 2 п.Терн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етским сад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21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ы-детские сады,школы начальные, неполные средние и средни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27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27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, капитальный ремо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27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школам-детским садам,школам начальным, неполным средним и средним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6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3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3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, капитальный ремо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3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культуры и кинофикации администрации Тернейского  муниципального района, ДШ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8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МОУД «Тернейская детская школа искусств»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8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учреждениям по внешкольной работе с детьм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5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м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00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м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00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00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етским дом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общему образовани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17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образовани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84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35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5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5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ернейского муниципального района, капитальный ремо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5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культуры и кинофикации администрации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01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 «Районный центр народного творчества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801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ворцам и домам культуры, другим учреждениям культуры и средствам массовой информ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и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культуры и кинофикации администрации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07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 «Центральная районная библиотека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07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культур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6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культуре, кинематографии и средствам массовой информ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4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 и спор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148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48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48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48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48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больницам, клиникам, медико-санитарным частя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дравоохранени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37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здравоохранению и спорт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81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циальная полит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264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64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64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64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, капитальный ремо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64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социальной защиты населения администрации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51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Центр социального обслуживания на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51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учреждениям социального обслуживания на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7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оциальному обслуживанию на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7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социальной политик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3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 рас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2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приложение № 5  «Расходы местного бюджета на 2005 год в ведомственной структуре расходов» читать в следующей редакции: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1080"/>
        <w:gridCol w:w="1620"/>
        <w:gridCol w:w="90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-дом-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.</w:t>
            </w:r>
          </w:p>
          <w:p>
            <w:pPr>
              <w:pStyle w:val="Normal"/>
              <w:jc w:val="center"/>
              <w:rPr/>
            </w:pPr>
            <w:r>
              <w:rPr/>
              <w:t>Под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.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Администрация Тернейского муниципального рай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788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8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и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я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законодательные (представительные) органы власт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органов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8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9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9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улучшения условий и охраны труда на 2001-2005 годы МО Тернейс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2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содействия занятости населения Тернейского района на 2004-2006 г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Защиты прав потребителей в Тернейском районе на 2003-2005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и ликвидация последствий чрезвычайных ситуаций и стихийных бедствий, гражданская обор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иды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 по строительству, реконструкции, приобретению жил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0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2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2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02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городских и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8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школьное 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–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7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7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Молодежь Терне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кинематография,средства массовой информ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и средств массовой информации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клинники, амбулатории, диагностические цент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и 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здравоохранения, спорта, физической культуры, туриз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Развитие физической культуры и спорта в Тернейском районе на 2002-2205 годы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23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«Социальная поддержка малообеспеченных групп населения и льготных категорий граждан на 2004-2006 г.г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Дума Терней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законодательных (представительных) органов государственной власти и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Финансовый отдел администрации Терней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195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финансовых, налоговых и таможенных органов надзо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ругих обязательств государ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 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Ф на оплату жилищно-коммунальных услуг отдельным категориям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Комитет по управлению муниципальным имуществом администрации Терней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иды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 по строительству, реконструкции, приобретению жил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Районный отдел народ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Дети Тернейского района» на 2004-2006 г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Дети Севе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даренные де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Дети сиро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восстановлению системы пожарной безопасности в образовательных учреждениях Тернейского района на 2004-2006 г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Отдел культуры и кинофикации администрации  Терней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74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Сохранения и развития культуры и искусства Тернейского района на период с 2004 по 2011 годы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Отдел социальной защиты населения администрации Терней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8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социальной полити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Социальная поддержка малообеспеченных групп населения и льготных категорий граждан на 2004-2006 г.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8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ы (отделения) социального обслуживания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софинансирования социаль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едоставление льгот по оплате жилищно-коммунальных услуг реабилитированным лицам и лицам признанным пострадавшими от политических репре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расходов бюджетов по предоставлению льгот на оплату жилищно-коммунальных услуг ветеранам труда и труженникам ты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расходов бюджетов по предоставлению льгот на оплату за топливо ветеранам труда и труженникам ты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пособия и компенс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Социальная поддержка малообеспеченных групп населения и льготных категорий граждан на 2004-2006 г.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Дети Тернейского района» на 2004-2006 г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Дети Севе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Дети инвали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пгт.Пласту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3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власти 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городских и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пгт.Тер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1,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городских и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пгт.Светл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Амгун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городских и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Максимов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законодательных (представительных) органов государственной власти и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Усть-Соболев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Единкин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Самаргин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законодательных (представительных) органов государственной власти и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Удегей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Кем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9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КГУП «Примтеплоэнер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8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иды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ПКХ п.Тер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ДОУ детский сад № 1 п.Тер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ДОУ детский сад № 2 п.Тер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ДОУ детский сад № 9 п.Пласту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реждение: МДОУ детский сад п.Светл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реждение: МДОУ детский сад с.Амгу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ДОУ детский сад с.Максим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реждение: МДОУ детский сад с.Перетычих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школьное 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е дошкольные учрежд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ДОУ детский сад с.Самар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ДОУ детский сад с.Агз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п.Тер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9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п. Пласту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9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1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1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1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1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Школа № 2 п.Пласту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25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5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3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3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3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п.Светл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с.Малая К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с.Ам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 школы начальные,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с.Максим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с.Усть-Соболе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с.Еди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3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с.Самар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средняя школа с.Агз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Вечерняя шк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7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е и заочные средние общеобразовательные шк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ДЮКФ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Дети Тернейского района» на 2004-2006 г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Дети Севе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Центр детского твор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Детски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Отдел централизованная бухгалт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Культурный центр «Ярослав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редакция газеты «Вестник Терне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Центральная районная боль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1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5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5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и,амбулатории, диагностические цент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методические комбинаты, логопедиче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, физической культуры,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Предупреждение борьба с заболеваниями социального характера в Тернейском районе на 2004-2008 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Вакцинопрофилактика 2004-2005 г.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Охрана здоровья матери и ребенка в Тернейском район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Пластунская районная боль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4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154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дравоохран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ОУД «Тернейская детская школа искусст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«Центральная районная библиоте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7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7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иблиоте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7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7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«Районный центр народного творче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4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4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4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4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4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 социального обслужива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1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1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служива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1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я социального обслужива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1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1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П «Коммунальный комплекс п.Пласту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сид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226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4. дополнить пунктом  13  следующего содержания:</w:t>
      </w:r>
    </w:p>
    <w:p>
      <w:pPr>
        <w:pStyle w:val="Normal"/>
        <w:jc w:val="both"/>
        <w:rPr/>
      </w:pPr>
      <w:r>
        <w:rPr/>
        <w:t>«Установить верхний предел (предельный объем) муниципального долга  Тернейского муниципального района на 1 января 2006 года в размере 5600 тыс. руб.»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5. дополнить пунктом 14 следующего содержания:</w:t>
      </w:r>
    </w:p>
    <w:p>
      <w:pPr>
        <w:pStyle w:val="Normal"/>
        <w:jc w:val="both"/>
        <w:rPr/>
      </w:pPr>
      <w:r>
        <w:rPr/>
        <w:t>«Установить предельный объем расходов на обслуживание муниципального внутреннего долга Тернейского муниципального района  в текущем году  в размере 500 тыс.руб.»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Утвердить Программу муниципальных  внутренних заимствований Тернейского муниципального района на 2005 год (приложение № 1 к настоящему решению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Настоящее решение вступает в силу с момента опубликования в газете «Вестник Терне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ерней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С.Г Курчин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Приложение №  1  к решению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Терней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№ </w:t>
      </w:r>
      <w:r>
        <w:rPr/>
        <w:t>142       от  21  июля    2005 года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Heading9"/>
        <w:rPr/>
      </w:pPr>
      <w:r>
        <w:rPr/>
        <w:t>П Р О Г Р А М М А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муниципальных внутренних заимствований  Тернейского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муниципального района на 2005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стоящая Программа разработана в соответствии с требованиями Бюджетного кодекса Российской Федерации и отражает муниципальные внутренние заимствования Тернейского муниципального района  по кодам и видам  государственного долга, планируемые к осуществлению в текущем год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олговых обязательств по состоянию  на 1 января 2005 года Тернейский муниципальный район не имеет.</w:t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/>
        <w:t xml:space="preserve">    </w:t>
      </w:r>
      <w:r>
        <w:rPr/>
        <w:t>В 2005 году планируются заимствования  в общем объеме 5 600 тыс.руб – бюджетные кредиты, получаемые от  других  бюджетов бюджетной системы Российской Федерации и кредиты коммерческих банк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результате осуществления  в 2005 году заимствований муниципальный внутренний долг  Тернейского района  на 1 января 2006 года спрогнозирован в размере 5 600 тыс.руб.:       </w:t>
      </w:r>
    </w:p>
    <w:tbl>
      <w:tblPr>
        <w:tblW w:w="918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500"/>
        <w:gridCol w:w="3240"/>
      </w:tblGrid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внутренних заимствован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</w:tc>
      </w:tr>
      <w:tr>
        <w:trPr>
          <w:trHeight w:val="19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 от имени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Тернейского муниципального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600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600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муниципальные заимствования  по видам муниципального долга Тернейского </w:t>
      </w:r>
    </w:p>
    <w:p>
      <w:pPr>
        <w:pStyle w:val="Normal"/>
        <w:rPr/>
      </w:pPr>
      <w:r>
        <w:rPr/>
        <w:t>муниципального района  на 2005 год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</w:t>
      </w:r>
      <w:r>
        <w:rPr/>
        <w:tab/>
        <w:t>тыс руб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5" w:leader="none"/>
        </w:tabs>
        <w:rPr/>
      </w:pPr>
      <w:r>
        <w:rPr/>
        <w:t>Источники внутреннего финансирования дефицита местного бюджета:</w:t>
      </w:r>
    </w:p>
    <w:p>
      <w:pPr>
        <w:pStyle w:val="Normal"/>
        <w:tabs>
          <w:tab w:val="clear" w:pos="708"/>
          <w:tab w:val="left" w:pos="465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>тыс. руб.</w:t>
      </w:r>
    </w:p>
    <w:tbl>
      <w:tblPr>
        <w:tblW w:w="9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5400"/>
        <w:gridCol w:w="1228"/>
      </w:tblGrid>
      <w:tr>
        <w:trPr>
          <w:trHeight w:val="6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источников внутреннего финансирования дефицита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001 02 01 00 00 00 00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001 02 01 00 00 00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0 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001 02 01 02 00 03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0 7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001 08 00 00 00 00 00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едитные соглашения и договоры ,заключенные от имени Терней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учение кредитов по кредитным соглашениям и договорам, заключенным от имени Терней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едиты, полученные в валюте Российской Федерации от кредитных организаций бюджетом Терней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татки средств бюджет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>
          <w:trHeight w:val="4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ов внутреннего финансирования дефицита местного бюдже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. соглашения о займах, заключенных в предыдущие годы и не утратившие силу в 2005 году:</w:t>
      </w:r>
    </w:p>
    <w:tbl>
      <w:tblPr>
        <w:tblW w:w="927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1531"/>
      </w:tblGrid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  </w:t>
            </w:r>
            <w:r>
              <w:rPr/>
              <w:t>Ко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Перечень обязательств по видам муниципального внутреннего долг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Объем</w:t>
            </w:r>
          </w:p>
        </w:tc>
      </w:tr>
      <w:tr>
        <w:trPr>
          <w:trHeight w:val="14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3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едитные соглашения и договоры,  заключенные от имени</w:t>
            </w:r>
          </w:p>
          <w:p>
            <w:pPr>
              <w:pStyle w:val="Normal"/>
              <w:rPr/>
            </w:pPr>
            <w:r>
              <w:rPr/>
              <w:t>Тернейского муниципального райо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</w:tabs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/>
      </w:pPr>
      <w:r>
        <w:rPr/>
        <w:tab/>
        <w:t>тыс.руб.</w:t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. структура долга Тернейского муниципального райо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5211"/>
        <w:gridCol w:w="1491"/>
        <w:gridCol w:w="1491"/>
      </w:tblGrid>
      <w:tr>
        <w:trPr>
          <w:trHeight w:val="54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заимствов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нутреннего долга на 01.01. 2005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нутреннего долга на 01.01. 2006 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033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 от имени Тернейского муниципального  райо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00</w:t>
            </w:r>
          </w:p>
        </w:tc>
      </w:tr>
      <w:tr>
        <w:trPr>
          <w:trHeight w:val="19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49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6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1:44:00Z</dcterms:created>
  <dc:creator>User</dc:creator>
  <dc:description/>
  <dc:language>en-US</dc:language>
  <cp:lastModifiedBy>User</cp:lastModifiedBy>
  <cp:lastPrinted>2005-10-14T15:11:00Z</cp:lastPrinted>
  <dcterms:modified xsi:type="dcterms:W3CDTF">2005-10-14T04:14:00Z</dcterms:modified>
  <cp:revision>3</cp:revision>
  <dc:subject/>
  <dc:title>                                                              ФГУ   ПРИМОРСКОЕ  КАЗНАЧЕЙСТВО</dc:title>
</cp:coreProperties>
</file>