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октября 2005 г.                                                                                                               № 186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в </w:t>
      </w:r>
    </w:p>
    <w:p>
      <w:pPr>
        <w:pStyle w:val="Normal"/>
        <w:rPr/>
      </w:pPr>
      <w:r>
        <w:rPr/>
        <w:t>решение Думы Тернейского муниципального</w:t>
      </w:r>
    </w:p>
    <w:p>
      <w:pPr>
        <w:pStyle w:val="Normal"/>
        <w:rPr/>
      </w:pPr>
      <w:r>
        <w:rPr/>
        <w:t xml:space="preserve">района  № 67 от 11 февраля 2005 года «Об </w:t>
      </w:r>
    </w:p>
    <w:p>
      <w:pPr>
        <w:pStyle w:val="Normal"/>
        <w:rPr/>
      </w:pPr>
      <w:r>
        <w:rPr/>
        <w:t xml:space="preserve">утверждении бюджета Тернейского </w:t>
      </w:r>
    </w:p>
    <w:p>
      <w:pPr>
        <w:pStyle w:val="Normal"/>
        <w:rPr/>
      </w:pPr>
      <w:r>
        <w:rPr/>
        <w:t xml:space="preserve">муниципального района на 2005 год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оект решения Думы Тернейского муниципального района «О внесении изменений  и дополнений в решение Думы Тернейского муниципального района № 67 от 11 февраля 2005 года «Об утверждении бюджета Тернейского муниципального района на 2005 год», предоставленный   администрацией   Тернейского      муниципального района </w:t>
      </w:r>
      <w:r>
        <w:rPr>
          <w:b/>
          <w:bCs/>
        </w:rPr>
        <w:t xml:space="preserve"> </w:t>
      </w:r>
      <w:r>
        <w:rPr/>
        <w:t>19 октября 2005 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ШИЛА: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Внести в решение Думы Тернейского муниципального района № 67 от 11 февраля 2005 года «Об утверждении бюджета Тернейского муниципального района на 2005 год» следующие изменения и дополнения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в приложение № 3 внести следующие изменени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Наименование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Д О Х О Д Ы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+ 64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Налоги на прибыль, до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+ 4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доходы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 4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08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Государственная пошл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+ 55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+ 35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00 00 0000 1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 35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30 03 0000 1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центы , полученные от предоставления бюджетных кредитов внутри страны за счет средств местных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 35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16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+ 14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возмездные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 6476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70 03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9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20 03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, зачисляемые в местные бюджеты (субсидии ЖКУ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16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20 03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,зачисляемые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1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73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2. в приложение № 4 внести следующие изменения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2270"/>
      </w:tblGrid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государственные вопро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+ 1479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63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3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органа местного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3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3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ункционированию высшего должностного лица субъекта РФ и органа местного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95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ководство и управление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5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нтральный аппара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5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Дума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 функционированию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78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78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78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7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 пгт.Терней ТМР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1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 Светлая ТМ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2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емская сельская администрация ТМ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0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мгунская сельская администрация ТМ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ь- Соболевская сельская администрация ТМ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6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аргинская сельская администрация ТМ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3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ксимовская сельская администрация ТМ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4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кинская сельская администрация ТМ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дэгейская сельская администрация ТМ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ункционированию правительства РФ, высших органов исполнительной власти субъектов РФ, местных админимтра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841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</w:rPr>
            </w:pPr>
            <w:r>
              <w:rPr>
                <w:bCs w:val="false"/>
              </w:rPr>
              <w:t>+ 8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нансовый отдел администрации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еспечению деятельности финансовых, налоговых и таможенных органов и органов надз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</w:rPr>
            </w:pPr>
            <w:r>
              <w:rPr>
                <w:bCs w:val="false"/>
              </w:rPr>
              <w:t>- 506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дение выборов и референдум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506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дение выборов в законодательные (представительные) органы власти местного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506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506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 по проведению выборов и референдум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63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</w:rPr>
            </w:pPr>
            <w:r>
              <w:rPr>
                <w:bCs w:val="false"/>
              </w:rPr>
              <w:t>+ 740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5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5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5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3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3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3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улучшения условий и охраны труда на 2001-2005 годы МО Тернейский райо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206г.г.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общегосударственным вопрос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6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47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1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рганы внутренних дел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национальной безопасности и правоохранительной деятель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2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ранспорт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+ </w:t>
            </w:r>
            <w:r>
              <w:rPr>
                <w:b/>
                <w:bCs/>
              </w:rPr>
              <w:t>2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иды транспор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2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ьные мероприятия по другим видам транспор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2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2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другим видам транспор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9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транспорт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9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национальной экономик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3,0</w:t>
            </w:r>
          </w:p>
        </w:tc>
      </w:tr>
      <w:tr>
        <w:trPr>
          <w:trHeight w:val="121" w:hRule="atLeast"/>
        </w:trPr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2455,9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Жилищное хозяйств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Поддержка жилищного хозяй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Итого по жилищному хозяйств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6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4339,9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339,9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44,9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34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лиал Тернейский КГУП «Примтеплоэнерго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1,6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ПКХ п.Терн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72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 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я по благоустройству городских и сельских посел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9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9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ммунальному хозяйств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4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 1834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359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нтральный аппара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359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359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 по центральному аппарат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8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убсидии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 241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МПКХ п.Терн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 141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ТМПЭ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 1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 субсид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4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 по руководству и управлению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8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нд софинансирования социальных рас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1716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на ЖКУ населен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1716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Финансовый отдел администрации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1716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 фонд софинансирования социальных рас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738,9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 по другим вопросам в области жилищно-коммунального хозяй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7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жилищно- коммунальному хозяйств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78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+ 529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+ 467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тские дошкольные учрежд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67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67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ДОУ  детский сад № 9 п. Пластун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9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№ 1 п. Терн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2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№ 2 п. Терн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№ 12 п. Светл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№ 4 с. Максимов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№13 с. Перетычих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№ 6 с. Самар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№ 7 с. Агз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1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Итого по дошкольному образован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9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+ 3869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ы-детские сады, школы начальные, неполные</w:t>
            </w:r>
          </w:p>
          <w:p>
            <w:pPr>
              <w:pStyle w:val="Heading1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средние и сред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424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424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№ 1 п.Пласту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7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п.Светл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6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№2 п.Пласту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2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Агз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6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 Амг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1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Един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9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Максимов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0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Малая Кем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79,6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основная школа с.Самар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3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п.Терн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57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Усть-Соболев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3,6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школам-детским садам, школам начальным, неполным средним и средни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3,6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е и заочные средние общеобразовательные школ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9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9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МОУ Вечерняя школ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9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ечерним школ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внешкольной работе с деть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0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0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центр детского творчества п.Терн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ЮКФП п.Пласту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ДО Детская школа искусс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3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по внешкольной работе с деть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е дом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6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6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етский дом с. Усть-Соболев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6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дом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 по общему образован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48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+ 957,6</w:t>
            </w:r>
          </w:p>
        </w:tc>
      </w:tr>
      <w:tr>
        <w:trPr>
          <w:trHeight w:val="247" w:hRule="atLeast"/>
        </w:trPr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  <w:r>
              <w:rPr>
                <w:bCs/>
                <w:smallCaps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ебно-методические кабинеты, централизова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хгалтерии, группы хозяйственного обслуживания, учеб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фильмотеки, межшкольные учебно-производстве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аты, логопедические пункт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52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52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народного образован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5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централизованная бухгалтер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8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 ТМ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9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8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Итого по другим вопросам в области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5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89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+ 249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+ 211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ворцы и дома культуры, другие учреждения культуры</w:t>
            </w:r>
          </w:p>
          <w:p>
            <w:pPr>
              <w:pStyle w:val="Heading3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и средств массовой информ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2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2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районный центр народного творче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6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КЦ Ярослав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2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 дворцам и домам культуры, другим учреждениям культуры и средств массовой информ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3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иблиоте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Администрация пгт.Пласту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МУ центральная районная библиоте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,6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 библиотек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8,6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8,6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Отдел культур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8,6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Итого расходов по культур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504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38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 по другим вопросам в области культуры, кинематографии, средств массовой информ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, кинематографии и средствам массовой информ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30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Здравоохранение и спор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+ 2351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Здравоохране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+ 2318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12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12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МУЗ Тернейская ЦР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0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МУЗ Пластунская районная больниц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86,2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6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 больницам, клиникам, госпиталям, медико-санитарным частя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8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7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7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МУЗ Тернейская ЦР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7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оликлиники, амбулатории, диагностические центр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МУЗ Тернейская ЦР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 поликлиникам, амбулаториям, диагностическим центр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Фельдшерско-акушерские пунк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МУЗ Тернейская ЦР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 фельдшерско-акушерским пункта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Районные целевые программ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-МУЗ Тернейская ЦР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В том числе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Программа «Охрана здоровья матери и ребенка в Тернейском район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Программа «Предупреждение и борьба с заболеваниями социального характера в Тернейском районе на 2004-2008г.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Итого по здравоохранен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9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Другие вопросы в области здравоохранения и спор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3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3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Центральный аппара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3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33,5 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Итого по руководству и управлению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  <w:t>Итого по другим вопросам в области здравоохранения и спор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5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расходов по здравоохранению и спорт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256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+ 1176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служивание на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+ 1088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88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88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центр социального обслуживания на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8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Администрация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 1000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 по учреждениям социального обслуживания на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43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+ 447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Меры социальной поддержки гражда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7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7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1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05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еры социальной поддержки гражда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оциальному обеспечению на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 359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Руководство и управление в сфере установленных функций</w:t>
            </w:r>
            <w:r>
              <w:rPr>
                <w:bCs/>
                <w:i w:val="false"/>
                <w:iCs w:val="false"/>
                <w:smallCaps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1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Центральный аппара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1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Тернейского  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1,8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3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7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роприятия в области социальной полити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7,1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5,4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1,7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еализации государственных функций в области социальной полити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социальной полити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0</w:t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расходов по социальной политик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6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793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ернейского муниципального района:</w:t>
        <w:tab/>
        <w:tab/>
        <w:t>С.Г. 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3.  приложение № 5  «Расходы местного бюджета на 2005г. в ведомственной структуре расходов местного бюджета» читать в следующей редакции: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1620"/>
        <w:gridCol w:w="90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-дом-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.</w:t>
            </w:r>
          </w:p>
          <w:p>
            <w:pPr>
              <w:pStyle w:val="Normal"/>
              <w:jc w:val="center"/>
              <w:rPr/>
            </w:pPr>
            <w:r>
              <w:rPr/>
              <w:t>По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.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Администрация Тернейского муниципальн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1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4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4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4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законодательные (представительные) органы власт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 малообеспеченных групп населения и льготных категорий граждан на 2004-2006г.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одействия занятости населения Тернейского района на 2004-2006 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Защиты прав потребителей в Тернейском районе на 2003-2005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, гражданск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2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–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Молодежь Терн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,средства массовой информ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ники, амбулатории, диагностические цент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и 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здравоохранения, спорта, физической культуры, туриз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физической культуры и спорта в Тернейском районе на 2002-2205 годы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Социальная поддержка малообеспеченных групп населения и льготных категорий граждан на 2004-2006 г.г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Дума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Финансовый отдел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19732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надз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обязательств государ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и 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топливно-энергетического компл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итическом комплек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Ф на оплату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 социаль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льгот по оплате жилищно-коммунальных услуг реабилитированным лицам признанным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жилищно-коммунальных услуг ветеранам труда и труже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за топливо ветеранам труда и труже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особия и компенс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Районный отдел народ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даренные де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иро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восстановлению системы пожарной безопасности в образовательных учреждениях Тернейского района на 2004-2006 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Отдел культуры и кинофикации администрации 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хранения и развития культуры и искусства Тернейского района на период с 2004 по 2011 годы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Отдел социальной защиты населения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(отделения) социального обслуживания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 социаль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льгот по оплате жилищно-коммунальных услуг реабилитированным лицам и лицам признанным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жилищно-коммунальных услуг ветеранам труда и тружен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за топливо ветеранам труда и тружен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особия и компенс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инвали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гт.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органов исполнительной власти субъектов РФ, местных администрац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гт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7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гт.Светл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Амгун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Максим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Усть-Соболе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Единкин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Самаргин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Удегей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Кем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КГУП «Примтеплоэнер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2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ПКХ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1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2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9 п.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8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реждение: МДОУ детский сад п.Светл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реждение: МДОУ детский сад с.Амгу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с.Максим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реждение: МДОУ детский сад с.Перетычих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с.Сама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с.Аг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п. 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6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Школа № 2 п.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п.Светл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Малая К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Ам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 школы начальные,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Максим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Усть-Собол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Ед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Сама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Аг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Вечерняя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е и заочные средние общеобразовательные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ДЮКФ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Детски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Отдел централизованная бухгалт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Культурный центр «Ярослав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редакция газеты «Вестник Терн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Центральная районная б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7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2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2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амбулатории, диагностические цент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методически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, физической культуры,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редупреждение борьба с заболеваниями социального характера в Тернейском районе на 2004-2008 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Вакцинопрофилактика 2004-2005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Пластунская районная б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2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32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УД «Тернейская детская школа искус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«Сохранение и развитие культуры и искусства Тернейского района на период с 2004-201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Центральная районная библиот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Районный центр народн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 Центр социального обслуживания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социального обслу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Коммунальный комплекс п.Пласту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МПЭ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932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Настоящее решение опубликовать в газете «Вестник Терне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С.Г.Курчин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0:35:00Z</dcterms:created>
  <dc:creator>All</dc:creator>
  <dc:description/>
  <dc:language>en-US</dc:language>
  <cp:lastModifiedBy>*</cp:lastModifiedBy>
  <cp:lastPrinted>2005-10-06T11:34:00Z</cp:lastPrinted>
  <dcterms:modified xsi:type="dcterms:W3CDTF">2006-06-19T00:30:00Z</dcterms:modified>
  <cp:revision>3</cp:revision>
  <dc:subject/>
  <dc:title>Наименование</dc:title>
</cp:coreProperties>
</file>