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№ 123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б утверждении Положения  «Об оплате </w:t>
      </w:r>
    </w:p>
    <w:p>
      <w:pPr>
        <w:pStyle w:val="Normal"/>
        <w:jc w:val="both"/>
        <w:rPr/>
      </w:pPr>
      <w:r>
        <w:rPr/>
        <w:t>труда работников муниципальных учреждений</w:t>
      </w:r>
    </w:p>
    <w:p>
      <w:pPr>
        <w:pStyle w:val="Normal"/>
        <w:jc w:val="both"/>
        <w:rPr/>
      </w:pPr>
      <w:r>
        <w:rPr/>
        <w:t xml:space="preserve">здравоохранения Тернейского муниципального </w:t>
      </w:r>
    </w:p>
    <w:p>
      <w:pPr>
        <w:pStyle w:val="Normal"/>
        <w:jc w:val="both"/>
        <w:rPr/>
      </w:pPr>
      <w:r>
        <w:rPr/>
        <w:t>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б оплате  труда работников муниципальных учреждений здравоохранения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б оплате  труда работников муниципальных учреждений здравоохранения Тернейского муниципального района»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</w:t>
      </w:r>
      <w:r>
        <w:rPr>
          <w:b/>
          <w:bCs/>
        </w:rPr>
        <w:t xml:space="preserve">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23 от 31 мая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об оплате труда работников муниципальных учреждений </w:t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здравоохранения Тернейского  муниципального район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1.Общие положе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 xml:space="preserve">    </w:t>
      </w:r>
      <w:r>
        <w:rPr/>
        <w:t>Настоящее Положение вводится для установления единого порядка оплаты труда работников муниципальных учреждений здравоохранения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 xml:space="preserve">    </w:t>
      </w:r>
      <w:r>
        <w:rPr/>
        <w:t>Положение разработано в целях совершенствования условий оплаты труда и упорядочения доплат и надбавок работникам муниципальных учреждений здравоохра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2. Порядок определения заработной плат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</w:t>
      </w:r>
      <w:r>
        <w:rPr/>
        <w:t>1. Оплата труда медицинского, фармацевтического и прочего персонала             стационарных учреждений здравоохран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1. Начисление и выплата заработной платы работникам учреждений здравоохранения производится на основе Единой тарифной сетки по оплате труда работников </w:t>
      </w:r>
      <w:r>
        <w:rPr>
          <w:b/>
          <w:bCs/>
        </w:rPr>
        <w:t>государственных</w:t>
      </w:r>
      <w:r>
        <w:rPr/>
        <w:t xml:space="preserve"> учреждений, выплат компенсационного и стимулирующего характера, предусмотренных действующим  законодательством в соответствии с тарификацией работников медицинских учреждений и  штатного расписани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</w:t>
      </w:r>
      <w:r>
        <w:rPr/>
        <w:t>1.2. При начислении заработной платы работникам учреждений здравоохранения руководствуются: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-  Положением об оплате труда работников здравоохранения, утвержденным  Приказом  МЗ РФ № 377 от 15.10.1999 г., Приказом МЗ РФ № 404 от 17.11.2000 г., Приказом МЗ РФ №160 от 24.04.2003 г. «О внесении изменений и дополнений в приказ № 377 от15.10.1999 г.»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</w:t>
      </w:r>
      <w:r>
        <w:rPr/>
        <w:t>- штатным расписанием медицинских учреждений сформированным в пределах бюджетной росписи  на основании   Приказа МЗ РФ № 900 от 26.09.1978 г  в  соответствии с номенклатурой должностей медицинского, фармацевтического  и  прочего персонал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</w:t>
      </w:r>
      <w:r>
        <w:rPr/>
        <w:t>1.3. Тарификация работников учреждений здравоохранения осуществляется ежегодно по состоянию на 1 января согласно штатного расписания по формам тарификационного списка в соответствии с приказом МЗ № 377 от 15.10.1999 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80" w:leader="none"/>
        </w:tabs>
        <w:jc w:val="both"/>
        <w:rPr/>
      </w:pPr>
      <w:r>
        <w:rPr/>
        <w:t xml:space="preserve"> </w:t>
      </w:r>
      <w:r>
        <w:rPr/>
        <w:t xml:space="preserve">Оплата труда работников учреждений  здравоохранения осуществляется из  средств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бюджета района.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</w:t>
      </w:r>
      <w:r>
        <w:rPr/>
        <w:t xml:space="preserve">1.5. Доплаты и надбавки к заработной плате устанавливать в зависимости от    квалификации работника, сложности выполняемой работы, количества и качества,                   затраченного труда в соответствии с надтарифным фондом в размере 21.6 %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( Приложение № 1 к настоящему Положению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1.6. Размер  доплат и надбавок  ежемесячно корректируется приказом                         руководителя  учреждения здравоохранения в пределах выделенных  бюджетных  ассигнований на финансовый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. Оплата труда медицинского и прочего персонала   амбулаторий.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     </w:t>
      </w:r>
      <w:r>
        <w:rPr/>
        <w:t>2.1. Начисление и выплата заработной платы работников амбулаторий производится на основе ЕТС</w:t>
      </w:r>
      <w:r>
        <w:rPr>
          <w:b/>
        </w:rPr>
        <w:t xml:space="preserve"> </w:t>
      </w:r>
      <w:r>
        <w:rPr>
          <w:bCs/>
        </w:rPr>
        <w:t>по</w:t>
      </w:r>
      <w:r>
        <w:rPr/>
        <w:t xml:space="preserve"> оплате труда работников учреждений здравоохранения в соответствии со штатным распис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2. Начисление заработной платы осуществляется в соответствии с приказом МЗ РФ № 377 от 15.10.1999 года «Об утверждении Положения по оплате труда работникам здравоохранения»,изменениями по Приказам № 404 от 17.11.2000 г, №160 от 24.04.200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Штатное расписание медицинского, прочего персонала  формируется в пределах бюджетных ассигнований в соответствии с приказом МЗ РФ № 900 от 26.09.197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4. Тарификация медицинского и прочего персонала амбулаторий  осуществляется ежегодно по состоянию на 1 января согласно штатного расписания в соответствии с номенклатурой должностей  медицинского и прочего персонала.</w:t>
      </w:r>
    </w:p>
    <w:p>
      <w:pPr>
        <w:pStyle w:val="TextBodyIndent"/>
        <w:tabs>
          <w:tab w:val="clear" w:pos="708"/>
          <w:tab w:val="left" w:pos="1140" w:leader="none"/>
        </w:tabs>
        <w:ind w:left="0" w:hanging="0"/>
        <w:rPr/>
      </w:pPr>
      <w:r>
        <w:rPr/>
        <w:t xml:space="preserve">    </w:t>
      </w:r>
      <w:r>
        <w:rPr/>
        <w:t>2.5.  Доплаты и надбавки к заработной плате работников амбулаторий устанавливаются в  соответствии с надтарифным фондом в размере 22 % (приложение № 2 к настоящему Положени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6. Размер доплат и надбавок ежемесячно корректируется руководителем учреждения здравоохранения в пределах  бюджетных ассигнов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 xml:space="preserve">3. </w:t>
      </w:r>
      <w:r>
        <w:rPr>
          <w:bCs/>
        </w:rPr>
        <w:t>Оплата труда медицинского и прочего персонала фельдшерско-  акушерских пунктов.</w:t>
      </w:r>
    </w:p>
    <w:p>
      <w:pPr>
        <w:pStyle w:val="Normal"/>
        <w:tabs>
          <w:tab w:val="clear" w:pos="708"/>
          <w:tab w:val="left" w:pos="1140" w:leader="none"/>
          <w:tab w:val="left" w:pos="1440" w:leader="none"/>
        </w:tabs>
        <w:jc w:val="both"/>
        <w:rPr/>
      </w:pPr>
      <w:r>
        <w:rPr/>
        <w:t xml:space="preserve">    </w:t>
      </w:r>
      <w:r>
        <w:rPr/>
        <w:t>3.1. Начисление и выплата заработной платы работников фельдшерско- акушерских пунктов производится на основе  ЕТС  по оплате труда работников учреждений здравоохранения в соответствии со штатным расписанием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3.2. Начисление заработной платы  работникам фельдшерско-акушерских пунктов осуществляется в соответствии с Приказом МЗ РФ № 377 от 15.10.1999 года «Об утверждении Положения по оплате труда работников здравоохран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.3. Штатное расписание медицинского и прочего персонала формируется в пределах бюджетной росписи на основании Приказа МЗ РФ № 900 от 26.09.197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.4. Тарификация медицинского и прочего персонала фельдшерско-акушерских пунктов осуществляется ежегодно по состоянию на 1 января  в соответствии с утвержденным штатным распис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.5. Доплаты и надбавки к заработной плате работников фельдшерско-акушерских                     пунктов устанавливаются в соответствии с надтарифным фондом в размере 21 % (Приложение  № 3 к настоящему  Положению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3.6. Размер доплат и надбавок ежемесячно корректируется руководителем                      учреждения здравоохранения в пределах бюджетных ассигнов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 xml:space="preserve">4. </w:t>
      </w:r>
      <w:r>
        <w:rPr>
          <w:bCs/>
        </w:rPr>
        <w:t>Оплата труда централизованных бухгалтерий учреждений здравоохра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4.1. </w:t>
      </w:r>
      <w:r>
        <w:rPr/>
        <w:t>Начисление и выплата заработной платы работникам централизованных бухгалтерий  производится на основе ЕТС по оплате труда работников учреждений здравоохранения в соответствии со штатным распис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4.2. Начисление  заработной платы осуществляется на основании Приказа МЗ РФ № 377 от 15.10.1999 года, в соответствии  с тарифно-квалификационными характеристиками по должностям служащих /Постановление министерства труда № 30 от 10.11.1992 г./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4.3. Доплаты и надбавки к заработной плате работников централизованных бухгалтерий устанавливаются в соответствии с Приложением №  4 к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 xml:space="preserve">4.4. Штатное расписание работников централизованных бухгалтерий формируется на основе Приказа МЗ РФ № 230 от 9.06.2003 г и </w:t>
      </w:r>
      <w:r>
        <w:rPr>
          <w:b/>
          <w:bCs/>
        </w:rPr>
        <w:t>внесенных изменений по</w:t>
      </w:r>
      <w:r>
        <w:rPr/>
        <w:t xml:space="preserve"> Приказу МЗ № 607 от 19.12.2003 г «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 муниципальных учреждениях здравоохранения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4.5. Тарификация работников централизованных бухгалтерий производится ежегодно по состоянию на  1 январ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1 к Положению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чреждений  здравоохранения Тернейског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униципального района»</w:t>
      </w:r>
    </w:p>
    <w:p>
      <w:pPr>
        <w:pStyle w:val="Normal"/>
        <w:ind w:left="1140" w:hanging="0"/>
        <w:jc w:val="center"/>
        <w:rPr/>
      </w:pPr>
      <w:r>
        <w:rPr/>
      </w:r>
    </w:p>
    <w:p>
      <w:pPr>
        <w:pStyle w:val="Normal"/>
        <w:ind w:left="1140" w:hanging="0"/>
        <w:rPr>
          <w:b/>
          <w:b/>
          <w:bCs/>
        </w:rPr>
      </w:pPr>
      <w:r>
        <w:rPr>
          <w:b/>
          <w:bCs/>
        </w:rPr>
        <w:t xml:space="preserve">Повышение ставок, доплаты  и надбавки медицинским, фармацевтическим и прочему персоналу городских и </w:t>
      </w:r>
    </w:p>
    <w:p>
      <w:pPr>
        <w:pStyle w:val="Normal"/>
        <w:ind w:left="1140" w:hanging="0"/>
        <w:rPr>
          <w:b/>
          <w:b/>
          <w:bCs/>
        </w:rPr>
      </w:pPr>
      <w:r>
        <w:rPr>
          <w:b/>
          <w:bCs/>
        </w:rPr>
        <w:t>участковых больниц</w:t>
      </w:r>
    </w:p>
    <w:p>
      <w:pPr>
        <w:pStyle w:val="Normal"/>
        <w:ind w:left="1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4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>
          <w:trHeight w:val="674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пл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Процент к тарифной ставке (окладу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ставок заработной платы и должностных окла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ышение ставок заработной платы  специалистам, работающим на сел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дицинским и другим работникам учреждений здравоохранения</w:t>
            </w:r>
          </w:p>
          <w:p>
            <w:pPr>
              <w:pStyle w:val="Normal"/>
              <w:rPr/>
            </w:pPr>
            <w:r>
              <w:rPr/>
              <w:t>в связи с опасными для здоровья и особо тяжелыми условиями тру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Инфекционная служб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врачебный,  средний, младш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перационно-хирургическая служб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врачебный, средний, младший персона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Акушерско-гинекологическая служб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врачебный, средний, младш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4Рентгенологический кабинет, кабинет лучевой диагностик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-  врачебный, средний, младш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ерматовенерологический кабинет</w:t>
            </w:r>
          </w:p>
          <w:p>
            <w:pPr>
              <w:pStyle w:val="Normal"/>
              <w:ind w:left="210" w:hanging="0"/>
              <w:rPr/>
            </w:pPr>
            <w:r>
              <w:rPr/>
              <w:t xml:space="preserve">    </w:t>
            </w:r>
            <w:r>
              <w:rPr/>
              <w:t>-  врачебный, средний, младш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Лаборатория</w:t>
            </w:r>
          </w:p>
          <w:p>
            <w:pPr>
              <w:pStyle w:val="Normal"/>
              <w:ind w:left="210" w:hanging="0"/>
              <w:rPr/>
            </w:pPr>
            <w:r>
              <w:rPr/>
              <w:t xml:space="preserve">    </w:t>
            </w:r>
            <w:r>
              <w:rPr/>
              <w:t>- врачебный, средний, младш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Кабинет эндоскопического исследования</w:t>
            </w:r>
          </w:p>
          <w:p>
            <w:pPr>
              <w:pStyle w:val="Normal"/>
              <w:ind w:left="210" w:hanging="0"/>
              <w:rPr/>
            </w:pPr>
            <w:r>
              <w:rPr/>
              <w:t xml:space="preserve">    </w:t>
            </w:r>
            <w:r>
              <w:rPr/>
              <w:t>- врачебный, средний, младш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томатологический кабинет</w:t>
            </w:r>
          </w:p>
          <w:p>
            <w:pPr>
              <w:pStyle w:val="Normal"/>
              <w:ind w:left="210" w:hanging="0"/>
              <w:rPr/>
            </w:pPr>
            <w:r>
              <w:rPr/>
              <w:t xml:space="preserve">   </w:t>
            </w:r>
            <w:r>
              <w:rPr/>
              <w:t>- врачебны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нкологический кабинет</w:t>
            </w:r>
          </w:p>
          <w:p>
            <w:pPr>
              <w:pStyle w:val="Normal"/>
              <w:ind w:left="210" w:hanging="0"/>
              <w:rPr/>
            </w:pPr>
            <w:r>
              <w:rPr/>
              <w:t xml:space="preserve">   </w:t>
            </w:r>
            <w:r>
              <w:rPr/>
              <w:t>- врачебны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1      Общебольничный персонал</w:t>
            </w:r>
          </w:p>
          <w:p>
            <w:pPr>
              <w:pStyle w:val="Normal"/>
              <w:ind w:left="420" w:hanging="0"/>
              <w:rPr/>
            </w:pPr>
            <w:r>
              <w:rPr/>
              <w:t>- врач эпидемиолог, санитарка стерилизационн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Бальнеолечебница Теплый Ключ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фельдшер, санитарка ванного корпу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3-работники кухонь, дизелист, оператор бойлерной, кочегары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стопники, слесарь-сантехн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4 Работник мор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5 Психонаркологическая служб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врачебный, средний  мед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6 Фтизиатрическая служб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врачебный, средн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7 СПИД-лаборат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3.</w:t>
            </w:r>
            <w:r>
              <w:rPr/>
              <w:t xml:space="preserve">       </w:t>
            </w:r>
            <w:r>
              <w:rPr>
                <w:b/>
              </w:rPr>
              <w:t>Допл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 За работу в ночное время</w:t>
            </w:r>
          </w:p>
          <w:p>
            <w:pPr>
              <w:pStyle w:val="Normal"/>
              <w:rPr/>
            </w:pPr>
            <w:r>
              <w:rPr/>
              <w:t>- среднему, младшему персоналу стационаров, рабочим бойлерной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чегарам;</w:t>
            </w:r>
          </w:p>
          <w:p>
            <w:pPr>
              <w:pStyle w:val="Normal"/>
              <w:rPr/>
            </w:pPr>
            <w:r>
              <w:rPr/>
              <w:t>- врачебному, среднему, младшему персоналу привлекаемому  к   оказанию экстренной службы;</w:t>
            </w:r>
          </w:p>
          <w:p>
            <w:pPr>
              <w:pStyle w:val="Normal"/>
              <w:rPr/>
            </w:pPr>
            <w:r>
              <w:rPr/>
              <w:t>- среднему, младшему персоналу, водителям СМП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 %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 За работу в выходные и праздничные дни, работающим по скользящему графику:</w:t>
            </w:r>
          </w:p>
          <w:p>
            <w:pPr>
              <w:pStyle w:val="Normal"/>
              <w:rPr/>
            </w:pPr>
            <w:r>
              <w:rPr/>
              <w:t>- врачебный, средний, младший и проч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 За совмещение  профессии и выполнение обязанностей временно отсутствующего работника:</w:t>
            </w:r>
          </w:p>
          <w:p>
            <w:pPr>
              <w:pStyle w:val="Normal"/>
              <w:rPr/>
            </w:pPr>
            <w:r>
              <w:rPr/>
              <w:t>- врачебный, средний, младший и прочий 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25% до 10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Доплата за разрыв рабочего времени /перерыв в работе, не считая обеда, составляет свыше 2-х часов 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льдшер, младший персонал, работники кухонь, истопн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 Дежурство на дому медицинского персонала, привлекаем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оказанию экстренной и неотложной помощи согласно граф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журств /акушер-гинеколог, хирург, анестезиолог, врач-лаборант,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/с операционная, м/с анестезистка, фельдшер-лаборан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линический, рентгенолаборан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 Работа за пределами нормальной продолжительности рабочего </w:t>
            </w:r>
          </w:p>
          <w:p>
            <w:pPr>
              <w:pStyle w:val="Normal"/>
              <w:rPr/>
            </w:pPr>
            <w:r>
              <w:rPr/>
              <w:t>времени: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оказание экстренной /</w:t>
            </w:r>
            <w:r>
              <w:rPr>
                <w:b/>
                <w:bCs/>
              </w:rPr>
              <w:t xml:space="preserve">ургентной </w:t>
            </w:r>
            <w:r>
              <w:rPr/>
              <w:t>/ помощи /врачебный, средний, младший персонал /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сверхурочная работа /работники  круглосуточных стационаров, СМП, кочегарок 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100 % до 15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150 % до 20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4. Надбав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бавки за продолжительность непрерывной работы в учреждениях здравоохра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 Всем работникам учреждений здравоохра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 Врачам терапевтам цеховых врачебных участков, среднему пер-</w:t>
            </w:r>
          </w:p>
          <w:p>
            <w:pPr>
              <w:pStyle w:val="Normal"/>
              <w:rPr/>
            </w:pPr>
            <w:r>
              <w:rPr/>
              <w:t>соналу цеховых врачебных участ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4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 Врачам и среднему медперсоналу участковых больниц, расположенных в сельской мест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 Участковым терапевтам и врачам педиатрам, участковым меди-</w:t>
            </w:r>
          </w:p>
          <w:p>
            <w:pPr>
              <w:pStyle w:val="Normal"/>
              <w:rPr/>
            </w:pPr>
            <w:r>
              <w:rPr/>
              <w:t>цинским сестрам терапевтических и педиатрических участ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 Врачам общей /семейной / практики и медицинским сестрам</w:t>
            </w:r>
          </w:p>
          <w:p>
            <w:pPr>
              <w:pStyle w:val="Normal"/>
              <w:rPr/>
            </w:pPr>
            <w:r>
              <w:rPr/>
              <w:t>врачей общей прак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 Врачам  и среднему персоналу фтизиатрических участ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 Врачам, среднему, младшему персоналу и водителям СМ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стимулирующего характера за выполнение срочных</w:t>
            </w:r>
          </w:p>
          <w:p>
            <w:pPr>
              <w:pStyle w:val="Normal"/>
              <w:rPr/>
            </w:pPr>
            <w:r>
              <w:rPr/>
              <w:t>работ, а также напряженность труда устанавливаются на определенный  срок, но не более одного года.</w:t>
            </w:r>
          </w:p>
          <w:p>
            <w:pPr>
              <w:pStyle w:val="Normal"/>
              <w:rPr/>
            </w:pPr>
            <w:r>
              <w:rPr/>
              <w:t>-врачам, среднему, младшему и прочему персонал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0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Надбавки за характер работ не предусмотренных должностными обязанностями  /уборка туалета, поднос воды свыше 15 м 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15 до 3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9. В целях социальной защиты и предотвращения текучести кадров младшему и прочему персоналу, которым установлен разряд </w:t>
            </w:r>
          </w:p>
          <w:p>
            <w:pPr>
              <w:pStyle w:val="Normal"/>
              <w:rPr/>
            </w:pPr>
            <w:r>
              <w:rPr/>
              <w:t>ЕТС с 1 по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  <w:bCs/>
              </w:rPr>
              <w:t>9.1 Водителю Амгинской уч.б-цы /ночные вызова,ненормированность, безаварийность работы 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 2 к Положению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чреждений  здравоохранения Тернейског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Повышение ставок, доплат и надбавок работникам амбула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Допл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Оказание экстренной, неотложной помощ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врачебный, средний медперсон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Совмещение профессий  /всем работникам 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b/>
              </w:rPr>
              <w:t>Надбав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Надбавки за непрерывный стаж работы в здравоохранени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врачебному, среднему, младшему, прочему персонал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участковой медсестр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%</w:t>
            </w:r>
          </w:p>
          <w:p>
            <w:pPr>
              <w:pStyle w:val="Normal"/>
              <w:rPr/>
            </w:pPr>
            <w:r>
              <w:rPr/>
              <w:t>до  60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Надбавки стимулирующего  характера, напряженность тру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врачебному, среднему персоналу за постоянную готовност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 оказанию экстренной , неотложной помощ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одителю санитарного транспорта за ночные вызова, ненормированность, безаварийность рабо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Надбавки за  выполнение работ, не предусмотренных должностными обязанностям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- санитарка /поднос воды,стирка белья /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овышение оклада в связи с тяжелыми и вредными условиями труда</w:t>
            </w:r>
          </w:p>
          <w:p>
            <w:pPr>
              <w:pStyle w:val="Normal"/>
              <w:ind w:left="720" w:hanging="0"/>
              <w:rPr/>
            </w:pPr>
            <w:r>
              <w:rPr/>
              <w:t>- истопн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 целях  социальной защиты и предотвращения текуче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кадров младшего и прочего персонала, которым установлены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-3 разряды по ЕТС повыш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%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3 к Положению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чреждений  здравоохранения Тернейског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униципального района»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Повышение ставок, доплаты и  надбавки работникам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  <w:t>фельдшерско-акушерских пунктов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>
          <w:trHeight w:val="37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ышение ставок специалистам, работающим  на сел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вышение ставок  в связи с опасными и тяжелыми условиями труда:</w:t>
            </w:r>
          </w:p>
          <w:p>
            <w:pPr>
              <w:pStyle w:val="Normal"/>
              <w:ind w:left="360" w:hanging="0"/>
              <w:rPr/>
            </w:pPr>
            <w:r>
              <w:rPr/>
              <w:t>- истопники, кочег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  <w:r>
              <w:rPr>
                <w:b/>
              </w:rPr>
              <w:t>.  Допл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За оказание экстренной, неотложной помощ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редний медперсон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За работу в праздничные дни /кочегары,истопники /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 За работу в ночное время /кочегары /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 За совмещение професс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Надба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За непрерывный стаж работы в учреждениях здравоохран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средний медперсона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младший и прочий персон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     60%</w:t>
            </w:r>
          </w:p>
          <w:p>
            <w:pPr>
              <w:pStyle w:val="Normal"/>
              <w:rPr/>
            </w:pPr>
            <w:r>
              <w:rPr/>
              <w:t xml:space="preserve">до      30 %   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Надбавки стимулирующего характе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стоянная готовность к оказанию экстренной помощ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0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Надбавки за выполнение обязанностей, не предусмотренны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лжностными обязанностя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поднос воды,стирка белья, топка печ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     3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Надбавка за разрыв рабочего времен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истопник на отопительный сез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В целях социальной защиты и предотвращения текучести кадр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ботникам, которым установлены разряды по ЕТС с 1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     30 %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 к Положению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Об оплате труда работников муниципальных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чреждений  здравоохранения Тернейског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муниципального района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      </w:t>
      </w:r>
      <w:r>
        <w:rPr>
          <w:b/>
        </w:rPr>
        <w:t xml:space="preserve">Повышение ставок, доплаты и надбавки работникам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централизованных бухгалтер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дба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дбавки за непрерывный стаж работы в здравоохран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   3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дбавка за сложность и напряженность тру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   90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пл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овмещение професс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  100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2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6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2:09:00Z</dcterms:created>
  <dc:creator>User</dc:creator>
  <dc:description/>
  <dc:language>en-US</dc:language>
  <cp:lastModifiedBy>User</cp:lastModifiedBy>
  <cp:lastPrinted>2005-02-10T12:06:00Z</cp:lastPrinted>
  <dcterms:modified xsi:type="dcterms:W3CDTF">2005-10-11T08:04:00Z</dcterms:modified>
  <cp:revision>4</cp:revision>
  <dc:subject/>
  <dc:title>                                                              ФГУ   ПРИМОРСКОЕ  КАЗНАЧЕЙСТВО</dc:title>
</cp:coreProperties>
</file>