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t>РОССИЙСКАЯ      ФЕДЕРАЦИЯ</w:t>
      </w:r>
    </w:p>
    <w:p>
      <w:pPr>
        <w:pStyle w:val="Normal"/>
        <w:jc w:val="center"/>
        <w:rPr/>
      </w:pPr>
      <w:r>
        <w:rPr/>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третий созыв)</w:t>
      </w:r>
    </w:p>
    <w:p>
      <w:pPr>
        <w:pStyle w:val="Normal"/>
        <w:jc w:val="center"/>
        <w:rPr/>
      </w:pPr>
      <w:r>
        <w:rPr/>
      </w:r>
    </w:p>
    <w:p>
      <w:pPr>
        <w:pStyle w:val="Normal"/>
        <w:jc w:val="center"/>
        <w:rPr/>
      </w:pPr>
      <w:r>
        <w:rPr/>
      </w:r>
    </w:p>
    <w:p>
      <w:pPr>
        <w:pStyle w:val="Normal"/>
        <w:jc w:val="center"/>
        <w:rPr/>
      </w:pPr>
      <w:r>
        <w:rPr/>
        <w:t>Р Е Ш Е Н И Е</w:t>
      </w:r>
    </w:p>
    <w:p>
      <w:pPr>
        <w:pStyle w:val="Normal"/>
        <w:rPr/>
      </w:pPr>
      <w:r>
        <w:rPr/>
      </w:r>
    </w:p>
    <w:p>
      <w:pPr>
        <w:pStyle w:val="Normal"/>
        <w:rPr/>
      </w:pPr>
      <w:r>
        <w:rPr/>
        <w:t>15 декабря 2005 г.                                                                                                                  № 216</w:t>
      </w:r>
    </w:p>
    <w:p>
      <w:pPr>
        <w:pStyle w:val="Normal"/>
        <w:rPr/>
      </w:pPr>
      <w:r>
        <w:rPr/>
        <w:t xml:space="preserve">                                                                     </w:t>
      </w:r>
      <w:r>
        <w:rPr/>
        <w:t xml:space="preserve">п.Терней </w:t>
      </w:r>
    </w:p>
    <w:p>
      <w:pPr>
        <w:pStyle w:val="Normal"/>
        <w:rPr/>
      </w:pPr>
      <w:r>
        <w:rPr/>
      </w:r>
    </w:p>
    <w:p>
      <w:pPr>
        <w:pStyle w:val="Normal"/>
        <w:jc w:val="both"/>
        <w:rPr/>
      </w:pPr>
      <w:r>
        <w:rPr/>
        <w:t>«Об    утверждении   Положения  «О порядке</w:t>
      </w:r>
    </w:p>
    <w:p>
      <w:pPr>
        <w:pStyle w:val="Normal"/>
        <w:jc w:val="both"/>
        <w:rPr/>
      </w:pPr>
      <w:r>
        <w:rPr/>
        <w:t xml:space="preserve">установления и выплаты   пенсии  за выслугу </w:t>
      </w:r>
    </w:p>
    <w:p>
      <w:pPr>
        <w:pStyle w:val="Normal"/>
        <w:jc w:val="both"/>
        <w:rPr/>
      </w:pPr>
      <w:r>
        <w:rPr/>
        <w:t xml:space="preserve">лет к трудовым пенсиям лицам, замещавшим </w:t>
      </w:r>
    </w:p>
    <w:p>
      <w:pPr>
        <w:pStyle w:val="Normal"/>
        <w:jc w:val="both"/>
        <w:rPr/>
      </w:pPr>
      <w:r>
        <w:rPr/>
        <w:t>муниципальные должности   муниципальной</w:t>
      </w:r>
    </w:p>
    <w:p>
      <w:pPr>
        <w:pStyle w:val="Normal"/>
        <w:jc w:val="both"/>
        <w:rPr/>
      </w:pPr>
      <w:r>
        <w:rPr/>
        <w:t xml:space="preserve">службы    в   администрации       Тернейского </w:t>
      </w:r>
    </w:p>
    <w:p>
      <w:pPr>
        <w:pStyle w:val="Normal"/>
        <w:jc w:val="both"/>
        <w:rPr/>
      </w:pPr>
      <w:r>
        <w:rPr/>
        <w:t>муниципального района»</w:t>
      </w:r>
    </w:p>
    <w:p>
      <w:pPr>
        <w:pStyle w:val="Normal"/>
        <w:jc w:val="both"/>
        <w:rPr/>
      </w:pPr>
      <w:r>
        <w:rPr/>
      </w:r>
    </w:p>
    <w:p>
      <w:pPr>
        <w:pStyle w:val="Normal"/>
        <w:rPr/>
      </w:pPr>
      <w:r>
        <w:rPr/>
      </w:r>
    </w:p>
    <w:p>
      <w:pPr>
        <w:pStyle w:val="Normal"/>
        <w:jc w:val="both"/>
        <w:rPr/>
      </w:pPr>
      <w:r>
        <w:rPr/>
        <w:t xml:space="preserve">       </w:t>
      </w:r>
      <w:r>
        <w:rPr/>
        <w:t xml:space="preserve">Рассмотрев представленный администрацией  Тернейского муниципального района проект Положения «О </w:t>
      </w:r>
      <w:r>
        <w:rPr>
          <w:bCs/>
        </w:rPr>
        <w:t xml:space="preserve"> </w:t>
      </w:r>
      <w:r>
        <w:rPr/>
        <w:t xml:space="preserve">порядке установления и выплаты пенсии  за выслугу лет к трудовым пенсиям лицам, замещавшим  муниципальные должности муниципальной службы в администрации Тернейского муниципального района», Федеральным законом от 6 октября 2003 г. N 131-ФЗ "Об общих принципах организации местного самоуправления в Российской Федерации", Уставом Тернейского муниципального района, Дума Тернейского муниципального района    </w:t>
      </w:r>
    </w:p>
    <w:p>
      <w:pPr>
        <w:pStyle w:val="Normal"/>
        <w:jc w:val="both"/>
        <w:rPr/>
      </w:pPr>
      <w:r>
        <w:rPr/>
      </w:r>
    </w:p>
    <w:p>
      <w:pPr>
        <w:pStyle w:val="2"/>
        <w:rPr/>
      </w:pPr>
      <w:r>
        <w:rPr/>
        <w:t xml:space="preserve">    </w:t>
      </w:r>
      <w:r>
        <w:rPr/>
        <w:t>РЕШИЛА:</w:t>
      </w:r>
    </w:p>
    <w:p>
      <w:pPr>
        <w:pStyle w:val="Normal"/>
        <w:jc w:val="both"/>
        <w:rPr>
          <w:bCs/>
        </w:rPr>
      </w:pPr>
      <w:r>
        <w:rPr>
          <w:bCs/>
        </w:rPr>
      </w:r>
    </w:p>
    <w:p>
      <w:pPr>
        <w:pStyle w:val="Normal"/>
        <w:jc w:val="both"/>
        <w:rPr/>
      </w:pPr>
      <w:r>
        <w:rPr>
          <w:bCs/>
        </w:rPr>
        <w:t xml:space="preserve">    </w:t>
      </w:r>
      <w:r>
        <w:rPr>
          <w:bCs/>
        </w:rPr>
        <w:t>1. Утвердить Положение «</w:t>
      </w:r>
      <w:r>
        <w:rPr/>
        <w:t xml:space="preserve">О </w:t>
      </w:r>
      <w:r>
        <w:rPr>
          <w:bCs/>
        </w:rPr>
        <w:t xml:space="preserve"> </w:t>
      </w:r>
      <w:r>
        <w:rPr/>
        <w:t>порядке установления и выплаты пенсии  за выслугу лет к трудовым пенсиям лицам, замещавшим  муниципальные должности муниципальной службы в администрации Тернейского муниципального района»</w:t>
      </w:r>
      <w:r>
        <w:rPr>
          <w:bCs/>
        </w:rPr>
        <w:t xml:space="preserve"> (прилагается).</w:t>
      </w:r>
    </w:p>
    <w:p>
      <w:pPr>
        <w:pStyle w:val="21"/>
        <w:ind w:hanging="0"/>
        <w:rPr/>
      </w:pPr>
      <w:r>
        <w:rPr/>
        <w:t xml:space="preserve">    </w:t>
      </w:r>
      <w:r>
        <w:rPr/>
        <w:t xml:space="preserve">2. Настоящее решение вступает в силу с момента его опубликования в газете «Вестник Тернея». </w:t>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t>Глава</w:t>
      </w:r>
    </w:p>
    <w:p>
      <w:pPr>
        <w:pStyle w:val="Normal"/>
        <w:rPr/>
      </w:pPr>
      <w:r>
        <w:rPr/>
        <w:t>Тернейского  муниципального  района                                                             С.Г.Курчин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TextBody"/>
        <w:rPr>
          <w:b w:val="false"/>
          <w:b w:val="false"/>
          <w:bCs w:val="false"/>
        </w:rPr>
      </w:pPr>
      <w:r>
        <w:rPr>
          <w:b w:val="false"/>
          <w:bCs w:val="false"/>
        </w:rPr>
        <w:t xml:space="preserve">                                                                                           </w:t>
      </w:r>
      <w:r>
        <w:rPr>
          <w:b w:val="false"/>
          <w:bCs w:val="false"/>
        </w:rPr>
        <w:t>Приложение к решению Думы</w:t>
      </w:r>
    </w:p>
    <w:p>
      <w:pPr>
        <w:pStyle w:val="TextBody"/>
        <w:rPr/>
      </w:pPr>
      <w:r>
        <w:rPr>
          <w:b w:val="false"/>
          <w:bCs w:val="false"/>
        </w:rPr>
        <w:t xml:space="preserve">                                                                                           </w:t>
      </w:r>
      <w:r>
        <w:rPr>
          <w:b w:val="false"/>
          <w:bCs w:val="false"/>
        </w:rPr>
        <w:t>Тернейского муниципального района</w:t>
      </w:r>
    </w:p>
    <w:p>
      <w:pPr>
        <w:pStyle w:val="TextBody"/>
        <w:rPr/>
      </w:pPr>
      <w:r>
        <w:rPr/>
        <w:t xml:space="preserve">                                                                                           </w:t>
      </w:r>
      <w:r>
        <w:rPr>
          <w:b w:val="false"/>
          <w:bCs w:val="false"/>
        </w:rPr>
        <w:t xml:space="preserve">№  </w:t>
      </w:r>
      <w:r>
        <w:rPr>
          <w:b w:val="false"/>
          <w:bCs w:val="false"/>
        </w:rPr>
        <w:t>216  от  15 декабря  2005 г.</w:t>
      </w:r>
    </w:p>
    <w:p>
      <w:pPr>
        <w:pStyle w:val="Normal"/>
        <w:jc w:val="center"/>
        <w:rPr>
          <w:b/>
          <w:b/>
          <w:bCs/>
        </w:rPr>
      </w:pPr>
      <w:r>
        <w:rPr>
          <w:b/>
          <w:bCs/>
        </w:rPr>
      </w:r>
    </w:p>
    <w:p>
      <w:pPr>
        <w:pStyle w:val="Normal"/>
        <w:rPr/>
      </w:pPr>
      <w:r>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О ПОРЯДКЕ УСТАНОВЛЕНИЯ И ВЫПЛАТЫ ПЕНСИИ ЗА ВЫСЛУГУ ЛЕТ</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К ТРУДОВЫМ ПЕНСИЯМ ЛИЦАМ, ЗАМЕЩАВШИМ МУНИЦИПАЛЬНЫЕ</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ДОЛЖНОСТИ МУНИЦИПАЛЬНОЙ СЛУЖБЫ В АДМИНИСТРАЦИИ ТЕРНЕЙСКОГО МУНИЦИПАЛЬНОГО РАЙ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ее Положение определяет порядок установления, выплаты и перерасчета пенсии за выслугу лет к трудовой пенсии (по старости, инвалидности), назначенной в соответствии с Федеральным законом от 17 декабря 2001 г. N 173-ФЗ "О трудовых пенсиях в Российской Федерации" лицам, замещавшим муниципальные должности муниципальной службы в администрации Тернейского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Муниципальный служащий при наличии стажа муниципальной службы не менее 15 лет имеет право на пенсию за выслугу лет при увольнении с муниципальной службы после вступления в силу настоящего Положения по следующим основаниям: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а) ликвидации или реорганизации органа местного самоуправления, а также сокращению штатов муниципальных служащих в органе местного самоуправления, его аппарат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б) увольнению с должностей, утверждаемых в установленном Уставом Тернейского муниципального района порядке для непосредственного обеспечения исполнения полномочий лиц, замещающих муниципальные должности (категория "А), в связи с истечением срока срочного трудового догов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стижению предельного возраста, установленного Законом Приморского края от 19 января 1997 г. N 69-КЗ "О муниципальной службе в Приморском крае" (с последующими изменениями и дополнениями) для замещения муниципальной должности муниципальной служб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г) обнаружившемуся несоответствию замещаемой муниципальной должности вследствие состояния здоровья, препятствующего продолжению муниципальной служб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 увольнению по собственному желанию в связи с выходом на трудовую пенс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Лица, уволенные с муниципальной службы по основаниям, предусмотренным подпунктами "б" - "д" пункта 2 настоящего Положения, имеют право на пенсию за выслугу лет, если они замещали муниципальные должности муниципальной службы администрации Тернейского муниципального района не менее 12 полных месяцев непосредственно перед увольнени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Муниципальным служащим назначается пенсия за выслугу лет при наличии стажа муниципальной службы не менее 15 лет в размере 45 процентов среднемесячного денежного содержания муниципального служащего за вычетом базовой и страховой частей трудовой пенсии по старости (инвалидности), установленной в соответствии с Федеральным законом от 17 декабря 2001 г. N 173-ФЗ "О трудовых пенсиях в Российской Федерации". 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указанных частей пенсии (по старости, инвалидности) не может превышать 75 процентов среднемесячного денежного содержания муниципального служащег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змер пенсии за выслугу лет исчисляется по выбору обратившихся, исходя из их средне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трудовую пенсию (по старости, инвалидности), предусмотренную Федеральным законом "О трудовых пенсиях в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Размер среднемесячного денежного содержания, исходя из которого исчисляется пенсия за выслугу лет, не должен превышать 1,8 должностного оклада, на который начисляются районный коэффициент и надбавка за работу в районах Крайнего Севера и приравненных к ним местностях, по замещавшейся муниципальной должности муниципальной службы на день увольнения либо 1,8 должностного оклада с учетом районного коэффициента и надбавки за работу в районах  Крайнего Севера и приравненных к ним местностях, сохраненного по прежней замещавшейся муниципальной должности муниципальной службы на день достижения возраста, дающего право на трудовую пенсию (по старости, инвалидности) в соответствии с Федеральным законом "О трудовых пенсиях в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 Среднемесячное денежное содержание определяется путем деления суммы полученного за 12 месяцев денежного содержания на 12.</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лученного пособия по временной нетрудоспособности и выплаченного среднего заработка не включаются в денежное содержание, исходя из которого исчисляется размер пенсии за выслугу лет. При этом среднемесячное денежное содержание определя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 Размер пенсии за выслугу лет при увольнении с муниципальной службы в случаях, предусмотренных подпунктом "а" пункта 2 настоящего Положения. исчисляется, исходя из среднемесячного денежного содержания, определяемого путем деления общей суммы денежного содержания, полученной за фактически проработанные полные месяцы муниципальной службы, на число этих месяце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 Если в расчетный период произошло повышение (увеличение денежного содержания) в соответствии с законодательством Российской Федерации или Приморского края, среднемесячное денежное содержание рассчитывается с учетом повышения (увеличения) денежного содерж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 В состав среднемесячного содержания, учитываемого при определении размера пенсии за выслугу лет, включа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лжностной окла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адбавка за квалификационный разря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айонный коэффициен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г) надбавка за работу в местностях Крайнего Севера  и приравненных к ним район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 надбавка к должностному окладу за выслугу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 надбавка к должностному окладу за особые условия муниципальном служб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ж) премии, выплачиваемые по результатам муниципальной службы, кроме премий, носящих единовременный характе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1. В случае, если лицу, замещавшему муниципальную должность, назначены две пенсии, то при определении размера пенсии за выслугу лет учитывается сумма двух этих пенс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2. Стаж муниципальной службы муниципального служащего, дающий право на пенсию за выслугу лет, включает в себя время работы на муниципальных должностях муниципальной службы, выборных муниципальных должностях, государственных должностях и органах государственной власти Приморского края и их аппаратах, время работы в органах государственной власти Российской Федерации и бывшего ССС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ключение в стаж муниципальной службы иных периодов трудовой деятельности осуществляется в соответствии с федеральными законами и законами Приморского кра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иоды службы (работы), учитываемые при исчислении стажа муниципальным служащим, суммиру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 Пенсия за выслугу лет не устанавливается лицам, замещавшим муниципальные должности муниципальной службы, которым в соответствии с федеральным законодательством или с законодательством субъектов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4. Заявление об установлении пенсии за выслугу лет подается на имя Главы Тернейского муниципального района по  форме 1 (приложение 1) и регистрируется в Общем отделе администрации Тернейского муниципального района в день подачи заявления (либо по дате получения его по почте). Администрация Тернейского муниципального района в 10-дневный срок со дня регистрации заявления рассматривает вопрос о праве обратившегося на пенсию за выслугу лет и обеспечивает оформление документов, необходимых для ее установления. В случае отсутствия права на пенсию за выслугу лет, администрация Тернейского муниципального района в 5-дневный срок в письменной форме сообщает об этом заявителю с изложением причины отказ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5. При положительном решении вопроса заявление муниципального служащего с приложением заверенной копии трудовой книжки, иных документов, подтверждающих стаж муниципальной службы, справки о размере денежного содержания по форме 2 (приложение 2), справки о периодах муниципальной службы и иных периодах, учитываемых при исчислении стажа для установления пенсии за выслугу лет по форме 3 (приложение 3), справки о размере назначенной трудовой пенсии в 10-дневный срок со дня регистрации заявления направляется в комиссию по установлению пенсии за выслугу лет муниципальным служащим администрации Тернейского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ав комиссии по установлению пенсии за выслугу лет муниципальным служащим (далее - комиссия) утверждается главой Тернейского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6. Комиссия принимает решение об установлении пенсии за выслугу лет к трудовой пенсии муниципальному служащему и ее размере по форме 4 (приложение 4).</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 принятом решении в 10-дневный срок письменно сообщается заявителю по форме 5 (приложение 5). В случае отказа в установлении пенсии за выслугу лет излагается его причи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7. Пенсия за выслугу лет устанавливается и выплачивается со дня подачи заявления, но не ранее, чем со дня назначения трудовой пенсии в соответствии с Федеральным законом "О трудовых пенсиях в Российской Федерации" и не ранее увольнения с муниципальной служб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8. Выплата пенсии за выслугу лет приостанавливается со дня замещения муниципальной или государственной должности в органах государственной власти Приморского края либо поступления на другую работу (службу), подлежащую зачету в стаж, дающий право на получение пенсии за выслугу лет в соответствии с пунктом 12 настоящего Полож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о, получающее пенсию за выслугу лет и назначенное на одну из указанных должностей, обязано в пятидневный срок сообщить об этом в письменной форме в администрацию Тернейского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обновление выплаты пенсии за выслугу лет осуществляется со дня, следующего за днем освобождения от муниципальной должности, государственной должности в органах государственной власти Приморского края, либо другой работы, засчитываемой в стаж муниципальной службы, на основании предоставленного бывшим муниципальным служащим приказа об увольне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9. Лицам, замещавшим муниципальные должности после установления им пенсии за выслугу лет, в связи с чем ее выплата приостанавливалась, по их заявлению в установленном настоящим Положением порядке может быть пересмотрена пенсия за выслугу лет с учетом времени работы на вновь замещавшихся муниципальных должностях муниципальной службы и денежного содержания по ни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0. Выплата пенсии за выслугу лет, назначенной в соответствии с настоящим Положением, прекращается лицу, если ему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пенсия за выслугу лет как государственному служащему Приморского края со дня их назнач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 в соответствии с законодательством Российской Федерации или ежемесячного пожизненного содержания, или дополнительного пожизненного ежемесячного материального обеспечения, или пенсии за выслугу лет как государственному служащему Приморского края лицо обязано в пятидневный срок сообщить в администрацию Тернейского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 В случае смерти лица, получавшего пенсию за выслугу лет, ее выплата прекращается со дня, следующего за днем смерти этого лиц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уммы пенсии за выслугу лет, недополученные пенсионером в связи с его смертью, выплачиваются наследникам на общих основаниях в соответствии с действующ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Размер пенсии за выслугу лет муниципальных служащих индексируется при увеличении их денежного содержания на индекс его увеличения и включении необходимых средств в бюджет Тернейского муниципального района на соответствующий финансовый г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 При изменении в соответствии с законодательством Российской Федерации размера трудовой пенсии, с учетом которой определена пенсия за выслугу лет, последняя пересчитывается на основании справки о новом размере трудовой пенсии со дня его измен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Суммы пенсии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 В случае выезда лица, имеющего право на получение пенсии за выслугу лет, на постоянное место жительства в другую местность, порядок ее начисления и выплаты за пределы Тернейского муниципального района определяется комиссией по установлению пенсий за выслугу лет муниципальным служащи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6. Вопросы, связанные с установлением и выплатой пенсии за выслугу лет, не урегулированные настоящим Положением, разрешаются применительно к правилам назначения и выплаты трудовых пенсий в соответствии с Федеральным законом "О трудовых пенсиях в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Выплата пенсий за выслугу лет лицам, замещавшим муниципальные должности муниципальной службы, осуществляется из средств бюджета Тернейского муниципального рай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Normal"/>
        <w:widowControl/>
        <w:ind w:hanging="0"/>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sz w:val="26"/>
      <w:szCs w:val="20"/>
    </w:rPr>
  </w:style>
  <w:style w:type="paragraph" w:styleId="Heading6">
    <w:name w:val="Heading 6"/>
    <w:basedOn w:val="Normal"/>
    <w:next w:val="Normal"/>
    <w:qFormat/>
    <w:pPr>
      <w:keepNext w:val="true"/>
      <w:numPr>
        <w:ilvl w:val="5"/>
        <w:numId w:val="1"/>
      </w:numPr>
      <w:spacing w:lineRule="auto" w:line="360"/>
      <w:ind w:right="142" w:firstLine="709"/>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ind w:right="142" w:firstLine="851"/>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ind w:left="142" w:right="142" w:firstLine="709"/>
      <w:jc w:val="both"/>
      <w:outlineLvl w:val="7"/>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paragraph" w:styleId="Heading">
    <w:name w:val="Heading"/>
    <w:basedOn w:val="Normal"/>
    <w:next w:val="TextBody"/>
    <w:qFormat/>
    <w:pPr>
      <w:jc w:val="center"/>
    </w:pPr>
    <w:rPr>
      <w:b/>
      <w:sz w:val="26"/>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108" w:hanging="0"/>
      <w:jc w:val="both"/>
    </w:pPr>
    <w:rPr>
      <w:szCs w:val="20"/>
    </w:rPr>
  </w:style>
  <w:style w:type="paragraph" w:styleId="3">
    <w:name w:val="Основной текст с отступом 3"/>
    <w:basedOn w:val="Normal"/>
    <w:qFormat/>
    <w:pPr>
      <w:ind w:firstLine="34"/>
      <w:jc w:val="both"/>
    </w:pPr>
    <w:rPr>
      <w:b/>
      <w:szCs w:val="20"/>
    </w:rPr>
  </w:style>
  <w:style w:type="paragraph" w:styleId="Style7">
    <w:name w:val="Цитата"/>
    <w:basedOn w:val="Normal"/>
    <w:qFormat/>
    <w:pPr>
      <w:ind w:left="142" w:right="142" w:firstLine="709"/>
      <w:jc w:val="both"/>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ind w:firstLine="720"/>
      <w:jc w:val="both"/>
    </w:pPr>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3:11:00Z</dcterms:created>
  <dc:creator>User</dc:creator>
  <dc:description/>
  <dc:language>en-US</dc:language>
  <cp:lastModifiedBy>*</cp:lastModifiedBy>
  <cp:lastPrinted>2006-05-24T11:08:00Z</cp:lastPrinted>
  <dcterms:modified xsi:type="dcterms:W3CDTF">2006-05-24T00:41:00Z</dcterms:modified>
  <cp:revision>6</cp:revision>
  <dc:subject/>
  <dc:title>                                                              ФГУ   ПРИМОРСКОЕ  КАЗНАЧЕЙСТВО</dc:title>
</cp:coreProperties>
</file>