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июня  2005 г.                                                                                                                    № 130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  <w:t>«Об утверждении Порядка перехода к перечислению</w:t>
      </w:r>
    </w:p>
    <w:p>
      <w:pPr>
        <w:pStyle w:val="Normal"/>
        <w:rPr/>
      </w:pPr>
      <w:r>
        <w:rPr/>
        <w:t>субсидий на оплату жилья и коммунальных услуг</w:t>
      </w:r>
    </w:p>
    <w:p>
      <w:pPr>
        <w:pStyle w:val="Normal"/>
        <w:rPr/>
      </w:pPr>
      <w:r>
        <w:rPr/>
        <w:t>на персонифицированные социальные счета гражда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представленный администрацией  Тернейского муниципального района    </w:t>
      </w:r>
    </w:p>
    <w:p>
      <w:pPr>
        <w:pStyle w:val="Normal"/>
        <w:rPr/>
      </w:pPr>
      <w:r>
        <w:rPr/>
        <w:t>«Порядок  перехода к перечислению субсидий на оплату жилья и коммунальных услуг</w:t>
      </w:r>
    </w:p>
    <w:p>
      <w:pPr>
        <w:pStyle w:val="Normal"/>
        <w:jc w:val="both"/>
        <w:rPr/>
      </w:pPr>
      <w:r>
        <w:rPr/>
        <w:t>на персонифицированные социальные счета граждан», руководствуясь Федеральным законом от 6 октября 2003 г. N 131-ФЗ "Об общих принципах организации местного самоуправления в Российской Федерации" постановлением администрации Приморского края от 7 февраля 2005 г. «Об утверждении Порядка возмещения расходов по предоставлению субсидий на оплату жилья и коммунальных услуг»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рилагаемый Порядок перехода  к перечислению субсидий на оплату жилья и коммунальных услуг на персонифицированные социальные счета гражда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30  от 31 мая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хода к перечислению субсидий на оплату жилья и коммунальны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услуг   на персонифицированные социальные счета гражд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firstLine="720"/>
        <w:jc w:val="both"/>
        <w:rPr/>
      </w:pPr>
      <w:r>
        <w:rPr/>
        <w:t>Отделу службы заказчика по вопросам жилищно-коммунального хозяйства и субсидиям администрации Тернейского муниципального района (Кубик) осуществить постепенный переход граждан на персонифицированные социальные счета с 1 июля 2005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0" w:firstLine="720"/>
        <w:jc w:val="both"/>
        <w:rPr/>
      </w:pPr>
      <w:r>
        <w:rPr/>
        <w:t>Рекомендовать гражданам Тернейского муниципального района открыть счета в отделении сберегательного банка №7718 г. Арсеньева для перечисления средств субсидий на оплату жилья и коммун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0" w:firstLine="720"/>
        <w:jc w:val="both"/>
        <w:rPr/>
      </w:pPr>
      <w:r>
        <w:rPr/>
        <w:t>Сведения об открытии счета гражданами подаются специалистам отдела службы заказчика по вопросам ЖКХ и субсидий администрации Тернейского муниципального района в письменной форме не позднее 16 июля 2005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0" w:firstLine="720"/>
        <w:jc w:val="both"/>
        <w:rPr/>
      </w:pPr>
      <w:r>
        <w:rPr/>
        <w:t>Заключить договор с отделением сберегательного банка №7718 г. Арсеньева обслуживающим граждан, перешедших на персонифицированные социальные счета для получения средств субсидий на оплату жилья и коммуналь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firstLine="720"/>
        <w:jc w:val="both"/>
        <w:rPr/>
      </w:pPr>
      <w:r>
        <w:rPr/>
        <w:t>Возмещение расходов, связанных с предоставлением гражданам субсидий на оплату жилья и коммунальных услуг, осуществляется в пределах средств субвенций, передаваемых муниципальному району из краевого бюджета на эти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firstLine="720"/>
        <w:jc w:val="both"/>
        <w:rPr/>
      </w:pPr>
      <w:r>
        <w:rPr/>
        <w:t>Отдел службы заказчика по вопросам ЖКХ и субсидий администрации Тернейского муниципального района, отдел социальной защиты населения ежемесячно в срок до 23 числа текущего месяца предоставляет в финансовый отдел администрации Тернейского муниципального района и кредитное учреждение отчет о суммах начисленных субсидий граждан, перешедших на персонифицированные социальные с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firstLine="720"/>
        <w:jc w:val="both"/>
        <w:rPr/>
      </w:pPr>
      <w:r>
        <w:rPr/>
        <w:t>Финансовый отдел администрации Тернейского муниципального района на основании отчета отдела службы заказчика по вопросам ЖКХ и субсидий о суммах начисленных субси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firstLine="720"/>
        <w:jc w:val="both"/>
        <w:rPr/>
      </w:pPr>
      <w:r>
        <w:rPr/>
        <w:t>Средства получаемые из краевого бюджета, на выплату гражданам жилищных субсидий на оплату жилья и коммунальных услуг зачисляются на лицевой счет финансового отдела администрации Тернейского муниципального района филиале государственного учреждения Приморского казначей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firstLine="720"/>
        <w:jc w:val="both"/>
        <w:rPr/>
      </w:pPr>
      <w:r>
        <w:rPr/>
        <w:t>Финансовый отдел администрации Тернейского муниципального района в течение двух рабочих дней со дня поступления средств субвенций перечисляет их  в отделение сберегательного банка на основании заключенного договора и в соответствии с отчетами о суммах начисленных субсидий, в течение двух рабочих дней со дня их поступ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firstLine="720"/>
        <w:jc w:val="both"/>
        <w:rPr/>
      </w:pPr>
      <w:r>
        <w:rPr/>
        <w:t>Кредитное учреждение, ОСБ №7718 г. Арсеньева, обслуживающее счета получателей субсидий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7.1. В течение двух рабочих дней со дня поступления средств производят зачисление выплат на открытие получателями субсидий банковские сч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7.2. В срок не позднее пяти рабочих дней со дня поступления средств предоставляют в отдел службы заказчика по вопросам ЖКХ и субсидий администрации Тернейского муниципального района отчет о суммах зачисленных субсидий на счет гражда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8. Финансовый отдел администрации Тернейского муниципального района на основании предоставленных отделом службы заказчика по вопросам ЖКХ и субсидий администрации Тернейского муниципального района отчетов предоставляет в департамент финансов Администрации Приморского края ежемесячно отчет об использовании целевых бюджетных средств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2:38:00Z</dcterms:created>
  <dc:creator>User</dc:creator>
  <dc:description/>
  <dc:language>en-US</dc:language>
  <cp:lastModifiedBy>User</cp:lastModifiedBy>
  <cp:lastPrinted>2005-02-10T12:06:00Z</cp:lastPrinted>
  <dcterms:modified xsi:type="dcterms:W3CDTF">2005-10-12T01:14:00Z</dcterms:modified>
  <cp:revision>4</cp:revision>
  <dc:subject/>
  <dc:title>                                                              ФГУ   ПРИМОРСКОЕ  КАЗНАЧЕЙСТВО</dc:title>
</cp:coreProperties>
</file>