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5 г.                                                                                                               № 166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2401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б утверждении Положения «</w:t>
            </w:r>
            <w:r>
              <w:rPr>
                <w:bCs/>
              </w:rPr>
              <w:t xml:space="preserve">О создании специальной комиссии для оперативного руководства и координации деятельности по предупреждению распространения </w:t>
              <w:br/>
              <w:t xml:space="preserve">и ликвидации очагов заразных и массовых незаразных болезней животных </w:t>
              <w:br/>
              <w:t xml:space="preserve">Тернейского муниципального района </w:t>
              <w:br/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 xml:space="preserve">Рассмотрев представленный администрацией  Тернейского муниципального района проект Положения « О создании специальной комиссии для оперативного руководства и координации деятельности по предупреждению распространения </w:t>
        <w:br/>
        <w:t xml:space="preserve">и ликвидации очагов заразных и массовых незаразных болезней животных </w:t>
        <w:br/>
        <w:t xml:space="preserve">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    </w:t>
      </w:r>
    </w:p>
    <w:p>
      <w:pPr>
        <w:pStyle w:val="Normal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Утвердить Положение «О создании специальной комиссии для оперативного руководства и координации деятельности по предупреждению распространения </w:t>
        <w:br/>
        <w:t xml:space="preserve">и ликвидации очагов заразных и массовых незаразных болезней животных </w:t>
        <w:br/>
        <w:t xml:space="preserve">Тернейского муниципального района» (прилагается). </w:t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2. Настоящее решение вступает в силу с момента его опубликования в газете «Вестник Тернея».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166 от  15 сентября  2005 г.</w:t>
      </w:r>
    </w:p>
    <w:p>
      <w:pPr>
        <w:pStyle w:val="Normal"/>
        <w:jc w:val="center"/>
        <w:rPr>
          <w:b/>
          <w:b/>
        </w:rPr>
      </w:pPr>
      <w:bookmarkStart w:id="0" w:name="sub_para_N_1000"/>
      <w:bookmarkStart w:id="1" w:name="sub_para_N_0"/>
      <w:bookmarkEnd w:id="0"/>
      <w:bookmarkEnd w:id="1"/>
      <w:r>
        <w:rPr>
          <w:b/>
        </w:rPr>
        <w:t>Положение</w:t>
      </w:r>
    </w:p>
    <w:p>
      <w:pPr>
        <w:pStyle w:val="TextBody"/>
        <w:rPr/>
      </w:pPr>
      <w:r>
        <w:rPr>
          <w:bCs w:val="false"/>
        </w:rPr>
        <w:t xml:space="preserve">                 </w:t>
      </w:r>
      <w:r>
        <w:rPr>
          <w:bCs w:val="false"/>
        </w:rPr>
        <w:t xml:space="preserve">о создании специальной   комиссии  для оперативного руководства </w:t>
        <w:br/>
        <w:t xml:space="preserve">                 </w:t>
      </w:r>
      <w:r>
        <w:rPr/>
        <w:t xml:space="preserve">и координации деятельности по предупреждению распространения </w:t>
        <w:br/>
        <w:t xml:space="preserve">                 и ликвидации очагов  заразных  и  массовых   незаразных болезней </w:t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животных       Тернейского                  муниципального             района </w:t>
        <w:br/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 xml:space="preserve">Настоящее Положение разработано на основании Федеральных законов от 14 мая 1993 г. N 4979-1 "О ветеринарии", от 22 августа 2004 г.,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  от  6 октября 2003 года № 131-ФЗ "Об общих принципах организации местного самоуправления в Российской Федерации", закона Приморского края от 11 мая 2005 г. № 248-КЗ «О ветеринарии в Приморском крае» </w:t>
      </w:r>
    </w:p>
    <w:p>
      <w:pPr>
        <w:pStyle w:val="Normal"/>
        <w:spacing w:before="280" w:after="280"/>
        <w:rPr>
          <w:b/>
          <w:b/>
        </w:rPr>
      </w:pPr>
      <w:bookmarkStart w:id="2" w:name="sub_para_N_10"/>
      <w:bookmarkEnd w:id="2"/>
      <w:r>
        <w:rPr>
          <w:b/>
        </w:rPr>
        <w:t xml:space="preserve">         </w:t>
      </w:r>
      <w:r>
        <w:rPr>
          <w:b/>
        </w:rPr>
        <w:t>Глава 1.  Цель  создания специальной комиссии и основные направления ее    деятельности</w:t>
      </w:r>
    </w:p>
    <w:p>
      <w:pPr>
        <w:pStyle w:val="2"/>
        <w:spacing w:before="280" w:after="280"/>
        <w:rPr/>
      </w:pPr>
      <w:r>
        <w:rPr/>
        <w:t xml:space="preserve">    </w:t>
      </w:r>
      <w:r>
        <w:rPr/>
        <w:t>Основной целью создания специальной комиссии являются организация и контроль выполнения профилактических и ограничительных мероприятий (карантин) в случае появления угрозы-возникновения и распространения заразных и массовых незаразных болезней животных для оперативного руководства и координации деятельности юридических и физических лиц по предупреждению распространения и ликвидации очагов заразных и массовых незаразных болезней животных. Специальной комиссией на основании представления главного ветеринарного врача по закрепленной территории обслуживания, его заместителя вводятся ограничительные мероприятия (карантин).</w:t>
      </w:r>
      <w:bookmarkStart w:id="3" w:name="sub_para_N_-10"/>
      <w:bookmarkEnd w:id="3"/>
    </w:p>
    <w:p>
      <w:pPr>
        <w:pStyle w:val="Heading4"/>
        <w:spacing w:before="280" w:after="280"/>
        <w:rPr>
          <w:bCs w:val="false"/>
        </w:rPr>
      </w:pPr>
      <w:bookmarkStart w:id="4" w:name="sub_para_N_20"/>
      <w:bookmarkEnd w:id="4"/>
      <w:r>
        <w:rPr>
          <w:bCs w:val="false"/>
        </w:rPr>
        <w:t xml:space="preserve">         </w:t>
      </w:r>
      <w:r>
        <w:rPr>
          <w:bCs w:val="false"/>
        </w:rPr>
        <w:t xml:space="preserve">Глава 2. Задачи специальной комиссии </w:t>
      </w:r>
    </w:p>
    <w:p>
      <w:pPr>
        <w:pStyle w:val="Normal"/>
        <w:spacing w:before="280" w:after="280"/>
        <w:jc w:val="both"/>
        <w:rPr/>
      </w:pPr>
      <w:r>
        <w:rPr/>
        <w:br/>
        <w:t xml:space="preserve">    Задачами специальной комиссии являются: </w:t>
      </w:r>
    </w:p>
    <w:p>
      <w:pPr>
        <w:pStyle w:val="Normal"/>
        <w:spacing w:before="280" w:after="280"/>
        <w:jc w:val="both"/>
        <w:rPr/>
      </w:pPr>
      <w:r>
        <w:rPr/>
        <w:t xml:space="preserve">    </w:t>
      </w:r>
      <w:r>
        <w:rPr/>
        <w:t xml:space="preserve">- разработка и принятие решений по введению и отмене на территории Тернейского муниципального района карантина или карантинного ограничения, направленных на предотвращение распространения очагов заразных и массовых незаразных болезней животных;                                          </w:t>
        <w:br/>
        <w:t xml:space="preserve">    - координация деятельности органов государственных учреждений КГУ Тернейский филиал "Приморская ветеринарная служба", заинтересованных сельхозпредприятий, администраций городских, сельских поселений по организации и проведению мероприятий, направленных на предотвращение распространения и ликвидации очагов заразных и массовых незаразных болезней животных; </w:t>
        <w:br/>
        <w:t xml:space="preserve">    - контроль за исполнением мероприятий, направленных на предотвращение распространения и ликвидацию очагов заразных и массовых незаразных болезней животных; </w:t>
        <w:br/>
        <w:t>    - подготовка оперативной информации и представление докладов главе Тернейского муниципального района по предупреждению и ликвидации очагов заразных и массовых незаразных болезней животных.</w:t>
      </w:r>
      <w:bookmarkStart w:id="5" w:name="sub_para_N_-20"/>
      <w:bookmarkEnd w:id="5"/>
    </w:p>
    <w:p>
      <w:pPr>
        <w:pStyle w:val="Normal"/>
        <w:rPr/>
      </w:pPr>
      <w:bookmarkStart w:id="6" w:name="sub_para_N_30"/>
      <w:bookmarkEnd w:id="6"/>
      <w:r>
        <w:rPr>
          <w:b/>
        </w:rPr>
        <w:t xml:space="preserve">         </w:t>
      </w:r>
      <w:r>
        <w:rPr>
          <w:b/>
        </w:rPr>
        <w:t>Глава 3.  Организационная работа</w:t>
      </w:r>
      <w:r>
        <w:rPr/>
        <w:t xml:space="preserve"> </w:t>
      </w:r>
    </w:p>
    <w:p>
      <w:pPr>
        <w:pStyle w:val="Normal"/>
        <w:jc w:val="both"/>
        <w:rPr/>
      </w:pPr>
      <w:r>
        <w:rPr/>
        <w:br/>
        <w:t xml:space="preserve">    Мероприятиями по организации работы являются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на основании запроса федеральных органов государственной власти в сфере регулирования отношений ветеринарии, органов государственной власти Приморского края подготавливается представление, в котором определяются условия и причины введения ограничительных мероприятий (карантина) с учетом социально-экономических интересов населения Тернейского муниципального района; </w:t>
        <w:br/>
        <w:t>   - рассматривается представление главного ветеринарного врача по закрепленной территории обслуживания, его заместител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- главой Тернейского муниципального района принимается постановление о введении на территории муниципального района ограничительных мероприятий (карантина) на основании решения специальной комиссии и предоставления главного ветеринарного врача по закрепленной территории обслуживания, их заместителей.</w:t>
      </w:r>
      <w:bookmarkStart w:id="7" w:name="sub_para_N_-30"/>
      <w:bookmarkEnd w:id="7"/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bookmarkStart w:id="8" w:name="sub_para_N_40"/>
      <w:bookmarkEnd w:id="8"/>
      <w:r>
        <w:rPr>
          <w:b/>
        </w:rPr>
        <w:t xml:space="preserve">         </w:t>
      </w:r>
      <w:r>
        <w:rPr>
          <w:b/>
        </w:rPr>
        <w:t>Глава 4.Состав специальной комиссии</w:t>
      </w:r>
    </w:p>
    <w:p>
      <w:pPr>
        <w:pStyle w:val="21"/>
        <w:rPr/>
      </w:pPr>
      <w:r>
        <w:rPr/>
        <w:br/>
        <w:t xml:space="preserve">    Комиссию возглавляет председатель, назначаемый и освобождаемый постановлением главы Тернейского муниципального района, в котором утверждается состав комиссии из специалистов ветеринарной,  санитарно-эпидемиологической служб, специалиста штаба ГО и ЧС администрации Тернейского муниципального района.</w:t>
      </w:r>
      <w:bookmarkStart w:id="9" w:name="sub_para_N_-40"/>
      <w:bookmarkEnd w:id="9"/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bookmarkStart w:id="10" w:name="sub_para_N_50"/>
      <w:bookmarkEnd w:id="10"/>
      <w:r>
        <w:rPr>
          <w:b/>
        </w:rPr>
        <w:t xml:space="preserve">         </w:t>
      </w:r>
      <w:r>
        <w:rPr>
          <w:b/>
        </w:rPr>
        <w:t xml:space="preserve">Глава 5. Полномочия и ответственность специальной комиссии </w:t>
      </w:r>
    </w:p>
    <w:p>
      <w:pPr>
        <w:pStyle w:val="Normal"/>
        <w:ind w:firstLine="720"/>
        <w:jc w:val="both"/>
        <w:rPr/>
      </w:pPr>
      <w:r>
        <w:rPr/>
        <w:br/>
        <w:t xml:space="preserve">    К полномочиям комиссии относится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одготовка решения о вводе или отмене на территории Тернейского муниципального района карантина или карантинных ограничений, направленных на предотвращение распространения и ликвидацию очагов заразных и массовых незаразных болезней животных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олучение от предприятий, организаций и учреждений материалов по вопросам, необходимым для ее работы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заслушивание руководителей организаций по вопросам, связанным с решением возложенных на нее задач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едседатель комиссии руководит деятельностью комиссии и несет персональную ответственность за выполнение возложенных на нее задач, утверждает планы работы комиссии. </w:t>
        <w:br/>
        <w:t>    Заседания комиссии проводятся по мере необходимости.</w:t>
      </w:r>
      <w:bookmarkStart w:id="11" w:name="sub_para_N_-50"/>
      <w:bookmarkEnd w:id="11"/>
    </w:p>
    <w:p>
      <w:pPr>
        <w:pStyle w:val="Normal"/>
        <w:spacing w:before="280" w:after="280"/>
        <w:rPr/>
      </w:pPr>
      <w:bookmarkStart w:id="12" w:name="sub_para_N_60"/>
      <w:bookmarkEnd w:id="12"/>
      <w:r>
        <w:rPr>
          <w:b/>
        </w:rPr>
        <w:t xml:space="preserve">         </w:t>
      </w:r>
      <w:r>
        <w:rPr>
          <w:b/>
        </w:rPr>
        <w:t>Глава 6. Социальная и экономическая значимость специальной комиссии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    </w:t>
      </w:r>
      <w:r>
        <w:rPr/>
        <w:t>Деятельность комиссии направлена на профилактику и предупреждение распространения очагов заразных и массовых незаразных болезней животных, сохранение поголовья скота и птицы, снижение заболеваемости населения, улучшение экологической обстановки в Тернейском муниципальном районе.</w:t>
      </w:r>
      <w:bookmarkStart w:id="13" w:name="sub_para_N_-60"/>
      <w:bookmarkEnd w:id="13"/>
    </w:p>
    <w:p>
      <w:pPr>
        <w:pStyle w:val="Normal"/>
        <w:ind w:right="40" w:hanging="0"/>
        <w:rPr/>
      </w:pPr>
      <w:r>
        <w:rPr/>
      </w:r>
      <w:bookmarkStart w:id="14" w:name="sub_para_N_0"/>
      <w:bookmarkStart w:id="15" w:name="sub_para_N_1073741894"/>
      <w:bookmarkStart w:id="16" w:name="sub_para_N_0"/>
      <w:bookmarkStart w:id="17" w:name="sub_para_N_1073741894"/>
      <w:bookmarkEnd w:id="16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45:00Z</dcterms:created>
  <dc:creator>User</dc:creator>
  <dc:description/>
  <dc:language>en-US</dc:language>
  <cp:lastModifiedBy>User</cp:lastModifiedBy>
  <cp:lastPrinted>2005-12-13T16:05:00Z</cp:lastPrinted>
  <dcterms:modified xsi:type="dcterms:W3CDTF">2005-12-13T06:08:00Z</dcterms:modified>
  <cp:revision>3</cp:revision>
  <dc:subject/>
  <dc:title>                                                              ФГУ   ПРИМОРСКОЕ  КАЗНАЧЕЙСТВО</dc:title>
</cp:coreProperties>
</file>