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.04.2005 г.                                                                                                                             № 98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Об утверждении Положения «О порядке регулирования цен и тарифов на жилищно-коммунальные услуги на территории Тернейского муниципаль- ного района</w:t>
            </w:r>
            <w:r>
              <w:rPr/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представленный администрацией Тернейского муниципального района проект Положения «О порядке регулирования цен и тарифов на жилищно-коммунальные услуги на территории Тернейского муниципального района» исх. №1264 от 21.04.2005 г., руководствуясь Федеральным законом от 6 октября 2003 N 131-ФЗ "Об общих принципах организации местного самоуправления в Российской Федерации"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ind w:firstLine="56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. Утвердить Положение «О порядке регулирования цен и тарифов на жилищно-коммунальные услуги на территории Тернейского муниципального района»  (прилагается).</w:t>
      </w:r>
    </w:p>
    <w:p>
      <w:pPr>
        <w:pStyle w:val="Normal"/>
        <w:ind w:firstLine="540"/>
        <w:jc w:val="both"/>
        <w:rPr/>
      </w:pPr>
      <w:r>
        <w:rPr/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</w:t>
            </w:r>
          </w:p>
          <w:p>
            <w:pPr>
              <w:pStyle w:val="3"/>
              <w:rPr/>
            </w:pPr>
            <w:r>
              <w:rPr/>
              <w:t>к  Решению Думы Терней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8 от  26 апреля 2005 г.</w:t>
            </w:r>
          </w:p>
        </w:tc>
      </w:tr>
    </w:tbl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ПОЛОЖЕНИЕ 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 порядке регулирования цен и тарифов на жилищно-коммунальные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слуги </w:t>
      </w:r>
      <w:r>
        <w:rPr>
          <w:bCs/>
          <w:sz w:val="28"/>
        </w:rPr>
        <w:t>на  территории Терней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стоящее положение определяет порядок регулирования цен и тарифов на жилищно-коммунальные услуги, оказываемые муниципальными унитарными предприятиями на территории Тернейского муниципального района,  устанавливает полномочия органов местного самоуправления Тернейского муниципального района в области установления цен и тарифов и  регулирует деятельность муниципальных унитарных предприятий, оказываемых жилищно-коммунальные услуги, по ценам и тарифам, устанавливаемым в соответствии с настоящим Положением. </w:t>
      </w:r>
    </w:p>
    <w:p>
      <w:pPr>
        <w:pStyle w:val="TextBody"/>
        <w:jc w:val="both"/>
        <w:rPr/>
      </w:pPr>
      <w:r>
        <w:rPr/>
        <w:t xml:space="preserve">    </w:t>
      </w:r>
      <w:r>
        <w:rPr>
          <w:b w:val="false"/>
          <w:bCs w:val="false"/>
        </w:rPr>
        <w:t xml:space="preserve">Настоящие Положение разработано в соответствии с Жилищным кодексом Российской Федерации, постановлением Правительства Российской Федерации от 17 февраля 2004г. № 89 «Об утверждении Основ ценообразования в сфере жилищно-коммунального хозяйства»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лава 1. Порядок регулирования цен, тарифов на жилищно-коммунальные </w:t>
      </w:r>
    </w:p>
    <w:p>
      <w:pPr>
        <w:pStyle w:val="Heading3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услуги.</w:t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1 Основными принципами установления цен и тарифов являются: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баланс экономических интересов собственников жилья, организаций, осуществляющих содержание и ремонт жилья или оказывающих коммунальные услуги и потребителей;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компенсация экономически обоснованных расходов организаций по оказанию услуг и получения прибыли для реализации производственных программ;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становление цен и тарифов, обеспечивающих финансовые потребности организаций коммунального хозяйства, необходимые для реализации их производственных программ и инвестиционных програм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тимулирование снижения производственных затрат, повышение экономической эффективности производства товаров (работ, услуг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олное возмещение затрат организаций коммунального хозяйства, связанной с их производственных и инвестиционных программ;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открытость информации о ценах и тарифах и о порядке их утверждения;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раздельное ведение организациями учета доходов и расходов в отношении регулируемой и иной деятельности.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2. Регулированию подлежат: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цены на жилье: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цены на услуги по содержанию общего имущества жилого многоквартирного дома и техническому обслуживанию общих коммуникаций, технических устройств и технических помещений жилого дома, вывозу бытовых отходов, содержания придомовой территории многоквартирных домов (далее цены на услуги по содержанию жилья);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цены на услуги по ремонту общего имущества жилого многоквартирного  дома, общих коммуникаций, технических устройств и технических помещений жилого дома, объектов придомовой территории (далее цены на услуги по ремонту жилья);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цены на наем жилого помещения, находящегося в муниципальном жилищном фонде (далее – цены за наем жилья).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тарифы на коммунальные услуги: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тарифы на услуги водоснабжения;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тарифы на услуги водоотведения;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тарифы по централизованному отоплению;               </w:t>
      </w:r>
    </w:p>
    <w:p>
      <w:pPr>
        <w:pStyle w:val="Normal"/>
        <w:ind w:left="240" w:hanging="0"/>
        <w:jc w:val="both"/>
        <w:rPr/>
      </w:pPr>
      <w:r>
        <w:rPr/>
        <w:t>- тарифы на услуги по горячему водоснабж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тарифы на электрическую энергию.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3 Регулирование тарифов осуществляется посредством установления фиксированных экономически обоснованных цен и тарифов на регулируемые виды деятельности.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4. Регулирование цен и тарифов осуществляется в целях: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защиты экономических интересов потребителей от монопольного повышения тарифов;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создания механизма согласования интересов производителей, исполнителей товаров, работ, услуг и их покупателей и потребителей;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овышение эффективности функционирования и минимизации тарифов на жилищно-коммунальные услуги;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создание экономических стимулов, обеспечивающих использование энергосберегающих технологий в производственных процессах.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5. Методом установления цен и тарифов является метод экономической обоснованности расходов организации.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полнительным методом установления цен и тарифов является метод индексации, в соответствии с которым цены и тарифы, установленные с использованием  метода экономической обоснованности, меняются с учетом индексов дефляторов, установленных Правительством  Российской Федерации.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 этом применение в течение одного расчетного периода регулирования разных методов установления цен и тарифов в отношении организаций, осуществляющих одни и те же регулируемые виды деятельности, не допускаются.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6. Основанием для пересмотра цен и тарифов является: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изменение более чем на 5% суммарных расходов организаций на осуществление регулируемой деятельности по сравнению с расходами, принятыми при расчете цен и тарифов на предыдущий расчетный период регулирования;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изменение более чем на 5% суммы налогов и сборов, подлежащих уплате организациями в соответствии с законодательством Российской Федерации;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изменение более чем на 10% ставки рефинансирования центрального банка РФ;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) принятие организациями долгосрочных целевых программ производственного развития регулируемой деятельности;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) появление новых организаций, осуществляющих регулирующую деятельность;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е) результаты проверки регулирующим органом или его представителем хозяйственной деятельности организаций.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7. Установление цен и тарифов (кроме цен за наем жилого помещения) осуществляется с учетом заключения независимой экспертизы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8. При расчете цен и тарифов учитываются расходы муниципальных унитарных предприятий на осуществление только регулируемой деятельности. При этом расходы на оплату труда, включаемые в цены и тарифы, определяются исходя из общих условий оплаты труда, установленных отраслевым тарифным соглаш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9. Цены на услуги по содержанию и ремонту жилья определяются в зависимости от установленных состава и периодичности выполнения работ по содержанию и ремонту жилья, а цены за наем жилья – в зависимости от качественных характеристик жилого поме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10. В цены и тарифы не включаются расходы муниципальных унитарных предприятий, связанные с  привлечением этими организациями избыточных ресурсов (в том числе оплата процентов по кредитам банков, использованным для необоснованных расходов), недоиспользованием (неоптимальным использованием) производственных мощностей, финансированием за счет поступлений от регулируемой деятельности работ и услуг, не относящихся к ней, а также иные необоснованные расходы.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>
          <w:sz w:val="24"/>
        </w:rPr>
      </w:pPr>
      <w:r>
        <w:rPr>
          <w:sz w:val="24"/>
        </w:rPr>
        <w:t>Глава П. Порядок утверждения регулируемых тарифов (цен) и их применени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1. Тарифы (цены) на жилищно-коммунальные услуги муниципальных унитарных предприятий утверждаются решением Думы Тернейского муниципального района  один раз в год одновременно с принятием бюджета на очередной финансовый год  и действуют до утверждения новых тарифов и цен.           </w:t>
      </w:r>
    </w:p>
    <w:p>
      <w:pPr>
        <w:pStyle w:val="2"/>
        <w:rPr/>
      </w:pPr>
      <w:r>
        <w:rPr/>
        <w:t xml:space="preserve">    </w:t>
      </w:r>
      <w:r>
        <w:rPr>
          <w:b w:val="false"/>
          <w:bCs w:val="false"/>
        </w:rPr>
        <w:t xml:space="preserve">2.2. Изменение тарифов  на жилищно-коммунальные услуги в течение года осуществляется  с внесением соответствующих изменений в решение о местном    бюджете на текущий год.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. Основанием для пересмотра тарифов (цен) является обращение муниципального унитарного предприятия в  администрацию Тернейского муниципального района по вопросу пересмотра тарифов (цен) с указанием причин их пересмотр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Администрация Тернейского муниципального района в течение 10 дней после получения обращения  муниципального унитарного предприятия выносит свое заключение и направляет его в Думу  Тернейского муниципального района.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4. Вместе с обращением о пересмотре тарифов (цен) муниципальное унитарное предприятие предоставляет администрации и  Думе Тернейского муниципального района следующие документы: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заключение независимой экспертизы;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нормативы потребления на коммунальные услуги для населения, утвержденные в установленном порядке;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лан по текущему ремонту жилого фонда на расчетный период регулирования,  утвержденный Главой Тернейского муниципального района  с учетом сроков исполнения работ;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еречень работ по содержанию жилого фонда, утвержденный Главой Тернейского муниципального района с указанием периодичности выполнения работ;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изводственная программа муниципального унитарного предприятия по водоснабжению и водоотведению, текущему ремонту и содержанию жилья на период регулирования тариф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инвестиционную программу, направленную на развитие коммунальной инфраструктуры;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другие документы, необходимые для утверждения тарифов и цен (по требованию регулирующего органа)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5. В течение 5 дней с момента получения документов, Дума Тернейского муниципального   района информирует администрацию Тернейского муниципального района и муниципальное унитарное предприятие о дате, времени и месте заседании Думы Тернейского муниципального  района  по вопросу установления цен и тарифов.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6. Дума Тернейского муниципального района в соответствии со своим Регламентом   рассматривает обращение муниципального унитарного предприятия и  администрации Тернейского муниципального района по изменению тарифов (цен) и принимает решения о рассмотрении данного обращения или об его отказ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7. Решение об установлении тарифов и о сроках их введения принимается решением  Думы Тернейского муниципального района не позднее  30 дней со дня поступления документов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2.8.Обращение администрации района с предоставлением проекта решения, необходимыми документами рассматривается на заседании постоянно действующей депутатской комиссии (далее комисси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9. Заключение  комиссии об установлении (или не установлении) и сроках введения тарифов (цен), затрагивающих интересы муниципального унитарного предприятия, должны приниматься в присутствии заинтересованных лиц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10. Комиссия проводит анализ представленных материалов и при необходимости запрашивает дополнительные сведения с обоснованием такого запроса, либо возвращает материалы без рассмотрения  (с указанием причины возврата), если материалы не соответствуют установленным требованиям.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11. Комиссия  дает свое заключение об утверждении цен и тарифов на жилищно-коммунальные услуги направляет в Думу Тернейского муниципального района для включения данного вопроса в повестку очередного засед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12. Решение  Думы Тернейского муниципального района об установлении цен и тарифов на жилищно-коммунальные услуги  вступает в силу после опубликования его в газете «Вестник Тернея» с указанием даты его  введения. Решение Думы Тернейского муниципального района об установлении цен и тарифов на жилищно-коммунальные услуги</w:t>
        <w:tab/>
        <w:t xml:space="preserve"> обратной силы не имеет и может быть оспорено в судебном поряд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13. Дума Тернейского муниципального района устанавливает единые цены и тарифы на жилищно-коммунальные услуги для всех категорий потребител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14. Контроль за применением цен и тарифов, в том числе в части обоснованности их размера, осуществляется  Думой и администрацией Терней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23:31:00Z</dcterms:created>
  <dc:creator>User</dc:creator>
  <dc:description/>
  <dc:language>en-US</dc:language>
  <cp:lastModifiedBy>User</cp:lastModifiedBy>
  <cp:lastPrinted>2005-05-14T10:08:00Z</cp:lastPrinted>
  <dcterms:modified xsi:type="dcterms:W3CDTF">2005-10-10T02:37:00Z</dcterms:modified>
  <cp:revision>11</cp:revision>
  <dc:subject/>
  <dc:title>                                                              ФГУ   ПРИМОРСКОЕ  КАЗНАЧЕЙСТВО</dc:title>
</cp:coreProperties>
</file>