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 № 12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Перечня и размеров выплат компенсационного и стимулирующего характера работникам муниципальных учреждений, финансируемых из средств бюджета Тернейского муниципального район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Заслушав информацию  Главы Тернейского муниципального района Курчинского С.Г., руководствуясь  решением Думы Тернейского муниципального района № 71 от 11 февраля 2005 года «Об утверждении Положения «Об оплате труда работников муниципальных учреждений, финансируемых из средств бюджета Тернейского муниципального района», Дума Тернейского муниципального района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РЕШИЛА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80" w:leader="none"/>
        </w:tabs>
        <w:ind w:left="0" w:firstLine="540"/>
        <w:jc w:val="both"/>
        <w:rPr/>
      </w:pPr>
      <w:r>
        <w:rPr/>
        <w:t xml:space="preserve"> </w:t>
      </w:r>
      <w:r>
        <w:rPr/>
        <w:t>Утвердить Перечень и размеры выплат компенсационного и стимулирующего характера работникам муниципальных учреждений, финансируемых из средств бюджета Тернейского муниципального района (прилагается).</w:t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2. Настоящее решение вступает в силу с 1 января 2005 г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Arial Unicode MS"/>
        </w:rPr>
      </w:pPr>
      <w:r>
        <w:rPr/>
        <w:t>Глава</w:t>
      </w:r>
    </w:p>
    <w:p>
      <w:pPr>
        <w:pStyle w:val="Normal"/>
        <w:jc w:val="both"/>
        <w:rPr>
          <w:szCs w:val="20"/>
        </w:rPr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ind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right="-57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71" w:hanging="0"/>
        <w:rPr/>
      </w:pPr>
      <w:r>
        <w:rPr/>
      </w:r>
    </w:p>
    <w:p>
      <w:pPr>
        <w:pStyle w:val="TextBody"/>
        <w:ind w:right="-57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ind w:right="-57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ind w:right="-57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№ </w:t>
      </w:r>
      <w:r>
        <w:rPr>
          <w:b w:val="false"/>
          <w:bCs w:val="false"/>
        </w:rPr>
        <w:t>120 от 31 мая 2005 г.</w:t>
      </w:r>
    </w:p>
    <w:p>
      <w:pPr>
        <w:pStyle w:val="TextBody"/>
        <w:ind w:right="-57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571" w:hanging="0"/>
        <w:rPr/>
      </w:pPr>
      <w:r>
        <w:rPr/>
      </w:r>
    </w:p>
    <w:p>
      <w:pPr>
        <w:pStyle w:val="TextBody"/>
        <w:ind w:right="-571" w:hanging="0"/>
        <w:rPr/>
      </w:pPr>
      <w:r>
        <w:rPr/>
        <w:t xml:space="preserve">                                                          </w:t>
      </w:r>
      <w:r>
        <w:rPr/>
        <w:t xml:space="preserve">Перечень и размеры </w:t>
      </w:r>
    </w:p>
    <w:p>
      <w:pPr>
        <w:pStyle w:val="TextBody"/>
        <w:ind w:right="-571" w:hanging="0"/>
        <w:rPr/>
      </w:pPr>
      <w:r>
        <w:rPr/>
        <w:t>выплат компенсационного и стимулирующего характера работникам муниципальных учреждений, финансируемых из бюджета Терней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Наименование выпл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Размер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ля работников учреждений социального обслуживания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 До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ведующим отделениями, социальным работникам, медицинским сестрам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За работу с вредными, опасными и иными особыми условиями 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За совмещение профессий (должностей) и выполнение обязанностей временно отсутствующего работника без освобождения от своей основной работы, расширение зоны обслуживания, увеличение объема работ в пределах рабочего времен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 сторон трудового договора,</w:t>
            </w:r>
          </w:p>
          <w:p>
            <w:pPr>
              <w:pStyle w:val="Normal"/>
              <w:jc w:val="center"/>
              <w:rPr/>
            </w:pPr>
            <w:r>
              <w:rPr/>
              <w:t>не более 50 % тарифной ставки (окла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 Сторожам за работу в ночное 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 часовой тарифной ставки (оклада) за каждый час работы в ночное врем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 Сторожам за работу в выходные и нерабочие праздничные д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войном размер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 Водителям за ненормированный рабочий 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Надба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Заведующим отделениями, социальным работникам, медицинским сестр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бавка за продолжительность непрерыв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,  30% 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Водителям за техническое обслуживание автомоби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ля работников учреждений культуры и искус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 До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За работу в ночное 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 часовой тарифной ставки (оклада) за каждый час работы в ночное врем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За работу в выходные и нерабочие праздничные д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войном размер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За совмещение профессий (должностей) и выполнение обязанностей временно отсутствующего работника без освобождения от своей основной работы, расширение зоны обслуживания, увеличение объема работ в пределах рабоче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шению сторон трудового договор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 Надба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1. Руководителям учреждений за сложность или напряженность выполняемой рабо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ля работников муниципальных учреждений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. До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Доплаты, повышения ставок заработной платы (окладов) за работу с вредными условиями 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 За работу в ночное 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% часовой тарифной ставки (оклада) за каждый час работы в ночное врем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 За работу в выходные и нерабочие праздничные д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выходной и нерабочий праздничный день оплачивается не менее чем в двойном размере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 За работу в учреждениях, не имеющих бытовых коммуник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 За уборку санитарных уз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. Доплата низкооплачиваемой категории работников (учебно-вспомогательному и обслуживающему персоналу) ,которым установлен 1-4 разряд ЕТС оплаты 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. В образовательных учреждениях за работу с детьми-сирот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. Учителям и педагогическим работникам за работу в классах ЗП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% тарифной став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. Учителям и педагогическим работникам за индивидуальное обучение на дому и в больнице больных детей-хро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% тарифной став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0. Педагогическим работникам за проведение внекласной работы по физическому воспитанию в школах с количеством классов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10 до 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20 до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30 и бол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1. Доплата за соответствующую категорию, педагогическим работникам по должности « Учител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высшу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% тарифной ставки (оклада) с учетом учебной нагрузки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у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% тарифной ставки (оклада) с учетом учебной нагруз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тору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 тарифной ставки (оклада) с учетом учебной нагруз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е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 тарифной ставки (оклада) с учетом учебной нагруз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2. Педагогическим работникам (кроме учителей) имеющих высшую категор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12. Педагогическим работникам работающим по экспертным программам, утвержденным экспертным совето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3. Педагогическим работникам за организацию трудового обучения, общественно-полезного производственного труда и профориентацию в школ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4.Педагогическим  работникам за заведование опытным участком, теплицей, живым угол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5. Учителям за обслуживание вычислительной техники ( за каждый работающий компьюте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6. Учителям, преподавателям, старшим воспитателям за руководство методическими, цикловыми и предметными комисси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% тарифной ставки ( 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7. Учителям, преподавателям за заведовани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бинет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стерски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бинированными мастерски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8. Учителям за проверку тетрадей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1-4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по русскому языку и литератур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% тарифной ставки (оклада) с учетом учебной нагруз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математике, иностранному язы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 тарифной ставки (оклада) с учетом учебной нагрузк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9. Учителям, преподавателям за классное руководств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-4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-11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0. Водителям за ненормированный рабочий 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1. Водителям за обслуживание второго автомоби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 Надба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 Руководителям учреждений за сложность и напряж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 Заместителям руководителя учреждений за сложность и напряж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. Водителям за технические обслуживание автомоби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. За сложность и напряженность выполняем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. Премии и другие поощрительные вы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ся коллективными договорами, соглашениями, локальными нормативными актами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Для работников муниципальных учреждений здравоохра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. До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1. За работу с вредными и опасными условиями труд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соналу психонаркологических кабин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соналу фтизиатрических кабин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тарифной ставки (окладов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соналу инфекционного отделения ,операционно-хирургических , акушерско-гинекологических служб, рентгенологических кабинетов и кабинетов лучевой диагностики,стоматологических, дерматовенерологических кабинетов, кабинетов эндоскопического исследования и лаборато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 тарифной ставки (окладов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ладшему медицинскому персона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зяйственному персона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. За работу в ночное врем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едицинскому персоналу за оказание экстренной, скорой и неотложной медицинской помощ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% часовой тарифной ставки (оклада) за каждый час работы в ночное время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журному персона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 часовой тарифной ставки (оклада) за каждый час работы в ночное врем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 За работу в выходные и нерабочие праздничные д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выходной и нерабочий праздничный день оплачивается не менее чем в двойном размер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4. За совмещение профессий (должностей) и выполнение обязанностей временно отсутствующего работника без освобождения от своей основной работы, расширение зоны обслуживания, увеличение объема работ в пределах рабоче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шению сторон трудового договор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5. За рабочий день с разделением смены на части (с перерывом в работе свыше 2-х часо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. Надба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. За продолжительность непрерывной  работы в здравоохранении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ездные бригады СМ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 8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рачам и среднему медицинскому персоналу цеховых врачебных участ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 4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рачам и среднему медицинскому персоналу фтизиатрических, терапевтических и педиатрических участков, врачам общей практики, медсестрам врачей общей практики, врачам и среднему медицинскому персоналу участковых больниц в сельской мест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6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. За сложность или напряженность выполняем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Другие вы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Врачам и среднему медицинскому персоналу за оказание экстренной помощ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соналу получающему доплату за дежурства на до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% часовой тарифной ставки (оклада) за каждый час работ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соналу не получающему доплату за дежурства на до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 часовой тарифной ставки (оклада) за каждый час работ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. За дежурства на дому врачам и среднему медицинскому персона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% часовой тарифной ставки (оклада) за каждый час работ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Надбавки за  работы не предусмотренные должностными обязанностями (уборка санитарных узлов, поднос вод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4 Работа за пределами нормальной продолжительности рабочего времени</w:t>
            </w:r>
          </w:p>
          <w:p>
            <w:pPr>
              <w:pStyle w:val="Normal"/>
              <w:rPr/>
            </w:pPr>
            <w:r>
              <w:rPr/>
              <w:t>- сверхурочная работа ( работники круглосуточных стационаров, СМП, кочегар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50 % до 200 % тарифной ставки (оклада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4 Премии и другие поощрительные вы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ются  коллективным договором, соглашением, локальными нормативными актами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Для обслуживающего персонала органов местного самоупра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. До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. За работу в ночное 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% часовой тарифной ставки (оклада) за каждый час работы в ночное врем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. За работу в выходные и нерабочие праздничные д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выходной и нерабочий праздничный день оплачивается не менее чем в двойном размер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. За совмещение профессий (должностей) и выполнение обязанностей временно отсутствующего работника без освобождения от своей основной работы , расширение зоны обслуживания, увеличение объема работ в пределах рабочего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глашению сторон трудового договор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. Водителям за ненормированный рабочий 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 Надба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. Надбавка за сложность, напряженность, высокие достижения в труде и специальный режим работы (особые условия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ител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ему персона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. Водителям за техническое обслуживание автомоби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3. За классность водителя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ители 1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ители 2 кла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4. Водителям за выслугу лет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3 до 8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8 до 13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13 до 18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18 до 23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выше 23 л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 должностного оклад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 Премии и другие поощрительные вы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1. Ежемесячная премия по итогам работы за 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% должностного окл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2:32:00Z</dcterms:created>
  <dc:creator>User</dc:creator>
  <dc:description/>
  <dc:language>en-US</dc:language>
  <cp:lastModifiedBy>User</cp:lastModifiedBy>
  <cp:lastPrinted>2005-02-10T12:06:00Z</cp:lastPrinted>
  <dcterms:modified xsi:type="dcterms:W3CDTF">2005-10-09T23:36:00Z</dcterms:modified>
  <cp:revision>4</cp:revision>
  <dc:subject/>
  <dc:title>                                                              ФГУ   ПРИМОРСКОЕ  КАЗНАЧЕЙСТВО</dc:title>
</cp:coreProperties>
</file>