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 2005 г.                                                                                                               № 161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б  утверждении Положения «О содержании  и </w:t>
      </w:r>
    </w:p>
    <w:p>
      <w:pPr>
        <w:pStyle w:val="Normal"/>
        <w:rPr/>
      </w:pPr>
      <w:r>
        <w:rPr/>
        <w:t xml:space="preserve">строительстве  в  Тернейском муниципальном </w:t>
      </w:r>
    </w:p>
    <w:p>
      <w:pPr>
        <w:pStyle w:val="Normal"/>
        <w:rPr/>
      </w:pPr>
      <w:r>
        <w:rPr/>
        <w:t xml:space="preserve">районе автомобильных  дорог  общего  пользования,  </w:t>
      </w:r>
    </w:p>
    <w:p>
      <w:pPr>
        <w:pStyle w:val="Normal"/>
        <w:rPr/>
      </w:pPr>
      <w:r>
        <w:rPr/>
        <w:t xml:space="preserve">мостов  и  иных  транспортных  сооружений  в  </w:t>
      </w:r>
    </w:p>
    <w:p>
      <w:pPr>
        <w:pStyle w:val="Normal"/>
        <w:rPr/>
      </w:pPr>
      <w:r>
        <w:rPr/>
        <w:t xml:space="preserve">границах Тернейского  муниципального района,  </w:t>
      </w:r>
    </w:p>
    <w:p>
      <w:pPr>
        <w:pStyle w:val="Normal"/>
        <w:rPr/>
      </w:pPr>
      <w:r>
        <w:rPr/>
        <w:t xml:space="preserve">за  исключением  автомобильных  дорог  общего  </w:t>
      </w:r>
    </w:p>
    <w:p>
      <w:pPr>
        <w:pStyle w:val="Normal"/>
        <w:rPr/>
      </w:pPr>
      <w:r>
        <w:rPr/>
        <w:t xml:space="preserve">пользования,  мостов  и  иных  транспортных  </w:t>
      </w:r>
    </w:p>
    <w:p>
      <w:pPr>
        <w:pStyle w:val="Normal"/>
        <w:rPr/>
      </w:pPr>
      <w:r>
        <w:rPr/>
        <w:t xml:space="preserve">инженерных  сооружений  федерального  и  </w:t>
      </w:r>
    </w:p>
    <w:p>
      <w:pPr>
        <w:pStyle w:val="Normal"/>
        <w:rPr/>
      </w:pPr>
      <w:r>
        <w:rPr/>
        <w:t>регионального  знач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едставленный администрацией  Тернейского муниципального района проект Положения «О содержании  и строительстве  в  Тернейском муниципальном </w:t>
      </w:r>
    </w:p>
    <w:p>
      <w:pPr>
        <w:pStyle w:val="Normal"/>
        <w:jc w:val="both"/>
        <w:rPr/>
      </w:pPr>
      <w:r>
        <w:rPr/>
        <w:t>районе автомобильных  дорог  общего  пользования,  мостов  и  иных  транспортных  сооружений  в  границах Тернейского  муниципального района,  за  исключением  автомобильных  дорог  общего  пользования,  мостов  и  иных  транспортных  инженерных  сооружений  федерального  и  регионального  значения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 содержании  и строительстве  в  Тернейском муниципальном районе автомобильных  дорог  общего  пользования,  мостов  и  иных  транспортных  сооружений  в  границах Тернейского  муниципального района,  за  исключением  автомобильных  дорог  общего  пользования,  мостов  и  иных  транспортных  инженерных  сооружений  федерального  и  регионального  значения»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решение вступает в силу с момента опубликования в газете «Вестник Терне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61 от  15 сентября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ЛОЖЕНИЕ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о содержании  и строительстве  в  Тернейском муниципальном районе автомобильных  дорог  общего  пользования,  мостов  и  иных  транспортных  сооружений  в  границах Тернейского  муниципального района,  за  исключением  автомобильных  дорог  общего  пользования,  мостов  и  иных  транспортных  инженерных  сооружений  федерального  и  регионального  зна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Глава 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Настоящее  Положение разработано  на  основе  Федерального закона от 6 октября 2003 г. № 131-ФЗ  « Об  общих  принципах  организации  местного  самоуправления  в  Российской   Федерации», Градостроительного  Кодекса Российской Федерации, Градостроительного  Устава  Приморского  края  и  Устава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им Положением  определяется  порядок  содержания  и  строительства  автомобильных  дорог общего пользования, мостов и иных транспортных сооружений  в Тернейском  муниципальном районе (далее по тексту –Тернейский район)  с  учетом  градостроительного  законодательства,  градостроительных  и  других  нормативных  докумен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Настоящее  Положение является  руководящим  документом  и  обязательным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ля  всех  юридических  (независимо  от  форм  собственности)  и  физических  лиц,  ведущих  проектирование,  строительство  и  ремонтно- восстановительные  работы  или  обслуживание  автомобильных  дорог,  мостов  и  иных  транспортных  сооружений  в  границах  Тернейского           района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2. Требования к строительству и содержанию автомобильных дорог и иных </w:t>
      </w:r>
    </w:p>
    <w:p>
      <w:pPr>
        <w:pStyle w:val="TextBody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транспортных сооруж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ведение  транспортной  схемы    Тернейского района  в  соответствие  со схемой   территориального планирования района  осуществляется  путем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конструкции  уличной  дорожной  сет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троительства  новых  дорог  и  при  необходимости  иных  транспортных  сооружений (мосты,  переходы и т.д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ри  проектировании  новых  дорог  и  реконструкции существующей  улично- дорожной  сети  к  проекту  предъявляются  следующие  основные  требов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ключение  в  продольные  профили  дорог  инженерных  коммуникаций  и  ливнесток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зработка  мероприятий  по  снижению  шума, снижению  загрязнения  атмосферного  воздух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ключение  мероприятий  по  гражданской  оборон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стройство  уличного  осве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троительство  и  реконструкция  автомобильных  дорог  выполняется  с  соблюдением  следующих  основных  прави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оружение  земляного  полотна  выполняется  по  завершению  земляных  работ  по  вертикальной  планировки,  укладке  ливневой канализации  и  других  коммуникаций, сооружений  дренажных устройст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стройства  отдельных конструктивных  элементов,  тротуаров  и  вспомогательных  дорожек  выполняется  одновременно  с устройством  аналогичных  конструкций  на  дорог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 случаях когда  работы  по  устройству  автомобильных  дорог  опережают  работы  по устройству  подземных  коммуникаций,  в  зоне  пересечения  их с  дорогами,  в  проектах  производства  работ   должна  быть  предусмотрена  предварительная  прокладка  кожухов  и  других  средств  защиты  для  возможности  в  дальнейшем  прокладки  инженерных коммуникаций  без  дополнительного  разрытия  земляного  полотна  доро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Строительство  и  благоустройство  улиц,  дорог,  проездов  прилегающих  к  земельным  участкам,  отведенным  под  капитальное  строительство,  ремонтно- восстановительные  работы,  реконструкцию  и  реставрацию  объектов,  прокладку  необходимых  инженерных  коммуникаций  в  объеме  согласованного  проекта  возлагается  на  застройщика,  которому  предоставлен  данный  земельный  участ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тройщик  в  этом  случае  обязан  своими  силами  и  средствами  произвести  вынос  (перенос)  существующих  строений  и  инженерных  сетей,  попадающих  в  зону  строительных  работ  и  препятствующих  строительству  или  реконструк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Подрядная  строительная  организация,  ведущая  строительство  или  реконструкцию  уличной  дорожной  сети,  а  также  строительство  мостовых  или  иных  транспортных  сооружений  не  имеет  права  принимать  для  производства  работ  проектную  документацию  не  согласованную  в  установленном  порядке  с   отделом  архитектуры  и градостроительства администрации Тернейского района,  а  так  же  со  всеми  заинтересованными  организация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Производство  всех  работ  связанных  с  разрытием  грунта  или  вскрытием  дорожных  покрытий  разрешается  только  при  наличии  разрешения – ордера,  который  выдается отделом архитектуры и градостроительства  администрации Тернейск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Не  позднее  чем  за  7  дней  до  начала  работ  представитель организации,  заинтересованной  в  ведении  работ  по  строительству  или  реконструкции  уличной дорожной  сети   обязан  оформить  ордер- разрешение  на  право  производства  рабо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Для  оформления  ордера  в отдел архитектуры и градостроительства  администрации Тернейского  района представляются  следующие  документ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бочие  чертежи  разработанные  и  согласованные  в  установленном порядк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явка  на  производство  работ  в  установленной  форм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правка  о  наличии  необходимых  материалов  и  механизмов  для  производства работ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график  выполнения  работ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мета  на  восстановительные  работы  и  проект  производства  рабо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. Оформление и  выдача  разрешительной  документации  осуществляется  отделом архитектуры и градостроительства администрации Тернейского 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0. При  производстве  работ  на  дорогах  с  интенсивным  движением  автотранспорта  и  в  случаях  связанных  с  ограничением  движения  автотранспорта,  разрешение  на  ведение  работ  выдается  только  на  основании  соответствующего  распоряжения  администрации Тернейского 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При  производстве  крупных  работ,  ордера  на  ведение  работ  выдаются  на  отдельные  участки  с  установлением  сроков  работ  на  каждом  участ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. До  начала  производства  работ  на  улицах,  дорогах  и  мостовых  сооружениях необходим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ставить  дорожные  знаки  в  соответствии  с  согласованной  схемой;</w:t>
      </w:r>
    </w:p>
    <w:p>
      <w:pPr>
        <w:pStyle w:val="Normal"/>
        <w:ind w:firstLine="720"/>
        <w:jc w:val="both"/>
        <w:rPr/>
      </w:pPr>
      <w:r>
        <w:rPr/>
        <w:t>- оградить  место  производства  работ,  на  ограждении  вывесить  табличку  с  наименованием  организации  производящей  работы,  фамилией  ответственного  за  производство  работ  лица,  номерами  телефонов  организации;</w:t>
      </w:r>
    </w:p>
    <w:p>
      <w:pPr>
        <w:pStyle w:val="Normal"/>
        <w:ind w:firstLine="720"/>
        <w:jc w:val="both"/>
        <w:rPr/>
      </w:pPr>
      <w:r>
        <w:rPr/>
        <w:t>- ограждения  и  световые  сигналы  ( в  ночное  время)  должны устанавливаться  стандартного  тип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3. На  центральных  площадях  и  на  дорогах  с  интенсивным  движением  автотранспорта  и  пешеходов,  работы  по  капитальному  ремонту  дорожных  покрытий  должны  производиться  в   максимально  короткие  сроки  установленные  администрацией  Тернейск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4. Для  четкого функционирования  транспортной  схемы  Тернейского района необходимо  соответствующим  службам  администрации Тернейского района  осуществлять  постоянный  контроль  за состоянием  автомобильных  дорог,  поддерживая  их в  надлежащем  состоянии,  производить  необходимый  текущий  ремонт  или  замену  покрытия,  бордюрного  ограждения,  своевременную  очистку кюве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5. Приемка  дорог,  мостов  и  иных  транспортных  сооружений  осуществляется  комиссией  с  участием  представителей  строительной  организации ( выполняющей  работу  заказчика),  эксплуатирующей  организации  на  баланс  которой  поступают  данные  объекты,  комитета  по  управлению    имуществом,   ГАИ,  администрации Тернейского 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Глава 3. Содержание автомобильных дорог, мостов и иных транспортных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оружени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. </w:t>
      </w:r>
      <w:r>
        <w:rPr/>
        <w:t>Финансирование  расходов  по  содержанию  дорог,  в  пределах Тернейского района, осуществляется  за  счет  и  в  пределах  средств  предусмотренных  на  эти  цели  бюджетом Тернейск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Содержание  автомобильных  дорог,  улиц,  мостов  и  иных  транспортных  сооружений  на  территории  Тернейского района,  по  поручению  администрации  Тернейского  района возложено  на  жилищно- коммунальную  службу 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сновной  контроль  за  содержанием  дорог,  улиц,  мостов  и  иных транспортных  сооружений,  на  территории Тернейского района  возлагается  на  отдел  архитектуры и градостроительства,  отдел службы заказчика по вопросам ЖКХ  и  комитет  по  управлению муниципальным имуществом администрации Терней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"/>
        <w:ind w:right="-365" w:hanging="0"/>
        <w:jc w:val="left"/>
        <w:rPr/>
      </w:pPr>
      <w:r>
        <w:rPr/>
        <w:t xml:space="preserve">         </w:t>
      </w:r>
      <w:r>
        <w:rPr/>
        <w:t xml:space="preserve">Глава 4. Ответственность за нарушение правил содержания и строительства </w:t>
      </w:r>
    </w:p>
    <w:p>
      <w:pPr>
        <w:pStyle w:val="21"/>
        <w:ind w:right="-365" w:hanging="0"/>
        <w:jc w:val="left"/>
        <w:rPr/>
      </w:pPr>
      <w:r>
        <w:rPr/>
        <w:t xml:space="preserve">         </w:t>
      </w:r>
      <w:r>
        <w:rPr/>
        <w:t xml:space="preserve">автомобильных дорог, мостов и иных транспортных сооружений на территории </w:t>
      </w:r>
    </w:p>
    <w:p>
      <w:pPr>
        <w:pStyle w:val="21"/>
        <w:ind w:right="-365" w:hanging="0"/>
        <w:jc w:val="left"/>
        <w:rPr/>
      </w:pPr>
      <w:r>
        <w:rPr/>
        <w:t xml:space="preserve">         </w:t>
      </w:r>
      <w:r>
        <w:rPr/>
        <w:t>Тернейского района.</w:t>
      </w:r>
    </w:p>
    <w:p>
      <w:pPr>
        <w:pStyle w:val="Normal"/>
        <w:ind w:right="-365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65" w:hanging="0"/>
        <w:jc w:val="both"/>
        <w:rPr/>
      </w:pPr>
      <w:r>
        <w:rPr/>
        <w:t xml:space="preserve">    </w:t>
      </w:r>
      <w:r>
        <w:rPr/>
        <w:t>1. Юридические  лица, граждане  и  должностные  лица  виновные  в  нарушении  настоящего  Положения о  содержании, строительстве и  реконструкции  улиц,  дорог,  мостов  и  иных  транспортных сооружений  несут  дисциплинарную,  административную, гражданско- правовую  и  уголовную  ответственность  в  соответствии  с  действующим  законодательством  РФ  и  законом  Приморского  края  от  11 октября 2004 г.   № 142-КЗ «Об  административных  правонарушениях  в  Приморском  крае »</w:t>
      </w:r>
    </w:p>
    <w:p>
      <w:pPr>
        <w:pStyle w:val="Normal"/>
        <w:ind w:right="-365" w:firstLine="720"/>
        <w:jc w:val="both"/>
        <w:rPr/>
      </w:pPr>
      <w:r>
        <w:rPr/>
      </w:r>
    </w:p>
    <w:p>
      <w:pPr>
        <w:pStyle w:val="Normal"/>
        <w:ind w:right="-365" w:firstLine="720"/>
        <w:jc w:val="both"/>
        <w:rPr/>
      </w:pPr>
      <w:r>
        <w:rPr/>
      </w:r>
    </w:p>
    <w:p>
      <w:pPr>
        <w:pStyle w:val="Normal"/>
        <w:ind w:right="-365" w:firstLine="720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right="-365" w:firstLine="720"/>
      <w:jc w:val="center"/>
    </w:pPr>
    <w:rPr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81"/>
      <w:ind w:left="1894" w:hanging="0"/>
      <w:jc w:val="both"/>
    </w:pPr>
    <w:rPr>
      <w:b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2:24:00Z</dcterms:created>
  <dc:creator>User</dc:creator>
  <dc:description/>
  <dc:language>en-US</dc:language>
  <cp:lastModifiedBy>User</cp:lastModifiedBy>
  <cp:lastPrinted>2005-12-08T13:24:00Z</cp:lastPrinted>
  <dcterms:modified xsi:type="dcterms:W3CDTF">2005-12-08T03:37:00Z</dcterms:modified>
  <cp:revision>7</cp:revision>
  <dc:subject/>
  <dc:title>                                                              ФГУ   ПРИМОРСКОЕ  КАЗНАЧЕЙСТВО</dc:title>
</cp:coreProperties>
</file>