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2.2005 г.                                                                                                                          №  74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поддержке обращения муниципального</w:t>
      </w:r>
    </w:p>
    <w:p>
      <w:pPr>
        <w:pStyle w:val="Normal"/>
        <w:rPr/>
      </w:pPr>
      <w:r>
        <w:rPr/>
        <w:t>комитета муниципального ЗАТО г.Фокино</w:t>
      </w:r>
    </w:p>
    <w:p>
      <w:pPr>
        <w:pStyle w:val="Normal"/>
        <w:rPr/>
      </w:pPr>
      <w:r>
        <w:rPr/>
        <w:t>в Правительство Российской Федерации</w:t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 xml:space="preserve">Правительства Российской Федерации  от </w:t>
      </w:r>
    </w:p>
    <w:p>
      <w:pPr>
        <w:pStyle w:val="Normal"/>
        <w:rPr/>
      </w:pPr>
      <w:r>
        <w:rPr/>
        <w:t xml:space="preserve">30 августа 2004 г. № 444 «О предоставлении </w:t>
      </w:r>
    </w:p>
    <w:p>
      <w:pPr>
        <w:pStyle w:val="Normal"/>
        <w:rPr/>
      </w:pPr>
      <w:r>
        <w:rPr/>
        <w:t xml:space="preserve">субсидий на оплату жилья и коммунальных </w:t>
      </w:r>
    </w:p>
    <w:p>
      <w:pPr>
        <w:pStyle w:val="Normal"/>
        <w:rPr/>
      </w:pPr>
      <w:r>
        <w:rPr/>
        <w:t xml:space="preserve">услуг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>Рассмотрев решение муниципального комитета муниципального ЗАТО г.Фокино Приморского края № 327 от 28.12.2004 г. «Об обращении муниципального комитета муниципального ЗАТО г.Фокино в правительство Российской Федерации о внесении изменений в постановление правительства Российской Федерации от 30 августа 2004 г. № 444 «О предоставлении субсидий на оплату жилья и коммунальных услуг», руководствуясь Положением   Уставом  Тернейского муниципального  района, Дума  Тернейского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  <w:t xml:space="preserve">    </w:t>
      </w:r>
      <w:r>
        <w:rPr/>
        <w:t>1. Поддержать обращение муниципального комитета муниципального ЗАТО г.Фокино в Правительство Российской Федерации с предложением о внесении изменений в п.12 статьи 3 постановления Правительства Российской Федерации от 30 августа 2004 г. № 444 «О предоставлении  субсидий на оплату жилья и коммунальных услуг»  в части  предоставлении малоимущим гражданам субсидий на оплату жилья и коммунальных услуг на всю занимаемую площадь.</w:t>
      </w:r>
    </w:p>
    <w:p>
      <w:pPr>
        <w:pStyle w:val="Normal"/>
        <w:rPr/>
      </w:pPr>
      <w:r>
        <w:rPr/>
        <w:t xml:space="preserve">    </w:t>
      </w:r>
      <w:r>
        <w:rPr/>
        <w:t>2. Отправить настоящее решение в муниципальный комитет муниципального ЗАТО г.Фо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               С.Г.Курчинский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3:04:00Z</dcterms:created>
  <dc:creator>User</dc:creator>
  <dc:description/>
  <dc:language>en-US</dc:language>
  <cp:lastModifiedBy>User</cp:lastModifiedBy>
  <cp:lastPrinted>2005-03-02T11:10:00Z</cp:lastPrinted>
  <dcterms:modified xsi:type="dcterms:W3CDTF">2005-03-02T01:38:00Z</dcterms:modified>
  <cp:revision>4</cp:revision>
  <dc:subject/>
  <dc:title>                                                              ФГУ   ПРИМОРСКОЕ  КАЗНАЧЕЙСТВО</dc:title>
</cp:coreProperties>
</file>