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ноября 2005 г.                                                                                                                  № 198 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рассмотрении обращ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принимателя без образова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ридического лица Мурзиной»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Рассмотрев обращение предпринимателя без образования юридического лица Мурзиной, проживающей в с.Амгу, руководствуясь Налоговым Кодексом Российской Федерации, Уставом Тернейского муниципального района, Дума Тернейского муниципального район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Р Е Ш И Л 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1. Отклонить обращение предпринимателя без образования юридического лица Мурзино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Думы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нейского муниципального района                                                                 В.А.Кривул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3:57:00Z</dcterms:created>
  <dc:creator>User</dc:creator>
  <dc:description/>
  <dc:language>en-US</dc:language>
  <cp:lastModifiedBy>User</cp:lastModifiedBy>
  <cp:lastPrinted>2005-02-10T12:06:00Z</cp:lastPrinted>
  <dcterms:modified xsi:type="dcterms:W3CDTF">2005-11-29T00:50:00Z</dcterms:modified>
  <cp:revision>4</cp:revision>
  <dc:subject/>
  <dc:title>                                                              ФГУ   ПРИМОРСКОЕ  КАЗНАЧЕЙСТВО</dc:title>
</cp:coreProperties>
</file>