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4.2005 г.                                                                                                                             № 97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в </w:t>
      </w:r>
    </w:p>
    <w:p>
      <w:pPr>
        <w:pStyle w:val="Normal"/>
        <w:rPr/>
      </w:pPr>
      <w:r>
        <w:rPr/>
        <w:t xml:space="preserve">решение № 50 от 05.12.2003 года «Об </w:t>
      </w:r>
    </w:p>
    <w:p>
      <w:pPr>
        <w:pStyle w:val="Normal"/>
        <w:rPr/>
      </w:pPr>
      <w:r>
        <w:rPr/>
        <w:t xml:space="preserve">утверждении бюджета муниципального </w:t>
      </w:r>
    </w:p>
    <w:p>
      <w:pPr>
        <w:pStyle w:val="Normal"/>
        <w:rPr/>
      </w:pPr>
      <w:r>
        <w:rPr/>
        <w:t>образования Тернейский район на 200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мотрев проект решения Думы Тернейского муниципального района «О внесении изменений и дополнений в решение № 50 от 05.12.2003 года  «Об утверждении бюджета муниципального образования Тернейский район на 2004 год», представленный  Главой Тернейского муниципального района  № 649 от 25.04.2005 г., руководствуясь  Уставом Тернейского муниципального района, Дума Тернейского муниципального район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 Внести в решение Думы муниципального образования Тернейский район  № 50 от 05.12.2003 года «Об утверждении бюджета муниципального образования Тернейский район на 2004 год» следующие изменения и дополнения: </w:t>
      </w:r>
    </w:p>
    <w:p>
      <w:pPr>
        <w:pStyle w:val="Normal"/>
        <w:rPr/>
      </w:pPr>
      <w:r>
        <w:rPr/>
        <w:t xml:space="preserve">    </w:t>
      </w:r>
      <w:r>
        <w:rPr/>
        <w:t>1.1. В пункт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79"/>
        <w:gridCol w:w="11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ЕЗВОЗМЕЗДНЫЕ ПЕРЕЧИС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594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РУГИХ УРОВНЕЙ БЮДЖЕТНОЙ СИСТЕ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94,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другим бюджетам бюджетной системы Р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93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 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49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2. В приложение № 2 решения: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  <w:gridCol w:w="1183"/>
      </w:tblGrid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30,3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3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ПКХ п.Терней, дотация на покрытие убытков от содержания жиль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3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жилищному хозяйств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,7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коммунальному хозяйств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6,3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3,1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области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+ 103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е отнесенные к другим целевым стать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3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1 п.Терн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2 п.Терн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4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9 п.Пласту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Пласту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,5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Терн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,4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школа №2 п.Пласту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4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вечерняя шко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1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Центр детского творч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3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чим расходам не отнесенным к другим целевым стать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,7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рочим расходам в области образова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5,9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4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ультура, искусство и кинематограф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,7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ультуры и искус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7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е отнесенные к другим целевым стать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7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йонный отдел культуры и кинофикаци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4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Ц « Ярослав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3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чим расходам не отнесенным к другим целевым стать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чим мероприятиям в области культуры и искус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, искусству и кинематограф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0,2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дравоохранение и физическая куль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98,2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8,2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не отнесенные к другим целевым стать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8,2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астунская районная больни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5,5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ьная районная больни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2,7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чим расходам, не отнесенным к другим целевым стать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1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дравоохранен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5,9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здравоохранению и физической культур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5,9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402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еспечения и службы занят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не отнесенные к другим целевым стать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социального обеспечения и службы занят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чим расходам, не отнесенным к другим целевым стать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социальной поли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93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ализацию льгот, установленных ФЗ « О реабилитации жертв </w:t>
            </w:r>
          </w:p>
          <w:p>
            <w:pPr>
              <w:pStyle w:val="Normal"/>
              <w:rPr/>
            </w:pPr>
            <w:r>
              <w:rPr/>
              <w:t xml:space="preserve">политических репрессий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6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дел социальной защиты населения АМО Тернейский район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6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77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МО Тернейский рай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77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ЖКУ инвалид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47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и доставку топлива инвалид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30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фонд компенс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чим мероприятиям в области социальной поли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,0</w:t>
            </w:r>
          </w:p>
        </w:tc>
      </w:tr>
      <w:tr>
        <w:trPr/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4:12:00Z</dcterms:created>
  <dc:creator>User</dc:creator>
  <dc:description/>
  <dc:language>en-US</dc:language>
  <cp:lastModifiedBy>User</cp:lastModifiedBy>
  <cp:lastPrinted>2005-05-06T15:57:00Z</cp:lastPrinted>
  <dcterms:modified xsi:type="dcterms:W3CDTF">2005-05-06T04:58:00Z</dcterms:modified>
  <cp:revision>4</cp:revision>
  <dc:subject/>
  <dc:title>                                                              ФГУ   ПРИМОРСКОЕ  КАЗНАЧЕЙСТВО</dc:title>
</cp:coreProperties>
</file>