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03.2005 г.                                                                                                                          № 84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«О проведении общественных обсуждений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 xml:space="preserve">Рассмотрев  и обсудив обращение  ОАО «Амгу» от14 марта 2005 г.,  руководствуясь </w:t>
      </w:r>
    </w:p>
    <w:p>
      <w:pPr>
        <w:pStyle w:val="2"/>
        <w:rPr/>
      </w:pPr>
      <w:r>
        <w:rPr/>
        <w:t>ст. 9 Федерального закона от  23 ноября 1995 г. № 174-ФЗ «Об экологической экспертизе», Положением «Об оценке воздействия намечаемой хозяйственной и иной деятельности на окружающую среду в Российской Федерации», утвержденного Приказом  Государственного Комитета Российской Федерации по охране окружающей среды от 16 мая 2000 г. № 372, Уставом  Тернейского муниципального района, Дума  Тернейского муниципального район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2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1. Провести общественное обсуждение материалов по оценке воздействия на окружающую среду   проекта строительства «Лесовозной ветки вдоль реки Соболевка» ОАО «Амгу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  Утвердить регламент проведения общественных обсуждений по материалам оценки  воздействия на окружающую среду   проекта  строительства «Лесовозной ветки вдоль реки Соболевка» ОАО «Амгу» (приложение № 1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3. Предложить ОАО «Амгу» опубликовать в официальных средствах массовой информации объявление о проведении общественных обсуждений  материалов по оценке воздействия на окружающую среду  проекта  строительства «Лесовозной ветки вдоль реки Соболевк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ровести итоговое общественное слушание по результатам общественных обсуждений 25 апреля 2005 года в 10.00 час. в зале заседаний Думы  Тернейского муниципального 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С.Г.Курч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иложение № 1 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Терней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№ </w:t>
      </w:r>
      <w:r>
        <w:rPr/>
        <w:t>84 от 18 марта  200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Р   Е    Г   Л   А   М   Е   Н   Т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роведения общественного обсуждения  материалов по оценке воздействия на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окружающую среду  проекта строительства «Лесовозной ветки  вдоль реки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оболевка» ОАО «Амг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Начало общественного обсуждения – со дня опубликования в официальных средствах массовой информ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кончание общественного обсуждения – не менее 30 дней от начала обсужд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Избрать формой  общественного обсуждения – обращения граждан и общественных организаций в письменном виде в Думу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Регистрация писем и обращений в Думу Тернейского муниципального района производится в соответствии с   Уставом и Регламентом Терней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0:54:00Z</dcterms:created>
  <dc:creator>User</dc:creator>
  <dc:description/>
  <dc:language>en-US</dc:language>
  <cp:lastModifiedBy>User</cp:lastModifiedBy>
  <cp:lastPrinted>2005-03-22T11:05:00Z</cp:lastPrinted>
  <dcterms:modified xsi:type="dcterms:W3CDTF">2005-03-22T06:30:00Z</dcterms:modified>
  <cp:revision>6</cp:revision>
  <dc:subject/>
  <dc:title>                                                              ФГУ   ПРИМОРСКОЕ  КАЗНАЧЕЙСТВО</dc:title>
</cp:coreProperties>
</file>