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декабря 2005 г.                                                                                                                  № 212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п.Тер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нормативов на 2005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заявления предприятий Тернейского муниципального района, обращение главы Тернейского муниципального района № 1943 от 14 декабря 2005 г., а также руководствуясь п.32  ст.264 части 2 Налогового Кодекса Российской Федерации, Уставом Тернейского муниципального района,  Дума Терней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Утвердить на 2005 год для предприятий Тернейского муниципального района, относящихся  к отрасли  «Строительство»,   норматив расходов на содержание вахтовых и временных поселков, включая все объекты жилищно-коммунального и социально-бытового назначения, подсобных хозяйств и аналогичных служб, в организациях, осуществляющих свою деятельность вахтовым способом или работающим в полевых (экспедиционных)  условиях в размере 520  рублей на 1 кв.м в месяц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ерней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С.Г. Курчин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4:38:00Z</dcterms:created>
  <dc:creator>User</dc:creator>
  <dc:description/>
  <dc:language>en-US</dc:language>
  <cp:lastModifiedBy>*</cp:lastModifiedBy>
  <cp:lastPrinted>2005-12-16T16:03:00Z</cp:lastPrinted>
  <dcterms:modified xsi:type="dcterms:W3CDTF">2006-05-17T22:36:00Z</dcterms:modified>
  <cp:revision>6</cp:revision>
  <dc:subject/>
  <dc:title>                                                              ФГУ   ПРИМОРСКОЕ  КАЗНАЧЕЙСТВО</dc:title>
</cp:coreProperties>
</file>