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внесении  дополнений в приложение  решения Думы муниципального образования Тернейский район № 13 от 29 марта 2004 года «Об утверждении Положения о порядке предоставления, расходования и возврата средств муниципального фонда государственной финансовой поддержки досрочного завоза продукции (товаров) в районы Приморского края, приравненные к районам Крайнего Севера с ограниченными сроками завоза грузов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Заслушав информацию  Главы Тернейского муниципального района Курчинского С.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1. Внести в приложение  Решения Думы  муниципального образования Тернейский район № 13 от 29 марта 2004 года «Об утверждении Положения о порядке предоставления, расходования и возврата средств муниципального фонда государственной финансовой поддержки досрочного завоза продукции (товаров) в районы Приморского края, приравненные к районам Крайнего Севера с ограниченными сроками завоза грузов» следующие  допол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абзац 15 пункта 6 после слов «под залог недвижимого имущества» дополнить словами «, за исключением жилых помещений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 пункт 6   дополнить  абзацем 17  следующего 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Вышеперечисленные документы предоставляются в полном объеме вместе с заявлением на имя Главы о выделении кредита, за исключением копии Договора добровольного страхования имущества, который предоставляется в администрацию в течение 5 рабочих дней после принятия решения Комиссией по распределению и возврату средств федерального, краевого, районного фондов государственной финансовой поддержки завоза продукции (товаров) в районы Крайнего Севера и приравненные к ним местности о выделении кредита.»  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28:00Z</dcterms:created>
  <dc:creator>User</dc:creator>
  <dc:description/>
  <dc:language>en-US</dc:language>
  <cp:lastModifiedBy>*</cp:lastModifiedBy>
  <cp:lastPrinted>2005-12-08T15:34:00Z</cp:lastPrinted>
  <dcterms:modified xsi:type="dcterms:W3CDTF">2006-06-13T05:29:00Z</dcterms:modified>
  <cp:revision>7</cp:revision>
  <dc:subject/>
  <dc:title>                                                              ФГУ   ПРИМОРСКОЕ  КАЗНАЧЕЙСТВО</dc:title>
</cp:coreProperties>
</file>