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РНЕЙСКОГО МУНИЦИПАЛЬНОГО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МО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третий созы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 апреля 2005 г.                                           п.Терней                                                          № 9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Об утверждении Положения о порядке выдачи разрешений на строительство, на территории Тернейского муниципального района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Рассмотрев обращение главы Тернейского муниципального района Курчинского С.Г. от 21.04.05 г. исх. № 1264, руководствуясь Градостроительным кодексом Российской Федерации, Федеральным законом </w:t>
      </w:r>
      <w:r>
        <w:rPr/>
        <w:t>№</w:t>
      </w:r>
      <w:r>
        <w:rPr>
          <w:sz w:val="24"/>
        </w:rPr>
        <w:t xml:space="preserve"> 131 от 6 октября 2003 года «Об общих принципах организации местного самоуправления в Российской Федерации» в целях создания единого порядка выдачи разрешений на строительство, реконструкцию и капитальный ремонт объектов капитального строительства и территории Тернейского муниципального района, Дума Тернейского муниципального рай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РЕШИЛА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1. Утвердить Положение о порядке выдачи разрешений на строительство  на территории Тернейского муниципального района (прилагает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. 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b w:val="false"/>
          <w:b w:val="false"/>
          <w:bCs/>
        </w:rPr>
      </w:pPr>
      <w:r>
        <w:rPr>
          <w:b w:val="false"/>
          <w:bCs/>
        </w:rPr>
        <w:t>Гла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нейского  муниципального  района                                                            С.Г.Курчин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 решению Думы Тернейского муниципальн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92 от 26 апреля 2005 г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 </w:t>
      </w:r>
      <w:r>
        <w:rPr/>
        <w:t>ПОЛОЖЕНИЕ</w:t>
      </w:r>
    </w:p>
    <w:p>
      <w:pPr>
        <w:pStyle w:val="3"/>
        <w:rPr/>
      </w:pPr>
      <w:r>
        <w:rPr/>
        <w:t xml:space="preserve">о порядке выдачи разрешений на строительство  на   </w:t>
      </w:r>
    </w:p>
    <w:p>
      <w:pPr>
        <w:pStyle w:val="3"/>
        <w:jc w:val="left"/>
        <w:rPr/>
      </w:pPr>
      <w:r>
        <w:rPr/>
        <w:t xml:space="preserve">                   </w:t>
      </w:r>
      <w:r>
        <w:rPr/>
        <w:t>территории Тернейского муниципального рай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Глава 1.Общи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.1. Настоящее Положение разработано в соответствии с Градостроительным кодексом Российской Федерации, Федеральным законом  </w:t>
      </w:r>
      <w:r>
        <w:rPr/>
        <w:t>№</w:t>
      </w:r>
      <w:r>
        <w:rPr>
          <w:sz w:val="24"/>
        </w:rPr>
        <w:t xml:space="preserve"> 131 «Об общих принципах организации местного самоуправления в Российской Федерации», Уставом Тернейского муниципального района и определяет порядок выдачи разрешений на строительство, дающее застройщику право осуществлять  строительство, реконструкцию  объектов капитального строительства, а также их капитальный ремонт на территории Тернейского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2. Настоящее Положение является обязательным для исполнения физическими и юридическими лицами при осуществлении градостроительной деятельности на территории Тернейского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Целью выдачи разрешений на строительство является обеспечение соблюдения участниками градостроительной, инвестиционной, предпринимательской и иной хозяйственной деятельности  государственных, общественных и частных интересов, а также прав собственника, владельца, арендатора или пользователя объекта недвижимости в части осуществления застройки земельного участка, строительства, реконструкции, капитального ремонта  зданий, строений, сооружений, благоустройства террито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Heading2"/>
        <w:rPr/>
      </w:pPr>
      <w:r>
        <w:rPr/>
        <w:t>Глава 2. Подготовка документов и выдача  разрешений на строительств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1. Разрешения на строительство (форма разрешения на строительство устанавливается Правительством РФ) на  территории Тернейского района выдает   отдел архитектуры и градостроительства администрации Тернейского муниципального района для строительства, реконструкции, капитального ремонта объектов капитального строительства местного значения, при размещении которых допускается изъятие, в том числе путем выкупа, земельных участ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2. Выдача разрешения на строительство не требуется в случа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строительства гаража на земельном участке, предоставленном физическому лицу, или строительстве на земельном участке, предоставленном для ведения садоводства, дачного хозяй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) строительство на земельном участке строений и сооружений вспомогательного использ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, не нарушают права третьих лиц и не превышают предельные параметры разрешенного строительства, реконструкции, установленные градостроительным регламе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3. Выдача разрешения на строительство осуществляется без взимания пл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4. Форма разрешения на строительство устанавливается Правительством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5. Разрешения на строительство, выданные физическим или юридическим лицам до введения в действие Градостроительного кодекса, признаются  действительными (Федеральный закон от 29.12.2004г. № 191-ФЗ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6. Разрешение на строительство выдается на срок, предусмотренный проектом организации строительства объекта капитального строительства. Разрешение на индивидуальное жилищное строительство выдается на десять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7. Срок действия разрешения на строительство может быть продлен отделом архитектуры и градостроительства администрации  Тернейского муниципального района, выдавшим разрешение на строительство, по заявлению застройщика, поданному  не менее чем за шестьдесят дней до истечения срока действия такого разре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продлении срока действия разрешение на строительство  должно быть отказано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8. Срок действия разрешения на строительство при переходе права на земельный участок и объекты капитального строительства сохраня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Глава 3. Основания выдачи и содержание документов, необходимых дл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лучения разрешений на строительство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1.В целях строительства, реконструкции, капитального ремонта объекта капитального строительства застройщик направляет в уполномоченные  на выдачу разрешений  на строительство в  отдел архитектуры и градостроительства администрации Тернейского муниципального района заявление (форма устанавливается Правительством РФ) о выдаче  разрешения на строительство. К указанному заявлению прилагаются следующие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правоустанавливающие документы на земельный участ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) градостроительный план земельного участ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) материалы, содержащиеся в проектной документ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пояснительная запис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схемы отображающие архитектурные реш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проект организации строительства объекта капитального стро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проект организации работ по сносу или демонтажу объектов капитального строительства, их ча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) положительное заключение государственной экспертизы проектной документации, за  исключением объектов капитального строительства, для которых проведение документации не требу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) разрешение на отклонение от предельных параметров разрешенного  строительства, реконструкции (в случае, если застройщику было предоставлено такое разрешение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е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ж) 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2. В целях строительства, реконструкции, капитального ремонта объектов индивидуального жилищного строительства застройщик направляет в отдел архитектуры и градостроительства администрации Тернейского муниципального района заявление о выдаче разрешения на строительство. К указанному заявлению прилагаются следующие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правоустанавливающие документы на земельный участ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) градостроительный план земельного участ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) схема планировочной организации земельного участка  с обозначением места размещения объекта  индивидуального жилищного строи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3. Не допускается требовать иные документы для получения разрешения на  строительство, за исключением указанных в п.3.1. и п.3.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4. Отдел архитектуры и градостроительства администрации Тернейского муниципального района в течение десяти дней со дня получения заявления о выдаче разрешения на строитель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проводят проверку наличия документов, прилагаемых к заявлен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) проводят проверку соответствия проектной документации требованиям градостроительного плана земельного участка, красным линиям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на соответствие требованиям, установленным  в разрешении на отклонение от предельных параметров разрешенного строительства, реконструк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) выдают разрешение на строительство или отказывают в выдаче такого разрешения с указанием причин от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5. Отдел архитектуры и градостроительства администрации Тернейского муниципального района по заявлению застройщика могут выдать разрешение на  отдельные этапы строительства, реконстр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6. Отдел архитектуры и градостроительства администрации Тернейского муниципального района могут отказать в выдаче разрешения на строительство при отсутствии документов, указанных в п.3.1 и 3.3, или несоответствии представленных документов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7. Отказ в выдаче разрешения на строительство может быть оспорен застройщиком в судебн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bCs/>
        </w:rPr>
      </w:pPr>
      <w:r>
        <w:rPr>
          <w:bCs/>
        </w:rPr>
        <w:t xml:space="preserve">   </w:t>
      </w:r>
      <w:r>
        <w:rPr>
          <w:bCs/>
        </w:rPr>
        <w:t>Глава 4. Контроль за осуществлением работ по строительству,</w:t>
      </w:r>
    </w:p>
    <w:p>
      <w:pPr>
        <w:pStyle w:val="2"/>
        <w:jc w:val="left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 xml:space="preserve">реконструкции и капитальному ремонту объектов капитального </w:t>
      </w:r>
    </w:p>
    <w:p>
      <w:pPr>
        <w:pStyle w:val="2"/>
        <w:jc w:val="left"/>
        <w:rPr/>
      </w:pPr>
      <w:r>
        <w:rPr/>
        <w:t xml:space="preserve">                </w:t>
      </w:r>
      <w:r>
        <w:rPr/>
        <w:t>строительства на территории Тернейского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1.Контроль за осуществлением работ по строительству, реконструкции и капитальному ремонту объектов капитального строительства в соответствии с разрешением на строительство, а также градостроительными регламентами, строительными нормами и правилами возлагается на отдел архитектуры и градостроительства администрации Тернейского муниципального райо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0:36:00Z</dcterms:created>
  <dc:creator>Епанешникова М. В.</dc:creator>
  <dc:description/>
  <dc:language>en-US</dc:language>
  <cp:lastModifiedBy>*</cp:lastModifiedBy>
  <cp:lastPrinted>2005-12-19T10:46:00Z</cp:lastPrinted>
  <dcterms:modified xsi:type="dcterms:W3CDTF">2008-08-06T21:10:00Z</dcterms:modified>
  <cp:revision>9</cp:revision>
  <dc:subject/>
  <dc:title>П О Л О Ж Е Н И Е</dc:title>
</cp:coreProperties>
</file>