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ноября 2005 г.                                                                                                                   № 2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б утверждении нормативов на 2005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заявления предприятий Тернейского муниципального района,  руководствуясь ст.275.1 части 2 Налогового Кодекса Российской Федерации, постановлением Правительства Российской Федерации «О федеральных стандартах оплаты жилья и коммунальных услуг и порядке возмещения расходов на капитальный ремонт жилья на 2005 год» от 26 августа 2004 года № 441, Дума Терней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Утвердить на 2005 год для предприятий  Тернейского муниципального района, всех отраслей экономики  норматив расходов на содержание предприятием объектов жилищно-коммунального хозяйства, социально-культурной сферы, учебно-курсовых комбинатов и иных аналогичных хозяйств, производств и служб, осуществляющих реализацию услуг как своим работникам, так и сторонним лицам, в пределах установленного федерального стандарта предельной стоимости предоставляемых жилищно-коммунальных услуг на 1 кв. м общей площади жилья в месяц  на 2005 год по Приморскому краю в размере 63,1 рубля на 1 кв.м в месяц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</w:t>
      </w:r>
    </w:p>
    <w:p>
      <w:pPr>
        <w:pStyle w:val="Normal"/>
        <w:jc w:val="both"/>
        <w:rPr/>
      </w:pPr>
      <w:r>
        <w:rPr/>
        <w:t>Тернейского муниципального района                                                              С.Г. Курч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0:42:00Z</dcterms:created>
  <dc:creator>User</dc:creator>
  <dc:description/>
  <dc:language>en-US</dc:language>
  <cp:lastModifiedBy>User</cp:lastModifiedBy>
  <cp:lastPrinted>2005-12-01T08:58:00Z</cp:lastPrinted>
  <dcterms:modified xsi:type="dcterms:W3CDTF">2005-11-30T23:00:00Z</dcterms:modified>
  <cp:revision>6</cp:revision>
  <dc:subject/>
  <dc:title>                                                              ФГУ   ПРИМОРСКОЕ  КАЗНАЧЕЙСТВО</dc:title>
</cp:coreProperties>
</file>