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декабря 2005 г.                                                                                                                 № 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« Об утверждении перечня имущества,</w:t>
      </w:r>
    </w:p>
    <w:p>
      <w:pPr>
        <w:pStyle w:val="Normal"/>
        <w:jc w:val="both"/>
        <w:rPr/>
      </w:pPr>
      <w:r>
        <w:rPr/>
        <w:t>передаваемого в собственность Терн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соответствии с Постановлением Верховного Совета Российской Федерации от</w:t>
      </w:r>
    </w:p>
    <w:p>
      <w:pPr>
        <w:pStyle w:val="Normal"/>
        <w:jc w:val="both"/>
        <w:rPr/>
      </w:pPr>
      <w:r>
        <w:rPr/>
        <w:t>27.12.1991 г. № 3020-1 «О разграничении государственной собственности в Российской</w:t>
      </w:r>
    </w:p>
    <w:p>
      <w:pPr>
        <w:pStyle w:val="Normal"/>
        <w:jc w:val="both"/>
        <w:rPr/>
      </w:pPr>
      <w:r>
        <w:rPr/>
        <w:t xml:space="preserve">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»,Положением об определении пообьектного состава  федеральной, государственной и муниципальной собственности и порядке формирования прав собственности, утвержденным распоряжением Президента РФ от 18.03.1992 г. №114-рп, Уставом Тернейского муниципального района, учитывая, что приведенные в перечне обьекты имеют местное значение и могут быть переданы в собственность Тернейского муниципального района, а также с целью освобождения ФГУ «Сихотэ-Алинского государственного природного биосферного заповедника» от  несвойственных ему функций по содержанию и ремонту обьектов жилого фонда, Дума Тернейского муниципального района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ШИЛА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еречень имущества, передаваемого в собственность Тернейского муниципального района (прилагаетс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учить комитету по управлению муниципальным имуществом администрации Тернейского муниципального района представить утвержденный Перечень в Комитет по управлению государственным имуществом Приморского края для утверждения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 xml:space="preserve">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Думы</w:t>
      </w:r>
    </w:p>
    <w:p>
      <w:pPr>
        <w:pStyle w:val="Normal"/>
        <w:jc w:val="both"/>
        <w:rPr/>
      </w:pPr>
      <w:r>
        <w:rPr/>
        <w:t>Тернейского муниципального  района                                                                 В.В.Кривулько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1:00:00Z</dcterms:created>
  <dc:creator>User</dc:creator>
  <dc:description/>
  <dc:language>en-US</dc:language>
  <cp:lastModifiedBy>*</cp:lastModifiedBy>
  <cp:lastPrinted>2006-06-19T13:32:00Z</cp:lastPrinted>
  <dcterms:modified xsi:type="dcterms:W3CDTF">2006-06-19T02:33:00Z</dcterms:modified>
  <cp:revision>5</cp:revision>
  <dc:subject/>
  <dc:title>                                                              ФГУ   ПРИМОРСКОЕ  КАЗНАЧЕЙСТВО</dc:title>
</cp:coreProperties>
</file>