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 2005 г.                                                                                                                      № 12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2401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О внесении дополнений в приложение  решения Думы Тернейского муниципального района  № 13 от 29 марта 2004 года «Об утверждении Положения о порядке предоставления, расходования и возврата средств муниципального фонда государственной финансовой поддержки досрочного завоза продукции (товаров) в районы Приморского края, приравненные к районам Крайнего Севера с ограниченными сроками завоза грузов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>Заслушав информацию  Главы Тернейского муниципального района Курчинского С.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1. Внести в приложение   решения Думы  Тернейского муниципального  района № 13 от 29 марта 2004 года «Об утверждении Положения о порядке предоставления, расходования и возврата средств муниципального фонда государственной финансовой поддержки досрочного завоза продукции (товаров) в районы Приморского края, приравненные к районам Крайнего Севера с ограниченными сроками завоза грузов» следующие допол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 Пункт 3  Положения  дополнить частью 2   следующего  содержания:</w:t>
      </w:r>
    </w:p>
    <w:p>
      <w:pPr>
        <w:pStyle w:val="2"/>
        <w:rPr/>
      </w:pPr>
      <w:r>
        <w:rPr/>
        <w:t>«Средства фонда предоставляются предприятиям всех форм собственности и предпринимателям без образования юридического лица, если заработная плата работников, получателя средств фонда, составляет не ниже установленного прожиточного минимума»</w:t>
      </w:r>
    </w:p>
    <w:p>
      <w:pPr>
        <w:pStyle w:val="Normal"/>
        <w:ind w:left="-187" w:hanging="0"/>
        <w:jc w:val="both"/>
        <w:rPr/>
      </w:pPr>
      <w:r>
        <w:rPr/>
        <w:t xml:space="preserve">      </w:t>
      </w:r>
      <w:r>
        <w:rPr/>
        <w:t>1.2. Пункт 8  Положения  дополнить   частью 2  следующего  содержания:</w:t>
      </w:r>
    </w:p>
    <w:p>
      <w:pPr>
        <w:pStyle w:val="Normal"/>
        <w:jc w:val="both"/>
        <w:rPr/>
      </w:pPr>
      <w:r>
        <w:rPr/>
        <w:t xml:space="preserve">«Приоритетное (либо первоочередное) право получения кредита имеют юридические лица и предприниматели без образования юридического лица, осуществляющие реализацию товаров социально-незащищенным категориям населения по льготной цене»  </w:t>
      </w:r>
    </w:p>
    <w:p>
      <w:pPr>
        <w:pStyle w:val="21"/>
        <w:rPr/>
      </w:pPr>
      <w:r>
        <w:rPr/>
        <w:t xml:space="preserve">2. Настоящее решение вступает в силу с момента его  официального опублик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sz w:val="24"/>
        </w:rPr>
        <w:t>Глава</w:t>
      </w:r>
    </w:p>
    <w:p>
      <w:pPr>
        <w:pStyle w:val="Normal"/>
        <w:rPr/>
      </w:pPr>
      <w:r>
        <w:rPr/>
        <w:t>Тернейского  муниципального  района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52:00Z</dcterms:created>
  <dc:creator>User</dc:creator>
  <dc:description/>
  <dc:language>en-US</dc:language>
  <cp:lastModifiedBy>*</cp:lastModifiedBy>
  <cp:lastPrinted>2006-08-01T10:27:00Z</cp:lastPrinted>
  <dcterms:modified xsi:type="dcterms:W3CDTF">2006-07-31T23:28:00Z</dcterms:modified>
  <cp:revision>5</cp:revision>
  <dc:subject/>
  <dc:title>                                                              ФГУ   ПРИМОРСКОЕ  КАЗНАЧЕЙСТВО</dc:title>
</cp:coreProperties>
</file>