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              № 205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09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изменения в приложение   решения Думы Тернейского муниципального  района № 140 от 21 июля 2005 года «Об утверждении Положения «О реализации  муниципальной программы</w:t>
            </w:r>
            <w:r>
              <w:rPr>
                <w:szCs w:val="20"/>
              </w:rPr>
              <w:t xml:space="preserve"> «</w:t>
            </w:r>
            <w:r>
              <w:rPr/>
              <w:t>Квартира молодой семье» на 2005-2010 годы»</w:t>
            </w:r>
            <w:r>
              <w:rPr>
                <w:szCs w:val="20"/>
              </w:rPr>
              <w:t xml:space="preserve"> </w:t>
            </w:r>
            <w:r>
              <w:rPr/>
              <w:t>на  вторичном рынке жиль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 </w:t>
      </w:r>
      <w:r>
        <w:rPr/>
        <w:t>Рассмотрев обращение  Главы Тернейского муниципального района Курчинского С.Г. от 23 ноября 2005 г. № 1844, руководствуясь Жилищным кодексом Российской Федерации, Уставом Тернейского муниципального района, Дума Тернейского муниципального района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Внести в приложение  решения Думы Тернейского  муниципального района № 140 от 21 июля 2005 года  «Об утверждении Положения «О реализации  муниципальной программы «Квартира молодой семье» на 2005-2010 годы» на  вторичном рынке жилья» следующее измен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дпункт 14  абзаца  первого пункта 2 Главы 2  Положения  изложить в следующей редакции: «акт обследования жилищных условий молодой семьи (из администрации сельского, городского поселения)»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опубликования в газете «Вестник Тернея»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25:00Z</dcterms:created>
  <dc:creator>User</dc:creator>
  <dc:description/>
  <dc:language>en-US</dc:language>
  <cp:lastModifiedBy>User</cp:lastModifiedBy>
  <cp:lastPrinted>2005-11-30T12:41:00Z</cp:lastPrinted>
  <dcterms:modified xsi:type="dcterms:W3CDTF">2005-11-30T02:49:00Z</dcterms:modified>
  <cp:revision>8</cp:revision>
  <dc:subject/>
  <dc:title>                                                              ФГУ   ПРИМОРСКОЕ  КАЗНАЧЕЙСТВО</dc:title>
</cp:coreProperties>
</file>