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04.2005 г.                                                                                                                          № 109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внесении изменений в решение Думы Тернейского</w:t>
      </w:r>
    </w:p>
    <w:p>
      <w:pPr>
        <w:pStyle w:val="Normal"/>
        <w:rPr/>
      </w:pPr>
      <w:r>
        <w:rPr/>
        <w:t xml:space="preserve">муниципального района от 15 марта 2005 г  № 75   </w:t>
      </w:r>
    </w:p>
    <w:p>
      <w:pPr>
        <w:pStyle w:val="Normal"/>
        <w:rPr/>
      </w:pPr>
      <w:r>
        <w:rPr/>
        <w:t xml:space="preserve">«Об утверждении  схемы  одномандатных (многомандатных) </w:t>
      </w:r>
    </w:p>
    <w:p>
      <w:pPr>
        <w:pStyle w:val="Normal"/>
        <w:rPr/>
      </w:pPr>
      <w:r>
        <w:rPr/>
        <w:t xml:space="preserve">избирательных округов для проведения выборов </w:t>
      </w:r>
    </w:p>
    <w:p>
      <w:pPr>
        <w:pStyle w:val="Normal"/>
        <w:rPr/>
      </w:pPr>
      <w:r>
        <w:rPr/>
        <w:t xml:space="preserve">представительных органов городских и сельских поселений </w:t>
      </w:r>
    </w:p>
    <w:p>
      <w:pPr>
        <w:pStyle w:val="Normal"/>
        <w:rPr/>
      </w:pPr>
      <w:r>
        <w:rPr/>
        <w:t xml:space="preserve">Тернейского муниципального района» 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     </w:t>
      </w:r>
      <w:r>
        <w:rPr/>
        <w:t>Рассмотрев письмо   территориальной избирательной комиссии Тернейского муниципального района от 25 апреля 2005 г. исх. № 6 , руководствуясь ст. 13 Избирательного Кодекса Приморского края, Уставом  Тернейского муниципального  района, Дума  Тернейского муниципального  район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 Е Ш И Л А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 Внести в решение Думы Тернейского муниципального района от 15 марта 2005 г  № 75   «Об утверждении  схемы  одномандатных (многомандатных) избирательных округов для проведения выборов представительных органов городских и сельских поселений </w:t>
      </w:r>
    </w:p>
    <w:p>
      <w:pPr>
        <w:pStyle w:val="Normal"/>
        <w:jc w:val="both"/>
        <w:rPr/>
      </w:pPr>
      <w:r>
        <w:rPr/>
        <w:t>Тернейского муниципального района» следующие изменен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1. Абзац 2 п.1 п/п. 1.2. читать в следующей редакции:</w:t>
      </w:r>
    </w:p>
    <w:p>
      <w:pPr>
        <w:pStyle w:val="Normal"/>
        <w:jc w:val="both"/>
        <w:rPr/>
      </w:pPr>
      <w:r>
        <w:rPr/>
        <w:t>«трехмандатный избирательный округ № 2, число избирателей 848, границы  округа включают в себя территорию пгт.Терней улицы - Артемово, Аэропорт, Заводская, Молодежная, Николая Тверскова, Рабочая, Советская, Тигровая, Тихая, Колхозная, Лесная, Приморская, Рыбацкая, Юбилейная, Строительная, Заречная, Таежная, Солнечная,  Партизанская с дома № 90  до конца улицы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2. Абзац 3 п. 1 п/п. 1.2 читать в следующей редакции:</w:t>
      </w:r>
    </w:p>
    <w:p>
      <w:pPr>
        <w:pStyle w:val="Normal"/>
        <w:jc w:val="both"/>
        <w:rPr/>
      </w:pPr>
      <w:r>
        <w:rPr/>
        <w:t>«четырехмандатный избирательный округ № 3, число избирателей 1223,  границы округа включают в себя территорию пгт Терней улицы: 50 лет Октября, Нагорная, Береговая, Яблоневая, Комсомольская, Космонавтов, Набережная, Тернейская, Переулок Почтовый, В\ч 2020; СПТУ, улица Ивановская с дома № 2 по дом № 12, дома № 14, №16; улица Чапаевская с дома № 2 по дом.№ 29, дома № 32, №34, №36, улица Партизанская с дома №1 до дома № 89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Настоящее решение опубликовать в газете «Вестник Терне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 xml:space="preserve">Тернейского муниципального района                                                               С.Г.Курчинский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2:43:00Z</dcterms:created>
  <dc:creator>User</dc:creator>
  <dc:description/>
  <dc:language>en-US</dc:language>
  <cp:lastModifiedBy>User</cp:lastModifiedBy>
  <cp:lastPrinted>2005-05-23T14:02:00Z</cp:lastPrinted>
  <dcterms:modified xsi:type="dcterms:W3CDTF">2005-05-23T03:27:00Z</dcterms:modified>
  <cp:revision>3</cp:revision>
  <dc:subject/>
  <dc:title>                                                              ФГУ   ПРИМОРСКОЕ  КАЗНАЧЕЙСТВО</dc:title>
</cp:coreProperties>
</file>