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ноября 2005 г.                                                                                                                   № 209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.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   обращении            Думы        Тернейского</w:t>
      </w:r>
    </w:p>
    <w:p>
      <w:pPr>
        <w:pStyle w:val="Normal"/>
        <w:rPr/>
      </w:pPr>
      <w:r>
        <w:rPr/>
        <w:t>муниципального    района    к       Председателю</w:t>
      </w:r>
    </w:p>
    <w:p>
      <w:pPr>
        <w:pStyle w:val="Normal"/>
        <w:rPr/>
      </w:pPr>
      <w:r>
        <w:rPr/>
        <w:t>Законодательного     Собрания       Приморского</w:t>
      </w:r>
    </w:p>
    <w:p>
      <w:pPr>
        <w:pStyle w:val="Normal"/>
        <w:rPr/>
      </w:pPr>
      <w:r>
        <w:rPr/>
        <w:t xml:space="preserve">края Сопчук С.А. и депутату по избирательному </w:t>
      </w:r>
    </w:p>
    <w:p>
      <w:pPr>
        <w:pStyle w:val="Normal"/>
        <w:rPr/>
      </w:pPr>
      <w:r>
        <w:rPr/>
        <w:t xml:space="preserve">округу   № 29    Законодательного        Собрания </w:t>
      </w:r>
    </w:p>
    <w:p>
      <w:pPr>
        <w:pStyle w:val="Normal"/>
        <w:rPr/>
      </w:pPr>
      <w:r>
        <w:rPr/>
        <w:t>Приморского края Чистякову А.В о предоставлении</w:t>
      </w:r>
    </w:p>
    <w:p>
      <w:pPr>
        <w:pStyle w:val="Normal"/>
        <w:rPr/>
      </w:pPr>
      <w:r>
        <w:rPr/>
        <w:t xml:space="preserve">бесплатного    питания      для      школьников из </w:t>
      </w:r>
    </w:p>
    <w:p>
      <w:pPr>
        <w:pStyle w:val="Normal"/>
        <w:rPr/>
      </w:pPr>
      <w:r>
        <w:rPr/>
        <w:t>малообеспеченных и многодетных семей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 обращения жителей Тернейского муниципального района  в связи с сокращением ставок поваров и прекращением оказания услуг по  питанию школьников  муниципальными общеобразовательными учреждениями Тернейского муниципального района,  руководствуясь Уставом Тернейского муниципального района, Дума Тернейского муниципального район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 Е Ш И Л А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 Принять обращение Думы Тернейского муниципального района к Председателю Законодательного Собрания Приморского края Сопчук С.А. и депутату по избирательному  округу № 29  Законодательного Собрания  Приморского края Чистякову А.В.(прилагается).</w:t>
      </w:r>
    </w:p>
    <w:p>
      <w:pPr>
        <w:pStyle w:val="2"/>
        <w:rPr/>
      </w:pPr>
      <w:r>
        <w:rPr/>
        <w:t xml:space="preserve">    </w:t>
      </w:r>
      <w:r>
        <w:rPr/>
        <w:t>2. Направить настоящее решение Председателю Законодательного Собрания Приморского края Сопчук С.А.  и депутату по избирательному  округу № 29  Законодательного Собрания  Приморского края Чистякову А.В.</w:t>
      </w:r>
    </w:p>
    <w:p>
      <w:pPr>
        <w:pStyle w:val="2"/>
        <w:rPr/>
      </w:pPr>
      <w:r>
        <w:rPr/>
        <w:t xml:space="preserve">    </w:t>
      </w:r>
      <w:r>
        <w:rPr/>
        <w:t>3.  Настоящее решение вступает в силу со дня его принят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едседатель Думы</w:t>
      </w:r>
    </w:p>
    <w:p>
      <w:pPr>
        <w:pStyle w:val="2"/>
        <w:rPr/>
      </w:pPr>
      <w:r>
        <w:rPr/>
        <w:t>Тернейского муниципального района                                                                 В.А.Кривульк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к решению Думы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Тернейского муниципального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24 ноября  2005 г. № 209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бращение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Думы  Тернейского муниципального района к Председателю Законодательного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 xml:space="preserve">Собрания Приморского края и депутату по избирательному  округу № 29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Законодательного Собрания  Приморского края Чистякову А.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Уважаемый Сергей Андреевич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Уважаемый Анатолий Викторович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Думу Тернейского муниципального района поступают обращения жителей Тернейского муниципального района  в связи с сокращением ставок поваров и прекращением оказания услуг по  питанию школьников  муниципальными общеобразовательными учреждениями Тернейского муниципального района, которые не предоставляются в связи с прекращением поступления субвенций из средств краевого бюдже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общеобразовательных учреждениях  района созданы все необходимые  условия для организации питания школьников – предоставлены помещения и оборудование. В целях снижения стоимости   услуг питания, администрация Тернейского муниципального района  минимизирует  расходы предпринимателей и организаций, которые будут оказывать услуги по питанию школьников на  аренду помещений, электроэнергию и коммунальные услуги.  Данная мера позволит снизить стоимость питания, однако и эта плата для родителей из малообеспеченных и многодетных  семей, является значительной. В небольших  селах и поселках района возникла проблема по организации школьного питания, в связи с отсутствием предпринимателей и организаций, которые могут и готовы оказывать услуги по питанию школьников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</w:rPr>
        <w:t xml:space="preserve">    </w:t>
      </w:r>
      <w:r>
        <w:rPr>
          <w:b w:val="false"/>
        </w:rPr>
        <w:t>Дума Тернейского муниципального района  обращается к Вам с просьбой урегулировать на законодательном уровне вопрос об организации бесплатного питания  детей, из малообеспеченных  и многодетных семей обучающихся в общеобразовательных учреждениях Приморского края, находящихся  в сельской мест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4:41:00Z</dcterms:created>
  <dc:creator>User</dc:creator>
  <dc:description/>
  <dc:language>en-US</dc:language>
  <cp:lastModifiedBy>User</cp:lastModifiedBy>
  <cp:lastPrinted>2005-12-28T09:15:00Z</cp:lastPrinted>
  <dcterms:modified xsi:type="dcterms:W3CDTF">2005-12-27T23:19:00Z</dcterms:modified>
  <cp:revision>5</cp:revision>
  <dc:subject/>
  <dc:title>                                                              ФГУ   ПРИМОРСКОЕ  КАЗНАЧЕЙСТВО</dc:title>
</cp:coreProperties>
</file>