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   № 9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Об  утверждении отчета об исполнен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юджета  Тернейского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йона  за 2004 год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Уставом  Тернейского муниципального  района, Положением  «О бюджетном устройстве и бюджетном процессе в муниципальном образовании Тернейский район», рассмотрев представленный Администрацией Тернейского муниципального района отчет об исполнении бюджета  Тернейского муниципального района за 2004 год, Дума Тернейского муниципального 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 Утвердить отчет об исполнении бюджета  Тернейского муниципального района  за 2004 год по доходам в сумме 230280 тыс.рублей, по расходам  в сумме 222086 тыс.рублей, с превышением  доходов над расходами в сумме 8194 тыс.рублей. (приложение)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jc w:val="center"/>
        <w:rPr/>
      </w:pPr>
      <w:r>
        <w:rPr>
          <w:b/>
        </w:rPr>
        <w:t xml:space="preserve">                                                                                </w:t>
      </w:r>
      <w:r>
        <w:rPr>
          <w:bCs/>
        </w:rPr>
        <w:t>Приложение к решению Думы</w:t>
      </w:r>
    </w:p>
    <w:p>
      <w:pPr>
        <w:pStyle w:val="Normal"/>
        <w:ind w:left="-900"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Тернейского муниципального района</w:t>
      </w:r>
    </w:p>
    <w:p>
      <w:pPr>
        <w:pStyle w:val="Normal"/>
        <w:ind w:left="-900"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  № </w:t>
      </w:r>
      <w:r>
        <w:rPr>
          <w:bCs/>
        </w:rPr>
        <w:t>95 от 26 апреля 2005 г.</w:t>
      </w:r>
    </w:p>
    <w:p>
      <w:pPr>
        <w:pStyle w:val="Normal"/>
        <w:ind w:left="-900" w:firstLine="900"/>
        <w:jc w:val="center"/>
        <w:rPr>
          <w:b/>
          <w:b/>
        </w:rPr>
      </w:pPr>
      <w:r>
        <w:rPr>
          <w:b/>
        </w:rPr>
        <w:t>Отчет об  исполнении бюджета  Тернейского муниципального района за 2004 год.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601"/>
        <w:gridCol w:w="1423"/>
        <w:gridCol w:w="1588"/>
      </w:tblGrid>
      <w:tr>
        <w:trPr>
          <w:trHeight w:val="82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 </w:t>
            </w:r>
          </w:p>
          <w:p>
            <w:pPr>
              <w:pStyle w:val="Normal"/>
              <w:jc w:val="center"/>
              <w:rPr/>
            </w:pPr>
            <w:r>
              <w:rPr/>
              <w:t>2004 го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2004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 (дох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,7р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и услуг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е, регистрационные сбо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,1р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1,4р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, взимаемый в связи с переходом на упрощенную систему налогооблож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,3р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,3р.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, переходящее в порядке дар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за пользование природными ресурса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алоги, пошлины и сбо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налог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имущества, находящегося в государственной и муниципальной собственности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госимуществ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аемые по бюджетным ссуда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латежи при пользовании недрам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лесного фон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ые санк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Е ДОХОД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МОЗМЕЗДНЫЕ ПЕРЕЧИС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6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4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уровня бюджетной обеспечен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озмещение убытк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9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, получаемые по взаимным расчетам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5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2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ind w:left="-900" w:firstLine="900"/>
        <w:jc w:val="center"/>
        <w:rPr/>
      </w:pPr>
      <w:r>
        <w:rPr/>
      </w:r>
    </w:p>
    <w:p>
      <w:pPr>
        <w:pStyle w:val="Heading2"/>
        <w:rPr/>
      </w:pPr>
      <w:r>
        <w:rPr/>
        <w:t>РАСХ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402"/>
        <w:gridCol w:w="1537"/>
        <w:gridCol w:w="1341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04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сполнено 2004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 и местное самоуправл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местного самоуправ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 МО Тернейского 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ума  МО Тернейского  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Светл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Соболев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гей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государственному управлению и местному самоуправле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правоохранительной деятельности и обеспечению безопасности государст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ресурс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ого кадастра, мониторинга земель и землеустрой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видам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по сельскому хозяйству и рыболовств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мышленность, энергетика и строитель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 администрации МО Тернейский район, субвенция на покрытие убытков от предоставления топлива населе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архитекту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 Терней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АП «Пластун-Ави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имуществом администрации Тернейского 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мышленности, энергетике и строительств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, дорожное хозяйство, связь и информа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транспор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АП «Пластун-Ави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транспорту, дорожному хозяйству, связи и информатик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, содержание жиль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,1р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, кап.ремонт жиль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МО Тернейский район, субсидии ЖКУ населе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 убытки по теплоэнерг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 убытки по электроэнерг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 убытки по водоснабжению и водотведе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, благо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труктуры коммунального хозяй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ПКХ п.Терней, убытки от сод.ба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жилищно-коммунальному хозяйств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тивопожарная служб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 ОГП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финансовый резерв для предупрежденияи ликвидации чрезвычайных ситу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Максимо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Перетычих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п.Светл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Агз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Ам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Самар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№1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№2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№9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, текущий ремон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школы начальные, неполные средние и сред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Самар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Един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школа с.Максимо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Малая Ке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п.Светл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Усть-Соболе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Агз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Ам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№2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№1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Вечерняя шко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по внешкольной работе с детьм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ЮКФ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Центр детского творче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йонный отдел культуры и кинофикации, ДШ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 и мероприятия в области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. п.Пластун, бухгалтер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централизованная бухгалтер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О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е отнесенные к другим целевым стать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Максимо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Перетычих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п.Светл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Агз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Ам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с.Самар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№1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№2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/с №9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У Вечерняя школ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У Детский дом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школа с.Самарг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школа с.Един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школа с.Максимо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школа с.Малая Ке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п.Светл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п.Тер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Усть-Соболев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Агз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с.Амг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Центр детского творче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№2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№1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образова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искусство и кинематограф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искус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лубного тип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Ярославн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йонный отдел культуры и кино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.Пласту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йонный отдел культуры и кино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 и мероприятия в области культуры и искус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йонный отдел культуры и кино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культуры и искус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Ярославн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йонный отдел культуры и кинофикаци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, искусству и кинематограф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дакция газеты «Вестник Тернея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по средствам массовой информ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дравоохранение и физическая культу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родильные дома, клиники, госпита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стунск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 и мероприятия в области здравоохран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стунск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: проезд боль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ное протезир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: централизованная бухгалтер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боль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целевым стать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ов субъектов и муниципальных образований на компенсацию льгот по оплате ЖКУ отдельным категориям граждан, работающих и проживающих в сельской мест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астунск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ьн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дравоохранению и физической культур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еспечения и службы занят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МО Тернейский, содержание отделений социальной и социально-медицинской помощи на дом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расходы в области социального обесп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МО Тернейский район, пособие на погреб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пенсий и пособий другим категориям граждан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МО Тернейский район, муниципальная пен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льгот, установленных законом РФ «О реабилитации жертв политических репрессий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проезда инвали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ЖКУ инвалид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и доставку топлива инвалид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ов субъектов РФ и муниципальных образований на возмещение льгот по оплате ЖКУ, услуг связи, проезда на общественном транспорте городского и пригородного сообщения гражданам, подвергшимся радиационному воздействию вследствии катастрофы на Чернобыльской АЭС, аварии на ПО «Маяк» и ядерных испытаний на Семипалатинском полиго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льгот, установленных ФЗ «О ветеранах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проезда ветеран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ЖКУ ветеран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и доставку топлива ветеран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целевым стать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е отнесенные к другим видам расходов, субвенция на компенсацию расходов связанных с выездом из районов Крайнего Севе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ая районная боль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го обеспечения администрации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по социальной политик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расх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(бюджетные ссуд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(бюджетных ссуд) внутри стра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(бюджетных ссуд) внутри стра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подраздел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фонд финансовой поддержки субъектов Р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финансовую поддержку закупки и доставки нефти, нефтепродуктов, топлива и продовольственных товаров в районы Крайнего Севера и приравненные к ним мест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целевым стать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оенных комиссариатов в субъектах Р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енный комиссариат Терней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, не отнесенные к другим видам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участковым РОВ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НС № 6 по Приморскому кра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ы по ЖКУ многодетным семь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.Светл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.Терней, кладбищ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.Пластун, содержание инспекторов ВУ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О Тернейский рай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гейская сельская администрация, проезд в Рыль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динкинская сельская администрация, проезд в Рыль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. школа п.Терней , проезд в Рыль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, аренда ПУ №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прочих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фицит бюджета (-), профицит бюджета (+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1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3:25:00Z</dcterms:created>
  <dc:creator>User</dc:creator>
  <dc:description/>
  <dc:language>en-US</dc:language>
  <cp:lastModifiedBy>User</cp:lastModifiedBy>
  <cp:lastPrinted>2005-05-12T14:23:00Z</cp:lastPrinted>
  <dcterms:modified xsi:type="dcterms:W3CDTF">2005-05-12T03:26:00Z</dcterms:modified>
  <cp:revision>7</cp:revision>
  <dc:subject/>
  <dc:title>                                                              ФГУ   ПРИМОРСКОЕ  КАЗНАЧЕЙСТВО</dc:title>
</cp:coreProperties>
</file>