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05 г.                                                                                                                          № 8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«О проведении общественных обсуждений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 xml:space="preserve">Рассмотрев  и обсудив обращение филиала  «Тернейский»  КГП «Примавтодор» от </w:t>
      </w:r>
    </w:p>
    <w:p>
      <w:pPr>
        <w:pStyle w:val="2"/>
        <w:rPr/>
      </w:pPr>
      <w:r>
        <w:rPr/>
        <w:t>9 марта 2005 г.,  руководствуясь ст. 9 Федерального закона от  23 ноября 1995 г. № 174-ФЗ «Об экологической экспертизе», Положением «Об оценке воздействия намечаемой хозяйственной и иной деятельности на окружающую среду в Российской Федерации», утвержденного Приказом  Государственного Комитета Российской Федерации по охране окружающей среды от 16 мая 2000 г. № 372, Уставом  Тернейского муниципального района, Дума 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2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1. Провести общественное обсуждение материалов по оценке воздействия на окружающую среду  рабочего проекта «Выемка наносных грунтов (песков) в бассейне реки Серебрянка» филиала «Тернейский»  КГП «Примавтодор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  Утвердить регламент проведения общественных обсуждений по материалам оценки  воздействия на окружающую среду  рабочего проекта «Выемка наносных грунтов (песков) (приложение № 1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3. Предложить филиалу «Тернейский» КГП «Примавтодор» опубликовать в официальных средствах массовой информации объявление о проведении общественных обсуждений  материалов по оценке воздействия на окружающую среду рабочего  проекта «Выемка наносных грунтов (песков) в бассейне реки Серебрянка»  филиала «Тернейский» КГП «Приматодор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овести итоговое общественное слушание по результатам общественных обсуждений 25 апреля  2005 года в 10.00 час. в зале заседаний Думы  Тернейского муниципального 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С.Г.Курч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1 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№ </w:t>
      </w:r>
      <w:r>
        <w:rPr/>
        <w:t>85 от 18 марта  200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Р   Е    Г   Л   А   М   Е   Н   Т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оведения общественного обсуждения  материалов по оценке воздействия на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окружающую среду   рабочего проекта «Выемка наносных грунтов (песков) в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ассейне реки «Серебрянка» филиала «Тернейский» КГП «Примавтодор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Начало общественного обсуждения – со дня опубликования в официальных средствах массовой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кончание общественного обсуждения – не менее 30 дней от начала обсуж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Избрать формой  общественного обсуждения – обращения граждан и общественных организаций в письменном виде в Думу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Регистрация писем и обращений в Думу Тернейского муниципального района производится в соответствии с   Уставом и Регламентом Терне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40:00Z</dcterms:created>
  <dc:creator>User</dc:creator>
  <dc:description/>
  <dc:language>en-US</dc:language>
  <cp:lastModifiedBy>User</cp:lastModifiedBy>
  <cp:lastPrinted>2005-03-17T11:54:00Z</cp:lastPrinted>
  <dcterms:modified xsi:type="dcterms:W3CDTF">2005-03-22T06:33:00Z</dcterms:modified>
  <cp:revision>4</cp:revision>
  <dc:subject/>
  <dc:title>                                                              ФГУ   ПРИМОРСКОЕ  КАЗНАЧЕЙСТВО</dc:title>
</cp:coreProperties>
</file>