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05 г.                                                                                                                № 197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.Терн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 xml:space="preserve">«О принятии  в первом чтении проекта </w:t>
      </w:r>
    </w:p>
    <w:p>
      <w:pPr>
        <w:pStyle w:val="Normal"/>
        <w:rPr/>
      </w:pPr>
      <w:r>
        <w:rPr/>
        <w:t>решения Думы Тернейского муниципального</w:t>
      </w:r>
    </w:p>
    <w:p>
      <w:pPr>
        <w:pStyle w:val="Normal"/>
        <w:rPr/>
      </w:pPr>
      <w:r>
        <w:rPr/>
        <w:t>района «Об утверждении бюджета  Тернейского</w:t>
      </w:r>
    </w:p>
    <w:p>
      <w:pPr>
        <w:pStyle w:val="Normal"/>
        <w:rPr/>
      </w:pPr>
      <w:r>
        <w:rPr/>
        <w:t xml:space="preserve">муниципального района на 2006 год»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основные характеристики  бюджета Терней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района на 2006 год, предоставленные Администрацией Тернейского муниципального района, руководствуясь Уставом Тернейского муниципального района, Дума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"/>
        <w:rPr/>
      </w:pPr>
      <w:r>
        <w:rPr/>
        <w:t xml:space="preserve">РЕШИЛА: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1.Принять проект решения Думы Тернейского муниципального района «Об утверждении бюджета Тернейского муниципального района на 2006 год» в первом чте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Утвердить бюджет Тернейского муниципального района на 2006 год по доходам в сумме  176033 тыс.руб., по расходам в сумме 181386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ельный размер дефицита бюджета Тернейского муниципального района на 2006 год установить в сумме 5353 тыс.руб. или в размере 10 % от объема доходов местного бюджета без учета финансовой помощи из краевого бюджета на 2006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3. Учесть в бюджете Тернейского муниципального района на 2006 год поступление  доходов по основным источникам в следующих сумма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лог на  доходы физических лиц                                                                        4609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диный налог на вмененный доход                                                                        349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лог на имущество физических лиц                                                                       33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емельный налог                                                                                                       80,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осударственная пошлины                                                                                        19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ренда госимущества                                                                                                 35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ренда земли                                                                                                               78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латежи при пользовании природными ресурсами                                               162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Штрафные санкции                                                                                                     590</w:t>
      </w:r>
    </w:p>
    <w:p>
      <w:pPr>
        <w:pStyle w:val="Heading4"/>
        <w:rPr/>
      </w:pPr>
      <w:r>
        <w:rPr/>
        <w:t>Всего собственных доходов                                                                                   5353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отации на выравнивание уровня бюджетной обеспеченности                          15552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убвенции                                                                                                                10250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ходы от предпринимательской и иной приносящ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ход деятельности                                                                                                     4433</w:t>
      </w:r>
    </w:p>
    <w:p>
      <w:pPr>
        <w:pStyle w:val="Heading4"/>
        <w:rPr/>
      </w:pPr>
      <w:r>
        <w:rPr/>
        <w:t>Всего доходов                                                                                                          176033</w:t>
      </w:r>
    </w:p>
    <w:p>
      <w:pPr>
        <w:pStyle w:val="Heading4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  </w:t>
      </w:r>
      <w:r>
        <w:rPr/>
        <w:t xml:space="preserve">4. Главе  Тернейского муниципального района подготовить проект решения Думы Тернейского муниципального района «Об утверждении  бюджета Тернейского муниципального района на 2006 год» ко второму чтению и представить его в постоянную бюджетную комиссию Думы Тернейского муниципального района до 12  декабря  2005 года.  </w:t>
      </w:r>
    </w:p>
    <w:p>
      <w:pPr>
        <w:pStyle w:val="2"/>
        <w:rPr/>
      </w:pPr>
      <w:r>
        <w:rPr/>
        <w:t xml:space="preserve">    </w:t>
      </w:r>
      <w:r>
        <w:rPr/>
        <w:t>5. Постоянной комиссии по бюджету рассмотреть,  представленный Главой Тернейского муниципального  района проект решения Думы Тернейского муниципального района «Об утверждении бюджета Тернейского муниципального района   на 2006 год» и внести его на рассмотрение Думы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   В.А. Кривул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0:59:00Z</dcterms:created>
  <dc:creator>User</dc:creator>
  <dc:description/>
  <dc:language>en-US</dc:language>
  <cp:lastModifiedBy>User</cp:lastModifiedBy>
  <cp:lastPrinted>2005-11-25T11:33:00Z</cp:lastPrinted>
  <dcterms:modified xsi:type="dcterms:W3CDTF">2005-11-25T04:46:00Z</dcterms:modified>
  <cp:revision>5</cp:revision>
  <dc:subject/>
  <dc:title>                                                              ФГУ   ПРИМОРСКОЕ  КАЗНАЧЕЙСТВО</dc:title>
</cp:coreProperties>
</file>