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декабря  2005 г.                                                                                                                № 211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б утверждении бюджета</w:t>
      </w:r>
    </w:p>
    <w:p>
      <w:pPr>
        <w:pStyle w:val="Normal"/>
        <w:rPr/>
      </w:pPr>
      <w:r>
        <w:rPr/>
        <w:t>Тернейского муниципального</w:t>
      </w:r>
    </w:p>
    <w:p>
      <w:pPr>
        <w:pStyle w:val="Normal"/>
        <w:rPr/>
      </w:pPr>
      <w:r>
        <w:rPr/>
        <w:t>Района  на 200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ссмотрев представленный главой Тернейского муниципального района проект решения «Об утверждении бюджета Тернейского муниципального района на 2006 год», руководствуясь Бюджетным Кодексом Российской Федерации, Уставом Тернейского муниципального района Дума Терней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твердить бюджет Тернейского муниципального района на 2006 год по доходам 176033,00 тыс. руб. по расходам 181386 тыс. руб. с дефицитом 5356,0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Тернейского муниципального района:</w:t>
        <w:tab/>
        <w:tab/>
        <w:tab/>
        <w:tab/>
        <w:t>С.Г. Курч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160"/>
        <w:gridCol w:w="4328"/>
        <w:gridCol w:w="2061"/>
      </w:tblGrid>
      <w:tr>
        <w:trPr>
          <w:trHeight w:val="375" w:hRule="atLeast"/>
        </w:trPr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 Решению Думы Терней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униципального района № 211 от 15.12.2005 г.</w:t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</w:t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бюджета муниципального района в 2006 году</w:t>
            </w:r>
          </w:p>
        </w:tc>
      </w:tr>
      <w:tr>
        <w:trPr>
          <w:trHeight w:val="33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99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00 00000 00 0000 000 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539,00</w:t>
            </w:r>
          </w:p>
        </w:tc>
      </w:tr>
      <w:tr>
        <w:trPr>
          <w:trHeight w:val="6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90,00</w:t>
            </w:r>
          </w:p>
        </w:tc>
      </w:tr>
      <w:tr>
        <w:trPr>
          <w:cantSplit w:val="true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  <w:tc>
          <w:tcPr>
            <w:tcW w:w="4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</w:tr>
      <w:tr>
        <w:trPr>
          <w:cantSplit w:val="true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90,00</w:t>
            </w:r>
          </w:p>
        </w:tc>
      </w:tr>
      <w:tr>
        <w:trPr>
          <w:trHeight w:val="375" w:hRule="atLeast"/>
          <w:cantSplit w:val="true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2,00</w:t>
            </w:r>
          </w:p>
        </w:tc>
      </w:tr>
      <w:tr>
        <w:trPr>
          <w:trHeight w:val="6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2,00</w:t>
            </w:r>
          </w:p>
        </w:tc>
      </w:tr>
      <w:tr>
        <w:trPr>
          <w:trHeight w:val="3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3,00</w:t>
            </w:r>
          </w:p>
        </w:tc>
      </w:tr>
      <w:tr>
        <w:trPr>
          <w:trHeight w:val="4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0</w:t>
            </w:r>
          </w:p>
        </w:tc>
      </w:tr>
      <w:tr>
        <w:trPr>
          <w:trHeight w:val="3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76" w:hRule="atLeast"/>
          <w:cantSplit w:val="true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  <w:tc>
          <w:tcPr>
            <w:tcW w:w="4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 w:val="26"/>
                <w:szCs w:val="26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,00</w:t>
            </w:r>
          </w:p>
        </w:tc>
      </w:tr>
      <w:tr>
        <w:trPr>
          <w:trHeight w:val="9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0</w:t>
            </w:r>
          </w:p>
        </w:tc>
      </w:tr>
      <w:tr>
        <w:trPr>
          <w:trHeight w:val="10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1,00</w:t>
            </w:r>
          </w:p>
        </w:tc>
      </w:tr>
      <w:tr>
        <w:trPr>
          <w:trHeight w:val="7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0</w:t>
            </w:r>
          </w:p>
        </w:tc>
      </w:tr>
      <w:tr>
        <w:trPr>
          <w:trHeight w:val="10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00 00 0000 12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0</w:t>
            </w:r>
          </w:p>
        </w:tc>
      </w:tr>
      <w:tr>
        <w:trPr>
          <w:trHeight w:val="299" w:hRule="atLeast"/>
          <w:cantSplit w:val="true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2 00000 00 0000 000</w:t>
            </w:r>
          </w:p>
        </w:tc>
        <w:tc>
          <w:tcPr>
            <w:tcW w:w="4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9,00</w:t>
            </w:r>
          </w:p>
        </w:tc>
      </w:tr>
      <w:tr>
        <w:trPr>
          <w:trHeight w:val="420" w:hRule="atLeast"/>
          <w:cantSplit w:val="true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29,00</w:t>
            </w:r>
          </w:p>
        </w:tc>
      </w:tr>
      <w:tr>
        <w:trPr>
          <w:trHeight w:val="66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,00</w:t>
            </w:r>
          </w:p>
        </w:tc>
      </w:tr>
      <w:tr>
        <w:trPr>
          <w:trHeight w:val="66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00 00 0000 14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4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061,00</w:t>
            </w:r>
          </w:p>
        </w:tc>
      </w:tr>
      <w:tr>
        <w:trPr>
          <w:trHeight w:val="106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61,00</w:t>
            </w:r>
          </w:p>
        </w:tc>
      </w:tr>
      <w:tr>
        <w:trPr>
          <w:trHeight w:val="6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552,00</w:t>
            </w:r>
          </w:p>
        </w:tc>
      </w:tr>
      <w:tr>
        <w:trPr>
          <w:trHeight w:val="7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10 05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52,00</w:t>
            </w:r>
          </w:p>
        </w:tc>
      </w:tr>
      <w:tr>
        <w:trPr>
          <w:trHeight w:val="69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12,00</w:t>
            </w:r>
          </w:p>
        </w:tc>
      </w:tr>
      <w:tr>
        <w:trPr>
          <w:trHeight w:val="10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10 05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00</w:t>
            </w:r>
          </w:p>
        </w:tc>
      </w:tr>
      <w:tr>
        <w:trPr>
          <w:trHeight w:val="75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50 05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 субвенции, зачисляемые в бюджеты муниципальных районов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04,00</w:t>
            </w:r>
          </w:p>
        </w:tc>
      </w:tr>
      <w:tr>
        <w:trPr>
          <w:trHeight w:val="6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7,00</w:t>
            </w:r>
          </w:p>
        </w:tc>
      </w:tr>
      <w:tr>
        <w:trPr>
          <w:trHeight w:val="81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114 05 0000 151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, зачисляемые в бюджеты муниципальных районов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7,00</w:t>
            </w:r>
          </w:p>
        </w:tc>
      </w:tr>
      <w:tr>
        <w:trPr>
          <w:trHeight w:val="109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0 00000 00 0000 000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433,00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6033,00</w:t>
            </w:r>
          </w:p>
        </w:tc>
      </w:tr>
    </w:tbl>
    <w:p>
      <w:pPr>
        <w:pStyle w:val="Normal"/>
        <w:rPr/>
      </w:pPr>
      <w:r>
        <w:br w:type="page"/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должностное лицо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функционированию высшего должностного лица субъекта РФ и органа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Дума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функционированию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ластун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городского поселения Светло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Кемского сельского посе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Амгунского сельского поселени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Максимовского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Усть-Соболевского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Единского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Самаргинского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Удегейского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финансовых, налоговых и таможенных органов надз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ению деятельности финансовых, налоговых и таможенных органов надз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зервные фон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 возвратной основ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финансов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е финансов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76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76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общегосударственным вопро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едупреждению и ликвидации последствий чрезвычайных ситуаций и стихийных бедствий, гражданской оборон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национальной безопасности и правоохранительн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анспо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транспорту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 по национальной эконом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9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Администрация Тернейского муниципального район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ластун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по благоустройству городских и сельски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ЖКУ насел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фонд софинанстрования социальных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жилищно-коммунального хозяй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 коммунальному хозяйств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школьно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Детский сад № 1 п.Терне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Детский сад № 2 п.Терне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Детский сад № 9 п.Пласту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Детский сад № 12 п.Светла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 Детский сад № 4 с.Максимов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 Детский сад № 7 с.Агзу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Детский сад № 13 с.Перетычих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«Детский сад № 6 с.Самарг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сад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2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-детские сады,школы начальные, неполные средние и сред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№ 1 п.Терне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№ 1 п.Пласту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Средняя общеобразовательная школа № 2 п.Пласту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п.Светла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с.Амгу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с.Малая Кем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с.Един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Основная общеобразовательная школа с.Самарг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с.Усть- Соболев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с.Максимов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Ч « Средняя общеобразовательная школа с.Агзу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школам-детским садам,школам начальным, неполным средним и средним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общеобразовательные школ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«Вечерняя (сменная) школа № 2 п.Терне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ечерним школ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«Детская школа искусст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«Детский юношеский клуб физической подготовк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ДОД « Центр детского творчества п.Терней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щему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3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, централизованные бухгалтерии 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 Централизованная бухгалтерия Тернейского муниципального райо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ластун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6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 ТМ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КЦ «Ярослав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страция Пластун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, другим учреждениям культуры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ластунского город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Центральная районная библиотека Тернейского муниципального район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иблиотек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равоохран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3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МУ Тернейская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Пластунская районная больница Тернейск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медико-санитарным час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кушерские пунк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МУ Тернейская центральная районная больни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ельдшерско акушерским пунк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 и физическая куль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, физической культуры, туриз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порту и физической культур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здравоохранения и спор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0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енсионному обеспеч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еспечение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 социальных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ЖКУ населен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еспечению на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38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Администраторы  поступлений в  бюджет Терней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муниципального район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5040"/>
      </w:tblGrid>
      <w:tr>
        <w:trPr>
          <w:trHeight w:val="5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</w:tr>
      <w:tr>
        <w:trPr>
          <w:trHeight w:val="2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Тернейского муниципального район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, находящегося в собственности муниципальных районов  (в части реализации основных  средств  по 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Тернейского муниципальн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1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30 05 0021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санкции за нарушение правил лесопользования, нарушения порядка отвода лесосек, освидетельствования мест рубок и т.д., по лесхозам Тернейского район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30 05 0031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стойки за нарушение правил лесопользования, нарушения порядка отвод</w:t>
            </w:r>
          </w:p>
          <w:p>
            <w:pPr>
              <w:pStyle w:val="Normal"/>
              <w:jc w:val="both"/>
              <w:rPr/>
            </w:pPr>
            <w:r>
              <w:rPr/>
              <w:t>а лесосек, освидетельствования мест рубок и т.д., по лесхозам Тернейского район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30 05 0041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 лесхозам Тернейского район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>
          <w:trHeight w:val="5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администраторами</w:t>
            </w:r>
          </w:p>
        </w:tc>
      </w:tr>
      <w:tr>
        <w:trPr>
          <w:trHeight w:val="5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принимательской и иной приносящей доход деятельности</w:t>
            </w:r>
          </w:p>
        </w:tc>
      </w:tr>
      <w:tr>
        <w:trPr>
          <w:trHeight w:val="8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- администраторы доходов от предпринимательской и иной приносящей доход деятельности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У с/ш № 2 п. Пластун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№ 1 п. Терней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№ 2 п. Терней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№ 9 п. Пластун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п. Светлая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с. Максимовка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с. Единка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ДОУ д/с с. Самарга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НО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ДО Детская школа искусств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 Районный центр народного творчества ТМР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 Центральная районная библиотека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К 50 лет Октября п.Пластун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 КЦ «Ярославна»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  ЦРБ п.Терней</w:t>
            </w:r>
          </w:p>
        </w:tc>
      </w:tr>
      <w:tr>
        <w:trPr>
          <w:trHeight w:val="2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 Пластунская районная больни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Расходы местного бюджета на 2005г. в ведомственной структуре расходов местного бюджета</w:t>
      </w:r>
    </w:p>
    <w:p>
      <w:pPr>
        <w:pStyle w:val="Normal"/>
        <w:ind w:right="191" w:hanging="0"/>
        <w:rPr/>
      </w:pPr>
      <w:r>
        <w:rPr/>
      </w:r>
    </w:p>
    <w:tbl>
      <w:tblPr>
        <w:tblW w:w="101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1620"/>
        <w:gridCol w:w="900"/>
        <w:gridCol w:w="111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-дом-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.</w:t>
            </w:r>
          </w:p>
          <w:p>
            <w:pPr>
              <w:pStyle w:val="Normal"/>
              <w:jc w:val="center"/>
              <w:rPr/>
            </w:pPr>
            <w:r>
              <w:rPr/>
              <w:t>По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.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Администрация Тернейского муниципальн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, и замене инженер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, физической культуры, туриз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Дума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Финансовый отдел администрации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425,0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надзо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 возвратной 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тие финансов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7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Районный отдел народ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Пласту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органов исполнительной власти субъектов РФ, местных администрац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Терней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городского поселения Свет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чреждение: Администрация Амгу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чреждение: Администрация Максим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чреждение: Администрация Усть-Соболе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Ед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чреждение: Администрация Самарг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Администрация Удегей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Администрация Кем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е: МДОУ «Детский сад № 1 п. Терн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е: МДОУ «Детский сад № 2 п. Терн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е: МДОУ «Детский сад № 9 п. Пласту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е: МДОУ «Детский сад № 12 п. Светл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реждение: МДОУ «Детский сад № 4 с. Максимов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реждение: МДОУ «Детский сад № 13 с. Перетычих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«Детский сад № 6 с.Самар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ДОУ «Детский сад № 7 с.Агз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 «Средняя общеобразовательная школа п.Терн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 «Средняя общеобразовательная школа п. Пласту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 «Средняя общеобразовательная школа № 2 п.Пласту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 « Средняя общеобразовательная  школа п.Светл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Ч  «Средняя общеобразовательная школа с.Малая Ке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 «Средняя общеобразовательная школа с.Амг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 школы начальные,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« Средняя общеобразовательная школа с.Максимов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« Средняя общеобразовательная школа с.Усть-Соболев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« Средняя общеобразовательная школа с.Еди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«Основная общеобразовательная школа с.Самар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Ч « Средняя общеобразовательная школа с.Агз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«Вечерняя (сменная) школа № 2 п.Терн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средние 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 «Детский юношеский клуб физической подготов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ОУДОД « Центр детского творчества п.Терн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  «Централизованная бухгалтерия Терней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 Культурный центр «Яросла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МУ Тернейская центральная районная б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: МУ Пластунская районная больница Терн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дравоохра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ДО «Тернейская детская школа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Центральная районная библиотека Терней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блиоте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Районный центр народного творчества Терней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38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1:06:00Z</dcterms:created>
  <dc:creator>User</dc:creator>
  <dc:description/>
  <dc:language>en-US</dc:language>
  <cp:lastModifiedBy>*</cp:lastModifiedBy>
  <cp:lastPrinted>2007-07-06T14:44:00Z</cp:lastPrinted>
  <dcterms:modified xsi:type="dcterms:W3CDTF">2007-07-06T03:49:00Z</dcterms:modified>
  <cp:revision>17</cp:revision>
  <dc:subject/>
  <dc:title>                                                              ФГУ   ПРИМОРСКОЕ  КАЗНАЧЕЙСТВО</dc:title>
</cp:coreProperties>
</file>