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10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.Терн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б утверждении Положения «О</w:t>
            </w:r>
            <w:r>
              <w:rPr>
                <w:b/>
              </w:rPr>
              <w:t xml:space="preserve"> </w:t>
            </w:r>
            <w:r>
              <w:rPr/>
              <w:t>создании условий для  обеспечения поселений, входящих в состав Тернейского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/>
              <w:t>услугами торговли, общественного питания и бытового обслужива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едставленный администрацией Тернейского муниципального района проект Положения « О создании условий для обеспечения поселений, входящих в состав Тернейского муниципального района, услугами торговли, общественного питания и бытового обслуживания»,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Утвердить Положение «О </w:t>
      </w:r>
      <w:r>
        <w:rPr>
          <w:b/>
        </w:rPr>
        <w:t xml:space="preserve"> </w:t>
      </w:r>
      <w:r>
        <w:rPr/>
        <w:t>создании условий для  обеспечения поселений, входящих в состав Тернейского муниципального района, услугами торговли, общественного питания и бытового обслуживания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 Решению Думы Терней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1 от  26 апреля  2005 г.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</w:t>
      </w:r>
      <w:r>
        <w:rPr/>
        <w:t>ПОЛО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о создании условий для обеспечения поселений, входящих в состав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Тернейского муниципального района, услугами торговли,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бщественного питания и бытового обслужи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Положение разработано в соответствии с Федеральными Законами от</w:t>
      </w:r>
    </w:p>
    <w:p>
      <w:pPr>
        <w:pStyle w:val="Normal"/>
        <w:jc w:val="both"/>
        <w:rPr/>
      </w:pPr>
      <w:r>
        <w:rPr/>
        <w:t>6 октября 2003 г. № 131 – ФЗ  «Об общих принципах организации местного самоуправления в Российской Федерации», от 22 августа 2004г. № 122-ФЗ, Федеральным законом «О защите прав потребителей», Постановлениями правительства Российской Федерации от 15 августа 1997 г. № 1025  "Об утверждении правил бытового обслуживания населения в Российской Федерации", от 15 августа 1997 г.№ 1036 "Об утверждении Правил оказания услуг общественного питания" и от 19 января 1998 г. № 55 "Об утверждении Правил продажи отдельных видов товаров", государственными стандартами Российской Федерации ГОСТ Р 51303 – 99 "Торговля. Термины и определения", ГОСТ Р 51773- 2001 "Розничная торговля. Классификация предприятий"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Положение регулирует отношения в области торговли, бытового обслуживания и общественного питания на территории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Глава 1. Цель и задачи положения</w:t>
      </w:r>
      <w:r>
        <w:rPr>
          <w:b/>
          <w:bCs/>
          <w:u w:val="single"/>
        </w:rPr>
        <w:t>.</w:t>
      </w:r>
    </w:p>
    <w:p>
      <w:pPr>
        <w:pStyle w:val="Normal"/>
        <w:ind w:firstLine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Администрация Тернейского муниципального района с целью создания условий для торговли, общественного питания и бытового обслуживания населения поддерживает государственную политику по развитию торговли, общественного питания и бытового обслуживания населения путем использования рыночных механизмов хозяйствования. Основными задачами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создание  условий для обеспечения населения поселений, входящих в соста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ернейского муниципального района, услугами торговли, общественного питания и бытового обслужи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 </w:t>
      </w:r>
      <w:r>
        <w:rPr/>
        <w:t xml:space="preserve">содействие  развития конкуренции, оказание  активной  поддержки новы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экономическим структурам различных форм собственности, малого и среднего бизнеса в целях удовлетворения потребностей населения в товарах, услугах общественного питания, торговли и бытового обслужива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рациональное  распределение  торговых точек, точек  общественного питания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унктов бытового обслуживания на территории поселений, входящих в состав Тернейского муниципального района, с учетом мнения и пожеланий его жите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оказание  практической, методической, информационной и консультативной </w:t>
      </w:r>
    </w:p>
    <w:p>
      <w:pPr>
        <w:pStyle w:val="Normal"/>
        <w:jc w:val="both"/>
        <w:rPr/>
      </w:pPr>
      <w:r>
        <w:rPr/>
        <w:t>помощи органам местного самоуправления поселений по вопросам организации работы и изучению тенденций развития сферы торговли и бытовых услуг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</w:t>
      </w:r>
      <w:r>
        <w:rPr/>
        <w:t>1.5. осуществление контроля (в пределах предоставленных законодательством полномочий) за торговлей и оказанием бытовых услуг на территории поселений, входящих в состав Тернейского муниципальн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 </w:t>
      </w:r>
      <w:r>
        <w:rPr/>
        <w:t>защита  прав  потребителей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2"/>
        <w:rPr/>
      </w:pPr>
      <w:r>
        <w:rPr/>
        <w:t xml:space="preserve">         </w:t>
      </w:r>
      <w:r>
        <w:rPr>
          <w:b/>
          <w:bCs/>
        </w:rPr>
        <w:t xml:space="preserve">   </w:t>
      </w:r>
      <w:r>
        <w:rPr>
          <w:b/>
          <w:bCs/>
        </w:rPr>
        <w:t xml:space="preserve">Глава 2. Полномочия органов местного самоуправления по созданию условий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для обеспечения жителей Тернейского муниципального района услугами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общественного питания, торговли и бытового обслуживания.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 К полномочиям Думы Тернейского муниципального района относятся:</w:t>
      </w:r>
    </w:p>
    <w:p>
      <w:pPr>
        <w:pStyle w:val="21"/>
        <w:tabs>
          <w:tab w:val="clear" w:pos="0"/>
        </w:tabs>
        <w:ind w:hanging="0"/>
        <w:rPr/>
      </w:pPr>
      <w:r>
        <w:rPr/>
        <w:t xml:space="preserve">    </w:t>
      </w:r>
      <w:r>
        <w:rPr/>
        <w:t>- принятие муниципальных правовых актов по вопросам создания условий для обеспечения жителей района услугами общественного питания, торговли и бытового обслуживания.</w:t>
      </w:r>
    </w:p>
    <w:p>
      <w:pPr>
        <w:pStyle w:val="21"/>
        <w:tabs>
          <w:tab w:val="clear" w:pos="0"/>
        </w:tabs>
        <w:ind w:hanging="0"/>
        <w:rPr/>
      </w:pPr>
      <w:r>
        <w:rPr/>
        <w:t xml:space="preserve">    </w:t>
      </w:r>
      <w:r>
        <w:rPr/>
        <w:t>2.2. К полномочиям  Администрации Тернейского  муниципального района относя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пределяет приоритетные направления и разрабатывает программы развития потребительского рынка товаров и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храняет и поддерживает действующие предприятия торговли, общественного питания, бытового обслуживания на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онтролирует  соблюдение правил торговли, общественного питания и бытового обслуживания населения на территории муниципального района, а также  качество и безопасность товаров народного потреб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пособствует развитию и организации частного бизнеса, предпринимательств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ует и проводит конкурсы профессионального мастерства, содействует профессиональной подготовке специалистов массовых профессий торговли, общественного питания и бытовых услуг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заимодействует (в т.ч. путем проведения рейдов) с территориальными органами федеральных органов власти на территории муниципального района в вопросах предупреждения, выявления правонарушений на потребительском рынк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казывает методическую, консультативную и организационную помощь предприятиям торговли, общественного питания, бытового обслуживания населения всех форм собствен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ботает с жалобами населения по вопросам нарушения правил продажи товара, оказания некачественной услуги в сфере бытового обслуживания и общественного пит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здает муниципальные предприятия торговли, общественного питания и бытового обслуживания, оказывает финансовую помощ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ивает и контролирует организацию школьного пит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щищает права потребителей в соответствии с действующим законодательством (ст. 44 Закона РФ "О защите прав потребителей") и полномочий местного самоуправления;</w:t>
      </w:r>
    </w:p>
    <w:p>
      <w:pPr>
        <w:pStyle w:val="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- организует работы по обеспечению населения продуктами и горячим питанием в особый период и в случае возникновения чрезвычайной ситуации, а также плановых мероприятий по линии  мобилизационной подготовки и гражданской оборон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водит мероприятия по упорядочению работы мелкорозничной торговой сети, рынков, разрабатывает и утверждает порядок размещения мелкорозничной сети района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- содействует развитию выставочной деятельности, организует выставки-распродажи по продвижению товаров местных товаропроизводителей на потребительский рынок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водит в эксплуатацию объекты торговли, общественного питания и бытового обслуживания на территории муниципального райо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рганизует и проводит рейды с участием контролирующих служб по соблюдению правил торговли, общественного питания и бытового обслуживания населения, осуществляет контроль качества товаров и услуг, предоставлением достоверной информации о товарах и услугах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нализирует состояние и тенденции развития товарного рынка и рынка бытовых услуг в районе, разрабатывает прогнозы на текущий период и на перспективу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. Торговые структуры и их виды.</w:t>
      </w:r>
    </w:p>
    <w:p>
      <w:pPr>
        <w:pStyle w:val="Normal"/>
        <w:autoSpaceDE w:val="false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3.1 В Тернейском муниципальном районе могут быть открыты следующие торговые структуры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едприятие оптовой торговли - торговое предприятие, осуществляющее куплю-продажу товаров с целью их последующей перепродажи, а также оказывающее услуги по организации оптового оборота товар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товарный склад - организация, обеспечивающая и/или осуществляющая хранение, подготовку к продаже и отпуск товаров оптовым покупателя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(примечание: товарный склад может функционировать и как структурное подразделение предприятия оптовой торговли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универсальный магазин - предприятие розничной торговли, реализующее универсальный ассортимент продовольственных и/или непродовольственных товар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пециализированный магазин -  предприятие розничной торговли, реализующее одну группу товаров или ее часть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магазин с комбинированным ассортиментом товаров - предприятие розничной торговли, реализующее несколько групп товаров, связанных общностью спроса и удовлетворяющих отдельные потреб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магазин со смешанным ассортиментом товаров -  предприятие розничной торговли, реализующее отдельные виды продовольственных и непродовольственных товар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 торговое объединение - добровольное договорное объединение, созданное торговыми предприятиями, сохраняющими свою самостоятельность и права юридического лица, для координации предпринимательской деятельности, представления и защиты общих имущественных интересов и являющееся некоммерческой организаци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торговый комплекс - совокупность торговых предприятий, реализующих универсальный ассортимент товаров и оказывающих широкий набор услуг, а также централизующих функции хозяйственного обслуживания торговой деятель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(примечание: под функциями хозяйственного обслуживания понимается инженерное обеспечение (электроосвещение, тепло- и водоснабжение, канализация, средства связи); ремонт зданий, сооружений и оборудования, уборка мусора, охрана торговых объектов, организация питания служащих и т.п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торговый центр -  совокупность торговых предприятий и/или предприятий по оказанию услуг, реализующих универсальный ассортимент товаров и услуг, расположенных на определенной территории, спланированных, построенных и управляемых как единое целое и предоставляющих в границах своей территории стоянку для автомашин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магазин - специально оборудованное стационарное здание или его часть, предназначенное для продажи товаров и оказания услуг покупателям и обеспеченное торговыми, подсобными, административно-бытовыми помещениями, а также помещениями для приема, хранения и подготовки товаров к продаж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авильон - оборудованное строение, имеющее торговый зал и помещения для хранения товарного запаса, рассчитанное на одно или несколько рабочих мес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киоск -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алатка (НДП: ларек) - легко 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 продавца, на площади которых размещён товарный запас на один день торговл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рынок - организация, создающая условия для ведения торгов на основе договоров купли-продаж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лоток  - место, используемое для совершения сделок купли-продаж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             </w:t>
      </w:r>
      <w:r>
        <w:rPr>
          <w:b/>
          <w:bCs/>
          <w:color w:val="000000"/>
        </w:rPr>
        <w:t>Глава 4. Общественное питание и его виды.</w:t>
      </w:r>
    </w:p>
    <w:p>
      <w:pPr>
        <w:pStyle w:val="Normal"/>
        <w:autoSpaceDE w:val="false"/>
        <w:ind w:left="360" w:firstLine="85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4.1. Общественное питание - совокупность предприятий различных организационно-правовых форм и граждан - предпринимателей, занимающихся производством, реализацией и организацией потребления кулинарной продукци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2. Предприятие общественного питания - предприятие, предназначенное для производства кулинарной продукции, мучных кондитерских и булочных изделий, их реализации и (или) организации потребл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3. В Тернейском муниципальном районе могут быть открыты следующие предприятия общественного питани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ресторан - предприятие общественного питания с широким ассортиментом блюд сложного приготовления, включая заказные и фирменные; винно-водочные, табачные и кондитерские изделия, повышенным уровнем обслуживания в сочетании с организацией отдыха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бар - предприятие общественного питания с барной стойкой, реализующее смешанные, крепкие алкогольные, слабоалкогольные и безалкогольные напитки, закуски, десерты, мучные кондитерские и булочные изделия, покупные товары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кафе - предприятие по организации питания и отдыха потребителей с предоставлением ограниченного по сравнению с рестораном ассортимента продукции, реализует фирменные, заказные блюда, изделия и спиртные напитки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столовая - общедоступное или обслуживающее определенный контингент потребителей предприятие общественного питания, производящее и реализующее блюда в соответствии с разнообразным по дням недели меню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закусочная -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color w:val="000000"/>
        </w:rPr>
        <w:t xml:space="preserve">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Глава 5. Бытовое обслуживание и его виды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5.1. </w:t>
      </w:r>
      <w:r>
        <w:rPr>
          <w:b w:val="false"/>
          <w:bCs/>
        </w:rPr>
        <w:t>Бытовое обслуживание - это часть сферы обслуживания населения предназначенная для оказания непроизводственных и производственных услуг вне профессиональной и общественно-политической жизни (в ходе "личной жизни").</w:t>
      </w:r>
    </w:p>
    <w:p>
      <w:pPr>
        <w:pStyle w:val="Normal"/>
        <w:rPr/>
      </w:pPr>
      <w:r>
        <w:rPr/>
        <w:t xml:space="preserve">    </w:t>
      </w:r>
      <w:r>
        <w:rPr/>
        <w:t>5.2. В Тернейском муниципальном районе могут быть открыты следующие виды бытового обслужива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монт, окраска и пошив обув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ремонт и пошив швейных, меховых и кожаных изделий, головных уборов и изделий текстильной галантереи, ремонт пошив и вязание трикотажных издел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ремонт и техническое обслуживание бытовой радиоэлектронной аппаратуры, бытовых машин и бытовых прибор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ремонт и изготовление металлоиздел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ремонт часов</w:t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  <w:r>
        <w:rPr/>
        <w:t>- изготовление и ремонт мебел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химическая чистка и крашение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ехническое обслуживание и ремонт транспортных средств, машин и оборуд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луги фотоателье и фото- и кинолаборатор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ранспортно-экспедиторские услуг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луги бань, душевых и прачечны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арикмахерские  услуг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кат, ритуальные обрядовые услуги;</w:t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  <w:r>
        <w:rPr/>
        <w:t>- услуги автостоян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очие услуги непроизводственного характ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рочие услуги производственного характер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5.3. К прочим услугам производственного и непроизводственного  характера относятся услуги, утвержденные </w:t>
      </w:r>
      <w:r>
        <w:rPr>
          <w:color w:val="000000"/>
        </w:rPr>
        <w:t>Постановлением Госстандарт РФ от 28 июня 1993г. № 163</w:t>
      </w:r>
      <w:r>
        <w:rPr>
          <w:i/>
          <w:color w:val="000000"/>
        </w:rPr>
        <w:t xml:space="preserve"> </w:t>
      </w:r>
      <w:r>
        <w:rPr>
          <w:color w:val="000000"/>
        </w:rPr>
        <w:t>«Общероссийский классификатор услуг населению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лава 6. Требования, предъявляемые к предприятиям торговли, общественног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итания и бытового обслужи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Предприятия, осуществляющие торговлю, общественное питание и бытовое обслуживание на территории Тернейского муниципального района, производят свою деятельность в местах, определенных администрацией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2. Режим работы муниципальных организаций торговли, общественного питания и бытового обслуживания населения устанавливается по решению администрации Тернейского муниципального района. Режим работы государственных предприятий торговли, общественного питания и бытового обслуживания – по решению соответствующего органа.</w:t>
      </w:r>
    </w:p>
    <w:p>
      <w:pPr>
        <w:pStyle w:val="2"/>
        <w:rPr/>
      </w:pPr>
      <w:r>
        <w:rPr/>
        <w:t xml:space="preserve">    </w:t>
      </w:r>
      <w:r>
        <w:rPr/>
        <w:t>Режим работы организаций, осуществляющих деятельность в сфере торговли, общественного питания и бытового обслуживания не указанных в пункте 6.2, а так же индивидуальных предпринимателей устанавливается ими самостоятельно. Режим работы продавца (исполнителя) доводится до сведения потребителей и должен соответствовать установленном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временного приостановления своей деятельности руководитель предприятия торговли или бытового обслуживания своевременно предоставляет населению информацию о дате и сроках приостановления деятельности. В объявлении также указываются адреса ближайших предприятий торговли или бытового обслужи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3. Предприятие торговли, общественного питания и бытового обслуживания должны иметь вывеску, содержащую следующую информаци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ирменное наименование (наименование) своей орган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есто ее нахождение (юридический адрес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жим раб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индивидуального предпринимателя – сведения о государственной регистрации и наименование зарегистрировавшего его орга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довольственных объектов торговли – информация о санитарных днях (часах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нная информация доводится до населения  также при осуществлении торговли и бытового обслуживания населения во временных помещениях, на ярмарках, с лотков и в других случаях, если торговля и бытовое обслуживание население осуществляется вне постоянного места нахожд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4. Ассортимент предлагаемых к продаже товаров, перечень оказываемых услуг, а также формы обслуживания определяются продавцом  самостоятельно в соответствии с профилем и специализацией своей 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5. Предприятия торговли, общественного питания и бытового обслуживания населения обязаны соблюдать обязательные с учетом профиля и специализации своей деятельности требования, установленные в государственных стандартах, санитарных, ветеринарных, противопожарных правилах и других нормативных документах.</w:t>
      </w:r>
    </w:p>
    <w:p>
      <w:pPr>
        <w:pStyle w:val="Normal"/>
        <w:ind w:left="360" w:firstLine="851"/>
        <w:jc w:val="both"/>
        <w:rPr/>
      </w:pPr>
      <w:r>
        <w:rPr/>
      </w:r>
    </w:p>
    <w:p>
      <w:pPr>
        <w:pStyle w:val="Normal"/>
        <w:ind w:left="360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520" w:leader="none"/>
        </w:tabs>
        <w:ind w:left="11700" w:hanging="0"/>
        <w:rPr/>
      </w:pPr>
      <w:r>
        <w:rPr/>
        <w:t>а</w:t>
      </w:r>
    </w:p>
    <w:p>
      <w:pPr>
        <w:pStyle w:val="TextBodyIndent"/>
        <w:tabs>
          <w:tab w:val="clear" w:pos="708"/>
          <w:tab w:val="left" w:pos="11520" w:leader="none"/>
        </w:tabs>
        <w:ind w:left="11700" w:hanging="0"/>
        <w:rPr/>
      </w:pPr>
      <w:r>
        <w:rPr/>
      </w:r>
    </w:p>
    <w:p>
      <w:pPr>
        <w:pStyle w:val="TextBodyIndent"/>
        <w:tabs>
          <w:tab w:val="clear" w:pos="708"/>
          <w:tab w:val="left" w:pos="11520" w:leader="none"/>
        </w:tabs>
        <w:ind w:left="11700" w:hanging="0"/>
        <w:rPr/>
      </w:pPr>
      <w:r>
        <w:rPr/>
        <w:t>льном районе</w:t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ind w:left="720" w:right="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5:07:00Z</dcterms:created>
  <dc:creator>User</dc:creator>
  <dc:description/>
  <dc:language>en-US</dc:language>
  <cp:lastModifiedBy>User</cp:lastModifiedBy>
  <cp:lastPrinted>2005-05-30T09:51:00Z</cp:lastPrinted>
  <dcterms:modified xsi:type="dcterms:W3CDTF">2005-06-02T23:24:00Z</dcterms:modified>
  <cp:revision>7</cp:revision>
  <dc:subject/>
  <dc:title>                                                              ФГУ   ПРИМОРСКОЕ  КАЗНАЧЕЙСТВО</dc:title>
</cp:coreProperties>
</file>