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 мая 2005 г.                                                                                                                         № 112 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Об утверждении Положения  «О концепции,</w:t>
      </w:r>
    </w:p>
    <w:p>
      <w:pPr>
        <w:pStyle w:val="Normal"/>
        <w:rPr/>
      </w:pPr>
      <w:r>
        <w:rPr/>
        <w:t>прогнозах и программах социально-экономического</w:t>
      </w:r>
    </w:p>
    <w:p>
      <w:pPr>
        <w:pStyle w:val="Normal"/>
        <w:rPr/>
      </w:pPr>
      <w:r>
        <w:rPr/>
        <w:t>развития Тернейского 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 представленный администрацией Тернейского муниципального района проект Положения «О концепции, прогнозах и программах социально-экономического развития Тернейского муниципального района», руководствуясь Федеральным законом от 6 октября 2003 N 131-ФЗ "Об общих принципах организации местного самоуправления в Российской Федерации", Дума Тернейского муниципальн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оложение «О</w:t>
      </w:r>
      <w:r>
        <w:rPr>
          <w:bCs/>
        </w:rPr>
        <w:t xml:space="preserve"> концепции, прогнозах и программах социально-экономического развития Тернейского муниципального района»</w:t>
      </w:r>
      <w:r>
        <w:rPr/>
        <w:t xml:space="preserve"> (прилагается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Тернейского муниципального района                                                     С.Г.Курчинский</w:t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Приложение к решению Думы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Терней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№ </w:t>
      </w:r>
      <w:r>
        <w:rPr/>
        <w:t>112 от 31 мая 2005 г.</w:t>
      </w:r>
    </w:p>
    <w:p>
      <w:pPr>
        <w:pStyle w:val="Normal"/>
        <w:rPr/>
      </w:pPr>
      <w:r>
        <w:rPr/>
      </w:r>
    </w:p>
    <w:p>
      <w:pPr>
        <w:pStyle w:val="Con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ConsTitle"/>
        <w:widowControl/>
        <w:jc w:val="center"/>
        <w:rPr/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ПОЛОЖ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о концепции, прогнозах и программах социально-экономического развития</w:t>
      </w:r>
    </w:p>
    <w:p>
      <w:pPr>
        <w:pStyle w:val="Con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Терней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Настоящее Положение разработано на основании Конституции Российской Федерации, Гражданского кодекса Российской Федерации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Закона Приморского края от 8 июня 2004 года № 119-КЗ «О концепции, прогнозах и программах социально-экономического развития Приморского края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оложение  устанавливает цели, основные принципы и общий порядок разработки и принятия концепции, прогнозов и программ социально-экономического развития  Тернейского муниципального  район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Глава 1. Основные поняти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Система показателей социально-экономического развития  Тернейского  муниципального района - совокупность взаимосвязанных показателей, характеризующих макроэкономическую ситуацию, экономическую структуру, научно-техническое развитие, внешнеэкономическую деятельность, динамику производства и потребления, уровень жизни населения, состояние законности и правопорядка, экологическую обстановку, социальную структуру, а также уровень развития систем образования, здравоохранения и социального обеспечения населения  Тернейского  муниципального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Прогноз социально-экономического развития  Тернейского  муниципального района - оценка вероятного состояния социально-экономической ситуации в  Тернейском  муниципальном районе в прогнозируемый период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Концепция социально-экономического развития  Тернейского района -система представлений о стратегических целях и приоритетах социально-экономической политики органов  местного самоуправления  Тернейского района на долгосрочную перспективу, важнейших направлениях и средствах реализации указанных це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Программа социально-экономического развития  Тернейского района -комплексная система целевых ориентиров социально-экономического развития  Тернейского района и планируемых эффективных путей и средств достижения указанных ориентир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. Краевая целевая программа - согласованный по ресурсам, исполнителям, срокам исполнения комплекс мероприятий, обеспечивающих эффективное решение проблем в области экономического, экологического, социального и культурного развития  Тернейск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Глава 2. Прогнозы социально-экономического развития  Тернейского район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Прогнозы социально-экономического развития  Тернейского района разрабатываются с целью повышения эффективности управления социально-экономическими процессами в  Тернейском районе путем формирования оценки социально-экономического состояния  Тернейского района по истечении прогнозного периода с учетом возможных тенденций развития для получения администрации   Тернейского муниципального района дополнительной информации при выработке управленческих решен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Прогнозы разрабатываются исходя из комплексного анализа демографической ситуации, производственного и научно-технического потенциала, социальной инфраструктуры, состояния природных ресурсов и перспектив изменения указанных фактор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Прогнозы используются органами  местного самоуправления  Тернейского района при определении направлений политики в сфере социально-экономического развития  Тернейского муниципального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Прогнозирование социально-экономического развития осуществляется в целом по  Тернейскому району, по отдельным отраслям экономики и социальной сфер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. Прогнозы разрабатываются в нескольких вариантах на основании динамики показателей социально-экономического развития  Тернейского муниципального района за последние два года и возможных тенденций развития экономических, политических, социальных, экологических и иных факторов, влияющих на социально-экономическую ситуацию в  Тернейском  муниципальном район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6. Прогнозы содержат следующие материалы и документы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) итоги социально-экономического развития за прошедший период и оценку предполагаемых итогов в прогнозируемом периоде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) направления социально-экономического развития на прогнозируемый период с выделением приоритетов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) основные показатели прогноз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) аналитическую записку к основным разделам прогноза, характеризующим состояние  муниципальных финансов, уровень цен, материальное производство, товарные и потребительские рынки, социальное развитие и уровень жизни населения, инновационную и научно-техническую сферу, инвестиционную деятельность, внешнеэкономическую деятельность, природоохранную деятельность и природопользовани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7. Прогнозы выражаются через систему показателей социально-экономического развития  Тернейского муниципального 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8. Система показателей социально-экономического развития  Тернейского района разрабатывается администрацией  Тернейского муниципального района (далее - администрация  района) на единой методологической основе с системой показателей социально-экономического развития  Администрации Приморского края в соответствии с требованиями, установленными федеральным и краевым законодательств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9. Прогнозы разрабатываются администрацией  района в порядке, установленном  настоящим положением, в соответствии с требованиями действующего законодательства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 xml:space="preserve">Глава 3. Виды прогнозов социально-экономического развития  Тернейског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муниципального район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Прогнозы социально-экономического развития  Тернейского муниципального района разрабатываются администрацией  района на долгосрочную, среднесрочную и краткосрочную перспективу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Прогноз на долгосрочную перспективу разрабатывается один раз в пять лет на 10-летний период и используется при разработке концепции социально-экономического развития  Тернейского  муниципального района на долгосрочную перспективу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Прогноз на долгосрочную перспективу разрабатывается на основе анализа сложившихся тенденций с целью выявления вероятных изменений в основных показателях социально-экономического состояния  Тернейского муниципального района, намечающихся диспропорций в структуре экономики и проблем социально-экономического развития 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Прогноз на среднесрочную перспективу разрабатывается на период от трех до пяти лет и ежегодно корректируется. Прогноз на среднесрочную перспективу используется при разработке концепции социально-экономического развития  Тернейского муниципального района, комплексной программы социально-экономического развития  Тернейского муниципального района, а также при разработке  районных целевых програм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. Прогноз на среднесрочную перспективу разрабатывается с целью выявления проблем и негативных тенденций социально-экономического развития  района в среднесрочном периоде, для оценки хода реализации концепции социально-экономического развития  Тернейского района, позволяющей сделать выводы о необходимости ее корректировки, а также при разработке  районных целевых програм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6. Прогнозы на долгосрочную и среднесрочную перспективы представляются Главой Тернейского муниципального района    для сведения в  Думу Тернейского муниципального района   (далее -  Дума района) в IV квартале года, предшествующего началу прогнозируемого период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7. Прогноз на краткосрочную перспективу разрабатывается на один год с целью обоснования направлений оперативного регулирования социально-экономического развития  района в целом и является основой для разработки комплексной программы социально-экономического развития  Тернейского  муниципального района и проекта  решения Думы района о  бюджете Тернейского муниципального района на очередной финансовый год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8. Прогноз на краткосрочную перспективу представляется  Главой Тернейского муниципального района в  Думу района в составе документов и материалов, представляемых одновременно с проектом  решения о бюджете Тернейского муниципального района на очередной финансовый год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9. Изменение параметров прогноза на краткосрочную перспективу в ходе составления и рассмотрения проекта  решения Думы о  муниципальном бюджете влечет за собой изменение основных характеристик  местного  бюджет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Глава 4. Концепция социально-экономического развития  Тернейского район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Концепция социально-экономического развития  Тернейского муниципального района разрабатывается на 10-летний период на основе прогноза на долгосрочную перспективу с целью конкретизации проблем, на решение которых будет направлена долгосрочная социально-экономическая политика   органов местного самоуправления Тернейского муниципального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Концепция содержит комплексный анализ демографической ситуации, научно-технического потенциала, состояния экономики и социальной сферы  Тернейского муниципального  района и возможных перспектив изменения указанных фактор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В концепции формулируются и обосновываются стратегические цели и приоритеты социально-экономической политики, проводимой органами местного самоуправления Тернейского муниципального района, способы достижения указанных целей, а также важнейшие задачи, подлежащие решению в рассматриваемый период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Концепция социально-экономического развития  Тернейского муниципального района разрабатывается администрацией   района и утверждается  Главой Тернейского муниципального района в соответствии с требованиями действующего законодательства. Об утвержденной концепции  Глава Тернейского муниципального района информирует  Думу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. Концепция используется органами  местного самоуправления Тернейского муниципального района при разработке и принятии нормативных правовых актов  Тернейского  муниципального района, принятии управленческих решений, разработке  районных программ социально-экономического развития  Тернейского муниципального  района, а также при установлении ежегодных приоритетов социально-экономического развития  Тернейского муниципального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6. Концепция может использоваться органами местного самоуправления  Тернейского муниципального района при разработке и принятии нормативных правовых актов муниципальных образований, а также при разработке программ социально-экономического развития отдельных муниципальных образован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7. Концепция корректируется исключительно по инициативе  Думы района или  Главой Тернейского муниципального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8. В течение трех месяцев после вступления в должность  Главы Тернейского муниципального района представляет в Думу  района информацию о деятельности по дальнейшей реализации концепции либо информирует  Думу района по ее корректировк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9. После окончания срока реализации концепции  Глава Тернейского муниципального района представляет в  Думу района итоговый отчет о реализации концеп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0. Отчет о реализации концепции подлежит официальному опубликованию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 xml:space="preserve">Глава  5. Программы   социально-экономического   развития   Тернейског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муниципального район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В  Тернейском  муниципальном районе в соответствии с действующим законодательством разрабатываются, утверждаются и реализуются программы социально-экономического развития  Тернейского муниципального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К программам социально-экономического развития  Тернейского муниципального района относятся программа социально-экономического развития  Тернейского муниципального района на среднесрочную перспективу, комплексная программа социально-экономического развития   Тернейского  муниципального района и  районные целевые программ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Программы социально-экономического развития  Тернейского муниципального района утверждаются  решением Думы район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4. Отчет о ходе реализации всех программ, а также предложения о внесении в них изменений на очередной год  Глава Тернейского муниципального района представляет  в Думу  районаодновременно с представлением отчета об исполнении  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ного бюджет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 xml:space="preserve">Глава 6. Программа социально-экономического развития  Тернейског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муниципального  района   на    среднесрочную    перспективу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Программа социально-экономического развития  Тернейского муниципального района на среднесрочную перспективу разрабатывается на период от трех до пяти лет с целью определения конкретных направлений действий администрации района   по достижению целевых ориентиров концепции социально-экономического развития Тернейского  муниципального района и разрешению существующих проблем социально-экономического развития  Тернейского муниципального района в среднесрочном период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В программе отражаютс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) социально-экономическое положение  Тернейского муниципального района, включающее в себя общую характеристику социально-экономического положения  района, основные проблемы социально-экономического развития, оценку действующих мер по улучшению социально-экономического положения  район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) цели, задачи, сроки и этапы реализации программ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) система программных мероприятий, отражающая систему институциональных и правовых преобразований, конкретных инвестиционных проектов и некоммерческих мероприятий, выполнение которых обеспечивает осуществление программы в целом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) механизм реализации программы, описывающий организационные, экономические и правовые механизмы, необходимые для полноценной реализации программ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) ресурсное обеспечение программы с указанием всех возможных источников финансирования, источников их формирования, направления и видов расходования средств, сроков их выделения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6) оценка эффективности, социально-экономических и экологических последствий от реализации программ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7) организация управления программой и контроль за ходом ее реализа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Порядок разработки программы устанавливается  настоящим Положением в соответствии с требованиями действующего законодательств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Если в текущем году прекращаются полномочия  Главы Тернейского муниципального района, то не позднее чем за месяц до прекращения полномочий  Глава Тернейского муниципального района представляет  в Думу района на рассмотрение итоговый отчет о результатах реализации программы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 xml:space="preserve">Глава 7. Комплексная программа социально-экономического развития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Тернейского    муниципального  район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Комплексная программа социально-экономического развития  Тернейского района разрабатывается администрацией района ежегодн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Комплексная программа разрабатывается с целью согласования конкретных мероприятий и действий органов  местного самоуправления Тернеского муниципального района с приоритетами программы социально-экономического развития  Тернейского муниципального района на среднесрочную перспективу, мероприятиями  районных целевых программ и реальными объемами средств  местного бюджета на очередной финансовый год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Комплексная программа разрабатывается на основе прогноза на краткосрочную перспективу, положений программы социально-экономического развития  Тернейского района на среднесрочную перспективу, утвержденных  районных целевых программ. Частью планирования на год является формирование  районного бюджета и составление плана развития  муниципального сектор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Комплексная программа содержит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) показатели социально-экономического развития  Тернейского муниципального района на период действия программ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) план действий администрации   района по регулированию процессов социально-экономического развития, направленный на достижение намеченных показателей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) мероприятия и показатели плана развития  муниципального сектора экономики в  Тернейском муниципальном  районе на предстоящий год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) направления использования всех видов  муниципальной собственности  Тернейского  муниципального район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) перечень  районных целевых программ, подлежащих финансированию за счет средств  местного бюджета в предстоящем году, с указанием по каждой из программ объема необходимых финансовых ресурсов по источникам финансирования и план мероприятий по реализации  районных целевых программ, намеченных в предстоящем году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. Проект комплексной программы представляется в  Думу района одновременно с проектом  решения о бюджете Тернейского муниципального района на соответствующий финансовый год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6. Одновременно с проектом комплексной программы представляется информация об участии  Тернейского муниципального района в реализации краевых, федеральных целевых програм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7.  В случае внесения изменений в  решение о бюджете Тернейского муниципального района комплексная программа подлежит соответствующей корректировке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Глава 8.  Районная целевая программ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Районная целевая программа представляет собой комплекс мероприятий, инициируемых, разрабатываемых, утверждаемых и осуществляемых в порядке, определяемом настоящим  положением, рассчитанных на различный период времени и обеспечивающих эффективное решение задач в области  муниципального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равления, социально-экономического, экологического и культурного развития  Тернейского муниципального 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Цель  районной целевой программы должна соответствовать целям и приоритетам социально-экономического развития  Тернейского муниципального района, установленным концепцией и программой социально-экономического развития  Тернейского муниципального  района на среднесрочную перспективу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Районные целевые программы разрабатываются для решения следующих задач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) повышения эффективности развития отраслей экономики в  Тернейском  муниципальном районе и (или) в отдельных ее административно-территориальных единицах или муниципальных образованиях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) развития социальной сферы, здравоохранения, образования, науки, культуры, физической культуры и спорт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) социальной защиты населения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) обеспечения занятости населения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) обеспечения экологической безопасности и рационального природопользования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6) развития местного самоуправления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7) охраны общественной безопасности и правопорядк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8) других задач, являющихся приоритетными для социально-экономического развития  Тернейского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В работе с  районной целевой программой выделяются следующие этапы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) отбор проблем для программной разработки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) принятие решения о разработке  районной целевой программы и ее формирование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) экспертиза и оценка проекта районной целевой программ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) утверждение районной целевой программ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) управление реализацией районной целевой программы и контроль за ходом ее исполне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. Районная целевая программа может включать в себя несколько подпрограмм, направленных на решение конкретных задач в рамках программы, разработка и реализация которых осуществляется исходя из масштабности и сложности решаемых проблем, а также необходимости рациональной организации программных мероприят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6. Требования к содержанию подпрограмм аналогичны требованиям к содержанию районной целевой программы в целом. Подпрограммы также утверждаются Думой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7. Все  районные целевые программы (подпрограммы) оформляются стандартн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Глава 9. Предложения по разработке  районной целевой программы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Инициатором постановки проблем для решения программными методами могут выступать любые юридические и физические лица, а также должностные лица органов местного самоуправле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Предложение инициатора о разработке  районной целевой программы должно содержать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) обоснование соответствия программной цели установленным приоритетам социально-экономического развития  Тернейского муниципального района и обоснование необходимости решения проблемы программным методом на  районном уровне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) анализ причин возникновения проблемы и возможные пути их устранения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) возможные способы решения поставленной проблемы, предлагаемый перечень мероприятий, необходимых для решения проблемы, предполагаемые сроки их реализаци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4) обоснование необходимости 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ной поддержки для решения данной проблем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) данные о потребности в финансовых ресурсах и возможные источники их обеспечения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6) предварительную оценку социально-экономической эффективности и последствий от реализации районной целевой программы, соответствие программных мероприятий экологическим и иным требованиям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7) перечень разработчиков районной целевой программы, основных исполнителей, срок и стоимость подготовки программ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При отборе предложений по разработке районной целевой программы в обязательном порядке учитываютс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) значимость проблемы для Тернейского муниципального района в целом и ее соответствие установленным приоритетам социально-экономического развития Тернейского район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2) необходимость 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ной поддержки решения проблем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) возможность решения проблемы программным методом, эффективность и сроки решения проблем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) необходимость координации действий организаций, предполагаемых к участию в программных мероприятиях, со стороны органов исполнительной власти Тернейского  муниципального район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) возможность выделения финансовых ресурсов за счет средств  местного бюджета с учетом предельного объема ассигнований на финансирование программ в соответствующем году и необходимости финансирования мероприятий, предусмотренных ранее утвержденными программами социально-экономического развития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6) создание условий, стимулирующих инновационную деятельность в  Тернейском  муниципальном районе и широкое использование научно-технических достижений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7) возможность ликвидации катастроф природного и техногенного происхождения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8) сохранение накопленного культурного наследия и потенциала  Тернейского района, создания условий для развития культур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Порядок представления и отбора предложений по разработке  районной целевой программы устанавливается  Главой Тернейского муниципального района в соответствии с требованиями действующего законодательств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. В первоочередном порядке должна осуществляться разработка  районных целевых программ, принятие которых рекомендовано нормативными правовыми актами Российской Федерации, а также в целях реализации федеральных, краевых целевых программ, действие которых распространяется на  Тернейский муниципальный район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6. Решение о разработке  районной целевой программы принимается  Главой Тернейского муниципального района, который определяет  заказчика. Для  районных целевых программ, имеющих более одного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казчика, определяется государственный заказчик-координатор программ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7. В случае принятия решения о нецелесообразности разработки  районной целевой программы  Глава Тернейского муниципального района направляет мотивированное заключение инициатору программы с указанием причин отказа.</w:t>
      </w:r>
    </w:p>
    <w:p>
      <w:pPr>
        <w:pStyle w:val="ConsNonformat"/>
        <w:widowControl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Глава 10. Разработка  районной целевой программы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Разработка  районной целевой программы осуществляется органами местного самоуправления в порядке, установленном  настоящим Положением, в соответствии с требованиями действующего законодательств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Районная целевая программа включает в себ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) паспорт программы, в котором дается наименование программы, указываются основания для ее разработки, определяется государственный заказчик-координатор, государственный заказчик, основные разработчики программы, цели и задачи программы, сроки и этапы реализации программы, перечень подпрограмм и основных мероприятий программы, исполнители и порядок их определения, объем и источники финансирования, ожидаемые конечные результаты программы, организация контроля за реализацией программ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) следующие разделы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а) содержание проблемы и обоснование необходимости ее решения программными методами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б) цели и задачи программы (в случае, если предусматривается достижение нескольких взаимосвязанных целей, то в рамках  районной целевой программы создаются подпрограммы по каждой из таких целей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) сроки и этапы реализации программ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г) перечень основных мероприятий программы (в качестве приложений к программе утверждаются программные мероприятия, при этом для каждого мероприятия указывается его содержание, исполнитель, сроки исполнения, объемы финансирования (всего и в том числе по годам реализации, источникам финансирования и в разрез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ниципальных образований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) механизм реализации программы, включающий в себя увязку всех программных мероприятий и очередность их проведения с проектируемыми объемами материальных, трудовых и финансовых ресурсов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е) ресурсное обеспечение программы с выделением объемов финансирования, указанием источников и способов финансирования (всего и в том числе по годам реализации), а также основные положения порядка финансирования программ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ж) координация программных мероприятий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з) оценка эффективности реализации программы, включающая в себя показатели, необходимые (с учетом специфики программ) для анализа и оценки конкретных результатов выполнения программы по годам, использования средств  районного бюджета, бюджетов муниципальных образований, эффективности реализации программных мероприятий. В разделе приводятся как конкретные показатели, так и методики расчета, применяемые для оценки ожидаемой социально-экономической эффективности программы и подпрограмм (в случае необходимости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и) система контроля за реализацией программ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При включении в проект программы мероприятий, целью которых является создание объектов социального, культурного, производственного, жилищно-коммунального назначения или объектов инфраструктуры местного значения, в обязательном порядке приводится обоснование выбора их места размещения посредством проведения конкурса. Конкурс проводится с целью определения места размещения, наиболее рационального по затратам материальных и финансовых ресурсов, обеспеченности необходимыми объектами инфраструктуры и иным критерия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Порядок проведения конкурса территорий устанавливается администрацией  района в соответствии с  действующим законодательств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. Порядок оценки, проведения экспертизы, доработки проекта программы устанавливается  Главой Тернейского муниципального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6. Проект  районной целевой программы представляется   заказчиком  районной целевой программы либо заказчиком-координатором программы  Главы Тернейского муниципального района. После процедуры защиты  Глава Тернейского муниципального района принимает решение о внесении проекта  решения о  районной целевой программе в  Думу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7. Сведения о внесенных на рассмотрение  в Думу  района проектах  районных целевых программ должны быть переданы  Думой района  в средства массовой информации  Тернейского  муниципального район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Глава 11. Финансирование  районных целевых программ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Районные целевые программы, утвержденные в соответствии с настоящим  Положением, подлежат финансированию за счет средств  местного бюджета в объемах, установленных  решением о  местном  бюджете на соответствующий финансовый год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. Расходы на финансирование каждой  районной целевой программы отражаются в расходах  местного  бюджета по разделам и подразделам в соответствии с функциональной классификацией расходов бюджетов Российской Федерации и в отдельном приложении к  решению о  местном бюджете на соответствующий финансовый год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Оперативная информация и отчетность по финансированию из  местного бюджета  районных целевых программ представляется  Главой Тернейского муниципального района в  Думу района в составе оперативной информации и отчетности по исполнению  местного бюдже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Годовой отчет о финансировании за счет средств  местного  бюджета  районных целевых программ в текущем году представляется  Главой Тернейского муниципального района в  Думу  района в составе отчета об исполнении   местного бюдже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. Финансирование по утвержденным программам подлежит уточнению ежегодно с учетом требований, предъявляемых бюджетным законодательств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6. В случае полного отсутствия бюджетного финансирования по  районной целевой программе в течение двух финансовых лет  Глава Тернейского муниципального района вносит в  Думу района предложения о признании утратившим силу  решения Думы  района об утверждении соответствующей программ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7. Финансирование  районных целевых программ, утвержденных после принятия    решения Думой района о бюджете Тернейского муниципального района на соответствующий год, осуществляется после внесения изменений в  решение Думы района о  местном бюджете на соответствующий финансовый год,  либо после принятия  решения Думы района  о  местном бюджете на финансовый год, следующий за годом утверждения  районной целевой программы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Глава 12. Внесение изменений в  районную целевую программу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Решение о внесении изменений в  районную целевую программу принимает  Дума  района по инициативе  Главы Тернейского муниципального района или депутатов  Думы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При внесении изменений в программу не допускается изменение следующих основных характеристик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) концепции программ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) целей и задач, для комплексного решения которых принята программ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) снижение результатов, которые должны быть получены в ходе выполнения программ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Внесение в  районную целевую программу новых подпрограмм и других изменений осуществляется в порядке, установленном для разработки и реализации програм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После вступления в силу  решения Думы района о бюджете Тернейского муниципального района на очередной финансовый год, в котором предусмотрены расходы на выполнение  районной целевой программы, внесение изменений в программу, связанных с увеличением, уменьшением или перераспределением расходов, подлежащих осуществлению в соответствующем финансовом году, может осуществляться не ранее внесения изменений в  решение о  бюджете Тернейского муниципального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. Дума  района может в установленном порядке принять  решение о прекращении действия  районной целевой программы в следующих случаях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) досрочного выполнения целей программ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) обострения финансово-экономической ситуации и сокращения поступлений доходов в  районный бюджет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) других случаях, предусмотренных действующим законодательство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Глава 13. Права и обязанности заказчика (заказчика-координатора)  районной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целевой программы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Заказчиком  районной целевой программы является  администрация 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Заказчик  районной целевой программы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) устанавливает разработчика программы, несет ответственность за своевременную разработку проекта программы и его соответствие действующему  законодательству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) организует при необходимости проведение специализированной экспертизы проекта программы и по результатам экспертизы производит его доработку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) является распорядителем выделенных на реализацию программы бюджетных средств и обеспечивает их использование в соответствии с утвержденными программными мероприятиями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) несет ответственность за своевременную реализацию программ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) формирует предложения к проекту  местного  бюджета по финансированию программы в соответствующем финансовом году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6) заключает соглашения (договоры) о намерениях с организациями, участвующими в финансировании программ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7) на основе заключенных соглашений (договоров) о намерениях и с учетом объемов финансирования программы на предстоящий год заключает с организациями, участвующими в финансировании программы, соглашения о порядке финансирования  районной целевой программы в предстоящем году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8) определяет исполнителей программы в целом или ее отдельных мероприятий, в том числе путем проведения конкурс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9) заключает  муниципальные  контракты на поставку товаров, выполнение работ и оказание услуг, необходимых для реализации программы, в порядке, установленном действующим законодательством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0) обеспечивает взаимодействие между исполнителями отдельных мероприятий по программе и координацию их действий по реализации программ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1) применяет санкции за неисполнение и ненадлежащее исполнение договорных обязательств в соответствии с действующим законодательством и заключенными договорами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2) готовит и представляет в установленные сроки отчеты об исполнении программ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3) вносит  предложения по привлечению дополнительных источников финансирования мероприятий программы в случае уменьшения финансирования из  местного бюджета, предложения по ускорению реализации программ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4) вносит  предложения о перераспределении финансовых ресурсов между программными мероприятиями, изменении сроков выполнения мероприятий и корректировке их перечня, уточнении  местного бюджета для последующего рассмотрения Думой района, участвует в обсуждении вопросов, связанных с реализацией и финансированием программ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5) представляет программу на рассмотрение  Главе Тернейского муниципального района, выступает докладчиком на заседании  Думы района при принятии  решения об утверждении  районной целевой программ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6) осуществляет иные полномочия, установленные настоящим Положение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Заказчик-координатор  районной целевой программы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) несет ответственность за подготовку и реализацию программы в целом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) осуществляет текущую работу по координации деятельности  заказчиков, обеспечивая их согласованные действия по подготовке и реализации программных мероприятий, а также по целевому и эффективному использованию средств  местного бюджет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) подготавливает и представляет в установленном порядке сводную бюджетную заявку на финансирование мероприятий программы на очередной финансовый год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) готовит и представляет в администрацию  района ежегодный отчет о ходе реализации программы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Глава 14. Продление срока реализации  районной целевой программ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Срок реализации  районной целевой программы может продлеваться не более чем на один год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При необходимости продления срока реализации  районной целевой программы более чем на один год разрабатывается новая  районная целевая программа, подготовка и утверждение которой осуществляется в порядке, установленном для разработки и реализации  районных целевых програм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Обоснования продления срока реализации  районной целевой программы должны включать в себя данные о результатах ее реализации за отчетный период, объяснения причин неисполнения  районной целевой программы в установленные сроки, подтверждение актуальности нерешенных проблем, а также сведения об источниках финансирования затрат, предусматриваемых на реализацию  районной целевой программ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Разработка новой  районной целевой программы должна осуществляться на основе новых подходов к решению технологических, финансово-экономических и организационных пробле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Глава 15. Контроль и отчетность при реализации  районных целевых программ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Контроль за исполнением  районных целевых программ осуществляется администрацией  района и  Думой  района в соответствии с их полномочиями, установленными Уставом Т ернейского муниципального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Контроль за исполнением  районной целевой программы осуществляется в соответствии с  решением Думы района о соответствующей программ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Одновременно с отчетом об исполнении  местного  бюджета за соответствующий финансовый год  Глава Тернейского муниципального района ежегодно представляет в  Думу района отчет о реализации в отчетном финансовом году  районных целевых програм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Отчет о реализации программ в соответствующем году по каждой  районной целевой программе должен содержать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) общий объем фактически произведенных расходов, в том числе по источникам финансирования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) перечень завершенных в течение года мероприятий по программе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) перечень мероприятий по программе, не завершенных в течение год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) оценку достигнутых социально-экономических результатов программ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) анализ причин несвоевременного завершения программных мероприятий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6) предложения о привлечении дополнительных источников финансирования и иных способов достижения целей программы либо о прекращении дальнейшей реализации программ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. В отчет о реализации  районных целевых программ в соответствующем году включается информация об участии  Тернейского  муниципального района в отчетном году в реализации федеральных, краевых целевых програм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6. Итоговый отчет о реализации  районной целевой программы в целом представляется  Главой Тернейского муниципального района в  Думу района на утверждение не позднее 1 марта года, следующего за последним годом реализации, указанным в программ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7. Итоговый отчет о реализации  районной целевой программы должен содержать данные о финансировании программы в целом и по отдельным мероприятиям с разбивкой по источникам финансирования и годам реализации, процент реализации программы, оценку результатов реализации программы, уровень достижения целей программы и запланированных показателей эффективности. Для программ, которые реализованы менее чем на 100 процентов, указываются перечень мероприятий, не завершенных в срок, и предложения по их дальнейшей реализаци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 xml:space="preserve">Глава 16. Участие муниципальных образований  Тернейского района в 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реализации  районных целевых программ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Муниципальные образования  Тернейского района могут участвовать в реализации  районных целевых программ в случае частичного финансирования программных мероприятий за счет средств бюджетов муниципальных образований либо в случае передачи отдельных полномочий заказчика органам местного самоуправления, муниципальным унитарным предприятиям или муниципальным учреждениям в порядке, установленном администрацией 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При разработке проектов  районных целевых программ заказчик направляет в органы местного самоуправления муниципальных образований, на территории которых предполагается реализовывать соответствующую программу или ее отдельные мероприятия, предложения по их возможному участию в реализации программ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При частичном финансировании  районных целевых программ за счет средств бюджетов муниципальных образований заказчик и орган местного самоуправления, наделенный соответствующими полномочиями, заключают соглашение (договор) о намерениях по долевому участию в финансировании программы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 xml:space="preserve">Глава 17. Участие  Тернейского  муниципального района в реализации 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краевых   целевых программ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Тернейский  муниципальный район может участвовать в реализации  краевых целевых програм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Предложения по участию  Тернейского  муниципального района в реализации краевых целевых программ разрабатываются органами местного самоуправления Тернейского муниципального 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Предложение об участии  Тернейского муниципального района в краевой целевой программе может содержать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) предложение о финансировании отдельных мероприятий  краевой целевой программы за счет средств  местного бюджет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) предложение о включении в  краевую целевую программу  районной целевой программы (или ее части) или конкретного мероприят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Отбор организаций-участников, включаемых в краевые целевые программы в порядке участия  Тернейского  муниципального района, осуществляется на конкурсной основ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. Предложения по участию  Тернейского района в  краевых целевых программах в установленные сроки направляются разработчику  краевой целевой программ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6. Расходы   местного бюджета на реализацию  краевых целевых программ отражаются в  решении Думы района о  бюджете Тернейского муниципального района на соответствующий финансовый год отдельной строкой по каждой  краевой целевой программе, в которой участвует  Тернейский рай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3:55:00Z</dcterms:created>
  <dc:creator>User</dc:creator>
  <dc:description/>
  <dc:language>en-US</dc:language>
  <cp:lastModifiedBy>User</cp:lastModifiedBy>
  <cp:lastPrinted>2005-07-12T14:48:00Z</cp:lastPrinted>
  <dcterms:modified xsi:type="dcterms:W3CDTF">2005-07-12T03:49:00Z</dcterms:modified>
  <cp:revision>6</cp:revision>
  <dc:subject/>
  <dc:title>                                                              ФГУ   ПРИМОРСКОЕ  КАЗНАЧЕЙСТВО</dc:title>
</cp:coreProperties>
</file>