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8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еречня  муниципальных</w:t>
      </w:r>
    </w:p>
    <w:p>
      <w:pPr>
        <w:pStyle w:val="Normal"/>
        <w:rPr/>
      </w:pPr>
      <w:r>
        <w:rPr/>
        <w:t>учреждений Тернейского муниципального района,</w:t>
      </w:r>
    </w:p>
    <w:p>
      <w:pPr>
        <w:pStyle w:val="Normal"/>
        <w:rPr/>
      </w:pPr>
      <w:r>
        <w:rPr/>
        <w:t>подлежащих безвозмездной передаче в государственную</w:t>
      </w:r>
    </w:p>
    <w:p>
      <w:pPr>
        <w:pStyle w:val="Normal"/>
        <w:rPr/>
      </w:pPr>
      <w:r>
        <w:rPr/>
        <w:t>собственность Приморского края и Перечня объектов,</w:t>
      </w:r>
    </w:p>
    <w:p>
      <w:pPr>
        <w:pStyle w:val="Normal"/>
        <w:rPr/>
      </w:pPr>
      <w:r>
        <w:rPr/>
        <w:t>находящихся в муниципальной собственности Тернейского</w:t>
      </w:r>
    </w:p>
    <w:p>
      <w:pPr>
        <w:pStyle w:val="Normal"/>
        <w:rPr/>
      </w:pPr>
      <w:r>
        <w:rPr/>
        <w:t>муниципального района и подлежащих безвозмездной</w:t>
      </w:r>
    </w:p>
    <w:p>
      <w:pPr>
        <w:pStyle w:val="Normal"/>
        <w:rPr/>
      </w:pPr>
      <w:r>
        <w:rPr/>
        <w:t>передаче в государственную собственность Примор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в обращение Главы Тернейского муниципального района № 490 от 17 марта 2005 г., руководствуясь ст.85 Федерального закона от 6 октября 2003 г. № 131-ФЗ «Об общих принципах организации местного самоуправления в Российской Федерации», п.11 ст.154 Федерального от 22 августа 2004 г.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», Уставом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еречень муниципальных учреждений Тернейского муниципального района, подлежащих безвозмездной передаче в государственную собственность Приморского края 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Перечень объектов, находящихся в муниципальной собственности Тернейского муниципального района и подлежащих безвозмездной передаче в государственную собственность Приморского края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 С.Г.Курчинский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  <w:r>
        <w:rPr>
          <w:b w:val="false"/>
          <w:bCs w:val="false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Думы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</w:t>
      </w:r>
      <w:r>
        <w:rPr/>
        <w:t xml:space="preserve">87 от 18 марта 2005 г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ЕРЕЧЕН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ых учреждений Тернейского муниципального района,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подлежащих безвозмездной передаче в государственную собственность</w:t>
      </w:r>
    </w:p>
    <w:p>
      <w:pPr>
        <w:pStyle w:val="Normal"/>
        <w:rPr/>
      </w:pPr>
      <w:r>
        <w:rPr/>
        <w:t xml:space="preserve">                     </w:t>
      </w:r>
      <w:r>
        <w:rPr/>
        <w:t>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809"/>
        <w:gridCol w:w="3204"/>
      </w:tblGrid>
      <w:tr>
        <w:trPr>
          <w:trHeight w:val="5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тельное учреждение для детей-сирот и детей, оставшихся без попечения родителей, детского дома с. Усть-Соболевка Тернейского райо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2164, Терн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Усть-Соболевка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8</w:t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Думы Терней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№ </w:t>
      </w:r>
      <w:r>
        <w:rPr/>
        <w:t>87 от 18 марта 2005 г.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бъектов, находящихся в муниципальной собственности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Тернейского муниципального района и подлежащих безвозмездной 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едаче в государственную собственность Приморского края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7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585 кв.м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ПУ-30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120 кв.м.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ПУ-30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30 кв.м.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 ПУ-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2-го и 3-го этажа трехэтажного, здания общей площадью 742.7 кв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ерней</w:t>
            </w:r>
          </w:p>
          <w:p>
            <w:pPr>
              <w:pStyle w:val="Normal"/>
              <w:jc w:val="center"/>
              <w:rPr/>
            </w:pPr>
            <w:r>
              <w:rPr/>
              <w:t>ул. Ивановская,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корпус ПУ-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ветлая,</w:t>
            </w:r>
          </w:p>
          <w:p>
            <w:pPr>
              <w:pStyle w:val="Normal"/>
              <w:jc w:val="center"/>
              <w:rPr/>
            </w:pPr>
            <w:r>
              <w:rPr/>
              <w:t>Фун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мгу,</w:t>
            </w:r>
          </w:p>
          <w:p>
            <w:pPr>
              <w:pStyle w:val="Normal"/>
              <w:jc w:val="center"/>
              <w:rPr/>
            </w:pPr>
            <w:r>
              <w:rPr/>
              <w:t>ул. Нагорная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ксимовка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ди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гзу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ласту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ранслятор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67,9 кв.м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Терней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ная лечебница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24,8 кв.м.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ветлечебницы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о этаж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25,5 кв.м.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 ветлечебниц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мещения №1, 7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ью 24,9 кв.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Пластун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13-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ое отделение социально-медицинского обслуживания на дом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-о этажное здание обще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ощадью 212.8 кв.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Усть-Соболевк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дом </w:t>
            </w:r>
          </w:p>
          <w:p>
            <w:pPr>
              <w:pStyle w:val="Normal"/>
              <w:jc w:val="center"/>
              <w:rPr/>
            </w:pPr>
            <w:r>
              <w:rPr/>
              <w:t>с. Усть-Соболе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3:39:00Z</dcterms:created>
  <dc:creator>User</dc:creator>
  <dc:description/>
  <dc:language>en-US</dc:language>
  <cp:lastModifiedBy>*</cp:lastModifiedBy>
  <cp:lastPrinted>2005-03-31T10:32:00Z</cp:lastPrinted>
  <dcterms:modified xsi:type="dcterms:W3CDTF">2007-12-23T22:13:00Z</dcterms:modified>
  <cp:revision>6</cp:revision>
  <dc:subject/>
  <dc:title>                                                              ФГУ   ПРИМОРСКОЕ  КАЗНАЧЕЙСТВО</dc:title>
</cp:coreProperties>
</file>