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5 г.                                                                                                               № 154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б утверждении Положения «Об организации</w:t>
      </w:r>
    </w:p>
    <w:p>
      <w:pPr>
        <w:pStyle w:val="Normal"/>
        <w:rPr/>
      </w:pPr>
      <w:r>
        <w:rPr/>
        <w:t>электроснабжения поселений в границах Тернейского</w:t>
      </w:r>
    </w:p>
    <w:p>
      <w:pPr>
        <w:pStyle w:val="Normal"/>
        <w:rPr/>
      </w:pPr>
      <w:r>
        <w:rPr/>
        <w:t>муниципального района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б утверждении Положения «Об организации электроснабжения  поселений в границах 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б организации электроснабжения  поселений в границах Тернейского  муниципального района»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решение вступает в силу с момента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54 от   15 сентября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рганизации электроснабжения поселений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в границах  Тернейского муниципальн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стоящее положение принято в соответствии с Конституцией Российской Федерации, Гражданским кодексом Российской Федерации, Федеральными законами от 6 октября 2003г. </w:t>
      </w:r>
      <w:r>
        <w:rPr>
          <w:lang w:val="en-US"/>
        </w:rPr>
        <w:t>N</w:t>
      </w:r>
      <w:r>
        <w:rPr/>
        <w:t xml:space="preserve"> 131-ФЗ «Об общих принципах организации местного самоуправления в Российской Федерации», от 26 марта 2003 г. </w:t>
      </w:r>
      <w:r>
        <w:rPr>
          <w:lang w:val="en-US"/>
        </w:rPr>
        <w:t>N</w:t>
      </w:r>
      <w:r>
        <w:rPr/>
        <w:t xml:space="preserve"> 35-ФЗ «Об электроэнергетике».   Настоящее Положение устанавливает правовые основы экономических отношений в сфере электроснабжения поселений, определяет полномочия Тернейского муниципального района в регулировании этих отношений, основные права и обязанности субъектов электроэнергетики при осуществлении деятельности в сфере электроэнергетики и потребителей электрической энерг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Глава 1. Полномочия администрации Тернейского  муниципального</w:t>
      </w:r>
      <w:r>
        <w:rPr/>
        <w:t xml:space="preserve"> </w:t>
      </w:r>
      <w:r>
        <w:rPr>
          <w:b/>
          <w:bCs/>
        </w:rPr>
        <w:t xml:space="preserve">района в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организации электроснабжения посел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я Тернейского муниципального райо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 в целях организации электроснабжения поселен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существляет в порядке и пределах, определенных федеральными законами, полномочия собственника в отношении муниципального имущества, необходимого для обеспечения поселений электроэнергией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рганизует обеспечение бесперебойного и надежного электроснабжения в целях удовлетворения спроса на электрическую энергию потребителей, обеспечивающих надлежащее исполнение своих обязательств перед субъектами электроэнерге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лючает муниципальный контракт со специализированной организацией по электроснабжению поселе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 в целях улучшения социально-экономических условий жизни поселений, обеспечения технического прогресса и создания условий для развития экономики Тернейского муниципального райо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ддерживает развитие электроэнерге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частвует в разработке проектов перспективных и годовых планов реконструкции и капитального ремонта сетей электроснабж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существляет функции заказчика по организации выполнения целевых программ в сфере энергетики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уществляет контроль за реконструкцией электрических сетей и трансформаторных подстанц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гласовывает проекты новых трасс коммуникаций и производства работ по строительству объектов электроснабж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онтролирует заключение договоров на электроснабжение организаций, финансируемых из местного бюдж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формирует лимиты потребления электроэнергии организациями, финансируемыми из местного бюджета и контролируют их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зрабатывает и согласовывает графики отключения электрической энергии при аварийной разгрузке в системе Открытого акционерного общества «Дальэнергосбыт» и Филиал «Тернейский»  КГУП «Примтеплоэнерго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уществляет контроль на территории Тернейского района за вводом в эксплуатацию новых и реконструируемых электроустановок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частвует в разработке мероприятий по экономии электроэнерг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сматривает заявления и жалобы потребителей по вопросам разногласий между потребителями и энергоснабжающими предприятиями;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- осуществляет контроль за надежным и бесперебойным электроснабжением потребителей, соблюдение норм и качества электроэнерг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заимодействует с субъектами электроэнерге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инимает решение по нормативам потребления электроэнергии для льготной категории;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- оказывает организационно-техническую помощь поселениям в электроснабжении населения;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- взаимодействует с управлением по технологическому и экологическому надзору по вопросам энергоснабжения поселений;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2. Права администрации Тернейского муниципального  рай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Администрация Тернейского муниципального района имеет пра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прашивать и получать в установленном порядке сведения, необходимые для принятия решений по электроснабжению поселе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вать юридическим и физическим лицам разъяснения по вопросам электроснабж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ивлекать для разработки вопросов электроснабжения научные и иные организации, ученых специалист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здавать совещательные и экспертные органы (советы, комиссии, группы) в установленной сфере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3. Обязанности администрации Тернейского муниципального  район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я Тернейского муниципального района обяза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пособствовать в своей деятельности обеспечению и реализации государственной политики в вопросах электроснабжения поселе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уществлять систематический контроль за деятельностью специализированных  предприятий, обеспечивающих потребителей электроэнерг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4. Ответственность администрации Тернейского муниципального район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я Тернейского муниципального района несет ответственность за выполнение настоящего Положени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6:33:00Z</dcterms:created>
  <dc:creator>User</dc:creator>
  <dc:description/>
  <dc:language>en-US</dc:language>
  <cp:lastModifiedBy>User</cp:lastModifiedBy>
  <cp:lastPrinted>2005-11-22T10:20:00Z</cp:lastPrinted>
  <dcterms:modified xsi:type="dcterms:W3CDTF">2005-11-22T00:35:00Z</dcterms:modified>
  <cp:revision>5</cp:revision>
  <dc:subject/>
  <dc:title>                                                              ФГУ   ПРИМОРСКОЕ  КАЗНАЧЕЙСТВО</dc:title>
</cp:coreProperties>
</file>