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.02.2005 г.                                                                                                                          № 70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Об утверждении Перечня имущества,</w:t>
      </w:r>
    </w:p>
    <w:p>
      <w:pPr>
        <w:pStyle w:val="Normal"/>
        <w:rPr/>
      </w:pPr>
      <w:r>
        <w:rPr/>
        <w:t xml:space="preserve">передаваемого в муниципальную собственность </w:t>
      </w:r>
    </w:p>
    <w:p>
      <w:pPr>
        <w:pStyle w:val="Normal"/>
        <w:rPr/>
      </w:pPr>
      <w:r>
        <w:rPr/>
        <w:t>Тернейского муниципального 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  Постановлением Верховного Совета Российской Федерации  № 3020-1 от 27.12.1991 г.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», Положением об определении пообъектного состава федеральной, государственной и муниципальной собственности и порядке оформления прав собственности, утвержденным распоряжением Президента Российской Федерации № 114-рп от 18.03.1992 г.,  Уставом Тернейского муниципального  района, учитывая, что приведенные в Перечне  объекты имеют местное значение и могут быть переданы в собственность Тернейского муниципального  района, а также с целью освобождения Краевого государственного предприятия «Примавтодор»  от несвойственных ему функций по содержанию и ремонту объектов жилого фонда, Дума  Тернейского муниципального  райо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Утвердить Перечень имущества, передаваемого в муниципальную собственность Тернейского муниципального  района (прилагаетс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Поручить Комитету по управлению  муниципальным имуществом Администрации  Тернейского муниципального  района согласовать утвержденный Перечень с соответствующими органами государственного управления и представить его в Комитет по управлению  государственным имуществом Администрации Приморского края для регистрац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 Настоящее решение вступает в силу со дня его принят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Тернейского муниципального района                                                               С.Г.Курчинский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3:39:00Z</dcterms:created>
  <dc:creator>User</dc:creator>
  <dc:description/>
  <dc:language>en-US</dc:language>
  <cp:lastModifiedBy>User</cp:lastModifiedBy>
  <cp:lastPrinted>2005-02-14T12:00:00Z</cp:lastPrinted>
  <dcterms:modified xsi:type="dcterms:W3CDTF">2005-02-14T03:39:00Z</dcterms:modified>
  <cp:revision>2</cp:revision>
  <dc:subject/>
  <dc:title>                                                              ФГУ   ПРИМОРСКОЕ  КАЗНАЧЕЙСТВО</dc:title>
</cp:coreProperties>
</file>