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июня 2005 г.                                                                                                                      № 133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Положения «О порядке</w:t>
      </w:r>
    </w:p>
    <w:p>
      <w:pPr>
        <w:pStyle w:val="Normal"/>
        <w:rPr/>
      </w:pPr>
      <w:r>
        <w:rPr/>
        <w:t>подготовки и утверждения документов</w:t>
      </w:r>
    </w:p>
    <w:p>
      <w:pPr>
        <w:pStyle w:val="Normal"/>
        <w:rPr/>
      </w:pPr>
      <w:r>
        <w:rPr/>
        <w:t>территориального планирования Тернейского</w:t>
      </w:r>
    </w:p>
    <w:p>
      <w:pPr>
        <w:pStyle w:val="Normal"/>
        <w:rPr/>
      </w:pPr>
      <w:r>
        <w:rPr/>
        <w:t>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 порядке подготовки и утверждения документов территориального планирования 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 «О порядке подготовки и утверждения документов территориального планирования Тернейского муниципального района»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Настоящее решение вступает в силу с  1 января 2006 год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33 от  17 июня 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Л О Ж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орядке подготовки и утверждения документов территориа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ирования Тернейского муниципального рай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Настоящее положение разработано в соответствии с Градостроитель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Тернейского муниципального района и определяет порядок подготовки и утверждения документов территориального  планирования Тернейского муниципального район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Документами территориального планирования Тернейского муниципального района является схема территориального планирования муниципального  района.</w:t>
      </w:r>
    </w:p>
    <w:p>
      <w:pPr>
        <w:pStyle w:val="Normal"/>
        <w:ind w:firstLine="720"/>
        <w:jc w:val="both"/>
        <w:rPr>
          <w:b/>
          <w:b/>
          <w:bCs/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</w:t>
      </w:r>
      <w:r>
        <w:rPr>
          <w:b/>
          <w:bCs/>
          <w:szCs w:val="22"/>
        </w:rPr>
        <w:t xml:space="preserve">Глава 1. Подготовка и утверждение схемы территориального планирования </w:t>
      </w:r>
    </w:p>
    <w:p>
      <w:pPr>
        <w:pStyle w:val="Normal"/>
        <w:rPr>
          <w:szCs w:val="22"/>
        </w:rPr>
      </w:pPr>
      <w:r>
        <w:rPr>
          <w:b/>
          <w:bCs/>
          <w:szCs w:val="22"/>
        </w:rPr>
        <w:t xml:space="preserve">         </w:t>
      </w:r>
      <w:r>
        <w:rPr>
          <w:b/>
          <w:bCs/>
          <w:szCs w:val="22"/>
        </w:rPr>
        <w:t>Тернейского муниципального района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1. Подготовка схемы территориального планирования Тернейского муниципального района   осуществляется на основании результатов инженерных изысканий в соответствии с         требованиями технических регламентов, с учетом комплексных программ развития района, с учетом содержащихся в схемах территориального планирования Российской Федерации,        схемах территориального планирования Приморского края, генеральных планов поселений,    положений о территориальном планировании, с учетом региональных и /или/ местных        нормативов градостроительного проектирования, утвержденных в порядке, установленном         Градостроительным Кодексом, а также с учетом предложений заинтересованных лиц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2. Проект схемы территориального планирования района до ее утверждения подлежит         обязательному согласованию в порядке, установленном Правительством Российской         Федераци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3. Проект схемы территориального планирования Тернейского муниципального района         подлежит опубликованию в порядке предусмотренном Уставом Тернейского муниципального района  не менее чем за три месяца         до ее утверждения. Опубликованию подлежат проект положений о территориальном          планировании и проекты /схемы/ или нескольких карт /схем/ на которых отображена следующая          информация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1) существующих и планируемых границы поселений, входящих в состав Тернейского муниципального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2) границы земель различных категорий в пределах межселенных территор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3) границы территорий объектов культурного наследия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4) границы зон с особыми условиями использования территор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5) границы земельных участков,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, находящиеся в собственности муниципального района, а также границы зон планируемого размещения объектов капитального строительства местного значения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6) границы зон планируемого размещения объектов капитального строительства на межселенных территориях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4. Заинтересованные лица вправе представить свои предложения по проекту  схемы        территориального планирования район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5. Правообладатели земельных участков и объектов капитального строительства, если их права и законные интересы нарушаются или могут быть нарушены в результате утверждения схемы территориального планирования Тернейского муниципального района, вправе оспорить схему территориального планирования муниципального района в судебном   порядк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6. Заинтересованные физические и          юридические лица вправе представить в администрацию Тернейского муниципального          района предложения о внесении изменений в схему территориального планирования района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7. Схема территориального планирования района, в том числе внесение изменений в такую   схему, утверждается Думой Тернейского муниципального район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8. Схема территориального планирования района в течение трех дней со дня ее утверждения    направляется в уполномоченный федеральный орган исполнительной власти, в         администрацию Приморского края, в органы местного самоуправления городских и сельских поселений Тернейского муниципального района, в органы местного самоуправления         муниципальных районов, имеющих общую границу с Тернейским   муниципальным район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1:15:00Z</dcterms:created>
  <dc:creator>User</dc:creator>
  <dc:description/>
  <dc:language>en-US</dc:language>
  <cp:lastModifiedBy>User</cp:lastModifiedBy>
  <cp:lastPrinted>2005-02-10T12:06:00Z</cp:lastPrinted>
  <dcterms:modified xsi:type="dcterms:W3CDTF">2005-10-12T06:58:00Z</dcterms:modified>
  <cp:revision>5</cp:revision>
  <dc:subject/>
  <dc:title>                                                              ФГУ   ПРИМОРСКОЕ  КАЗНАЧЕЙСТВО</dc:title>
</cp:coreProperties>
</file>