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3.2005 г.                                                                                                                          № 7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  утверждении   Положения   «О   порядке</w:t>
      </w:r>
    </w:p>
    <w:p>
      <w:pPr>
        <w:pStyle w:val="Normal"/>
        <w:rPr/>
      </w:pPr>
      <w:r>
        <w:rPr/>
        <w:t>возмещения   расходов   по  перевозке  граждан,</w:t>
      </w:r>
    </w:p>
    <w:p>
      <w:pPr>
        <w:pStyle w:val="Normal"/>
        <w:rPr/>
      </w:pPr>
      <w:r>
        <w:rPr/>
        <w:t>включенных в федеральный и краевой регистры</w:t>
      </w:r>
    </w:p>
    <w:p>
      <w:pPr>
        <w:pStyle w:val="Normal"/>
        <w:rPr/>
      </w:pPr>
      <w:r>
        <w:rPr/>
        <w:t>лиц, имеющих право на получение ежемесячной</w:t>
      </w:r>
    </w:p>
    <w:p>
      <w:pPr>
        <w:pStyle w:val="Normal"/>
        <w:rPr/>
      </w:pPr>
      <w:r>
        <w:rPr/>
        <w:t xml:space="preserve">денежной        выплаты,          автотранспортным </w:t>
      </w:r>
    </w:p>
    <w:p>
      <w:pPr>
        <w:pStyle w:val="Normal"/>
        <w:rPr/>
      </w:pPr>
      <w:r>
        <w:rPr/>
        <w:t xml:space="preserve">предприятиям,    оказывающим     услуги       на </w:t>
      </w:r>
    </w:p>
    <w:p>
      <w:pPr>
        <w:pStyle w:val="Normal"/>
        <w:rPr/>
      </w:pPr>
      <w:r>
        <w:rPr/>
        <w:t>городских    и   внутрирайонных     маршрут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в проект Положения «О   порядке возмещения   расходов   по  перевозке  граждан, включенных в федеральный и краевой регистры лиц, имеющих право на получение ежемесячной денежной        выплаты,          автотранспортным  предприятиям,    оказывающим     услуги       на городских    и   внутрирайонных     маршрутах», предоставленный Главой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оложение  «О   порядке возмещения   расходов   по  перевозке  граждан, включенных в федеральный и краевой регистры лиц, имеющих право на получение ежемесячной денежной        выплаты,          автотранспортным  предприятиям,    оказывающим     услуги       на городских    и   внутрирайонных     маршрутах» (приложение № 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вступает в силу с 1 февраля 2005 года и  действует в период действия Соглашения «Об обеспечении равной доступности транспортных услуг для граждан, включенных в федеральный и краевой регистры лиц, имеющих право на получение ежемесячной денежной выплаты» № 16 от 22 февраля 2005 года, заключенного между Администрацией Приморского края и Администрацией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публиковать настоящее решение в газете  «Вестник Терне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риложение к решению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№ </w:t>
      </w:r>
      <w:r>
        <w:rPr/>
        <w:t>76 от 15 февраля 2005 г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</w:t>
      </w:r>
      <w:r>
        <w:rPr>
          <w:b/>
          <w:bCs/>
          <w:sz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О  ПОРЯДКЕ   ВОЗМЕЩЕНИЯ  РАСХОДОВ  ПО  ПЕРЕВОЗКЕ   ГРАЖДАН,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ВКЛЮЧЕННЫХ В ФЕДЕРАЛЬНЫЙ И КРАЕВОЙ РЕГИСТРЫ ЛИЦ,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ИМЕЮЩИХ   ПРАВО НА ПОЛУЧЕНИЕ ЕЖЕМЕСЯЧНОЙ ДЕНЕЖ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ВЫПЛАТЫ,  АВТОТРАНСПОРТНЫМ ПРЕДПРИЯТИЯМ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ОКАЗЫВАЮЩИМ  УСЛУГИ НА ГОРОДСКИХ И ВНУТРИРАЙОННЫХ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МАРШРУ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стоящее Положение  определяет  порядок возмещения расходов по перевозке граждан, включенных в федеральный и краевой регистры лиц, имеющих право на получение ежемесячной денежной выплаты, автотранспортным предприятиям, оказывающим услуги на городских и внутрирайонных маршрутах. Положение разработано на основе Конституции Российской Федерации, Закона Российской Федерации «О ветеранах», Закона Российской Федерации «О социальной защите инвалидов в Российской Федерации», и других нормативных правовых актов Российской Федерации, Устава Тернейского муниципального райо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ЛАВА 1.  ГРАЖДАНЕ, ИМЕЮЩИЕ  ПРАВО НА ЛЬГОТНЫЙ ПРОЕЗД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1 Льготная категория граждан, имеющих право на скидку в размере 50% по оплате проезда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инвалиды войн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астники Великой Отечественной войн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етераны боевых действ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еннослужащие, проходившие службу в воинских частях, учреждениях, военно-учебных заведениях, не входивших в состав действующей армии, в период с 22 июня 1941 года по 03 сентября 1945 года не менее шести месяце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еннослужащие, награжденные орденами или медалями СССР за службу в указанный период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лица, награжденные знаком «Жителю блокадного Ленинграда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ы лиц из числа личного состава групп самозащиты объектов и аварийных команд местной противовоздушной  обороны, а также члены семей погибших работников госпиталей и больниц города Ленингра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валид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ети-инвалиды и сопровождающие их лиц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етераны тру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труженики тыла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абилитированные лица и лица, пострадавшие от политических репресс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раждане, подвергшиеся воздействию вследствие катастрофы на Чернобыльской  АЭС, аварии на промышленном объединении «Маяк» и ядерных испытаниях на Семипалатинском полигоне, ветераны подразделений особого риска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1.2. Перевозка граждан, указанных в п.1.1. настоящего Положения осуществляется организациями, оказывающими  услуги по перевозке населения на территории Тернейского муниципального района независимо от форм собственности (далее по тексту – транспортные предприятия)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1.3.  Для возмещения расходов, связанных с предоставлением льгот по оплате проезда вышеуказанным гражданам,  транспортные предприятия обязаны заключить Договор на перевозку граждан, включенных в федеральный и краевой регистры лиц, имеющих право на получение  ежемесячной денежной выплаты с Администрацией Терней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ГЛАВА 2. ПОРЯДОК ОПЛАТЫ ПРОЕЗДА И ФИНАНСИРОВАНИЕ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РАСХОДОВ, СВЯЗАННЫХ С ПРЕДОСТАВЛЕНИЕМ ЛЬГОТ ПО ОПЛАТ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РОЕЗД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Скидки в размере 50 процентов по оплате проезда  предоставляется в течение 2005 года по предъявлению социального проездного билета, выданного Отделом социальной защиты населения администрации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2. Финансирование  расходов, связанных с реализацией льгот по оплате проезда, производится за счет субвенций из краевого бюджета бюджету Тернейского муниципального района, из расчета 36 рублей в месяц на каждого гражданина, включенного в федеральный регистр лиц, имеющих право на получение ежемесячной денежной выплаты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ЛАВА 3. ПРАВА И ОБЯЗАННОСТИ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.1. Администрация Тернейского муниципального райо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овывает перевозку граждан, имеющих право на льготный проезд со скидкой не менее 50 процентов от действующего тариф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изводит проверку представленных транспортными предприятиями отчетов и реестров о количестве перевезенных пассажир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ет контроль за целевым расходованием средств субвенции на оплату льготного проезда граждан и выполнение транспортными организациями  условий Договора на перевозку граждан, включенных в федеральный и краевой регистры лиц, имеющих право на получение  ежемесячной денежной выплат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змещает выпадающие доходы, полученные от перевозки граждан, имеющих право на льготный проезд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изводит проверку представленных транспортными предприятиями отче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2. Отдел социальной защиты населения администрации Тернейского муниципального райо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ет учет граждан, включенных в федеральный и краевой регистры лиц, имеющих право на льготу по оплате проез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ет контроль за целевым расходованием средств субвенции на оплату льготного проезда граждан и выполнение транспортными организациями  условий Договора на перевозку граждан, включенных в федеральный и краевой регистры лиц, имеющих право на получение  ежемесячной денежной выплат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изводит проверку представленных транспортными предприятиями отчетов и реестров о количестве перевезенных пассажир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едставляет в финансовый отдел администрации Тернейского муниципального района отчет об использовании субвенций в сроки, установленные для предоставления бухгалтерской отчетности об исполнении сметы расходов бюджетных учреждений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ГЛАВА 4. КОНТРОЛЬ ЗА ПРЕДОСТАВЛЕНИЕМ ЛЬГО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 Контроль за предоставлением льгот по оплате проезда вышеуказанных граждан осуществляет Администрация Тернейского муниципального района совместно с отделом социальной защиты населения Администрации Тернейского муниципального район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6:00Z</dcterms:created>
  <dc:creator>User</dc:creator>
  <dc:description/>
  <dc:language>en-US</dc:language>
  <cp:lastModifiedBy>User</cp:lastModifiedBy>
  <cp:lastPrinted>2005-03-23T10:18:00Z</cp:lastPrinted>
  <dcterms:modified xsi:type="dcterms:W3CDTF">2005-03-28T00:06:00Z</dcterms:modified>
  <cp:revision>2</cp:revision>
  <dc:subject/>
  <dc:title>                                                              ФГУ   ПРИМОРСКОЕ  КАЗНАЧЕЙСТВО</dc:title>
</cp:coreProperties>
</file>