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п. Терней                                             № 1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  присвоении почетного звания</w:t>
      </w:r>
    </w:p>
    <w:p>
      <w:pPr>
        <w:pStyle w:val="Normal"/>
        <w:rPr/>
      </w:pPr>
      <w:r>
        <w:rPr/>
        <w:t>«Почетный житель Терней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ходатайство администрации Тернейского муниципального района  № 2639 от 17 октября 2005 года, руководствуясь Положением «О звании «Почетный житель Тернейского муниципального района» Уставом Тернейского муниципального района,    Дума Терней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своить почетное звание «Почетный житель Тернейского муниципального района» гражданину США Морису Гейлу Хорнокер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Опубликовать настоящее решение в газете 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  В.А. Криву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4:00Z</dcterms:created>
  <dc:creator>User</dc:creator>
  <dc:description/>
  <cp:keywords/>
  <dc:language>en-US</dc:language>
  <cp:lastModifiedBy>ВА</cp:lastModifiedBy>
  <cp:lastPrinted>2005-11-02T11:10:00Z</cp:lastPrinted>
  <dcterms:modified xsi:type="dcterms:W3CDTF">2012-04-27T03:16:00Z</dcterms:modified>
  <cp:revision>3</cp:revision>
  <dc:subject/>
  <dc:title>                                                              ФГУ   ПРИМОРСКОЕ  КАЗНАЧЕЙСТВО</dc:title>
</cp:coreProperties>
</file>