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мая 2005 г.                                                                                                                         № 122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б</w:t>
      </w:r>
    </w:p>
    <w:p>
      <w:pPr>
        <w:pStyle w:val="Normal"/>
        <w:jc w:val="both"/>
        <w:rPr/>
      </w:pPr>
      <w:r>
        <w:rPr/>
        <w:t>организации библиотечного обслуживания</w:t>
      </w:r>
    </w:p>
    <w:p>
      <w:pPr>
        <w:pStyle w:val="Normal"/>
        <w:jc w:val="both"/>
        <w:rPr/>
      </w:pPr>
      <w:r>
        <w:rPr/>
        <w:t>поселений  Терней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б организации библиотечного обслуживания поселений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б организации библиотечного обслуживания поселений  Тернейского муниципального района»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2 от 31 мая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рганизации библиотечного обслуживания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рнейского муниципального района</w:t>
      </w:r>
    </w:p>
    <w:p>
      <w:pPr>
        <w:pStyle w:val="Web"/>
        <w:jc w:val="both"/>
        <w:rPr/>
      </w:pPr>
      <w:r>
        <w:rPr>
          <w:rStyle w:val="StrongEmphasis"/>
        </w:rPr>
        <w:t xml:space="preserve">         </w:t>
      </w:r>
      <w:r>
        <w:rPr>
          <w:rStyle w:val="StrongEmphasis"/>
        </w:rPr>
        <w:t>Глава 1. Общие полож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Настоящее положение определяет порядок и условия организации библиотечного обслуживания поселений, входящих в состав Тернейского муниципального района. Положение  разработано в соответствии Федеральными законами от 6 октября 2003 г. № 131-ФЗ «Об общих принципах местного самоуправления в Российской Федерации», от 29 декабря 1994 г. № 78-ФЗ «О библиотечном деле», законом Приморского края от 21 ноября 1996 г. № 65-КЗ «О библиотеках и библиотечном деле в Приморском крае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 Действие настоящего положения  распространяется на все библиотечные  муниципальные учреждения Тернейского муниципального района, финансируемые за счет средств бюджета соответствующего поселения.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Глава 2. Компетенция органов местного самоуправления Тернейского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муниципального район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В компетенцию Думы Тернейского муниципального района  входит установление порядка  и условий организации библиотечного обслуживания поселений, входящих в состав Тернейского муниципального района по следующим направлениям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межбиблиотечного взаимодействия муниципальных библиотек поселений, входящих в состав Тернейского муниципального район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беспечение услугами библиотечного коллект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 компетенцию администрации Тернейского муниципального района входит организация библиотечного обслуживания поселений, входящих в состав Тернейского муниципального района, в порядке определенном решением Думы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рганы местного самоуправления Тернейского муниципального района вправе заключать соглашения с органами местного самоуправления отдельных поселений, входящих в состав Тернейского муниципального района, о передаче им осуществления части своих полномочий за счет субвенций, предоставляемых из бюджета Тернейского муниципального района в бюджеты соответствующих посел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Органы местного самоуправления  отдельных поселений, входящих в состав Тернейского муниципального района, вправе заключать соглашения с органами местного самоуправления Тернейского муниципального района о передаче им осуществления части своих полномочий за счет субвенций, предоставляемых из бюджетов этих поселений в бюджет Терне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Глава 3. Условия и порядок организации библиотечного обслуживания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оселений, входящих в состав Терней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    </w:t>
      </w:r>
      <w:r>
        <w:rPr/>
        <w:t>1. В целях организации библиотечного обслуживания поселений, входящих в состав Тернейского муниципального района создается  межпоселенческая библиотека.</w:t>
      </w:r>
    </w:p>
    <w:p>
      <w:pPr>
        <w:pStyle w:val="2"/>
        <w:rPr/>
      </w:pPr>
      <w:r>
        <w:rPr/>
        <w:t>Межпоселенческая библиотека – муниципальное учреждение, созданное для решения вопросов местного значения межпоселенческого характера в области организации библиотечного обслуживания населения.</w:t>
      </w:r>
    </w:p>
    <w:p>
      <w:pPr>
        <w:pStyle w:val="2"/>
        <w:rPr/>
      </w:pPr>
      <w:r>
        <w:rPr/>
        <w:t xml:space="preserve">    </w:t>
      </w:r>
      <w:r>
        <w:rPr/>
        <w:t>2. Учредителем межпоселенческой библиотеки является администрация Тернейского муниципального района. Порядок создания, реорганизации и ликвидации межпоселенчесокй библиотеки регулируется действующим законодательством. Руководство деятельностью межпоселенческой библиотеки осуществляет руководитель, назначаемый на должность и освобождаемый от должности Главой  Тернейского муниципального района.</w:t>
      </w:r>
    </w:p>
    <w:p>
      <w:pPr>
        <w:pStyle w:val="2"/>
        <w:rPr/>
      </w:pPr>
      <w:r>
        <w:rPr/>
        <w:t xml:space="preserve">    </w:t>
      </w:r>
      <w:r>
        <w:rPr/>
        <w:t>3. Межпоселенческая библиотека вправе:</w:t>
      </w:r>
    </w:p>
    <w:p>
      <w:pPr>
        <w:pStyle w:val="2"/>
        <w:rPr/>
      </w:pPr>
      <w:r>
        <w:rPr/>
        <w:t xml:space="preserve">    </w:t>
      </w:r>
      <w:r>
        <w:rPr/>
        <w:t>3.1. самостоятельно осуществлять творческую, профессиональную и экономическую деятельность, в пределах имеющихся ресурсов, в соответствии с Уставом и действующим законодательством;</w:t>
      </w:r>
    </w:p>
    <w:p>
      <w:pPr>
        <w:pStyle w:val="2"/>
        <w:rPr/>
      </w:pPr>
      <w:r>
        <w:rPr/>
        <w:t xml:space="preserve">    </w:t>
      </w:r>
      <w:r>
        <w:rPr/>
        <w:t xml:space="preserve">3.2. заниматься предпринимательской, и иной приносящей доходы деятельностью, не запрещенной действующим законодательством. </w:t>
      </w:r>
    </w:p>
    <w:p>
      <w:pPr>
        <w:pStyle w:val="2"/>
        <w:rPr/>
      </w:pPr>
      <w:r>
        <w:rPr/>
        <w:t xml:space="preserve">    </w:t>
      </w:r>
      <w:r>
        <w:rPr/>
        <w:t>Межпоселенческая библиотека по согласованию с администрацией Тернейского муниципального района:</w:t>
      </w:r>
    </w:p>
    <w:p>
      <w:pPr>
        <w:pStyle w:val="2"/>
        <w:rPr/>
      </w:pPr>
      <w:r>
        <w:rPr/>
        <w:t xml:space="preserve">    </w:t>
      </w:r>
      <w:r>
        <w:rPr/>
        <w:t>- определяет условия и порядок предоставления основных (бесплатных) и дополнительных (платных) услуг населению, устанавливает цены на них;</w:t>
      </w:r>
    </w:p>
    <w:p>
      <w:pPr>
        <w:pStyle w:val="2"/>
        <w:rPr/>
      </w:pPr>
      <w:r>
        <w:rPr/>
        <w:t xml:space="preserve">    </w:t>
      </w:r>
      <w:r>
        <w:rPr/>
        <w:t>- разрабатывает и утверждает организационно-распорядительные и регламентирующие деятельность библиотеки документы, в том числе структуру, штатное расписание, правила пользования библиотекой и т.д.</w:t>
      </w:r>
    </w:p>
    <w:p>
      <w:pPr>
        <w:pStyle w:val="2"/>
        <w:rPr/>
      </w:pPr>
      <w:r>
        <w:rPr/>
        <w:t xml:space="preserve">    </w:t>
      </w:r>
      <w:r>
        <w:rPr/>
        <w:t>4. Межпоселенческие библиотеки создаются на базе районных (центральных) библиотек, организующих межбиблиотечное взаимодействие в Тернейском муниципальном районе.</w:t>
      </w:r>
    </w:p>
    <w:p>
      <w:pPr>
        <w:pStyle w:val="2"/>
        <w:rPr/>
      </w:pPr>
      <w:r>
        <w:rPr/>
        <w:t>Основные функции межпоселенческой библиотеки:</w:t>
      </w:r>
    </w:p>
    <w:p>
      <w:pPr>
        <w:pStyle w:val="2"/>
        <w:rPr/>
      </w:pPr>
      <w:r>
        <w:rPr/>
        <w:t xml:space="preserve">    </w:t>
      </w:r>
      <w:r>
        <w:rPr/>
        <w:t>- формирование и предоставление пользователям наиболее полного, универсального собрания документов;</w:t>
      </w:r>
    </w:p>
    <w:p>
      <w:pPr>
        <w:pStyle w:val="2"/>
        <w:rPr/>
      </w:pPr>
      <w:r>
        <w:rPr/>
        <w:t xml:space="preserve">    </w:t>
      </w:r>
      <w:r>
        <w:rPr/>
        <w:t>- обслуживание всех категорий населения, в том числе инвалидов, престарелых, других социально-незащищенных групп;</w:t>
      </w:r>
    </w:p>
    <w:p>
      <w:pPr>
        <w:pStyle w:val="2"/>
        <w:rPr/>
      </w:pPr>
      <w:r>
        <w:rPr/>
        <w:t xml:space="preserve">    </w:t>
      </w:r>
      <w:r>
        <w:rPr/>
        <w:t>- координация совместного использования ресурсов муниципальных библиотек, другие формы взаимодействия;</w:t>
      </w:r>
    </w:p>
    <w:p>
      <w:pPr>
        <w:pStyle w:val="2"/>
        <w:rPr/>
      </w:pPr>
      <w:r>
        <w:rPr/>
        <w:t xml:space="preserve">    </w:t>
      </w:r>
      <w:r>
        <w:rPr/>
        <w:t>- формирование сводных информационных ресурсов: сводного каталога автоматизированных баз данных;</w:t>
      </w:r>
    </w:p>
    <w:p>
      <w:pPr>
        <w:pStyle w:val="2"/>
        <w:rPr/>
      </w:pPr>
      <w:r>
        <w:rPr/>
        <w:t xml:space="preserve">    </w:t>
      </w:r>
      <w:r>
        <w:rPr/>
        <w:t>- оказание методической, консультативной помощи муниципальным библиотекам поселений;</w:t>
      </w:r>
    </w:p>
    <w:p>
      <w:pPr>
        <w:pStyle w:val="2"/>
        <w:rPr/>
      </w:pPr>
      <w:r>
        <w:rPr/>
        <w:t xml:space="preserve">    </w:t>
      </w:r>
      <w:r>
        <w:rPr/>
        <w:t>- осуществление функций библиотечного коллектора.</w:t>
      </w:r>
    </w:p>
    <w:p>
      <w:pPr>
        <w:pStyle w:val="2"/>
        <w:rPr/>
      </w:pPr>
      <w:r>
        <w:rPr/>
        <w:t xml:space="preserve">    </w:t>
      </w:r>
      <w:r>
        <w:rPr/>
        <w:t>5. Комплектование  муниципальных библиотек поселений,  входящих в состав Тернейского муниципального района, осуществляется на договорной основе. С этой целью муниципальные библиотеки отдельных поселений, входящих в состав Тернейского муниципального района заключают договор с межпоселенческой библиотекой об оказании услуг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4. Финансово-хозяйственная деятельность межпоселенческой библиотек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 xml:space="preserve">    </w:t>
      </w:r>
      <w:r>
        <w:rPr/>
        <w:t>1. Администрация Тернейского муниципального района обеспечивает финансирование деятельности межпоселенческих библиотек за счет собственных доходов местного бюджета.</w:t>
      </w:r>
    </w:p>
    <w:p>
      <w:pPr>
        <w:pStyle w:val="2"/>
        <w:rPr/>
      </w:pPr>
      <w:r>
        <w:rPr/>
        <w:t xml:space="preserve">    </w:t>
      </w:r>
      <w:r>
        <w:rPr/>
        <w:t>2. Администрация Тернейского муниципального района выделяет межпоселенческим библиотекам имущество, необходимое для организации библиотечного обслуживания и закрепляет его за межпоселенческой библиотекой на праве оперативного управления в соответствии с гражданским кодексом Российской Федерации.</w:t>
      </w:r>
    </w:p>
    <w:p>
      <w:pPr>
        <w:pStyle w:val="2"/>
        <w:rPr/>
      </w:pPr>
      <w:r>
        <w:rPr/>
        <w:t xml:space="preserve">    </w:t>
      </w:r>
      <w:r>
        <w:rPr/>
        <w:t>3. Содержание и развитие межпоселенческой библиотеки осуществляется в пределах бюджетных и собственных средств.</w:t>
      </w:r>
    </w:p>
    <w:p>
      <w:pPr>
        <w:pStyle w:val="2"/>
        <w:rPr/>
      </w:pPr>
      <w:r>
        <w:rPr/>
        <w:t xml:space="preserve">    </w:t>
      </w:r>
      <w:r>
        <w:rPr/>
        <w:t>4. Доходы, полученные от предпринимательской и иной, приносящей доходы деятельности, а также поступление средств из внебюджетных источников, не является основанием для ограничения бюджетных ассигнований библиотек.</w:t>
      </w:r>
    </w:p>
    <w:p>
      <w:pPr>
        <w:pStyle w:val="2"/>
        <w:rPr/>
      </w:pPr>
      <w:r>
        <w:rPr/>
        <w:t xml:space="preserve">    </w:t>
      </w:r>
      <w:r>
        <w:rPr/>
        <w:t>5. В целях организации библиотечного обслуживания поселений, входящих в состав Тернейского муниципального района в местном бюджете Тернейского муниципального района предусматриваются ассигнования на:</w:t>
      </w:r>
    </w:p>
    <w:p>
      <w:pPr>
        <w:pStyle w:val="2"/>
        <w:numPr>
          <w:ilvl w:val="0"/>
          <w:numId w:val="2"/>
        </w:numPr>
        <w:rPr/>
      </w:pPr>
      <w:r>
        <w:rPr/>
        <w:t>оплату труда работников межпоселенческой библиотеки;</w:t>
      </w:r>
    </w:p>
    <w:p>
      <w:pPr>
        <w:pStyle w:val="2"/>
        <w:numPr>
          <w:ilvl w:val="0"/>
          <w:numId w:val="2"/>
        </w:numPr>
        <w:rPr/>
      </w:pPr>
      <w:r>
        <w:rPr/>
        <w:t>оплату коммунальных услуг;</w:t>
      </w:r>
    </w:p>
    <w:p>
      <w:pPr>
        <w:pStyle w:val="2"/>
        <w:numPr>
          <w:ilvl w:val="0"/>
          <w:numId w:val="2"/>
        </w:numPr>
        <w:rPr/>
      </w:pPr>
      <w:r>
        <w:rPr/>
        <w:t>комплектование библиотечных фондов межпоселенческой библиотеки;</w:t>
      </w:r>
    </w:p>
    <w:p>
      <w:pPr>
        <w:pStyle w:val="2"/>
        <w:numPr>
          <w:ilvl w:val="0"/>
          <w:numId w:val="2"/>
        </w:numPr>
        <w:rPr/>
      </w:pPr>
      <w:r>
        <w:rPr/>
        <w:t>капитальный и текущий ремонты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омандировочные и иные компенсационные выплаты работникам </w:t>
      </w:r>
    </w:p>
    <w:p>
      <w:pPr>
        <w:pStyle w:val="2"/>
        <w:rPr/>
      </w:pPr>
      <w:r>
        <w:rPr/>
        <w:t>межпоселенчесокй библиотеки;</w:t>
      </w:r>
    </w:p>
    <w:p>
      <w:pPr>
        <w:pStyle w:val="2"/>
        <w:rPr/>
      </w:pPr>
      <w:r>
        <w:rPr/>
        <w:t xml:space="preserve">      </w:t>
      </w:r>
      <w:r>
        <w:rPr/>
        <w:t>- оплату товаров, работ и услуг в соответствии с утвержденными сметами или по заключенным муниципальным контрактам, в том числе на оплату приобретения информации, оргтехники, материальных и иных ресурсов, других товаров, работ и услуг.</w:t>
      </w:r>
    </w:p>
    <w:p>
      <w:pPr>
        <w:pStyle w:val="2"/>
        <w:rPr/>
      </w:pPr>
      <w:r>
        <w:rPr/>
        <w:t xml:space="preserve">    </w:t>
      </w:r>
      <w:r>
        <w:rPr/>
        <w:t xml:space="preserve">6. Средства местного бюджета  Тернейского муниципального района, предусмотренные на организацию библиотечного обслуживания, доходы от предпринимательской и иной, приносящей доходы деятельности, а также иные средства, полученные из внебюджетных источников, распределяются руководителем межпоселенчесокй библиотеки в порядке, предусмотренном Положением о библиотеке. 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Глава  5. Взаимодействие муниципальных  библиотек в Тернейско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муниципальном райо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    </w:t>
      </w:r>
      <w:r>
        <w:rPr/>
        <w:t>1. Организация межбиблиотечного взаимодействия между межпоселенчискими библиотеками и муниципальными библиотеками поселений, входящих в состав Тернейского муниципального района осуществляется на основе соглашений о взаимодействии в области организации библиотечного обслуживания посел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 целях взаимодействия муниципальных библиотек поселений, входящих в состав Тернейского муниципального района, на уровне муниципального района все муниципальные библиотеки (или часть библиотек) поселений могут объединиться в целостно-структурное образование – межпоселенческую централизованную библиотечную систему с правом юридического лиц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Межпеоселенческая централизованная библиотечная система – муниципальное учреждение, созданное для решения вопросов местного значения межпоселенческого характера в области организации библиотечного обслуживания населения.</w:t>
      </w:r>
    </w:p>
    <w:p>
      <w:pPr>
        <w:pStyle w:val="2"/>
        <w:rPr/>
      </w:pPr>
      <w:r>
        <w:rPr/>
        <w:t xml:space="preserve">    </w:t>
      </w:r>
      <w:r>
        <w:rPr/>
        <w:t>С этой целью администрации отдельных поселений, входящих в состав Тернейского муниципального района, заключают соглашение (договор) с администрацией муниципального района о передаче им осуществления части своих полномочий по организации библиотечного обслуживания поселений за счет субвенций, предоставляемых из местных бюджетов этих поселений в бюджет 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дача полномочий по библиотечному обслуживанию населения не должна повлечь за собой ухудшения обслуживания (ограничения доступа к библиотечным фондам, сокращения номенклатуры услуг и т.д.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00" w:leader="none"/>
      </w:tabs>
      <w:ind w:firstLine="72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2:15:00Z</dcterms:created>
  <dc:creator>User</dc:creator>
  <dc:description/>
  <dc:language>en-US</dc:language>
  <cp:lastModifiedBy>User</cp:lastModifiedBy>
  <cp:lastPrinted>2005-11-09T15:32:00Z</cp:lastPrinted>
  <dcterms:modified xsi:type="dcterms:W3CDTF">2005-11-09T05:42:00Z</dcterms:modified>
  <cp:revision>3</cp:revision>
  <dc:subject/>
  <dc:title>                                                              ФГУ   ПРИМОРСКОЕ  КАЗНАЧЕЙСТВО</dc:title>
</cp:coreProperties>
</file>