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   № 188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.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1" w:hanging="0"/>
        <w:jc w:val="both"/>
        <w:rPr/>
      </w:pPr>
      <w:r>
        <w:rPr/>
        <w:t>«О системе налогообложения в виде единого налога на вмененный доход для отдельных видов деятельности на территории Тернейского муниципального района на 2006 год»</w:t>
      </w:r>
    </w:p>
    <w:p>
      <w:pPr>
        <w:pStyle w:val="Normal"/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 xml:space="preserve">    </w:t>
      </w:r>
      <w:r>
        <w:rPr/>
        <w:t xml:space="preserve">Рассмотрев представленный главой Тернейского муниципального района  проект решения  исх. № 1632 от 13 октября 2005 г. «О системе налогообложения в виде единого налога на вмененный доход для отдельных видов деятельности на территории Тернейского муниципального района на 2006 год», руководствуясь Налоговым кодексом Российской Федерации, Федеральным законом от 29 июля 2004 г. № 95-ФЗ «О внесении изменений в части первую и вторую Налогового кодекса Российской Федерации и признании утратившими силу некоторых законодательных актов (положений законодательных актов) Российской Федерации о налогах и сборах», Уставом  Тернейского муниципального района, Дума Тернейского муниципального района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 Е Ш И Л А:</w:t>
      </w:r>
    </w:p>
    <w:p>
      <w:pPr>
        <w:pStyle w:val="Normal"/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1. Установить виды предпринимательской деятельности, в отношении которых вводится единый налог:</w:t>
      </w:r>
    </w:p>
    <w:p>
      <w:pPr>
        <w:pStyle w:val="Style8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оказание бытовых услуг, в том числе:</w:t>
      </w:r>
    </w:p>
    <w:p>
      <w:pPr>
        <w:pStyle w:val="Style8"/>
        <w:spacing w:lineRule="auto" w:line="240" w:before="0" w:after="0"/>
        <w:ind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- ремонт и пошив обуви,                         </w:t>
        <w:br/>
        <w:t xml:space="preserve">    - ремонт часов,                </w:t>
        <w:br/>
        <w:t xml:space="preserve">    - ремонт и пошив швейных, трикотажных изделий,  </w:t>
        <w:br/>
        <w:t xml:space="preserve">    - ремонт и пошив меховых, кожаных изделий, головных уборов,                              </w:t>
        <w:br/>
        <w:t xml:space="preserve">    - ремонт мебели,</w:t>
        <w:br/>
        <w:t xml:space="preserve">    - изготовление мебели,                          </w:t>
        <w:br/>
        <w:t xml:space="preserve">    - услуги химчистки,                       </w:t>
        <w:br/>
        <w:t xml:space="preserve">    - услуги прачечных,                            </w:t>
        <w:br/>
        <w:t xml:space="preserve">    - ремонт и техническое обслуживание бытовой техники, телерадиоаппаратуры, компьютеров,  оргтехники,                                   </w:t>
        <w:br/>
        <w:t xml:space="preserve">    - ремонт и изготовление металлоизделий,         </w:t>
        <w:br/>
        <w:t xml:space="preserve">    - ремонт и изготовление ювелирных изделий,      </w:t>
        <w:br/>
        <w:t xml:space="preserve">    - услуги по фотографированию, проявлению и    печатанию фотографий,                         </w:t>
        <w:br/>
        <w:t xml:space="preserve">    - услуги по проявлению и печатанию фотографий,</w:t>
        <w:br/>
        <w:t xml:space="preserve">    - услуги проката,                               </w:t>
        <w:br/>
        <w:t xml:space="preserve">    - услуги бань и душевых,                        </w:t>
        <w:br/>
        <w:t xml:space="preserve">    - услуги саун,              </w:t>
        <w:br/>
        <w:t xml:space="preserve">    - парикмахерские услуги,                        </w:t>
        <w:br/>
        <w:t xml:space="preserve">    - ремонтно-строительные услуги,                 </w:t>
        <w:br/>
        <w:t xml:space="preserve">    - другие виды бытовых услуг;</w:t>
      </w:r>
    </w:p>
    <w:p>
      <w:pPr>
        <w:pStyle w:val="Style8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оказание ветеринарных услуг;</w:t>
      </w:r>
    </w:p>
    <w:p>
      <w:pPr>
        <w:pStyle w:val="Style8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оказание услуг по ремонту, техническому обслуживанию и мойке автотранспортных средств;</w:t>
      </w:r>
    </w:p>
    <w:p>
      <w:pPr>
        <w:pStyle w:val="Style8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 оказание услуг по хранению автотранспортных средств на платных стоянках;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5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6) розничная торговля, осуществляемая через магазины и павильоны с площадью торгового зала по каждому объекту организации торговли не более 150 квадратных метров;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7) розничная торговля, осуществляемая через киоски, палатки, лотки и другие объекты стационарной торговой сети, не имеющие торговых залов, а также объекты нестационарной торговой сети;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8) оказание услуг общественного питания, осуществляемых через объекты организации общественного питания с площадью зала обслуживания посетителей по каждому объекту организации общественного питания не более 150 квадратных метров;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9)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Style8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) распространение и (или) размещение наружной рекламы;</w:t>
      </w:r>
    </w:p>
    <w:p>
      <w:pPr>
        <w:pStyle w:val="Style8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) распространение и (или) размещение рекламы на автобусах любых типов, трамваях, троллейбусах, легковых и грузовых автомобилях, прицепах, полуприцепах и прицепах-роспусках, речных судах;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12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спальных помещений не более 500 квадратных метров;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13) оказание услуг по передаче во временное владение и (ИЛИ) пользование стационарных торговых мест, расположенных на рынках и в других местах торговли, не имеющих залов обслуживания посетителей.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. Установить значения корректирующего коэффициента базовой доходности К 2, учитывающего совокупность особенностей ведения предпринимательской деятельности, в том числе ассортимент товаров (работ, услуг), сезонность, время работы, величину доходов и иные особенности, на календарный год согласно приложению к настоящему решению.</w:t>
      </w:r>
    </w:p>
    <w:p>
      <w:pPr>
        <w:pStyle w:val="Style8"/>
        <w:spacing w:lineRule="auto" w:line="240" w:before="0" w:after="0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Значения корректирующего коэффициента базовой доходности К 2, указанные в </w:t>
      </w:r>
    </w:p>
    <w:p>
      <w:pPr>
        <w:pStyle w:val="Style8"/>
        <w:spacing w:lineRule="auto" w:line="240" w:before="0" w:after="0"/>
        <w:ind w:hanging="0"/>
        <w:rPr/>
      </w:pPr>
      <w:r>
        <w:rPr>
          <w:sz w:val="24"/>
        </w:rPr>
        <w:t>приложении к настоящему решению, с целью учета особенностей места ведения предпринимательской деятельности, в 2006 году применять со следующими коэффициентами:</w:t>
      </w:r>
    </w:p>
    <w:p>
      <w:pPr>
        <w:pStyle w:val="Style8"/>
        <w:spacing w:lineRule="auto" w:line="240"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240" w:before="0" w:after="0"/>
        <w:ind w:left="720" w:hanging="0"/>
        <w:rPr>
          <w:sz w:val="24"/>
        </w:rPr>
      </w:pPr>
      <w:r>
        <w:rPr>
          <w:sz w:val="24"/>
        </w:rPr>
      </w:r>
    </w:p>
    <w:tbl>
      <w:tblPr>
        <w:tblW w:w="8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01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е пунк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ы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Пласту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Терней, Светлая, Амг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алая Кем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Агзу, Самарга, Перетычиха, Максимовка, Усть-Собол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8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Style8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Style8"/>
        <w:ind w:hanging="0"/>
        <w:rPr>
          <w:sz w:val="24"/>
        </w:rPr>
      </w:pPr>
      <w:r>
        <w:rPr>
          <w:sz w:val="24"/>
        </w:rPr>
      </w:r>
    </w:p>
    <w:p>
      <w:pPr>
        <w:pStyle w:val="Style8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 Настоящее решение вступает в силу с 1 января 2006 год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Тернейского</w:t>
      </w:r>
    </w:p>
    <w:p>
      <w:pPr>
        <w:pStyle w:val="2"/>
        <w:rPr/>
      </w:pPr>
      <w:r>
        <w:rPr/>
        <w:t>муниципального района                                                                                     С.Г.Курчинск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Приложение к решению Думы</w:t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№</w:t>
      </w:r>
      <w:r>
        <w:rPr>
          <w:rFonts w:eastAsia="Arial"/>
        </w:rPr>
        <w:t xml:space="preserve"> </w:t>
      </w:r>
      <w:r>
        <w:rPr/>
        <w:t>188 от 20 октября 2005 года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ОРРЕКТИРУЮЩИЙ КОЭФФИЦИЕНТ БАЗОВОЙ ДОХОДНОСТИ К 2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/>
              <w:t xml:space="preserve">Значение  </w:t>
              <w:br/>
              <w:t>коэффициента</w:t>
              <w:br/>
              <w:t>К 2</w:t>
            </w:r>
          </w:p>
        </w:tc>
      </w:tr>
      <w:tr>
        <w:trPr>
          <w:trHeight w:val="74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/>
              <w:t xml:space="preserve">1. Оказание бытовых услуг:                   </w:t>
              <w:br/>
              <w:t xml:space="preserve">ремонт и пошив обуви                         </w:t>
              <w:br/>
              <w:t xml:space="preserve">ремонт часов                                 </w:t>
              <w:br/>
              <w:t xml:space="preserve">ремонт и пошив швейных, трикотажных изделий  </w:t>
              <w:br/>
              <w:t xml:space="preserve">ремонт и пошив меховых, кожаных изделий,     </w:t>
              <w:br/>
              <w:t xml:space="preserve">головных уборов                              </w:t>
              <w:br/>
              <w:t xml:space="preserve">ремонт мебели                                </w:t>
              <w:br/>
              <w:t xml:space="preserve">изготовление мебели                          </w:t>
              <w:br/>
              <w:t xml:space="preserve">услуги химчистки                             </w:t>
              <w:br/>
              <w:t xml:space="preserve">услуги прачечных                             </w:t>
              <w:br/>
              <w:t xml:space="preserve">ремонт и техническое обслуживание бытовой    </w:t>
              <w:br/>
              <w:t xml:space="preserve">техники, телерадиоаппаратуры, компьютеров,   </w:t>
              <w:br/>
              <w:t xml:space="preserve">оргтехники                                   </w:t>
              <w:br/>
              <w:t xml:space="preserve">ремонт и изготовление металлоизделий         </w:t>
              <w:br/>
              <w:t xml:space="preserve">ремонт и изготовление ювелирных изделий      </w:t>
              <w:br/>
              <w:t xml:space="preserve">услуги по фотографированию, проявлению и     </w:t>
              <w:br/>
              <w:t xml:space="preserve">печатанию фотографий                         </w:t>
              <w:br/>
              <w:t xml:space="preserve">услуги по проявлению и печатанию фотографий  </w:t>
              <w:br/>
              <w:t xml:space="preserve">услуги проката                               </w:t>
              <w:br/>
              <w:t xml:space="preserve">услуги бань и душевых                        </w:t>
              <w:br/>
              <w:t xml:space="preserve">услуги саун                                  </w:t>
              <w:br/>
              <w:t xml:space="preserve">парикмахерские услуги                        </w:t>
              <w:br/>
              <w:t xml:space="preserve">ремонтно-строительные услуги                 </w:t>
              <w:br/>
              <w:t xml:space="preserve">другие виды бытовых услуг                    </w:t>
              <w:br/>
              <w:t xml:space="preserve">2. Оказание ветеринарных услуг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3. Оказание услуг по ремонту, техническому   </w:t>
              <w:br/>
              <w:t xml:space="preserve">обслуживанию и мойке автотранспортных        </w:t>
              <w:br/>
              <w:t xml:space="preserve">средств                                      </w:t>
              <w:br/>
              <w:t xml:space="preserve">4. Оказание услуг по хранению             </w:t>
              <w:br/>
              <w:t xml:space="preserve">автотранспортных средств на платных          </w:t>
              <w:br/>
              <w:t xml:space="preserve">автостоянках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5. Оказание автотранспортных услуг по перевозке пассажиров и грузов </w:t>
            </w:r>
          </w:p>
          <w:p>
            <w:pPr>
              <w:pStyle w:val="ConsNonformat"/>
              <w:widowControl/>
              <w:rPr/>
            </w:pPr>
            <w:r>
              <w:rPr/>
              <w:t>6. Розничная торговля: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Розничная торговля через объекты стационарной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торговой сети, имеющие торговые залы </w:t>
            </w:r>
          </w:p>
          <w:p>
            <w:pPr>
              <w:pStyle w:val="ConsNonformat"/>
              <w:widowControl/>
              <w:rPr/>
            </w:pPr>
            <w:r>
              <w:rPr>
                <w:b/>
                <w:bCs/>
              </w:rPr>
              <w:t>продовольственными товарами: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включая алкогольную продукцию и табачные изделия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продовольственными товарами, за исключением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алкогольной и табачной продукции                       </w:t>
            </w:r>
          </w:p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довольственными товарами: </w:t>
            </w:r>
          </w:p>
          <w:p>
            <w:pPr>
              <w:pStyle w:val="ConsNonformat"/>
              <w:widowControl/>
              <w:rPr/>
            </w:pPr>
            <w:r>
              <w:rPr/>
              <w:t>- ювелирными изделиями и оружием</w:t>
            </w:r>
          </w:p>
          <w:p>
            <w:pPr>
              <w:pStyle w:val="ConsNonformat"/>
              <w:widowControl/>
              <w:rPr/>
            </w:pPr>
            <w:r>
              <w:rPr/>
              <w:t>- головными уборами и одеждой из натуральной кожи, меха, замши, меховых шкурок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электробытовой техникой, теле-радиоаппаратурой,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вычислительной и оргтехникой  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лодками, мотолодками, катерами прогулочными, </w:t>
            </w:r>
          </w:p>
          <w:p>
            <w:pPr>
              <w:pStyle w:val="ConsNonformat"/>
              <w:widowControl/>
              <w:rPr/>
            </w:pPr>
            <w:r>
              <w:rPr/>
              <w:t>яхтами, виндсерфами</w:t>
            </w:r>
          </w:p>
          <w:p>
            <w:pPr>
              <w:pStyle w:val="ConsNonformat"/>
              <w:widowControl/>
              <w:rPr/>
            </w:pPr>
            <w:r>
              <w:rPr/>
              <w:t>- автотранспортными средствами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комиссионная торговля, за исключением </w:t>
            </w:r>
          </w:p>
          <w:p>
            <w:pPr>
              <w:pStyle w:val="ConsNonformat"/>
              <w:widowControl/>
              <w:rPr/>
            </w:pPr>
            <w:r>
              <w:rPr/>
              <w:t>автотранспортных средств и ювелирных изделий</w:t>
            </w:r>
          </w:p>
          <w:p>
            <w:pPr>
              <w:pStyle w:val="ConsNonformat"/>
              <w:widowControl/>
              <w:rPr/>
            </w:pPr>
            <w:r>
              <w:rPr/>
              <w:t>- прочими видами непродовольственных товаров</w:t>
            </w:r>
          </w:p>
          <w:p>
            <w:pPr>
              <w:pStyle w:val="ConsNonformat"/>
              <w:widowControl/>
              <w:rPr/>
            </w:pPr>
            <w:r>
              <w:rPr/>
              <w:t>- исключительно книгопечатной продукцией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7. Розничная торговля через объекты стационарной </w:t>
            </w:r>
          </w:p>
          <w:p>
            <w:pPr>
              <w:pStyle w:val="ConsNonformat"/>
              <w:widowControl/>
              <w:rPr/>
            </w:pPr>
            <w:r>
              <w:rPr/>
              <w:t>торговой сети, не имеющие торговых залов, через объекты нестационарной торговой сети: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исключительно хлебом и хлебобулочными изделиями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исключительно газетно-журнальной продукцией, </w:t>
            </w:r>
          </w:p>
          <w:p>
            <w:pPr>
              <w:pStyle w:val="ConsNonformat"/>
              <w:widowControl/>
              <w:rPr/>
            </w:pPr>
            <w:r>
              <w:rPr/>
              <w:t>канцелярскими товарами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всеми группами продовольственных и 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непродовольственных товаров    </w:t>
            </w:r>
          </w:p>
          <w:p>
            <w:pPr>
              <w:pStyle w:val="ConsNonformat"/>
              <w:widowControl/>
              <w:rPr/>
            </w:pPr>
            <w:r>
              <w:rPr/>
              <w:t>- Разносная торговля, осуществляемая индивидуальными предпринимателями</w:t>
            </w:r>
          </w:p>
          <w:p>
            <w:pPr>
              <w:pStyle w:val="ConsNonformat"/>
              <w:widowControl/>
              <w:rPr/>
            </w:pPr>
            <w:r>
              <w:rPr/>
              <w:t>8. Оказание услуг общественного питания:</w:t>
            </w:r>
          </w:p>
          <w:p>
            <w:pPr>
              <w:pStyle w:val="ConsNonformat"/>
              <w:widowControl/>
              <w:rPr/>
            </w:pPr>
            <w:r>
              <w:rPr/>
              <w:t>- деятельность столовых с реализацией алкогольной продукции</w:t>
            </w:r>
          </w:p>
          <w:p>
            <w:pPr>
              <w:pStyle w:val="ConsNonformat"/>
              <w:widowControl/>
              <w:rPr/>
            </w:pPr>
            <w:r>
              <w:rPr/>
              <w:t>- деятельность столовых без реализации алкогольной продукции</w:t>
            </w:r>
          </w:p>
          <w:p>
            <w:pPr>
              <w:pStyle w:val="ConsNonformat"/>
              <w:widowControl/>
              <w:rPr/>
            </w:pPr>
            <w:r>
              <w:rPr/>
              <w:t>- деятельность ресторанов, баров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 деятельность кафе, закусочных, буфетов с </w:t>
            </w:r>
          </w:p>
          <w:p>
            <w:pPr>
              <w:pStyle w:val="ConsNonformat"/>
              <w:widowControl/>
              <w:rPr/>
            </w:pPr>
            <w:r>
              <w:rPr/>
              <w:t>реализацией алкогольной продукции</w:t>
            </w:r>
          </w:p>
          <w:p>
            <w:pPr>
              <w:pStyle w:val="ConsNonformat"/>
              <w:widowControl/>
              <w:rPr/>
            </w:pPr>
            <w:r>
              <w:rPr/>
              <w:t xml:space="preserve">-деятельность кафе, закусочных, буфетов без </w:t>
            </w:r>
          </w:p>
          <w:p>
            <w:pPr>
              <w:pStyle w:val="ConsNonformat"/>
              <w:widowControl/>
              <w:rPr/>
            </w:pPr>
            <w:r>
              <w:rPr/>
              <w:t>реализации алкогольной продукции</w:t>
            </w:r>
          </w:p>
          <w:p>
            <w:pPr>
              <w:pStyle w:val="ConsNonformat"/>
              <w:widowControl/>
              <w:rPr/>
            </w:pPr>
            <w:r>
              <w:rPr/>
              <w:t>9. Оказание услуг общественного питания через объекты организации общественного питания, не имеющие зала обслуживания посетителей:</w:t>
            </w:r>
          </w:p>
          <w:p>
            <w:pPr>
              <w:pStyle w:val="ConsNonformat"/>
              <w:widowControl/>
              <w:rPr/>
            </w:pPr>
            <w:r>
              <w:rPr/>
              <w:t>10. Распространение и (или) размещение наружной рекламы:</w:t>
            </w:r>
          </w:p>
          <w:p>
            <w:pPr>
              <w:pStyle w:val="ConsNonformat"/>
              <w:widowControl/>
              <w:rPr/>
            </w:pPr>
            <w:r>
              <w:rPr/>
              <w:t>- распространение и (или) размещение печатной и (или) полиграфической наружной рекламы</w:t>
            </w:r>
          </w:p>
          <w:p>
            <w:pPr>
              <w:pStyle w:val="ConsNonformat"/>
              <w:widowControl/>
              <w:rPr/>
            </w:pPr>
            <w:r>
              <w:rPr/>
              <w:t>- распространение и (или) размещение посредством световых и электронных табло наружной рекла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37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9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4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9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9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9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9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4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30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9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4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66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4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37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27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37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1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59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37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37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74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20</w:t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</w:r>
          </w:p>
          <w:p>
            <w:pPr>
              <w:pStyle w:val="ConsNonformat"/>
              <w:widowControl/>
              <w:jc w:val="right"/>
              <w:rPr/>
            </w:pPr>
            <w:r>
              <w:rPr/>
              <w:t>0,20</w:t>
            </w:r>
          </w:p>
          <w:p>
            <w:pPr>
              <w:pStyle w:val="ConsNonformat"/>
              <w:widowControl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color w:val="000000"/>
          <w:spacing w:val="-5"/>
        </w:rPr>
      </w:pPr>
      <w:r>
        <w:rPr>
          <w:rFonts w:cs="Arial" w:ascii="Arial" w:hAnsi="Arial"/>
          <w:vanish/>
          <w:sz w:val="20"/>
        </w:rPr>
      </w:r>
      <w:bookmarkStart w:id="0" w:name="_PictureBullets"/>
      <w:bookmarkStart w:id="1" w:name="_PictureBullets"/>
      <w:bookmarkEnd w:id="1"/>
    </w:p>
    <w:p>
      <w:pPr>
        <w:pStyle w:val="2"/>
        <w:rPr>
          <w:color w:val="000000"/>
          <w:spacing w:val="-5"/>
        </w:rPr>
      </w:pPr>
      <w:r>
        <w:rPr>
          <w:color w:val="000000"/>
          <w:spacing w:val="-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4:49:00Z</dcterms:created>
  <dc:creator>User</dc:creator>
  <dc:description/>
  <dc:language>en-US</dc:language>
  <cp:lastModifiedBy>User</cp:lastModifiedBy>
  <cp:lastPrinted>2005-11-02T09:22:00Z</cp:lastPrinted>
  <dcterms:modified xsi:type="dcterms:W3CDTF">2005-11-01T23:24:00Z</dcterms:modified>
  <cp:revision>9</cp:revision>
  <dc:subject/>
  <dc:title>                                                              ФГУ   ПРИМОРСКОЕ  КАЗНАЧЕЙСТВО</dc:title>
</cp:coreProperties>
</file>