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pPr>
      <w:r>
        <w:rPr/>
        <w:t>15 сентября 2005 г.                                                                                                                № 158</w:t>
      </w:r>
    </w:p>
    <w:p>
      <w:pPr>
        <w:pStyle w:val="Normal"/>
        <w:jc w:val="center"/>
        <w:rPr/>
      </w:pPr>
      <w:r>
        <w:rPr/>
        <w:t>п. Терней</w:t>
      </w:r>
    </w:p>
    <w:p>
      <w:pPr>
        <w:pStyle w:val="Normal"/>
        <w:jc w:val="center"/>
        <w:rPr/>
      </w:pPr>
      <w:r>
        <w:rPr/>
      </w:r>
    </w:p>
    <w:p>
      <w:pPr>
        <w:pStyle w:val="Normal"/>
        <w:rPr/>
      </w:pPr>
      <w:r>
        <w:rPr/>
      </w:r>
    </w:p>
    <w:p>
      <w:pPr>
        <w:pStyle w:val="Normal"/>
        <w:rPr/>
      </w:pPr>
      <w:r>
        <w:rPr/>
        <w:t>«Об утверждении Положения «О муниципальном</w:t>
      </w:r>
    </w:p>
    <w:p>
      <w:pPr>
        <w:pStyle w:val="Normal"/>
        <w:rPr/>
      </w:pPr>
      <w:r>
        <w:rPr/>
        <w:t>экологическом контроле на территории Тернейского</w:t>
      </w:r>
    </w:p>
    <w:p>
      <w:pPr>
        <w:pStyle w:val="Normal"/>
        <w:rPr/>
      </w:pPr>
      <w:r>
        <w:rPr/>
        <w:t>муниципального района»</w:t>
      </w:r>
    </w:p>
    <w:p>
      <w:pPr>
        <w:pStyle w:val="Normal"/>
        <w:rPr/>
      </w:pPr>
      <w:r>
        <w:rPr/>
      </w:r>
    </w:p>
    <w:p>
      <w:pPr>
        <w:pStyle w:val="Normal"/>
        <w:rPr/>
      </w:pPr>
      <w:r>
        <w:rPr/>
      </w:r>
    </w:p>
    <w:p>
      <w:pPr>
        <w:pStyle w:val="Normal"/>
        <w:jc w:val="both"/>
        <w:rPr/>
      </w:pPr>
      <w:r>
        <w:rPr/>
        <w:t xml:space="preserve">     </w:t>
      </w:r>
      <w:r>
        <w:rPr/>
        <w:t>Рассмотрев представленный администрацией  Тернейского муниципального района проект Положения ««О муниципальном экологическом контроле на территории</w:t>
      </w:r>
    </w:p>
    <w:p>
      <w:pPr>
        <w:pStyle w:val="Normal"/>
        <w:jc w:val="both"/>
        <w:rPr/>
      </w:pPr>
      <w:r>
        <w:rPr/>
        <w:t>Тернейского муниципального района», руководствуясь Федеральным законом от 6 октября 2003 г.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jc w:val="both"/>
        <w:rPr/>
      </w:pPr>
      <w:r>
        <w:rPr/>
      </w:r>
    </w:p>
    <w:p>
      <w:pPr>
        <w:pStyle w:val="Normal"/>
        <w:jc w:val="both"/>
        <w:rPr/>
      </w:pPr>
      <w:r>
        <w:rPr/>
        <w:t xml:space="preserve">    </w:t>
      </w:r>
      <w:r>
        <w:rPr/>
        <w:t>РЕШИЛА:</w:t>
      </w:r>
    </w:p>
    <w:p>
      <w:pPr>
        <w:pStyle w:val="Normal"/>
        <w:jc w:val="both"/>
        <w:rPr/>
      </w:pPr>
      <w:r>
        <w:rPr/>
      </w:r>
    </w:p>
    <w:p>
      <w:pPr>
        <w:pStyle w:val="Normal"/>
        <w:jc w:val="both"/>
        <w:rPr/>
      </w:pPr>
      <w:r>
        <w:rPr/>
        <w:t xml:space="preserve">    </w:t>
      </w:r>
      <w:r>
        <w:rPr/>
        <w:t>1. Утвердить Положение «О муниципальном экологическом контроле на территории Тернейского муниципального района» (прилагается).</w:t>
      </w:r>
    </w:p>
    <w:p>
      <w:pPr>
        <w:pStyle w:val="Normal"/>
        <w:jc w:val="both"/>
        <w:rPr/>
      </w:pPr>
      <w:r>
        <w:rPr/>
        <w:t xml:space="preserve">    </w:t>
      </w:r>
      <w:r>
        <w:rPr/>
        <w:t xml:space="preserve">2.  Настоящее решение вступает в силу с  1 января 2006 год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2"/>
        <w:jc w:val="both"/>
        <w:rPr>
          <w:sz w:val="24"/>
        </w:rPr>
      </w:pPr>
      <w:r>
        <w:rPr>
          <w:sz w:val="24"/>
        </w:rPr>
        <w:t>Глава</w:t>
      </w:r>
    </w:p>
    <w:p>
      <w:pPr>
        <w:pStyle w:val="Normal"/>
        <w:jc w:val="both"/>
        <w:rPr/>
      </w:pPr>
      <w:r>
        <w:rPr/>
        <w:t>Тернейского  муниципального  района                                                            С.Г.Курчинский</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val="false"/>
          <w:bCs w:val="false"/>
        </w:rPr>
        <w:t>Приложение к решению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b w:val="false"/>
          <w:b w:val="false"/>
          <w:bCs w:val="false"/>
        </w:rPr>
      </w:pPr>
      <w:r>
        <w:rPr>
          <w:b w:val="false"/>
          <w:bCs w:val="false"/>
        </w:rPr>
        <w:t xml:space="preserve">                                                                                           № </w:t>
      </w:r>
      <w:r>
        <w:rPr>
          <w:b w:val="false"/>
          <w:bCs w:val="false"/>
        </w:rPr>
        <w:t>158 от  15 сентября  2005 г.</w:t>
      </w:r>
    </w:p>
    <w:p>
      <w:pPr>
        <w:pStyle w:val="Normal"/>
        <w:rPr>
          <w:b/>
          <w:b/>
          <w:bCs/>
        </w:rPr>
      </w:pPr>
      <w:r>
        <w:rPr>
          <w:b/>
          <w:bCs/>
        </w:rPr>
      </w:r>
    </w:p>
    <w:p>
      <w:pPr>
        <w:pStyle w:val="Normal"/>
        <w:rPr/>
      </w:pPr>
      <w:r>
        <w:rPr/>
      </w:r>
    </w:p>
    <w:p>
      <w:pPr>
        <w:pStyle w:val="ConsTitle"/>
        <w:widowControl/>
        <w:ind w:right="0" w:hanging="0"/>
        <w:jc w:val="center"/>
        <w:rPr/>
      </w:pPr>
      <w:r>
        <w:rPr>
          <w:rFonts w:eastAsia="Arial"/>
          <w:szCs w:val="28"/>
        </w:rPr>
        <w:t xml:space="preserve">      </w:t>
      </w:r>
      <w:r>
        <w:rPr>
          <w:rFonts w:cs="Times New Roman" w:ascii="Times New Roman" w:hAnsi="Times New Roman"/>
          <w:sz w:val="24"/>
          <w:szCs w:val="24"/>
        </w:rPr>
        <w:t>ПОЛОЖ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 МУНИЦИПАЛЬНОМ ЭКОЛОГИЧЕСКОМ КОНТРОЛ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 ТЕРРИТОРИИ ТЕРНЕЙСКОГО  МУНИЦИПАЛЬНОГО РАЙОНА </w:t>
      </w:r>
    </w:p>
    <w:p>
      <w:pPr>
        <w:pStyle w:val="Normal"/>
        <w:autoSpaceDE w:val="false"/>
        <w:rPr>
          <w:rFonts w:ascii="Times New Roman" w:hAnsi="Times New Roman" w:cs="Times New Roman"/>
          <w:sz w:val="24"/>
          <w:szCs w:val="24"/>
        </w:rPr>
      </w:pPr>
      <w:r>
        <w:rPr>
          <w:rFonts w:cs="Times New Roman"/>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а 1. Общие положения</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ее Положение определяет порядок организации и осуществления муниципального экологического контроля на территории Терней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Положение разработано в соответствии со статьей 42 Конституции Российской Федерации, Кодексом об административных правонарушениях Российской Федерации, Федеральными законами от 10 января 2002 г. № 7-ФЗ "Об охране окружающей среды", от 6 октября 2003 г. № 131-ФЗ "Об общих принципах организации местного самоуправления в Российской Федерации", от 24 июня 1998 г. № 89-ФЗ"Об отходах производства и потребления", от 4 мая 1999 г. № 96-ФЗ "Об охране атмосферного воздуха", от 23 ноября 1995 г. № 174-ФЗ "Об экологической экспертизе" и Уставом Терней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сновные понятия, используемые в настоящем Положении:</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униципальный экологический контроль - система мер, направленных на предотвращение, выявление и пресечение нарушений законодательства в области охраны окружающей среды, обеспечение соблюдения субъектами хозяйственной и иной деятельности требований законодательства в области охраны окружающей среды, в том числе нормативов и нормативных документов, на территории муниципального образования, осуществляемых органами местного самоуправления;</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ъекты муниципального экологического контроля - антропогенные и природно-антропогенные объекты, обладающие способностью негативного воздействия на окружающую среду муниципального образования;</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убъект муниципального экологического контроля - наделенный соответствующими полномочиями орган муниципального экологического контроля;</w:t>
      </w:r>
    </w:p>
    <w:p>
      <w:pPr>
        <w:pStyle w:val="Con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убъекты отношений муниципального экологического контроля - физические и юридические лица, участвующие в отношениях по осуществлению</w:t>
      </w:r>
      <w:r>
        <w:rPr>
          <w:rFonts w:cs="Times New Roman" w:ascii="Times New Roman" w:hAnsi="Times New Roman"/>
          <w:sz w:val="24"/>
          <w:szCs w:val="24"/>
        </w:rPr>
        <w:t xml:space="preserve"> муниципального экологического контро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муниципального экологического контроля - совокупность взаимодействующих субъектов контроля в области охраны окружающей среды и механизмов обеспечения их деятельно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ужающая среда - совокупность компонентов природной среды, природных и природно-антропогенных объектов, а также антропогенных объ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ропогенный объект - объект, созданный человеком для обеспечения его социальных потребностей и не обладающий свойствами природных объ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рана окружающей среды (природоохранная деятельность)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Cs/>
          <w:sz w:val="24"/>
          <w:szCs w:val="24"/>
        </w:rPr>
        <w:t>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Con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негативное воздействие на окружающую среду - воздействие хозяйственной и иной деятельности, последствия которой приводят</w:t>
      </w:r>
      <w:r>
        <w:rPr>
          <w:rFonts w:cs="Times New Roman" w:ascii="Times New Roman" w:hAnsi="Times New Roman"/>
          <w:sz w:val="24"/>
          <w:szCs w:val="24"/>
        </w:rPr>
        <w:t xml:space="preserve"> к негативным изменениям качества окружающей среды;</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спользование природных ресурсов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ормативы в области охраны окружающей среды (природоохранные нормативы) -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Con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ценка воздействия на окружающую среду</w:t>
      </w:r>
      <w:r>
        <w:rPr>
          <w:rFonts w:cs="Times New Roman" w:ascii="Times New Roman" w:hAnsi="Times New Roman"/>
          <w:sz w:val="24"/>
          <w:szCs w:val="24"/>
        </w:rPr>
        <w:t xml:space="preserve">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ониторинг окружающей среды (экологический мониторинг) - 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я в области охраны окружающей среды (природоохранные требования)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w:t>
      </w:r>
    </w:p>
    <w:p>
      <w:pPr>
        <w:pStyle w:val="Con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ред окружающей среде - негативное</w:t>
      </w:r>
      <w:r>
        <w:rPr>
          <w:rFonts w:cs="Times New Roman" w:ascii="Times New Roman" w:hAnsi="Times New Roman"/>
          <w:sz w:val="24"/>
          <w:szCs w:val="24"/>
        </w:rPr>
        <w:t xml:space="preserve">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а 2. Цели и задачи муниципального экологического контроля</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территории Тернейского муниципального района муниципальный экологический контроль осуществляется с целью обеспечения конституционного права населения на благоприятную окружающую среду, экологическую безопасность, получение достоверной информации о состояния окружающей среды, а также с целью обеспечения органами местного самоуправления, юридическими и физическими лицами исполнения требований законодательства  в области охраны окружающей сред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 территории Тернейского муниципального района основными задачами муниципального экологического контроля являют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с общественными организациями и объединениями, осуществляющими деятельность в области охраны окружающей сред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в соответствии с законодательством РФ, контроля за состоянием окружающей сред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выполнением субъектами хозяйственной и иной деятельности природоохранных программ, планов мероприятий по охране окружающей среды, графиков аналитического контроля источников выбросов, сбросов загрязняющих веществ, объектов переработки, размещения отход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блюдением субъектами хозяйственной и иной деятельности законодательства в области охраны окружающей среды, в том числе контроль за юридическими и физическими лицами, предпринимателями без образования юридического лиц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блюдением установленных нормативов допустимого воздействия объектами хозяйственной и иной деятельности на окружающую сред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работой очистных сооружений, устройств и других обезвреживающих устройств, транспортных средств, объектов и установок переработки, размещения отход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блюдением установленного режима использования особо охраняемых природных территорий местного знач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хранением зеленых насаждений в черте поселковых и сельских поселений, редких и исчезающих видов раст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блюдением правил благоустройства территории района в области охраны окружающей сред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использованием земель межселенных территор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использованием водных объектов на территории района, месторождений общераспространенных полезных ископаемых, недр для строительства подземных сооружений местного значения, а также лесов меж поселенческих территор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осуществление мониторинга окружающей сред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и реализации муниципальных экологических програм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и установлении нормативов допустимого воздействия объектов хозяйственной и иной деятельности на окружающую сред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согласовании лимитов и нормативов допустимого воздействия объектов хозяйственной и иной деятельности на окружающую сред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выдаче разрешений на выбросы, сбросы загрязняющих веществ в окружающую среду, размещение отход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формировании доходной части бюджета Тернейского муниципального района за счет средств, поступающих от платы за негативное воздействие на окружающую сред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ходе рассмотрения заключений экспертов и экспертных групп  на заседаниях экспертных комиссий по вопросам экологической экспертизы проектов, намечаемых к реализ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и оценка состояния окружающей среды и природных ресурс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и оценка объемов отходов производства и потребления на объектах, независимо от форм собственности и подчин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ая оценка воздействия на окружающую среду хозяйственной и иной деятельности на основе данных экологического мониторинг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задачи, вытекающие из необходимости обеспечения экологической безопасности в пределах полномочий органов местного самоуправления Тернейского муниципального района, определенных действующ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Глава 3. Организационная структура муниципального экологического  </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роля</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территории Тернейского муниципального района функция муниципального экологического контроля осуществляется специалистом по экологическому контролю администрации Тернейского муниципального района, который является муниципальным инспектором в области охраны окружающей сред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лжностная инструкция муниципального инспектора в области охраны окружающей  среды (далее – должностное лицо) утверждается главой Терней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лжностное лицо осуществляет свою деятельность как самостоятельно, так и во взаимодействии с природоохранными органами федерального и регионального уровней на условиях и в порядке, предусмотренном действующим законодательством, заключенными соглашениями, а также с привлечением заинтересованных учреждений и организаций, специалистов  и  гражд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лжностное лицо   имеет свою печать и соответствующее служебное удостовер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лжностное лицо  в пределах своей  компетенции издает постановления, протоколы, определения, предписания, акты  проверок, которые являются обязательными для исполнения всеми юридическими и физическими лицами, предпринимателями без образования юридического лица, осуществляющими деятельность на территории Тернейского муниципального рай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а 4. Права и обязанности  должностного лица</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территории Тернейского муниципального района должностное лицо, действует в пределах предоставленных полномочий, имеет право в установленном порядк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возмездно получать необходимую для выполнения задач муниципального экологического контроля информацию от федеральных органов исполнительной власти, органов исполнительной власти Приморского края, администрации Тернейского муниципального района  и ее структурных подразделений, иных учреждений и организаций, а также о результатах общественного экологического контро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ашивать и получать от хозяйствующих субъектов сведения об организации производственного экологического контроля и о его результатах, отчетную и плановую (проектную) документацию в области охраны окружающей среды, в том числе сведения об уплате платежей за негативное воздействие на окружающую среду и документы, подтверждающие оплат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кать научно-исследовательские, проектно-изыскательские и другие специализированные организации для проведения соответствующих компетенции должностного лица работ, анализов, выполнения измерений и выдачи заключений, в том числе при аварийных ситуациях;</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препятственно посещать в целях проверки организации, объекты хозяйственной и  иной деятельности независимо от форм собственности, знакомиться с  документами   необходимыми для  осуществления  муниципального  экологического контроля  материал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иться с документами, данными лабораторных анализов, иными материалами, необходимыми для осуществления муниципального экологического контро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отбор проб и измерения в рамках муниципального экологического контрол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rPr>
        <w:t>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w:t>
      </w:r>
    </w:p>
    <w:p>
      <w:pPr>
        <w:pStyle w:val="ConsNormal"/>
        <w:widowControl/>
        <w:ind w:hanging="0"/>
        <w:jc w:val="both"/>
        <w:rPr/>
      </w:pPr>
      <w:r>
        <w:rPr>
          <w:rFonts w:cs="Times New Roman" w:ascii="Times New Roman" w:hAnsi="Times New Roman"/>
          <w:sz w:val="24"/>
        </w:rPr>
        <w:t xml:space="preserve">    </w:t>
      </w:r>
      <w:r>
        <w:rPr>
          <w:rFonts w:cs="Times New Roman" w:ascii="Times New Roman" w:hAnsi="Times New Roman"/>
          <w:sz w:val="24"/>
        </w:rPr>
        <w:t>проверять   выполнение   требований,    указанных    в    заключении государственной экологической экспертизы,  и  вносить  предложения   о ее проведении</w:t>
      </w:r>
      <w:r>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ять соблюдение технологических, технических и иных решений, предусмотренных проектной документацией, выполнение требований, указанных в заключениях государственной экологической экспертизы, при реализации утвержденных проектов, имеющих положительные заключения государственной экологической экспертизы, и вносить предложения о необходимости ее проведения;</w:t>
      </w:r>
    </w:p>
    <w:p>
      <w:pPr>
        <w:pStyle w:val="Cons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ъявлять  требования  и  выдавать   предписания     юридическим и физическим лицам  об  устранении  нарушения  законодательства  в  области охраны  окружающей  среды   и   нарушений   природоохранных   требований, выявленных при осуществлении муниципального экологического контроля;</w:t>
      </w:r>
    </w:p>
    <w:p>
      <w:pPr>
        <w:pStyle w:val="Cons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лекать  к  административной  ответственности  лиц,   допустивших нарушение законодательства в области охраны окружающей среды;</w:t>
      </w:r>
    </w:p>
    <w:p>
      <w:pPr>
        <w:pStyle w:val="Cons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останавливать хозяйственную и  иную  деятельность   юридических и физических лиц  при  нарушении  ими  законодательства  в  области  охраны окружающей среды;</w:t>
      </w:r>
    </w:p>
    <w:p>
      <w:pPr>
        <w:pStyle w:val="Normal"/>
        <w:shd w:fill="FFFFFF" w:val="clear"/>
        <w:tabs>
          <w:tab w:val="clear" w:pos="708"/>
          <w:tab w:val="left" w:pos="3499" w:leader="none"/>
        </w:tabs>
        <w:spacing w:before="14" w:after="0"/>
        <w:jc w:val="both"/>
        <w:rPr/>
      </w:pPr>
      <w:r>
        <w:rPr>
          <w:b/>
          <w:color w:val="800000"/>
        </w:rPr>
        <w:t xml:space="preserve">    </w:t>
      </w:r>
      <w:r>
        <w:rPr>
          <w:color w:val="800000"/>
        </w:rPr>
        <w:t xml:space="preserve">направлять по подведомственности материалы о нарушении  законодательства в области охраны окружающей среды в  </w:t>
      </w:r>
      <w:r>
        <w:rPr>
          <w:bCs/>
          <w:color w:val="000000"/>
          <w:spacing w:val="-4"/>
        </w:rPr>
        <w:t xml:space="preserve">Управление Федеральной службы по надзору в сфере </w:t>
      </w:r>
      <w:r>
        <w:rPr>
          <w:bCs/>
          <w:color w:val="000000"/>
          <w:spacing w:val="-8"/>
        </w:rPr>
        <w:t xml:space="preserve">природопользования (Росприроднадзора) по Приморскому краю, </w:t>
      </w:r>
      <w:r>
        <w:rPr>
          <w:bCs/>
          <w:color w:val="000000"/>
          <w:spacing w:val="-4"/>
        </w:rPr>
        <w:t xml:space="preserve">Управление Федеральной службы по ветеринарному и фитосанитарному надзору (Россельхознадзор) по Приморскому краю, Департамент природопользования Администрации Приморского края, </w:t>
      </w:r>
      <w:r>
        <w:rPr>
          <w:color w:val="800000"/>
        </w:rPr>
        <w:t>в органы внутренних дел,  прокуратуру;</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ть размеры вреда, причиненного окружающей среде в результате нарушений природоохранных требований, </w:t>
      </w:r>
      <w:r>
        <w:rPr>
          <w:rFonts w:cs="Times New Roman" w:ascii="Times New Roman" w:hAnsi="Times New Roman"/>
          <w:color w:val="0000FF"/>
          <w:sz w:val="24"/>
          <w:szCs w:val="24"/>
        </w:rPr>
        <w:t>выявленных при осуществлении муниципального экологического контроля;</w:t>
      </w:r>
    </w:p>
    <w:p>
      <w:pPr>
        <w:pStyle w:val="Style8"/>
        <w:jc w:val="both"/>
        <w:rPr/>
      </w:pPr>
      <w:r>
        <w:rPr>
          <w:rFonts w:cs="Times New Roman" w:ascii="Times New Roman" w:hAnsi="Times New Roman"/>
          <w:color w:val="800000"/>
          <w:sz w:val="24"/>
          <w:szCs w:val="24"/>
        </w:rPr>
        <w:t xml:space="preserve">    </w:t>
      </w:r>
      <w:r>
        <w:rPr>
          <w:rFonts w:cs="Times New Roman" w:ascii="Times New Roman" w:hAnsi="Times New Roman"/>
          <w:color w:val="800000"/>
          <w:sz w:val="24"/>
          <w:szCs w:val="24"/>
        </w:rPr>
        <w:t xml:space="preserve">подготавливать  для предъявления в суд и арбитражный суд иски о возмещении ущерба, причиненного окружающей среде за нарушение природоохранных требований, </w:t>
      </w:r>
      <w:r>
        <w:rPr>
          <w:rFonts w:cs="Times New Roman" w:ascii="Times New Roman" w:hAnsi="Times New Roman"/>
          <w:color w:val="800000"/>
          <w:sz w:val="24"/>
        </w:rPr>
        <w:t xml:space="preserve"> </w:t>
      </w:r>
      <w:r>
        <w:rPr>
          <w:rFonts w:cs="Times New Roman" w:ascii="Times New Roman" w:hAnsi="Times New Roman"/>
          <w:color w:val="0000FF"/>
          <w:sz w:val="24"/>
          <w:szCs w:val="24"/>
        </w:rPr>
        <w:t>выявленных при осуществлении муниципального экологического контро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иные полномочия, определенные законодательством Российской Федерации, Приморского края, нормативными правовыми актами органов местного самоуправления Терней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 территории Тернейского муниципального района должностное лицо  обязано:</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упреждать, выявлять и  пресекать  нарушение   законодательства в области охраны окружающей среды;</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ъяснять нарушителям законодательства в области охраны  окружающей среды их права и обязанности;</w:t>
      </w:r>
    </w:p>
    <w:p>
      <w:pPr>
        <w:pStyle w:val="Style8"/>
        <w:jc w:val="both"/>
        <w:rPr/>
      </w:pPr>
      <w:r>
        <w:rPr>
          <w:rFonts w:cs="Times New Roman" w:ascii="Times New Roman" w:hAnsi="Times New Roman"/>
          <w:sz w:val="24"/>
        </w:rPr>
        <w:t xml:space="preserve">    </w:t>
      </w:r>
      <w:r>
        <w:rPr>
          <w:rFonts w:cs="Times New Roman" w:ascii="Times New Roman" w:hAnsi="Times New Roman"/>
          <w:sz w:val="24"/>
          <w:szCs w:val="24"/>
        </w:rPr>
        <w:t>своевременно информировать органы исполнительной власти Российской Федерации и Приморского края, представительный орган местного самоуправления - Думу Тернейского муниципального района, главу администрации Тернейского муниципального района, уполномоченные природоохранные и правоохранительные органы о нарушениях законодательства в области охраны окружающей среды, требующих оповещения (предупреждения) населения или принятия соответствующих мер в пределах компетенции вышеназванных орган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но с федеральными и региональными органами государственного надзора и контроля, муниципальными предприятиями, обеспечивающими санитарное содержание и благоустройство территории Тернейского муниципального района, а также общественными организациями разрабатывать мероприятия, позволяющие эффективно проводить профилактические мероприятия, направленные на предотвращение загрязнения окружающей сред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требования законодательства Российской Федерации, Приморского края, нормативных правовых актов органов местного самоуправления Тернейского муниципального района при проведении проверок в целях предотвращения и пресечения нарушений законодательства в области охраны окружающей среды.</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Решения должностного лица  могут быть обжалованы в соответствии с законодательством Российской Федерации.</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Должностные лица  органа  муниципального  экологического контроля  подлежат  государственной  защите  в  соответствии  с   законодательством Российской Федерации.</w:t>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а 5. Организация проведения проверок муниципального</w:t>
      </w:r>
    </w:p>
    <w:p>
      <w:pPr>
        <w:pStyle w:val="ConsNormal"/>
        <w:widowControl/>
        <w:ind w:firstLine="540"/>
        <w:rPr>
          <w:rFonts w:ascii="Times New Roman" w:hAnsi="Times New Roman" w:cs="Times New Roman"/>
          <w:b/>
          <w:b/>
          <w:bCs/>
          <w:sz w:val="24"/>
          <w:szCs w:val="24"/>
        </w:rPr>
      </w:pPr>
      <w:r>
        <w:rPr>
          <w:rFonts w:cs="Times New Roman" w:ascii="Times New Roman" w:hAnsi="Times New Roman"/>
          <w:b/>
          <w:bCs/>
          <w:sz w:val="24"/>
          <w:szCs w:val="24"/>
        </w:rPr>
        <w:t>экологического контроля</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униципальному экологическому контролю подлежат все объекты хозяйственной и иной деятельности независимо от форм собственности, находящиеся на территории Тернейского муниципального района, обладающие способностью оказывать негативное воздействие на окружающую среду, за исключением случаев, установленных федеральным законодательст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униципальный экологический контроль осуществляется в форме плановых, внеплановых и оперативных проверок, проводимых посредством камерального, дистанционного или рейдового контро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ые проверки осуществляются в соответствии с планом работы  должностного лиц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плановые проверки осуществляются в целях контроля исполнения предписаний об устранении выявленных нарушений в связи с поступлением жалоб населения, иных заявлений о нарушении  законодательства в области охраны окружающей среды  и заявлений в порядке согласования хозяйственной и иной деятельно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ивные проверки осуществляются при возникновении ситуаций, представляющих угрозу состоянию окружающей среды и здоровью населения, а также в других не допускающих отлагательства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еральный контроль осуществляется из места нахождения  должностного лица посредством запроса и анализа полученной информации о контролируемом объект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танционный контроль осуществляется без посещения контролируемого объекта и предусматривает получение данных по системам связи и работу с представителями проверяемого объекта по месту нахождения  должностного лиц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йдовый контроль осуществляется должностным лицом по месту расположения контролируемого объе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оверки объектов хозяйственной и иной деятельности осуществляются должностным лицом, а в случае необходимости  с привлечением специалистов, экспертов, должностных лиц или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других уполномоченных органов в области охраны окружающей среды, представителей общественных и иных организац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верки проводятся на основании распоряжения руководителя главы администрации Терней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споряжении о проведении проверки указывают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и дата распоряж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 которому поручено проведение проверки (фамилия, имя, отчество и должность лица (лиц);</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фамилия, имя, отчество физического лица, в отношении которого проводится провер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онахождения юридического лица (предпринимателя без образования юридического лица) или адрес местожительства физического лиц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задачи, предмет и правовые основания проводимой проверки, в том числе нормативные правовые акты, обязательные требования которых подлежат проверк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ачала и окончания провер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о проведении проверки либо его копия, заверенная печатью администрации Тернейского муниципального района, предъявляется непосредственно  должностным лицом руководителю или иному уполномоченному представителю юридического лица (предпринимателю без образования юридического лица), осуществляющего деятельность на территории Тернейского муниципального района, или физическому лицу, в отношении деятельности которого осуществляется проверка, одновременно со служебным удостоверение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и проводятся только тем должностным лицом, которое указано в распоряжении о проведении проверки. В том случае, если к проведению проверки привлекаются эксперты, должностные лица или специалисты других уполномоченных в области охраны окружающей среды органов, представители общественных и иных организаций, это указывается в  распоряжении о проведении провер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оверки должны проводиться в срок, указанный в  распоряжен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проверки не может превышать одного месяца. Срок проведения проверки может быть продлен главой Тернейского муниципального района, но не более чем на один месяц в случае необходимости проведения экспертизы, а также в соответствии с обоснованным предложением должностного лица, осуществляющего провер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роверок осуществляющее их должностное лицо  не вправе проверять выполнение требований, не относящихся к компетенции должностного лица, а также распространять полученную в результате проведения проверок информацию, составляющую охраняемую законом тайну и (или) коммерческую тайну, за исключением случаев, предусмотренных законодательством Российской Федер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лжностное лицо  по результатам проверки составляют акт в трех экземпляра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указывают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и место составления 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осуществляющего муниципальный экологический контроль, наименование уполномоченных в области охраны окружающей среды органов, привлеченных к проведению проверки, наименование иных привлеченных к проверке организац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номер  распоряжения, на основании которого проведена провер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ного  лица,  проводившего провер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оверяемого юридического лица или фамилия, имя, отчество физического лица или предпринимателя без образования юридического лица, осуществляющих деятельность на территории Терней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физического лица, либо фамилия, имя, отчество, должность представителя юридического лица или предпринимателя без образования юридического лица, присутствовавших при проведении провер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онахождения юридического лица (предпринимателя без образования юридического лица) или адрес местожительства физического лица, в отношении деятельности которого проводилась провер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и место проведения провер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результатах проверки, в том числе о выявленных нарушениях и их характере (с указанием нарушенных положений законодательства в области охраны окружающей среды или нормативов), о лицах, на которых возлагается ответственность за совершение этих нарушений (правонаруш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сведения, полученные при проведении провер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ивлеченных к составлению акта свидетелях, их фамилии, имена, отчества и адреса местожитель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б ознакомлении или об отказе от ознакомления с актом представителя проверяемого объекта, а также лиц, присутствовавших при проведении проверки, их подписи или отказ от подпис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осуществившего проверку, а также иных лиц, участвовавших в осуществлении провер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ышеуказанному акту прилагаются акты об отборе образцов (проб), обследовании объектов окружающей среды, протоколы (заключения) проведенных исследований (испытаний) и экспертиз, объяснения лиц, в отношении деятельности которых проводилась проверка, и другие документы или их копии, связанные с результатами провер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ный акт проверки подлежит утверждению (либо отклонению от утверждения) главой Тернейского муниципального района. Утвержденные акты регистрируются в журнале учета, сведения из актов вносятся в электронную базу данны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экземпляр акта с копиями приложений вручается руководителю юридического лица (предпринимателю без образования юридического лица), осуществляющего деятельность на территории Тернейского муниципального района, физическому лицу или их представителям под расписку либо направляется посредством почтовой связи в их адрес с уведомлением о вручении, которое приобщается к экземплярам акта, остающимся в архиве органа муниципального экологического контро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явлении в результате проверки нарушения требований законодательства об охране окружающей среды и (или) нормативов допустимого воздействия на окружающую среду  должностное лицо вправе направить в адрес руководителя (представителя) проверенного объекта рекомендации по устранению выявленного нарушения с установлением срока для представления отчета о выполнении данных рекомендац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явлении экологического ущерба, причиненного вследствие нарушения требований законодательства об охране окружающей среды и (или) нормативов допустимого воздействия на окружающую среду, должностное лицо  вправе направить в адрес руководителя (представителя) проверенного объекта письменное предложение о добровольной компенсации причиненного окружающей среде вред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в результате проверки вероятности совершения экологического правонарушения (преступления) должностное лицо вправе направить проверяемому лицу письменное предостережение с целью предотвращения совершения правонарушения (преступ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случае, если в результате проведения проверки выявлены признаки административного правонарушения либо преступления в области охраны окружающей среды, должностное лицо передает в соответствующие государственные органы (органы государственного экологического контроля, органы прокуратуры, органы внутренних дел и так далее) материалы (в том числе акты проверки), содержащие данные с указанием на наличие события административного правонарушения либо уголовного преступления в области охраны окружающей среды и природопользования, для привлечения виновных лиц к ответственности в порядке, установленном законодательством Российской Федер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  через средства массовой информации информирует население о наиболее серьезных нарушениях законодательства в области охраны окружающей среды, выявленных в результате проверок, в случае установления уполномоченными государственными органами факта совершения экологического правонарушения субъектами хозяйственной и иной деятельности.</w:t>
      </w:r>
    </w:p>
    <w:p>
      <w:pPr>
        <w:pStyle w:val="ConsNormal"/>
        <w:widowContro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8. В случае, если в результате проведения проверки выявлены нарушения природоохранного законодательства со стороны юридических и физических лиц,  должностное лицо  вправе приостановить их хозяйственную и иную деятельность и, направить материалы об ограничении  или прекращении деятельности, осуществляемой с нарушением законодательства в области охраны окружающей среды, в суд или арбитражный суд.</w:t>
      </w:r>
    </w:p>
    <w:p>
      <w:pPr>
        <w:pStyle w:val="ConsNonformat"/>
        <w:widowContro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а 6. Ответственность при осуществлении муниципального</w:t>
      </w:r>
    </w:p>
    <w:p>
      <w:pPr>
        <w:pStyle w:val="ConsNormal"/>
        <w:widowControl/>
        <w:ind w:firstLine="540"/>
        <w:rPr>
          <w:rFonts w:ascii="Times New Roman" w:hAnsi="Times New Roman" w:cs="Times New Roman"/>
          <w:b/>
          <w:b/>
          <w:bCs/>
          <w:sz w:val="24"/>
          <w:szCs w:val="24"/>
        </w:rPr>
      </w:pPr>
      <w:r>
        <w:rPr>
          <w:rFonts w:cs="Times New Roman" w:ascii="Times New Roman" w:hAnsi="Times New Roman"/>
          <w:b/>
          <w:bCs/>
          <w:sz w:val="24"/>
          <w:szCs w:val="24"/>
        </w:rPr>
        <w:t>экологического контроля</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выполнение законных требований должностных  лиц, действия, препятствующие исполнению возложенных на них обязанностей, влекут за собой ответственность в порядке, установленном законодательством Российской Федер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я Тернейского муниципального района несет ответственность перед физическими и юридическими лицами за действия (бездействия) в сфере осуществления муниципального экологического контроля в порядке, установленном законодательством Российской Федерации, Приморского края, нормативными правовыми актами органов местного самоуправления Тернейского муниципального контро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лжностное лицо  за ненадлежащее исполнение (неисполнение) возложенных на него обязанностей, ненадлежащее принятие (непринятие) мер в отношении нарушителей законодательства в области охраны окружающей среды, необъективность и недостоверность результатов проводимых им проверок и составленных на основании проверок актов несет дисциплинарную, административную или уголовную ответственность в соответствии с федеральным законодательством Российской Федер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ействия (бездействия) должностного    лица  могут быть обжалованы вышестоящему должностному лицу или в суде.</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rPr>
          <w:rFonts w:ascii="Times New Roman" w:hAnsi="Times New Roman" w:cs="Times New Roman"/>
          <w:b/>
          <w:b/>
          <w:bCs/>
          <w:sz w:val="26"/>
          <w:szCs w:val="24"/>
        </w:rPr>
      </w:pPr>
      <w:r>
        <w:rPr>
          <w:rFonts w:cs="Times New Roman"/>
          <w:b/>
          <w:bCs/>
          <w:sz w:val="26"/>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20"/>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0:48:00Z</dcterms:created>
  <dc:creator>User</dc:creator>
  <dc:description/>
  <dc:language>en-US</dc:language>
  <cp:lastModifiedBy>User</cp:lastModifiedBy>
  <cp:lastPrinted>2005-11-29T14:14:00Z</cp:lastPrinted>
  <dcterms:modified xsi:type="dcterms:W3CDTF">2005-11-29T04:20:00Z</dcterms:modified>
  <cp:revision>11</cp:revision>
  <dc:subject/>
  <dc:title>                                                              ФГУ   ПРИМОРСКОЕ  КАЗНАЧЕЙСТВО</dc:title>
</cp:coreProperties>
</file>