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05 г.                                                                                                                          № 8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рассмотрении протеста прокурора</w:t>
      </w:r>
    </w:p>
    <w:p>
      <w:pPr>
        <w:pStyle w:val="Normal"/>
        <w:rPr/>
      </w:pPr>
      <w:r>
        <w:rPr/>
        <w:t>Терней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тест прокурора Тернейского района № 125 от 11 марта 2005 года на решение Думы Тернейского муниципального района № 65 от 6 февраля 2005 г. «О досрочном прекращении полномочий Главы Тернейского муниципального районы», руководствуясь Уставом  Тернейского муниципального района, 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лонить протест прокурора Тернейского района № 125 от 11 марта 2005 года об отмене решения Думы Тернейского муниципального района № 65 от 6 февраля 2005 г. «О досрочном прекращении полномочий Главы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Направить настоящее решение прокурору Терней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0:02:00Z</dcterms:created>
  <dc:creator>User</dc:creator>
  <dc:description/>
  <dc:language>en-US</dc:language>
  <cp:lastModifiedBy>User</cp:lastModifiedBy>
  <cp:lastPrinted>2005-03-23T10:05:00Z</cp:lastPrinted>
  <dcterms:modified xsi:type="dcterms:W3CDTF">2005-03-23T00:06:00Z</dcterms:modified>
  <cp:revision>4</cp:revision>
  <dc:subject/>
  <dc:title>                                                              ФГУ   ПРИМОРСКОЕ  КАЗНАЧЕЙСТВО</dc:title>
</cp:coreProperties>
</file>