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 2005 г.                                                                                                                 № 2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становлении уровня платежей граждан в </w:t>
      </w:r>
    </w:p>
    <w:p>
      <w:pPr>
        <w:pStyle w:val="Normal"/>
        <w:rPr/>
      </w:pPr>
      <w:r>
        <w:rPr/>
        <w:t xml:space="preserve">п.Терней для оплаты услуг по теплоснабжению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обращение главы Тернейского муниципального района об установлении уровня платежей граждан п.Терней для оплаты услуг по теплоснабжению № 2958 от 24 ноября 2005 г., тарифы утвержденные Региональной энергетической комиссии Приморского края ОАО «Импульс» по оказанию услуг теплоснабжения гражданам, учитывая высокую стоимость услуги теплоснабжения, оказываемой ОАО «Импульс» гражданам, проживающим в п.Терней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 уровень платежей граждан в п.Терней для оплаты услуг по теплоснабжению в размере 53 процента экономически обоснованного тариф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дминистрации Тернейского муниципального района предусмотреть в   бюджете </w:t>
      </w:r>
    </w:p>
    <w:p>
      <w:pPr>
        <w:pStyle w:val="Normal"/>
        <w:jc w:val="both"/>
        <w:rPr/>
      </w:pPr>
      <w:r>
        <w:rPr/>
        <w:t xml:space="preserve">Тернейского   муниципального    района  на 2006  год  дотацию    на   возмещение    убытков     ОАО «Импульс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вступает в силу с момента опубликования в газете «Вестник Терне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 муниципального района                                                     С.Г.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0:59:00Z</dcterms:created>
  <dc:creator>User</dc:creator>
  <dc:description/>
  <dc:language>en-US</dc:language>
  <cp:lastModifiedBy>User</cp:lastModifiedBy>
  <cp:lastPrinted>2005-11-29T14:42:00Z</cp:lastPrinted>
  <dcterms:modified xsi:type="dcterms:W3CDTF">2005-12-09T05:37:00Z</dcterms:modified>
  <cp:revision>7</cp:revision>
  <dc:subject/>
  <dc:title>                                                              ФГУ   ПРИМОРСКОЕ  КАЗНАЧЕЙСТВО</dc:title>
</cp:coreProperties>
</file>