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.02.2005 г.                                                                                                                             № 62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окончании общественных обсуждений</w:t>
      </w:r>
    </w:p>
    <w:p>
      <w:pPr>
        <w:pStyle w:val="Normal"/>
        <w:rPr/>
      </w:pPr>
      <w:r>
        <w:rPr/>
        <w:t xml:space="preserve">материалов по  оценке воздействия   на </w:t>
      </w:r>
    </w:p>
    <w:p>
      <w:pPr>
        <w:pStyle w:val="Normal"/>
        <w:rPr/>
      </w:pPr>
      <w:r>
        <w:rPr/>
        <w:t>окружающую среду при строительстве и</w:t>
      </w:r>
    </w:p>
    <w:p>
      <w:pPr>
        <w:pStyle w:val="Normal"/>
        <w:rPr/>
      </w:pPr>
      <w:r>
        <w:rPr/>
        <w:t>эксплуатации «Кемо-Арминской» лесовозной</w:t>
      </w:r>
    </w:p>
    <w:p>
      <w:pPr>
        <w:pStyle w:val="Normal"/>
        <w:rPr/>
      </w:pPr>
      <w:r>
        <w:rPr/>
        <w:t>автомобильной дорог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3.11.95 г. № 174 –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ым приказом Государственного комитета Российской Федерации по охране окружающей среды от 16.05.2000 г. № 372, Уставом   Тернейского муниципального района, решением Думы Тернейского муниципального  района  № 55 от 29.12.2004 г. «О проведении общественных обсуждений», Протоколом по  подведению итогов общественных обсуждений от 06.02.2005 г., 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е обсуждения  материалов  по  оценке воздействия на окружающую среду  при строительстве и эксплуатации «Кемо-Арминской» лесовозной автомобильной дороги на арендованных  участках   ОАО «Тернейлес»  считать закончен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Заказчику ОАО «Тернейлес» передать окончательный вариант  на рассмотрение Государственной экологической экспертизы в ГУПР по Приморскому кра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 В.А.Кривулько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3:45:00Z</dcterms:created>
  <dc:creator>User</dc:creator>
  <dc:description/>
  <dc:language>en-US</dc:language>
  <cp:lastModifiedBy>User</cp:lastModifiedBy>
  <cp:lastPrinted>2005-02-09T15:30:00Z</cp:lastPrinted>
  <dcterms:modified xsi:type="dcterms:W3CDTF">2005-02-09T05:30:00Z</dcterms:modified>
  <cp:revision>4</cp:revision>
  <dc:subject/>
  <dc:title>                                                              ФГУ   ПРИМОРСКОЕ  КАЗНАЧЕЙСТВО</dc:title>
</cp:coreProperties>
</file>