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03.2005 г.                                                                                                                          № 75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утверждении  схемы одномандатных</w:t>
      </w:r>
    </w:p>
    <w:p>
      <w:pPr>
        <w:pStyle w:val="Normal"/>
        <w:rPr/>
      </w:pPr>
      <w:r>
        <w:rPr/>
        <w:t>(многомандатных) избирательных округов</w:t>
      </w:r>
    </w:p>
    <w:p>
      <w:pPr>
        <w:pStyle w:val="Normal"/>
        <w:rPr/>
      </w:pPr>
      <w:r>
        <w:rPr/>
        <w:t>для проведения выборов представительных</w:t>
      </w:r>
    </w:p>
    <w:p>
      <w:pPr>
        <w:pStyle w:val="Normal"/>
        <w:rPr/>
      </w:pPr>
      <w:r>
        <w:rPr/>
        <w:t xml:space="preserve">органов городских и сельских поселений </w:t>
      </w:r>
    </w:p>
    <w:p>
      <w:pPr>
        <w:pStyle w:val="Normal"/>
        <w:rPr/>
      </w:pPr>
      <w:r>
        <w:rPr/>
        <w:t xml:space="preserve">Тернейского муниципального района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в предоставленную территориальной избирательной комиссии Тернейского муниципального района схему избирательных округов, руководствуясь ст.5, ст. 13 Избирательного Кодекса Приморского края, ст.4 Закона Приморского края № 224-КЗ  от 4 марта 2005 г. «Об обеспечении проведения выборов в органы местного самоуправления городских и сельских поселений», Уставом  Тернейского муниципального  района, Дума  Тернейского муниципального  район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 Е Ш И Л 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схему одномандатных (многомандатных) избирательных округов для проведения выборов депутатов представительных органов городских и сельских поселений Тернейского муниципального район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ородское поселение Пластунское:</w:t>
      </w:r>
    </w:p>
    <w:p>
      <w:pPr>
        <w:pStyle w:val="Normal"/>
        <w:ind w:left="240" w:hanging="0"/>
        <w:jc w:val="both"/>
        <w:rPr/>
      </w:pPr>
      <w:r>
        <w:rPr/>
        <w:t>пятимандатный избирательный округ № 1, число избирателей 2183, границы округа</w:t>
      </w:r>
    </w:p>
    <w:p>
      <w:pPr>
        <w:pStyle w:val="Normal"/>
        <w:jc w:val="both"/>
        <w:rPr/>
      </w:pPr>
      <w:r>
        <w:rPr/>
        <w:t>включают в себя пгт Пластун - улицы: 1 квартал, Пушкина, 2-я Набережная, 2-я Нагорная, Арсеньева, Гагарина, Заречная, Кирова, Комсомольский городок, Лесная, Луговая, Матросова, Некрасова, Советская, Строительная, Студенческая, Чапаева, Переулки Березовый, Зеленый, Ключевой, Кольцевой, Комсомольский, Новый, Пионерский, Приморский, Садовый, Солнечны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четырехмандатный избирательный округ № 2, число избирателей 1882, границы округа включают в себя пгт.Пластун - улицы: Гидростроителей, 3 квартал, Лермонтов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дномандатный избирательный округ № 3, число избирателей 406, границы округа включают в себя пгт.Пластун – улицы: Комарова, Комсомольская, Набережная, Нагорная, Октябрьская, Первого Мая, Пограничная, Стахановская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ородское поселение Тернейское:</w:t>
      </w:r>
    </w:p>
    <w:p>
      <w:pPr>
        <w:pStyle w:val="Normal"/>
        <w:ind w:left="240" w:hanging="0"/>
        <w:jc w:val="both"/>
        <w:rPr/>
      </w:pPr>
      <w:r>
        <w:rPr/>
        <w:t>трехмандатный избирательный округ  № 1, число избирателей 934,  границы  округа</w:t>
      </w:r>
    </w:p>
    <w:p>
      <w:pPr>
        <w:pStyle w:val="Normal"/>
        <w:jc w:val="both"/>
        <w:rPr/>
      </w:pPr>
      <w:r>
        <w:rPr/>
        <w:t>включает в себя территорию пгт. Терней - улицы: Весенняя, Грибная, Есенина, Зеленая, Калинина, Тополиная, Южная, 30 лет Победы, Пушкинская, Арсеньева,  Переулки Октябрьский, Лазо, улица Ивановская  дом № 13; № 15; с дома № 17 до конца улицы; улица Чапаевская  дома № 31;№ 33;№ 35; с дома № 37 до конца улицы, в\ч 56078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четырехмандатный избирательный округ № 2, число избирателей 1223,  границы округа включают в себя территорию пгт Терней улицы: 50 лет Октября, Нагорная, Береговая, Яблоневая, Комсомольская, Космонавтов, Набережная, Тернейская, Переулок Почтовый, В\ч 2020; СПТУ, улица Ивановская с дома № 2 по дом № 12, дома № 14, №16; улица Чапаевская с дома № 2 по дом.№ 29, дома № 32, №34, №36, улица Партизанская с дома .№1 до дома № 89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рехмандатный избирательный округ № 3, число избирателей 848, границы  округа включают в себя территорию пгт.Терней улицы - Артемово, Аэропорт, Заводская, Молодежная, Николая Тверскова, Рабочая, Советская, Тигровая, Тихая, Колхозная, Лесная, Приморская, Рыбацкая, Юбилейная, Строительная, Заречная, Таежная, Солнечная,  Партизанская с дома № 90  до конца улицы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ельское поселение Кемское:</w:t>
      </w:r>
    </w:p>
    <w:p>
      <w:pPr>
        <w:pStyle w:val="Normal"/>
        <w:ind w:left="240" w:hanging="0"/>
        <w:jc w:val="both"/>
        <w:rPr/>
      </w:pPr>
      <w:r>
        <w:rPr/>
        <w:t>семимандатный избирательный округ № 1, число избирателей 588, границы  округа</w:t>
      </w:r>
    </w:p>
    <w:p>
      <w:pPr>
        <w:pStyle w:val="Normal"/>
        <w:jc w:val="both"/>
        <w:rPr/>
      </w:pPr>
      <w:r>
        <w:rPr/>
        <w:t>включают в себя территорию  села Малая Кем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ельское поселение Амгунское:</w:t>
      </w:r>
    </w:p>
    <w:p>
      <w:pPr>
        <w:pStyle w:val="Normal"/>
        <w:ind w:left="240" w:hanging="0"/>
        <w:jc w:val="both"/>
        <w:rPr/>
      </w:pPr>
      <w:r>
        <w:rPr/>
        <w:t>десятимандатный избирательный округ № 1, число избирателей 657, границы  округа</w:t>
      </w:r>
    </w:p>
    <w:p>
      <w:pPr>
        <w:pStyle w:val="Normal"/>
        <w:jc w:val="both"/>
        <w:rPr/>
      </w:pPr>
      <w:r>
        <w:rPr/>
        <w:t>включают в себя территорию села Амгу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ельское поселение Максимовско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емимандатный избирательный округ № 1, число избирателей 189, границы округа включают в себя территорию села Максимов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ельское поселение Усть-Соболевское:</w:t>
      </w:r>
    </w:p>
    <w:p>
      <w:pPr>
        <w:pStyle w:val="Normal"/>
        <w:ind w:left="240" w:hanging="0"/>
        <w:jc w:val="both"/>
        <w:rPr/>
      </w:pPr>
      <w:r>
        <w:rPr/>
        <w:t xml:space="preserve">семимандатный избирательный округ № 1, число избирателей 190, границы  округа </w:t>
      </w:r>
    </w:p>
    <w:p>
      <w:pPr>
        <w:pStyle w:val="Normal"/>
        <w:jc w:val="both"/>
        <w:rPr/>
      </w:pPr>
      <w:r>
        <w:rPr/>
        <w:t>включают в себя территорию села Усть-Соболев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ородское поселение Светлое:</w:t>
      </w:r>
    </w:p>
    <w:p>
      <w:pPr>
        <w:pStyle w:val="Normal"/>
        <w:ind w:left="240" w:hanging="0"/>
        <w:jc w:val="both"/>
        <w:rPr/>
      </w:pPr>
      <w:r>
        <w:rPr/>
        <w:t xml:space="preserve">десятимандатный избирательный округ № 1, число избирателей 700, границы округа </w:t>
      </w:r>
    </w:p>
    <w:p>
      <w:pPr>
        <w:pStyle w:val="Normal"/>
        <w:jc w:val="both"/>
        <w:rPr/>
      </w:pPr>
      <w:r>
        <w:rPr/>
        <w:t>включают в себя территорию пгт.Светлая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ельское поселение Единкинское:</w:t>
      </w:r>
    </w:p>
    <w:p>
      <w:pPr>
        <w:pStyle w:val="Normal"/>
        <w:ind w:left="240" w:hanging="0"/>
        <w:jc w:val="both"/>
        <w:rPr/>
      </w:pPr>
      <w:r>
        <w:rPr/>
        <w:t>семимандатный избирательный округ № 1 , число избирателей 238, границы  округа</w:t>
      </w:r>
    </w:p>
    <w:p>
      <w:pPr>
        <w:pStyle w:val="Normal"/>
        <w:jc w:val="both"/>
        <w:rPr/>
      </w:pPr>
      <w:r>
        <w:rPr/>
        <w:t>включают в себя села Единка и Перетычих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ельское поселениеСамаргинское:</w:t>
      </w:r>
    </w:p>
    <w:p>
      <w:pPr>
        <w:pStyle w:val="Normal"/>
        <w:ind w:left="240" w:hanging="0"/>
        <w:jc w:val="both"/>
        <w:rPr/>
      </w:pPr>
      <w:r>
        <w:rPr/>
        <w:t xml:space="preserve">семимандатный избирательный округ № 1, число избирателей 91, границы  округа </w:t>
      </w:r>
    </w:p>
    <w:p>
      <w:pPr>
        <w:pStyle w:val="Normal"/>
        <w:jc w:val="both"/>
        <w:rPr/>
      </w:pPr>
      <w:r>
        <w:rPr/>
        <w:t>включают в себя территорию села Самарга.</w:t>
      </w:r>
    </w:p>
    <w:p>
      <w:pPr>
        <w:pStyle w:val="Normal"/>
        <w:ind w:left="240" w:hanging="0"/>
        <w:jc w:val="both"/>
        <w:rPr/>
      </w:pPr>
      <w:r>
        <w:rPr/>
        <w:t>1.10. Сельское поселение Удэгейское:</w:t>
      </w:r>
    </w:p>
    <w:p>
      <w:pPr>
        <w:pStyle w:val="Normal"/>
        <w:ind w:left="240" w:hanging="0"/>
        <w:jc w:val="both"/>
        <w:rPr/>
      </w:pPr>
      <w:r>
        <w:rPr/>
        <w:t xml:space="preserve">семимандатный избирательный округ № 1, число избирателей 129, границы  округа </w:t>
      </w:r>
    </w:p>
    <w:p>
      <w:pPr>
        <w:pStyle w:val="Normal"/>
        <w:jc w:val="both"/>
        <w:rPr/>
      </w:pPr>
      <w:r>
        <w:rPr/>
        <w:t xml:space="preserve">включают в себя  территорию села  Агзу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Установить 1 голос, которым при голосовании  обладает каждый избиратель в городском  поселении: Пластунское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Установить 3  голоса, которым при голосовании обладает каждый избиратель в </w:t>
      </w:r>
    </w:p>
    <w:p>
      <w:pPr>
        <w:pStyle w:val="Normal"/>
        <w:jc w:val="both"/>
        <w:rPr/>
      </w:pPr>
      <w:r>
        <w:rPr/>
        <w:t>городских  поселениях: Тернейское, Светлое; сельских поселениях: Кемское; Амгунское; Максимовское;  Самаргинское; Удегейское; Усть-Соболевское; Единкинско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Место нахождения территориальной избирательной комиссии Тернейского муниципального района, на которую законом возложены полномочия окружных избирательных комиссий определить в п.Терней,  ул. Ивановская 2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 Настоящее решение опубликовать в газете «Вестник Тернея» не позднее пяти дней после принятия  настоящего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</w:t>
      </w:r>
    </w:p>
    <w:p>
      <w:pPr>
        <w:pStyle w:val="Normal"/>
        <w:jc w:val="both"/>
        <w:rPr/>
      </w:pPr>
      <w:r>
        <w:rPr/>
        <w:t xml:space="preserve">Тернейского муниципального района                                                               С.Г.Курчинский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5:23:00Z</dcterms:created>
  <dc:creator>User</dc:creator>
  <dc:description/>
  <dc:language>en-US</dc:language>
  <cp:lastModifiedBy>User</cp:lastModifiedBy>
  <cp:lastPrinted>2005-03-18T14:13:00Z</cp:lastPrinted>
  <dcterms:modified xsi:type="dcterms:W3CDTF">2005-03-21T22:13:00Z</dcterms:modified>
  <cp:revision>8</cp:revision>
  <dc:subject/>
  <dc:title>                                                              ФГУ   ПРИМОРСКОЕ  КАЗНАЧЕЙСТВО</dc:title>
</cp:coreProperties>
</file>