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8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внесении изменений в решение Думы Тернейского</w:t>
      </w:r>
    </w:p>
    <w:p>
      <w:pPr>
        <w:pStyle w:val="Normal"/>
        <w:rPr/>
      </w:pPr>
      <w:r>
        <w:rPr/>
        <w:t>муниципального района  № 5 от 8 апреля 2002 года</w:t>
      </w:r>
    </w:p>
    <w:p>
      <w:pPr>
        <w:pStyle w:val="Normal"/>
        <w:rPr/>
      </w:pPr>
      <w:r>
        <w:rPr/>
        <w:t xml:space="preserve">«Об утверждении  Положения «О звании «Почетный </w:t>
      </w:r>
    </w:p>
    <w:p>
      <w:pPr>
        <w:pStyle w:val="Normal"/>
        <w:rPr/>
      </w:pPr>
      <w:r>
        <w:rPr/>
        <w:t>гражданин Тернейского район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законом Приморского края от 6 августа 2004 г. № 133-КЗ  «О Тернейском муниципальном районе»,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решение Думы Тернейского муниципального района № 5 от 8 апреля 2002 года «Об утверждении Положения «О звании «Почетный гражданин Тернейского района»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 тексту Положения слова «Почетный гражданин Тернейского района» заменить словами «Почетный житель Тернейского муниципального 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2:50:00Z</dcterms:created>
  <dc:creator>User</dc:creator>
  <dc:description/>
  <dc:language>en-US</dc:language>
  <cp:lastModifiedBy>*</cp:lastModifiedBy>
  <cp:lastPrinted>2005-11-02T10:45:00Z</cp:lastPrinted>
  <dcterms:modified xsi:type="dcterms:W3CDTF">2006-03-05T22:50:00Z</dcterms:modified>
  <cp:revision>2</cp:revision>
  <dc:subject/>
  <dc:title>                                                              ФГУ   ПРИМОРСКОЕ  КАЗНАЧЕЙСТВО</dc:title>
</cp:coreProperties>
</file>