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У М А</w:t>
      </w:r>
    </w:p>
    <w:p>
      <w:pPr>
        <w:pStyle w:val="Normal"/>
        <w:jc w:val="center"/>
        <w:rPr/>
      </w:pP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>ПРИМОРСКОГО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02.2005 г.                                                                                                                          № 71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утверждении Положения   «Об</w:t>
      </w:r>
    </w:p>
    <w:p>
      <w:pPr>
        <w:pStyle w:val="Normal"/>
        <w:rPr/>
      </w:pPr>
      <w:r>
        <w:rPr/>
        <w:t>оплате труда работников муниципальных</w:t>
      </w:r>
    </w:p>
    <w:p>
      <w:pPr>
        <w:pStyle w:val="Normal"/>
        <w:rPr/>
      </w:pPr>
      <w:r>
        <w:rPr/>
        <w:t>учреждений, финансируемых из бюджета</w:t>
      </w:r>
    </w:p>
    <w:p>
      <w:pPr>
        <w:pStyle w:val="Normal"/>
        <w:rPr/>
      </w:pPr>
      <w:r>
        <w:rPr/>
        <w:t xml:space="preserve">Тернейского муниципального района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в  представленный Главой Тернейского муниципального  района проект Положения «Об оплате труда работников муниципальных учреждений, финансируемых из бюджета Тернейского  муниципального района», на основании Федеральных  законов № 122-ФЗ от 22 августа 2004 года «О внесении изменений 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и № 198-ФЗ «О внесении изменений в ст.1 Федерального закона «О минимальном размере оплаты труда», руководствуясь ст.143 Трудового Кодекса Российской Федерации, Уставом  Тернейского муниципального  района, Дума  Тернейского муниципального  район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 Е Ш И Л 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Положение  «Об оплате труда работников муниципальных учреждений, финансируемых из бюджета Тернейского муниципального района (Приложение № 1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Установить тарифную ставку (должностной оклад) первого разряда тарифной сетки по оплате труда работников муниципальных учреждений, финансируемых из бюджета Тернейского муниципального района. (Приложение № 2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Опубликовать настоящее решение в газете «Вестник Терне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Тернейского 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                          С.Г.Курчинский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Приложение № 1  к Решению Думы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Тернейского муниципального района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№  </w:t>
      </w:r>
      <w:r>
        <w:rPr>
          <w:sz w:val="24"/>
        </w:rPr>
        <w:t>71 от 11 февраля 2005 года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ЛОЖЕНИЕ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 xml:space="preserve">«Об оплате труда  работников  муниципальных учреждений,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финансируемых из бюджета Тернейского муниципального  района»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  Настоящее Положение   устанавливает  оплату труда работников муниципальных учреждений, финансируемых из бюджета Тернейского муниципального района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Оплату труда работников муниципальных  учреждений, финансируемых из бюджета Тернейского муниципального района (далее по тексту - бюджета района), осуществлять  на основе  тарифной сетки по оплате труда работников муниципальных учреждений, финансируемых из бюджета района, согласно приложению</w:t>
      </w:r>
    </w:p>
    <w:p>
      <w:pPr>
        <w:pStyle w:val="TextBodyIndent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>3. Установить  с 1 января 2005 года  тарифную ставку (должностной оклад) первого разряда  тарифной сетки по оплате труда работников муниципальных учреждений, финансируемых из бюджета района, в размере 720 рублей в месяц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 Доплаты и надбавки, в том числе за работу в условиях, отклоняющихся от нормальных, производятся в порядке и на условиях, определенных действующим законодательством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 Работникам  муниципальных учреждений, расположенных  в сельской местности и финансируемых  из бюджета района, выплачивается 10 процентная доплата к тарифной ставке (должностному окладу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6.Пункт 5 настоящего Положения распространяет свое действие на следующие категории работников муниципальных учреждений, расположенных в сельской местности: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работники учреждений культуры:  преподаватель дополнительного образования;  клубные работники: директор (заведующий), художественный руководитель, аккомпаниатор, руководитель кружка, культурный организатор; заведующий библиотекой и филиалом; библиотекарь;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работники учреждений  образования:  заведующий учреждением;  воспитатель; музыкальный руководитель; медицинский работник; логопед; инструктор по труду; социальный педагог;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работники учреждений здравоохранения: врач общей практики; зубной врач; фельдшер; медсестра участковая; медсестра палатная; заведующий (специалист); заведующий хозяйством; медсестра;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 работники учреждений социальной защиты населения: социальный работник, медицинская сестра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7. Глава Тернейского муниципального района вправе устанавливать для работников муниципальных учреждений надтарифный фонд в размере  не менее 10 процентов фонда оплаты труда в пределах общего фонда оплаты труд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8. Работодатель имеет право в пределах установленного фонда оплаты труда применять различные системы премирования, стимулирующих доплат и надбавок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9. В тех случаях, когда вводимые для категорий работников в соответствии с настоящим Положением тарифные ставки  (должностные оклады) с учетом стимулирующих и компенсационных выплат оказываются ниже действующих  тарифных ставок (должностных окладов) с учетом стимулирующих  и компенсационных выплат по состоянию на 31 декабря 2004 года,  работникам за время  их работы в муниципальных учреждениях,  финансируемых из бюджета района, в той же или иной более высокой должности выплачивается соответствующая разница в заработной плате до следующего изменения их уровня оплаты труда. Порядок выплаты устанавливается  Главой Тернейского муниципального района. 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иложение № 2 к решению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№ </w:t>
      </w:r>
      <w:r>
        <w:rPr/>
        <w:t>71 от11 февраля 2005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рифная ставка (должностной оклад)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тарифной сетки труда работников муниципальных учреждений,</w:t>
      </w:r>
    </w:p>
    <w:p>
      <w:pPr>
        <w:pStyle w:val="Normal"/>
        <w:jc w:val="center"/>
        <w:rPr/>
      </w:pPr>
      <w:r>
        <w:rPr/>
        <w:t>финансируемых из бюджета Терней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689"/>
        <w:gridCol w:w="689"/>
        <w:gridCol w:w="688"/>
        <w:gridCol w:w="688"/>
        <w:gridCol w:w="721"/>
        <w:gridCol w:w="721"/>
        <w:gridCol w:w="721"/>
        <w:gridCol w:w="721"/>
        <w:gridCol w:w="721"/>
        <w:gridCol w:w="721"/>
        <w:gridCol w:w="721"/>
        <w:gridCol w:w="721"/>
        <w:gridCol w:w="721"/>
        <w:gridCol w:w="721"/>
        <w:gridCol w:w="721"/>
        <w:gridCol w:w="721"/>
        <w:gridCol w:w="721"/>
        <w:gridCol w:w="722"/>
      </w:tblGrid>
      <w:tr>
        <w:trPr>
          <w:cantSplit w:val="true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Разряды оплаты труда</w:t>
            </w:r>
          </w:p>
        </w:tc>
      </w:tr>
      <w:tr>
        <w:trPr>
          <w:cantSplit w:val="true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ные ставки (оклады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4:58:00Z</dcterms:created>
  <dc:creator>User</dc:creator>
  <dc:description/>
  <cp:keywords/>
  <dc:language>en-US</dc:language>
  <cp:lastModifiedBy>ВА</cp:lastModifiedBy>
  <cp:lastPrinted>2005-02-15T10:48:00Z</cp:lastPrinted>
  <dcterms:modified xsi:type="dcterms:W3CDTF">2010-10-14T02:22:00Z</dcterms:modified>
  <cp:revision>8</cp:revision>
  <dc:subject/>
  <dc:title>                                                              ФГУ   ПРИМОРСКОЕ  КАЗНАЧЕЙСТВО</dc:title>
</cp:coreProperties>
</file>