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5.2005 г.                                                                                                                          № 1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п. Терн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 принятии       Устава        Тернейского</w:t>
      </w:r>
    </w:p>
    <w:p>
      <w:pPr>
        <w:pStyle w:val="Normal"/>
        <w:jc w:val="both"/>
        <w:rPr/>
      </w:pPr>
      <w:r>
        <w:rPr/>
        <w:t>муниципального  района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новой редакции Устава  Тернейского муниципального  района, руководствуясь п.8 ст.85 Федерального закона от 6 октября 2003 г.  № 131-ФЗ «Об общих принципах организации местного самоуправления в Российской Федерации», законом Приморского края от 4 ноября 1995 г. № 21-КЗ «О порядке регистрации уставов муниципальных образований в Приморском крае», Уставом  Тернейского муниципального  района,  Ду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 Е  Ш  И 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Устав  Тернейского муниципального  района в новой редакции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едседателю Думы Тернейского муниципального района  представить Устав Тернейского муниципального  района  в новой редакции для регистрации в правовой   департамент Администрации  Приморского  кра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Опубликовать Устав Тернейского муниципального   района  в новой редакции и настоящее решение в газете «Вестник Тернея» после регистрации правовым департаментом Администрации Примор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 дня его приняти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36" w:leader="none"/>
        </w:tabs>
        <w:jc w:val="both"/>
        <w:rPr/>
      </w:pPr>
      <w:r>
        <w:rPr/>
        <w:t>Глава Тернейского муниципального района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4:44:00Z</dcterms:created>
  <dc:creator>User</dc:creator>
  <dc:description/>
  <dc:language>en-US</dc:language>
  <cp:lastModifiedBy>User</cp:lastModifiedBy>
  <cp:lastPrinted>2005-06-10T15:42:00Z</cp:lastPrinted>
  <dcterms:modified xsi:type="dcterms:W3CDTF">2005-06-10T04:44:00Z</dcterms:modified>
  <cp:revision>2</cp:revision>
  <dc:subject/>
  <dc:title>                                                              ФГУ   ПРИМОРСКОЕ  КАЗНАЧЕЙСТВО</dc:title>
</cp:coreProperties>
</file>