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39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«Об утверждении муниципальной  программы</w:t>
      </w:r>
    </w:p>
    <w:p>
      <w:pPr>
        <w:pStyle w:val="Normal"/>
        <w:jc w:val="both"/>
        <w:rPr/>
      </w:pPr>
      <w:r>
        <w:rPr/>
        <w:t>«Квартира молодой семье (2005-2010 г.г.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Рассмотрев представленную администрацией  Тернейского муниципального района  муниципальную программу «Квартира молодой семье» (2005- 2010 г.г.)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1. Утвердить     муниципальную программу «Квартира молодой семье» (2005- 2010 г.г.)</w:t>
      </w:r>
    </w:p>
    <w:p>
      <w:pPr>
        <w:pStyle w:val="2"/>
        <w:rPr/>
      </w:pPr>
      <w:r>
        <w:rPr/>
        <w:t>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подписа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ернейского муниципального района:</w:t>
        <w:tab/>
        <w:tab/>
        <w:tab/>
        <w:tab/>
        <w:t>С.Г. 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39 от  21 июля   2005 г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Муниципальная программа</w:t>
      </w:r>
    </w:p>
    <w:p>
      <w:pPr>
        <w:pStyle w:val="Normal"/>
        <w:rPr/>
      </w:pPr>
      <w:r>
        <w:rPr/>
        <w:t xml:space="preserve">                             </w:t>
      </w:r>
      <w:r>
        <w:rPr/>
        <w:t>«Квартира молодой семье» (2005- 2010 г.г.)</w:t>
      </w:r>
    </w:p>
    <w:p>
      <w:pPr>
        <w:pStyle w:val="Normal"/>
        <w:rPr/>
      </w:pPr>
      <w:r>
        <w:rPr/>
        <w:t xml:space="preserve">                 </w:t>
      </w:r>
      <w:r>
        <w:rPr/>
        <w:t>Паспорт муниципальной программы «Квартира молодой семье»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2005-2010 г.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вартира молодой семье на 2005-2010 г.г. 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разработ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Тернейский район от 29.09.2002 г. № 327; решение коллегии при Губернаторе края от 16.10.2002 г. от  № 6; краевая целевая программа «Квартира молодой семье», на 2002 –2010 г.г. подпрограмма «Обеспечение жильем молодых семей», входящая в состав федеральной целевой программы «Жилищ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Тернейского муниципального района, отдел экономики и планир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стемы государственной и муниципальной поддержки молодых семей в решении жилищной проблемы для улучшения демографической ситуации и снижения социальной напряженности в вопросе обеспеченности молодых семей района жилье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10 г.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инансовых и организационных механизмов оказания  поддержки на государственном и муниципальном уровне, молодым семьям, нуждающимся в улучшении жилищных услов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средств муниципального бюджета в зависимости от заложенных на каждый финансовый год, финансовых средств на реализацию Программы. Поступление средств на осуществление мероприятий Программы из краевого и федерального бюджета зависит от объемов финансиро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овышения уровня обеспеченности жильем молодых семей, проживающих на территории Терней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Развитие и закрепление положительных тенденций в демографической ситуации Терней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задач кадровой политики в районе, за счет закрепления молодых, квалифицированных специалистов; Укрепление семейных отношений и снижение социальной напряженности в обществе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материального благосостояния жителей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и Глава Тернейского муниципального района осуществляют контроль за реализацией Программы в виде заслушивания отчета отдела экономики и планирования администрации Терней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Анализ исходного состояния проблемы, подлежащей решению на программной  основ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ниципальная Программа «Квартира молодой семье» (далее Программа)  предусматривает создание системы государственной и  муниципальной поддержки молодых семей, проживающих  на территории Тернейского района,  Приморского края или  выбирающих местом проживания территорию Тернейского района, нуждающихся в улучшении жилищных условий, в целях стимулирования положительных тенденций демографической ситуации и решения задач кадровой политики на территории Тернейского 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мографический потенциал в районе ухудшается в связи с  отрицательным характером миграционных процессов и превышением смертности над рождаемостью. За период 1995 года по 2003 год население района сократилось на 684 человека (544 за счет миграции и 140 за счет снижения рождаемости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чина низкой рождаемости связана с низким качеством жизни большинства населения, в том числе условий прожи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удовлетворительные жилищные условия оказывают отрицательное влияние на репродуктивное поведение молодой семь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труктуре мигрантов около 20 процентов - население в возрасте до 40 лет, что в долгосрочной перспективе повлияет на сокращение внутреннего спроса, доходов бюджета. Основная причина миграции необустроенность и высокая стоимость жизн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ольшинство молодых семей не имеют возможности самостоятельно решить жилищную проблем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ддержка молодых семей на государственном и муниципальном уровнях на данном этапе может, осуществляется следующим образом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едоставление долгосрочного, беспроцентного возвратного займа на приобретение, строительство жилья, за счет средств федерального краевого и муниципального бюдж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омпенсации части затрат (кредита, займа)  на приобретение, строительство  жилья за счет федерального бюджета  в случае рождения (усыновления ребенка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ругих форм содействия решению жилищных проблем молодых сем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2. Основная цель Программы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/>
        <w:t>Основной целью программы является создание системы поддержки молодых семей в решении жилищной проблемы, для улучшения демографической ситуации в Тернейском районе, снижения социальной напряженности, сохранение и привлечение молодых квалифицированных кад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3. Механизм реализации Программы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астоящая Программа разработана в рамках выполнения мероприятий подпрограммы «Обеспечение жильем молодых семей», входящей в состав федеральной программы «Жилище»  на 2002-2010 г.г., и в рамках краевой целевой программы «Квартира молодой семье» в соответствии с которыми, проводится следующее разграничение полномочий уровней власти и бюджетов: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- на федеральном уровне - определение масштабов проблемы, правовые, финансовые и организационные механизмы ее решения, объем, формы и условия предоставления государственной поддержки за счет средств федерального бюджета субъектам Российской федерации  для решения жилищных проблем молодых семей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на краевом уровне в рамках краевой целевой Программы «Квартира молодой семье» формируется необходимая законодательная база, определяются формы, методы и объемы предоставления государственной поддержки молодым семьям  за счет средств краевого бюдж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 муниципальном уровне в рамках  настоящей Программы предусматривается формирование законодательной базы  и определение объемов средств для предоставления поддержки молодым семьям из средств муниципального бюджета для решения жилищного вопро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 уровне муниципального района формируется муниципальная комиссия по разработке, реализации Программы «Квартира молодой семье» (далее муниципальная комиссия),  которая  формирует список участников Программы по следующим критериям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олодая семья, в которой возраст одного из супругов не превышает 30 лет, а также неполная семья, в которой мать или отец не достигли 30 лет и признанная в установленном порядке нуждающейся в улучшении жилищных услов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ечень документов, необходимых для регистрации участника Программы, включает в себя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1. копия паспорта обоих супругов (все страницы)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2. копия страхового свидетельства государственного пенсионного страхования  обоих супругов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3. копии ИНН обоих супругов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4. копия свидетельства о браке, а в случае развода – о расторжении брака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5. копия свидетельства о рождении ребенка (или справка о постановке на учет по беременности)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 xml:space="preserve">6. копия трудовой книжки, заверенная работодателем, для обоих супругов;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7. копия военного билета, все страницы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8. копии документов об образовании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9. справка с места работы о размере дохода за истекший календарный год и истекшие месяцы текущего года для обоих супругов по форме 2-НДФЛ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10. справка из психоневрологического и наркологического диспансера (можно копии водительских удостоверений) для обоих супругов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11. справка о регистрации (выписка из домовой книги) по месту постоянной регистрации обоих супругов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 xml:space="preserve">12. справка из БТИ   об отсутствии приватизированного жилья или жилья в индивидуальной собственности;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13. справка  о постановке на учет молодой семьи, нуждающейся в улучшении жилищных условий по месту жительства (из  администрации поселк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ля неполной семьи соответствующие документы предоставляются только на мать или отц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кументы предоставляются на рассмотрение муниципальной комис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язательным условием участия в Программе является финансовая способность потенциального участника осуществлять ежемесячные платежи по погашению долга за приобретенное жиль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еличина ежемесячных выплат по обязательствам участников не должна превышать 30 процентов от размера совокупного дохода молодой семь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оритетное право на обеспечение жильем имеют молодые семьи в следующих случаях:</w:t>
      </w:r>
    </w:p>
    <w:p>
      <w:pPr>
        <w:pStyle w:val="Normal"/>
        <w:ind w:firstLine="567"/>
        <w:jc w:val="both"/>
        <w:rPr/>
      </w:pPr>
      <w:r>
        <w:rPr/>
        <w:t>наличие несовершеннолетних детей;</w:t>
      </w:r>
    </w:p>
    <w:p>
      <w:pPr>
        <w:pStyle w:val="Normal"/>
        <w:ind w:firstLine="567"/>
        <w:jc w:val="both"/>
        <w:rPr/>
      </w:pPr>
      <w:r>
        <w:rPr/>
        <w:t>рождение близнецов;</w:t>
      </w:r>
    </w:p>
    <w:p>
      <w:pPr>
        <w:pStyle w:val="Normal"/>
        <w:ind w:firstLine="567"/>
        <w:jc w:val="both"/>
        <w:rPr/>
      </w:pPr>
      <w:r>
        <w:rPr/>
        <w:t>ходатайство с места работы потенциального участника Программы;</w:t>
      </w:r>
    </w:p>
    <w:p>
      <w:pPr>
        <w:pStyle w:val="Normal"/>
        <w:ind w:firstLine="567"/>
        <w:jc w:val="both"/>
        <w:rPr/>
      </w:pPr>
      <w:r>
        <w:rPr/>
        <w:t>граждане, которым в текущем финансовом году или следующим за ним финансовом году исполняется 30 л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молодых семей признанных муниципальной комиссией участниками Программы  в соответствии с решением муниципальной комиссии предлагается обеспечение жильем по договору купли-продажи, договору  инвестирования строительства (долевого участия) с рассрочкой платежа без внесения первого взноса и уплаты процентов по займу. Порядок выплаты и ежемесячный фиксированный размер платежа на весь срок  участия в Программе устанавливается постановление главы администрации Тернейского муниципального района. Решение о покупке жилья на вторичном рынке или об использовании объектов незавершенного строительства  принимается муниципальной комисси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ходы связанные с оформлением квартир в собственность, производятся за счет участников Програм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распада семьи преимущественное право на заключение договора купли-продажи имеет супруг, на попечении которого остаются несовершеннолетний ребенок (дети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лучшение  (повышение комфортности жилья)  молодая семья может осуществить за счет личных или заемных сред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ниципальная комиссия предоставляет из числа участников муниципальной программы «Квартира молодой семье» на рассмотрение краевой комиссии список претендентов на участие в краевой целевой программе «Квартира молодой семье». Список претендентов утверждается главой администрации 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Приказа  Министерства образования РФ от 18 02.2003 года № 570 «О Порядке предоставления субсидий молодым семьям на компенсацию части стоимости жилья в случае рождения (усыновления) ребенка за счет средств федерального бюджета при реализации подпрограммы «Обеспечение жильем молодых семей», входящей в состав федеральной программы «Жилище» на 2002-2010 г.г в случае рождения (усыновления) ребенка в семьях участников краевой целевой Программы «Квартира молодой семье» предусматривается компенсация за счет средств федерального бюджета или списание с остатка долга по обязательствам молодой семьи суммы, равной величине компенс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убсидия предоставляется  молодым семьям участникам краевой целевой программы «Квартира молодой семье»,  возраст обоих супругов, которых не превышает 30 л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мер субсидии, предоставляемых молодым семьям за счет средств федерального бюджета при рождении (усыновлении) ребенка определяется исходя из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оциальной нормы общей площади жилья в расчете на одного члена семьи устанавливаемой губернатором Приморского края, но не более 18 кв.м. общей площади строящегося или приобретенного жил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редней рыночной стоимости 1 кв.м. общей площади жилья, утверждаемой органами исполнительной власти Приморского края.</w:t>
      </w:r>
    </w:p>
    <w:p>
      <w:pPr>
        <w:pStyle w:val="21"/>
        <w:ind w:hanging="0"/>
        <w:rPr/>
      </w:pPr>
      <w:r>
        <w:rPr/>
        <w:t xml:space="preserve">    </w:t>
      </w:r>
      <w:r>
        <w:rPr/>
        <w:t>Предоставление субсидии осуществляется при наличии у участника Программы остатка невыплаченной стоимости приобретаемого жилья или части непогашенного кредита (займ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щая сумма выдаваемых участнику Программы субсидий не может превышать размера средств, использованных молодыми семьями на приобретение жилья, либо размера полученного кредита (займ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явки на предоставление субсидий формируются отделом экономики и планирования администрации Тернейского муниципального района и предоставляются в комитет по делам молодежи департамента образования и науки Администрации Приморского края для рассмотрения и передачи в Министерство образования РФ.</w:t>
      </w:r>
    </w:p>
    <w:p>
      <w:pPr>
        <w:pStyle w:val="21"/>
        <w:ind w:hanging="0"/>
        <w:rPr/>
      </w:pPr>
      <w:r>
        <w:rPr/>
        <w:t xml:space="preserve">    </w:t>
      </w:r>
      <w:r>
        <w:rPr/>
        <w:t>Участники Программы могут приобретать жилье по своему выбору за счет личных, заемных средств и средств предприятий, а также за счет бюджетов муниципальных образований. При этом за молодыми семьями сохраняется право на получении субсидий при рождении (усыновлении) ребенка на компенсацию части стоимости приобретенного  жилья.</w:t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4. Компетенция исполнителей Программы.</w:t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/>
      </w:pPr>
      <w:r>
        <w:rPr/>
        <w:t xml:space="preserve">    </w:t>
      </w:r>
      <w:r>
        <w:rPr/>
        <w:t>Администрация Тернейского муниципального района, как  муниципальный заказчик Программы осуществляет: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принятие решений по приобретению жилья на вторичном рынке и принятие решений по использованию объектов незавершенного строительства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контроль за  целевым использованием выделенных бюджетных средств, совместно с районным финансовым отделом администрации Тернейского муниципального района.</w:t>
      </w:r>
    </w:p>
    <w:p>
      <w:pPr>
        <w:pStyle w:val="21"/>
        <w:ind w:hanging="0"/>
        <w:rPr/>
      </w:pPr>
      <w:r>
        <w:rPr/>
        <w:t xml:space="preserve">    </w:t>
      </w:r>
      <w:r>
        <w:rPr/>
        <w:t>Отдел экономики и планирования Администрации Тернейского муниципального района осуществляет: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прием и ведение учета документов претендентов и участников Программы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организацию работы муниципальной комиссии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разработку и согласование проекта постановление главы администрации Тернейского муниципального района об утверждении списка участников Программы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подготовку и направление в комитет по делам молодежи департамента образования и науки Администрации Приморского края списков претендентов на участие в краевой целевой Программе «Квартира молодой семье»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подготовку и направление в комитет по делам молодежи департамента образования и науки Администрации Приморского края документов на предоставление субсидий участникам краевой целевой Программы «Квартира молодой семье» за счет федерального бюджета.</w:t>
      </w:r>
    </w:p>
    <w:p>
      <w:pPr>
        <w:pStyle w:val="21"/>
        <w:ind w:hanging="0"/>
        <w:rPr/>
      </w:pPr>
      <w:r>
        <w:rPr/>
        <w:t xml:space="preserve">    </w:t>
      </w:r>
      <w:r>
        <w:rPr/>
        <w:t>Районный финансовый отдел Тернейского муниципального района  осуществляет: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планирование средств районного бюджета на реализацию Программы на соответствующий год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контроль, за  целевым использованием выделенных  бюджетных средств на реализацию Программы.</w:t>
      </w:r>
    </w:p>
    <w:p>
      <w:pPr>
        <w:pStyle w:val="21"/>
        <w:ind w:hanging="0"/>
        <w:rPr/>
      </w:pPr>
      <w:r>
        <w:rPr/>
        <w:t xml:space="preserve">    </w:t>
      </w:r>
      <w:r>
        <w:rPr/>
        <w:t>Муниципальная комиссия осуществляет: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формирование списков участников Программы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распределение жилья для молодых семей среди участников Программы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рассмотрение заявлений граждан по спорным вопросам.</w:t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5. Ресурсной обеспечение реализации Программы.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/>
      </w:pPr>
      <w:r>
        <w:rPr/>
        <w:t xml:space="preserve">    </w:t>
      </w:r>
      <w:r>
        <w:rPr/>
        <w:t>Основными источниками финансирования являются средства: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муниципального бюджета, направляемые на приобретение жилья на вторичном рынке, достройку ранее начатого жилья, строительство нового жилья для молодых семей участников Программы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краевого бюджета - направляемые на приобретение жилья на вторичном рынке, достройку ранее начатого жилья, строительство нового жилья, приобретение нового жилья,  для молодых семей участников Программы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федерального бюджета - используемые для предоставления молодым семья при рождении (усыновлении) ребенка субсидии на компенсацию части затрат, произведенных ими на приобретение (строительство) жилья или погашение части кредита (займа)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молодых семей - используемые для частичной оплаты стоимости приобретения (строительства) жилья.</w:t>
      </w:r>
    </w:p>
    <w:p>
      <w:pPr>
        <w:pStyle w:val="21"/>
        <w:ind w:hanging="0"/>
        <w:rPr/>
      </w:pPr>
      <w:r>
        <w:rPr/>
        <w:t xml:space="preserve">    </w:t>
      </w:r>
      <w:r>
        <w:rPr/>
        <w:t>Реализация Программы будет осуществляться на основе софинансирования из федерального, краевого и муниципального бюджетов. Объем софинансирования Программы будут, ежегодно уточняться исходя из бюджетных возможностей на соответствующий год.</w:t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6. Оценка эффективности и социально-экономических последствий реализации 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рограммы.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/>
      </w:pPr>
      <w:r>
        <w:rPr/>
        <w:t xml:space="preserve">    </w:t>
      </w:r>
      <w:r>
        <w:rPr/>
        <w:t>Успешное выполнение мероприятий Программы позволит: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улучшить демографическое положение в Тернейском районе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снизить социальную напряженность;</w:t>
      </w:r>
    </w:p>
    <w:p>
      <w:pPr>
        <w:pStyle w:val="21"/>
        <w:ind w:hanging="0"/>
        <w:rPr/>
      </w:pPr>
      <w:r>
        <w:rPr/>
        <w:t xml:space="preserve">    </w:t>
      </w:r>
      <w:r>
        <w:rPr/>
        <w:t>- стимулировать рождаемость в молодых семьях участниках Программы.</w:t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Перечень основных мероприятий по реализации</w:t>
      </w:r>
    </w:p>
    <w:p>
      <w:pPr>
        <w:pStyle w:val="21"/>
        <w:ind w:hanging="0"/>
        <w:rPr/>
      </w:pPr>
      <w:r>
        <w:rPr>
          <w:b/>
        </w:rPr>
        <w:t xml:space="preserve">         </w:t>
      </w:r>
      <w:r>
        <w:rPr>
          <w:b/>
        </w:rPr>
        <w:t>муниципальной Программы «Квартира молодой</w:t>
      </w:r>
      <w:r>
        <w:rPr/>
        <w:t xml:space="preserve"> </w:t>
      </w:r>
      <w:r>
        <w:rPr>
          <w:b/>
        </w:rPr>
        <w:t>семье»</w:t>
      </w:r>
    </w:p>
    <w:p>
      <w:pPr>
        <w:pStyle w:val="21"/>
        <w:ind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а 2005-2010 г.г.</w:t>
      </w:r>
    </w:p>
    <w:p>
      <w:pPr>
        <w:pStyle w:val="21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1984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полнитель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Формирование списков участников Программы и утверждение их муниципальной комисс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Весь период реализации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Администрация Тернейского муниципального района отдел экономики и план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Разработка Положения «О реализации муниципальной Программы «Квартира молодой семье» на 2005-2010 г.г. на вторичном рынке жил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 </w:t>
            </w:r>
            <w:r>
              <w:rPr/>
              <w:t>Июнь 2005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Администрация Тернейского муниципального района отдел экономики и план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рганизация  информационной разъяснительной работы среди населения по освещению целей и задач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Весь период реализации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Администрация Тернейского муниципального района отдел экономики и план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Утверждение списков претендентов на участие в краевой целевой программе «Квартира молодой семь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Муниципальная комиссия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45:00Z</dcterms:created>
  <dc:creator>User</dc:creator>
  <dc:description/>
  <dc:language>en-US</dc:language>
  <cp:lastModifiedBy>*</cp:lastModifiedBy>
  <cp:lastPrinted>2005-10-15T12:12:00Z</cp:lastPrinted>
  <dcterms:modified xsi:type="dcterms:W3CDTF">2008-06-03T03:45:00Z</dcterms:modified>
  <cp:revision>11</cp:revision>
  <dc:subject/>
  <dc:title>                                                              ФГУ   ПРИМОРСКОЕ  КАЗНАЧЕЙСТВО</dc:title>
</cp:coreProperties>
</file>