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сентября  2005 г.                                                                                                               № 152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«Об утверждении Положения об  организации </w:t>
      </w:r>
    </w:p>
    <w:p>
      <w:pPr>
        <w:pStyle w:val="Normal"/>
        <w:rPr/>
      </w:pPr>
      <w:r>
        <w:rPr/>
        <w:t xml:space="preserve">ритуальных услуг на территории Тернейского </w:t>
      </w:r>
    </w:p>
    <w:p>
      <w:pPr>
        <w:pStyle w:val="Normal"/>
        <w:rPr/>
      </w:pPr>
      <w:r>
        <w:rPr/>
        <w:t>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ставленный администрацией  Тернейского муниципального района проект Положения «Об  организации ритуальных услуг на территории Тернейского муниципального района», руководствуясь Федеральным законом от 6 октября 2003 г.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оложение «Об  организации ритуальных услуг на территории Тернейского муниципального района»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Настоящее решение вступает в силу с момента опубликования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</w:t>
      </w:r>
    </w:p>
    <w:p>
      <w:pPr>
        <w:pStyle w:val="Normal"/>
        <w:rPr/>
      </w:pPr>
      <w:r>
        <w:rPr/>
        <w:t>Тернейского муниципального района 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52 от   15 сентября  2005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рганизации ритуальных услу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территории Терней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лава 1. Общие положения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стоящее Положение разработано на основании Федеральных законов  от 6 октября 2003 г. № 131- ФЗ  "Об общих принципах организации местного самоуправления в Российской Федерации ", от 12 января 1996 г. № 8-ФЗ «О погребении и похоронном деле», от 7 февраля 1992 г. № 2300-1 "О защите прав потребителей", постановлением правительства Российской Федерации  от 15 августа 1997 г. № 1025  "Об утверждении правил бытового обслуживания населения в Российской Федерации" и определяет порядок организации ритуальных услуг в Тернейском муниципальном районе. Действие Положения распространяется на все организации независимо от форм собственности, осуществляющие деятельность на рынке ритуальных услуг.</w:t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         </w:t>
      </w:r>
      <w:r>
        <w:rPr/>
        <w:t>Глава 2. Цель и задачи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Администрация муниципального района с целью создания условий для бытового (ритуального) обслуживания населения поддерживает государственную политику по развитию бытовых (ритуальных) услуг путем использования рыночных механизмов хозяйствования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лавной задачей является развитие на территории Тернейского муниципального района конкурентоспособного потребительского рынка обеспечивающего, широкие возможности удовлетворения потребностей населения в бытовых (ритуальных) услугах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звитие потребительского рынка услуг на территории района предполагает: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обеспечение для населения доступности рынка услуг в цивилизованных формах его организации;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развитие предпринимательской активности;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щита прав потребителей.</w:t>
      </w:r>
    </w:p>
    <w:p>
      <w:pPr>
        <w:pStyle w:val="TextBodyIndent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60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3. Основная деятельность администрации Тернейского муниципального района  по организации ритуального обслуживания.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дминистрация Тернейского муниципального района в соответствии со своими полномочиями и для достижения эффективных результатов по организации ритуального обслуживания  осуществляет следующую деятельность: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изучает состояние и развитие потребительского рынка услуг с целью создания благоприятного инвестиционного климата и привлечение на территорию муниципального образования субъектов бизнеса для расширения сферы бытовых услуг;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определяет приоритетные направления,  разрабатывает и реализует программы по организации ритуальных услуг;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контролирует соблюдение правил бытового обслуживания населения, защищает права потребителей в пределах действующего законодательства и полномочий местного самоуправления;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оказывает методическую, консультативную и организационную помощь предприятиям бытового обслуживания  населения всех форм собственности;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создаёт муниципальные  унитарные предприятия по оказанию ритуальных услуг;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рассматривает заявления, предложения граждан по вопросам совершенствования организации ритуальных услуг.</w:t>
      </w:r>
    </w:p>
    <w:p>
      <w:pPr>
        <w:pStyle w:val="TextBodyIndent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>Глава 4. Организация ритуального обслуживания.</w:t>
      </w:r>
    </w:p>
    <w:p>
      <w:pPr>
        <w:pStyle w:val="TextBodyIndent"/>
        <w:ind w:left="8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итуальное обслуживание обеспечивает выполнение следующих процессов: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приём заказов на похороны, изготовление и оформление соответствующих документов;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предоставление и доставку похоронных принадлежностей по месту нахождения умерших, перевозку умерших;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выполнение санитарно - гигиенических, парикмахерских и косметических услуг при подготовке умерших к похоронам;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предпохоронное сохранение умерших;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проведение траурных обрядов прощания и поминальных обедов,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погребение и перезахоронение умерших;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создание архитектурно-ландшафтной среды мест захоронения;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производство и доставку похоронных принадлежностей, памятников, предметов похоронного ритуала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посредственное предоставление гражданам услуг и продажу похоронных принадлежностей производят салоны-магазины, специализированные службы по оказанию ритуальных услуг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пециализированные службы по вопросам оказания ритуальных услуг действуют на основе Федерального закона «О погребении и похоронном деле» и  Правил бытового обслуживания населения в Российской Федерации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пециализированные службы по вопросам оказания ритуальных услуг осуществляют деятельность в соответствии с настоящим  Положением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се работы на межпоселенческих местах захоронения, связанные с установкой надмогильных сооружений могут производиться только с уведомлением организации, занимающейся обслуживанием этих мест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дмогильные сооружения устанавливаются в пределах отведенного под захоронение участка. Сооружения, установленные за его пределами – подлежат сносу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дмогильные сооружения являются собственностью граждан их установивших, но подлежат обязательной регистрации в организации, обслуживающей данные межпоселенческие места захоронения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отсутствии сведений о захоронении, а также отсутствие надлежащего ухода за ним, такие захоронения признаются бесхозными для чего: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создается комиссия с участием администрации Тернейского муниципального района;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выставляется на могильном холмике предупреждение о необходимости привести захоронение в порядок в течение 2-х лет;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зарегистрировать данное решение в специальном журнале;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при отсутствии заинтересованных лиц более 2-х лет материалы передаются в суд для признания имущества бесхозным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сле изъятия - земельный участок используется на общих основаниях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едприятия, оказывающие ритуальные услуги обязаны соблюдать обязательные с учетом профиля  требования, установленные государственными стандартами, санитарными правилами и другими нормативными документами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1:02:00Z</dcterms:created>
  <dc:creator>User</dc:creator>
  <dc:description/>
  <dc:language>en-US</dc:language>
  <cp:lastModifiedBy>User</cp:lastModifiedBy>
  <cp:lastPrinted>2005-11-14T15:23:00Z</cp:lastPrinted>
  <dcterms:modified xsi:type="dcterms:W3CDTF">2005-11-14T06:22:00Z</dcterms:modified>
  <cp:revision>6</cp:revision>
  <dc:subject/>
  <dc:title>                                                              ФГУ   ПРИМОРСКОЕ  КАЗНАЧЕЙСТВО</dc:title>
</cp:coreProperties>
</file>