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№ 104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Об утверждении Положения «О</w:t>
      </w:r>
      <w:r>
        <w:rPr>
          <w:bCs/>
        </w:rPr>
        <w:t xml:space="preserve">б организац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казания первичной медико-санитарной помощ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мбулаторно-поликлинических и больничных </w:t>
      </w:r>
    </w:p>
    <w:p>
      <w:pPr>
        <w:pStyle w:val="Normal"/>
        <w:jc w:val="both"/>
        <w:rPr>
          <w:b/>
          <w:b/>
        </w:rPr>
      </w:pPr>
      <w:r>
        <w:rPr>
          <w:bCs/>
        </w:rPr>
        <w:t>учреждениях  Тернейского муниципальн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едставленный Администрацией Тернейского муниципального района проект Положения «Об организации оказания первичной медико-санитарной помощи в амбулаторно-поликлинических и больничных учреждениях  Тернейского муниципального района», руководствуясь Федеральным законом от 6 октября 2003 N 131-ФЗ "Об общих принципах организации местного самоуправления в Российской Федерации",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оложение «О</w:t>
      </w:r>
      <w:r>
        <w:rPr>
          <w:bCs/>
        </w:rPr>
        <w:t>б организации оказания первичной  медико-санитарной помощи в  амбулаторно-поликлинических и  больничных учреждениях   Тернейского муниципального</w:t>
      </w:r>
      <w:r>
        <w:rPr/>
        <w:t>»(прилагаетс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 момента его официального опубликования в газете «Вестник Терне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/>
      </w:pPr>
      <w:r>
        <w:rPr/>
        <w:t>Тернейского  муниципального  района                                                            С.Г.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к  Решению Думы Тернейского муниципального район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4 от «26» апреля  2005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оказания первичной медико-санитарной помощи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булаторно-поликлинических и больнич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рней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" w:hanging="14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 </w:t>
      </w:r>
      <w:r>
        <w:rPr/>
        <w:t xml:space="preserve">Настоящее Положение разработано на основании Федерального закона РФ от 6.октября 2003 г. № 131 - ФЗ «Об общих принципах организации местного самоуправления в Российской Федерации», Основ законодательства Российской Федерации об охране здоровья граждан № 5487-1 от 22 июля 1993 г., Порядка оказания первичной медико-санитарной помощи гражданам, имеющим право на получение набора социальных услуг, утвержденным Приказом Министерства здравоохранения и социального развития Российской Федерации от 22 ноября 2004 г. № 255. </w:t>
      </w:r>
    </w:p>
    <w:p>
      <w:pPr>
        <w:pStyle w:val="Normal"/>
        <w:jc w:val="both"/>
        <w:rPr/>
      </w:pPr>
      <w:r>
        <w:rPr/>
        <w:t>Настоящее Положение  регулирует предоставление первичной медико-санитарной помощи в амбулаторно-поликлинических и больничных учреждениях Тернейского муниципального рай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" w:hanging="14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2. Организация оказания первичной медико-санитарной помощи.</w:t>
      </w:r>
    </w:p>
    <w:p>
      <w:pPr>
        <w:pStyle w:val="Normal"/>
        <w:ind w:left="14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 </w:t>
      </w:r>
      <w:r>
        <w:rPr/>
        <w:t xml:space="preserve">Первичная медико-санитарная помощь на территории Тернейского муниципального района оказывается: муниципальным учреждением здравоохранения «Пластунская районная больница» (далее – МУЗ «Пластунская районная больница»), Муниципальным медицинским учреждением «Тернейская центральная районная больница» (далее – ММУ «Тернейская ЦРБ») и ее структурными подразделениями: участковая больница с. Амгу, ФАП с. Малая - Кема, ФАП с. Перетычиха, ФАП с. Агзу, ФАП с. Усть - Соболевка, ФАП с. Максимовка, ФАП с. Самарга, амбулатория п. Светла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ервичная медико-санитарная помощь оказывается в следующих форма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мбулаторное медицинской обслуживание приходящих больных и оказание помощи на дом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тационарное медицинское обслуживание в лечебном учреждении с больничными койками.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3</w:t>
      </w:r>
      <w:r>
        <w:rPr>
          <w:b/>
        </w:rPr>
        <w:t>.</w:t>
      </w:r>
      <w:r>
        <w:rPr/>
        <w:t xml:space="preserve"> Объем первичной медико-санитарной помощи согласовывается и утверждается Департаментом здравоохранения Администрации  Приморского края и Государственным учреждением «Территориальный фонд обязательного медицинского страхования Приморского края» в виде протоколов согласования объемов медико-социальной помощи на очередной финансовый год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Финансовое обеспечение мероприятий по оказанию первичной медико-санитарной помощи в амбулаторно-поликлинических, стационарно-поликлинических и больничных учреждениях Тернейского муниципального района является расходным обязательством Тернейского муниципального района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3.  Первичная  медико-санитарная амбулато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 Первичная медико-санитарная амбулаторная помощь включает в себя </w:t>
      </w:r>
      <w:r>
        <w:rPr/>
        <w:t xml:space="preserve">проведение мероприятий по профилактике (в том числе диспансерному наблюдению, включая наблюдение беременных женщин и здоровых детей), диагностике и лечению заболеваний как в поликлинике, так и на дому, а также в дневных стационарах всех типов. Амбулаторно-поликлиническая помощь включает в себя оказание медицинской помощи врачом общей практики (ВОП) с. Амгу.  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Глава 4. Виды  первичной медико-санитарной  амбулаторной и </w:t>
      </w:r>
    </w:p>
    <w:p>
      <w:pPr>
        <w:pStyle w:val="Heading2"/>
        <w:rPr/>
      </w:pPr>
      <w:r>
        <w:rPr>
          <w:sz w:val="24"/>
        </w:rPr>
        <w:t xml:space="preserve">                     </w:t>
      </w:r>
      <w:r>
        <w:rPr>
          <w:b/>
          <w:bCs/>
          <w:sz w:val="24"/>
        </w:rPr>
        <w:t>стационарной помощ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ервичная медико-санитарная амбулаторная и стационарная  помощь могут бы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лановой - медицинская помощь, оказываемая пациентам, состояние здоровья которых не угрожает жизни и не требует принятия экстренных мер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экстренной - медицинская помощь, оказываемая при угрожающих жизни состояниях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равматические повреждения костей черепа, головного мозга, мягких тканей, костей, внутренних органов, сустав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ые гнойно- воспалительные заболе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ые хирургические заболевания органов грудной клетки, брюшной полости, забрюшинного пространства, мочевыводящей систем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ые и хронические, наружные и внутренние кровотеч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стояния и синдромы,  сопровождающиеся нарушением созн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фекционные заболе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ые заболевания внутренних органов с нарушением их функций, обострение хронических заболеваний жизненно важных орган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олевой и другие синдромы, угрожающие жизни больного им требующие уточнения клинического диагноз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стояния, связанные с беременность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ые отрав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ое нарушение психического состоя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лава 5. Условия оказания  амбулаторной медицинской помощ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1. Условия оказания амбулаторной медицинской помощи по экстренным показаниям.</w:t>
      </w:r>
    </w:p>
    <w:p>
      <w:pPr>
        <w:pStyle w:val="TextBodyIndent"/>
        <w:rPr/>
      </w:pPr>
      <w:r>
        <w:rPr/>
        <w:t>По экстренным показаниям прием пациентов осуществляется при острых и внезапных ухудшениях в состоянии здоровья: высокая температура тела (38 и выше); острые внезапные боли любой локализации, нарушения сердечного ритма, кровотечения, иные состояния, заболевания, отравления и травмы, требующие экстренной помощи и консультации врача, прием осуществляется без предварительной записи, вне общей очереди.</w:t>
      </w:r>
    </w:p>
    <w:p>
      <w:pPr>
        <w:pStyle w:val="TextBodyIndent"/>
        <w:rPr/>
      </w:pPr>
      <w:r>
        <w:rPr/>
        <w:t xml:space="preserve">    </w:t>
      </w:r>
      <w:r>
        <w:rPr/>
        <w:t>Отсутствие страхового полиса и личных документов не является причиной отказа в экстренном приеме.</w:t>
      </w:r>
    </w:p>
    <w:p>
      <w:pPr>
        <w:pStyle w:val="TextBodyIndent"/>
        <w:rPr/>
      </w:pPr>
      <w:r>
        <w:rPr/>
        <w:t xml:space="preserve">    </w:t>
      </w:r>
      <w:r>
        <w:rPr/>
        <w:t>Экстренная и неотложная помощь в праздничные и выходные дни осуществляется служебной скорой медицинской помощью дежурными врачами по профилю заболевания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 Условия оказания плановой амбулаторной медицинской помощи. </w:t>
      </w:r>
    </w:p>
    <w:p>
      <w:pPr>
        <w:pStyle w:val="TextBodyIndent"/>
        <w:rPr/>
      </w:pPr>
      <w:r>
        <w:rPr/>
        <w:t>Прием плановых больных осуществляется по предварительной записи, самозаписи в т.ч. по телефон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ремя ожидания приема у врача должно быть не более 20 минут от времени</w:t>
      </w:r>
    </w:p>
    <w:p>
      <w:pPr>
        <w:pStyle w:val="Normal"/>
        <w:jc w:val="both"/>
        <w:rPr/>
      </w:pPr>
      <w:r>
        <w:rPr/>
        <w:t>назначенного пациенту и указанному в тало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ключение допускается только в случаях отвлекающих врача от его плановых обязанностей (оказание экстренной помощи другому пациенту по срочному вызову или жизненным показаниям), о чем пациенты, ожидающие приема, должны быть проинформированы медперсонал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ям до 15 лет медицинская помощь и консультативные услуги оказываются в присутствии родителе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3.  Условия оказания амбулаторной помощи на консультативном приеме.</w:t>
      </w:r>
    </w:p>
    <w:p>
      <w:pPr>
        <w:pStyle w:val="TextBodyIndent"/>
        <w:rPr/>
      </w:pPr>
      <w:r>
        <w:rPr/>
        <w:t>Консультация врачей – специалистов диагностических и лечебных служб осуществляется по направлению лечащего врача. В поликлинике должна быть информация (стенд) о консультативных прием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казание </w:t>
      </w:r>
      <w:r>
        <w:rPr>
          <w:bCs/>
        </w:rPr>
        <w:t>амбулаторной помощи на консультативном приеме проводится согласно п.2 настоящей главы.</w:t>
      </w:r>
    </w:p>
    <w:p>
      <w:pPr>
        <w:pStyle w:val="Normal"/>
        <w:ind w:left="14" w:hanging="0"/>
        <w:jc w:val="both"/>
        <w:rPr/>
      </w:pPr>
      <w:r>
        <w:rPr>
          <w:bCs/>
        </w:rPr>
        <w:t xml:space="preserve">    </w:t>
      </w:r>
      <w:r>
        <w:rPr>
          <w:bCs/>
        </w:rPr>
        <w:t>4.</w:t>
      </w:r>
      <w:r>
        <w:rPr>
          <w:b/>
        </w:rPr>
        <w:t xml:space="preserve"> </w:t>
      </w:r>
      <w:r>
        <w:rPr>
          <w:bCs/>
        </w:rPr>
        <w:t>Условия предоставления амбулаторной медицинской помощи в дневном стационаре поликлин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правление больных на лечение в дневном стационаре осуществляют лечащий врач совместно с заведующим отделением.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>Пребыванию в дневном стационаре три, четыре часа в течении дня подлежат больные, нуждающиеся в интенсивном амбулаторном лечении и наблюдении медицинского персона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дневном стационаре предоставляются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на период лечение койка - место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лекарственные средства для купирования неотложных состояний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физиотерапевтические процед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итериями окончания лечения в дневном стационаре являются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клиническое выздоровление или улучшение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кончание курса интенсивной терап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</w:t>
      </w:r>
      <w:r>
        <w:rPr>
          <w:bCs/>
        </w:rPr>
        <w:t>Условия оказания (получения) медицинской помощи на дому.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>При невозможности посещения поликлиники по медицинским показаниям пациент может получить медицинскую помощь или услугу на дому. Показанием для вызова медицинского работника на дом к больному являю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трые и внезапные ухудшения состояния здоровья (высокая температура от 38 и выше)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состояния, угрожающие окружающим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тяжелые хронические заболевания при невозможности передвижения пациента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заболевания женщин после 20 недель беременности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острые заболевания дет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роме того, на дому осуществляется: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патронаж детей в возрасте до года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наблюдение за выздоровлением детей;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- патронаж хронических диспансерных больных;</w:t>
      </w:r>
    </w:p>
    <w:p>
      <w:pPr>
        <w:pStyle w:val="Normal"/>
        <w:ind w:left="14" w:firstLine="360"/>
        <w:jc w:val="both"/>
        <w:rPr/>
      </w:pPr>
      <w:r>
        <w:rPr/>
      </w:r>
    </w:p>
    <w:p>
      <w:pPr>
        <w:pStyle w:val="Normal"/>
        <w:ind w:left="14" w:hanging="14"/>
        <w:rPr/>
      </w:pPr>
      <w:r>
        <w:rPr>
          <w:b/>
          <w:bCs/>
        </w:rPr>
        <w:t xml:space="preserve">    </w:t>
      </w:r>
      <w:r>
        <w:rPr>
          <w:b/>
          <w:bCs/>
        </w:rPr>
        <w:t>Глава 6.</w:t>
      </w:r>
      <w:r>
        <w:rPr/>
        <w:t xml:space="preserve"> </w:t>
      </w:r>
      <w:r>
        <w:rPr>
          <w:b/>
        </w:rPr>
        <w:t>Предоставление медицинской амбулаторной помощи в стационарах.</w:t>
      </w:r>
    </w:p>
    <w:p>
      <w:pPr>
        <w:pStyle w:val="Normal"/>
        <w:ind w:left="1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  Медицинская помощь </w:t>
      </w:r>
      <w:r>
        <w:rPr/>
        <w:t>может бы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лановой - медицинская помощь, оказываемая пациентам, состояние здоровья которых не угрожает жизни и не требует принятия экстренных мер, после проведения необходимого в поликлинике обследования в соответствии с медико-экономическими стандартами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- экстренной - медицинская помощь, оказываемая при  угрожающих жизни состояниях, указанных в п.3.1 настоящего Положения</w:t>
      </w:r>
      <w:r>
        <w:rPr>
          <w:b/>
        </w:rPr>
        <w:t xml:space="preserve"> 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2. Предоставление медицинской помощи по экстренным показаниям осуществляют: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- врач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рачи консультанты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ельдшера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3.  </w:t>
      </w:r>
      <w:r>
        <w:rPr>
          <w:b/>
        </w:rPr>
        <w:t xml:space="preserve"> </w:t>
      </w:r>
      <w:r>
        <w:rPr>
          <w:bCs/>
        </w:rPr>
        <w:t>Показаниями  для экстренной госпитализации являютс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стояния, угрожающие жизни пациен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стояния, требующие экстренных и срочных оперативных вмешательст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стояния, требующие коррекции в отделениях реанимации и интенсивной терап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стояния, угрожающие жизни и здоровью окружающих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</w:t>
      </w:r>
      <w:r>
        <w:rPr/>
        <w:t xml:space="preserve">4.  </w:t>
      </w:r>
      <w:r>
        <w:rPr>
          <w:b/>
        </w:rPr>
        <w:t xml:space="preserve"> </w:t>
      </w:r>
      <w:r>
        <w:rPr>
          <w:bCs/>
        </w:rPr>
        <w:t>Условия предоставления плановой медицинской помощи в стационаре.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>Направление на плановую госпитализацию осуществляют врачи и фельдшера ФАПов по согласованию с врачами стационара.</w:t>
      </w:r>
    </w:p>
    <w:p>
      <w:pPr>
        <w:pStyle w:val="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Плановая госпитализация осуществляется только при наличии у больного результатов диагностического исследования, которые могут быть проведены в амбулаторных условиях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Общими показаниями для плановой госпитализации являются: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/>
        <w:t xml:space="preserve">    </w:t>
      </w:r>
      <w:r>
        <w:rPr/>
        <w:t>-  наличие абсолютных показаний для экстренной госпитал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неясные и труднокурабельные случаи при невозможности обеспечить квалифицированную консультацию и лечение, в том числе состояние с отсутствием эффекта от проводимых лечебно - диагностических мероприятий, лихорадка в течении пяти дней, длительный субфебрилитет неясной этиологии, иные состояния, требующие дополнительного обследования, если установить причину в амбулаторных условиях невозможно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личие абсолютных показаний для плановой госпитализации (в том числе медико-социальный уход и уход за ребенком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личие относительных показаний для плановой госпитализации в сочетании с невозможностью обеспечить необходимое обследование и лечение по социальным условиям в амбулаторных условиях, трудоемкостью лечебно - диагностического процесса в догоспитальных условиях, необходимостью подключения специализированных видов медицинской помощи и услуг (в том числе оперативного лечения или реабилитации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еобходимость проведения различных видов экспертиз или стационарного обследования при невозможности провести их в амбулаторных условиях, в том числе врачебно-трудовая экспертиза, обследование по направлениям военкомата, суда, иные обследования или экспертные оценки, требующие динамического наблюдения и комплексного обследования.     </w:t>
      </w:r>
    </w:p>
    <w:p>
      <w:pPr>
        <w:pStyle w:val="Normal"/>
        <w:tabs>
          <w:tab w:val="clear" w:pos="708"/>
          <w:tab w:val="left" w:pos="0" w:leader="none"/>
        </w:tabs>
        <w:ind w:firstLine="706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sz w:val="24"/>
        </w:rPr>
        <w:t xml:space="preserve">    </w:t>
      </w:r>
      <w:r>
        <w:rPr>
          <w:sz w:val="24"/>
        </w:rPr>
        <w:t>Глава 7. Условия пребывания больных в стационаре</w:t>
      </w:r>
    </w:p>
    <w:p>
      <w:pPr>
        <w:pStyle w:val="Normal"/>
        <w:ind w:left="14" w:hanging="1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1.  Больные размещаются в палаты 2-4 человека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2. Допускаются размещение больных поступивших по экстренным показаниям вне палаты (коридорная госпитализация) на срок не более суток.</w:t>
      </w:r>
    </w:p>
    <w:p>
      <w:pPr>
        <w:pStyle w:val="Normal"/>
        <w:ind w:left="14" w:hanging="0"/>
        <w:jc w:val="both"/>
        <w:rPr/>
      </w:pPr>
      <w:r>
        <w:rPr/>
        <w:t xml:space="preserve">    </w:t>
      </w:r>
      <w:r>
        <w:rPr/>
        <w:t>3. Питание больного, проведение лечебно – диагностических манипуляций, лекарственное обеспечение начинаются с момента поступления в стацион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лановая госпитализация осуществляется по направлению врачей.</w:t>
      </w:r>
    </w:p>
    <w:p>
      <w:pPr>
        <w:pStyle w:val="Normal"/>
        <w:jc w:val="both"/>
        <w:rPr/>
      </w:pPr>
      <w:r>
        <w:rPr/>
        <w:t>В приемном отделении проверяют: паспорт, полис.</w:t>
      </w:r>
    </w:p>
    <w:p>
      <w:pPr>
        <w:pStyle w:val="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Отсутствие полиса лишает пациента права на госпитализацию, за исключением:   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- травмированные, доставленные с места дорожно-транспортных происшествий, другие неотложные состояния представляющие угрозу жизни больного, не позволяющие отсрочить оказание экстренной медицинской помощ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 Критериями окончания лечения являются: завершение цикла лечебных и диагностических процедур и манипуляций, определенных медико-экономическими стандартами.</w:t>
      </w:r>
    </w:p>
    <w:p>
      <w:pPr>
        <w:pStyle w:val="Normal"/>
        <w:ind w:left="14"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1:02:00Z</dcterms:created>
  <dc:creator>User</dc:creator>
  <dc:description/>
  <dc:language>en-US</dc:language>
  <cp:lastModifiedBy>User</cp:lastModifiedBy>
  <cp:lastPrinted>2005-06-08T10:15:00Z</cp:lastPrinted>
  <dcterms:modified xsi:type="dcterms:W3CDTF">2005-06-07T23:17:00Z</dcterms:modified>
  <cp:revision>7</cp:revision>
  <dc:subject/>
  <dc:title>                                                              ФГУ   ПРИМОРСКОЕ  КАЗНАЧЕЙСТВО</dc:title>
</cp:coreProperties>
</file>