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38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оложения «Об органе</w:t>
      </w:r>
    </w:p>
    <w:p>
      <w:pPr>
        <w:pStyle w:val="Normal"/>
        <w:rPr/>
      </w:pPr>
      <w:r>
        <w:rPr/>
        <w:t>опеки и попечительства отдела образования</w:t>
      </w:r>
    </w:p>
    <w:p>
      <w:pPr>
        <w:pStyle w:val="Normal"/>
        <w:rPr/>
      </w:pPr>
      <w:r>
        <w:rPr/>
        <w:t>администрации Тернейского муниципального</w:t>
      </w:r>
    </w:p>
    <w:p>
      <w:pPr>
        <w:pStyle w:val="Normal"/>
        <w:rPr/>
      </w:pPr>
      <w:r>
        <w:rPr/>
        <w:t>района в отношении несовершеннолетни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б органе опеки и попечительства отдела образования администрации Тернейского муниципального района в отношении несовершеннолетних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б органе опеки и попечительства отдела образования</w:t>
      </w:r>
    </w:p>
    <w:p>
      <w:pPr>
        <w:pStyle w:val="Normal"/>
        <w:jc w:val="both"/>
        <w:rPr/>
      </w:pPr>
      <w:r>
        <w:rPr/>
        <w:t>администрации Тернейского муниципального района в отношении несовершеннолетних»</w:t>
      </w:r>
    </w:p>
    <w:p>
      <w:pPr>
        <w:pStyle w:val="Normal"/>
        <w:jc w:val="both"/>
        <w:rPr/>
      </w:pPr>
      <w:r>
        <w:rPr/>
        <w:t>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Настоящее решение вступает в силу с  1 января 2006 год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38 от  21 июля 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Cs w:val="28"/>
        </w:rPr>
      </w:pPr>
      <w:r>
        <w:rPr>
          <w:b/>
          <w:szCs w:val="36"/>
        </w:rPr>
        <w:t>П О Л О Ж Е Н И Е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 органе опеки и попечительства отдела  образования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и Тернейского муниципального района в отношении несовершеннолетних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Глава 1. Общие положения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/>
        <w:t xml:space="preserve">Настоящее положение разработано в соответствии с Конституцией Российской Федерации, Семейным кодексом Российской Федерации, законом Приморского края от 17 июня 1998 г. № 11-КЗ «Об органах опеки и попечительства в Приморском крае» Уставом Тернейского муниципального района и другими нормативными правовыми актами, составляющими правовую основу деятельности органов местного самоуправления, как  органов опеки и попечительства в отношении несовершеннолетних лиц.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Глава 2. Основные понятия, используемые в настоящем положени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 xml:space="preserve">    </w:t>
      </w:r>
      <w:r>
        <w:rPr/>
        <w:t>Ребенок (несовершеннолетний) -</w:t>
      </w:r>
      <w:r>
        <w:rPr>
          <w:szCs w:val="28"/>
        </w:rPr>
        <w:t xml:space="preserve"> лицо в возрасте до 18 лет;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 xml:space="preserve">    </w:t>
      </w:r>
      <w:r>
        <w:rPr/>
        <w:t>благосостояние ребенка</w:t>
      </w:r>
      <w:r>
        <w:rPr>
          <w:szCs w:val="28"/>
        </w:rPr>
        <w:t xml:space="preserve"> - необходимые материальные и иные ресурсы, обеспечивающие жизнедеятельность ребенка;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 xml:space="preserve">    </w:t>
      </w:r>
      <w:r>
        <w:rPr/>
        <w:t>развитие ребенка</w:t>
      </w:r>
      <w:r>
        <w:rPr>
          <w:szCs w:val="28"/>
        </w:rPr>
        <w:t xml:space="preserve"> - физическое, психическое, духовное, социальное, эмоциональное и нравственное развитие;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 xml:space="preserve">    </w:t>
      </w:r>
      <w:r>
        <w:rPr/>
        <w:t>права и законные интересы ребенка</w:t>
      </w:r>
      <w:r>
        <w:rPr>
          <w:szCs w:val="28"/>
        </w:rPr>
        <w:t xml:space="preserve"> – совокупность личных неимущественных и имущественных прав и законных интересов ребенка, обеспечивающих его нормальную жизнедеятельность;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 xml:space="preserve">    </w:t>
      </w:r>
      <w:r>
        <w:rPr/>
        <w:t>дети, нуждающиеся в государственной защите,</w:t>
      </w:r>
      <w:r>
        <w:rPr>
          <w:szCs w:val="28"/>
        </w:rPr>
        <w:t xml:space="preserve"> - дети – сироты, дети, оставшиеся без попечения родителей, дети, проживающие в семье, которым не обеспечен или обеспечен в недостаточной степени (либо они не  способны достичь, или находятся в условиях, не позволяющих им достичь) необходимый для них уровень нормальной жизнедеятельности без оказания  (предоставления) им помощи со стороны органов местного самоуправления; 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 xml:space="preserve">     </w:t>
      </w:r>
      <w:r>
        <w:rPr/>
        <w:t>лица из числа детей – сирот и детей, оставшихся без попечения</w:t>
      </w:r>
      <w:r>
        <w:rPr>
          <w:szCs w:val="28"/>
        </w:rPr>
        <w:t xml:space="preserve"> </w:t>
      </w:r>
      <w:r>
        <w:rPr/>
        <w:t>родителей</w:t>
      </w:r>
      <w:r>
        <w:rPr>
          <w:szCs w:val="28"/>
        </w:rPr>
        <w:t xml:space="preserve"> - лица в возрасте от 18 до 23 лет, у которых, когда они находились в возрасте до 18 лет умерли оба или единственный родитель, а также дети, которые остались без попечения единственного или обоих родителей,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/>
        <w:t xml:space="preserve">     </w:t>
      </w:r>
      <w:r>
        <w:rPr/>
        <w:t>опека и попечительство</w:t>
      </w:r>
      <w:r>
        <w:rPr>
          <w:szCs w:val="28"/>
        </w:rPr>
        <w:t xml:space="preserve"> – форма обеспечения защиты прав и охраняемых законом интересов детей – сирот и детей, оставшихся без попечения родителей, </w:t>
      </w:r>
      <w:r>
        <w:rPr>
          <w:rFonts w:cs="Impact" w:ascii="Impact" w:hAnsi="Impact"/>
        </w:rPr>
        <w:tab/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 xml:space="preserve">    </w:t>
      </w:r>
      <w:r>
        <w:rPr/>
        <w:t>подопечные</w:t>
      </w:r>
      <w:r>
        <w:rPr>
          <w:szCs w:val="28"/>
        </w:rPr>
        <w:t xml:space="preserve"> – лица, в отношении которых  установлена опека, попечительство;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 xml:space="preserve">    </w:t>
      </w:r>
      <w:r>
        <w:rPr/>
        <w:t>приемная семья</w:t>
      </w:r>
      <w:r>
        <w:rPr>
          <w:szCs w:val="28"/>
        </w:rPr>
        <w:t xml:space="preserve"> – форма устройства детей – сирот и детей, оставшихся без попечения родителей, на основании договора о передаче ребенка (детей) на воспитание в семью между органами опеки и попечительства и приемными родителями (супругами или отдельными гражданами, желающими взять детей на воспитание в семью);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 xml:space="preserve">    </w:t>
      </w:r>
      <w:r>
        <w:rPr/>
        <w:t>попечители</w:t>
      </w:r>
      <w:r>
        <w:rPr>
          <w:szCs w:val="28"/>
        </w:rPr>
        <w:t xml:space="preserve"> – совершеннолетние дееспособные лица, выполняющие попечительские обязанности в отношении несовершеннолетних детей.</w:t>
      </w:r>
    </w:p>
    <w:p>
      <w:pPr>
        <w:pStyle w:val="Normal"/>
        <w:tabs>
          <w:tab w:val="clear" w:pos="708"/>
          <w:tab w:val="left" w:pos="4035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         </w:t>
      </w:r>
      <w:r>
        <w:rPr/>
        <w:t xml:space="preserve">Глава 3.    Осуществление функций по опеке и попечительству в отношении   </w:t>
      </w:r>
    </w:p>
    <w:p>
      <w:pPr>
        <w:pStyle w:val="TextBody"/>
        <w:rPr/>
      </w:pPr>
      <w:r>
        <w:rPr/>
        <w:t xml:space="preserve">         </w:t>
      </w:r>
      <w:r>
        <w:rPr/>
        <w:t>несовершеннолетних лиц на территории Тернейского муниципального района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035" w:leader="none"/>
        </w:tabs>
        <w:ind w:left="-187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рганом опеки и попечительства является администрация Тернейского муниципального района. Функции по опеке и попечительству в отношении несовершеннолетних лиц на территории муниципального района осуществляют:</w:t>
      </w:r>
    </w:p>
    <w:p>
      <w:pPr>
        <w:pStyle w:val="Normal"/>
        <w:tabs>
          <w:tab w:val="clear" w:pos="708"/>
          <w:tab w:val="left" w:pos="4035" w:leader="none"/>
        </w:tabs>
        <w:ind w:firstLine="720"/>
        <w:jc w:val="both"/>
        <w:rPr>
          <w:szCs w:val="28"/>
        </w:rPr>
      </w:pPr>
      <w:r>
        <w:rPr>
          <w:szCs w:val="28"/>
        </w:rPr>
        <w:t>- глава  Тернейского муниципального района;</w:t>
      </w:r>
    </w:p>
    <w:p>
      <w:pPr>
        <w:pStyle w:val="Normal"/>
        <w:tabs>
          <w:tab w:val="clear" w:pos="708"/>
          <w:tab w:val="left" w:pos="4035" w:leader="none"/>
        </w:tabs>
        <w:ind w:firstLine="720"/>
        <w:jc w:val="both"/>
        <w:rPr>
          <w:szCs w:val="28"/>
        </w:rPr>
      </w:pPr>
      <w:r>
        <w:rPr>
          <w:szCs w:val="28"/>
        </w:rPr>
        <w:t>- отдел образования администрации Тернейского муниципального района.</w:t>
      </w:r>
    </w:p>
    <w:p>
      <w:pPr>
        <w:pStyle w:val="Heading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 xml:space="preserve">Глава 4.  Задачи органа опеки и попечительства в отношении 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несовершеннолетних лиц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32"/>
        </w:rPr>
      </w:pPr>
      <w:r>
        <w:rPr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32"/>
        </w:rPr>
      </w:pPr>
      <w:r>
        <w:rPr>
          <w:szCs w:val="32"/>
        </w:rPr>
        <w:t>Основными задачами органа опеки и попечительства являются:</w:t>
      </w:r>
    </w:p>
    <w:p>
      <w:pPr>
        <w:pStyle w:val="TextBodyIndent"/>
        <w:rPr/>
      </w:pPr>
      <w:r>
        <w:rPr/>
        <w:t xml:space="preserve">     </w:t>
      </w:r>
      <w:r>
        <w:rPr/>
        <w:t>- обеспечение оптимальных условий для жизни и воспитания детей – сирот, детей, оставшихся без попечения родителей, несовершеннолетних, нуждающихся в государственной защите;</w:t>
      </w:r>
    </w:p>
    <w:p>
      <w:pPr>
        <w:pStyle w:val="Normal"/>
        <w:tabs>
          <w:tab w:val="clear" w:pos="708"/>
          <w:tab w:val="left" w:pos="4035" w:leader="none"/>
        </w:tabs>
        <w:ind w:left="-187" w:firstLine="187"/>
        <w:jc w:val="both"/>
        <w:rPr/>
      </w:pPr>
      <w:r>
        <w:rPr/>
        <w:t xml:space="preserve">    </w:t>
      </w:r>
      <w:r>
        <w:rPr/>
        <w:t xml:space="preserve">- защита личных неимущественных и имущественных прав и охраняемых законом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/>
        <w:t>интересов несовершеннолетних.</w:t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Глава 5. Организация работы по опеке и попечительству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ординация работы и методическое руководство органов местного самоуправления  по опеке и попечительству в отношении несовершеннолетних лиц возлагаются на главу  Тернейского муниципального района. </w:t>
      </w:r>
    </w:p>
    <w:p>
      <w:pPr>
        <w:pStyle w:val="Normal"/>
        <w:tabs>
          <w:tab w:val="clear" w:pos="708"/>
          <w:tab w:val="left" w:pos="4035" w:leader="none"/>
        </w:tabs>
        <w:ind w:hanging="187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Контроль за исполнением функций по опеке и попечительству на территории </w:t>
      </w:r>
    </w:p>
    <w:p>
      <w:pPr>
        <w:pStyle w:val="2"/>
        <w:tabs>
          <w:tab w:val="clear" w:pos="708"/>
          <w:tab w:val="left" w:pos="4035" w:leader="none"/>
        </w:tabs>
        <w:ind w:left="-18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ернейского муниципального района возлагается на главу  Тернейского муниципального   </w:t>
      </w:r>
    </w:p>
    <w:p>
      <w:pPr>
        <w:pStyle w:val="2"/>
        <w:tabs>
          <w:tab w:val="clear" w:pos="708"/>
          <w:tab w:val="left" w:pos="4035" w:leader="none"/>
        </w:tabs>
        <w:ind w:left="-18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.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        </w:t>
      </w:r>
      <w:r>
        <w:rPr/>
        <w:t xml:space="preserve">Глава 6. Полномочия органов опеки и попечительства в отношении </w:t>
      </w:r>
    </w:p>
    <w:p>
      <w:pPr>
        <w:pStyle w:val="TextBody"/>
        <w:rPr/>
      </w:pPr>
      <w:r>
        <w:rPr/>
        <w:t xml:space="preserve">        </w:t>
      </w:r>
      <w:r>
        <w:rPr/>
        <w:t>несовершеннолетних лиц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-187" w:leader="none"/>
        </w:tabs>
        <w:ind w:left="-187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лава Тернейского муниципального района по осуществлению опеки и попечительства в отношении несовершеннолетних принимает решения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7" w:leader="none"/>
        </w:tabs>
        <w:jc w:val="both"/>
        <w:rPr>
          <w:szCs w:val="28"/>
        </w:rPr>
      </w:pPr>
      <w:r>
        <w:rPr>
          <w:szCs w:val="28"/>
        </w:rPr>
        <w:t>о признании ребенка нуждающимся в государственной защите;</w:t>
      </w:r>
    </w:p>
    <w:p>
      <w:pPr>
        <w:pStyle w:val="Normal"/>
        <w:tabs>
          <w:tab w:val="clear" w:pos="708"/>
          <w:tab w:val="left" w:pos="-187" w:leader="none"/>
        </w:tabs>
        <w:ind w:left="53" w:hanging="0"/>
        <w:jc w:val="both"/>
        <w:rPr>
          <w:szCs w:val="28"/>
        </w:rPr>
      </w:pPr>
      <w:r>
        <w:rPr>
          <w:szCs w:val="28"/>
        </w:rPr>
        <w:t>- о передаче ребенка на полное государственное обеспечение;</w:t>
      </w:r>
    </w:p>
    <w:p>
      <w:pPr>
        <w:pStyle w:val="Normal"/>
        <w:tabs>
          <w:tab w:val="clear" w:pos="708"/>
          <w:tab w:val="left" w:pos="-187" w:leader="none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 направлении его в учреждение для детей – сирот и детей, оставшихся без попечения р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>об установлении опеки и попечительства;</w:t>
      </w:r>
    </w:p>
    <w:p>
      <w:pPr>
        <w:pStyle w:val="Normal"/>
        <w:tabs>
          <w:tab w:val="clear" w:pos="708"/>
          <w:tab w:val="left" w:pos="4035" w:leader="none"/>
        </w:tabs>
        <w:ind w:left="53" w:hanging="0"/>
        <w:jc w:val="both"/>
        <w:rPr>
          <w:szCs w:val="28"/>
        </w:rPr>
      </w:pPr>
      <w:r>
        <w:rPr>
          <w:szCs w:val="28"/>
        </w:rPr>
        <w:t>-  о содержании подопечных и распоряжении их текущими доходами и имуществом в соответствии с действующим законодательством;</w:t>
      </w:r>
    </w:p>
    <w:p>
      <w:pPr>
        <w:pStyle w:val="Normal"/>
        <w:tabs>
          <w:tab w:val="clear" w:pos="708"/>
          <w:tab w:val="left" w:pos="0" w:leader="none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 разрешении сделок, требующих нотариального удостоверения или регистрации;</w:t>
      </w:r>
    </w:p>
    <w:p>
      <w:pPr>
        <w:pStyle w:val="Normal"/>
        <w:tabs>
          <w:tab w:val="clear" w:pos="708"/>
          <w:tab w:val="left" w:pos="0" w:leader="none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 разрешении совершения от имени подопечного сделок в случаях, предусмотренных законом о порядке управления имуществом подопечного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о разрешении на отчуждение, обмен жилой площади, совершение всех сделок, влекущих отказ от принадлежащих ребенку, нуждающемуся в государственной защите, прав или изменения объема указанных прав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о разрешении раздельного проживания попечителя и подопечного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о защите жилищных прав детей, нуждающихся в государственной защите, об обеспечении их жилой площадью в случаях, предусмотренных законодательством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о присвоении или изменении фамилии, имени несовершеннолетних в случаях, предусмотренных законодательством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о разрешении на вступление в брак до достижения брачного возраста;</w:t>
      </w:r>
    </w:p>
    <w:p>
      <w:pPr>
        <w:pStyle w:val="Normal"/>
        <w:tabs>
          <w:tab w:val="clear" w:pos="708"/>
          <w:tab w:val="left" w:pos="4035" w:leader="none"/>
          <w:tab w:val="left" w:pos="79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о признании несовершеннолетнего эмансипированным;</w:t>
      </w:r>
    </w:p>
    <w:p>
      <w:pPr>
        <w:pStyle w:val="Normal"/>
        <w:tabs>
          <w:tab w:val="clear" w:pos="708"/>
          <w:tab w:val="left" w:pos="4035" w:leader="none"/>
          <w:tab w:val="left" w:pos="79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о создании комиссии по охране прав несовершеннолетних для решения наиболее сложных вопросов;</w:t>
        <w:tab/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об издании иных правовых актов в отношении защиты прав несовершеннолетних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ключает договоры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о передаче ребенка на воспитание в приемную семью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о доверительном управлении имуществом.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32"/>
        </w:rPr>
        <w:t>Отдел образования администрации Тернейского муниципального района по осуществлению опеки и попечительства в отношении несовершеннолетних лиц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организует и осуществляет выявление и учет детей, нуждающихся в государственной защите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проводит работу по профилактике социального сиротства, жестокого обращения с детьми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готовит заключения в суд об обоснованности и соответствии усыновления (удочерения) интересам ребенка, отмене усыновления (удочерения), участие в заседаниях судов по вопросам установления и отмены усыновления(удочерения)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осуществляет защиту прав и интересов детей – сирот и детей, оставшихся без попечения родителей, а также лиц из их числа в возрасте до 23 лет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подбирает лиц, изъявивших желание и удовлетворяющих требованиям, предъявляемым к выполнению обязанностей опекуна, попечителя, а также об освобождении или отстранении опекуна, попечителя от выполнения возложенных на него обязанностей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ведет учет лиц, в отношении которых установлена опека или попечительство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в установленном законом порядке осуществляет защиту личных неимущественных и имущественных прав и интересов подопечных в случае использования опекуном, попечителем опеки, попечительства в корыстных целях, а также в случае оставления подопечного без надзора и необходимой помощи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готовит материалы о назначении денежных средств на содержание подопечного в порядке и размере, установленном Правительством Российской Федерации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участвует в заседаниях судов по делам подопечных в случаях, предусмотренных законодательством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осуществляет надзор за деятельностью опекунов, попечителей, оказывает им помощь в организации медицинского наблюдения и трудоустройства подопечных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проводит обследования и готовит заключений об условиях жизни и воспитания ребенка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обеспечивает временное устройство нуждающихся в опеке или попечительстве несовершеннолетних лиц, а также сохранность их имущества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осуществляет подготовку документов и устройство детей – сирот, детей, оставшихся без попечения родителей, и несовершеннолетних, не имеющих нормальных условий для воспитания в семье, под опеку, попечительство граждан, в приемную семью, на усыновление, а при отсутствии такой возможности – в воспитательное учреждение, лечебное учреждение или учреждение социальной защиты населения;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- ведет учет граждан Российской Федерации, проживающих на территории Тернейского</w:t>
      </w:r>
    </w:p>
    <w:p>
      <w:pPr>
        <w:pStyle w:val="TextBodyIndent"/>
        <w:ind w:left="0" w:hanging="0"/>
        <w:rPr/>
      </w:pPr>
      <w:r>
        <w:rPr/>
        <w:t>муниципального  района, способных к выполнению обязанностей усыновителя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в установленном порядке готовит материалы, необходимые для усыновления (удочерения) детей, находящихся на территории данного района, а также ведет учет детей, в отношении которых произведено усыновление (удочерение)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осуществляет подбора лиц, способных к выполнению обязанностей приемных родителей, готовит заключения о возможности быть приемными родителями,  проект договора о создании приемной семьи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проводит подготовку граждан, изъявивших желание взять ребенка на воспитание в семью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оказывает помощь опекунам и попечителям, приемным родителям в воспитании и организации отдыха подопечных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готовит заключения о возможности раздельного проживания попечителя с подопечным,  о возможности объявления несовершеннолетнего полностью дееспособным (эмансипированным)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разрешает спорные вопросы между родителями о воспитании детей в пределах своей компетенции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возбуждает в судах дела о лишении родительских прав, ограничении родительских прав, о признании брака недействительным в случаях, предусмотренных Семейным кодексом Российской Федерации, об отмене усыновления и другие дела в защиту прав и охраняемых законом интересов несовершеннолетних, дает заключения по данным вопросам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готовит заключения и участвует в заседаниях судов по делам, связанным с воспитанием детей и защитой их личных неимущественных  и имущественных прав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проводит обследования условий жизни ребенка, а также лица, претендующего на его воспитание, представляет заключения в суд по спорам, связанным с воспитанием детей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участвует в исполнении решений судов о передаче или отобрании детей в порядке, установленном Семейным кодексом Российской Федерации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готовит документы для вынесения разрешения вступить в брак лицам, не достигшим совершеннолетия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привлекает общественность к работе органов опеки и попечительства;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рассматривает предложения, заявления и жалобы граждан по вопросам опеки и попечительства и принимает по ним необходимые меры.</w:t>
      </w:r>
    </w:p>
    <w:p>
      <w:pPr>
        <w:pStyle w:val="Normal"/>
        <w:tabs>
          <w:tab w:val="clear" w:pos="708"/>
          <w:tab w:val="left" w:pos="4035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Глава 7. Комиссия по охране прав дет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ля эффективного решения наиболее сложных вопросов глава Тернейского муниципального района на основании предложений отдела образования может образовывать комиссию по охране прав детей, руководит ее работой и утверждает Положение о комиссии по охране прав де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является коллегиальным органом с рекомендательными функциями.</w:t>
      </w:r>
    </w:p>
    <w:p>
      <w:pPr>
        <w:pStyle w:val="2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ля рассмотрения конкретного дела каждого ребенка в состав комиссии на основании распоряжения главы муниципального района как председателя комиссии включаются по должности работники государственных и муниципальных органов и учреждений, учреждений здравоохранения, органов внутренних дел, социальной защиты населения и других муниципальных служб, в компетенцию которых входит непосредственная работа с данным ребен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3"/>
        </w:tabs>
        <w:ind w:left="41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08:00Z</dcterms:created>
  <dc:creator>1</dc:creator>
  <dc:description/>
  <dc:language>en-US</dc:language>
  <cp:lastModifiedBy>User</cp:lastModifiedBy>
  <cp:lastPrinted>2005-10-14T12:41:00Z</cp:lastPrinted>
  <dcterms:modified xsi:type="dcterms:W3CDTF">2005-10-14T01:43:00Z</dcterms:modified>
  <cp:revision>4</cp:revision>
  <dc:subject/>
  <dc:title>                                                       </dc:title>
</cp:coreProperties>
</file>