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№ 192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в решение Думы Тернейского </w:t>
      </w:r>
    </w:p>
    <w:p>
      <w:pPr>
        <w:pStyle w:val="Normal"/>
        <w:rPr/>
      </w:pPr>
      <w:r>
        <w:rPr/>
        <w:t xml:space="preserve">муниципального района   № 120  от  31  мая 2005 года  </w:t>
      </w:r>
    </w:p>
    <w:p>
      <w:pPr>
        <w:pStyle w:val="Normal"/>
        <w:rPr/>
      </w:pPr>
      <w:r>
        <w:rPr/>
        <w:t xml:space="preserve">«Об  утверждении  Перечня   и    размеров        выплат </w:t>
      </w:r>
    </w:p>
    <w:p>
      <w:pPr>
        <w:pStyle w:val="Normal"/>
        <w:rPr/>
      </w:pPr>
      <w:r>
        <w:rPr/>
        <w:t xml:space="preserve">компенсационного   и   стимулирующего      характера </w:t>
      </w:r>
    </w:p>
    <w:p>
      <w:pPr>
        <w:pStyle w:val="Normal"/>
        <w:rPr/>
      </w:pPr>
      <w:r>
        <w:rPr/>
        <w:t>работникам муниципальных учреждений, финансируемых</w:t>
      </w:r>
    </w:p>
    <w:p>
      <w:pPr>
        <w:pStyle w:val="Normal"/>
        <w:rPr/>
      </w:pPr>
      <w:r>
        <w:rPr/>
        <w:t>из средств бюджета Тернейского муниципального района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главой  Тернейского муниципального района  проект решения  № 1661 от 19 октября 2005 г. «О внесении изменений в решение Думы Тернейского муниципального района № 120 от 31 мая 2005 года   «Об утверждении Перечня и размеров выплат  компенсационного и стимулирующего характера работникам муниципальных учреждений, финансируемых из средств бюджета Тернейского муниципального района», руководствуясь постановлением Губернатора Приморского края от 18 июля 2005 года № 135-пг «О временном порядке и условиях применения выплат компенсационного и стимулирующего характера работникам государственных учреждений, финансируемых из краевого бюджета», Уставом Тернейского муниципального района,    Дума Терней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Внести в приложение  решения Думы Тернейского муниципального района № 120 от 31 мая 2002  года «Об утверждении Перечня и размеров выплат  компенсационного и стимулирующего характера работникам муниципальных учреждений, финансируемых из средств бюджета Тернейского муниципального района»  следующие изменения:</w:t>
      </w:r>
    </w:p>
    <w:p>
      <w:pPr>
        <w:pStyle w:val="Normal"/>
        <w:rPr/>
      </w:pPr>
      <w:r>
        <w:rPr/>
        <w:t xml:space="preserve">    </w:t>
      </w:r>
      <w:r>
        <w:rPr/>
        <w:t xml:space="preserve">1.1. подпункт 3.1.11. пункта 3 приложения исключить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Рекомендовать администрации Тернейского муниципального района в целях сохранения уровня заработной платы работников муниципальных учреждений образования вводить надбавку за напряженность выполняемой рабо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решение вступает в силу с момента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7:00Z</dcterms:created>
  <dc:creator>User</dc:creator>
  <dc:description/>
  <dc:language>en-US</dc:language>
  <cp:lastModifiedBy>User</cp:lastModifiedBy>
  <cp:lastPrinted>2005-11-02T15:47:00Z</cp:lastPrinted>
  <dcterms:modified xsi:type="dcterms:W3CDTF">2005-11-02T05:49:00Z</dcterms:modified>
  <cp:revision>4</cp:revision>
  <dc:subject/>
  <dc:title>                                                              ФГУ   ПРИМОРСКОЕ  КАЗНАЧЕЙСТВО</dc:title>
</cp:coreProperties>
</file>