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6.02.2005 г.                                                                                                                             № 63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Об окончании общественных обсуждений</w:t>
      </w:r>
    </w:p>
    <w:p>
      <w:pPr>
        <w:pStyle w:val="Normal"/>
        <w:rPr/>
      </w:pPr>
      <w:r>
        <w:rPr/>
        <w:t xml:space="preserve">материалов по  оценке воздействия   на </w:t>
      </w:r>
    </w:p>
    <w:p>
      <w:pPr>
        <w:pStyle w:val="Normal"/>
        <w:rPr/>
      </w:pPr>
      <w:r>
        <w:rPr/>
        <w:t>окружающую среду при строительстве и</w:t>
      </w:r>
    </w:p>
    <w:p>
      <w:pPr>
        <w:pStyle w:val="Normal"/>
        <w:rPr/>
      </w:pPr>
      <w:r>
        <w:rPr/>
        <w:t xml:space="preserve">эксплуатации  лесовозной автомобильной </w:t>
      </w:r>
    </w:p>
    <w:p>
      <w:pPr>
        <w:pStyle w:val="Normal"/>
        <w:rPr/>
      </w:pPr>
      <w:r>
        <w:rPr/>
        <w:t>дороги  «кл.Болотны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Федеральным Законом от 23.11.95 г. № 174 –ФЗ «Об экологической экспертизе», Положением «Об оценке воздействия намечаемой хозяйственной и иной деятельности на окружающую среду в Российской Федерации», утвержденным приказом Государственного комитета Российской Федерации по охране окружающей среды от 16.05.2000 г. № 372, Уставом  Тернейского муниципального района, решением Думы Тернейского муниципального  района № 56 от 29.12.2004 г. «О проведении общественных обсуждений», Протоколом по  подведению итогов общественных обсуждений от 06.02.2005 г., 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Общественные обсуждения  материалов  по  оценке воздействия на окружающую среду  при строительстве и эксплуатации лесовозной автомобильной дороги «кл.Болотный» на арендованных  участках   ОАО «Тернейлес»  считать законченны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Заказчику ОАО «Тернейлес» передать окончательный вариант  на рассмотрение Государственной экологической экспертизы в ГУПР по Приморскому краю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газете «Вестник Тернея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</w:t>
      </w:r>
    </w:p>
    <w:p>
      <w:pPr>
        <w:pStyle w:val="Normal"/>
        <w:jc w:val="both"/>
        <w:rPr/>
      </w:pPr>
      <w:r>
        <w:rPr/>
        <w:t xml:space="preserve">Тернейского муниципального района                                                                 В.А.Кривулько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0:39:00Z</dcterms:created>
  <dc:creator>User</dc:creator>
  <dc:description/>
  <dc:language>en-US</dc:language>
  <cp:lastModifiedBy>User</cp:lastModifiedBy>
  <cp:lastPrinted>2005-02-09T15:33:00Z</cp:lastPrinted>
  <dcterms:modified xsi:type="dcterms:W3CDTF">2005-02-09T05:33:00Z</dcterms:modified>
  <cp:revision>6</cp:revision>
  <dc:subject/>
  <dc:title>                                                              ФГУ   ПРИМОРСКОЕ  КАЗНАЧЕЙСТВО</dc:title>
</cp:coreProperties>
</file>