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8.03.2005 г.                                                                                                                          № 80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«О  порядке   предоставления      льгот </w:t>
      </w:r>
    </w:p>
    <w:p>
      <w:pPr>
        <w:pStyle w:val="Normal"/>
        <w:jc w:val="both"/>
        <w:rPr/>
      </w:pPr>
      <w:r>
        <w:rPr/>
        <w:t xml:space="preserve">отдельным  категориям     посетителей </w:t>
      </w:r>
    </w:p>
    <w:p>
      <w:pPr>
        <w:pStyle w:val="Normal"/>
        <w:jc w:val="both"/>
        <w:rPr/>
      </w:pPr>
      <w:r>
        <w:rPr/>
        <w:t>муниципальных учреждений культур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слушав информацию  Главы Тернейского муниципального района Курчинского С.Г. № 925 от 15.03.2005 г., руководствуясь ст.52  Закона Российской Федерации от 9 октября 1992 года № 3612-1 «Основы законодательства Российской Федерации о культуре», Уставом Тернейского муниципального района, Дума Тернейского муниципальн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Рекомендовать муниципальным учреждениям культуры Тернейского муниципального района (далее - учреждения культуры) установить   с 1 января 2005 года с учетом финансовых, материально-технических  и организационных возможностей,  льготы для  детей дошкольного возраста, учащихся, инвалидов, военнослужащих, проходящих военную службу по призыву, при посещении ими платных мероприятий, проводимых  учреждениями культуры (далее – льготы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Льготы устанавливаются приказом руководителя  учреждения культуры, в котором определяются виды и размер льгот, а также условия и время их предоставления, в том числе перечень  документов, при предъявлении которых представляются льгот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нформация  о порядке посещения на льготных условиях платных мероприятий размещается в доступных для посетителей зонах зданий учреждений культуры и в средствах массовой информ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Контроль за порядком  предоставления льгот возложить на отдел культуры и кинофикации администрации 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Опубликовать настоящее решение в газете «Вестник Тернея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ерней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С.Г.Курчинский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54:00Z</dcterms:created>
  <dc:creator>User</dc:creator>
  <dc:description/>
  <dc:language>en-US</dc:language>
  <cp:lastModifiedBy>User</cp:lastModifiedBy>
  <cp:lastPrinted>2005-03-23T10:08:00Z</cp:lastPrinted>
  <dcterms:modified xsi:type="dcterms:W3CDTF">2005-03-23T00:14:00Z</dcterms:modified>
  <cp:revision>4</cp:revision>
  <dc:subject/>
  <dc:title>                                                              ФГУ   ПРИМОРСКОЕ  КАЗНАЧЕЙСТВО</dc:title>
</cp:coreProperties>
</file>