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сентября 2005 г.                                                                                                               № 167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>
          <w:trHeight w:val="719" w:hRule="atLeast"/>
        </w:trPr>
        <w:tc>
          <w:tcPr>
            <w:tcW w:w="9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Об утверждении Положения    «О  бюджетном </w:t>
            </w:r>
          </w:p>
          <w:p>
            <w:pPr>
              <w:pStyle w:val="Normal"/>
              <w:jc w:val="both"/>
              <w:rPr/>
            </w:pPr>
            <w:r>
              <w:rPr/>
              <w:t>процессе в Тернейском муниципальном районе»</w:t>
            </w:r>
          </w:p>
          <w:p>
            <w:pPr>
              <w:pStyle w:val="Normal"/>
              <w:ind w:right="-442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ассмотрев представленный администрацией  Тернейского муниципального района проект Положения «О </w:t>
      </w:r>
      <w:r>
        <w:rPr>
          <w:bCs/>
        </w:rPr>
        <w:t>бюджетном процессе в Тернейском муниципальном районе</w:t>
      </w:r>
      <w:r>
        <w:rPr/>
        <w:t xml:space="preserve">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    </w:t>
      </w:r>
    </w:p>
    <w:p>
      <w:pPr>
        <w:pStyle w:val="21"/>
        <w:ind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  <w:r>
        <w:rPr/>
        <w:t>1. Утвердить Положение «О бюджетном процессе в Тернейском муниципальном районе»(прилагается).</w:t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2. Настоящее решение вступает в силу с момента его опубликования в газете «Вестник Тернея».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Глава</w:t>
      </w:r>
    </w:p>
    <w:p>
      <w:pPr>
        <w:pStyle w:val="Normal"/>
        <w:rPr/>
      </w:pPr>
      <w:r>
        <w:rPr/>
        <w:t>Тернейского  муниципального  района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к решению Думы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Терней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15  сентября 2005 г. № 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П О Л О  Ж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о бюджетном  процессе в Тернейском муниципальном райо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оложение в соответствии с Конституцией Российской Федерации, Бюджетным кодексом Российской Федерации, Налоговым кодексом Российской Федерации, Федеральным законом «О бюджетной классификации Российской Федерации», Уставом  Тернейского муниципального района регулирует бюджетные правоотношения, возникающие между субъектами бюджетных правоотношений в ходе составления, рассмотрения, утверждения, исполнения бюджета Тернейского муниципального района и контроля за его исполнением, а также в процессе осуществления муниципальных заимствований и управления муниципальным долгом  Тернейского муниципального района. Бюджетные правоотношения в Тернейском муниципальном районе осуществляются в соответствии с Бюджетным кодексом Российской Федерации, настоящим Положением, иными актами бюджетного законодательства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Раздел </w:t>
      </w:r>
      <w:r>
        <w:rPr>
          <w:sz w:val="24"/>
          <w:lang w:val="en-US"/>
        </w:rPr>
        <w:t>I</w:t>
      </w:r>
      <w:r>
        <w:rPr>
          <w:sz w:val="24"/>
        </w:rPr>
        <w:t>. Общие положения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Участники бюджетного процес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Участниками бюджетного процесса являютс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ума Тернейского муниципального района (далее Дума района);</w:t>
      </w:r>
    </w:p>
    <w:p>
      <w:pPr>
        <w:pStyle w:val="Normal"/>
        <w:ind w:left="240" w:hanging="0"/>
        <w:jc w:val="both"/>
        <w:rPr/>
      </w:pPr>
      <w:r>
        <w:rPr/>
        <w:t>- Администрация Тернейского муниципального района (далее Администрация</w:t>
      </w:r>
    </w:p>
    <w:p>
      <w:pPr>
        <w:pStyle w:val="Normal"/>
        <w:jc w:val="both"/>
        <w:rPr/>
      </w:pPr>
      <w:r>
        <w:rPr/>
        <w:t>района);</w:t>
      </w:r>
    </w:p>
    <w:p>
      <w:pPr>
        <w:pStyle w:val="Normal"/>
        <w:ind w:left="240" w:hanging="0"/>
        <w:jc w:val="both"/>
        <w:rPr/>
      </w:pPr>
      <w:r>
        <w:rPr/>
        <w:t>- Глава Тернейского муниципального района (далее Глава района);</w:t>
      </w:r>
    </w:p>
    <w:p>
      <w:pPr>
        <w:pStyle w:val="Normal"/>
        <w:ind w:left="240" w:hanging="0"/>
        <w:jc w:val="both"/>
        <w:rPr/>
      </w:pPr>
      <w:r>
        <w:rPr/>
        <w:t xml:space="preserve">- финансовое управление  Администрации Тернейского муниципального района (далее </w:t>
      </w:r>
    </w:p>
    <w:p>
      <w:pPr>
        <w:pStyle w:val="Normal"/>
        <w:jc w:val="both"/>
        <w:rPr/>
      </w:pPr>
      <w:r>
        <w:rPr/>
        <w:t>Финансовое управление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онтрольно-счетная палата Тернейского муниципального района (далее Контрольно-счетная палата района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получатели бюджетных средств;</w:t>
      </w:r>
    </w:p>
    <w:p>
      <w:pPr>
        <w:pStyle w:val="Normal"/>
        <w:ind w:left="240" w:hanging="0"/>
        <w:jc w:val="both"/>
        <w:rPr/>
      </w:pPr>
      <w:r>
        <w:rPr/>
        <w:t>- органы казначейства;</w:t>
      </w:r>
    </w:p>
    <w:p>
      <w:pPr>
        <w:pStyle w:val="Normal"/>
        <w:ind w:left="240" w:hanging="0"/>
        <w:jc w:val="both"/>
        <w:rPr/>
      </w:pPr>
      <w:r>
        <w:rPr/>
        <w:t>- администраторы поступлений доходов в местный бюджет;</w:t>
      </w:r>
    </w:p>
    <w:p>
      <w:pPr>
        <w:pStyle w:val="Normal"/>
        <w:ind w:left="240" w:hanging="0"/>
        <w:jc w:val="both"/>
        <w:rPr/>
      </w:pPr>
      <w:r>
        <w:rPr/>
        <w:t xml:space="preserve">- иные органы, на которые  бюджетным законодательством Российской Федерации, </w:t>
      </w:r>
    </w:p>
    <w:p>
      <w:pPr>
        <w:pStyle w:val="Normal"/>
        <w:jc w:val="both"/>
        <w:rPr/>
      </w:pPr>
      <w:r>
        <w:rPr/>
        <w:t>возложены бюджетные полномочия по регулированию бюджетных правоотношений, организации и осуществлению бюджетного процесса в Тернейском муниципальном район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Бюджетные полномочия Думы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- рассматривает и утверждает местный бюджет и отчет о его исполнен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рганизует осуществление последующего контроля за  исполнением местного бюджета;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ует и определяет</w:t>
      </w:r>
      <w:r>
        <w:rPr/>
        <w:t xml:space="preserve">   </w:t>
      </w:r>
      <w:r>
        <w:rPr>
          <w:rFonts w:cs="Times New Roman" w:ascii="Times New Roman" w:hAnsi="Times New Roman"/>
          <w:sz w:val="24"/>
        </w:rPr>
        <w:t>правовой статус органов, осуществляющих контроль за исполнением  местного бюджета, утверждает порядок формирования контрольно-счетной палаты район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устанавливает, изменяет и отменяет местные налоги и сборы в соответствии с законодательством Российской Федерации о налогах и сборах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устанавливает налоговые льготы по местным налогам, основания и порядок их примен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принимает планы и  программы социально-экономического развития  Тернейского муниципального района, утверждает отчеты об  их исполнени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утверждает порядок формирования, размещения, исполнения и контроля за исполнением муниципального заказ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пределяет порядок управления и распоряжения имуществом, находящимся в муниципальной собственности, порядок направления в местный  бюджет доходов от его использования;</w:t>
      </w:r>
    </w:p>
    <w:p>
      <w:pPr>
        <w:pStyle w:val="ConsNormal"/>
        <w:widowControl/>
        <w:ind w:left="2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яет порядок расходования средств целевых бюджетных фонд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 определяет порядок и условия предоставления финансовой помощи и бюджетных ссуд из местного бюдже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- осуществляет иные бюджетные полномочия в соответствии с Бюджетным кодексом Российской Федерации и иными правовыми актами бюджетного законодательства Российской Федерации, Уставом Тернейского муниципального района,  настоящим Положением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Бюджетные полномочия Главы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ет составление проекта местного  бюдж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ставляет на рассмотрение Думы района проект решения о местном бюджете, </w:t>
      </w:r>
    </w:p>
    <w:p>
      <w:pPr>
        <w:pStyle w:val="Normal"/>
        <w:jc w:val="both"/>
        <w:rPr/>
      </w:pPr>
      <w:r>
        <w:rPr/>
        <w:t xml:space="preserve">проекты нормативно-правовых актов  о внесении изменений и дополнений в решение </w:t>
      </w:r>
    </w:p>
    <w:p>
      <w:pPr>
        <w:pStyle w:val="Normal"/>
        <w:jc w:val="both"/>
        <w:rPr/>
      </w:pPr>
      <w:r>
        <w:rPr/>
        <w:t>о местном бюджете, отчет о его исполнен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рганизует исполнение местного бюджета, является главным распорядителем бюджетных средств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заключает договоры о привлечении муниципальных заимствований в местный бюджет, а также договоры о предоставлении средств местного бюджета на возвратной основ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тверждает бюджетную роспись;</w:t>
      </w:r>
    </w:p>
    <w:p>
      <w:pPr>
        <w:pStyle w:val="Normal"/>
        <w:ind w:left="240" w:hanging="0"/>
        <w:jc w:val="both"/>
        <w:rPr/>
      </w:pPr>
      <w:r>
        <w:rPr/>
        <w:t>- утверждает сметы доходов и расходов</w:t>
      </w:r>
      <w:r>
        <w:rPr>
          <w:b/>
          <w:bCs/>
        </w:rPr>
        <w:t xml:space="preserve"> </w:t>
      </w:r>
      <w:r>
        <w:rPr/>
        <w:t xml:space="preserve"> подведомственных бюджетных учреждений;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</w:t>
      </w:r>
      <w:r>
        <w:rPr/>
        <w:t xml:space="preserve">- </w:t>
      </w:r>
      <w:r>
        <w:rPr>
          <w:rFonts w:cs="Times New Roman" w:ascii="Times New Roman" w:hAnsi="Times New Roman"/>
          <w:sz w:val="24"/>
        </w:rPr>
        <w:t>вносит в Думу района предложения по установлению, изменению, отмене местных налогов и сборов, введению и отмене налоговых льгот по местным налогам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дает заключения на проекты  нормативно правовых актов, предусматривающие установление, изменение и отмену местных налогов и сборов, введение налоговых льгот по местным налогам, осуществление расходов из  местного бюдж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 осуществляет иные бюджетные полномочия в соответствии с Бюджетным кодексом Российской Федерации и иными правовыми актами бюджетного законодательства Российской Федерации, Уставом Тернейского муниципального района, 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Бюджетные полномочия Администрации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рганизация разработки   прогнозов  социально-экономического развития, сводного финансового баланса плана развития муниципального сектора экономики  Тернейского муниципального района  на очередной финансовый год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принятие решений о расходовании средств резервного фонда Администрации района, образуемого в составе расходов местного бюдже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пределение  порядка предоставления бюджетных кредитов юридическим лицам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пределение  порядка осуществления муниципальных заимствований, обслуживания и управления муниципальным долгом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пределение  порядка предоставления муниципальных гарант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беспечение исполнения местного бюджета в соответствии с решением о местном бюджете на очередной финансовый год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Бюджетные полномочия Финансового управ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ConsNormal"/>
        <w:widowControl/>
        <w:ind w:left="2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ставляет проект  местного бюджета и представляет его Главе района;</w:t>
      </w:r>
    </w:p>
    <w:p>
      <w:pPr>
        <w:pStyle w:val="ConsNormal"/>
        <w:widowControl/>
        <w:numPr>
          <w:ilvl w:val="0"/>
          <w:numId w:val="2"/>
        </w:numPr>
        <w:ind w:left="60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абатывает единые формы и порядок предоставления информации по вопросам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ения проекта местного бюджета и его исполн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ведет реестр расходных обязательств Тернейского муниципального район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составляет, уточняет  сводную бюджетную роспись, представляет сводную бюджетную роспись  в Думу района и в Контрольно - счетную палату район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рганизует исполнение  местного  бюджет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существляет методологическое руководство в области составления проекта  местного бюджета  и исполнения  местного бюдже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составляет отчетность об исполнении местного бюдже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осуществляет предварительный, текущий и последующий контроль за исполнением местного бюджета, в том числе контроль за целевым и эффективным расходованием бюджетных средств главными распорядителями, распорядителями и получателями бюджетных средст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разрабатывает программу муниципальных заимствований;</w:t>
      </w:r>
    </w:p>
    <w:p>
      <w:pPr>
        <w:pStyle w:val="ConsNormal"/>
        <w:widowControl/>
        <w:ind w:left="2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готавливает договоры и соглашения о предоставлении муниципальных гарант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нейского муниципального района в соответствии с решением Думы района о местном бюджете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управляет муниципальным долгом в  установленном порядке</w:t>
      </w:r>
      <w:r>
        <w:rPr>
          <w:rFonts w:cs="Times New Roman" w:ascii="Times New Roman" w:hAnsi="Times New Roman"/>
          <w:b/>
          <w:bCs/>
          <w:sz w:val="24"/>
        </w:rPr>
        <w:t>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-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 местного бюджета по выданным муниципальным гарантиям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проводит проверки финансового состояния получателей бюджетных средств на возвратной основе, получателей муниципальных гарантий, получателей бюджетных инвестиций;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взаимодействует с органами, осуществляющими кассовое обслуживание местного бюджета</w:t>
      </w:r>
      <w:r>
        <w:rPr>
          <w:rFonts w:cs="Times New Roman" w:ascii="Times New Roman" w:hAnsi="Times New Roman"/>
          <w:b/>
          <w:bCs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с департаментом финансов Администрации Приморского края, Федеральной налоговой службой, управлением федерального казначейства по Приморскому краю по бюджетным вопросам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направляет представления главным распорядителям, распорядителям и получателям средств местного бюджета с требованием устранить выявленные нарушения бюджетного законодательства и осуществляет контроль за их устранением;</w:t>
      </w:r>
    </w:p>
    <w:p>
      <w:pPr>
        <w:pStyle w:val="Normal"/>
        <w:jc w:val="both"/>
        <w:rPr/>
      </w:pPr>
      <w:r>
        <w:rPr/>
        <w:t>- осуществляет иные полномочия  в соответствии с действующим законодательством и настоящим Положение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Бюджетные полномочия получателей  бюджетных средст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</w:rPr>
        <w:t xml:space="preserve"> Получатель бюджетных средств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подает заявки или иные документы, подтверждающие право на получение бюджетных средст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беспечивает эффективное использование бюджетных средств в соответствии с их целевым назначением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бязан своевременно и в полном объеме возвращать бюджетные средства, полученные на возвратной основе, и вносить плату за пользование бюджетными средствами, предоставленными на возмездной основе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бязан своевременно представлять отчеты и иные сведения об использовании бюджетных сред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7 . Администратор поступлений в местный бюджет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дминистратор поступлений в местный бюджет:</w:t>
      </w:r>
    </w:p>
    <w:p>
      <w:pPr>
        <w:pStyle w:val="ConsNormal"/>
        <w:widowControl/>
        <w:numPr>
          <w:ilvl w:val="0"/>
          <w:numId w:val="2"/>
        </w:numPr>
        <w:ind w:left="60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уществляет   контроль    за правильностью   исчисления, полнотой 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временностью уплаты платежей в бюджет и предоставляет  необходимую информацию в Финансовое управление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осуществляют мониторинг,  анализ, уточнение  поступлений средств из соответствующего доходного источника и при необходимости составляют  акт сверки  между администратором платежа и Финансовым управлением о фактическом поступлении суммы  неналоговых или  иных поступлений в бюджет Тернейского муниципального района по утвержденным кодам бюджетной классификаци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начисляет, учитывает и взыскивает пени и штрафы по платежам в бюджет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принимает решения о возврате (зачете) излишне уплаченных (взысканных) платежей в бюджет, пеней и штраф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Раздел II. Составление проекта  решения о местном бюджет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Органы, осуществляющие составление  проекта решения о местном бюджет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Составление проекта  решения о местном бюджете является исключительным полномочием Администрации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посредственное составление проекта решения о местном бюджете осуществляет Финансовое упра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Сведения, необходимые для составления проекта  решения о местном бюджет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В целях своевременного и качественного  составления проекта решения о местном бюджете Финансовое управление имеет право получать необходимые сведения от органов государственной власти Приморского края, органов местного самоуправления Тернейского муниципального района и муниципальных бюджетных учреждений и предприятий, администраторов поступлений доходов в местный бюджет и иных органов и юридических лиц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 сведениям, необходимым для составления проекта решения о местном бюджете, относятся  сведения 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ействующем на момент начала разработки проекта решения о местном  бюджете налоговом законодательств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ормативах отчислений от собственных и регулирующих доходов бюджетов других уровней бюджетной системы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полагаемых объемах финансовой помощи, предоставляемой из бюджета </w:t>
      </w:r>
    </w:p>
    <w:p>
      <w:pPr>
        <w:pStyle w:val="Normal"/>
        <w:jc w:val="both"/>
        <w:rPr/>
      </w:pPr>
      <w:r>
        <w:rPr/>
        <w:t>Приморского кр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дах и объемах расходов, передаваемых с одного уровня бюджетной системы </w:t>
      </w:r>
    </w:p>
    <w:p>
      <w:pPr>
        <w:pStyle w:val="Normal"/>
        <w:jc w:val="both"/>
        <w:rPr/>
      </w:pPr>
      <w:r>
        <w:rPr/>
        <w:t>Российской Федерации на друг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ативах финансовых затрат на предоставление муниципальных услуг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ативах минимальной бюджетной обеспечен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ставление проекта решения о местном бюджете основывается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нозе социально-экономического развития Тернейского муниципального района</w:t>
      </w:r>
    </w:p>
    <w:p>
      <w:pPr>
        <w:pStyle w:val="Normal"/>
        <w:jc w:val="both"/>
        <w:rPr/>
      </w:pPr>
      <w:r>
        <w:rPr/>
        <w:t>на очередной финансовый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нозе сводного финансового баланса Тернейского муниципального района</w:t>
      </w:r>
    </w:p>
    <w:p>
      <w:pPr>
        <w:pStyle w:val="Normal"/>
        <w:jc w:val="both"/>
        <w:rPr/>
      </w:pPr>
      <w:r>
        <w:rPr/>
        <w:t>на очередной финансовый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лане развития муниципального сектора экономики Тернейского муниципального </w:t>
      </w:r>
    </w:p>
    <w:p>
      <w:pPr>
        <w:pStyle w:val="Normal"/>
        <w:jc w:val="both"/>
        <w:rPr/>
      </w:pPr>
      <w:r>
        <w:rPr/>
        <w:t>района на очередной финансов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Основные этапы составления проекта  решения о местном бюджет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ставление проекта решения о местном бюджете осуществляется администрацией района в соответствии с бюджетным и налоговым законодательством Российской Федерации,  и начинается не позднее чем за 6 месяцев до начала очередного финансового года, о чем Глава  района выносит постановление, в соответствии с которым органы местного самоуправления организуют поэтапную работу по составлению проекта решения о местном бюджет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я района до 1 августа текущего года разрабатывает и  представляет на утверждение Главой райо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ноз социально-экономического развития Тернейского муниципального района</w:t>
      </w:r>
    </w:p>
    <w:p>
      <w:pPr>
        <w:pStyle w:val="Normal"/>
        <w:jc w:val="both"/>
        <w:rPr/>
      </w:pPr>
      <w:r>
        <w:rPr/>
        <w:t>на очередной финансовый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ноз сводного финансового баланса Тернейского муниципального района</w:t>
      </w:r>
    </w:p>
    <w:p>
      <w:pPr>
        <w:pStyle w:val="Normal"/>
        <w:jc w:val="both"/>
        <w:rPr/>
      </w:pPr>
      <w:r>
        <w:rPr/>
        <w:t>на очередной финансовый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лан развития муниципального сектора экономики Тернейского муниципального </w:t>
      </w:r>
    </w:p>
    <w:p>
      <w:pPr>
        <w:pStyle w:val="Normal"/>
        <w:jc w:val="both"/>
        <w:rPr/>
      </w:pPr>
      <w:r>
        <w:rPr/>
        <w:t>района на очередной финансовый го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траслевые органы администрации района, прямые получатели  средств местного бюджета представляют в Финансовое управление </w:t>
      </w:r>
      <w:r>
        <w:rPr>
          <w:b/>
          <w:bCs/>
        </w:rPr>
        <w:t xml:space="preserve"> </w:t>
      </w:r>
      <w:r>
        <w:rPr/>
        <w:t>проекты бюджетных обязательств, необходимые для составления проекта решения о местном бюджете на очередной финансовый год в срок до 1 августа текущего года.</w:t>
      </w:r>
    </w:p>
    <w:p>
      <w:pPr>
        <w:pStyle w:val="TextBody"/>
        <w:jc w:val="both"/>
        <w:rPr/>
      </w:pPr>
      <w:r>
        <w:rPr/>
        <w:t xml:space="preserve">    </w:t>
      </w:r>
      <w:r>
        <w:rPr>
          <w:b w:val="false"/>
          <w:bCs w:val="false"/>
        </w:rPr>
        <w:t>Финансовое управление на основании представленных данных в срок до 20 сентября текущего года уточняет бюджетные показатели с учетом принятых решений Думой  района, содержащих расходные обязательства, и результатов оценки эффективности бюджетных целевых программ и представляет проект решения с соответствующими приложениями и документами Главе района для внесения в Думу района в установленные настоящим Положением сроки.</w:t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  <w:t xml:space="preserve">    </w:t>
      </w:r>
      <w:r>
        <w:rPr/>
        <w:t>В проекте решения о  местном бюджете должны содержаться следующие  основные характеристики и показатели местного бюджета:</w:t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  <w:t xml:space="preserve">    </w:t>
      </w:r>
      <w:r>
        <w:rPr/>
        <w:t>-общий объем доходов бюджета, общий объем расходов бюджета и дефицит бюджета;</w:t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/>
        <w:t xml:space="preserve">    </w:t>
      </w:r>
      <w:r>
        <w:rPr/>
        <w:t>- прогнозируемые доходы бюджета по группам, подгруппам и статьям классификации доходов бюджетов Российской Федераци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роекте решения о местном бюджете должны быть установлен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сходы бюджета по разделам, подразделам, целевым статьям и видам расходов, функциональной классификации расходов бюджетов Российской Федер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сходы и доходы целевых бюджетных фонд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спределение бюджетных ассигнований по главным распорядителям бюджетных средств в соответствии с ведомственной структурой расходов местного бюджета;</w:t>
      </w:r>
    </w:p>
    <w:p>
      <w:pPr>
        <w:pStyle w:val="Normal"/>
        <w:jc w:val="both"/>
        <w:rPr/>
      </w:pPr>
      <w:r>
        <w:rPr/>
        <w:t>иные показатели определенные действующим законодательств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роекте решения о бюджете должны быть определены следующие характеристики муниципального долг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сточники финансирования дефицита бюдж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ерхний предел муниципального долга по состоянию на 1 января года, следующего за очередным финансовым годо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 также другие предельные значения, предусмотренные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Документы и материалы, представляемые одновременно с проектом  решения о местном бюджет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Глава Тернейского района при предоставлении проекта решения о местном бюджете в Думу Тернейского района  направляет  следующие документы и материал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прогноз социально-экономического развития Тернейского района на очередной финансовый год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оценка ожидаемого исполнения  местного бюджета на текущий финансовый год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ценка потерь  местного бюджета в очередном финансовом году от</w:t>
      </w:r>
    </w:p>
    <w:p>
      <w:pPr>
        <w:pStyle w:val="Normal"/>
        <w:jc w:val="both"/>
        <w:rPr/>
      </w:pPr>
      <w:r>
        <w:rPr/>
        <w:t>предоставляемых налоговых  льгот;</w:t>
      </w:r>
    </w:p>
    <w:p>
      <w:pPr>
        <w:pStyle w:val="Normal"/>
        <w:ind w:left="240" w:hanging="0"/>
        <w:jc w:val="both"/>
        <w:rPr/>
      </w:pPr>
      <w:r>
        <w:rPr/>
        <w:t xml:space="preserve">- структура муниципального долга и программа муниципальных заимствований </w:t>
      </w:r>
    </w:p>
    <w:p>
      <w:pPr>
        <w:pStyle w:val="Normal"/>
        <w:jc w:val="both"/>
        <w:rPr/>
      </w:pPr>
      <w:r>
        <w:rPr/>
        <w:t>для покрытия дефицита местного бюджета на очередной финансовый год.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Раздел III. Рассмотрение и сроки утверждения проекта решения о  местном   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бюджет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Внесение проекта решения о  местном бюджете в Думу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Глава Тернейского района не позднее 1 октября текущего года вносит проект решения о местном бюджете на очередной финансовый год на рассмотрение в Думу Тернейского района, контрольно - счетную палату Тернейского района, опубликовывает в газете «Вестник Тернея» проект  решения  о местном бюджете  на очередной финансовый год  и  постановление о назначении публичных слушаний  для обсуждения жителей Тернейского района проекта решения о местном бюджете Тернейского района. Контрольно-счетная палата района в течение 15 дней со дня поступления проекта решения о местном бюджете готовит заключение и направляет его в Думу райо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Рассмотрение проекта решения о местном бюджете в Думе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едседатель Думы Тернейского района направляет проект местного бюджета  для рассмотрения в комиссию по бюджету, которая не позднее 20 дней  с момента внесения проекта  местного бюджета в Думу Тернейского района рассматривает его и  выносит заключение. Заключение комиссии по бюджету  с проектом решения о местном бюджете представляется на рассмотрение в Думу Тернейского район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ума Тернейского района рассматривает проект решения о местном бюджете на очередной финансовый год в двух чтениях. Дума Тернейского района рассматривает проект местного бюджета на очередной финансовый год в первом чтении в течение 30 дней со дня внесения его в Думу Тернейского района  Главой Тернейского района.</w:t>
      </w:r>
    </w:p>
    <w:p>
      <w:pPr>
        <w:pStyle w:val="2"/>
        <w:rPr/>
      </w:pPr>
      <w:r>
        <w:rPr/>
        <w:t xml:space="preserve">    </w:t>
      </w:r>
      <w:r>
        <w:rPr/>
        <w:t>При рассмотрении  в первом чтении проекта решения о местном бюджете на очередной финансовый год Дума Тернейского района заслушивает доклад Главы Тернейского района и содоклад председателя бюджетной комиссии, а также доклад председателя контрольно-счетной палаты  Тернейского района  и принимает решение о принятии или об отклонении  проекта решения о местном бюджете на очередной финансовый год. В случае принятия Думой Тернейского района  проекта решения о местном бюджете на очередной финансовый год  в первом чтении утверждаются его основные характеристики. В случае отклонения Думой Тернейского района  указанного решения, Дума готовит обоснованное заключение по результатам принятого решения. Администрация Тернейского района  дорабатывает проект решения в течение  10 дней и Глава Тернейского района вносит доработанный проект решения на  повторное рассмотрение Думы Тернейского района в первом чтении. При повторном внесении указанного проекта Дума Тернейского района рассматривает его в первом чтении  в течение  7 дней со дня его внес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ума Тернейского района рассматривает во втором чтении проект решения  о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стном бюджете на очередной финансовый год в течение 10 дней со дня его  внесения Главой Тернейского района.  При рассмотрении  Думой Тернейского района проекта решения о местном бюджете на очередной финансовый год во втором чтении  указанное решение голосуется в целом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рассмотрении Думой района проекта решения о местном бюджете на очередной финансовый год  в первом чтении обсуждается его концепция и основные характеристики местного бюджета, к которым относятс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доходы местного бюджета по группам, подгруппам и статьям классификации доходов бюджетов Российской Федерации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ефицит местного бюджета в абсолютных цифрах и в процентах к расходам местного бюджета на очередной финансовый год и источники покрытия дефицита местного бюдж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й объем расходов местного бюджета.</w:t>
      </w:r>
    </w:p>
    <w:p>
      <w:pPr>
        <w:pStyle w:val="Normal"/>
        <w:ind w:left="240" w:hanging="0"/>
        <w:jc w:val="both"/>
        <w:rPr/>
      </w:pPr>
      <w:r>
        <w:rPr/>
        <w:t xml:space="preserve">При рассмотрении Думой района проекта решения о местном бюджете на очередной </w:t>
      </w:r>
    </w:p>
    <w:p>
      <w:pPr>
        <w:pStyle w:val="Normal"/>
        <w:jc w:val="both"/>
        <w:rPr/>
      </w:pPr>
      <w:r>
        <w:rPr/>
        <w:t>финансовый год во втором чтении  утверждаются:</w:t>
      </w:r>
    </w:p>
    <w:p>
      <w:pPr>
        <w:pStyle w:val="Normal"/>
        <w:ind w:left="240" w:hanging="0"/>
        <w:jc w:val="both"/>
        <w:rPr/>
      </w:pPr>
      <w:r>
        <w:rPr/>
        <w:t xml:space="preserve">- распределение средств бюджета по разделам, подразделам, целевым статьям и видам </w:t>
      </w:r>
    </w:p>
    <w:p>
      <w:pPr>
        <w:pStyle w:val="Normal"/>
        <w:jc w:val="both"/>
        <w:rPr/>
      </w:pPr>
      <w:r>
        <w:rPr/>
        <w:t xml:space="preserve">расходов функциональной классификации расходов бюджетов Российской Федера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ложение к решению о местном бюджете в ведомственной структуре расходов </w:t>
      </w:r>
    </w:p>
    <w:p>
      <w:pPr>
        <w:pStyle w:val="Normal"/>
        <w:jc w:val="both"/>
        <w:rPr/>
      </w:pPr>
      <w:r>
        <w:rPr/>
        <w:t>местного бюдж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о местном бюджете в целом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ременное управление бюджето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Если решение о бюджете не вступило в силу с начала финансового года, временное управление  местным бюджетом осуществляется в соответствии с Бюджетным Кодексом Российской Федер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Раздел IV. Исполнение местного бюдж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Казначейское исполнение  местного бюдж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Тернейском муниципальном районе устанавливается казначейское исполнение местного бюджет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Финансовое управление  организует  и осуществляет исполнение местного бюджета Тернейского муниципального района, управление счетами местного бюджета и бюджетными средствам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Сводная бюджетная роспис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Исполнение местного бюджета осуществляется Финансовым управлением на основе бюджетной росписи, сформированной на базе бюджетных росписей распорядителей и получателей средств мест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юджетная роспись составляется главным распорядителем бюджетных средств по распорядителям и получателям бюджетных средств на основе утвержденного   местного бюджета в соответствии с функциональной и экономической классификациями расходов бюджетов Российской Федерации с поквартальной разбивкой и представляется в Финансовое управление в течение пяти дней  со дня </w:t>
      </w:r>
      <w:r>
        <w:rPr>
          <w:b/>
          <w:bCs/>
        </w:rPr>
        <w:t xml:space="preserve"> </w:t>
      </w:r>
      <w:r>
        <w:rPr/>
        <w:t>утверждения мест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основании бюджетных росписей главных распорядителей бюджетных средств Финансовое управление составляет сводную бюджетную роспись в течение  15 дней</w:t>
      </w:r>
      <w:r>
        <w:rPr>
          <w:b/>
          <w:bCs/>
        </w:rPr>
        <w:t xml:space="preserve"> </w:t>
      </w:r>
      <w:r>
        <w:rPr/>
        <w:t>после утверждения местного бюджета. Сводная бюджетная роспись утверждается Главой района в течение семнадцати дней после утверждения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дновременно сводная бюджетная роспись направляется для сведения в Думу района и Контрольно-счетную палату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3. Исполнение местного бюджета по дохода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Исполнение местного бюджета по доходам предусматривае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возврат излишне уплаченных в бюджет сумм доходов администраторами </w:t>
      </w:r>
    </w:p>
    <w:p>
      <w:pPr>
        <w:pStyle w:val="Normal"/>
        <w:jc w:val="both"/>
        <w:rPr>
          <w:b/>
          <w:b/>
          <w:bCs/>
        </w:rPr>
      </w:pPr>
      <w:r>
        <w:rPr/>
        <w:t>поступлений, осуществляющих в соответствии с федеральным, краевым и местным законодательством начисление, учет и взыскание платежей, контроль за правильностью исчисления, полнотой и своевременностью уплаты платеж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учет доходов  местного бюджета и составление отчетности о доходах местного </w:t>
      </w:r>
    </w:p>
    <w:p>
      <w:pPr>
        <w:pStyle w:val="Normal"/>
        <w:jc w:val="both"/>
        <w:rPr>
          <w:b/>
          <w:b/>
          <w:bCs/>
        </w:rPr>
      </w:pPr>
      <w:r>
        <w:rPr/>
        <w:t>бюджета в соответствии с  бюджетной классификацией Российской Федер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4. Исполнение местного бюджета по расхода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естный бюджет по расходам исполняется в пределах фактического наличия бюджетных средств на едином счете местного бюджета с соблюдением обязательных последовательно осуществляемых процедур санкционирования и финансир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сновными этапами санкционирования при исполнении расходов бюджетов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ение и утверждение бюджетной роспис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ие и доведение уведомлений о бюджетных ассигнованиях до распорядителей и получателей бюджетных средств, а также утверждение смет доходов и расходов распорядителям бюджетных средств и бюджетным учреждения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ие и доведение уведомлений о лимитах бюджетных обязательств до распорядителей и получателей бюджетных средст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ие денежных обязательств получателями бюджетных средст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тверждение и выверка исполнения денежны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цедура финансирования заключается в расходовании бюджетных средств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Times New Roman" w:ascii="Times New Roman" w:hAnsi="Times New Roman"/>
          <w:sz w:val="24"/>
        </w:rPr>
        <w:t>В течение 10 дней со дня утверждения сводной бюджетной росписи Финансовое управление доводит показатели указанной росписи до всех нижестоящих распорядителей и получателей бюджетных сред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оведение показателей сводной бюджетной росписи осуществляется в форме уведомлений о бюджетных ассигнованиях на период действия утвержденного местного бюдже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ведомление о бюджетных ассигнованиях не предоставляет права принятия обязательств по осуществлению расходов бюджета и платеж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Изменение объемов бюджетных ассигнований, доведенных  в уведомлениях о бюджетных ассигнованиях, возможно лишь в случаях и пределах, которые установлены настоящим Положением. Финансовое управление обязано довести до всех распорядителей и получателей средств местного бюджета уведомление об изменении бюджетных ассигнований   в течение 15 дней со дня принятия решения об их изменени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Бюджетное учреждение, в течение 10 дней со дня получения уведомления о бюджетных ассигнованиях обязано составить и представить на утверждение Главе района смету доходов и расходов  по установленной форме. Бюджетное учреждение в течение одного дня со дня утверждения сметы передает ее в Финансовое управление, орган, исполняющий бюджет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5. Утверждение и доведение лимитов бюджетных обязатель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Лимит бюджетных обязательств – объем бюджетных обязательств, определяемый и утверждаемый для распорядителя и получателя бюджетных средств Финансовым управлением   на период, не превышающий три месяц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имиты бюджетных обязательств местного бюджета формируются на основании сводной бюджетной росписи местного бюджета, доведенных бюджетных ассигнований и прогноза поступления доходов и поступлений из источников финансирования дефицита мест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имиты бюджетных обязательств доводятся до всех распорядителей и получателей бюджетных средств Финансовым управлением не позднее чем  за пять дней до начала периода их действ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водный реестр лимитов бюджетных обязательств по всем распорядителям и получателям бюджетных средств представляется Финансовым управлением в Контрольно-счетную палату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6. Изменение лимитов бюджетных обязатель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Изменение лимитов бюджетных обязательств возможно в случае изменения бюджетных ассигнований, а также в случае блокировки расходов мест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зменение лимитов бюджетных обязательств возможно и без изменения бюджетных ассигнований, если Финансовое управление отсрочило исполнение предоставленных лимитов бюджетных обязательств. Финансовое управление вправе отсрочить предоставление лимита бюджетных обязательств распорядителям и получателям бюджетных средств на период до трех месяцев. При этом отсроченные бюджетные обязательства не могут превышать 10 процентов бюджетных ассигнований, установленных на квартал, в котором производится отсрочка бюджетных обязатель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инансовое управление  обязано довести до всех нижестоящих распорядителей и получателей бюджетных средств  изменения лимитов бюджетных обязательств не позднее чем за пять дней до начала  периода действия  измененных лимитов бюджет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7. Принятие денежных обязатель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лучатели бюджетных средств имеют  право принятия денежных обязательств по осуществлению расходов и платежей путем составления платежных и иных документов, необходимых для совершения расходов и платежей, в пределах доведенных до них лимитов бюджетных обязательств и сметы доходов и расходов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8.  Подтверждение денежных обязатель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Орган, осуществляющий казначейское исполнение местного бюджета,  совершает расходование бюджетных средств после проверки соответствия платежных и иных документов, необходимых для совершения расходов, требованиям Бюджетного кодекса Российской Федерации, утвержденным сметам доходов и расходов бюджетных учреждений и доведенным лимитам бюджетных обязатель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еречень и формы  документов, представляемых в орган, осуществляющий казначейское исполнение местного бюджета для подтверждения денежных обязательств, утверждается правовым актом Администрации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, осуществляющий  казначейское исполнение местного бюджета осуществляет процедуру выверки и подтверждения исполнения денежных обязательств и не позднее трех дней с момента представления вышеуказанных документов совершает разрешительную надпис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емы принятых и исполненных денежных обязательств не могут превышать лимиты бюджетных обязатель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ем подтвержденных денежных обязательств не может превышать объем принятых денежных обязательств. Подтвержденные денежные обязательства могут отличаться от принятых денежных обязательств только в случае отказа органа, осуществляющего казначейское исполнение местного бюджета, подтвердить принятые денежные обяза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, осуществляющий казначейское исполнение местного бюджета может отказаться подтвердить принятые бюджетные обязательства исключительно  в следующих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 несоответствии принятых денежных обязательств требованиям Бюджетного </w:t>
      </w:r>
    </w:p>
    <w:p>
      <w:pPr>
        <w:pStyle w:val="Normal"/>
        <w:jc w:val="both"/>
        <w:rPr/>
      </w:pPr>
      <w:r>
        <w:rPr/>
        <w:t>кодекса Российской Федер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и несоответствии принятых денежных обязательств решению Думы района о местном бюджете, доведенным бюджетным ассигнованиям и лимитам бюджетных обязательст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и несоответствии принятых бюджетных обязательств утвержденной смете доходов и расходов бюджетного учрежд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и блокировке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9. Расходование бюджетных сред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Расходование бюджетных средств осуществляется путем списания денежных средств с единого счета местного бюджета в размере подтвержденных бюджетных обязательств в пользу физических и юридических лиц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ем расходуемых бюджетных средств должен соответствовать объему  подтвержденных денеж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10. Изменение бюджетных ассигнова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Изменение бюджетных ассигнований по сравнению с доведенными в уведомлении о бюджетных ассигнованиях для каждого получателя бюджетных средств может быть произведено вследствие введения режима сокращения расходов бюджета, исполнения бюджета по доходам сверх утвержденных решением о местном бюджете либо вследствие перемещения бюджетных ассигнований главным распорядителем бюджетных средств в пределах полномочий в порядке, установленном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11. Лицевые счета бюджетных сред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Исполнение  местного бюджета  по расходам осуществляется с использованием лицевых счетов (далее-лицевые счета), открываемых в казначействе главному распорядителю и для каждого  распорядителя и получателя средств местного бюджета в соответствии с бюджетной классификаци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открытии лицевых счетов Финансовое управление заключает договор с казначейством об обслуживании лицевых  счетов, в котором определены права и обязанности сторо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лицевом счете отражается объем средств местного бюджета, которыми располагает главный распорядитель, распорядитель либо получатель средств местного бюджета в процессе реализации процедур санкционирования и финансирования расходов мест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12. Сокращение расходов местного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Если в процессе исполнения  местного бюджета происходит снижение поступлений доходов местного бюджета или поступлений из источников финансирования дефицита местного бюджета, что приводит к неполному по сравнению с утвержденным местным бюджетом финансированию расходов не более чем на десять процентов годовых назначений, Глава района  вправе принять постановление о введении режима сокращения расходов местного бюджета и ввести указанный режи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остановлении о введении режима сокращения расходов местного бюджета должны быть указаны дата, с которой вводится указанный режим и размеры сокращения расходов местного бюджета. При этом сокращение бюджетных ассигнований не должно составлять более 10 процентов годовых назначений по каждому распорядителю или получателю бюджетных средств, а также по каждому объекту, включенному в адресную инвестиционную программу, целевые програм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ведомление распорядителей и получателей бюджетных средств о введении режима сокращения расходов местного бюджета производится не позднее чем за 15 дней до даты его введения.</w:t>
      </w:r>
    </w:p>
    <w:p>
      <w:pPr>
        <w:pStyle w:val="2"/>
        <w:rPr/>
      </w:pPr>
      <w:r>
        <w:rPr/>
        <w:t xml:space="preserve">    </w:t>
      </w:r>
      <w:r>
        <w:rPr/>
        <w:t>На основании постановления о введении режима сокращения расходов местного бюджета производится сокращение неиспользованных лимитов бюджетных обязательств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Отмена режима сокращения расходов местного бюджета, изменение размера сокращения расходов местного бюджета производится Главой райо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13</w:t>
      </w:r>
      <w:r>
        <w:rPr/>
        <w:t xml:space="preserve">. </w:t>
      </w:r>
      <w:r>
        <w:rPr>
          <w:b/>
          <w:bCs/>
        </w:rPr>
        <w:t>Сокращение расходов местного бюджета более чем на 10 проц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 xml:space="preserve">Если в процессе исполнения местного бюджета происходит снижение объема поступлений доходов местного бюджета или поступлений из источников финансирования дефицита местного бюджета, что приводит к неполному, по сравнению с утвержденным бюджетом, финансированию расходов более чем на 10 процентов годовых назначений, Глава района представляет Думе района проект решения о  внесении изменений в решение о местном бюджете.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</w:p>
    <w:p>
      <w:pPr>
        <w:pStyle w:val="Heading2"/>
        <w:jc w:val="both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>14. Блокировка расходов местного бюджет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Блокировка расходов местного бюджета- сокращение лимитов бюджетных обязательств по сравнению с бюджетными ассигнованиями либо отказ в подтверждении принятых бюджетных обязательств, если бюджетные ассигнования в соответствии с решением о местном бюджете  выделялись распорядителю бюджетных средств или получателю бюджетных средств на выполнение определенных условий,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локировка расходов местного бюджета осуществляется такж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и выявлении Финансовым управлением и Контрольно-счетной палатой района фактов нецелевого использования бюджетных средст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и осуществлении муниципальных закупок с нарушением порядка установленного действующим законодательств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локировка расходов местного бюджета осуществляется по решению руководителя Финансового управления на любом этапе исполнения мест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уководитель Финансового управления отменяет решение о блокировке расходов по ходатайству соответствующего распорядителя бюджетных средств только после выполнения последним условий, невыполнение которых повлекло блокировку расходов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3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 xml:space="preserve">15. Использование доходов, фактически полученных при исполнении местного     </w:t>
      </w:r>
    </w:p>
    <w:p>
      <w:pPr>
        <w:pStyle w:val="3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бюджета сверх утвержденных решением о местном бюджете</w:t>
      </w:r>
    </w:p>
    <w:p>
      <w:pPr>
        <w:pStyle w:val="3"/>
        <w:rPr>
          <w:sz w:val="24"/>
        </w:rPr>
      </w:pPr>
      <w:r>
        <w:rPr>
          <w:sz w:val="24"/>
        </w:rPr>
        <w:t xml:space="preserve">         </w:t>
      </w:r>
    </w:p>
    <w:p>
      <w:pPr>
        <w:pStyle w:val="3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оходы, фактически полученные при исполнении бюджета сверх, утвержденных решением о бюджете, направляются органом, исполняющим бюджет, на уменьшение размера дефицита бюджета и выплаты, сокращающие долговые обязательства бюджета, без внесения изменений и дополнений в решение о местном бюджете. При этом Финансовое управление подготавливает и утверждает дополнительную бюджетную роспись.</w:t>
      </w:r>
    </w:p>
    <w:p>
      <w:pPr>
        <w:pStyle w:val="3"/>
        <w:rPr/>
      </w:pPr>
      <w:r>
        <w:rPr>
          <w:sz w:val="24"/>
        </w:rPr>
        <w:t xml:space="preserve">     </w:t>
      </w:r>
      <w:r>
        <w:rPr>
          <w:sz w:val="24"/>
        </w:rPr>
        <w:t>Доходы, фактически полученные бюджетными учреждениями от платных услуг и иной предпринимательской деятельности при исполнении местного бюджета сверх утвержденных решением о  местном бюджете и сверх сметы доходов и расходов, направляются на</w:t>
      </w:r>
      <w:r>
        <w:rPr>
          <w:b/>
          <w:bCs/>
        </w:rPr>
        <w:t xml:space="preserve"> </w:t>
      </w:r>
      <w:r>
        <w:rPr>
          <w:sz w:val="24"/>
        </w:rPr>
        <w:t>финансирование расходов данных бюджетных учреждений.</w:t>
      </w:r>
    </w:p>
    <w:p>
      <w:pPr>
        <w:pStyle w:val="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случае необходимости направить дополнительные доходы на цели, отличные от указанных в части  1 настоящего пункта, либо в случае превышения ожидаемых фактических доходов над утвержденными годовыми назначениями более чем на 10 процентов финансирование расходов местного бюджета сверх ассигнований, утвержденных решением о местном бюджете, осуществляется после внесения изменений в решение о бюджете. Внесение изменений и дополнений в решение о местном бюджете принимается по итогам исполнения местного бюджета за квартал (полугодие), в котором указанное превышение было получено.</w:t>
      </w:r>
    </w:p>
    <w:p>
      <w:pPr>
        <w:pStyle w:val="3"/>
        <w:rPr>
          <w:sz w:val="24"/>
        </w:rPr>
      </w:pPr>
      <w:r>
        <w:rPr>
          <w:sz w:val="24"/>
        </w:rPr>
        <w:t xml:space="preserve">    </w:t>
      </w:r>
    </w:p>
    <w:p>
      <w:pPr>
        <w:pStyle w:val="3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16. Завершение бюджетного года</w:t>
      </w:r>
    </w:p>
    <w:p>
      <w:pPr>
        <w:pStyle w:val="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rPr/>
      </w:pPr>
      <w:r>
        <w:rPr/>
        <w:t xml:space="preserve">   </w:t>
      </w:r>
      <w:r>
        <w:rPr>
          <w:sz w:val="24"/>
        </w:rPr>
        <w:t>Финансовый год завершается 31 декабря.</w:t>
      </w:r>
    </w:p>
    <w:p>
      <w:pPr>
        <w:pStyle w:val="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имиты бюджетных обязательств прекращают свое действие 31 декабря.</w:t>
      </w:r>
    </w:p>
    <w:p>
      <w:pPr>
        <w:pStyle w:val="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нятие денежных обязательств после 25 декабря не допускается. Подтверждение денежных обязательств должно быть завершено органом, исполняющим  местный бюджет, до 28 декабря.</w:t>
      </w:r>
    </w:p>
    <w:p>
      <w:pPr>
        <w:pStyle w:val="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 31 декабря включительно орган, исполняющий местный бюджет, обязан оплатить принятые и подтвержденные денежные обязательства.</w:t>
      </w:r>
    </w:p>
    <w:p>
      <w:pPr>
        <w:pStyle w:val="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чета, используемые для исполнения местного бюджета завершаемого года, подлежат закрытию до 24 часов 31 декабря.</w:t>
      </w:r>
    </w:p>
    <w:p>
      <w:pPr>
        <w:pStyle w:val="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редства, полученные бюджетными учреждениями от предпринимательской деятельности и не использованные по состоянию на 31 декабря, зачисляются в тех же суммах на вновь открываемые соответствующим бюджетным учреждением лицевые счета.</w:t>
      </w:r>
    </w:p>
    <w:p>
      <w:pPr>
        <w:pStyle w:val="3"/>
        <w:rPr/>
      </w:pPr>
      <w:r>
        <w:rPr>
          <w:b/>
          <w:bCs/>
        </w:rPr>
        <w:t xml:space="preserve">    </w:t>
      </w:r>
      <w:r>
        <w:rPr>
          <w:sz w:val="24"/>
        </w:rPr>
        <w:t>После завершения операций по принятым денежным обазательствам завершившегося года остаток средств на едином счете местного бюджета подлежит учету в качестве остатка средств на начало очередного финансового года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Раздел V. Внесение изменений  и дополнений в решение  о местном бюджет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Финансовое управление разрабатывает и Глава района представляет в Думу района проекты решений о внесении изменений и дополнений в решение о местном бюджете по всем вопросам, являющимся предметом правового регулирования решения о местном бюджете, в том числе в части, изменяющей основные характеристики местного бюджета,  а также распределение расходов местного бюджета по разделам функциональной классификации расходов бюджетов Российской Федерации и ведомственной классификации расходов местного бюджета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Внесение изменений и дополнений в решение об утверждении местного бюджета осуществляется Думой района по инициативе Главы района, также в случаях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превышения доходов над учтенными решением о местном бюджете более чем на 10 процентов, что подтверждено итогами исполнения местного бюджета за отчетный период;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снижения поступлений в местный бюджет, что может привести к изменению финансирования по сравнению с утвержденным решением о местном бюджете более чем на 10 процентов годовых назначений, что подтверждено отчетом об  исполнении</w:t>
      </w:r>
      <w:r>
        <w:rPr/>
        <w:t xml:space="preserve"> </w:t>
      </w:r>
      <w:r>
        <w:rPr>
          <w:b w:val="false"/>
          <w:bCs w:val="false"/>
        </w:rPr>
        <w:t>местного бюджета за период текущего финансового года, включая последний месяц, предшествующий месяцу, в течении которого, вносится указанное решени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Дума района рассматривает проект решения о внесении изменений и дополнений в решение о  местном бюджете в течение   15  дней со дня внесения Главой район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случаях, если проект решения о внесении изменений и дополнений в местный бюджет внесен в связи со снижением (ростом) ожидаемых  поступлений в местный бюджет, а Дума района не принимает решение в указанный в настоящем Положении срок, Глава района имеет право на пропорциональное сокращение (увеличение) расходов местного бюджета впредь до принятия решения по данному вопросу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Раздел V</w:t>
      </w:r>
      <w:r>
        <w:rPr>
          <w:b/>
          <w:bCs/>
          <w:lang w:val="en-US"/>
        </w:rPr>
        <w:t>I</w:t>
      </w:r>
      <w:r>
        <w:rPr>
          <w:b/>
          <w:bCs/>
        </w:rPr>
        <w:t>. Муниципальный финансовый контро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1. Органы  и формы муниципального финансового контрол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/>
        <w:t>Дума района осуществляет следующие формы финансового контрол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едварительный контроль – в ходе обсуждения и утверждения проекта решения о местном бюджете и иных проектов решений  по бюджетно-финансовым вопроса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екущий контроль – в ходе рассмотрения отдельных вопросов исполнения местного бюджета на заседании комиссий, рабочих групп Думы райо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последующий контроль – в ходе рассмотрения и утверждения отчетов об исполнении мест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нтроль Думы Тернейского муниципального района предусматривает его право 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лучение от администрации района, органов местного самоуправления необходимых сопроводительных материалов при утверждении местного бюдж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лучение от органов исполняющих местный бюджет,  оперативной информации об их исполнен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тверждение (неутверждение) отчета об исполнении местного бюдж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здание собственных контрольных органов (Контрольно-счетная палата района) для проведения внешнего аудита местного бюдж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несение оценки деятельности органов, исполняющих местный бюдж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ума района вправе запрашивать и получать  от администрации района  и ее структурных подразделений  любую  информацию, связанную с исполнением местного бюджета.</w:t>
      </w:r>
    </w:p>
    <w:p>
      <w:pPr>
        <w:pStyle w:val="TextBody"/>
        <w:jc w:val="both"/>
        <w:rPr/>
      </w:pPr>
      <w:r>
        <w:rPr/>
        <w:t xml:space="preserve">    </w:t>
      </w:r>
      <w:r>
        <w:rPr>
          <w:b w:val="false"/>
          <w:bCs w:val="false"/>
        </w:rPr>
        <w:t>Администраций района, органы местного самоуправления обязаны представлять всю информацию, необходимую для осуществления финансового контроля, Думе района в пределах ее компетенции по бюджетным вопросам, установленной Конституцией Российской Федерации, Бюджетным кодексом Российской Федерации, иными нормативными правовыми актами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нтрольно-счетная плата района, осуществляет контроль за исполнением местного бюджета, проводит экспертизы проектов решений о местном бюджете и иных  проектов решений по бюджетно-финансовым вопросам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2. Финансовый контроль, осуществляемый Администрацией района,    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Финансовым управление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Администрация района вправе осуществлять контроль за ходом исполнения местного бюджета в части средств, выделенных из местного бюджета. Администрация района осуществляет контроль за правильностью использования организациями всех форм собственности выделенных им из местного бюджета сред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инансовый контроль, осуществляемый администрацией района, осуществляет Финансовое управление, главные распорядители и распорядители бюджетных сред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инансовое управление осуществляет финансовый контроль за операциями с бюджетными средствами главных распорядителей, распорядителей и получателей средств местного бюджета, а также за соблюдением получателями бюджетных кредитов, муниципальных гарантий  условий выделения, получения, целевого использования и возврата бюдже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3. Отчетность об исполнении местного бюдж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 xml:space="preserve">Отчет об исполнении местного бюджета готовит  Финансовое управление на основании отчетов  распорядителей и получателей бюджетных средств в соответствии с единой методологией, устанавливаемой Министерством финансов Российской Федерации. Составляются ежеквартальные, полугодовые и годовые отчеты об исполнении местного бюджет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инансовое управление в срок до 10 числа второго месяца, следующего за отчетным периодом, представляет в Думу района  и Контрольно-счетную палату района ежеквартальные и полугодовой отчеты об исполнении местного бюджета нарастающим итогом за отчетный период в соответствии со структурой и бюджетной классификацией, которые применялись при утверждении решения о местном бюджете на соответствующий год. Контрольно-счетная палата района в течение 10 дней со дня получения ежеквартальных и полугодового отчетов об исполнении местного бюджета  представляет в Думу района анализ исполнения местного бюджета.</w:t>
      </w:r>
    </w:p>
    <w:p>
      <w:pPr>
        <w:pStyle w:val="TextBody"/>
        <w:jc w:val="both"/>
        <w:rPr/>
      </w:pPr>
      <w:r>
        <w:rPr/>
        <w:t xml:space="preserve">    </w:t>
      </w:r>
      <w:r>
        <w:rPr>
          <w:b w:val="false"/>
          <w:bCs w:val="false"/>
        </w:rPr>
        <w:t>Годовой отчет представляется в Думу  района и Контрольно-счетную палату района, Главой района  не позднее 1 мая года следующего за отчетным годом в форме проекта решения со следующими документами и материалам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отчет о расходовании средств резервного фонда администрации райо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тчет о предоставлении и погашении бюджетных кредит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тчет о предоставлении муниципальных гарант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тчет внутренних и внешних заимствов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о начала рассмотрения годового отчета Думой  района, Контрольно- счетной палатой  района  проводится внешняя проверка отчета. Контрольно-счетная палата района в20-дневный  срок  со дня представления годового отчета об исполнении местного бюджета проводит проверку указанного отчета, используя материалы и результаты проведенных проверок и ревизий и представляет заключение в Думу район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ума  района рассматривает отчет об исполнении местного бюджета и  принимает решение по отчету в течение одного месяца с момента получения заключения Контрольно-счетной палаты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итогам рассмотрения отчета об исполнении  местного бюджета Дума района принимает одно из следующих решени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 утверждении отчета об исполнении местного бюдж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 отклонении отчета об исполнении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Если в ходе проверки исполнения местного бюджета выявлено  несоответствие исполнения местного бюджета принятом  Думой  района решению об утверждении местного бюджета в случае, если не вводился режим сокращения и блокировки расходов, Дума района имеет право принять решение об отклонении отчета. В этом случае Дума  района вправе обратиться в прокуратуру Российской Федерации для проверки обстоятельств нарушения бюджетного законодательства и привлечения к ответственности виновных  должностных лиц органов местного самоуправления Тернейского  муниципального района, других получателей бюджетных средств, а также возбудить процедуру выражения недоверия Главе  района и его отзыва избирателями Терней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5:46:00Z</dcterms:created>
  <dc:creator>User</dc:creator>
  <dc:description/>
  <dc:language>en-US</dc:language>
  <cp:lastModifiedBy>User</cp:lastModifiedBy>
  <cp:lastPrinted>2006-01-05T16:03:00Z</cp:lastPrinted>
  <dcterms:modified xsi:type="dcterms:W3CDTF">2006-01-05T06:05:00Z</dcterms:modified>
  <cp:revision>7</cp:revision>
  <dc:subject/>
  <dc:title>                                                              ФГУ   ПРИМОРСКОЕ  КАЗНАЧЕЙСТВО</dc:title>
</cp:coreProperties>
</file>