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№ 208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.Тер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«Об      утверждении   Порядка      возврата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е  уплаченных  сумм,    а    также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уточнение     (выяснение)      сумм        от </w:t>
      </w:r>
    </w:p>
    <w:p>
      <w:pPr>
        <w:pStyle w:val="Normal"/>
        <w:jc w:val="both"/>
        <w:rPr>
          <w:sz w:val="20"/>
          <w:szCs w:val="20"/>
        </w:rPr>
      </w:pPr>
      <w:r>
        <w:rPr/>
        <w:t>уплаты неналоговых и иных поступлений</w:t>
      </w:r>
    </w:p>
    <w:p>
      <w:pPr>
        <w:pStyle w:val="Normal"/>
        <w:jc w:val="both"/>
        <w:rPr>
          <w:sz w:val="20"/>
          <w:szCs w:val="20"/>
        </w:rPr>
      </w:pPr>
      <w:r>
        <w:rPr/>
        <w:t>в бюджет Тернейского муниципальн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Рассмотрев проект решения Думы </w:t>
      </w:r>
      <w:r>
        <w:rPr/>
        <w:t>«Об      утверждении   Порядка      возврата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е  уплаченных  сумм,    а    также</w:t>
      </w:r>
      <w:r>
        <w:rPr>
          <w:sz w:val="20"/>
          <w:szCs w:val="20"/>
        </w:rPr>
        <w:t xml:space="preserve"> </w:t>
      </w:r>
      <w:r>
        <w:rPr/>
        <w:t>уточнение     (выяснение)      сумм        от уплаты неналоговых и иных поступлений</w:t>
      </w:r>
      <w:r>
        <w:rPr>
          <w:sz w:val="20"/>
          <w:szCs w:val="20"/>
        </w:rPr>
        <w:t xml:space="preserve"> </w:t>
      </w:r>
      <w:r>
        <w:rPr/>
        <w:t xml:space="preserve">в бюджет Тернейского муниципального района», представленный главой Тернейского муниципального района 23 ноября 2005 года, </w:t>
      </w:r>
      <w:r>
        <w:rPr>
          <w:szCs w:val="20"/>
        </w:rPr>
        <w:t xml:space="preserve"> </w:t>
      </w:r>
      <w:r>
        <w:rPr/>
        <w:t>в соответствии со статьей 41 Бюджетного кодекса Российской Федерации,  приказом Министерства Финансов Российской  Федерации от 10.12.2004 года № 114н « Об утверждении Указаний о порядке применения бюджетной классификации Российской Федерации»,  в целях упорядочения осуществления возвратов излишне уплаченных сумм, а  также уточнение (выяснение) сумм от неналоговых доходов и иных поступлений, зачисляемых в бюджет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>1. Утвердить Порядок возврата излишне уплаченных сумм,  а также уточнение (выяснение) сумм от уплаты неналоговых и иных поступлений в бюджет Тернейского муниципального района (прилагает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Глава  Тернейского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муниципального района                                                                   С.Г. Курчи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393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2"/>
              <w:rPr/>
            </w:pPr>
            <w:r>
              <w:rPr/>
              <w:t>к решению Думы Терне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7 от 24 ноября  2005 г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0"/>
        </w:rPr>
      </w:pPr>
      <w:r>
        <w:rPr>
          <w:sz w:val="16"/>
        </w:rPr>
        <w:t xml:space="preserve">                                                                   </w:t>
      </w:r>
      <w:r>
        <w:rPr>
          <w:b/>
        </w:rPr>
        <w:t>П О Р Я Д О К</w:t>
      </w:r>
    </w:p>
    <w:p>
      <w:pPr>
        <w:pStyle w:val="Normal"/>
        <w:jc w:val="both"/>
        <w:rPr>
          <w:szCs w:val="20"/>
        </w:rPr>
      </w:pPr>
      <w:r>
        <w:rPr/>
        <w:t>Возврата излишне уплаченных сумм, а также уточнение (выявление) сумм от уплаты неналоговых и иных поступлений в бюджет Тернейского муниципального район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1.Возврат излишне уплаченных сумм:</w:t>
      </w:r>
    </w:p>
    <w:p>
      <w:pPr>
        <w:pStyle w:val="Normal"/>
        <w:jc w:val="both"/>
        <w:rPr>
          <w:szCs w:val="20"/>
        </w:rPr>
      </w:pPr>
      <w:r>
        <w:rPr/>
        <w:t>- плательщик соответствующего платежа направляет заявления (приложение №2) в адрес администратора платежа о возврате излишне или неверно уплаченной суммы неналоговых и иных поступлений в бюджет Тернейского муниципального района (далее -  бюджет района);</w:t>
      </w:r>
    </w:p>
    <w:p>
      <w:pPr>
        <w:pStyle w:val="Normal"/>
        <w:jc w:val="both"/>
        <w:rPr>
          <w:szCs w:val="20"/>
        </w:rPr>
      </w:pPr>
      <w:r>
        <w:rPr/>
        <w:t>- составляется акт сверки  между администратором платежа и финансовым отделом администрации Тернейского муниципального района (далее-  финансовый отдел)  о фактическом поступлении суммы  неналоговых или  иных поступлений в бюджет района;</w:t>
      </w:r>
    </w:p>
    <w:p>
      <w:pPr>
        <w:pStyle w:val="Normal"/>
        <w:jc w:val="both"/>
        <w:rPr>
          <w:szCs w:val="20"/>
        </w:rPr>
      </w:pPr>
      <w:r>
        <w:rPr/>
        <w:t>- на основании акта сверки администратор платежа оформляет решение  (приложение №1) о возврате излишне или неверно уплаченной суммы и направляет в адрес финансового отдела для согласования.</w:t>
      </w:r>
    </w:p>
    <w:p>
      <w:pPr>
        <w:pStyle w:val="Normal"/>
        <w:jc w:val="both"/>
        <w:rPr>
          <w:szCs w:val="20"/>
        </w:rPr>
      </w:pPr>
      <w:r>
        <w:rPr/>
        <w:t xml:space="preserve">- к решению   о возврате излишне или неверно уплаченной суммы прилагаются копии платежных документов, подтверждающие уплату неналоговых или  иных поступлений в бюджет   района и акт сверки о поступлении платежа в бюджет района; </w:t>
      </w:r>
    </w:p>
    <w:p>
      <w:pPr>
        <w:pStyle w:val="Normal"/>
        <w:jc w:val="both"/>
        <w:rPr/>
      </w:pPr>
      <w:r>
        <w:rPr/>
        <w:t>- после проверки , в течение 30 дней с момента поступления заявления, администратор платежа выписывает распоряжение (приложение №3) на возврат  излишне или неверно уплаченной суммы неналоговых или  иных поступлений в бюджет района и направляет его в адрес Управления  федерального казначейства по Приморскому краю (далее – УФК) для исполнения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Уточнение (выявление) сумм  от уплаты неналоговых и иных поступлений </w:t>
      </w:r>
    </w:p>
    <w:p>
      <w:pPr>
        <w:pStyle w:val="Normal"/>
        <w:jc w:val="both"/>
        <w:rPr>
          <w:szCs w:val="20"/>
        </w:rPr>
      </w:pPr>
      <w:r>
        <w:rPr/>
        <w:t>в бюджет района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 администраторы поступлений в бюджет осуществляют мониторинг, контроль, анализ поступлений средств из соответствующего доходного источника и при необходимости составляют  акт сверки  между администратором платежа и финансовым отделом о фактическом поступлении суммы  неналоговых или  иных поступлений в бюджет района по утвержденным кодам бюджетной классификации;</w:t>
      </w:r>
    </w:p>
    <w:p>
      <w:pPr>
        <w:pStyle w:val="Normal"/>
        <w:jc w:val="both"/>
        <w:rPr>
          <w:szCs w:val="20"/>
        </w:rPr>
      </w:pPr>
      <w:r>
        <w:rPr/>
        <w:t>-  по результатам сверки, при наличии разногласий, администратор платежа проводит работу с УФК по вопросу правильности отражения , согласно кодов бюджетной классификации,  сумм неналоговых или  иных поступлений зачисляемых в бюджет района;</w:t>
      </w:r>
    </w:p>
    <w:p>
      <w:pPr>
        <w:pStyle w:val="Normal"/>
        <w:jc w:val="both"/>
        <w:rPr>
          <w:szCs w:val="20"/>
        </w:rPr>
      </w:pPr>
      <w:r>
        <w:rPr/>
        <w:t>- на основании проведенной работы с УФК администратор направляет решение (приложение №1) об уточнении (выявлении) сумм  от уплаты неналоговых и иных поступлений в бюджет  района, в адрес финансового отдела , для согласования;</w:t>
      </w:r>
    </w:p>
    <w:p>
      <w:pPr>
        <w:pStyle w:val="Normal"/>
        <w:jc w:val="both"/>
        <w:rPr>
          <w:szCs w:val="20"/>
        </w:rPr>
      </w:pPr>
      <w:r>
        <w:rPr/>
        <w:t>- к решению  (приложение №1)  об уточнении (выявлении)  сумм прилагаются  копии документов, подтверждающие неправильное зачисление неналоговых или  иных поступлений в бюджет района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 после проверки, поступивших в финансовый отдел,   документов об уточнении (выявлении)   уплаченных сумм, администратор платежа в течение 30 дней со дня их поступления выписывает уведомление об уточнении вида и принадлежности поступлений (приложение №4)  и направляет его в адрес УФК для исполнения.</w:t>
      </w:r>
    </w:p>
    <w:p>
      <w:pPr>
        <w:pStyle w:val="TextBody"/>
        <w:jc w:val="both"/>
        <w:rPr/>
      </w:pPr>
      <w:r>
        <w:rPr>
          <w:b w:val="false"/>
          <w:bCs w:val="false"/>
          <w:szCs w:val="20"/>
        </w:rPr>
        <w:t xml:space="preserve">    </w:t>
      </w:r>
      <w:r>
        <w:rPr>
          <w:b w:val="false"/>
          <w:bCs w:val="false"/>
          <w:szCs w:val="20"/>
        </w:rPr>
        <w:t xml:space="preserve">3. </w:t>
      </w:r>
      <w:r>
        <w:rPr>
          <w:b w:val="false"/>
          <w:bCs w:val="false"/>
        </w:rPr>
        <w:t>Решения, являющиеся основанием для полного или частичного возврата, уточнения (выяснения) сумм неналоговых или иных поступлений ,а также распоряжения  и уведомления  оформляются администраторами поступлений в бюджет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 В рамках бюджетного процесса администраторы поступлений в бюджет осуществляют мониторинг, контроль, анализ и прогнозирование поступлений средств из соответствующего доходного источника и представляют проектировки поступлений на очередной финансовый год в финансовый отде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Приложение 2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поступлений в бюджет Тернейского   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  образования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</w:t>
      </w:r>
      <w:r>
        <w:rPr>
          <w:sz w:val="16"/>
        </w:rPr>
        <w:t>«СОГЛАСОВАНО»</w:t>
      </w:r>
    </w:p>
    <w:p>
      <w:pPr>
        <w:pStyle w:val="Normal"/>
        <w:rPr>
          <w:sz w:val="20"/>
          <w:szCs w:val="20"/>
        </w:rPr>
      </w:pPr>
      <w:r>
        <w:rPr/>
        <w:t>Заведующая финансовым отделом                                                   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администрации  Тернейского                                                                  </w:t>
      </w:r>
      <w:r>
        <w:rPr>
          <w:sz w:val="16"/>
        </w:rPr>
        <w:t>(наименование администратора)</w:t>
      </w:r>
    </w:p>
    <w:p>
      <w:pPr>
        <w:pStyle w:val="Normal"/>
        <w:rPr>
          <w:sz w:val="20"/>
          <w:szCs w:val="20"/>
        </w:rPr>
      </w:pPr>
      <w:r>
        <w:rPr/>
        <w:t xml:space="preserve">муниципального района                                                                     ___________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>__________________  Е.Е.  Нестеренко                                            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16"/>
        </w:rPr>
        <w:t>(фамилия, имя , отчество руководителя)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</w:t>
      </w:r>
      <w:r>
        <w:rPr/>
        <w:t>Р Е Ш  Е Н И Е  №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(наименование учреждения , организации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 Ф. И. О., наименование должности исполн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Произведена проверка по вопросу излишне (неверно) уплаченного платежа 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 плательщика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Уплата произведена 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дата снятия средств банков)</w:t>
      </w:r>
    </w:p>
    <w:p>
      <w:pPr>
        <w:pStyle w:val="Normal"/>
        <w:jc w:val="both"/>
        <w:rPr>
          <w:sz w:val="20"/>
          <w:szCs w:val="20"/>
        </w:rPr>
      </w:pPr>
      <w:r>
        <w:rPr/>
        <w:t>в сумме ______________  рублей _______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латежное поручение (квитанция) №_____________ от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зачислено 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(наименование платежа , код бюджетной классификации)</w:t>
      </w:r>
    </w:p>
    <w:p>
      <w:pPr>
        <w:pStyle w:val="Normal"/>
        <w:jc w:val="both"/>
        <w:rPr>
          <w:sz w:val="20"/>
          <w:szCs w:val="20"/>
        </w:rPr>
      </w:pPr>
      <w:r>
        <w:rPr/>
        <w:t>оплачено 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</w:t>
      </w:r>
      <w:r>
        <w:rPr>
          <w:sz w:val="16"/>
        </w:rPr>
        <w:t>(основание платежа : договор, решение о взыскании , протокол о наложении  штрафных санкций)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яя (неверная) уплата произошла в результате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Необходимо произвести возврат (зачислить по назначению) излишне (неверно) уплаченного платежа на расчетный счет плательщика (зачислить по коду бюджетной классификации __________________________ , в счет уплаты 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наименование платеж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         ____________________________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(подпись)                                                                    (расшифровка Ф.И.О.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    ____________________________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</w: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(подпись)                                                                     (расшифровка Ф.И.О.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М.П.                                                                                 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</w:rPr>
        <w:t>(дата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риложение №2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(наименование администрато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16"/>
        </w:rPr>
        <w:t>От – наименование заявителя , ИНН , адре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sz w:val="16"/>
        </w:rPr>
        <w:t>данные паспорта для юридического лиц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>З А Я В Л Е Н И 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</w:t>
      </w:r>
      <w:r>
        <w:rPr/>
        <w:t>Прошу произвести возврат (зачислить по назначению) излишне (неверно) уплаченного платежа.</w:t>
      </w:r>
    </w:p>
    <w:p>
      <w:pPr>
        <w:pStyle w:val="Normal"/>
        <w:jc w:val="both"/>
        <w:rPr>
          <w:sz w:val="20"/>
          <w:szCs w:val="20"/>
        </w:rPr>
      </w:pPr>
      <w:r>
        <w:rPr/>
        <w:t>Уплата произведена 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дата снятия средств банком)</w:t>
      </w:r>
    </w:p>
    <w:p>
      <w:pPr>
        <w:pStyle w:val="Normal"/>
        <w:jc w:val="both"/>
        <w:rPr>
          <w:sz w:val="20"/>
          <w:szCs w:val="20"/>
        </w:rPr>
      </w:pPr>
      <w:r>
        <w:rPr/>
        <w:t>в сумме ______________________ рублей __________________ копеек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жным поручением №_________________ от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в счет уплаты 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 платежа ,  код бюджетной  классификации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/>
        <w:t>излишняя (неверная) уплата произошла в результате 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злишне уплаченный платеж прошу зачислить на расчетный сч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№ </w:t>
      </w:r>
      <w:r>
        <w:rPr/>
        <w:t>р/счета 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в 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(наименование банка)</w:t>
      </w:r>
    </w:p>
    <w:p>
      <w:pPr>
        <w:pStyle w:val="Normal"/>
        <w:jc w:val="both"/>
        <w:rPr>
          <w:sz w:val="20"/>
          <w:szCs w:val="20"/>
        </w:rPr>
      </w:pPr>
      <w:r>
        <w:rPr/>
        <w:t>БИК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Корр.сч.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Неверно уплаченный платеж прошу зачислить по коду бюджетной классификации ___________________, в счет уплаты 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 Наименование платеж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ложение : платежное поручение (квитанция) №____________ от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Заявитель      _______________________________               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(подпись)                                                               (расшифровка, 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ат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Приложение №3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</w:t>
      </w:r>
      <w:r>
        <w:rPr/>
        <w:t>РАСПОРЯЖЕНИЕ   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</w:t>
      </w:r>
      <w:r>
        <w:rPr/>
        <w:t>администратора поступлений в бюдж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>о возврате поступл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</w:t>
      </w:r>
      <w:r>
        <w:rPr/>
        <w:t>от  « ______» ______________________ 200 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ы</w:t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инистратор поступлений в бюджет _______________________  форма по КФ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Д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у ____________________________________________________           по КОФК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16"/>
              </w:rPr>
              <w:t>(наименование органа Федерального казначейств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тельщик ______________________________________________                   ИНН</w:t>
            </w:r>
          </w:p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</w:rPr>
              <w:t xml:space="preserve">                                     </w:t>
            </w:r>
            <w:r>
              <w:rPr>
                <w:sz w:val="12"/>
              </w:rPr>
              <w:t>(наименование учреждения, организации)/(фамилия , имя , отчество физического лиц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________________                   КП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спортные данные плательщика ___________________________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Единица измерения : руб                                                                                 по ОКЕИ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На основании заявления плательщика от «_____» __________________ 200____ г. и предоставленных документов проведена проверка и установлено наличие излишне уплаченной суммы в размере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 рублей.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</w:t>
      </w:r>
      <w:r>
        <w:rPr>
          <w:sz w:val="16"/>
        </w:rPr>
        <w:t xml:space="preserve">                        </w:t>
      </w:r>
      <w:r>
        <w:rPr>
          <w:sz w:val="16"/>
        </w:rPr>
        <w:t>(сумма прописью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</w:t>
      </w:r>
      <w:r>
        <w:rPr/>
        <w:t>По результатам проверки , проведенной  _______________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</w:t>
      </w:r>
      <w:r>
        <w:rPr>
          <w:sz w:val="16"/>
        </w:rPr>
        <w:t>(наименование структурного подразделения администратора поступлений в бюджет)</w:t>
      </w:r>
    </w:p>
    <w:p>
      <w:pPr>
        <w:pStyle w:val="Normal"/>
        <w:rPr>
          <w:sz w:val="20"/>
          <w:szCs w:val="20"/>
        </w:rPr>
      </w:pPr>
      <w:r>
        <w:rPr/>
        <w:t>принято решение о возврате излишне уплаченной суммы плательщ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41"/>
        <w:gridCol w:w="1182"/>
        <w:gridCol w:w="1979"/>
        <w:gridCol w:w="614"/>
        <w:gridCol w:w="913"/>
        <w:gridCol w:w="467"/>
        <w:gridCol w:w="753"/>
      </w:tblGrid>
      <w:tr>
        <w:trPr>
          <w:cantSplit w:val="true"/>
        </w:trPr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анковские реквизиты плательщика- получателя суммы возврат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 банка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мер сче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ОКАТО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Б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ение бан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четного (лицевого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рреспондентск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ИК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Руководитель ___________________________    ___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</w:t>
      </w:r>
      <w:r>
        <w:rPr>
          <w:sz w:val="16"/>
        </w:rPr>
        <w:t>(подпись)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/>
        <w:t>Исполнитель ________________________  ________________  ____________________  ________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(должность)                                   (подпись)                           (расшифровка подписи)          телефон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«______» ___________________ 200 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метка органа Федерального казначейства о принятии Распоря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чальник отдела _______________  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(подпись)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полнитель ________________ ____________ 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(должность)                  (подпись)                 (расшифровка подписи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_________» _____________________ 200 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иложение №4  к порядку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УВЕДОМЛЕНИЕ    №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администратора поступлений в бюдж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>об уточнении вида и принадлежности поступлений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от «_______» _______________ 20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Администратор поступлений в бюджет 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Кому: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(наименование органа Федерального казначейства)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льщик 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наименование учреждения , организации)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льщик 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(фамилия , имя , отчество физических лица)</w:t>
      </w:r>
    </w:p>
    <w:p>
      <w:pPr>
        <w:pStyle w:val="Normal"/>
        <w:jc w:val="both"/>
        <w:rPr>
          <w:sz w:val="20"/>
          <w:szCs w:val="20"/>
        </w:rPr>
      </w:pPr>
      <w:r>
        <w:rPr/>
        <w:t>Паспортные данные плательщика 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Единица измерения :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явления плательщика от «___» __________________ 200____ г. подлежат уточнению реквизиты платежного документа о перечислении  платежей на счет органа Федерального казначейства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87"/>
        <w:gridCol w:w="979"/>
        <w:gridCol w:w="982"/>
        <w:gridCol w:w="982"/>
        <w:gridCol w:w="1043"/>
        <w:gridCol w:w="974"/>
        <w:gridCol w:w="853"/>
        <w:gridCol w:w="847"/>
        <w:gridCol w:w="845"/>
        <w:gridCol w:w="1043"/>
        <w:gridCol w:w="837"/>
        <w:gridCol w:w="907"/>
      </w:tblGrid>
      <w:tr>
        <w:trPr/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латежный документ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зменить на :</w:t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м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лучатель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п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лучате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п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П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АТ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П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А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К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</w:tr>
      <w:tr>
        <w:trPr>
          <w:trHeight w:val="9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6913"/>
      </w:tblGrid>
      <w:tr>
        <w:trPr/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уководитель _________________________      __________________________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подпись)                          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нитель _______________   ______________________ _________________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(должность )                      (подпись)                                     (расшифровка подписи)</w:t>
            </w:r>
          </w:p>
          <w:p>
            <w:pPr>
              <w:pStyle w:val="2"/>
              <w:rPr/>
            </w:pPr>
            <w:r>
              <w:rPr/>
              <w:t>« ______ » ___________________ 200 _____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Отметка органа Федерального казначейства о принятии Уведомлени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Начальник отдела ____________________  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(подпись)                                 (расшифровка подписи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Исполнитель _______________ __________________  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6"/>
                <w:szCs w:val="20"/>
              </w:rPr>
            </w:pPr>
            <w:r>
              <w:rPr/>
              <w:t xml:space="preserve">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должность)                     (подпись)                                (расшифровка подписи)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49:00Z</dcterms:created>
  <dc:creator>User</dc:creator>
  <dc:description/>
  <dc:language>en-US</dc:language>
  <cp:lastModifiedBy>*</cp:lastModifiedBy>
  <cp:lastPrinted>2006-06-19T11:50:00Z</cp:lastPrinted>
  <dcterms:modified xsi:type="dcterms:W3CDTF">2006-06-19T02:10:00Z</dcterms:modified>
  <cp:revision>4</cp:revision>
  <dc:subject/>
  <dc:title>                                                              ФГУ   ПРИМОРСКОЕ  КАЗНАЧЕЙСТВО</dc:title>
</cp:coreProperties>
</file>