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02.2005 г.                                                                                                                          № 73 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утверждении Положений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отрев  представленные Главой Тернейского муниципального  района проекты Положений «О размерах денежной компенсации педагогическим работникам муниципальных образовательных учреждений Тернейского  муниципального района для обеспечения их книгоиздательской продукцией и периодическими изданиями», «Об организации горячего  питания   в муниципальных образовательных учреждениях Тернейского района», на основании Федерального закона № 122-ФЗ от 22 августа 2004 года «О внесении изменений 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 Уставом  Тернейского муниципального  района, Дума  Тернейского муниципального  район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 Е Ш И Л 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Положение «О размерах денежной компенсации педагогическим работникам муниципальных образовательных учреждений  Тернейского  муниципального района  для обеспечения их книгоиздательской продукцией и периодическими изданиями» (приложение № 1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Утвердить Положение «Об организации горячего питания в муниципальных образовательных учреждениях Тернейского муниципального  района» (приложение № 2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Настоящее решение вступает в силу с момента его официального опубликования в газете «Вестник Терне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Тернейского муниципального района                                                               С.Г.Курчинский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Приложение № 1 к решению Думы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Терней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№ </w:t>
      </w:r>
      <w:r>
        <w:rPr/>
        <w:t>73 от 11февраля 200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4"/>
        </w:rPr>
        <w:t xml:space="preserve">                                                     </w:t>
      </w:r>
      <w:r>
        <w:rPr>
          <w:b/>
          <w:bCs/>
          <w:sz w:val="24"/>
        </w:rPr>
        <w:t>П О Л О Ж Е Н И Е</w:t>
      </w:r>
    </w:p>
    <w:p>
      <w:pPr>
        <w:pStyle w:val="Normal"/>
        <w:ind w:left="141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  <w:t xml:space="preserve">«О размерах денежной компенсации педагогическим работникам 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  <w:t>муниципальных образовательных учреждений Тернейского  муниципального района для обеспечения их книгоиздательской продукцией и периодическими  изданиями»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ГЛАВА 1.ОСНОВНЫЕ ПОНЯТИЯ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    </w:t>
      </w:r>
      <w:r>
        <w:rPr/>
        <w:t>Педагогические работники – учителя всех специальностей, старшие воспитатели, воспитатели, логопеды, социальные педагоги, педагоги дополнительного образования, музыкальные руководители, преподаватели детской школы искусства, преподаватели основ безопасности жизнедеятельности, мастер производственного обучения, тренеры-преподаватели, руководители учреждений и их заместители, методист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нигоиздательская продукция – методическая,  теоретическая, научно-популярная, научно-методическая литература, используемая в практической работе педагога.</w:t>
      </w:r>
    </w:p>
    <w:p>
      <w:pPr>
        <w:pStyle w:val="Normal"/>
        <w:jc w:val="both"/>
        <w:rPr/>
      </w:pPr>
      <w:r>
        <w:rPr>
          <w:i/>
          <w:iCs/>
        </w:rPr>
        <w:t xml:space="preserve">    </w:t>
      </w:r>
      <w:r>
        <w:rPr/>
        <w:t xml:space="preserve">Периодические издания – подписные изда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>
          <w:b/>
          <w:bCs/>
        </w:rPr>
        <w:t>ГЛАВА 2. ОБЩИЕ ПО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/>
        <w:t>Настоящее положение определяет правила расходования средств, выделяемых из бюджета Тернейского муниципального района (далее по тексту бюджет района) на выплату ежемесячных денежных компенсаций педагогическим работникам муниципальных образовательных учреждений в целях содействия их обеспечению книгоиздательской продукцией и периодическими издания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ложение разработано на основе Конституции Российской Федерации, Федерального Закона «Об образовании», Устава Тернейского муниципального  района.</w:t>
      </w:r>
    </w:p>
    <w:p>
      <w:pPr>
        <w:pStyle w:val="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Целью данного Положения является обеспечение  выплат денежной компенсации за  книгоиздательскую продукцию и периодические издания педагогическим работникам муниципальных образовательных учреждений Тернейского  муниципального района (далее по тексту  - денежная компенсация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ind w:left="540" w:hanging="0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ГЛАВА 3. ПОРЯДОК ВЫПЛАТЫ КОМПЕНСАЦИИ     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 xml:space="preserve">НА КНИГОИЗДАТЕЛЬСКУЮ ПРОДУКЦИЮ И 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ПЕРИОДИЧЕСКИЕ ИЗДАНИЯ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Средства на выплату денежной компенсации педагогическим работникам муниципальных образовательных учреждений для обеспечения их книгоиздательской</w:t>
        <w:tab/>
        <w:t xml:space="preserve"> продукцией и периодическими изданиями предусматриваются в бюджете района на очередной финансовый год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енежная компенсация выплачивается ежемесячно исходя из размера выплаты 100 рублей в месяц на календарный год (12 месяцев). Сумма выплаченной денежной компенсации налогообложению не подлежит. Районный коэффициент на нее не начисляется.         </w:t>
      </w:r>
    </w:p>
    <w:p>
      <w:pPr>
        <w:pStyle w:val="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енежная компенсация выплачивается педагогическим работникам образовательного учреждения во время нахождения в очередных дополнительных и других отпусках, в период получении пособия по временной нетрудоспособ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енежная компенсация при увольнении педагогического работника за неполный последний рабочий месяц выплачивается в полном объеме без перерасчета на количество отработанных дней.</w:t>
      </w:r>
    </w:p>
    <w:p>
      <w:pPr>
        <w:pStyle w:val="2"/>
        <w:rPr/>
      </w:pPr>
      <w:r>
        <w:rPr/>
        <w:t xml:space="preserve">    </w:t>
      </w:r>
      <w:r>
        <w:rPr/>
        <w:t>Денежная компенсация на приобретение книгоиздательской продукции выплачивается также педагогическим работникам, работающим на условиях совместительства при условии, если по основному месту работы они не имеют права на ее полу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ГЛАВА 4.  КОНТРОЛ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ходование средств осуществляется по целевому назначению с лицевого счета получателя, строго в соответствии с бюджетной классификацией в пределах объема произведенного финансирова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Контроль за расходованием средств осуществляется руководителем муниципальных общеобразовательных учреждени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Приложение № 2 к решению Думы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Терней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№ </w:t>
      </w:r>
      <w:r>
        <w:rPr/>
        <w:t>73 от 11 февраля 2005 года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Л О Ж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«Об организации горячего питания в общеобразовательны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учреждениях  Тернейского муниципального  район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ГЛАВА 1. ОСНОВНЫЕ ПОНЯТ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0" w:hanging="0"/>
        <w:rPr/>
      </w:pPr>
      <w:r>
        <w:rPr/>
        <w:t>1. Питание – организация  снабжения пищей.</w:t>
      </w:r>
    </w:p>
    <w:p>
      <w:pPr>
        <w:pStyle w:val="Normal"/>
        <w:ind w:left="240" w:hanging="0"/>
        <w:rPr/>
      </w:pPr>
      <w:r>
        <w:rPr/>
        <w:t>2. Организация – хорошее, планомерное, продуманное устройство.</w:t>
      </w:r>
    </w:p>
    <w:p>
      <w:pPr>
        <w:pStyle w:val="Normal"/>
        <w:ind w:left="240" w:hanging="0"/>
        <w:jc w:val="both"/>
        <w:rPr/>
      </w:pPr>
      <w:r>
        <w:rPr/>
        <w:t>3. Муниципальное общеобразовательное учреждение – общеобразовательное</w:t>
      </w:r>
    </w:p>
    <w:p>
      <w:pPr>
        <w:pStyle w:val="Normal"/>
        <w:jc w:val="both"/>
        <w:rPr/>
      </w:pPr>
      <w:r>
        <w:rPr/>
        <w:t>учреждение, находящееся в ведении муниципального образования и реализующее одну или несколько образовательных программ.</w:t>
      </w:r>
    </w:p>
    <w:p>
      <w:pPr>
        <w:pStyle w:val="2"/>
        <w:rPr/>
      </w:pPr>
      <w:r>
        <w:rPr/>
        <w:t xml:space="preserve">    </w:t>
      </w:r>
      <w:r>
        <w:rPr/>
        <w:t>4. Получатель – малоимущие семьи, которые по не зависящим от них причинам, имеют среднедушевой доход ниже величины прожиточного минимума, установленного в Приморском крае, Постановлением Губернатора Приморскго края.</w:t>
      </w:r>
    </w:p>
    <w:p>
      <w:pPr>
        <w:pStyle w:val="2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ГЛАВА 2. ОБЩИЕ ПО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стоящее Положение устанавливает порядок организации горячего питания в муниципальных общеобразовательных учреждениях Тернейского  муниципального района финансируемых за счет средств бюджета Тернейского муниципального района (далее по тексту  бюджет района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ложение разработано на основе Конституции Российской Федерации,Федерального Закона  «Об образовании», Типовым положением об общеобразовательном учреждении.</w:t>
      </w:r>
    </w:p>
    <w:p>
      <w:pPr>
        <w:pStyle w:val="Normal"/>
        <w:rPr/>
      </w:pPr>
      <w:r>
        <w:rPr/>
        <w:t xml:space="preserve">    </w:t>
      </w:r>
      <w:r>
        <w:rPr/>
        <w:t>Целью организации горячего питания является сохранение здоровья детей, обеспечение одноразовым питанием обучающихся из малоимущих сем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  <w:bCs/>
        </w:rPr>
        <w:t>ГЛАВА 3. ОРГАНИЗАЦИЯ ПИТ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Организация и рацион питания обучающихся подлежат обязательному согласованию с органами госсанэпиднадзор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 организации питания следует руководствоваться санитарно-эпидемиологическими требованиями, предъявляемыми к организациям общественного пита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итание может быть организовано в столовой, работающей на сырье или на полуфабрикатах, а также в буфете – раздаточной согласно гигиеническим требованиям организации общественного пита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толовые должны быть укомплектованы штатом в соответствии с квалификационными требованиями к работникам пищевого блок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дминистрация общеобразовательных учреждений следит за обеспечением столовых качественной продукцией, участвует в подборе организаторов школьного питания и поставки продуктов питания на конкурсной основе. Для удешевления питания организует и развивает подсобное хозяйство, земельные участки с выращиванием продукци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  <w:bCs/>
        </w:rPr>
        <w:t>ГЛАВА  4. ПОЛУЧАТЕЛЬ ГОРЯЧЕГО ПИТ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организации горячего питания муниципальное общеобразовательное</w:t>
      </w:r>
    </w:p>
    <w:p>
      <w:pPr>
        <w:pStyle w:val="Normal"/>
        <w:jc w:val="both"/>
        <w:rPr/>
      </w:pPr>
      <w:r>
        <w:rPr/>
        <w:t>учреждение составляет список детей из малоимущих семей, обучающихся в их общеобразовательном учрежден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писок, утвержденный директором муниципального общеобразовательного учреждения, направляет в отдел социальной защиты населения Тернейского муниципального района для  согласова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писки подлежат ежеквартальной корректировк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писок, согласованный с ОСЗН, директор муниципального общеобразовательного учреждения предоставляет в районный  отдел народного образования для расчетов и внесения суммы в бюджет района  на очередной финансовый го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 xml:space="preserve">                                       </w:t>
      </w:r>
      <w:r>
        <w:rPr/>
        <w:t>ГЛАВА 5.  СТОИМОСТЬ ПИТА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Обеспечение горячим питанием детей из малоимущих семей осуществляется за счет средств бюджета района.</w:t>
      </w:r>
    </w:p>
    <w:p>
      <w:pPr>
        <w:pStyle w:val="2"/>
        <w:rPr/>
      </w:pPr>
      <w:r>
        <w:rPr/>
        <w:t xml:space="preserve">     </w:t>
      </w:r>
      <w:r>
        <w:rPr/>
        <w:t>Сумма средств на одного обучающегося в муниципальном общеобразовательном учреждении из малоимущих семей составляет 10% от МРОТ  в день, без учета районного коэффици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  <w:bCs/>
        </w:rPr>
        <w:t>ГЛАВА  6. РАСПРЕДЕЛЕНИЕ СРЕДСТ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 утверждении бюджета района на очередной финансовый год сумма  на организацию  горячего питания определяется на каждое общеобразовательное учреждение согласно количества обучающихся детей из малоимущих детей и норм питания.</w:t>
      </w:r>
    </w:p>
    <w:p>
      <w:pPr>
        <w:pStyle w:val="2"/>
        <w:rPr/>
      </w:pPr>
      <w:r>
        <w:rPr/>
        <w:t xml:space="preserve">    </w:t>
      </w:r>
      <w:r>
        <w:rPr/>
        <w:t>Муниципальное общеобразовательное учреждение расходует назначенную сумму на организацию горячего питания обучающихся из малоимущих семей согласно настоящему Положению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                                       </w:t>
      </w:r>
      <w:r>
        <w:rPr/>
        <w:t>ГЛАВА 7. КОНТРОЛЬ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Директор муниципального общеобразовательного учреждения несет ответственность за достоверность списка детей из малоимущих семей обучающихся в данном учреждении и за расходованием бюджетных средств, направляемые на цели, определенные в настоящем Положении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Отдел народного образования имеет право на проверку списков детей из малоимущих семей и расходование средств, выделяемых на организацию горячего питания по назначению и осуществляет контроль за расходованием средств на организацию горячего пит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3:26:00Z</dcterms:created>
  <dc:creator>User</dc:creator>
  <dc:description/>
  <dc:language>en-US</dc:language>
  <cp:lastModifiedBy>User</cp:lastModifiedBy>
  <cp:lastPrinted>2005-02-21T11:37:00Z</cp:lastPrinted>
  <dcterms:modified xsi:type="dcterms:W3CDTF">2005-03-09T07:10:00Z</dcterms:modified>
  <cp:revision>9</cp:revision>
  <dc:subject/>
  <dc:title>                                                              ФГУ   ПРИМОРСКОЕ  КАЗНАЧЕЙСТВО</dc:title>
</cp:coreProperties>
</file>