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июня .2005 г.                                                                                                                     № 13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ind w:left="284" w:firstLine="425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от 11 февраля 2005 года «Об </w:t>
      </w:r>
    </w:p>
    <w:p>
      <w:pPr>
        <w:pStyle w:val="Normal"/>
        <w:rPr/>
      </w:pPr>
      <w:r>
        <w:rPr/>
        <w:t xml:space="preserve">утверждении бюджета Тернейского </w:t>
      </w:r>
    </w:p>
    <w:p>
      <w:pPr>
        <w:pStyle w:val="Normal"/>
        <w:rPr/>
      </w:pPr>
      <w:r>
        <w:rPr/>
        <w:t xml:space="preserve">муниципального района на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16 июня 2005 г. № 957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1 внести следующие дополнения: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1 00 00 03 0433 4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до разграничения государственной собственности на землю, на которых расположены иные объекты недвижимого имущества, зачисляемые в местные бюдже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риморскому краю / ИНН 2528003571  КПП 252801001 Комитет по управлению муниципальным имуществом Тернейского муниципального района ОКАТО 0524000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ерней ул.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1 03 0533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договоров аренды за  земли сельскохозяйственного назначения до разграничения государственной собственности на земл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риморскому краю / ИНН 2528003571  КПП 252801001 Комитет по управлению муниципальным имуществом Тернейского муниципального района ОКАТО 0524000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ерней ул.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5 03 0633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и поступления от продажи права на заключение  договоров аренды за земли, расположенные в границах муниципальных образований  и предназначенные для целей жилищного строительства до разграничения государственной собственности на земл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риморскому краю / ИНН 2528003571  КПП 252801001 Комитет по управлению муниципальным имуществом Тернейского муниципального района ОКАТО 0524000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ерней ул.Ивановская 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bCs/>
        </w:rPr>
        <w:t>в приложение № 2 внести следующие дополнения:</w:t>
      </w:r>
    </w:p>
    <w:p>
      <w:pPr>
        <w:pStyle w:val="Normal"/>
        <w:ind w:left="240" w:hanging="0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30 03 0021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 за нарушение правил лесопользования, нарушения порядка отвода лесосек , освидетельствования мест рубок и т.д., по лесхозам Терней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риморскому краю /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528003589 КПП 252801001 Финансовый отдел администрации Тернейского муниципального района  ОКАТО 052400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ерней   ул. 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30 03 0031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стойки за нарушение правил лесопользования, нарушения порядка отвода лесосек, освидетельствования мест рубок и т.д., по лесхозам Тернейского райо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риморскому краю/ ИНН 2528003589 КПП 252801001 Финансовый отдел администрации Тернейского муниципального района  ОКАТО 052400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ерней  ул. 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30 03 0041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 , причиненного окружающей среде , по лесхозам Тернейского рай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риморскому краю/ ИНН 2528003589 КПП 252801001 Финансовый отдел администрации Тернейского муниципального района ОКАТО 052400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ерней ул. 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30 03 0051 1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местных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риморскому краю/ ИНН 2528003589 КПП 252801001 Финансовый отдел администрации Тернейского муниципального района ОКАТО 052400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ерней  ул. Ивановская 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02 01030 03 1000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услуг, зачисляемые в местные бюджет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540051966 КПП 252832001 ФГУ «Приморское казначейство» /Финансовый отдел администрации Тернейского муниципального района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030 03 1000 1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 в местный бюдж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540051966 КПП 252832001 ФГУ «Приморское казначейство» /Финансовый отдел администрации Тернейского муниципального района/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 приложение № 3 внести следующие изменения:</w:t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25"/>
        <w:gridCol w:w="1440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доходов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мма</w:t>
            </w:r>
          </w:p>
        </w:tc>
      </w:tr>
      <w:tr>
        <w:trPr>
          <w:trHeight w:val="191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170,0</w:t>
            </w:r>
          </w:p>
        </w:tc>
      </w:tr>
      <w:tr>
        <w:trPr>
          <w:trHeight w:val="483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5954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Heading6"/>
              <w:ind w:righ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 на доходы физических лиц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954,0</w:t>
            </w:r>
          </w:p>
        </w:tc>
      </w:tr>
      <w:tr>
        <w:trPr>
          <w:trHeight w:val="277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Heading6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*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16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397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2220 03 0000 151</w:t>
            </w:r>
          </w:p>
        </w:tc>
        <w:tc>
          <w:tcPr>
            <w:tcW w:w="562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венции , зачисляемые в местные бюджеты</w:t>
            </w:r>
          </w:p>
        </w:tc>
        <w:tc>
          <w:tcPr>
            <w:tcW w:w="14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417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397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0 00000 00 0000 000</w:t>
            </w:r>
          </w:p>
        </w:tc>
        <w:tc>
          <w:tcPr>
            <w:tcW w:w="5625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88,5</w:t>
            </w:r>
          </w:p>
        </w:tc>
      </w:tr>
      <w:tr>
        <w:trPr>
          <w:trHeight w:val="298" w:hRule="atLeast"/>
        </w:trPr>
        <w:tc>
          <w:tcPr>
            <w:tcW w:w="283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20430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</w:rPr>
        <w:t xml:space="preserve">1.4. </w:t>
      </w:r>
      <w:r>
        <w:rPr/>
        <w:t>в приложение № 4  внести следующие изменения:</w:t>
      </w: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  <w:t>тыс руб.</w:t>
      </w:r>
    </w:p>
    <w:tbl>
      <w:tblPr>
        <w:tblW w:w="104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933"/>
      </w:tblGrid>
      <w:tr>
        <w:trPr>
          <w:trHeight w:val="424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left="540" w:hanging="0"/>
              <w:rPr/>
            </w:pPr>
            <w:r>
              <w:rPr/>
              <w:tab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4" w:leader="none"/>
              </w:tabs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left="540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9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4" w:leader="none"/>
              </w:tabs>
              <w:ind w:left="5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4" w:leader="none"/>
              </w:tabs>
              <w:ind w:left="54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3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Ф и органа местного самоуправления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33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33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473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ума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пгт. Пласту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47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пгт. Светл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30,3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мгу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ксимов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2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ь-Соболев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84,9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ки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57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арги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6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егей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9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м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7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пгт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5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689,6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53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53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53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пгт.Пласту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6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пгт Светлая      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6,6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18,3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9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8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0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79,6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эгей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1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9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61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709,8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6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3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рганы внутренних де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безопасности и правоохрани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9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и энерге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, убытки по обеспечению топливом населения за 2004 го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топливу и энергетик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7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, автобусные перевоз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целевые программы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оснащения аэропортов Тернейского муниципального района на 2005 год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транспор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52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, приобретение жил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приобретение жилья по программе «Квартира молодой семье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жилого фон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жилищного хозяйства по строительству,реконструкции, приобретению жилых домов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вартира молодой семье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жилищному хозяйств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76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ГУП «Примтеплоэнерго» , услуги по подвозу в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ГУП «Примтеплоэнерго» ,убытки от реализации Эл.энергии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21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, содержание насосных стан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, убытки от содержания ба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83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, капитальный ремонт инженерных сете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, убытки по реализации эл.энергии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,содержание насосных стан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ГУП «Примтеплоэнерго», услуги по подвозу воды населению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ба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, приобретение оборудования для насосных станц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, капитальный ремонт котельных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проектно-сметная документация на реконструкцию котель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строительство полигона бытовых от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01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труктуры и мероприятия жилищно-коммунальн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 ,убытки от содержания бан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3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3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3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жилищно-коммунальн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1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коммунальному хозяйств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0,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разован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872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7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7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7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 п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2 п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9 п.Пласту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п.Светл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с.Максим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с.Перетычих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с.Самар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с.Агз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3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5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ошкольному образова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6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неполные средние и сред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819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819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Тер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70,8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Пласту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71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кола №2 п.Пласту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Светл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6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Малая Ке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8,9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Ам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2,8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Максим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9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Усть-Соболе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1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 средняя школа с.Един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90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Самар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9,8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Агз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2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3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школ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9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7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7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Вечерняя шко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7,1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ечерним школ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6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6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ЮКФ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группы хозяйственного обслуживания, учебные фильмотеки,межшкольные учебно-производственные комбинаты, логопедические пункты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йонный отдел народного образова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,3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2,4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7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7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7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7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,7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межшкольные учебно-производственные комбинаты, логопедические пунк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 , кинематографии и средствам массовой информ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дравоохранение и спор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34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4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1448,0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48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7,2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стунская районная больниц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0,8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Тернейского муниципального района, капитальный ремонт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госпиталям, медико- санитарным част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7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гейском районе на 2002-2005 годы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порту и физической культур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005 годы.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другим вопросам в области здравоохранения и 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расходов по здравоохранению и спор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957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нсионное обеспе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( отделения) социального обслуживания на дому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циальное обслуживание на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1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дел социальной защиты населения администрации Тернейского муниципального района, выезд из районов приравненных к районам Крайнего Север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, пособие на погреб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и лицам признанным пострадавшими от политических репресс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икам ты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еспечению на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г.г.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4,5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3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из районов приравненных к районам Крайнего Севе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5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на погреб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проезда в общественном транспорте льготных категорий гражд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0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,3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рас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797,3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" w:leader="none"/>
          <w:tab w:val="left" w:pos="1416" w:leader="none"/>
          <w:tab w:val="left" w:pos="2124" w:leader="none"/>
          <w:tab w:val="left" w:pos="2832" w:leader="none"/>
          <w:tab w:val="left" w:pos="8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приложение № 5 решения «Расходы местного бюджета на 2005 год в ведомственной структуре расходов» читать в следующей редакции: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620"/>
        <w:gridCol w:w="9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-дом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  <w:p>
            <w:pPr>
              <w:pStyle w:val="Normal"/>
              <w:jc w:val="center"/>
              <w:rPr/>
            </w:pPr>
            <w:r>
              <w:rPr/>
              <w:t>По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.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Администрация Терней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6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лучшения условий и охраны труда на 2001-2005 годы МО Терн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йствия занятости населения Тернейского района на 2004-2006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–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олодежь Терн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ники, амбулатории, диагностиче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, физической культуры, тур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205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Социальная поддержка малообеспеченных групп населения и льготных категорий граждан на 2004-2006 г.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Дум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Финансовый отдел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95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обязательств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т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айонный отдел народ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ир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восстановлению системы пожарной безопасности в образовательных учреждениях Тернейского района на 2004-2006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культуры и кинофикации администрации 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я и развития культуры и искусства Тернейского района на период с 2004 по 2011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социальной защиты населения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(отделения) социального обслуживания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и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4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Амгу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Максим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Усть-Соболе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Единк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Самарг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Удегей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ем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ГУП «Примтеплоэнер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ПКХ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1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2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9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п.Светл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реждение: МДОУ детский сад с.Амгу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Перетычи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 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Школа № 2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лая К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 школы начальные,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Усть-Собол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Ед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Вечерня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Детски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централизованная бухгал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ультурный центр «Яросла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едакция газеты «Вестник Терн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Центральн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методически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, физической культуры,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едупреждение борьба с заболеваниями социального характера в Тернейском районе на 2004-2008 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Вакцинопрофилактика 2004-2005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храна здоровья матери и ребенка в Тернейском район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Пластунск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9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2:02:00Z</dcterms:created>
  <dc:creator>User</dc:creator>
  <dc:description/>
  <dc:language>en-US</dc:language>
  <cp:lastModifiedBy>User</cp:lastModifiedBy>
  <cp:lastPrinted>2005-07-20T13:24:00Z</cp:lastPrinted>
  <dcterms:modified xsi:type="dcterms:W3CDTF">2005-07-20T02:32:00Z</dcterms:modified>
  <cp:revision>8</cp:revision>
  <dc:subject/>
  <dc:title>                                                              ФГУ   ПРИМОРСКОЕ  КАЗНАЧЕЙСТВО</dc:title>
</cp:coreProperties>
</file>