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мая 2005 г.                                                                                                                         № 118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Об утверждении Положения  «О  приватизации</w:t>
      </w:r>
    </w:p>
    <w:p>
      <w:pPr>
        <w:pStyle w:val="Normal"/>
        <w:jc w:val="both"/>
        <w:rPr/>
      </w:pPr>
      <w:r>
        <w:rPr/>
        <w:t>(за плату или бесплатно) садовых, огородных и</w:t>
      </w:r>
    </w:p>
    <w:p>
      <w:pPr>
        <w:pStyle w:val="Normal"/>
        <w:jc w:val="both"/>
        <w:rPr/>
      </w:pPr>
      <w:r>
        <w:rPr/>
        <w:t>дачных участков на территории Тернейского</w:t>
      </w:r>
    </w:p>
    <w:p>
      <w:pPr>
        <w:pStyle w:val="Normal"/>
        <w:jc w:val="both"/>
        <w:rPr/>
      </w:pPr>
      <w:r>
        <w:rPr/>
        <w:t>муниципального район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смотрев представленный администрацией  Тернейского муниципального района проект Положения «О  приватизации (за плату или бесплатно) садовых, огородных и</w:t>
      </w:r>
    </w:p>
    <w:p>
      <w:pPr>
        <w:pStyle w:val="Normal"/>
        <w:jc w:val="both"/>
        <w:rPr/>
      </w:pPr>
      <w:r>
        <w:rPr/>
        <w:t>дачных участков на территории Тернейского  муниципального района», руководствуясь Федеральным законом от 6 октября 2003 N 131-ФЗ "Об общих принципах организации местного самоуправления в Российской Федерации", Уставом Тернейского муниципального района, Дума Терней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Е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 Утвердить Положение    «О  приватизации (за плату или бесплатно) садовых, огородных и дачных участков на территории Тернейского  муниципального района»</w:t>
      </w:r>
    </w:p>
    <w:p>
      <w:pPr>
        <w:pStyle w:val="Normal"/>
        <w:jc w:val="both"/>
        <w:rPr/>
      </w:pPr>
      <w:r>
        <w:rPr/>
        <w:t>(прилагается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Настоящее решение вступает в силу с момента его официального опубликования в газете «Вестник Тернея»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Глава</w:t>
      </w:r>
    </w:p>
    <w:p>
      <w:pPr>
        <w:pStyle w:val="Normal"/>
        <w:jc w:val="both"/>
        <w:rPr/>
      </w:pPr>
      <w:r>
        <w:rPr/>
        <w:t>Тернейского  муниципального  района                                                            С.Г.Курч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</w:t>
      </w:r>
      <w:r>
        <w:rPr>
          <w:b w:val="false"/>
          <w:bCs w:val="false"/>
        </w:rPr>
        <w:t>Приложение к решению Думы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</w:t>
      </w:r>
      <w:r>
        <w:rPr>
          <w:b w:val="false"/>
          <w:bCs w:val="false"/>
        </w:rPr>
        <w:t>Тернейского муниципального района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№ </w:t>
      </w:r>
      <w:r>
        <w:rPr>
          <w:b w:val="false"/>
          <w:bCs w:val="false"/>
        </w:rPr>
        <w:t>118 от 31 мая 2005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tabs>
          <w:tab w:val="clear" w:pos="708"/>
          <w:tab w:val="left" w:pos="650" w:leader="none"/>
        </w:tabs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ConsTitle"/>
        <w:widowControl/>
        <w:tabs>
          <w:tab w:val="clear" w:pos="708"/>
          <w:tab w:val="left" w:pos="650" w:leader="none"/>
        </w:tabs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p>
      <w:pPr>
        <w:pStyle w:val="ConsTitle"/>
        <w:widowControl/>
        <w:tabs>
          <w:tab w:val="clear" w:pos="708"/>
          <w:tab w:val="left" w:pos="650" w:leader="none"/>
        </w:tabs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 приватизации (за плату или бесплатно) садовых, огородных и дачных</w:t>
      </w:r>
    </w:p>
    <w:p>
      <w:pPr>
        <w:pStyle w:val="ConsTitle"/>
        <w:widowControl/>
        <w:tabs>
          <w:tab w:val="clear" w:pos="708"/>
          <w:tab w:val="left" w:pos="650" w:leader="none"/>
        </w:tabs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  <w:sz w:val="26"/>
          <w:szCs w:val="26"/>
        </w:rPr>
        <w:t>участков на территории Тернейского района</w:t>
      </w:r>
    </w:p>
    <w:p>
      <w:pPr>
        <w:pStyle w:val="ConsNonformat"/>
        <w:widowControl/>
        <w:tabs>
          <w:tab w:val="clear" w:pos="708"/>
          <w:tab w:val="left" w:pos="650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6"/>
        </w:rPr>
        <w:t>Глава 1. Общие положения</w:t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jc w:val="both"/>
        <w:rPr/>
      </w:pPr>
      <w:r>
        <w:rPr>
          <w:rFonts w:cs="Times New Roman" w:ascii="Times New Roman" w:hAnsi="Times New Roman"/>
          <w:sz w:val="10"/>
          <w:szCs w:val="10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Настоящее Положение разработано на основании Земельного кодекса Российской Федерации, Федеральных законов от 15 апреля 1998 N 66-ФЗ  "О садоводческих, огороднических и дачных некоммерческих объединениях граждан",  от 25 октября 2001 г. № 137 –ФЗ  «О введении в действие Земельного кодекса Российской Федерации», закона Приморского края от 29 декабря 2003 г. № 90-КЗ "О регулировании земельных отношений в Приморском крае".</w:t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Положение устанавливает единый порядок приватизации (за плату или бесплатно) садовых, огородных и дачных участков.</w:t>
      </w:r>
    </w:p>
    <w:p>
      <w:pPr>
        <w:pStyle w:val="ConsNonformat"/>
        <w:widowControl/>
        <w:tabs>
          <w:tab w:val="clear" w:pos="708"/>
          <w:tab w:val="left" w:pos="520" w:leader="none"/>
          <w:tab w:val="left" w:pos="650" w:leader="none"/>
        </w:tabs>
        <w:ind w:firstLine="720"/>
        <w:jc w:val="both"/>
        <w:rPr>
          <w:rFonts w:ascii="Times New Roman" w:hAnsi="Times New Roman" w:cs="Times New Roman"/>
          <w:sz w:val="24"/>
          <w:szCs w:val="10"/>
        </w:rPr>
      </w:pPr>
      <w:r>
        <w:rPr>
          <w:rFonts w:cs="Times New Roman" w:ascii="Times New Roman" w:hAnsi="Times New Roman"/>
          <w:sz w:val="24"/>
          <w:szCs w:val="10"/>
        </w:rPr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10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10"/>
        </w:rPr>
        <w:t xml:space="preserve">Глава 2. </w:t>
      </w:r>
      <w:r>
        <w:rPr>
          <w:rFonts w:cs="Times New Roman" w:ascii="Times New Roman" w:hAnsi="Times New Roman"/>
          <w:b/>
          <w:bCs/>
          <w:sz w:val="24"/>
          <w:szCs w:val="26"/>
        </w:rPr>
        <w:t>Земельный участок как объект приватизации (за плату или бесплатно)</w:t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6"/>
        </w:rPr>
        <w:t>садовых, огородных и дачных участков</w:t>
      </w:r>
    </w:p>
    <w:p>
      <w:pPr>
        <w:pStyle w:val="ConsNonformat"/>
        <w:widowControl/>
        <w:tabs>
          <w:tab w:val="clear" w:pos="708"/>
          <w:tab w:val="left" w:pos="520" w:leader="none"/>
          <w:tab w:val="left" w:pos="650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10"/>
        </w:rPr>
      </w:pPr>
      <w:r>
        <w:rPr>
          <w:rFonts w:cs="Times New Roman" w:ascii="Times New Roman" w:hAnsi="Times New Roman"/>
          <w:b/>
          <w:bCs/>
          <w:sz w:val="24"/>
          <w:szCs w:val="10"/>
        </w:rPr>
      </w:r>
    </w:p>
    <w:p>
      <w:pPr>
        <w:pStyle w:val="ConsNormal"/>
        <w:widowControl/>
        <w:tabs>
          <w:tab w:val="clear" w:pos="708"/>
          <w:tab w:val="left" w:pos="650" w:leader="none"/>
          <w:tab w:val="left" w:pos="738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 </w:t>
      </w:r>
      <w:r>
        <w:rPr>
          <w:rFonts w:cs="Times New Roman" w:ascii="Times New Roman" w:hAnsi="Times New Roman"/>
          <w:sz w:val="24"/>
          <w:szCs w:val="26"/>
        </w:rPr>
        <w:t>Приватизации подлежат земельные участки из земель, находящихся в муниципальной собственности Тернейского муниципального района, прошедшие государственный кадастровый учет</w:t>
      </w:r>
    </w:p>
    <w:p>
      <w:pPr>
        <w:pStyle w:val="ConsNonformat"/>
        <w:widowControl/>
        <w:tabs>
          <w:tab w:val="clear" w:pos="708"/>
          <w:tab w:val="left" w:pos="520" w:leader="none"/>
          <w:tab w:val="left" w:pos="650" w:leader="none"/>
        </w:tabs>
        <w:ind w:firstLine="720"/>
        <w:jc w:val="both"/>
        <w:rPr>
          <w:rFonts w:ascii="Times New Roman" w:hAnsi="Times New Roman" w:cs="Times New Roman"/>
          <w:sz w:val="24"/>
          <w:szCs w:val="10"/>
        </w:rPr>
      </w:pPr>
      <w:r>
        <w:rPr>
          <w:rFonts w:cs="Times New Roman" w:ascii="Times New Roman" w:hAnsi="Times New Roman"/>
          <w:sz w:val="24"/>
          <w:szCs w:val="10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6"/>
        </w:rPr>
        <w:t>Глава  3. Особенности приватизации и оборота садовых, огородных,</w:t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6"/>
        </w:rPr>
        <w:t>дачных земельных участков</w:t>
      </w:r>
    </w:p>
    <w:p>
      <w:pPr>
        <w:pStyle w:val="ConsNonformat"/>
        <w:widowControl/>
        <w:tabs>
          <w:tab w:val="clear" w:pos="708"/>
          <w:tab w:val="left" w:pos="0" w:leader="none"/>
        </w:tabs>
        <w:ind w:firstLine="720"/>
        <w:jc w:val="center"/>
        <w:rPr>
          <w:rFonts w:ascii="Times New Roman" w:hAnsi="Times New Roman" w:cs="Times New Roman"/>
          <w:b/>
          <w:b/>
          <w:sz w:val="24"/>
          <w:szCs w:val="10"/>
        </w:rPr>
      </w:pPr>
      <w:r>
        <w:rPr>
          <w:rFonts w:cs="Times New Roman" w:ascii="Times New Roman" w:hAnsi="Times New Roman"/>
          <w:b/>
          <w:sz w:val="24"/>
          <w:szCs w:val="10"/>
        </w:rPr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  <w:tab w:val="left" w:pos="180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1. Члены садоводческих, огороднических, дачных некоммерческих объединений, получившие земельные участки из  государственных и  муниципальных земель на праве пожизненного наследуемого владения, постоянного (бессрочного) пользования, срочного пользования или аренды имеют право приватизировать такие земельные участки. Не подлежат приватизации гражданами: земельные участки в пределах санитарно - защитных зон ручьев, водоемов, природоохранные зеленые зоны, земли в пределах красных линий дорог, проездов и другие, запрещенные к приватизации федеральными законами.</w:t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  <w:tab w:val="left" w:pos="180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2. Приватизация таких земельных участков производится за плату или бесплатно в следующей последовательности:</w:t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Общее собрание членов садоводческого, огороднического или дачного некоммерческого объединения принимает решение о приобретении прав на землю общего пользования (собственность такого объединения как юридического лица, общая совместная собственность членов такого объединения) и создает комиссию по подготовке материалов для приватизации садовых, огородных и дачных земельных участков членами объединения.</w:t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2.1. Комиссия по подготовке материалов для приватизации организует сбор заявлений от членов садоводческого, огороднического или дачного некоммерческого объединения о приватизации садовых, огородных и дачных земельных участков и проводит с привлечением в соответствии с договором специализированной землеустроительной организации или иного имеющего соответствующую лицензию юридического лица инвентаризацию земель такого объединения.</w:t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2.2. Член соответствующего объединения в своем заявлении указывает, на каком праве хочет переоформить свой земельный участок (собственность гражданина, общая совместная или общая долевая собственность супругов), фактическую площадь участка в квадратных метрах, встречные требования к его границам.</w:t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2.3. Комиссия по подготовке материалов для приватизации садовых, огородных и дачных земельных участков дает заключение о наличии встречных требований к границам земельных участков со стороны соседей и свое предложение об урегулировании спора. Если спор таким образом урегулировать не удается, он рассматривается в судебном порядке.</w:t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2.4. Общее собрание членов садоводческого, огороднического или дачного некоммерческого объединения, собрание уполномоченных либо правление такого объединения рассматривает подготовленные комиссией материалы, итоги инвентаризации земель такого объединения и принимает решение о ходатайстве перед администрацией поселения о  закреплении земель общего пользования за таким объединением, а садовых, огородных, дачных земельных участков - за конкретными гражданами, их супругами.</w:t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2.5. В случае несоответствия фактической площади садовых, огородных и дачных земельных участков площади данных участков, указанной в проекте организации и застройки территории садоводческого, огороднического и дачного некоммерческого объединения, в данный проект вносятся уточнения, которые по согласованию с отделом архитектуры и градостроительства Тернейского муниципального района и комитетом по управлению муниципальным имуществом  администрации Тернейского муниципального района   утверждаются постановлением администрации  поселения.</w:t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2.6. В месячный срок со дня подачи заявления  администрацией Тернейского муниципального района  принимается решение:</w:t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а) о приватизации земельного участка за плату;</w:t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б) о приватизации земельного участка бесплатно;</w:t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в) об отказе в приватизации.</w:t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Принятое решение направляется заявителю.</w:t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2.7. Постановление главы Тернейского муниципального района о приватизации садового, огородного или дачного земельного участка бесплатно является основанием для выдачи свидетельств о государственной регистрации права на землю.</w:t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2.8. На основании постановления главы Тернейского муниципального района о приватизации садового, огородного или дачного земельного участка за плату Комитет по управлению муниципальным имуществом администрации Тернейского муниципального района подготавливает договор купли-продажи земельного участка.</w:t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  <w:tab w:val="left" w:pos="252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2.9. Право собственности на земельный участок возникает с момента государственной регистрации права собственности в установленном законодательством Российской Федерации порядке.</w:t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3. Члены вновь создаваемых садоводческих, дачных некоммерческих объединений могут приватизировать свои земельные участки только после закрепления земли за некоммерческим объединением и полным освоением территории, согласно утвержденного в установленном порядке проекта организации и застройки.</w:t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4. Граждане вправе в индивидуальном порядке приватизировать закрепленные за ними садовые, огородные и дачные земельные участки. При наличии встречных требований к границам земельного участка со стороны соседей, земельный спор рассматривается администрацией Тернейского муниципального района или в суде. В случае несоответствия фактической площади садовых, огородных и дачных земельных участков площади таких участков, указанных в ранее принятых решениях, администрация района вправе закрепить их в новых границах или потребовать восстановления прежних границ.</w:t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5. Для закрепления земли в Комитет по управлению муниципальным имуществом администрации Тернейского муниципального района предоставляются следующие документы:</w:t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5.1. Некоммерческими объединениями:</w:t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- решение общего собрания членов садоводческого, огороднического или дачного некоммерческого объединения о приобретении прав на землю;</w:t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- протокол общего собрания членов объединения;</w:t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- список членов объединения, их заявления о приватизации, паспортные данные;</w:t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- копия решения об отводе земель (государственный акт или свидетельство на земельный участок);</w:t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- копия устава некоммерческого объединения;</w:t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- проект организации и застройки территории такого объединения с внесенными уточнениями и промерами границ;</w:t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- кадастровый план земельного участка.</w:t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5.2. Гражданами:</w:t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- заявление и паспортные данные;</w:t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- копия решения об отводе земель (государственный акт или свидетельство на земельный участок);</w:t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- акт согласования границ земельного участка;</w:t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- кадастровый план земельного участка;</w:t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- другие дополнительные документы, необходимые для рассмотрения заявки.</w:t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6. Земельные участки, находящиеся в муниципальной собственности Тернейского муниципального района могут однократно бесплатно предоставляться в собственность гражданам для садоводства, огородничества, дачного строительства следующим категориям лиц:</w:t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- гражданам, постоянно проживающим и работающим в Тернейском муниципальном районе;</w:t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- гражданам, уволенным вследствие мероприятий по сокращению, ликвидации предприятий горнорудной промышленности, угледобывающего комплекса, оборонных предприятий, предприятий рыбной отрасли либо вышедшим на пенсию по достижении пенсионного возраста, выслуге лет с этих предприятий;</w:t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- в местах традиционного проживания и хозяйственной деятельности коренных малочисленных народов – лицам из числа коренных малочисленных народов, а также лицам, постоянно проживающим в местах традиционного проживания и хозяйственной деятельности коренных малочисленных народов и ведущим традиционный образ жизни и традиционные формы хозяйственной деятельности коренных малочисленных формы хозяйственной деятельности коренных малочисленных народов;</w:t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- многодетным семьям;</w:t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 xml:space="preserve">- инвалидам </w:t>
      </w:r>
      <w:r>
        <w:rPr>
          <w:rFonts w:cs="Times New Roman" w:ascii="Times New Roman" w:hAnsi="Times New Roman"/>
          <w:sz w:val="24"/>
          <w:szCs w:val="26"/>
          <w:lang w:val="en-US"/>
        </w:rPr>
        <w:t>II</w:t>
      </w:r>
      <w:r>
        <w:rPr>
          <w:rFonts w:cs="Times New Roman" w:ascii="Times New Roman" w:hAnsi="Times New Roman"/>
          <w:sz w:val="24"/>
          <w:szCs w:val="26"/>
        </w:rPr>
        <w:t xml:space="preserve"> и </w:t>
      </w:r>
      <w:r>
        <w:rPr>
          <w:rFonts w:cs="Times New Roman" w:ascii="Times New Roman" w:hAnsi="Times New Roman"/>
          <w:sz w:val="24"/>
          <w:szCs w:val="26"/>
          <w:lang w:val="en-US"/>
        </w:rPr>
        <w:t>III</w:t>
      </w:r>
      <w:r>
        <w:rPr>
          <w:rFonts w:cs="Times New Roman" w:ascii="Times New Roman" w:hAnsi="Times New Roman"/>
          <w:sz w:val="24"/>
          <w:szCs w:val="26"/>
        </w:rPr>
        <w:t xml:space="preserve"> групп;</w:t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- инвалидам детства;</w:t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- семьям, имеющим в своем составе ребенка-инвалида;</w:t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- участникам ВОВ, а также гражданам, на которых законодательством распространены социальные гарантии и льготы ВОВ;</w:t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- труженикам тыла;</w:t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- ветеранам труда;</w:t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- ветеранам вооруженных сил;</w:t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- гражданам, подвергшимся воздействию радиации вследствии катастрофы на Чернобыльской АЭС и др. радиационных аварий на атомных объектах, гражданского или военного назначения, а также в результате испытаний учений или иных работ, связанных с любыми видами ядерных установок, включая ядерное оружие и космическую технику;</w:t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- гражданам, лишившимся жилья в результате стихийных бедствий, разрушений или пожаров;</w:t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- гражданам, которым до вступления в силу Земельного кодекса Российской Федерации земельные участки, кроме расположенных в рабочих поселениях, были предоставлены для индивидуального жилищного строительства на основе договора аренды, зарегистрированного в установленном порядке;</w:t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- гражданам, ставшим до вступления в силу Земельного кодекса Российской Федерации наследниками объектов недвижимости, которые расположены на земельных участках, ранее предоставленных для садоводства, огородничества, в случае несвоевременного оформления прав на земельные участки, находящиеся под этими объектами недвижимости;</w:t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- в иных случаях установленных действующим законодательством.</w:t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7. Бесплатно в собственность гражданам из земель находящихся в муниципальной собственности Тернейского района передаются земельные участки в следующих размерах:</w:t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- под садовые, огородные и дачные участки до 2500 кв. м.</w:t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8. Сверх установленных в пункте 7 настоящей  Главы размеров земельные участки передаются гражданам (по их желанию) в собственность за плату по нормативной цене или в аренду.</w:t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9. Наличие у гражданина на праве собственности, пожизненного наследуемого владения или бессрочного (постоянного) пользования садового, огородного или дачного земельного участка является основанием для отказа в предоставлении такого участка, если предоставление приведет к превышению установленных предельных норм предоставления земельных участков или если гражданин совершил сделку по отчуждению предоставленного ранее бесплатно земельного участка.</w:t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rPr>
          <w:rFonts w:ascii="Times New Roman" w:hAnsi="Times New Roman" w:cs="Times New Roman"/>
          <w:sz w:val="24"/>
          <w:szCs w:val="10"/>
        </w:rPr>
      </w:pPr>
      <w:r>
        <w:rPr>
          <w:rFonts w:cs="Times New Roman" w:ascii="Times New Roman" w:hAnsi="Times New Roman"/>
          <w:sz w:val="24"/>
          <w:szCs w:val="10"/>
        </w:rPr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10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6"/>
        </w:rPr>
        <w:t>Глава 4. Права граждан - собственников и пользователей земельных участков</w:t>
      </w:r>
    </w:p>
    <w:p>
      <w:pPr>
        <w:pStyle w:val="ConsNonformat"/>
        <w:widowControl/>
        <w:tabs>
          <w:tab w:val="clear" w:pos="708"/>
          <w:tab w:val="left" w:pos="520" w:leader="none"/>
          <w:tab w:val="left" w:pos="650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10"/>
        </w:rPr>
      </w:pPr>
      <w:r>
        <w:rPr>
          <w:rFonts w:cs="Times New Roman" w:ascii="Times New Roman" w:hAnsi="Times New Roman"/>
          <w:b/>
          <w:sz w:val="24"/>
          <w:szCs w:val="10"/>
        </w:rPr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  <w:tab w:val="left" w:pos="786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1. Собственники садовых, огородных и дачных земельных участков вправе их продать, подарить, передать в залог, аренду,  срочное пользование, обменять, заключить договор ренты или договор пожизненного содержания с иждивением, а также добровольно отказаться от земельных участков.</w:t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Садовые, огородные и дачные земельные участки, находящиеся в собственности граждан наследуются по закону или завещанию.</w:t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Садовые, огородные и дачные земельные участки, находящиеся в общей совместной собственности супругов, могут быть разделены между ними. Земельные участки общего пользования некоммерческого объединения разделу не подлежат.</w:t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2. Раздел садовых, огородных и дачных земельных участков возможен только с согласия члена садоводческого, дачного некоммерческого объединения или в судебном порядке. При этом образующиеся при разделе земельные участки не могут быть меньше минимального размера земельного участка, а именно сады, огороды и дачи - 300 кв. м.</w:t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 xml:space="preserve">3. Садовые, огородные и дачные земельные участки, предоставленные гражданам на праве пожизненного наследуемого владения, можно передать в аренду, срочное пользование, обменять, приватизировать, а также добровольно отказаться от них. </w:t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Садовые, огородные и дачные земельные участки, предоставленные гражданам на праве пожизненного наследуемого владения, наследуются по закону.</w:t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4. Садовые, огородные и дачные земельные участки, предоставленные гражданам на праве аренды или срочного пользования можно с согласия  администрации Тернейского  муниципального района  обменять, приватизировать, а также добровольно отказаться от них.</w:t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5. К наследникам, а также покупателям недвижимости, находящейся на садовом, огородном и дачном земельном участке, переходит право на землю на тех же условиях, какими пользовался прежний землепользователь (землевладелец).</w:t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6. При отсутствии у продавца недвижимости прав на садовый, огородный и дачный земельный участок, покупатель недвижимости оформляет новое право на садовый, огородный и дачный земельный участок в соответствии с действующим на момент оформления права законодательством.</w:t>
      </w:r>
    </w:p>
    <w:p>
      <w:pPr>
        <w:pStyle w:val="ConsNonformat"/>
        <w:widowControl/>
        <w:tabs>
          <w:tab w:val="clear" w:pos="708"/>
          <w:tab w:val="left" w:pos="520" w:leader="none"/>
          <w:tab w:val="left" w:pos="650" w:leader="none"/>
        </w:tabs>
        <w:ind w:firstLine="720"/>
        <w:jc w:val="both"/>
        <w:rPr>
          <w:rFonts w:ascii="Times New Roman" w:hAnsi="Times New Roman" w:cs="Times New Roman"/>
          <w:sz w:val="24"/>
          <w:szCs w:val="10"/>
        </w:rPr>
      </w:pPr>
      <w:r>
        <w:rPr>
          <w:rFonts w:cs="Times New Roman" w:ascii="Times New Roman" w:hAnsi="Times New Roman"/>
          <w:sz w:val="24"/>
          <w:szCs w:val="10"/>
        </w:rPr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6"/>
        </w:rPr>
        <w:t xml:space="preserve">Глава 5. Организация и застройка территории садоводческого, </w:t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6"/>
        </w:rPr>
        <w:t>огороднического, дачного некоммерческого объединения</w:t>
      </w:r>
    </w:p>
    <w:p>
      <w:pPr>
        <w:pStyle w:val="ConsNonformat"/>
        <w:widowControl/>
        <w:tabs>
          <w:tab w:val="clear" w:pos="708"/>
          <w:tab w:val="left" w:pos="520" w:leader="none"/>
          <w:tab w:val="left" w:pos="650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10"/>
        </w:rPr>
      </w:pPr>
      <w:r>
        <w:rPr>
          <w:rFonts w:cs="Times New Roman" w:ascii="Times New Roman" w:hAnsi="Times New Roman"/>
          <w:b/>
          <w:sz w:val="24"/>
          <w:szCs w:val="10"/>
        </w:rPr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  <w:tab w:val="left" w:pos="120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1. Разработка проектов организации и застройки территории некоммерческого объединения осуществляется в соответствии с установленными земельным и градостроительным законодательством правилами землепользования и застройки, системой государственных градостроительных нормативов и правил.</w:t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2. Некоммерческое объединение как юридическое лицо вправе приступить к обустройству выделенного ему садового, огородного и дачного земельного участка (строительству подъездных дорог, ограждений, осуществлению мелиоративных и иных работ) после установления его границ в натуре, выдачи документов, удостоверяющих право такого объединения на земельный участок.</w:t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Члены некоммерческого объединения в праве приступить к освоению своего земельного участка после выноса в натуру проекта организации и застройки территории такого объединения и утверждения общим собранием его членов распределения садовых, огородных и дачных земельных участков между членами такого объединения.</w:t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3. Огородническое некоммерческое объединение, уставом которого не предусмотрено закрепление земельных участков за гражданами на праве собственности, вправе приступить к использованию выделенного земельного участка без составления проекта организации и застройки территории такого объединения.</w:t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4. Экземпляры проекта организации и застройки территории некоммерческого объединения со всеми текстовыми и графическими материалами передаются такому объединению и отделу архитектуры и градостроительства администрации муниципального района.</w:t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5. Возведение строений и сооружений в некоммерческом объединении граждан осуществляется в соответствии с проектом организации и застройки его территории.</w:t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Тип материалов и конструкций, применяемых при возведении строений, сооружений и объектов инженерной инфраструктуры определяют некоммерческие объединения и его члены самостоятельно.</w:t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6. Возведение гражданами строений и сооружений, превышающих размеры, указанные в проекте организации и застройки территории допускается только после утвержденного отделом архитектуры и градостроительства администрации муниципального района откорректированного проекта.</w:t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7. Контроль за соблюдением требований к возведению строений и сооружений в некоммерческих объединениях проводит правление такого объединения, инспектора государственного архитектурно - строительного надзора, а также в порядке авторского надзора организация, разработавшая проект организации и застройки территории такого объединения.</w:t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6"/>
        </w:rPr>
        <w:t>8. Нарушение требований проекта организации и застройки территории является основанием для привлечения такого объединения и его членов, допустивших нарушение, к ответственности согласно действующему Федеральному законодательству.</w:t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Normal"/>
        <w:widowControl/>
        <w:tabs>
          <w:tab w:val="clear" w:pos="708"/>
          <w:tab w:val="left" w:pos="520" w:leader="none"/>
          <w:tab w:val="left" w:pos="650" w:leader="none"/>
        </w:tabs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Nonformat"/>
        <w:widowControl/>
        <w:pBdr>
          <w:top w:val="single" w:sz="6" w:space="0" w:color="000000"/>
        </w:pBdr>
        <w:tabs>
          <w:tab w:val="clear" w:pos="708"/>
          <w:tab w:val="left" w:pos="650" w:leader="none"/>
        </w:tabs>
        <w:ind w:firstLine="72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tabs>
          <w:tab w:val="clear" w:pos="708"/>
          <w:tab w:val="left" w:pos="650" w:leader="none"/>
        </w:tabs>
        <w:ind w:firstLine="72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/>
          <w:sz w:val="24"/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7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22:07:00Z</dcterms:created>
  <dc:creator>User</dc:creator>
  <dc:description/>
  <dc:language>en-US</dc:language>
  <cp:lastModifiedBy>User</cp:lastModifiedBy>
  <cp:lastPrinted>2005-02-10T12:06:00Z</cp:lastPrinted>
  <dcterms:modified xsi:type="dcterms:W3CDTF">2005-10-07T00:39:00Z</dcterms:modified>
  <cp:revision>5</cp:revision>
  <dc:subject/>
  <dc:title>                                                              ФГУ   ПРИМОРСКОЕ  КАЗНАЧЕЙСТВО</dc:title>
</cp:coreProperties>
</file>