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РОССИЙСКАЯ         ФЕДЕР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Д  У  М  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ТЕРНЕЙСКОГО  МУНИЦИПАЛЬНОГО    РАЙОНА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ПРИМОРСКОГО КРАЯ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( третий созыв)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</w:t>
      </w:r>
      <w:r>
        <w:rPr/>
        <w:t>Р  Е  Ш  Е  Н  И  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9 декабря  2004 г.                                                                                                                № 54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</w:t>
      </w:r>
      <w:r>
        <w:rPr/>
        <w:t>п.Терн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и дополнений в </w:t>
      </w:r>
    </w:p>
    <w:p>
      <w:pPr>
        <w:pStyle w:val="Normal"/>
        <w:jc w:val="both"/>
        <w:rPr/>
      </w:pPr>
      <w:r>
        <w:rPr/>
        <w:t xml:space="preserve">решение № 50 от 05.12.2003 года «Об </w:t>
      </w:r>
    </w:p>
    <w:p>
      <w:pPr>
        <w:pStyle w:val="Normal"/>
        <w:jc w:val="both"/>
        <w:rPr/>
      </w:pPr>
      <w:r>
        <w:rPr/>
        <w:t>утверждении бюджета муниципального</w:t>
      </w:r>
    </w:p>
    <w:p>
      <w:pPr>
        <w:pStyle w:val="Normal"/>
        <w:jc w:val="both"/>
        <w:rPr/>
      </w:pPr>
      <w:r>
        <w:rPr/>
        <w:t xml:space="preserve">образования Тернейский район на 2004г.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проект решения Думы Тернейского муниципального района «О внесении изменений и дополнений в решение № 50 от 05.12.2003 года «Об утверждении бюджета муниципального образования Тернейский район на 2004 г.», предоставленный Администрацией Тернейского муниципального района 28.12.2004 г. № 1761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Внести в решение Думы муниципального образования Тернейский район № 50 от 05.12.2003 г. «Об утверждении бюджета муниципального образования Тернейский район на 2004 год»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В пункт 2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79"/>
        <w:gridCol w:w="11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налога (сбор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000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19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000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9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020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9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00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 9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020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государственной собственности, или от деятельности государственных организа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060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или компенсация затрат государ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560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7030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 и иные санкции, включая штрафы за нарушение правил дорожного дви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0000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ДМЕЗДНЫЕ ПЕРЕЧИС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 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2040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/>
              <w:t>Субсидии, в том числ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+ 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/>
              <w:t>ФЗ «О социальной защите инвалидов » проез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+ 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903,3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    </w:t>
      </w:r>
      <w:r>
        <w:rPr/>
        <w:t>1.2. В  приложение № 1 решения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1"/>
        <w:gridCol w:w="1229"/>
      </w:tblGrid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Государственное управление и местное самоуправ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+52,2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ункционирование органов местного самоуправл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52,2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Администрация п. Пласту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68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Администрация п.Светл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+0,3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Администрация  п.Терн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39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Администрация МО Тернейский райо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75,9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Амгунская сельская администра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35,9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 Единская сельская администра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2,0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Максимовская сельская администра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,8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Самаргинская сельская администра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8,0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Усть-Соболевская сельская администра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,9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Финансовый отде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40,0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расходов по государственному управлению и местному самоуправлению 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6714,2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мышленность, энергетика и строитель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-391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опливно-энергетический комплек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30,0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Финансовый отдел МО Тернейский район,убытки  топливо-снабж предпр. 2003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30,0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топливно-энергетическому комплекс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4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оительство,архитекту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361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Администрация МО Тернейский район ,капитальное строитель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100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Комитет по управлению имуществом администрации МО Тернейский район ,капитальное строительство ,приобретение основных средст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261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строительству, архитектур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62,3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 промышленности, энергетике и строительств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507,3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е ресурс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41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едение государственного кадастра,мониторинга земель и землеустрой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41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Администрация МО Тернейский райо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41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 ведению государственного кадастра,мониторинга земель и землеустрой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31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расходы,не отнесенные к другим видам расход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41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Администрация МО Тернейский райо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41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 прочим расходам,не отнесенным к другим видам расход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97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Транспорт,дорожное хозяйство, связь и информати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+261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виды  транспор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261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УАП Пластун –Авиа субсидии на содержание авиа-площад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261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 прочим видам  транспор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261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транспорту,дорожному хозяйству, связи и информа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666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+109,3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лищное  хозяй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888,3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КГУП Примтеплоэнерго,субсидии на покрытие убытков на содержание жиль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61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Администрация МО Тернейский район, капитальный ремон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689,9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Финансовый отдел МО Тернейский район,субсидии на оплату ЖКУ населению 2003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136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 жилищному хозяйств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934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ммунальное хозяй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997,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Администрация МО Тернейский район, благоустрой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997,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 коммунальному хозяйств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4112,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расходов по жилищно-коммунальному хозяйств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8546,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едупреждение и ликвидация чрезвычайных ситуаций и стихийных бедств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-24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елевой финансовый резерв для предупреждения и ликвидации чрезвычайных ситуац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24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Администрация МО Тернейский райо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24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целевой финансовый резер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4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расходов по предупреждению и ликвидации чрезвычайных ситуаций и стихийных бедств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953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+2905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школьное образ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68,4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Администрация МО Тернейский район,ремонт детского сада № 2 п.Терн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0,4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ДОУ детский сад с.Максимов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7,8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ДОУ детский сад с.Перетычих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1,3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ДОУ детский сад п. Светл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6,3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ДОУ детский сад с.Агз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20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ДОУ детский сад сАмг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27,8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ДОУ детский сад с.Самар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4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ДОУ детский сад № 1 п.Терн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0,8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ДОУ детский сад № 2 п. Терн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2,3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ДОУ детский сад № 9 п. Пласту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14,3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дошкольное образ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2990,9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ее образ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715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колы, школы начальные, неполные средние и сред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726,9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основная школа с. Самар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23,1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с. Един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7,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с.Максимов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4,3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с.Малая Ке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69,0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п.Светл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78,4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п.Терн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348,8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с.Усть-Соболев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47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с.Агз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9,1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с.Амгу-90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107,2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№ 2 п. Пласту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234,8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№ 1п.Пласту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56,0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школа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5340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ечерние и заочные  средние общеобразовательные школ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9,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МОУ вечерняя школ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9,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 вечерним и заочным  средним общеобразовательным школа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137,4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реждения по внешкольной работе с детьм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65,0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центр детского творче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65,0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учреждениям по внешкольной работе с детьм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312,3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тские до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66,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МОУ детский до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66,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 детским дома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126,9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общее образ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1917,1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расходы в области образова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58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Централизованная бухгалтерия п. Пласту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55,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Отдел централизованная бухгалтер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72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Районный отдел народного образова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30,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рочие расходы в области образова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130,2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расходы, не отнесенные к другим  целевым статьям ,льготы сельским специалистам, зад-ть 2002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798,4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ДОУ детский сад с.Максимов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7,4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ДОУ детский сад с.Перетычих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31,3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ДОУ детский сад п. Светл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2,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ДОУ детский сад с.Агз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0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ДОУ детский сад сАмг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31,3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ДОУ детский сад с.Самар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2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ДОУ детский сад № 1 п.Терн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39,8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ДОУ детский сад № 2 п. Терн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20,3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ДОУ детский сад № 9 п. Пласту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21,3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вечерняя школ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42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детски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43,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основная школа с. Самар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78,9</w:t>
            </w:r>
          </w:p>
        </w:tc>
      </w:tr>
      <w:tr>
        <w:trPr>
          <w:trHeight w:val="428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с. Един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77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У средняя школа с.Максимов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0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с.Малая Ке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90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п.Светл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82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п.Терн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337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с.Усть-Соболев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34,2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с.Агз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40,9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с.Амг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0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Центр детского творче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7,4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№ 2 п. Пласту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220,3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МОУ средняя школа № 1п.Пласту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328,9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рочие расходы, не отнесенные к другим  целевым статья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302,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расходов по образовани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3340,9</w:t>
            </w:r>
          </w:p>
        </w:tc>
      </w:tr>
      <w:tr>
        <w:trPr>
          <w:trHeight w:val="61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Культура, искусство и кинематограф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+108,2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а  и искус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08,2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ворцы и дома культуры и другие учреждения клубного тип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09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Администрация п.Пласту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5,2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КЦ Ярослав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00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Отдел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5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 дворцам и домам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001,1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иблиоте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1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тдел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1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 библиотека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96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расходов по культуре и искусств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>8187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Здравоохранение и физическая культу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дравоохран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ольницы,родильные дома,клиники, госпита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402,1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Центральная районная больниц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617,8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Пластунская больниц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215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иклиники, амбулатории, диагностические цент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86,9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Центральная районная больниц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86,9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ельдшерско-акушерские пунк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79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Центральная районная больниц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79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учреждения и мероприятия в области здравоохран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253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Центральная районная больниц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253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расходы , не отнесенные к другим целевым статья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6,8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Центральная районная больниц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6,8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расходов по здравоохранени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3317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расходов по здравоохранению и физической культур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3767,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+60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реждения социального обеспе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40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Отдел социальной защиты насел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40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расходы , не отнесенные к другим целевым статья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Отдел социальной защиты насел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учреждениям социального обеспеч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759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роприятия в области социальной поли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онд компенсац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тдел социальной защиты населения, проезд инвалид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 прочим мероприятиям в области социальной поли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188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расходов по социальной политик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157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+25,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зервные фон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7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О Тернейский райо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7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о резервным фонда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07,5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расходы, не отнесенные к другим видам расход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8,1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Администрация п.Пластун, содержание ВУС инспектор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+18,1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рочих расходов, не отнесенных к другим видам расход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286,1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того прочих расход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3166,6</w:t>
            </w:r>
          </w:p>
        </w:tc>
      </w:tr>
      <w:tr>
        <w:trPr/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его расход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18917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 В.А.Кривулько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keepLines/>
      <w:widowControl w:val="false"/>
      <w:jc w:val="center"/>
    </w:pPr>
    <w:rPr>
      <w:b/>
      <w:color w:val="000000"/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0:42:00Z</dcterms:created>
  <dc:creator>User</dc:creator>
  <dc:description/>
  <dc:language>en-US</dc:language>
  <cp:lastModifiedBy>User</cp:lastModifiedBy>
  <cp:lastPrinted>2005-01-14T11:21:00Z</cp:lastPrinted>
  <dcterms:modified xsi:type="dcterms:W3CDTF">2005-01-14T01:21:00Z</dcterms:modified>
  <cp:revision>3</cp:revision>
  <dc:subject/>
  <dc:title>                                  РОССИЙСКАЯ         ФЕДЕРАЦИЯ</dc:title>
</cp:coreProperties>
</file>