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2005 г.                                                                                                               № 157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О согласовании ликвидации муниципальных </w:t>
      </w:r>
    </w:p>
    <w:p>
      <w:pPr>
        <w:pStyle w:val="Normal"/>
        <w:rPr/>
      </w:pPr>
      <w:r>
        <w:rPr/>
        <w:t xml:space="preserve">унитарных топливообеспечивающих предприятий»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обращение главы Тернейского муниципального района № 1376 от 31 августа 2005 года, руководствуясь  Уставом Тернейского муниципального района, Положением «О порядке управления, владения и распоряжения объектами муниципальной собственности в Тернейском муниципальном районе»   Дума Терней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1. Дать согласие администрации Тернейского муниципального района на  ликвидацию Кемского муниципального унитарного топливообеспечивающего предприятия.  </w:t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2. Дать согласие администрации Тернейского муниципального района на  ликвидацию Тернейского муниципального унитарного топливообеспечивающего предприятия.  </w:t>
      </w:r>
    </w:p>
    <w:p>
      <w:pPr>
        <w:pStyle w:val="21"/>
        <w:ind w:hanging="0"/>
        <w:rPr/>
      </w:pPr>
      <w:r>
        <w:rPr/>
        <w:t xml:space="preserve">    </w:t>
      </w:r>
      <w:r>
        <w:rPr/>
        <w:t>3. Администрации Тернейского муниципального района  продать технику топливообеспечивающих муниципальных унитарных предприятий вновь созданному предприятию по обеспечению дровами населения по остаточной стоим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Настоящее решение вступает в силу с момента его  подписа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    В.А.Кривуль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5:00:00Z</dcterms:created>
  <dc:creator>User</dc:creator>
  <dc:description/>
  <dc:language>en-US</dc:language>
  <cp:lastModifiedBy>User</cp:lastModifiedBy>
  <cp:lastPrinted>2005-11-15T15:21:00Z</cp:lastPrinted>
  <dcterms:modified xsi:type="dcterms:W3CDTF">2005-11-15T05:22:00Z</dcterms:modified>
  <cp:revision>4</cp:revision>
  <dc:subject/>
  <dc:title>                                                              ФГУ   ПРИМОРСКОЕ  КАЗНАЧЕЙСТВО</dc:title>
</cp:coreProperties>
</file>