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  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 У  М  А</w:t>
      </w:r>
    </w:p>
    <w:p>
      <w:pPr>
        <w:pStyle w:val="Normal"/>
        <w:jc w:val="center"/>
        <w:rPr/>
      </w:pPr>
      <w:r>
        <w:rPr/>
        <w:t>ТЕРНЕЙСКОГО  МУНИЦИПАЛЬНОГО      РАЙОНА</w:t>
      </w:r>
    </w:p>
    <w:p>
      <w:pPr>
        <w:pStyle w:val="Normal"/>
        <w:jc w:val="center"/>
        <w:rPr/>
      </w:pPr>
      <w:r>
        <w:rPr/>
        <w:t>ПРИМОРСКОГО        КРАЯ</w:t>
      </w:r>
    </w:p>
    <w:p>
      <w:pPr>
        <w:pStyle w:val="Normal"/>
        <w:jc w:val="center"/>
        <w:rPr/>
      </w:pPr>
      <w:r>
        <w:rPr/>
        <w:t>(трети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декабря2005 г.                                                                                                                   № 210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п.Терней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«О внесении изменений и дополнений в </w:t>
      </w:r>
    </w:p>
    <w:p>
      <w:pPr>
        <w:pStyle w:val="Normal"/>
        <w:rPr/>
      </w:pPr>
      <w:r>
        <w:rPr/>
        <w:t>решение Думы Тернейского муниципального</w:t>
      </w:r>
    </w:p>
    <w:p>
      <w:pPr>
        <w:pStyle w:val="Normal"/>
        <w:rPr/>
      </w:pPr>
      <w:r>
        <w:rPr/>
        <w:t xml:space="preserve">района  № 67   от 11 февраля    2005 года «Об </w:t>
      </w:r>
    </w:p>
    <w:p>
      <w:pPr>
        <w:pStyle w:val="Normal"/>
        <w:rPr/>
      </w:pPr>
      <w:r>
        <w:rPr/>
        <w:t xml:space="preserve">утверждении     бюджета        Тернейского </w:t>
      </w:r>
    </w:p>
    <w:p>
      <w:pPr>
        <w:pStyle w:val="Normal"/>
        <w:rPr/>
      </w:pPr>
      <w:r>
        <w:rPr/>
        <w:t xml:space="preserve">муниципального      района    на  2005 год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ссмотрев проект решения Думы Тернейского муниципального района «О внесении изменений  и дополнений в решение Думы Тернейского муниципального района № 67 от 11 февраля 2005 года «Об утверждении бюджета Тернейского муниципального района на 2005 год», предоставленный   администрацией   Тернейского      муниципального района </w:t>
      </w:r>
      <w:r>
        <w:rPr>
          <w:b/>
          <w:bCs/>
        </w:rPr>
        <w:t xml:space="preserve"> </w:t>
      </w:r>
      <w:r>
        <w:rPr/>
        <w:t>14 декабря 2005 г.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РЕШИЛА: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Внести в решение Думы Тернейского муниципального района № 67 от 11 февраля 2005 года «Об утверждении бюджета Тернейского муниципального района на 2005 год» следующие изменения и дополнения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в приложение № 3 внести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118"/>
        <w:gridCol w:w="226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 бюджетно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Ф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именование до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12003 0000 15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, зачисляемые в местные бюдже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доходов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7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в приложение № 4 внести следующие изменения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338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, подраздел, цел.ст, вид расход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1491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Функционирование высшего должностного лица субъекта РФ и органа местного самоуправления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205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05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ее должностное лицо органа местного самоуправл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05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Администрация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05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функционированию высшего должностного лица субъекта РФ и органа местного самоуправл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1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200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405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405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52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аргинская сельская администрац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7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Единкинская сельская администрац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сть-Соболевская сельская администрац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дегейская сельская администрац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5,1 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гт.Светла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4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гт.Пласту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гт.Терне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мгунская сельская администрац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аксимовская сельская администрац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функционированию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42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2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инансовый отдел администрации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обеспечению деятельности финансовых, налоговых, таможенных органов и органов надзор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6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ые фонд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езервные фонд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393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08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08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08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уководству и управлению в сфере установленных функц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митет по управлению муниципальным имуществом администрации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еализации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5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5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инансовый отдел администрации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5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еализации государственных функций, связанных с общегосударственным управление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ругим общегосударственным вопроса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9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общегосударственным вопроса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39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318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едупреждение и ликвидация последствий чрезвычайных ситуаций и стихийных бедствий, гражданская оборон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18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5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5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5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ероприятий по гражданской оборон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73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73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73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национальной безопасности и правоохранительной деятельност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453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анспорт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453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иды транспорт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53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53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илиал Тернейский КГУП «Примтеплоэнерго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8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министрация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35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транспорту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национальной экономик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5157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3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 по строительству, реконструкции, приобретению жилых дом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ероприятиям в области жилищного хозяйства по строительству, реконструкции, приобретению жилых дом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6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жилищному хозяйств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60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альное хозяйств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793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793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125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09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илиал Тернейский КГУП «Примтеплоэнерго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635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убсид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79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 развитию, реконструкции и замене инженерных сете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62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54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митет по управлению муниципальным имуществом администрации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ероприятиям в области коммунального хозяйства по развитию, реконструкции и замене инженерных сете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9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городских и сельских посел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мгунская сельская администрац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ероприятиям по благоустройству городских и сельских посел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2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ммунальному хозяйств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91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 области жилищно-коммунального хозяйств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663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63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3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уководству и управлению в сфере установленных функц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9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5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Ф на оплату жилищно-коммунальных услуг отдельным категориям гражда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5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инансовый отдел администрации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5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фонду компенсац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38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ругим вопросам в области жилищно-коммунального хозяйств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23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жилищно- коммунальному хозяйств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20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Образование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1044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школьное образован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3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 1 п.Терне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53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85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 9 П.Пласту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43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 12 п.Светла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0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 4 с.Максимовк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7 с.Агз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5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 13 с.Перетычих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3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ДОУ детский сад № 6 с.Самарг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1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етским сада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2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е образован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534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ы-детские сады,школы начальные, неполные средние и средние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25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25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едняя школа п.Терне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едняя школа № 1 п.Пласту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едняя школа п.Светла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едняя школа с.Амг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едняя школа с.Малая Кем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едняя школа с.Единк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основная школа с.Самарг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1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едняя школа с.Усть- Соболевк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87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средняя школа с.Агз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1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школам-детским садам,школам начальным, неполным средним и средним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79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е и заочные общеобразовательные школ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Вечерняя школ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вечерним школа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3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ДО Детская школа искусст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3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дод Центр детского творчества п,Терне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4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ДЮКФП п.Пласту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2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тдел культуры и кинофикации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учреждениям по внешкольной работе с детьм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7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е дом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1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1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У Детский дом с.Усть-Соболевк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1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етским дома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общему образованию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83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подготовка и повышение квалификац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5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и повышение квалификации кадр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образования администрации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ереподготовке и повышению квалификац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лодежная политика и оздоровление дете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мероприятий для детей и молодеж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Молодежь Тернейского района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4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олодежной политике и оздоровлению дете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 области образова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555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уководству и управлению в сфере установленных функц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 , централизованные бухгалтерии 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405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05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образования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86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централизованная бухгалтерия АТМ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8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учебно-методическим кабинетам, централизованным бухгалтериям, группам хозяйственного обслуживания, учебным фильмотекам, межшкольным учебно-производственным комбинатам, логопедическим пункта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4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мероприят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восстановлению системы пожарной безопасности в образовательных учреждениях Тернейского района на 2004-2206 годы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образования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ругим вопросам в области образова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0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образованию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34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3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99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48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48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Ц «Ярославна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8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71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гт.Пласту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 районный центр народного творчества ТМ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6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культуры и кинофикац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7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ворцам и домам культуры, другим учреждениям культуры и средствам массовой информац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2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и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тдел культуры и кинофикации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9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 «Центральная районная библиотека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4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пгт.Пласту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библиотека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9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9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тдел культуры и кинофикации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9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учебно-методическим кабинетам, централизованным бухгалтериям, группам хозяйственного обслуживания,учебным фильмотекам, межшкольным учебно-производственным комбинатам, логопедическим пунктам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культур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1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ругие вопросы в области культуры, кинематографии, средств массовой информации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1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целевые программ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Сохранения и развития культуры и искусства Тернейского района на период с 2004 по 2011 годы.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 культуры и кинофикации администрации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ругим вопросам в области культуры, кинематографии, средств массовой информац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культуре, кинематографии и средствам массовой информац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3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 и спор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1673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дравоохранение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723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853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853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З Центральная районная больниц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04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З Пластунская районная больниц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56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93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больницам, клиникам, медико-санитарным частя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40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0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0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З Центральная районная больниц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0,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ликлиникам, амбулаториям, диагностическим центра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ко-аккушерские пункт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0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0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З Центральная районная больниц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0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фельдшерско акушерским пункта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,8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дравоохранению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2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 области здравоохранения и спорт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уководству и управлению в сфере установленных функц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ругим вопросам в области здравоохранения и спорт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здравоохранению и спорт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29,9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1969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ое обслуживание насел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606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реждения социального обслуживания населения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06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06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41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 Центр социального обслуживания населения ТМ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5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учреждениям социального обслуживания насел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оциальному обслуживанию насел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Социальное обеспечение насел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+ 15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Фонд компенсац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5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Субвенции бюджетам субъектов РФ на оплату жилищно-коммунальных услуг отдельным категориям гражда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5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 администрации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5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Итого фонд компенсац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500,0</w:t>
            </w:r>
          </w:p>
        </w:tc>
      </w:tr>
    </w:tbl>
    <w:p>
      <w:pPr>
        <w:pStyle w:val="Normal"/>
        <w:ind w:left="300" w:hanging="0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</w:t>
      </w:r>
    </w:p>
    <w:tbl>
      <w:tblPr>
        <w:tblW w:w="11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338"/>
        <w:gridCol w:w="2338"/>
      </w:tblGrid>
      <w:tr>
        <w:trPr/>
        <w:tc>
          <w:tcPr>
            <w:tcW w:w="96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 области социальной политики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37,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7,7</w:t>
            </w:r>
          </w:p>
        </w:tc>
        <w:tc>
          <w:tcPr>
            <w:tcW w:w="2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7,7</w:t>
            </w:r>
          </w:p>
        </w:tc>
        <w:tc>
          <w:tcPr>
            <w:tcW w:w="2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Тернейского муниципальн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7,7</w:t>
            </w:r>
          </w:p>
        </w:tc>
        <w:tc>
          <w:tcPr>
            <w:tcW w:w="2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ругим вопросам в области социальной политик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,3</w:t>
            </w:r>
          </w:p>
        </w:tc>
        <w:tc>
          <w:tcPr>
            <w:tcW w:w="2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 по социальной политик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5,5</w:t>
            </w:r>
          </w:p>
        </w:tc>
        <w:tc>
          <w:tcPr>
            <w:tcW w:w="2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сего расход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271,3</w:t>
            </w:r>
          </w:p>
        </w:tc>
        <w:tc>
          <w:tcPr>
            <w:tcW w:w="2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2"/>
        </w:numPr>
        <w:rPr/>
      </w:pPr>
      <w:r>
        <w:rPr/>
        <w:t xml:space="preserve">структуре расходов местного бюджета» читать в следующей редакц 2. Настоящее решение опубликовать в газете «Вестн».                                                приложение № 5  «Расходы местного бюджета на 2005г. в ведомственн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лава  Тернейского муниципального района:                                С.Г. Курчин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firstLine="709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2" w:firstLine="851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142" w:firstLine="709"/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108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4"/>
      <w:jc w:val="both"/>
    </w:pPr>
    <w:rPr>
      <w:b/>
      <w:szCs w:val="20"/>
    </w:rPr>
  </w:style>
  <w:style w:type="paragraph" w:styleId="Style7">
    <w:name w:val="Цитата"/>
    <w:basedOn w:val="Normal"/>
    <w:qFormat/>
    <w:pPr>
      <w:ind w:left="142" w:right="142" w:firstLine="709"/>
      <w:jc w:val="both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5:15:00Z</dcterms:created>
  <dc:creator>User</dc:creator>
  <dc:description/>
  <dc:language>en-US</dc:language>
  <cp:lastModifiedBy>User</cp:lastModifiedBy>
  <cp:lastPrinted>2005-12-15T10:36:00Z</cp:lastPrinted>
  <dcterms:modified xsi:type="dcterms:W3CDTF">2006-01-20T06:35:00Z</dcterms:modified>
  <cp:revision>6</cp:revision>
  <dc:subject/>
  <dc:title>                                                              ФГУ   ПРИМОРСКОЕ  КАЗНАЧЕЙСТВО</dc:title>
</cp:coreProperties>
</file>