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 2005 г.                                                                                                            № 15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Думы Тернейского муниципального</w:t>
      </w:r>
    </w:p>
    <w:p>
      <w:pPr>
        <w:pStyle w:val="Normal"/>
        <w:rPr/>
      </w:pPr>
      <w:r>
        <w:rPr/>
        <w:t>района № 67 от 11 февраля 2005 года «Об</w:t>
      </w:r>
    </w:p>
    <w:p>
      <w:pPr>
        <w:pStyle w:val="Normal"/>
        <w:rPr/>
      </w:pPr>
      <w:r>
        <w:rPr/>
        <w:t xml:space="preserve">утверждении   бюджета   Тернейского </w:t>
      </w:r>
    </w:p>
    <w:p>
      <w:pPr>
        <w:pStyle w:val="Normal"/>
        <w:rPr/>
      </w:pPr>
      <w:r>
        <w:rPr/>
        <w:t>муниципального  района на 2005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 xml:space="preserve"> 14 сентя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 изменения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Д О Х О Д 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+359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3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70 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10 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131 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на погашение задолженности по обязательствам, вытекающим из Закона Российской Федерации «О реабилитации жертв политических репресси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1200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,зачисляемые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8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16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30 03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муниципальными учрежд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2030 0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18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250"/>
      </w:tblGrid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1207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1139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39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39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 пгт.Терней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 Пластун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3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 Светла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 Соболев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эгейская сельская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функционированию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76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2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овый отдел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обеспечению деятельности финансовых, налоговых и таможенных органов и органов надз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6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другим общегосударственным вопрос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65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68,2</w:t>
            </w:r>
          </w:p>
        </w:tc>
      </w:tr>
      <w:tr>
        <w:trPr>
          <w:trHeight w:val="121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1414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е хозяй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b w:val="false"/>
              </w:rPr>
              <w:t>Поддержка жилищного хозяй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 области жилищного хозяйства по строительству, реконструкции и приобретению жилых дом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</w:rPr>
              <w:t>Итого по жилищному хозяйств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оммунальное хозяй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82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82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92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92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по благоустройству городских и сельских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90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90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оммунальному хозяйств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144,9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жилищно- коммунальному хозяйств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22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разовани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1110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415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5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5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ДОУ  детский сад № 9 п. Пласту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1 п. Терн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9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№ 2 п. Терн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 № 12 п. Светл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 № 4 с. Максимов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 № 13 с. Перетычих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7,9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 № 6 с. Самар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ДОУ  детский сад  № 7 с. Агз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9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Итого по дошкольному образова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261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бщее образ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- 238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средние и сред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8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8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6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№ 1 п.Пласту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Светл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школам-детским садам, школам начальным, неполным средним и средни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8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 Вечерняя школ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ечерним школ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 п. Терн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 Детская школа искусст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е до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3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3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 Усть-Соболев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5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8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общему образова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78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лодежная политика и оздоровление де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г.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народного образован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народного образован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молодежной политике и оздоровлению де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855,5</w:t>
            </w:r>
          </w:p>
        </w:tc>
      </w:tr>
      <w:tr>
        <w:trPr>
          <w:trHeight w:val="247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  <w:r>
              <w:rPr>
                <w:bCs/>
                <w:smallCaps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ебно-методические кабинеты, централизова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ии, группы хозяйственного обслуживания, учеб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фильмотеки, межшкольные учебно-производстве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аты, логопедические пункт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9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9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народного образован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89,0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того по другим вопросам в области образ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73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594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 286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286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Дворцы и дома культуры, другие учреждения культуры</w:t>
            </w:r>
          </w:p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 средств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3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3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КЦ Яросла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  <w:r>
              <w:rPr>
                <w:sz w:val="24"/>
              </w:rPr>
              <w:t>Администрация пгт.Пластун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того по дворцам и домам культуры, другим учреждениям культуры и средств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3,9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Администрация пгт.Пластун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МУ центральная районная библиоте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того по библиотек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Итого расходов по культур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93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е и развитие культуры и искусства Тернейского района на период с 2004-2011 го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осударственная поддержка в сфере культуры, кинематограф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 средств массовой информаци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 Детская школа искусст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6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, кинематографии и средствам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1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дравоохранение и 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575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дравоохран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- 575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ебно-методические кабинеты, централизован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хгалтерии, группы хозяйственного обслуживания, учеб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фильмотеки, межшкольные учебно-производственные 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комбинаты, логопедические пунк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5</w:t>
            </w:r>
          </w:p>
        </w:tc>
      </w:tr>
      <w:tr>
        <w:trPr>
          <w:trHeight w:val="363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МУЗ</w:t>
            </w:r>
            <w:r>
              <w:rPr>
                <w:b/>
                <w:bCs/>
              </w:rPr>
              <w:t xml:space="preserve"> </w:t>
            </w:r>
            <w:r>
              <w:rPr/>
              <w:t>Тернейская ЦР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5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ольницы,клиники,госпитали,медико-санитарные ч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9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9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МУЗ Тернейская ЦР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7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48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МУЗ Пластунская районная  больни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1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иклиники, амбулатории, диагностические цент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МУЗ Тернейская ЦР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 по поликлиникам, амбулаториям, диагностическим центр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льдшерско-акушерские пунк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МУЗ Тернейская ЦР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того по фельдшерско-акушерским пункт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Итого по здравоохране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1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расходов по здравоохранению и спорт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5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енсионное обеспеч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Доплаты к пенсиям государственных служащих субъек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ой Федерации и муниципальных служащ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7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7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пенсионному обеспече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3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6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учреждениям социального обслуживания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55,5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1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онд софинансирования социальных рас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  <w:r>
              <w:rPr/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8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ЖКУ ветеранам тру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Финансовый отдел администрации Тернейского муниципального района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90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0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оплива ветеранам тру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12,9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2,9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социальному обеспечению на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58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73,7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ководство и управление в сфере установленных функций</w:t>
            </w:r>
            <w:r>
              <w:rPr>
                <w:smallCaps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 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8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1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3,1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7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езд из районов Крайнего Севера и приравненных к ним местнос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плату презда в общественном транспорте льготных категорий гражда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5,4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езд из районов Крайнего Севера и приравненных к ним местност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плату проезда в общественном транспорте льготных категорий гражда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2,3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-Финансовый отдел администрации Тернейского муниципального района, субвенция на погреб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, субвенция на погреб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2004-2006 г.г.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и Тернейского  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2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г.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2,6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Итого по другим вопросам в области социальной поли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04,0</w:t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того расходов по социальной политик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0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2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Тернейского муниципального района:</w:t>
        <w:tab/>
        <w:tab/>
        <w:t>С.Г. 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иложение № 5 «Расходы местного бюджета на 2005 год в ведомственной структуре  расходов» читать в следующей редакции: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620"/>
        <w:gridCol w:w="9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-дом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  <w:p>
            <w:pPr>
              <w:pStyle w:val="Normal"/>
              <w:jc w:val="center"/>
              <w:rPr/>
            </w:pPr>
            <w:r>
              <w:rPr/>
              <w:t>По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.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Администрация Терней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1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лучшения условий и охраны труда на 2001-2005 годы МО Терн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йствия занятости населения Тернейского района на 2004-2006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–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олодежь Терн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 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ники, амбулатории, диагностиче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, физической культуры, тур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205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Социальная поддержка малообеспеченных групп населения и льготных категорий граждан на 2004-2006 г.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Дум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Финансовый отдел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12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обязательств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топливно-энергитическ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итическом комплек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айонный отдел народ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ир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восстановлению системы пожарной безопасности в образовательных учреждениях Тернейского района на 2004-2006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культуры и кинофикации администрации 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8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я и развития культуры и искусства Тернейского района на период с 2004 по 2011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социальной защиты населения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 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(отделения) социального обслуживания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и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Пластун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Терней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Светла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Амгун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Максимов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Усть-Соболев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Единкин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Самаргин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Удегей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емская сельская администрация Т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Филиал «Тернейс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Г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8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ПКХ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1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2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9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№ 12 п.Светл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Амгу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4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№ 13 с.Перетычи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6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 № 7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 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8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МОУ средняя школа № 2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лая К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 школы начальные,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Усть-Собол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Ед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Вечерня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МОУ  ДЮКФП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Детский дом с.Усть-Собол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централизованная бухгал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  Культурный центр «Яросла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 Редакция газеты «Вестник Терн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З  Центральн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8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2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методически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, физической культуры,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едупреждение борьба с заболеваниями социального характера в Тернейском районе на 2004-2008 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Вакцинопрофилактика 2004-2005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храна здоровья матери и ребенка в Тернейском район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З Пластунск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6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О «Терней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«Сохранение и развитие культуры и искусства Тернейского района на период с 2004-2011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альная районн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Районный центр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 Центр социального обслуживания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Коммунальный комплекс п.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82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Настоящее решение вступает в силу с момента опубликования в газете «Вестник Терне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40:00Z</dcterms:created>
  <dc:creator>User</dc:creator>
  <dc:description/>
  <dc:language>en-US</dc:language>
  <cp:lastModifiedBy>*</cp:lastModifiedBy>
  <cp:lastPrinted>2005-11-14T11:53:00Z</cp:lastPrinted>
  <dcterms:modified xsi:type="dcterms:W3CDTF">2006-06-19T00:11:00Z</dcterms:modified>
  <cp:revision>17</cp:revision>
  <dc:subject/>
  <dc:title>                                                              ФГУ   ПРИМОРСКОЕ  КАЗНАЧЕЙСТВО</dc:title>
</cp:coreProperties>
</file>