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июня  2005 г.                                                                                                                    № 135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Положения «О порядке подготовки </w:t>
      </w:r>
    </w:p>
    <w:p>
      <w:pPr>
        <w:pStyle w:val="Normal"/>
        <w:rPr/>
      </w:pPr>
      <w:r>
        <w:rPr/>
        <w:t>изменений и внесения их в документы территорильного</w:t>
      </w:r>
    </w:p>
    <w:p>
      <w:pPr>
        <w:pStyle w:val="Normal"/>
        <w:rPr/>
      </w:pPr>
      <w:r>
        <w:rPr/>
        <w:t>планирования 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 порядке подготовки  изменений и внесения их в документы территорильного планирования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 «О порядке подготовки  изменений и внесения их в документы  территорильного планирования Тернейского муниципального района»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Настоящее решение вступает в силу с  1 января 2006 год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135 от  17 июня  200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о порядке подготовки изменений и внесения их в документы территориального    </w:t>
      </w:r>
    </w:p>
    <w:p>
      <w:pPr>
        <w:pStyle w:val="TextBody"/>
        <w:rPr/>
      </w:pPr>
      <w:r>
        <w:rPr/>
        <w:t xml:space="preserve">         </w:t>
      </w:r>
      <w:r>
        <w:rPr/>
        <w:t>планирования Тернейского муниципального района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szCs w:val="24"/>
        </w:rPr>
        <w:t xml:space="preserve">     </w:t>
      </w:r>
      <w:r>
        <w:rPr/>
        <w:t xml:space="preserve">Настоящее положение разработано в соответствии с Градостроительным кодексом Российской Федерации, Федеральным законом от 6 октября 2003 г. № 131 «Об общих принципах организации местного самоуправления в Российской Федерации», Уставом Тернейского муниципального района и определяет порядок подготовки изменений и внесения их в документы территориального  планирования Терней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Глава 1. Основания для подготовки изменений и внесения их в документы 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территориального планир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1. Основанием для подготовки изменений и внесения их в документы территориального        планирования Тернейского муниципального района являются предложения о внесении        изменений в документы территориального планирования, поступившие от заинтересованных        органов, физических и юридических лиц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2. При поступлении одного или нескольких заключений содержащих положения о несогласии с проектом схемы территориального планирования муниципального района с обоснованием принятых решений,  глава администрации Тернейского муниципального района в течение тридцати дней со дня  истечения установленного срока согласования такого проекта принимает решение о создании        согласительной комиссии. Максимальный срок работы согласительной комиссии не может        превышать три меся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3. По результатам работы согласительная комиссия представляет главе администрации        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- документ о согласовании проекта схемы территориального планирования района и        подготовленный для ее утверждения проект схемы территориального планирования         Тернейского муниципального района с внесенными в него изменения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- материалы в текстовой форме и в виде карт /схем/ по несогласованным вопрос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4. Документы и материалы по несогласованным вопросам могут содерж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1) предложения об исключении из проекта схемы территориального планирования района   материалов по несогласованным вопросам /в том числе путем их отображения на        соответствующей карте /схеме/ в целях фиксации несогласованных вопросов до момента их         согласования/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2) план согласования предложений об исключении из проекта схемы территориального          планирования района материалов по несогласованным вопросам после утверждения схемы         территориального планирования района путем подготовки предложений о внесении в такую схему соответствующих изменений. 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5. На основании документов и материалов, представленных согласительной комиссией, глава  администрации Тернейского муниципального района вправе принять решение о  направлении согласованного или несогласованного в определенной части проекта схемы территориального  планирования района в Думу Тернейского муниципального района или об отклонении проекта схемы территориального планирования района и о направлении его на доработку с внесением изменений в  схему территориального планирования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7:32:00Z</dcterms:created>
  <dc:creator>User</dc:creator>
  <dc:description/>
  <dc:language>en-US</dc:language>
  <cp:lastModifiedBy>User</cp:lastModifiedBy>
  <cp:lastPrinted>2005-02-10T12:06:00Z</cp:lastPrinted>
  <dcterms:modified xsi:type="dcterms:W3CDTF">2005-10-12T22:08:00Z</dcterms:modified>
  <cp:revision>3</cp:revision>
  <dc:subject/>
  <dc:title>                                                              ФГУ   ПРИМОРСКОЕ  КАЗНАЧЕЙСТВО</dc:title>
</cp:coreProperties>
</file>