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   № 18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целесообразности введения в действие </w:t>
      </w:r>
    </w:p>
    <w:p>
      <w:pPr>
        <w:pStyle w:val="Normal"/>
        <w:rPr/>
      </w:pPr>
      <w:r>
        <w:rPr/>
        <w:t xml:space="preserve">Федерального закона от 6 октября 2003 г.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</w:t>
      </w:r>
    </w:p>
    <w:p>
      <w:pPr>
        <w:pStyle w:val="Normal"/>
        <w:rPr/>
      </w:pPr>
      <w:r>
        <w:rPr/>
        <w:t>местного самоуправления в Российской</w:t>
      </w:r>
    </w:p>
    <w:p>
      <w:pPr>
        <w:pStyle w:val="Normal"/>
        <w:rPr/>
      </w:pPr>
      <w:r>
        <w:rPr/>
        <w:t>Федерации» на территории Приморского кра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исьмо Законодательного Собрания Приморского края от 6 октября 2005 г. № 1402, заслушав главу Тернейского муниципального района Курчинского С.Г., избранных глав сельских и городских поселений Тернейского муниципального района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едложить Законодательному Собранию Приморского края ввести Федеральный закон от 6 октября 2003 года № 131-ФЗ «Об общих принципах организации местного самоуправления в Российской Федерации» на территории Приморского края с 1 января 2006 года, разграничив вопросы местного значения между органами местного самоуправления поселений и муниципального район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тнести к ведению   муниципального  района следующие вопросы местного </w:t>
      </w:r>
    </w:p>
    <w:p>
      <w:pPr>
        <w:pStyle w:val="Normal"/>
        <w:jc w:val="both"/>
        <w:rPr/>
      </w:pPr>
      <w:r>
        <w:rPr/>
        <w:t>значения поселений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в границах  поселения электро-, тепло-, газо- и водоснабжения населения, водоотведения, снабжения населения топливом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держание и строительство автомобильных дорог общего пользования, мостов и иных транспортных инженерных сооружений в границах 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 условий для предоставления транспортных услуг населению и организация транспортного обслуживания населения в границах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 условий для обеспечения жителей  поселения услугами связи, общественного питания, торговли и бытового обслужива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беспечение условий для развития на территории  поселения массовой физической культуры и спорт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утверждение генеральных планов  поселения, правил землепользования и застройки, утверждение подготовленной на основе генеральных планов 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 поселения,  резервирование и изъятие, в том числе путем выкупа, земельных участков в границах  поселения для муниципальных нужд, осуществление земельного контроля за использованием земель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и осуществление мероприятий по мобилизационной подготовке муниципальных предприятий и учреждений, находящихся на территории  поселения;</w:t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нести к ведению   поселений следующие вопросы местного зна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утверждение, исполнение бюджета поселения и контроль за </w:t>
      </w:r>
    </w:p>
    <w:p>
      <w:pPr>
        <w:pStyle w:val="Normal"/>
        <w:jc w:val="both"/>
        <w:rPr/>
      </w:pPr>
      <w:r>
        <w:rPr/>
        <w:t>исполнением дан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ановление, изменение и отмена местных налогов и сборов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владение, пользование и распоряжение имуществом, находящимся в муниципальной собственности поселения;</w:t>
      </w:r>
    </w:p>
    <w:p>
      <w:pPr>
        <w:pStyle w:val="2"/>
        <w:rPr/>
      </w:pPr>
      <w:r>
        <w:rPr/>
        <w:t xml:space="preserve">    </w:t>
      </w:r>
      <w:r>
        <w:rPr/>
        <w:t>- обеспечение малоимущих граждан, проживающих в 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участие в предупреждении и ликвидации последствий чрезвычайных ситуаций в границах  поселения;</w:t>
      </w:r>
    </w:p>
    <w:p>
      <w:pPr>
        <w:pStyle w:val="2"/>
        <w:rPr/>
      </w:pPr>
      <w:r>
        <w:rPr/>
        <w:t xml:space="preserve">    </w:t>
      </w:r>
      <w:r>
        <w:rPr/>
        <w:t>- обеспечение первичных мер пожарной безопасности в границах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библиотечного обслуживания на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 условий для организации досуга и обеспечения жителей  поселения услугами организаций культуры;</w:t>
      </w:r>
    </w:p>
    <w:p>
      <w:pPr>
        <w:pStyle w:val="2"/>
        <w:rPr/>
      </w:pPr>
      <w:r>
        <w:rPr/>
        <w:t xml:space="preserve">    </w:t>
      </w:r>
      <w:r>
        <w:rPr/>
        <w:t>- охрана и сохранение объектов культурного наследия (памятников истории и культуры) местного (муниципального) значения, расположенных в границах  поселения;</w:t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 условий для массового отдыха жителей  поселения и организация обустройства мест массового отдыха на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формирование архивных фондов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сбора и вывоза,  бытовых отходов и мусо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благоустройства и озеленения территории  поселения, использования и охраны городских лесов, расположенных в границах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освещения улиц и установки указателей с названиями улиц и номерами домов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рганизация ритуальных услуг и содержание мест захорон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 посел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оздание, развитие и обеспечение охраны лечебно-оздоровительных местностей и курортов местного значения на территории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>Глава Тернейского</w:t>
      </w:r>
    </w:p>
    <w:p>
      <w:pPr>
        <w:pStyle w:val="2"/>
        <w:rPr/>
      </w:pPr>
      <w:r>
        <w:rPr/>
        <w:t>муниципального района                        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2:00Z</dcterms:created>
  <dc:creator>User</dc:creator>
  <dc:description/>
  <dc:language>en-US</dc:language>
  <cp:lastModifiedBy>User</cp:lastModifiedBy>
  <cp:lastPrinted>2005-11-21T14:44:00Z</cp:lastPrinted>
  <dcterms:modified xsi:type="dcterms:W3CDTF">2005-11-21T06:23:00Z</dcterms:modified>
  <cp:revision>7</cp:revision>
  <dc:subject/>
  <dc:title>                                                              ФГУ   ПРИМОРСКОЕ  КАЗНАЧЕЙСТВО</dc:title>
</cp:coreProperties>
</file>