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№ 147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оложения «</w:t>
      </w:r>
      <w:r>
        <w:rPr>
          <w:bCs/>
        </w:rPr>
        <w:t xml:space="preserve">О порядке </w:t>
      </w:r>
    </w:p>
    <w:p>
      <w:pPr>
        <w:pStyle w:val="Normal"/>
        <w:rPr>
          <w:bCs/>
        </w:rPr>
      </w:pPr>
      <w:r>
        <w:rPr>
          <w:bCs/>
        </w:rPr>
        <w:t xml:space="preserve">оформления документов при проведении </w:t>
      </w:r>
    </w:p>
    <w:p>
      <w:pPr>
        <w:pStyle w:val="Normal"/>
        <w:rPr>
          <w:bCs/>
        </w:rPr>
      </w:pPr>
      <w:r>
        <w:rPr>
          <w:bCs/>
        </w:rPr>
        <w:t xml:space="preserve">переустройств и перепланировок жилых </w:t>
      </w:r>
    </w:p>
    <w:p>
      <w:pPr>
        <w:pStyle w:val="Normal"/>
        <w:rPr>
          <w:bCs/>
        </w:rPr>
      </w:pPr>
      <w:r>
        <w:rPr>
          <w:bCs/>
        </w:rPr>
        <w:t xml:space="preserve">помещений в домах жилого фонда всех форм </w:t>
      </w:r>
    </w:p>
    <w:p>
      <w:pPr>
        <w:pStyle w:val="Normal"/>
        <w:rPr>
          <w:bCs/>
        </w:rPr>
      </w:pPr>
      <w:r>
        <w:rPr>
          <w:bCs/>
        </w:rPr>
        <w:t xml:space="preserve">собственности на территории Тернейского </w:t>
      </w:r>
    </w:p>
    <w:p>
      <w:pPr>
        <w:pStyle w:val="Normal"/>
        <w:rPr>
          <w:b/>
          <w:b/>
        </w:rPr>
      </w:pPr>
      <w:r>
        <w:rPr>
          <w:bCs/>
        </w:rPr>
        <w:t>муниципальн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</w:t>
      </w:r>
    </w:p>
    <w:p>
      <w:pPr>
        <w:pStyle w:val="Normal"/>
        <w:jc w:val="both"/>
        <w:rPr/>
      </w:pPr>
      <w:r>
        <w:rPr/>
        <w:t xml:space="preserve">проект Положения  </w:t>
      </w:r>
      <w:r>
        <w:rPr>
          <w:bCs/>
        </w:rPr>
        <w:t xml:space="preserve">«О порядке оформления документов при проведении переустройств и </w:t>
      </w:r>
    </w:p>
    <w:p>
      <w:pPr>
        <w:pStyle w:val="Normal"/>
        <w:jc w:val="both"/>
        <w:rPr/>
      </w:pPr>
      <w:r>
        <w:rPr>
          <w:bCs/>
        </w:rPr>
        <w:t>перепланировок жилых помещений в домах жилого фонда всех форм собственности на территории Тернейского муниципального района»</w:t>
      </w:r>
      <w:r>
        <w:rPr>
          <w:b/>
        </w:rPr>
        <w:t xml:space="preserve">, </w:t>
      </w:r>
      <w:r>
        <w:rPr/>
        <w:t>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Утвердить Положение </w:t>
      </w:r>
      <w:r>
        <w:rPr>
          <w:bCs/>
        </w:rPr>
        <w:t xml:space="preserve">«О  порядке оформления документов при проведении </w:t>
      </w:r>
    </w:p>
    <w:p>
      <w:pPr>
        <w:pStyle w:val="Normal"/>
        <w:jc w:val="both"/>
        <w:rPr/>
      </w:pPr>
      <w:r>
        <w:rPr>
          <w:bCs/>
        </w:rPr>
        <w:t xml:space="preserve">переустройств и перепланировок жилых помещений в домах жилого фонда всех форм собственности на территории Тернейского муниципального района» </w:t>
      </w:r>
      <w:r>
        <w:rPr/>
        <w:t>(прилагается).</w:t>
      </w:r>
    </w:p>
    <w:p>
      <w:pPr>
        <w:pStyle w:val="2"/>
        <w:rPr/>
      </w:pPr>
      <w:r>
        <w:rPr/>
        <w:t xml:space="preserve">    </w:t>
      </w:r>
      <w:r>
        <w:rPr/>
        <w:t xml:space="preserve">2.  Настоящее решение вступает в силу с   момента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47 от  21 июля 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 w:val="false"/>
          <w:sz w:val="24"/>
        </w:rPr>
      </w:pPr>
      <w:r>
        <w:rPr>
          <w:bCs w:val="false"/>
          <w:sz w:val="24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оформления документов при проведении переустройств и перепланировок</w:t>
      </w:r>
    </w:p>
    <w:p>
      <w:pPr>
        <w:pStyle w:val="Normal"/>
        <w:rPr>
          <w:b/>
          <w:b/>
        </w:rPr>
      </w:pPr>
      <w:r>
        <w:rPr>
          <w:b/>
        </w:rPr>
        <w:t>жилых помещений в домах жилого фонда всех форм собственности на территории Терней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тоящее Положение разработано  на основании   Жилищного кодекса Российской Федерации и регулирует порядок оформления документов при проведении переустройств и перепланировок жилых помещений в домах жилого фонда всех форм собственности на территории Тернейского муниципальн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. Переустройство, перепланировка жилых помещений могут производиться только в целях улучшения благоустройства квартиры и допускаются только лишь с согласия собственников жилищного фонда всех форм собственности, при этом, не нарушая несущей способности всех элементов зд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Перепланировка жилого помещения представляет собой изменения его конфигурации, требующее внесения изменения в технический паспорт жилого помещения.</w:t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  <w:t xml:space="preserve">         </w:t>
      </w:r>
      <w:r>
        <w:rPr/>
        <w:t xml:space="preserve">Глава 2. Орган, осуществляющий согласование переустройств 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ерепланировок  жилых помещ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 xml:space="preserve">1. Органом, осуществляющим согласование переустройств и перепланировок жилых помещений в Тернейском муниципальном районе является межведомственная комиссия  администрации Тернейского муниципального района по вопросам переоборудования и перепланировки жилых и нежилых помещений в жилых домах и помещений, пристроенных к ним (далее – межведомственная комиссия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Межведомственная комиссия является коллегиальным органом, формируемым главой Тернейского муниципального района в количестве не менее 9 человек. В ее состав могут входить должностные лица уполномоченных государственных органов и администрации Тернейского муниципального района в области архитектуры и градостроительства, противопожарной безопасности, жилищно-коммунального хозяйства, санитарно-эпидемиологического надзора. Комиссия состоит из председателя, членов комиссии и секретаря. Деятельностью комиссии руководит председатель. Секретарем комиссии является заведующий отделом архитектуры и градостроительства администрации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Персональный состав межведомственной комиссии утверждается постановлением главы Тернейского  муниципального района. Заседание комиссии проводятся по мере необходимости с учетом срока рассмотрения поступивших заявлений. В результате рассмотрения поступивших заявлений, межведомственная комиссия выносит решение о согласовании переустройства и (или) перепланировки жилого помещения (приложение № 1 к настоящему Положению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Глава</w:t>
      </w:r>
      <w:r>
        <w:rPr/>
        <w:t xml:space="preserve">  </w:t>
      </w:r>
      <w:r>
        <w:rPr>
          <w:b/>
        </w:rPr>
        <w:t xml:space="preserve">3. Порядок оформления документов для проведения  переустройства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или) перепланировки жилого 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Для проведения переустройства  и (или) перепланировки жилого помещения собственник данного помещения или  уполномоченное им лицо представляет в межведомственную комиссию  следующие документ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заявление о переустройстве и (или)  перепланировке по форме, утвержденной Правительством РФ (приложение № 2 к настоящему Положению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копии правоустанавливающих документов на перепланируемое и (или) перепланируемое жилое помещение и подлинники, которые после проверки возвращаются заявителю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) подготовленный, оформленный и прошедший государственную вневедомственную экспертизу  в установленном порядке проект переустройства и (или) перепланировки переустраиваемого и (или) перепланируемого жилого помещения или эскиз (графическое изображение перепланировки помещений на копии  поэтажного плана) по разборке (полной, частичной) ненесущих перегородок (исключая межквартирные), при устройстве проемов в ненесущих перегородках (исключая межквартирные), при заделке дверных проемов в перегородках и ненесущих стенах, замена инженерного оборудования без увеличения или уменьшения параметров, мощности и мар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копия  и подлинник технического паспорта переустраиваемого и (или) перепланируемого  жилого помещ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 согласие 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Межведомственная комиссия не вправе требовать предоставление других документов кроме документов, указанных в пункте 1 настоящей Глав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Решение межведомственной комиссии о согласовании или отказе в согласовании должно быть принято по результатам рассмотрения соответствующего заявления и иных предоставленных документов не позднее чем через сорок пять дней до дня предоставления указанных документов в комисс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Межведомтственная комиссия не позднее чем через три рабочих дня со дня принятия решения о согласовании выдает или направляет по адресу, указанному в заявлении, заявителю документ, подтверждающий принятие такого решения по форме, утвержденной Правительством РФ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Решение о согласовании переустройства и (или) перепланировки жилого помещения, выданное межведомственной комиссией является основанием проведения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Глава</w:t>
      </w:r>
      <w:r>
        <w:rPr/>
        <w:t xml:space="preserve"> </w:t>
      </w:r>
      <w:r>
        <w:rPr>
          <w:b/>
        </w:rPr>
        <w:t xml:space="preserve">4. Отказ в согласовании переустройства и (или) перепланировки жил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Отказ в согласовании переустройства и (или) перепланировки жилого помещения допускается в случа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непредоставление  определенных п.1  Главы 3 настоящего Положения документ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предоставление документов в ненадлежащий орган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п.1 настоящей Главы и выдано или направлено заявителю не позднее, чем через три рабочих дня, со дня принятия такого 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ение межведомственной комиссии может быть обжаловано заявителем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 xml:space="preserve">Глава </w:t>
      </w:r>
      <w:r>
        <w:rPr/>
        <w:t xml:space="preserve"> </w:t>
      </w:r>
      <w:r>
        <w:rPr>
          <w:b/>
        </w:rPr>
        <w:t xml:space="preserve">5. Завершение переустройства и (или)  перепланировки жил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Завершение переустройства и (или)  перепланировки жилого помещения подтверждается актом приемочной комиссии (приложение № 3 к настоящему положению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Акт  о произведенном  переустройстве и (или) перепланировке помещений в жилом доме должен быть направлен межведомственной комиссией в организацию (орган) по учету объектов недвижим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Глава</w:t>
      </w:r>
      <w:r>
        <w:rPr/>
        <w:t xml:space="preserve"> </w:t>
      </w:r>
      <w:r>
        <w:rPr>
          <w:b/>
        </w:rPr>
        <w:t xml:space="preserve">6. Самовольное переустройство и (или) перепланировка жилого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мещ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Самовольными являются переустройство и (или) перепланировка жилого помещения, проведенные без разрешения на переустройство и (или) перепланировку жилого помещения, выданного межведомственной комисси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Самовольно переустроившее и (или) перепланировавшее жилое помещение лицо несет предусмотренную законодательством ответственно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обственник жилого помещения, которое было самовольно переустроено и (или) перепланировано, или наниматель такого жилого помещения по договору социального найма обязан привести такое жилое помещение в прежнее состояние в разумный срок и в порядке, который устанавливает межведомственная комисс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На основании решения суда жилое помещение может быть сохранено в переустроенном и (или) перепланированном состоянии, если этим не нарушаются права и законные интересы граждан либо это не создает угрозу их жизни или здоровь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Если соответствующее жилое помещение не будет приведено в прежнее состояние в установленный межведомственной комиссией срок, суд  по иску межведомственной комисии при условии непринятия решения, предусмотренного  пунктом 4 настоящей Главы  принимает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, являющегося наймодателем по указанному договору, обязанности по приведению такого жилого помещения  в прежнее состоян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Межведомственная комиссия, осуществляющая согласование, для нового собственника жилого помещения, которое не было приведено в прежнее состояние в установленном порядке, или для собственника такого жилого помещения, являвшегося наймодателем по расторгнутому в установленном порядке договору, устанавливается новый срок для приведения такого жилого помещения в прежнее состоян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сли такое жилое помещение не будет приведено в прежнее состояние в указанный срок и в порядке, ранее установленном межведомственной комиссией, такое жилое помещение подлежит продаже с публичных торгов в установленном Жилищным кодексом порядк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6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03:00Z</dcterms:created>
  <dc:creator>User</dc:creator>
  <dc:description/>
  <dc:language>en-US</dc:language>
  <cp:lastModifiedBy>User</cp:lastModifiedBy>
  <cp:lastPrinted>2005-10-14T08:28:00Z</cp:lastPrinted>
  <dcterms:modified xsi:type="dcterms:W3CDTF">2005-10-13T21:30:00Z</dcterms:modified>
  <cp:revision>3</cp:revision>
  <dc:subject/>
  <dc:title>                                                              ФГУ   ПРИМОРСКОЕ  КАЗНАЧЕЙСТВО</dc:title>
</cp:coreProperties>
</file>