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3.2005 г.                                                                                                                          № 79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согласовании  освобождения</w:t>
      </w:r>
    </w:p>
    <w:p>
      <w:pPr>
        <w:pStyle w:val="Normal"/>
        <w:rPr/>
      </w:pPr>
      <w:r>
        <w:rPr/>
        <w:t>от должности заместителей Главы</w:t>
      </w:r>
    </w:p>
    <w:p>
      <w:pPr>
        <w:pStyle w:val="Normal"/>
        <w:rPr/>
      </w:pPr>
      <w:r>
        <w:rPr/>
        <w:t>Тернейского 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Рассмотрев  представление   Главы  Тернейского муниципального района № 419 от 18.03.2005 г.  о согласовании освобождения от должности  заместителей главы Тернейского муниципального района  в соответствии со ст.69 Устава  Тернейского муниципального  района, Дума  Тернейского муниципального  райо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Дать согласие Главе  Тернейского муниципального района Курчинскому С.Г. на   освобождение от занимаемых должностей заместителей главы Тернейского муниципального района Магомедова Сергея Бадавича и Шалимова Сергея Викторовича в связи с прекращением срока полномочий главы Тернейского муниципального района Усольцева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  С.Г.Курчинский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3:55:00Z</dcterms:created>
  <dc:creator>User</dc:creator>
  <dc:description/>
  <dc:language>en-US</dc:language>
  <cp:lastModifiedBy>User</cp:lastModifiedBy>
  <cp:lastPrinted>2005-03-18T13:52:00Z</cp:lastPrinted>
  <dcterms:modified xsi:type="dcterms:W3CDTF">2005-03-21T06:54:00Z</dcterms:modified>
  <cp:revision>4</cp:revision>
  <dc:subject/>
  <dc:title>                                                              ФГУ   ПРИМОРСКОЕ  КАЗНАЧЕЙСТВО</dc:title>
</cp:coreProperties>
</file>