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№ 99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. Терней</w:t>
      </w:r>
    </w:p>
    <w:p>
      <w:pPr>
        <w:pStyle w:val="Normal"/>
        <w:jc w:val="both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2401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Об утверждении Положения </w:t>
            </w:r>
            <w:r>
              <w:rPr>
                <w:bCs/>
                <w:szCs w:val="26"/>
              </w:rPr>
              <w:t>об организации предоставления общедоступного бесплатного дошкольного образования в Тернейском муниципальном  районе</w:t>
            </w: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Рассмотрев представленный Администрацией Тернейского муниципального района проект Положения «Об организации предоставления общедоступного бесплатного дошкольного образования в Тернейском муниципальном районе», руководствуясь Федеральным законом от 06.10.2003 N 131-ФЗ "Об общих принципах организации местного самоуправления в Российской Федерации"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</w:t>
      </w:r>
      <w:r>
        <w:rPr>
          <w:bCs/>
          <w:szCs w:val="26"/>
        </w:rPr>
        <w:t>б организации предоставления общедоступного бесплатного дошкольного образования в Тернейском муниципальном  районе»</w:t>
      </w:r>
      <w:r>
        <w:rPr/>
        <w:t xml:space="preserve"> (прилагается)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</w:tblGrid>
      <w:tr>
        <w:trPr/>
        <w:tc>
          <w:tcPr>
            <w:tcW w:w="3766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 от «__»________ 2005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 организации предоставления общедоступного бесплатного дошкольного образования в Тернейском муниципальном  районе</w:t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Глава 1. Общие положения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Cs w:val="26"/>
        </w:rPr>
        <w:tab/>
        <w:t xml:space="preserve">1.1. Настоящее Положение устанавливает порядок организации предоставления общедоступного бесплатного дошкольного образования в соответствии с Конституцией Российской Федерации, Конвенцией о правах ребенка, федеральными законами «Об общих принципах организации местного самоуправления в Российской Федерации» от 06.10.2003г. № 131-ФЗ, «Об образовании» от </w:t>
      </w:r>
      <w:r>
        <w:rPr>
          <w:rFonts w:cs="Times" w:ascii="Times" w:hAnsi="Times"/>
        </w:rPr>
        <w:t>10.06.1992г. № 3266-1,</w:t>
      </w:r>
      <w:r>
        <w:rPr/>
        <w:t xml:space="preserve"> </w:t>
      </w:r>
      <w:r>
        <w:rPr>
          <w:szCs w:val="26"/>
        </w:rPr>
        <w:t xml:space="preserve"> «Об основных гарантиях прав ребенка в Российской Федерации» </w:t>
      </w:r>
      <w:r>
        <w:rPr/>
        <w:t>от 24.07 98 №124-ФЗ</w:t>
      </w:r>
      <w:r>
        <w:rPr>
          <w:szCs w:val="26"/>
        </w:rPr>
        <w:t xml:space="preserve">, Типовым положением о дошкольном образовательном учреждении, утвержденным постановлением Правительства РФ от 01.07.1995г. № 677,  </w:t>
      </w:r>
      <w:r>
        <w:rPr/>
        <w:t xml:space="preserve">Типовым положением об образовательном учреждении для детей дошкольного и младшего школьного возраста от 08.10.97 № 2000, Законом Приморского края от 29.12.2004 г. № 202-КЗ «Об образовании в Приморском крае» и другими нормативными правовыми актами, регулирующих деятельность муниципальных дошкольных образовательных учреждений.  </w:t>
      </w:r>
    </w:p>
    <w:p>
      <w:pPr>
        <w:pStyle w:val="Normal"/>
        <w:jc w:val="both"/>
        <w:rPr/>
      </w:pPr>
      <w:r>
        <w:rPr/>
        <w:tab/>
        <w:t>1.2.Основные понятия: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bCs/>
          <w:iCs/>
        </w:rPr>
        <w:t xml:space="preserve"> Дошкольное образование</w:t>
      </w:r>
      <w:r>
        <w:rPr>
          <w:i/>
        </w:rPr>
        <w:t xml:space="preserve"> – </w:t>
      </w:r>
      <w:r>
        <w:rPr/>
        <w:t>1 ступень системы образования для детей в возрасте от 1,5 до 7 лет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  <w:iCs/>
        </w:rPr>
        <w:t>Образовательное учреждение</w:t>
      </w:r>
      <w:r>
        <w:rPr/>
        <w:t xml:space="preserve"> – некоммерческая организация, осуществляющая образовательный процесс, реализующая одну или несколько образовательных программ и обеспечивающая содержание и воспитание детей.</w:t>
      </w:r>
    </w:p>
    <w:p>
      <w:pPr>
        <w:pStyle w:val="Heading1"/>
        <w:rPr/>
      </w:pPr>
      <w:r>
        <w:rPr>
          <w:i/>
          <w:sz w:val="24"/>
        </w:rPr>
        <w:tab/>
      </w:r>
      <w:r>
        <w:rPr>
          <w:b w:val="false"/>
          <w:bCs w:val="false"/>
          <w:iCs/>
          <w:sz w:val="24"/>
        </w:rPr>
        <w:t>Образовательная программа</w:t>
      </w:r>
      <w:r>
        <w:rPr>
          <w:sz w:val="24"/>
        </w:rPr>
        <w:t xml:space="preserve"> – документ, определяющий предметное содержание образования определенного уровня и направленности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  <w:iCs/>
        </w:rPr>
        <w:t>Общедоступность</w:t>
      </w:r>
      <w:r>
        <w:rPr>
          <w:i/>
        </w:rPr>
        <w:t xml:space="preserve"> </w:t>
      </w:r>
      <w:r>
        <w:rPr/>
        <w:t>-  получение образования  независимо от расы, национальности, языка, пола, возраста, состояния здоровья, социального, имущественного и должностного положения, места жительства, отношения к религии, убеждений, партийной принадлежности, наличия судимости. Общедоступность обеспечивается реализацией образовательной программы, утвержденной Министерством образования и науки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  <w:iCs/>
        </w:rPr>
        <w:t>Бесплатность образования</w:t>
      </w:r>
      <w:r>
        <w:rPr/>
        <w:t xml:space="preserve"> – возмещение государством гражданину расходов на получение  образования в пределах государственных образовательных стандарт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Глава 2. Цель и задачи дошкольного образова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2.1. Основной целью предоставления общедоступного бесплатного дошкольного образования является создание эффективной системы дошкольного образования, обеспечение необходимых научно-методических, организационных, кадровых, информационных условий для развития воспитательных систем в дошкольных образовательных учреждениях всех типов и видов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  Основными задачами предоставления общедоступного бесплатного дошкольного образования являютс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1. Разработка основных направлений развития общедоступного дошкольного образования как первой ступени системы непрерывного образов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2. Выработка единых принципов и подходов к содержанию образовательной работы с детьми дошкольного возраста и оснащению педагогического процесса в условиях общественного и семейного воспит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3. Подготовка детей старшего дошкольного возраста к школьному обуч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4. Охрана жизни и укрепление здоровья дет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5. Учебно-методическое и кадровое обеспечение дошкольного воспитания и обучения дет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6. Сохранение действующих и развитие новых видов и типов дошкольных учреждений, особенно для детей с ограниченными возможностями в развити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7. Систематическое всестороннее изучение практики дошкольного образования дет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2.8. Вовлечение родителей и общественности в процесс дошкольного образования.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Глава 3. Функции управления дошкольным образованием.  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ab/>
        <w:t>3.1. Управление дошкольным образованием осуществляет отдел образова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3.2. К функциям отдела образования в части предоставления общедоступного и бесплатного дошкольного образования по основным общеобразовательным программам относятся: </w:t>
      </w:r>
    </w:p>
    <w:p>
      <w:pPr>
        <w:pStyle w:val="Normal"/>
        <w:jc w:val="both"/>
        <w:rPr/>
      </w:pPr>
      <w:r>
        <w:rPr/>
        <w:tab/>
        <w:t xml:space="preserve">3.1.1. </w:t>
      </w:r>
      <w:r>
        <w:rPr>
          <w:szCs w:val="26"/>
        </w:rPr>
        <w:t>Реализация конституционных прав граждан на получение дошкольного образования и обеспечение всех слоев населения Тернейского муниципального района услугами дошкольного образовательного учреждени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2. Мониторинг потребности населения в образовательных услугах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3. Создание нормативно-правовой и методической базы для руководителей дошкольных образовательных учрежден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4. Создание организационно-экономических условий для развития дошкольных учреждений, различных по форме собственности и видам предоставляемых услуг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5. Создание рынка услуг дошкольного образов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6. Создание пунктов консультационной помощи семьям, воспитывающим детей дошкольного возраста на дому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7. Систематический анализ функционирования дошкольных образовательных учрежден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1.8. Координация и регулирование деятельности и взаимодействия всех учреждений, оказывающих услуги по дошкольному образова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 Обеспечение качества предоставляемых услуг для удовлетворения потребности населения в услугах дошкольного образовани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1. Определение перечня, объемов видов коррекционной, диагностической и психологической помощи, оказываемых в дошкольных образовательных учреждениях, на основе мониторинга состояния здоровья детского населения в Тернейском районе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2. Анализ качества предоставляемых услуг в рамках образовательного стандарт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3. Систематическое выявление, изучение и распространение передового педагогического опыт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4. Укрепление кадрового потенциала дошкольного образовательного учрежде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5. Повышение квалификации  и переподготовки кадров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6. Методическая и информационная помощь руководителям по организации деятельности и управления дошкольных образовательных учреждений в новых экономических условиях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7. Методическая помощь в подготовке уставных документов, лицензировани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8. Обеспечение непрерывности в дошкольном и начальном звене образов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3. Организация экономической эффективности деятельности системы дошкольного образования:</w:t>
      </w:r>
    </w:p>
    <w:p>
      <w:pPr>
        <w:pStyle w:val="Normal"/>
        <w:ind w:firstLine="720"/>
        <w:jc w:val="both"/>
        <w:rPr/>
      </w:pPr>
      <w:r>
        <w:rPr>
          <w:szCs w:val="26"/>
        </w:rPr>
        <w:t>3.3.1. Разработка критериев экономической эффективности деятельности дошкольных образовательных учрежден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3.2. Создание и разработка механизмов долевого финансирования дошкольных учреждени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3.3.3. Установление норматива финансирования дошкольного образования в расчете на одного воспитанник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4. Обеспечение открытости системы дошкольного образования социальной среде, взаимодействие ее с другими институтам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4.1. Создание общественных институтов: совет руководителей дошкольного образовательного учреждения, попечительский совет и другие, по инициативе родител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4.2. Предоставление информации населению в периодической печати о результатах деятельности дошкольных образовательных учрежден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4.3. Проведение совместной работы с детской поликлиникой по охране и укреплению здоровья детей.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Глава 4. Система дошкольного образования Тернейского муниципального района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4.1. Система дошкольного образования является частью системы образования в Тернейском муниципальном районе и представляет собой совокупность образовательных учреждений, преемственных программ, органов управления образованием и подведомственных учреждений и организаци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4.2. Для воспитания детей дошкольного возраста, охраны и укрепления их физического и психического здоровья, развития индивидуальных способностей и необходимой коррекции нарушений развития этих детей, в помощь семье в системе дошкольного образования в Тернейском муниципальном районе действуют следующие виды дошкольных образовательных учреждений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 детский сад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группы кратковременного пребывания для детей, не посещающих дошкольные образовательные учрежд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   дошкольные группы в общеобразовательных учреждениях.</w:t>
      </w:r>
    </w:p>
    <w:p>
      <w:pPr>
        <w:pStyle w:val="Normal"/>
        <w:ind w:firstLine="720"/>
        <w:jc w:val="both"/>
        <w:rPr/>
      </w:pPr>
      <w:r>
        <w:rPr/>
        <w:t xml:space="preserve">4.3. В дошкольных образовательных учреждениях могут функционировать группы разных направленностей: дневные, круглосуточные, специализированные, кратковременного пребывания, группы на основе полной самоокупаемости по  запросам родителей и другие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Глава 5. Виды образовательных программ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ab/>
        <w:t>5.1.  Содержание дошкольного образования определяется образовательными программами, разрабатываемыми, принимаемыми и реализуемыми образовательным учреждением в системе дошкольного образования Тернейского района на основе государственных образовательных стандартов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5.2. Образовательная программа направлена на охрану жизни и укрепление здоровья детей, обеспечение интеллектуального, личностного и физического развития ребенка, осуществление необходимой коррекции отклонений в физическом и психическом развитии воспитанников, приобщение детей к общечеловеческим ценностям.</w:t>
      </w:r>
    </w:p>
    <w:p>
      <w:pPr>
        <w:pStyle w:val="Normal"/>
        <w:ind w:right="-185" w:hanging="0"/>
        <w:jc w:val="both"/>
        <w:rPr/>
      </w:pPr>
      <w:r>
        <w:rPr>
          <w:szCs w:val="26"/>
        </w:rPr>
        <w:tab/>
        <w:t xml:space="preserve">5.3. </w:t>
      </w:r>
      <w:r>
        <w:rPr/>
        <w:t>В дошкольных образовательных учреждениях реализуются следующие виды программ:</w:t>
      </w:r>
    </w:p>
    <w:p>
      <w:pPr>
        <w:pStyle w:val="Normal"/>
        <w:ind w:left="-180" w:right="-185" w:firstLine="900"/>
        <w:jc w:val="both"/>
        <w:rPr/>
      </w:pPr>
      <w:r>
        <w:rPr/>
        <w:t>- основная общеобразовательная программа;</w:t>
      </w:r>
    </w:p>
    <w:p>
      <w:pPr>
        <w:pStyle w:val="Normal"/>
        <w:ind w:left="-180" w:right="-185" w:firstLine="900"/>
        <w:jc w:val="both"/>
        <w:rPr/>
      </w:pPr>
      <w:r>
        <w:rPr/>
        <w:t>- дополнительная  парциальная программа.</w:t>
      </w:r>
    </w:p>
    <w:p>
      <w:pPr>
        <w:pStyle w:val="3"/>
        <w:rPr/>
      </w:pPr>
      <w:r>
        <w:rPr/>
        <w:t>5.4. Направленность программы, реализуемой дошкольным образовательным учреждением, определяется видом образовательного учреждения и в соответствии с приоритетным направлением его деятельности, по которому проводится углубленная работа с воспитанникам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5.5. В соответствии с возрастной спецификой дошкольное образование предусматривает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обязательный минимум содержания основной образовательной программы в виде государственных требований к психолого-педагогическим условиям воспитания и обучения ребенка в дошкольном образовательном учреждени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возрастные характеристики развития ребенка на этапе завершения ступени дошкольного образования;</w:t>
      </w:r>
    </w:p>
    <w:p>
      <w:pPr>
        <w:pStyle w:val="Normal"/>
        <w:ind w:right="-185" w:hanging="0"/>
        <w:jc w:val="both"/>
        <w:rPr>
          <w:szCs w:val="26"/>
        </w:rPr>
      </w:pPr>
      <w:r>
        <w:rPr>
          <w:szCs w:val="26"/>
        </w:rPr>
        <w:tab/>
        <w:t xml:space="preserve">- максимальный объем учебной нагрузки на ребенка в организованных формах обучения: </w:t>
      </w:r>
      <w:r>
        <w:rPr/>
        <w:t>10 занятий в неделю для детей раннего и младшего дошкольного возраста, 15 занятий в неделю для детей старшего дошкольного возраст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5.6. Преемственность общеобразовательных программ дошкольного и начального общего образования обеспечивается по следующим направлениям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развитие любознательности у воспитанника дошкольного возраста как основы развития познавательных способностей обучающегос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формирование творческого воображения как направления интеллектуального и личностного развития воспитанника и обучающегос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развитие коммуникативности - умения общаться со взрослыми и сверстниками как одного из необходимых условий успешности учебной деятельност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b/>
          <w:color w:val="000000"/>
          <w:szCs w:val="26"/>
        </w:rPr>
        <w:t xml:space="preserve">Глава 6.  Организация образовательного процесса.      </w:t>
      </w: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6.1. </w:t>
      </w:r>
      <w:r>
        <w:rPr/>
        <w:t>Дошкольное образование осуществляется через реализацию дошкольным образовательным учреждением основной образовательной программы  на бесплатной основе, других образовательных и социальных услуг в пределах возможностей местного бюджета, а также  на основе платных дополнительных образовательных услуг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6.2.</w:t>
        <w:tab/>
        <w:t>Дошкольное образовательное учреждение является юридическим лицом, учредителем которого выступает Администрация Тернейского муниципального район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6.3. На основе реализуемых общеобразовательных программ в дошкольном образовательном учреждении обеспечивается: 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и развитие воспитанников и обучающихся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обучение грамоте, овладение навыками чтения, письма, счета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развитие познавательных и речевых способност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интереса к родному языку как важнейшему средству речевого обще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- формирование культуры, самостоятельности мышления и целостной картины мира, основ личной гигиены и здорового образа жизни.</w:t>
      </w:r>
    </w:p>
    <w:p>
      <w:pPr>
        <w:pStyle w:val="Normal"/>
        <w:widowControl w:val="false"/>
        <w:autoSpaceDE w:val="false"/>
        <w:ind w:firstLine="485"/>
        <w:jc w:val="both"/>
        <w:rPr>
          <w:szCs w:val="26"/>
        </w:rPr>
      </w:pPr>
      <w:r>
        <w:rPr>
          <w:szCs w:val="26"/>
        </w:rPr>
        <w:tab/>
        <w:t>6.4. Организация образовательного процесса в дошкольном образовательном учреждении по программе начального общего образования регламентируется учебным планом, годовым календарным учебным графиком и расписанием занятий, разрабатываемыми и утверждаемыми учреждением самостоятельно в соответствии с примерным учебным планом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  <w:tab/>
        <w:t>6.5. Участниками образовательного процесса являются воспитанники, обучающиеся, их родители (законные представители), педагогические работник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Глава 7. Финансирование дошкольного образова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85" w:firstLine="360"/>
        <w:jc w:val="both"/>
        <w:rPr/>
      </w:pPr>
      <w:r>
        <w:rPr>
          <w:szCs w:val="26"/>
        </w:rPr>
        <w:tab/>
        <w:t xml:space="preserve">7.1. </w:t>
      </w:r>
      <w:r>
        <w:rPr/>
        <w:t>Деятельность дошкольных образовательных учреждений финансируется в соответствии с законодательством, в зависимости от их вида и типа.</w:t>
      </w:r>
    </w:p>
    <w:p>
      <w:pPr>
        <w:pStyle w:val="Normal"/>
        <w:ind w:firstLine="360"/>
        <w:jc w:val="both"/>
        <w:rPr/>
      </w:pPr>
      <w:r>
        <w:rPr/>
        <w:tab/>
        <w:t>7.2. Финансовые средства муниципальных дошкольных образовательных учреждений  Тернейского района образуются за счет:</w:t>
      </w:r>
    </w:p>
    <w:p>
      <w:pPr>
        <w:pStyle w:val="Normal"/>
        <w:jc w:val="both"/>
        <w:rPr/>
      </w:pPr>
      <w:r>
        <w:rPr/>
        <w:tab/>
        <w:t>7.2.1. бюджетных ассигнований, направленных из средств бюджета Тернейского района по следующим направлениям финансирования:</w:t>
      </w:r>
    </w:p>
    <w:p>
      <w:pPr>
        <w:pStyle w:val="Normal"/>
        <w:jc w:val="both"/>
        <w:rPr/>
      </w:pPr>
      <w:r>
        <w:rPr/>
        <w:tab/>
        <w:t>-   фонд оплаты труда;</w:t>
      </w:r>
    </w:p>
    <w:p>
      <w:pPr>
        <w:pStyle w:val="Normal"/>
        <w:ind w:hanging="180"/>
        <w:jc w:val="both"/>
        <w:rPr/>
      </w:pPr>
      <w:r>
        <w:rPr/>
        <w:tab/>
        <w:tab/>
        <w:t>- оплата коммунальных услуг (тепловая энергия и горячее водоснабжение, электроснабжение, водопотребление и водоотведение, услуги связи, транспорта и вывоз мусора);</w:t>
      </w:r>
    </w:p>
    <w:p>
      <w:pPr>
        <w:pStyle w:val="Normal"/>
        <w:ind w:hanging="180"/>
        <w:jc w:val="both"/>
        <w:rPr/>
      </w:pPr>
      <w:r>
        <w:rPr/>
        <w:tab/>
        <w:tab/>
        <w:t>-   оплата продуктов питания;</w:t>
      </w:r>
    </w:p>
    <w:p>
      <w:pPr>
        <w:pStyle w:val="Normal"/>
        <w:ind w:hanging="180"/>
        <w:jc w:val="both"/>
        <w:rPr/>
      </w:pPr>
      <w:r>
        <w:rPr/>
        <w:tab/>
        <w:tab/>
        <w:t>- содержание зданий и сооружений, хозяйственные расходы, приобретение оборудования;</w:t>
      </w:r>
    </w:p>
    <w:p>
      <w:pPr>
        <w:pStyle w:val="TextBodyIndent"/>
        <w:ind w:left="0" w:hanging="0"/>
        <w:rPr/>
      </w:pPr>
      <w:r>
        <w:rPr/>
        <w:tab/>
        <w:t>- выплата денежной компенсации на приобретение книгоиздательской продукции;</w:t>
      </w:r>
    </w:p>
    <w:p>
      <w:pPr>
        <w:pStyle w:val="Normal"/>
        <w:jc w:val="both"/>
        <w:rPr/>
      </w:pPr>
      <w:r>
        <w:rPr/>
        <w:tab/>
        <w:t>- другие расходы (культурно-массовые мероприятия, средства на обеспечение воспитательно-образовательного процесса, реализация целевых программ и др.).</w:t>
      </w:r>
    </w:p>
    <w:p>
      <w:pPr>
        <w:pStyle w:val="31"/>
        <w:rPr/>
      </w:pPr>
      <w:r>
        <w:rPr/>
        <w:tab/>
        <w:t xml:space="preserve">7.2.2. Обязательной платы родителей (законных представителей) на организацию питания и обеспечение содержания детей; </w:t>
      </w:r>
    </w:p>
    <w:p>
      <w:pPr>
        <w:pStyle w:val="Normal"/>
        <w:jc w:val="both"/>
        <w:rPr/>
      </w:pPr>
      <w:r>
        <w:rPr/>
        <w:tab/>
        <w:t>7.2.3. Дополнительных финансовых средств за предоставление платных дополнительных образовательных и иных услуг, предусмотренных уставом образовательного учреждения;</w:t>
      </w:r>
    </w:p>
    <w:p>
      <w:pPr>
        <w:pStyle w:val="Normal"/>
        <w:jc w:val="both"/>
        <w:rPr/>
      </w:pPr>
      <w:r>
        <w:rPr/>
        <w:tab/>
        <w:t>7.2.4. Иных источников, не запрещенных законодательством Российской Федерации.</w:t>
      </w:r>
    </w:p>
    <w:p>
      <w:pPr>
        <w:pStyle w:val="Normal"/>
        <w:jc w:val="both"/>
        <w:rPr>
          <w:szCs w:val="26"/>
        </w:rPr>
      </w:pPr>
      <w:r>
        <w:rPr/>
        <w:tab/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4:50:00Z</dcterms:created>
  <dc:creator>User</dc:creator>
  <dc:description/>
  <dc:language>en-US</dc:language>
  <cp:lastModifiedBy>*</cp:lastModifiedBy>
  <cp:lastPrinted>2005-02-10T12:06:00Z</cp:lastPrinted>
  <dcterms:modified xsi:type="dcterms:W3CDTF">2008-05-11T22:13:00Z</dcterms:modified>
  <cp:revision>6</cp:revision>
  <dc:subject/>
  <dc:title>                                                              ФГУ   ПРИМОРСКОЕ  КАЗНАЧЕЙСТВО</dc:title>
</cp:coreProperties>
</file>