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3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Положения «О формировании</w:t>
      </w:r>
    </w:p>
    <w:p>
      <w:pPr>
        <w:pStyle w:val="Normal"/>
        <w:rPr/>
      </w:pPr>
      <w:r>
        <w:rPr/>
        <w:t>и содержании муниципального архива, включая</w:t>
      </w:r>
    </w:p>
    <w:p>
      <w:pPr>
        <w:pStyle w:val="Normal"/>
        <w:rPr/>
      </w:pPr>
      <w:r>
        <w:rPr/>
        <w:t>хранение архивных фондов поселений Тернейского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формировании и содержании муниципального архива, включая</w:t>
      </w:r>
    </w:p>
    <w:p>
      <w:pPr>
        <w:pStyle w:val="Normal"/>
        <w:jc w:val="both"/>
        <w:rPr/>
      </w:pPr>
      <w:r>
        <w:rPr/>
        <w:t>хранение архивных фондов поселений Тернейского муниципального района», руководствуясь Федеральным законом от 6 октября 2003 г.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 формировании и содержании муниципального архива, включая хранение архивных фондов поселений Тернейского муниципального района» 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Настоящее решение вступает в силу с  1 января 2006 года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43 от  21 июля   2005 г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формировании и содержании муниципального архива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ключая хранение архивных фондов посел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нейского муниципальн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108" w:firstLine="720"/>
        <w:rPr/>
      </w:pPr>
      <w:r>
        <w:rPr/>
        <w:t>Настоящее Положение  разработано  в целях реализации Федеральных  законов от 6 октября 2003 г. № 131-ФЗ «Об общих принципах организации местного самоуправления в Российской Федерации» и  от 22 октября 2004 г. № 125-ФЗ «Об архивном деле в Российской Федерации»  в области архивного дела в Тернейском муниципальном райо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1. Предмет регулирования настоящего положения</w:t>
      </w:r>
    </w:p>
    <w:p>
      <w:pPr>
        <w:pStyle w:val="Normal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Настоящее положение регулирует отношение в сфере организации формирования (комплектования), содержания муниципального архива, включая хранение архивных фондов  поселе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2.  Основные понятия, используемые в настоящем Полож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Муниципальный архив – структурное подразделение администрации Тернейского муниципального района, который осуществляет хранение, комплектование, учет и использование документов Архивного фонда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ормирование (комплектование) муниципального архива – это систематическое пополнение муниципального архива документами Архивного фонда Российской Федерации.</w:t>
      </w:r>
    </w:p>
    <w:p>
      <w:pPr>
        <w:pStyle w:val="21"/>
        <w:ind w:hanging="0"/>
        <w:rPr/>
      </w:pPr>
      <w:r>
        <w:rPr/>
        <w:t xml:space="preserve">    </w:t>
      </w:r>
      <w:r>
        <w:rPr/>
        <w:t>Формирование (комплектование) архивных фондов поселений состоит из деятельности по экспертизе ценности, формированию и оформлению архивных документов, образующихся в процессе деятельности поселений, организации временного хранения документов Архивного фонда Российской Федерации в поселении до передачи их на постоянное хранение в муниципальный архив (5 лет), организации хранения в поселении документов по личному составу, похозяйственных книг, записей нотариальных действий, документов касающихся приватизации жилого фонда (75 лет), организации хранения в поселении документов временного хранения в течение сроков, установленных нормативными правовыми актами, до их уничтожения, упорядочение документов Архивного фонда Российской Федерации и их передачи в муниципальный архив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3. Полномочия муниципального района в области архивного де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1. Администрация Тернейского муниципального района в целях эффективной организации архивного дела в муниципальном районе реализует следующие полномочия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обеспечение хранения,  комплектования, формирования, учета и использования архивных фондов поселений, образовавшихся и образующихся в деятельности органов местного самоуправления, поселений, деятельности организаций отнесенных к муниципальной собственности, муниципальных унитарных предприятий, включая казенные предприятия, а также архивных фондов и архивных документов юридических и физических лиц, переданных на законном основании в муниципальную собственность, предприятий негосударственной формы собственности в связи с ликвидацией (банкротством) согласно договор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Для решения задач по реализации полномочий в области архивного дела администрация Тернейского муниципального района имеет в своем составе самостоятельное структурное подразделение без статуса юридического лица – архивный отде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Муниципальный архив пользуется печатью и фирменными бланками администрации Тернейского  муниципального района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4. Особенности правового положения архивных документов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находящихся в собственности муниципального района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1. Документы органов местного самоуправления муниципального района, поселений, муниципальных организаций, а также документы, хранящиеся в муниципальном архиве, относятся к муниципальной собствен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Разграничение собственности между Тернейским муниципальным районом и Приморским краем на архивные документы, созданные до образования, объединения, разделения или изменения статуса муниципального района, осуществляется в соответствии с законодательством Приморского края. Архивные документы, находящиеся в муниципальной собственности, не подлежат приватизации, не могут быть объектом продажи, мены, дарения, а также иных сделок, могущих привести их к отчуждению, если иное не предусмотрено федеральными законами. Изъятие архивных документов, не предусмотренное федеральными законами, запрещ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приватизации муниципальных предприятий образованные в процессе их деятельности архивные  документы, в том числе документы по личному составу, остают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5. Содержание муниципального архива</w:t>
      </w:r>
    </w:p>
    <w:p>
      <w:pPr>
        <w:pStyle w:val="Normal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1. Финансирование и материально-техническое обеспечение муниципального архива осуществляется за счет средств бюджета Тернейского муниципального района и, как правило, выделяется в нем отдельной строкой.</w:t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2. Администрация Тернейского муниципального района обеспечивает муниципальный архив помещениями, отвечающими нормативным требованиям обеспечения сохранности документов: его содержание, техническое оснащение, оборудование,  и создание необходимых условий труда работников. При реконструкции, передаче или сносе здания (помещения), в котором расположен  муниципальный архив, другим организациям орган местного самоуправления Тернейского муниципального района обязан предоставить архиву здание (помещение), отвечающее нормативным требованиям хранения архивных документов. </w:t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лава 6. Хранение архивных фондов сельских поселений</w:t>
      </w:r>
    </w:p>
    <w:p>
      <w:pPr>
        <w:pStyle w:val="21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1. Документы Архивного Фонда Российской Федерации, находящиеся в муниципальной собственности, хранятся:</w:t>
      </w:r>
    </w:p>
    <w:p>
      <w:pPr>
        <w:pStyle w:val="21"/>
        <w:tabs>
          <w:tab w:val="clear" w:pos="708"/>
          <w:tab w:val="left" w:pos="1800" w:leader="none"/>
        </w:tabs>
        <w:ind w:hanging="0"/>
        <w:rPr/>
      </w:pPr>
      <w:r>
        <w:rPr/>
        <w:t xml:space="preserve">    </w:t>
      </w:r>
      <w:r>
        <w:rPr/>
        <w:t>- постоянно – в муниципальных архивах;</w:t>
      </w:r>
    </w:p>
    <w:p>
      <w:pPr>
        <w:pStyle w:val="21"/>
        <w:tabs>
          <w:tab w:val="clear" w:pos="708"/>
          <w:tab w:val="left" w:pos="1800" w:leader="none"/>
        </w:tabs>
        <w:ind w:hanging="0"/>
        <w:rPr/>
      </w:pPr>
      <w:r>
        <w:rPr/>
        <w:t xml:space="preserve">    </w:t>
      </w:r>
      <w:r>
        <w:rPr/>
        <w:t>- временно – в органах местного самоуправления, муниципальных организациях и создаваемых ими архивах в течение установленных сроков.</w:t>
      </w:r>
    </w:p>
    <w:p>
      <w:pPr>
        <w:pStyle w:val="21"/>
        <w:ind w:hanging="0"/>
        <w:rPr/>
      </w:pPr>
      <w:r>
        <w:rPr/>
        <w:t xml:space="preserve">    </w:t>
      </w:r>
      <w:r>
        <w:rPr/>
        <w:t>2. Архивные фонды  поселений по истечении сроков их временного хранения передаются на постоянное хранение в муниципальный архив.</w:t>
      </w:r>
    </w:p>
    <w:p>
      <w:pPr>
        <w:pStyle w:val="2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7. Формирование (комплектование) муниципального архива</w:t>
      </w:r>
    </w:p>
    <w:p>
      <w:pPr>
        <w:pStyle w:val="Normal"/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>1. Органы местного самоуправления муниципального района,  поселений</w:t>
      </w:r>
      <w:r>
        <w:rPr>
          <w:b/>
          <w:bCs/>
        </w:rPr>
        <w:t>,</w:t>
      </w:r>
      <w:r>
        <w:rPr/>
        <w:t xml:space="preserve"> организации и граждане, в процессе деятельности которых образуются архивные документы, подлежащие приему на хранение в муниципальный архив, выступают источниками комплектования муниципального архи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Муниципальный архив составляет список источников комплектования, передающих архивные документы в муниципальный архив. Списки источников комплектования после согласования с Экспертно-проверочной методической комиссией (далее по  тексту – ЭПМК) архивного отдела администрации Приморского края утверждает глава Тернейского муниципального района.</w:t>
      </w:r>
    </w:p>
    <w:p>
      <w:pPr>
        <w:pStyle w:val="Normal"/>
        <w:jc w:val="both"/>
        <w:rPr/>
      </w:pPr>
      <w:r>
        <w:rPr/>
        <w:t>Включение в указанный список негосударственных организаций, а также граждан осуществляется на основании догов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Документы Архивного фонда Российской Федерации, находящиеся в муниципальной собственности, по истечении сроков их временного хранения в органах местного самоуправления либо муниципальных организациях передаются на постоянное хранение в муниципальный архи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Документы Архивного фонда Российской Федерации, находящиеся в частной собственности, могут храниться их собственниками или владельцами самостоятельно или могут быть передаваемы по договору на хранение в муниципальный архи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Включение документов, находящихся в частной собственности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и муниципальным архивом (органом местного самоуправления муниципального района). В данном договоре указываются обязанности собственника или владельца архивных документов пол хранению, учету и использованию документов Архивного фонда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Органы местного самоуправления муниципального района,  поселений  обеспечивают в соответствии с правилами,  установленными специально уполномоченным Правительством  Российской Федерации федеральным органом исполнительной власти, отбор, подготовку и передачу в упорядоченном состоянии документов Архивного фонда Российской Федерации на постоянное хранение в муниципальный архи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 средств органов и организаций, передающих докумен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При изменении структуры органов местного самоуправления архивные документы в упорядоченном состоянии передаются вновь формируемым органом местного самоуправ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При реорганизации муниципальных организаций архивные документы  в упорядоченном состоянии передаются правопреемникам реорганизуемых организ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При ликвидации органов местного самоуправления и муниципальных организаций включенные в состав Архивного фонда Российской Федерации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. </w:t>
      </w:r>
    </w:p>
    <w:p>
      <w:pPr>
        <w:pStyle w:val="21"/>
        <w:ind w:hanging="0"/>
        <w:rPr/>
      </w:pPr>
      <w:r>
        <w:rPr/>
        <w:t xml:space="preserve">    </w:t>
      </w:r>
      <w:r>
        <w:rPr/>
        <w:t>10. При ликвидации негосударственных организаций, в том числе в результате банкротства, образовавшиеся в процессе их деятельности и включенные в состав  Архивного фонда Российской Федерации архивные документы, документы по личному составу, а также архивные документы, сроки временного хранения которых не истекли, передаются ликвидационной комиссией (ликвидатором) или конкурсным управляющим в упорядоченном состоянии на хранение в муниципальный архив на основании договора между ликвидационной комиссией (ликвидатором) или конкурсным управляющим  и муниципальным архивом. При этом ликвидационная комиссия (ликвидатор) или конкурсный управляющий организует упорядочение архивных документов ликвидируемой организации, в том числе организации, ликвидируемой в результате 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Документы Архивного фонда Российской Федерации независимо от места их хранения подлежат государственному учету. Порядок государственного учета документов Архивного фонда Российской Федерации определяется органом исполнительной вла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 Передача на постоянное хранение в муниципальный архив обязательного бесплатного экземпляра документов осуществляется в порядке установленном законодательством Российской Федерации об обязательном экземпляре докумен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3. Муниципальный архив взаимодействует с архивным отделом аппарата государственной службы Администрации Приморского края по вопросам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согласования списка источников комплектования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утверждение описей дел постоянного хранения ликвидированных предприятий ЭПМК архивного отдела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 xml:space="preserve">- предоставления отчетности в соответствии с Регламентом;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участие в краевых программах развития архивного дела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иные</w:t>
      </w:r>
    </w:p>
    <w:p>
      <w:pPr>
        <w:pStyle w:val="21"/>
        <w:ind w:hanging="0"/>
        <w:rPr/>
      </w:pPr>
      <w:r>
        <w:rPr/>
        <w:t xml:space="preserve">    </w:t>
      </w:r>
      <w:r>
        <w:rPr/>
        <w:t>14. Экспертизе ценности документов подлежат все документы на носителях любого вида, находящиеся в федеральной собственности, собственности Приморского края или муниципальной собственности. До проведения в установленном порядке экспертизы ценности документов уничтожение документов запрещаетс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7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0:45:00Z</dcterms:created>
  <dc:creator>User</dc:creator>
  <dc:description/>
  <dc:language>en-US</dc:language>
  <cp:lastModifiedBy>User</cp:lastModifiedBy>
  <cp:lastPrinted>2005-10-14T09:32:00Z</cp:lastPrinted>
  <dcterms:modified xsi:type="dcterms:W3CDTF">2005-10-13T22:34:00Z</dcterms:modified>
  <cp:revision>6</cp:revision>
  <dc:subject/>
  <dc:title>                                                              ФГУ   ПРИМОРСКОЕ  КАЗНАЧЕЙСТВО</dc:title>
</cp:coreProperties>
</file>