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</w:t>
      </w:r>
    </w:p>
    <w:p>
      <w:pPr>
        <w:pStyle w:val="Normal"/>
        <w:jc w:val="center"/>
        <w:rPr/>
      </w:pPr>
      <w:r>
        <w:rPr/>
        <w:t>РОССИЙСКАЯ      ФЕДЕ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  У  М  А</w:t>
      </w:r>
    </w:p>
    <w:p>
      <w:pPr>
        <w:pStyle w:val="Normal"/>
        <w:jc w:val="center"/>
        <w:rPr/>
      </w:pPr>
      <w:r>
        <w:rPr/>
        <w:t>ТЕРНЕЙСКОГО  МУНИЦИПАЛЬНОГО      РАЙОНА</w:t>
      </w:r>
    </w:p>
    <w:p>
      <w:pPr>
        <w:pStyle w:val="Normal"/>
        <w:jc w:val="center"/>
        <w:rPr/>
      </w:pPr>
      <w:r>
        <w:rPr/>
        <w:t>ПРИМОРСКОГО        КРАЯ</w:t>
      </w:r>
    </w:p>
    <w:p>
      <w:pPr>
        <w:pStyle w:val="Normal"/>
        <w:jc w:val="center"/>
        <w:rPr/>
      </w:pPr>
      <w:r>
        <w:rPr/>
        <w:t>(третий созыв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мая 2005 г.                                                                                                                        № 126</w:t>
      </w:r>
    </w:p>
    <w:p>
      <w:pPr>
        <w:pStyle w:val="Normal"/>
        <w:jc w:val="center"/>
        <w:rPr/>
      </w:pPr>
      <w:r>
        <w:rPr/>
        <w:t>п. Терн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Об утверждении Положения «Об организации</w:t>
      </w:r>
    </w:p>
    <w:p>
      <w:pPr>
        <w:pStyle w:val="Normal"/>
        <w:rPr/>
      </w:pPr>
      <w:r>
        <w:rPr/>
        <w:t xml:space="preserve"> </w:t>
      </w:r>
      <w:r>
        <w:rPr/>
        <w:t>и осуществлении мероприятий по мобилизационной</w:t>
      </w:r>
    </w:p>
    <w:p>
      <w:pPr>
        <w:pStyle w:val="Normal"/>
        <w:rPr/>
      </w:pPr>
      <w:r>
        <w:rPr/>
        <w:t xml:space="preserve">подготовке муниципальных предприятий и </w:t>
      </w:r>
    </w:p>
    <w:p>
      <w:pPr>
        <w:pStyle w:val="Normal"/>
        <w:rPr/>
      </w:pPr>
      <w:r>
        <w:rPr/>
        <w:t xml:space="preserve">учреждений, находящихся на территории Тернейского </w:t>
      </w:r>
    </w:p>
    <w:p>
      <w:pPr>
        <w:pStyle w:val="Normal"/>
        <w:rPr/>
      </w:pPr>
      <w:r>
        <w:rPr/>
        <w:t>муниципального район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Рассмотрев представленный администрацией  Тернейского муниципального района проект Положения «Об организации  и осуществлении мероприятий по мобилизационной</w:t>
      </w:r>
    </w:p>
    <w:p>
      <w:pPr>
        <w:pStyle w:val="Normal"/>
        <w:jc w:val="both"/>
        <w:rPr/>
      </w:pPr>
      <w:r>
        <w:rPr/>
        <w:t>подготовке муниципальных предприятий и учреждений, находящихся на территории Тернейского муниципального района», руководствуясь Федеральным законом от 6 октября 2003 г. N 131-ФЗ "Об общих принципах организации местного самоуправления в Российской Федерации", Уставом Тернейского муниципального района, Дума Тернейского муниципального района</w:t>
      </w:r>
    </w:p>
    <w:p>
      <w:pPr>
        <w:pStyle w:val="Normal"/>
        <w:jc w:val="both"/>
        <w:rPr/>
      </w:pPr>
      <w:r>
        <w:rPr/>
      </w:r>
    </w:p>
    <w:p>
      <w:pPr>
        <w:pStyle w:val="2"/>
        <w:rPr/>
      </w:pPr>
      <w:r>
        <w:rPr/>
        <w:t xml:space="preserve">    </w:t>
      </w:r>
      <w:r>
        <w:rPr/>
        <w:t>РЕШИЛА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2"/>
        <w:rPr/>
      </w:pPr>
      <w:r>
        <w:rPr/>
        <w:t xml:space="preserve">    </w:t>
      </w:r>
      <w:r>
        <w:rPr/>
        <w:t>1. Утвердить Положение «Об организации и осуществлении мероприятий по мобилизационной подготовке муниципальных предприятий и учреждений, находящихся на территории Тернейского муниципального района» (прилагается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2. Настоящее решение вступает в силу с  момента официального опубликования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Глава</w:t>
      </w:r>
    </w:p>
    <w:p>
      <w:pPr>
        <w:pStyle w:val="Normal"/>
        <w:jc w:val="both"/>
        <w:rPr/>
      </w:pPr>
      <w:r>
        <w:rPr/>
        <w:t>Тернейского  муниципального  района                                                            С.Г.Курчин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                       </w:t>
      </w:r>
      <w:r>
        <w:rPr>
          <w:b w:val="false"/>
          <w:bCs w:val="false"/>
        </w:rPr>
        <w:t>Приложение   к решению Думы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                   </w:t>
      </w:r>
      <w:r>
        <w:rPr>
          <w:b w:val="false"/>
          <w:bCs w:val="false"/>
        </w:rPr>
        <w:t>Тернейского муниципального района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                   № </w:t>
      </w:r>
      <w:r>
        <w:rPr>
          <w:b w:val="false"/>
          <w:bCs w:val="false"/>
        </w:rPr>
        <w:t>126 от  31 мая   2005 г.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</w:t>
      </w:r>
    </w:p>
    <w:p>
      <w:pPr>
        <w:pStyle w:val="Normal"/>
        <w:rPr/>
      </w:pPr>
      <w:r>
        <w:rPr>
          <w:b/>
          <w:bCs/>
          <w:sz w:val="26"/>
        </w:rPr>
        <w:t xml:space="preserve">                                                   </w:t>
      </w:r>
      <w:r>
        <w:rPr>
          <w:b/>
          <w:bCs/>
        </w:rPr>
        <w:t>П О Л О Ж Е Н И 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</w:t>
      </w:r>
      <w:r>
        <w:rPr>
          <w:b/>
          <w:bCs/>
        </w:rPr>
        <w:t>об организации и осуществлении мероприятий по мобилизационно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</w:t>
      </w:r>
      <w:r>
        <w:rPr>
          <w:b/>
          <w:bCs/>
        </w:rPr>
        <w:t>подготовке муниципальных предприятий и учреждений, находящихс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</w:t>
      </w:r>
      <w:r>
        <w:rPr>
          <w:b/>
          <w:bCs/>
        </w:rPr>
        <w:t>на территории Тернейского муниципального района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Глава 1. Общие полож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Настоящее Положение определяет основные полномочия и функции администрации </w:t>
      </w:r>
    </w:p>
    <w:p>
      <w:pPr>
        <w:pStyle w:val="Normal"/>
        <w:jc w:val="both"/>
        <w:rPr/>
      </w:pPr>
      <w:r>
        <w:rPr/>
        <w:t>Тернейского муниципального района в области мобилизационной подготовки, определяет права, обязанности и ответственность администрации района, муниципальных предприятий и учреждений Тернейского муниципального района и их должностных  лиц в этой област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 Под мобилизационной подготовкой  понимается комплекс мероприятий, проводимых в мирное время, по заблаговременной подготовке экономики муниципальных предприятий и учреждений  Тернейского муниципального района, администрации района в удовлетворении потребностей  государства и нужд населения в военное врем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. При организации и проведении мобилизационной подготовки администрация Тернейского муниципального района руководствуется Конституцией Российской Федерации, Федеральными законами от 31 мая 1996 г. № 61-ФЗ «Об обороне»,  от 26 февраля 1997 года № 31-ФЗ «О мобилизационной подготовке и мобилизации в Российской Федерации», от 28 марта 1998 года № 53-ФЗ «О воинской обязанности и военной службе»,  другими федеральными законами и  иными нормативными правовыми актами Российской Федерации в этой области, постановлениями губернатора края  и настоящим Положение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Глава 2.  Содержание мобилизационной подготовки и мобилиз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1. </w:t>
      </w:r>
      <w:r>
        <w:rPr>
          <w:bCs/>
        </w:rPr>
        <w:t xml:space="preserve"> В содержание мобилизационной подготовки и мобилизации входят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.1. определение условий работы и подготовка органов местного самоуправления поселений и организаций к работе в период мобилизации и в военное время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.2. проведение мероприятий по переводу органов местного самоуправления поселений и организаций на работу в условиях военного времени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.3. разработка мобилизационного  плана экономики Тернейского муниципального района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.4. подготовка экономики Тернейского муниципального района, подготовка организаций к работе в период мобилизации и в военное время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.5. проведение мероприятий по переводу экономики Тернейского муниципального района, переводу организаций на работу в условиях военного времени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.6. оценка состояния мобилизационной готовности Тернейского муниципального района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.7. создание, развитие и сохранение мобилизационных мощностей и объектов для производства продукции, необходимой для удовлетворения потребностей государства, Вооруженных Сил Российской Федерации, других войск, воинских формирований, органов и специальных формирований   и нужд населения Тернейского муниципального района в военное время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.8. подготовка техники муниципальных предприятий и учреждений, предназначенной при объявлении мобилизации для поставки в Вооруженные Силы Российской Федерации  или использования в их интересах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.9.подготовка и организация нормированного снабжения населения продовольственными и непродовольственными товарами, его медицинского обслуживания и обеспечения средствами связи и транспортными средствами в период мобилизации и в военное время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.10. создание в установленном порядке запасных пунктов управления органов местного самоуправления Тернейского муниципального района  и  подготовка указанных пунктов управления к работе в условиях военного времени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.11. подготовка муниципальных  средств массовой информации к работе в период мобилизации и в военное время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.12. организация воинского учета в органах местного самоуправления и муниципальных предприятиях и учреждениях Тернейского муниципального района;</w:t>
      </w:r>
    </w:p>
    <w:p>
      <w:pPr>
        <w:pStyle w:val="Normal"/>
        <w:jc w:val="both"/>
        <w:rPr/>
      </w:pPr>
      <w:r>
        <w:rPr/>
        <w:t>бронирование  на период мобилизации и на военное время,  граждан</w:t>
      </w:r>
    </w:p>
    <w:p>
      <w:pPr>
        <w:pStyle w:val="2"/>
        <w:rPr/>
      </w:pPr>
      <w:r>
        <w:rPr/>
        <w:t>пребывающих в запасе Вооруженных Сил Российской Федерации, и работающих в органах местного самоуправления, предприятиях и учреждениях Тернейского муниципального района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.13. проведение учений и тренировок по мобилизационному развертыванию и выполнению мобилизационных планов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.14. повышение квалификации работников мобилизационных орган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  <w:bCs/>
        </w:rPr>
        <w:t>Глава 3. Полномочия администрации Тернейского муниципального район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"/>
        <w:rPr/>
      </w:pPr>
      <w:r>
        <w:rPr/>
        <w:t xml:space="preserve">     </w:t>
      </w:r>
      <w:r>
        <w:rPr/>
        <w:t>1. Администрация Тернейского муниципального района осуществляет следующие полномочия в области мобилизационной подготовки и мобилизации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.1. организует и обеспечивает через соответствующие органы мобилизационную подготовку и мобилизацию органов местного самоуправления, муниципальных предприятий и учреждений Тернейского муниципального района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.2. руководит мобилизационной подготовкой муниципальных предприятий и учреждений,  которые находятся  на территории Тернейского муниципального района, а также организаций иных форм собственности, имеющих  мобилизационные задания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.3. обеспечивает исполнение Федерального закона  «О мобилизации и мобилизационной подготовке в Российской Федерации», нормативных правовых актов Президента Российской Федерации, органов государственной власти Приморского края в области мобилизационной подготовки и мобилизации и настоящего Положения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.4. разрабатывает мобилизационные планы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1.5. проводит мероприятия по мобилизационной подготовке экономики муниципальных предприятий и учреждений, находящихся на территории Тернейского муниципального района;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.6. проводит во взаимодействии с федеральными органами исполнительной власти мероприятия, обеспечивающие выполнение мобилизационных планов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.7. заключает договоры (контракты) с организациями о поставке продукции, проведении работ, выделении сил и средств, об оказании услуг в целях обеспечения мобилизационной подготовки и мобилизации органов местного самоуправления, муниципальных предприятий и учреждений, находящихся на территории Тернейского муниципального района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.8. при объявлении мобилизации проводит мероприятия по переводу экономики муниципальных предприятий и учреждений, находящихся на территории Тернейского муниципального района на работу в условиях военного времени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.9. в случае несостоятельности (банкротства) организаций, имеющих мобилизационные задания (заказы), принимает меры по передаче этих заданий (заказов) другим организациям, деятельность которых связана с деятельностью органов местного самоуправления Тернейского муниципального района  или которые находятся в сфере их ведения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.10. оказывает содействие военному комиссариату Тернейского муниципального района в его мобилизационной работе в мирное время и при объявлении мобилизации, включая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организацию в установленном порядке своевременного оповещения и явки граждан, подлежащих призыву на военную службу по мобилизации, постановки техники на сборные пункты или в воинские части, предоставление зданий, сооружений, коммуникаций, земельных участков, транспортных и других материальных средств в соответствии с планом мобилизации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организацию и обеспечение воинского учета и бронирование на период мобилизации и на военное время граждан, пребывающих в запасе и работающих в органах местного самоуправления, муниципальных предприятиях и учреждениях Тернейского муниципального района, обеспечение представления отчетности по бронированию в порядке, определяемом Правительством Российской Федерации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.11. вносит в органы государственной власти  предложения по совершенствованию мобилизационной подготовки и мобилизации.</w:t>
      </w:r>
    </w:p>
    <w:p>
      <w:pPr>
        <w:pStyle w:val="Normal"/>
        <w:jc w:val="both"/>
        <w:rPr/>
      </w:pPr>
      <w:r>
        <w:rPr/>
      </w:r>
    </w:p>
    <w:p>
      <w:pPr>
        <w:pStyle w:val="31"/>
        <w:rPr/>
      </w:pPr>
      <w:r>
        <w:rPr/>
        <w:t xml:space="preserve">         </w:t>
      </w:r>
      <w:r>
        <w:rPr/>
        <w:t xml:space="preserve">Глава 4. Обязанности муниципальных предприятий и учреждений Тернейского  </w:t>
      </w:r>
    </w:p>
    <w:p>
      <w:pPr>
        <w:pStyle w:val="31"/>
        <w:rPr/>
      </w:pPr>
      <w:r>
        <w:rPr/>
        <w:t xml:space="preserve">         </w:t>
      </w:r>
      <w:r>
        <w:rPr/>
        <w:t>муниципального района в области мобилизационной подготовке и мобилиза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1. Муниципальные предприятия и учреждения Тернейского муниципального района обязаны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.1. оказывать содействие военным комиссариатам в их мобилизационной работе в мирное время и при объявлении мобилизации, включая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обеспечение своевременного оповещения и явки граждан, подлежащих призыву на военную службу по мобилизации и состоящих с ними в трудовых отношениях, на сборные пункты или в воинские части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обеспечение поставки техники на сборные пункты или в воинские части в соответствии с планами мобилизации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.2. предоставлять в соответствии с законодательством Российской Федерации здания, сооружения, коммуникации, земельные участки, транспортные и другие материальные средства в соответствии с планами мобилизации с возмещением государством понесенных ими убытков в порядке, определяемом Правительством Российской Федерации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.3. создавать военно-учетные подразделения, выполнять работы по воинскому учету и бронированию на период мобилизации и на военное время граждан, пребывающих в запасе и работающих в этих учреждениях, обеспечивать предоставление отчетности по бронированию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.4. предоставлять информацию, необходимую для разработки и осуществления мобилизационных мероприятий, в порядке, определяемом Правительством Российской Федераци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.5. организовывать и проводить мероприятия по обеспечению своей мобилизационной готовности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.6. создавать мобилизационные органы или назначать работников, выполняющих функции мобилизационных органов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.7. разрабатывать мобилизационные планы в пределах своих полномочий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.8. проводить мероприятия по подготовке производства в целях выполнения мобилизационных заданий (заказов) в период мобилизации и в военное время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.9. выполнять мобилизационные задания (заказы) в соответствии с заключенными договорами  (контрактами) в целях обеспечения мобилизационной подготовки и мобилизации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.10. при объявлении мобилизации проводить мероприятия по переводу производства на работу в условиях военного време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  <w:bCs/>
        </w:rPr>
        <w:t>Глава 5. Организация и порядок мобилизационной подготовки и мобилизаци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</w:t>
      </w:r>
      <w:r>
        <w:rPr/>
        <w:t>1. Организация и порядок мобилизационной подготовки и мобилизации администрации Тернейского муниципального района определяются нормативными правовыми актами Президента Российской Федерации и нормативными правовыми актами Правительства Российской Федераци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 Организация и порядок мобилизационной подготовки и мобилизации экономики муниципальных предприятий и учреждений Тернейского муниципального района определяются нормативными правовыми актами  Правительства Российской Федераци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3. Глава Тернейского муниципального района, главы поселений, входящих в состав Тернейского муниципального района, руководители муниципальных предприятий и учреждений Тернейского муниципального района несут персональную ответственность за исполнение возложенных на них обязанностей в области мобилизационной подготовки и мобилизации в соответствии с законодательством Российской Федерации, создают необходимые условия работникам мобилизационных органов для исполнения возложенных на них обязанностей. 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</w:t>
      </w:r>
    </w:p>
    <w:p>
      <w:pPr>
        <w:pStyle w:val="Heading9"/>
        <w:rPr/>
      </w:pPr>
      <w:r>
        <w:rPr/>
        <w:t xml:space="preserve">    </w:t>
      </w:r>
      <w:r>
        <w:rPr/>
        <w:t>Глава 6. Мобилизационные орган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Cs/>
        </w:rPr>
        <w:t>1. Мобилизационные органы администрации Тернейского муниципального района, их структура и штаты создаются и определяются постановлением главы администрации Тернейского муниципального района в зависимости от объема мобилизационных заданий или задач по проведению мероприятий по переводу экономики Тернейского муниципального района на работу в условиях военного времен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 Функции, права и обязанности мобилизационного органа Тернейского муниципального района определяются в соответствии с Положением о мобилизационном органе  администрации Тернейского муниципального района, утверждаемым  главой администрации Тернейского муниципального райо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Глава 7. Финансирование мобилизационной подготовки и мобилиз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1. Работы по мобилизационной подготовке в целях обеспечения обороны и безопасности Российской Федерации являются расходными обязательствами Российской Федераци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2. Организации по согласованию с администрацией Тернейского муниципального района, с деятельностью которых связана деятельность организаций или в отношении имущества которых они осуществляют функции собственника, могут нести расходы на проведение работ по мобилизационной подготовке, не подлежащих компенсации из бюджетов, включая затраты на содержание мощностей и объектов, загруженных (используемых) в производстве частично, но необходимых для выполнения мобилизационных заданий (заказов), которые включаются в соответствие с законодательством Российской Федерации во внереализационные расходы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. Финансирование мероприятий по мобилизации осуществляется в порядке, определяемом Правительством Российской Федераци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     </w:t>
      </w:r>
      <w:r>
        <w:rPr>
          <w:b/>
          <w:bCs/>
        </w:rPr>
        <w:t>Глава 8. Режим проведения мобилизационной подготовки и мобилизации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.  Организация работы и   защита информации в области мобилизационной подготовки и мобилизации осуществляются в соответствии с Законом Российской Федерации "О государственной тайне" и нормативными правовыми актами по вопросам секретного делопроизводств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 В администрации Тернейского муниципального района составляется список лиц,  подлежащих   допуску к  совершенно секретным сведениям, секретным сведениям, утверждаемый главой администрации Тернейского муниципальн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right="142" w:firstLine="709"/>
      <w:jc w:val="both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42" w:firstLine="851"/>
      <w:jc w:val="both"/>
      <w:outlineLvl w:val="6"/>
    </w:pPr>
    <w:rPr>
      <w:rFonts w:ascii="Arial" w:hAnsi="Arial" w:cs="Arial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right="142" w:firstLine="709"/>
      <w:jc w:val="both"/>
      <w:outlineLvl w:val="7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-108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4"/>
      <w:jc w:val="both"/>
    </w:pPr>
    <w:rPr>
      <w:b/>
      <w:szCs w:val="20"/>
    </w:rPr>
  </w:style>
  <w:style w:type="paragraph" w:styleId="Style6">
    <w:name w:val="Цитата"/>
    <w:basedOn w:val="Normal"/>
    <w:qFormat/>
    <w:pPr>
      <w:ind w:left="142" w:right="142" w:firstLine="709"/>
      <w:jc w:val="both"/>
    </w:pPr>
    <w:rPr>
      <w:rFonts w:ascii="Arial" w:hAnsi="Arial" w:cs="Arial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1T06:20:00Z</dcterms:created>
  <dc:creator>User</dc:creator>
  <dc:description/>
  <dc:language>en-US</dc:language>
  <cp:lastModifiedBy>User</cp:lastModifiedBy>
  <cp:lastPrinted>2005-11-10T16:30:00Z</cp:lastPrinted>
  <dcterms:modified xsi:type="dcterms:W3CDTF">2005-11-10T06:56:00Z</dcterms:modified>
  <cp:revision>7</cp:revision>
  <dc:subject/>
  <dc:title>                                                              ФГУ   ПРИМОРСКОЕ  КАЗНАЧЕЙСТВО</dc:title>
</cp:coreProperties>
</file>