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03.2005 г.                                                                                                                             № 82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утверждении   Положения   «О порядке</w:t>
      </w:r>
    </w:p>
    <w:p>
      <w:pPr>
        <w:pStyle w:val="Normal"/>
        <w:rPr/>
      </w:pPr>
      <w:r>
        <w:rPr/>
        <w:t>разработки и принятия нормативных правовых</w:t>
      </w:r>
    </w:p>
    <w:p>
      <w:pPr>
        <w:pStyle w:val="Normal"/>
        <w:rPr/>
      </w:pPr>
      <w:r>
        <w:rPr/>
        <w:t xml:space="preserve">актов Думой Тернейского муниципального райо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представленный комиссией по социальным вопросам  Думы Тернейского муниципального района проект Положения «О порядке разработки и принятия нормативных правовых актов Думой Тернейского муниципального района», руководствуясь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Утвердить Положение «О  порядке разработки и принятия нормативных правовых актов  Думой Тернейского муниципального района» (приложение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Настоящее решение вступает в силу с момента его официального опубликования в газете «Вестник Терне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 xml:space="preserve">Приложение  к решению Думы </w:t>
      </w:r>
    </w:p>
    <w:p>
      <w:pPr>
        <w:pStyle w:val="Normal"/>
        <w:spacing w:lineRule="auto" w:line="288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Тернейского муниципального района</w:t>
      </w:r>
    </w:p>
    <w:p>
      <w:pPr>
        <w:pStyle w:val="Normal"/>
        <w:spacing w:lineRule="auto" w:line="288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№ </w:t>
      </w:r>
      <w:r>
        <w:rPr>
          <w:bCs/>
          <w:szCs w:val="28"/>
        </w:rPr>
        <w:t>82   от 18 марта 2005 г.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О ПОРЯДКЕ  РАЗРАБОТКИ И ПРИНЯТИЯ  НОРМАТИВНЫХ         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ПРАВОВЫХ АКТОВ  ДУМОЙ ТЕРНЕЙСКОГО  МУНИЦИПАЛЬНОГО  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РАЙОНА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ГЛАВА 1. ОБЩИЕ ПОЛОЖЕНИЯ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1.Настоящий Порядок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Уставом  Приморского края,  Уставом Тернейского муниципального района определяет порядок разработки и внесения в Думу Тернейского муниципального района  проектов нормативных правовых актов, порядок их рассмотрения и принятия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2. Нормативные правовые акты, принимаемые Думой Тернейского муниципального района (именуемая далее Дума Тернейского района) – это правовые акты, устанавливающие, изменяющие и (или) отменяющие правовые нормы, обязательные для неопределенного круга  лиц, и рассчитанные  на неоднократное применение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3. Дума Тернейского  района принимает устав Тернейского муниципального района и решения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4. Нормативные правовые акты принимаются Думой Тернейского района по собственной инициативе, а также по инициативе органов и лиц, указанных в пункте 2.4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1.5. Подготовка и принятие нормативных правовых актов осуществляются Думой Тернейского района на плановой основе и предусматриваются в программах и планах нормотворческой деятельности Думы Тернейского  района в соответствии с Регламентом Думы Тернейского района  (далее – Регламент). Планирование нормотворческой деятельности Думы Тернейского района  не исключает возможности разработки и внесения   проекта нормативного правового акта (далее - проект) вне план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6. Разработка проектов в  Думе Тернейского района в порядке реализации ими права правотворческой инициативы осуществляется в соответствии с Регламентом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ГЛАВА 2. ПОРЯДОК ВНЕСЕНИЯ  ПРОЕКТОВ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1.Право правотворческой инициативы осуществляется в форме внесения в Думу Тернейского района проектов новых нормативных правовых актов, проектов нормативных правовых актов о внесении изменений и (или) дополнений в действующие нормативные правовые акты, о признании нормативных правовых актов утратившими силу, о приостановлении действия нормативных правовых ак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2.Официальным внесением проекта в Думу Тернейского района считается внесение на имя председателя Думы Тернейского района проекта, оформленного в соответствии с требованиями настоящего Положения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3.Проекты, внесенные в Думу Тернейского района Главой Тернейского муниципального района, рассматриваются по его предложению в первоочередном порядке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4.Право правотворческой  инициативы в Думе Тернейского района  принадлежит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а)  депутатам Думы Тернейского муниципального 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б)  главе Тернейского муниципального 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 xml:space="preserve">в) депутатам муниципальных комитетов поселений Тернейского муниципального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г)  главам поселений Тернейского муниципального 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д) органам территориального общественного самоуправления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/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е) инициативным группам гражда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Внесенные инициативными группами граждан проекты подлежат обязательному рассмотрению на открытом заседании Думы Тернейского муниципального района, а результаты их рассмотрения должны быть в письменной форме доведены до сведения внесших их инициативных групп граждан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5. Проект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Думы Тернейского муниципального района только по инициативе главы Тернейского муниципального района или при наличии заключения главы Тернейского муниципальн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Проекты, указанные в абзаце первом настоящего пункта, направляются субъектами права правотворческой инициативы главе Тернейского муниципального района на заключение с приложением материалов, указанных в пунктах 2.8 и 2.10 настоящего Полож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Заключение главы Тернейского муниципального района на проекты, указанные</w:t>
        <w:br/>
        <w:t>в абзаце первом настоящего пункта, представляется субъекту права правотворческой инициативы главой Тернейского муниципального района  в срок  не позднее 10  дней со дня  поступления проект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рицательное заключение главы Тернейского муниципального района не является препятствием для рассмотрения проекта Думой Тернейского район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6. Проекты, исходящие от органов государственной власти, общественных объединений, организаций и должностных лиц, не обладающих правом правотворческой инициативы, могут быть внесены  на рассмотрение Думой Тернейского  района через органы и лиц, обладающих правом правотворческой инициативы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7.Субъект права правотворческой инициативы вправе назначать своего официального представителя (официальных представителей), который (которые) вправе представлять проект на рассмотрение Думы Тернейского  района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8.При внесении проекта в Думу Тернейского  района субъектом права правотворческой  инициативы вместе с текстом проекта должны быть представлен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пояснительная запис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 справка о состоянии законодательства в данной сфере правового регулир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в) перечень нормативных правовых актов, отмены, изменения, дополнения которых потребует принятие данного нормативного правового а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г) финансово-экономическое обоснование (в случае внесения проекта, реализация которого потребует материальных затрат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д) перечень нормативных правовых актов, принятие которых необходимо для реализации данного проекта, если реализация проекта требует принятия нормативных правовых акт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е) заключение главы Тернейского муниципального района в случаях, предусмотренных пунктом 2.5 настоящего Поряд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ж) проект  решения Думы Тернейского района о принятии прое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з) решение с указанием официального представителя субъекта права правотворческой инициативы (в случае внесения проекта субъектом права правотворческой инициативы - коллегиальным органо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9.Проекты, вносимые в порядке правотворческой инициативы</w:t>
        <w:br/>
        <w:t>в Думу Тернейского района, должны сопровождаться письмом за подписью субъекта права правотворческой инициативы. В случае внесения проекта официальным представителем в письме должен быть указан официальный представитель субъекта права правотворческой инициатив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0.Субъект права правотворческой инициативы вместе</w:t>
        <w:br/>
        <w:t>с документами, указанными в пунктах 2.8 и 2.9 настоящего Положения, вправе представлять иные документы, обосновывающие необходимость принятия проекта в представленной редакции.</w:t>
      </w:r>
    </w:p>
    <w:p>
      <w:pPr>
        <w:pStyle w:val="ConsNormal"/>
        <w:tabs>
          <w:tab w:val="clear" w:pos="708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11.Представляемый проект по содержанию должен соответствовать предмету регулирования, указанному в его названии, а также иным правилам юридической техники. Положения проекта должны соответствовать требованиям действующего законодательства, быть краткими, конкретными, объективными по содержанию, не допускающими различных толкований, обеспеченными исходя из существа вопроса материально-технической базой и финансированием, должны определять сроки и порядок введения в действие соответствующего нормативного правового акта, содержать указание об отмене ранее действующих нормативных правовых актов</w:t>
        <w:br/>
        <w:t>в целом или в части в связи с принятием данного нормативного правового акта, о приведении в соответствие с данным нормативным правовым актом иных нормативных правовых ак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2. Копии текста проекта и материалов, предусмотренных пунктами 2.8 и 2.10 настоящего Положения, должны быть представлены в  Думу Тернейского района на магнитном носител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3.Субъекты права правотворческой инициативы вправе вносить альтернативные проекты. Не допускается внесение альтернативного проекта менее чем за 5 дней до дня заседания   Думы Тернейского района, на котором будет рассматриваться первоначально внесенный проект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льтернативными признаются проекты, имеющие одинаковый предмет правового регулирования и различающиеся по концепции и (или) методам правового регулир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Порядок рассмотрения альтернативных проектов определяется Думой Тернейского района самостоятельно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4.Внесенный проект может быть возвращен председателем  Думы Тернейского района субъекту права правотворческой инициативы в случа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если форма внесенного проекта не отвечает требованиям законодательств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если не представлены необходимые материалы, указанные</w:t>
        <w:br/>
        <w:t>в настоящем Положен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5. Внесенный проект возвращается председателем Думы Тернейского района субъекту права законодательной инициативы в случа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предусмотренном в абзаце первом пункта 2.13 настоящего Полож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 если принятие данного нормативного правого акта не входит</w:t>
        <w:br/>
        <w:t>в компетенцию  Думы Тернейск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6.В случае устранения оснований для возвращения проекта, предусмотренных подпунктами а), б) пункта 2.14 настоящего Положения, субъект права правотворческой инициативы вправе  вновь внести проект в Думу Тернейск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7.До рассмотрения проекта на заседании Думы Тернейского района субъект права правотворческой инициативы или его официальный представитель имеет право официально отозвать его письменным заявлением на имя председателя Думы Тернейск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Отозванный проект может быть снова внесен в Думу Тернейского района. В этом случае проект рассматривается Думой Тернейского района как новый</w:t>
        <w:br/>
        <w:t>с соблюдением процедур, предусмотренных настоящим Порядком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ГЛАВА 3. ПОРЯДОК РАБОТЫ С ВНЕСЕННЫМ  ПРОЕКТОМ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1. С момента официального внесения проекта в  Думу Тернейского района до его рассмотрения на заседании  Думы Тернейского района может быть проведено предварительное обсуждение проекта в форм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его вынесения на открытое обсуждение через средства массовой информ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 публичных слушан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в) рассмотрения на заседаниях рабочих групп, комиссий Думы Тернейского 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2.Наиболее важные проекты по решению Думы Тернейского района могут быть вынесены на открытое обсуждение через средства массовой информации. Такие проекты публикуются в средствах массовой информации с указанием срока подачи предложений, замечаний и дополнений и адреса, по которому должны направляться предлож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3. Председатель Думы Тернейского района, а в его отсутствие заместитель председателя Думы Тернейского района направляет поступивший проект</w:t>
        <w:br/>
        <w:t>и материалы к нему в  постоянную комиссию Думы Тернейского района в соответствии с вопросами его компетенции, который назначается ответственным по проекту (далее - ответственный комитет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3.4. Порядок подготовки внесенного проекта к рассмотрению на заседании Думы Тернейского района определяется ответственной  комиссией самостоятельно на основе Регламента и иных муниципальных нормативных правовых актов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Для работы над проектами комиссии могут создавать рабочие комиссии. Состав и порядок деятельности рабочих  комиссий определяется Регламенто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3.5. Проект может быть направлен на заключение главе Тернейского муниципального района, местной администрации, иные органы местного самоуправления, а также органам государственной власти, общественным объединениям, правоприменителям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Проект также может быть направлен на научную экспертизу, осуществляемую научными учреждениями, экспертами или группами экспертов из числа ученых и специалистов, не принимавших ранее участия в разработке соответствующего проект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6. В Думе Тернейского района осуществляется правовая и лингвистическая экспертиза проекта, а также проверка представленных субъектом права правотворческой инициативы вместе с проектом материал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7. Замечания и предложения по проекту субъектов права правотворческой инициативы, а также замечания и предложения, полученные в ходе открытого обсуждения проекта через средства массовой информации, публичных слушаний, направляются</w:t>
        <w:br/>
        <w:t xml:space="preserve">в ответственную комиссию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Субъект права правотворческой инициативы вправе предоставить</w:t>
        <w:br/>
        <w:t>в ответственную комиссию мотивированное обоснование принятия или отклонения им каждого поступившего замечания, предложения в виде таблицы замечаний и предложений, рекомендуемых для внесения в текст проекта, и таблицы замечаний и предложений, рекомендуемых  к отклонению, а также доработанный проект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8. Доработанный проект рассматривается на заседании ответственной комиссии. По итогам рассмотрения ответственная  комиссия может рекомендовать Думе Тернейского района принять нормативный правовой акт (в том числе с учетом поступивших на него замечаний и предложений) или отклонить проект.</w:t>
      </w:r>
    </w:p>
    <w:p>
      <w:pPr>
        <w:pStyle w:val="ConsNormal"/>
        <w:tabs>
          <w:tab w:val="clear" w:pos="708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9. Проект, подготовленный ответственной комиссией к рассмотрению Думой Тернейского района, и материалы к нему направляются председателю Думы Тернейского района для внесения на рассмотрение  Думы Тернейского района в порядке, предусмотренном Регламентом.</w:t>
      </w:r>
    </w:p>
    <w:p>
      <w:pPr>
        <w:pStyle w:val="ConsNormal"/>
        <w:tabs>
          <w:tab w:val="clear" w:pos="708"/>
          <w:tab w:val="left" w:pos="1276" w:leader="none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ГЛАВА 4. РАССМОТРЕНИЕ ПРОЕКТА И ПРИНЯТИЕ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НОРМАТИВНОГО ПРАВОВОГО АКТА</w:t>
        <w:br/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</w:rPr>
        <w:t>4.1. Устав Тернейского муниципального района, решения о внесении в него изменений и (или) дополнений принимаются большинством в две трети голосов от установленной численности депутатов Думы Тернейского район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2. Решения, за исключением, указанных в пункте 4.1 настоящего Положения, принимаются большинством голосов от избранного числа депутатов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4.3. При рассмотрении  Думой Тернейского района проекта обсуждаются его основные положения, вопрос о необходимости его принятия, дается общая оценка концепции проекта, определяется соответствие его законодательству. 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4.4. По результатам рассмотрения проекта Дума Тернейского района 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 принять нормативный правовой акт;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) отклонить проек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4.5. Нормативный правовой акт, принятый  Думой Тернейского района, в течение семи  календарных дней со дня принятия направляется в официальном порядке Главе  Тернейского муниципального района для его обнародования (подписания и опубликования). Глава Тернейского муниципального района обязан подписать либо отклонить нормативный правовой акт в течение   десяти дней со дня поступления указанного нормативно правового акта, возвратив его в Думу Тернейского муниципального района с мотивированным обоснованием его отклонения либо с предложением о внесении в него изменений и дополнений. В случае отклонения Главой Тернейского муниципального района  указанный нормативный правовой акт может быть одобрен в ранее принятой редакции большинством  не менее двух третей голосов  от установленного числа депутатов Думы Тернейского муниципального района. Нормативный правовой акт, одобренный в ранее принятой редакции, не может быть повторно отклонен Главой Тернейского муниципального района и подлежит  обнародованию путем его подписания в течение семи календарных дней со дня его поступления Главе Тернейского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4.6.Обнародование и вступление в силу нормативного правового акта осуществляется в соответствии с уставом Тернейского муниципального района.</w:t>
      </w:r>
    </w:p>
    <w:p>
      <w:pPr>
        <w:pStyle w:val="Cons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67945</wp:posOffset>
              </wp:positionV>
              <wp:extent cx="14605" cy="291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95pt;mso-wrap-distance-left:0pt;mso-wrap-distance-right:0pt;mso-wrap-distance-top:0pt;mso-wrap-distance-bottom:0pt;margin-top:-5.3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38:00Z</dcterms:created>
  <dc:creator>User</dc:creator>
  <dc:description/>
  <cp:keywords/>
  <dc:language>en-US</dc:language>
  <cp:lastModifiedBy>ВА</cp:lastModifiedBy>
  <cp:lastPrinted>2005-10-17T11:44:00Z</cp:lastPrinted>
  <dcterms:modified xsi:type="dcterms:W3CDTF">2013-10-11T00:59:00Z</dcterms:modified>
  <cp:revision>9</cp:revision>
  <dc:subject/>
  <dc:title>                                                              ФГУ   ПРИМОРСКОЕ  КАЗНАЧЕЙСТВО</dc:title>
</cp:coreProperties>
</file>