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б утверждении Положения о создании, развитии и обеспечении охраны лечебно-оздоровительных местностей и курортов местного значения на территории Терне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смотрев представленный администрацией  Тернейского муниципального района проект Положения «О </w:t>
      </w:r>
      <w:r>
        <w:rPr>
          <w:bCs/>
        </w:rPr>
        <w:t>создании, развитии и обеспечении охраны лечебно-оздоровительных местностей и курортов местного значения на территории Тернейского муниципального района</w:t>
      </w:r>
      <w:r>
        <w:rPr/>
        <w:t xml:space="preserve">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   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. Утвердить Положение «О создании, развитии и обеспечении охраны лечебно-оздоровительных местностей и курортов местного значения на территории Тернейского муниципального района» (прилагается)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65 от  15 сентября 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оздании, развитии и обеспечении охраны лечебно-оздоровительных местностей и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урортов местного значения на территории 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стоящее Положение разработано в соответствии с Гражданским кодексом Российской Федерации, Федеральными законами Российской Федерации «Об общих принципах организации местного самоуправления », «Об охране окружающей среды», «О природных лечебных ресурсах, лечебно-оздоровительных местностях и курортах» и други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Положение определяет порядок создания, развития и обеспечения охраны лечебно-оздоровительных местностей и курортов местного значения на территории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2. Природные ресурсы, лечебно-оздоровительные местности и курор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родные ресурсы, лечебно-оздоровительные местности и курорты являются национальным достоянием народов Российской Федерации, предназначены для лечения и отдыха населения и относятся соответственно к особо охраняемым природным объектам и территориям, имеющим свои особенности в использовании и защи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3. Компетенция органов местного самоуправления Терней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олномочия Думы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нятие решения о признании территории лечебно-оздоровительной местностью или курортом местного знач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олномочия администрации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дставление в органы государственной власти Приморского края предложений об утверждении решений о признании территории лечебно-оздоровительной местностью или курортом местного знач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нтроль за рациональным использованием и охраной природных лечебных ресурсов, лечебно-оздоровительных местностей, курортов и их земель в пределах своей компетен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ие во внешнеэкономической деятельности, направленной на привлечение материально-технических ресурсов, развитие сервиса, индустрии отдыха, использование зарубежного опыта в развитии куро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4. Признание территории лечебно-оздоровительной местностью,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урорто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ние территории лечебно-оздоровительной местностью или курортом местного значения осуществляется Думой Тернейского муниципального района на основании специальных курортологических, гидрогеологических и других исследова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Территория признается лечебно-оздоровительной местностью или курортом местного значения в порядке, установленном нормативными актами Приморского кр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орядок и особенности функционирования отдельного курорта определяются положением о данном курорте. Положение о курорте местного значения утверждается администрацией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Глава 5. Предоставление природных  лечебных ресурс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родные лечебные ресурсы предоставляются юридическим и физическим лицам для лечения и профилактики заболеваний, а также в целях отдыха. Минеральные воды могут использоваться также для промышленного розли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иродные лечебные  ресурсы предоставляются на основании лицензий в порядке, опреде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6. Разработка месторождений минеральных вод и лечебных грязей 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пользование других природных лечебных ресурс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Месторождения минеральных вод, лечебных грязей и других природных лечебных ресурсов разрабатываются в соответствии с лицензией. На курортах разработка природных лечебных ресурсов осуществляется специализированными гидрогеологическими предприятиями и организациями, имеющими лицензии на этот вид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бъемы добываемых минеральных вод, лечебных грязей, а также других полезных ископаемых, отнесенных к категории природных лечебных ресурсов, лимитируются утвержденными по промышленным категориям запасами и сроками их эксплуатации. Технические методы, применяемые при эксплуатации указанных природных лечебных ресурсов, основываются на технологических схемах их разработки. Качество природных лечебных ресурсов регламентируется специальными медицинскими заключениями, определяющими кондиционное содержание полезных и вредных для человека компон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Технология добычи, подготовки и использования минеральных вод, лечебных грязей, а также других полезных ископаемых, отнесенных к категории природных лечебных ресурсов, должна гарантировать защиту месторождений от преждевременного истощения и загрязнения и защиту полезных ископаемых, от утраты лечебных свой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риродные лечебные ресурсы используются в лечебных целях в соответствии с условиями лицензий, предоставляемых на каждый вид так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7. Прекращение, приостановление и ограничение права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родными лечебными ресурса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 случае нарушения установленных правил использования природных лечебных ресурсов право пользования природными лечебными ресурсами может быть прекращено, приостановлено или ограниче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екращение, приостановление и ограничение права пользования природными лечебными ресурсами не освобождает виновных лиц от иных видов ответственности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8. Поддержка развития курор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оддержка развития курортов местного значения является расходным обязательством городских и сельских поселений, на территории которых расположены курор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Координацию и обеспечение выполнения программ развития курортов местного значения осуществляет  администрация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9. Имущество санаторно-курортных организаций и порядок е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спольз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Санаторно-курортным организациям для  осуществления лечебно-профилактической деятельности и организации отдыха населения предоставляются в соответствии с требованиями законодательства о природных ресурсах земельные участки и иные природные ресурс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Застройка земель лечебно-оздоровительных местностей и курортов осуществляется с соблюдением правил, установленных  законодательством для  проведения соответствующих работ на указанных особо охраняемых природных территори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анаторно-курортные организации используются здания, строения и иное имущество исключительно в целях лечения, профилактики заболеваний и отдыха населения, если иное не следует из действующе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10. Статус санаторно-курортных организа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Санаторно-курортные организации, осуществляющие лечебный процесс, имеют статус лечебно-профилактических организаций и функционируют на основании государственной лицензии, предоставленной в установлен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Реорганизация санаторно-курортных организаций осуществляется с сохранением ими своей лечебно-оздоровительной  специ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Глава 11. Организация санитарной  охраны природных лечебных ресурсов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лечебно-оздоровительных местностей и курор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родные лечебные ресурсы, лечебно-оздоровительные местности, а также курорты и их земли являются соответственно особо охраняемыми природными объектами и территориями. Их охрана осуществляется посредством установления округов санитарной охр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Границы и режим округов санитарной охраны,   установленные для лечебно-оздоровительных местностей и курортов местного значения  утверждается администрацией Приморского кр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В составе округа санитарной охраны выделяется до трех з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первой зоны запрещаются проживание и все виды хозяйственной деятельности, за исключением работ,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второй зоны запрещается размещение объектов и сооружений, не связанных непосредственно с созданием и развитием сферы курортного лечения и отдыха, а также проведение работ, загрязняющих окружающую природную среду, природные лечебные ресурсы и приводящих к их истощ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третьей зоны вводятся ограничения на размещение промышленных и сельскохозяйственных организаций и сооружений, а также на осуществление хозяйственной деятельности, сопровождающейся загрязнением окружающей природной среды, природных лечебных ресурсов и их истощ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Обеспечение установленного  режима санитарной охраны осуществляется: в первой зоне – пользователями, во второй и третьей зонах – пользователями, землепользователями и проживающими в этих зонах гражд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Санитарно-оздоровительные мероприятия и ликвидация очагов загрязнения в округах санитарной охраны осуществляются  за счет средств пользователей, землепользователей и граждан, нарушивших режим санитарной охра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Контроль и надзор за обеспечением санитарной охраны природных лечебных ресурсов, лечебно-оздоровительных местностей курортов осуществляются в пределах своей компетенции уполномоченные на то федеральные органы исполнительной власти, органы исполнительной власти Приморского края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5:43:00Z</dcterms:created>
  <dc:creator>User</dc:creator>
  <dc:description/>
  <dc:language>en-US</dc:language>
  <cp:lastModifiedBy>User</cp:lastModifiedBy>
  <cp:lastPrinted>2005-12-13T09:41:00Z</cp:lastPrinted>
  <dcterms:modified xsi:type="dcterms:W3CDTF">2005-12-12T23:44:00Z</dcterms:modified>
  <cp:revision>8</cp:revision>
  <dc:subject/>
  <dc:title>                                                              ФГУ   ПРИМОРСКОЕ  КАЗНАЧЕЙСТВО</dc:title>
</cp:coreProperties>
</file>