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8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>«О составе комиссии по восстановлению прав</w:t>
      </w:r>
    </w:p>
    <w:p>
      <w:pPr>
        <w:pStyle w:val="Normal"/>
        <w:rPr/>
      </w:pPr>
      <w:r>
        <w:rPr/>
        <w:t>реабилитированных жертв политических репресс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Рассмотрев обращение главы Тернейского муниципального района Курчинского С.Г.  от 20.06.2005  г. № 1777 о внесении изменений в состав комиссии по восстановлению прав реабилитированных жертв политических репрессий, руководствуясь Положением «О районной комиссии  по восстановлению прав реабилитированных жертв политических репрессий»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ывести из состава районной комиссии по восстановлению прав реабилитированных жертв политических репрессий Шалимова Сергея Викторовича, Горбунову Любовь Ивановну , Храмылеву Татьяну Юрьевну в связи с увольнением с раб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вести  в состав районной комиссии  по восстановлению прав реабилитированных жертв политических репрессий  заместителя главы Тернейского муниципального района Конунникова Сергея Ивановича – председатель комиссии, специалиста общественного отдела администрации Тернейского муниципального района Артющенко Анастасию Владимировну – секретарь комиссии, заведующую отделом ЗАГС администрации Тернейского муниципального района Евсееву Наталью Евгеньевну – член комисси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  В.А.Кривуль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54:00Z</dcterms:created>
  <dc:creator>User</dc:creator>
  <dc:description/>
  <dc:language>en-US</dc:language>
  <cp:lastModifiedBy>User</cp:lastModifiedBy>
  <cp:lastPrinted>2005-12-23T11:26:00Z</cp:lastPrinted>
  <dcterms:modified xsi:type="dcterms:W3CDTF">2005-12-23T01:27:00Z</dcterms:modified>
  <cp:revision>4</cp:revision>
  <dc:subject/>
  <dc:title>                                                              ФГУ   ПРИМОРСКОЕ  КАЗНАЧЕЙСТВО</dc:title>
</cp:coreProperties>
</file>