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№ 103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б утверждении Положения «Об организации </w:t>
      </w:r>
    </w:p>
    <w:p>
      <w:pPr>
        <w:pStyle w:val="Normal"/>
        <w:jc w:val="both"/>
        <w:rPr/>
      </w:pPr>
      <w:r>
        <w:rPr/>
        <w:t xml:space="preserve">оказания   на   территории   Тернейского </w:t>
      </w:r>
    </w:p>
    <w:p>
      <w:pPr>
        <w:pStyle w:val="Normal"/>
        <w:jc w:val="both"/>
        <w:rPr>
          <w:b/>
          <w:b/>
        </w:rPr>
      </w:pPr>
      <w:r>
        <w:rPr/>
        <w:t>муниципального района скорой медицинской помощ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представленный администрацией Тернейского муниципального района проект Положения «Об организации оказания на территории Тернейского муниципального района скорой медицинской помощи», руководствуясь Федеральным законом от 6  октября 2003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оложение «Об организации оказания на территории Тернейского </w:t>
      </w:r>
    </w:p>
    <w:p>
      <w:pPr>
        <w:pStyle w:val="Normal"/>
        <w:jc w:val="both"/>
        <w:rPr/>
      </w:pPr>
      <w:r>
        <w:rPr/>
        <w:t>муниципального района скорой медицинской помощи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 момента его официального опубликования в</w:t>
      </w:r>
    </w:p>
    <w:p>
      <w:pPr>
        <w:pStyle w:val="Normal"/>
        <w:jc w:val="both"/>
        <w:rPr/>
      </w:pPr>
      <w:r>
        <w:rPr/>
        <w:t xml:space="preserve">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  Решению Думы Тернейского муниципального района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3 от «26» апреля  2005 г.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 </w:t>
      </w:r>
      <w:r>
        <w:rPr/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оказания на территории Терней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района    скорой  медицинской   помощ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лава 1. Общие положения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Настоящее положение разработано на основании Федерального закона РФ от 6.октября 2003 г. № 131 - ФЗ «Об общих принципах организации местного самоуправления в Российской Федерации», Основ законодательства Российской Федерации об охране здоровья граждан № 5487-1 от 22 июля 1993 г., Порядка оказания скорой медицинской помощи, утвержденным Приказом Министерства здравоохранения и социального развития Российской Федерации от 1 ноября 2004 г. № 179. Настоящее Положение  регламентирует порядок  оказания скорой медицинской помощи  на территории 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Скорая медицинская помощь гражданам  Российской Федерации и иным лицам, находящимся на ее территории, оказывается бесплатн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казание скорой  медицинской помощи населению на территории Тернейского муниципального района осуществляет Муниципальное учреждение здравоохранения Пластунская районная больница (далее – МУЗ «Пластунская районная больница»), Муниципальное медицинское учреждение «Тернейская центральная районная больница» (далее – ММУ «Тернейская ЦРБ») и ее структурные подразделения: участковая больница с. Амгу, ФАП с. Малая - Кема, ФАП с. Перетычиха, ФАП с. Агзу, ФАП с. Усть - Соболевка, ФАП с. Максимовка, ФАП с. Самарга, амбулатория п. Светла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Гарантированный объем бесплатной медицинской помощи предоставляется населению в соответствии с программами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Виды медицинской помощи, предоставляемые населению Тернейского района бесплатно:</w:t>
      </w:r>
    </w:p>
    <w:p>
      <w:pPr>
        <w:pStyle w:val="Normal"/>
        <w:tabs>
          <w:tab w:val="clear" w:pos="708"/>
          <w:tab w:val="left" w:pos="7860" w:leader="none"/>
        </w:tabs>
        <w:jc w:val="both"/>
        <w:rPr/>
      </w:pPr>
      <w:r>
        <w:rPr/>
        <w:t xml:space="preserve">    </w:t>
      </w:r>
      <w:r>
        <w:rPr/>
        <w:t>- скорая медицинская помощь при состояниях, угрожающих жизни и здоровью гражданина или окружающих его лиц, вызванных внезапными заболеваниями, обострениями хронических заболеваний, несчастными случаями, травмами, отравлениями, осложнениями беременности и при рода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мбулаторно - поликлиническая помощь, включая, проведение мероприятий по профилактике (в т.ч. диспансерному наблюдению, включая наблюдение здоровых детей, беременных женщин, диагностике и лечению заболеваний как в поликлинике, так и на дом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стационарная помощь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 острых заболеваниях и обострениях хронических болезней, отравлениях и травмах, требующих интенсивной терапии, круглосуточного медицинского наблюд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при патологии беременности, родах, аборта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и плановой госпитализации с целью проведения лечения и реабилитации, требующих круглосуточного медицинского наблю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2. Организация скорой медицинской помощ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 Экстренная и неотложная помощь населению Тернейского района оказывается по вызов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сутствие страхового полиса и личных документов не являются причиной отказа в  вызов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корая медицинская помощь (далее - СМП) оказывается гражданам при состояниях, требующих срочного медицинского вмешательства (при несчастных случаях, травмах, отравлениях и других состояниях и заболеваниях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МП оказывается в соответствии со стандартами медицинской помощ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Финансовое обеспечение мероприятий по оказанию СМП (за исключением специализированной санитарно - авиационной скорой медицинской помощи) гражданам находящимся  на территории Тернейского района является расходным обязательством Тернейского 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МП в Тернейском муниципальном районе оказывается отделением СМП, являющимся структурным подразделением ММУ «Тернейская ЦРБ» и МУЗ «Пластунская районная больница» в порядке установленным Министерством здравоохранения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3. Задачами отделения скорой медицинской помощ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1. Основными задачами отделения скорой медицинской помощи являю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1. в режиме повседневной работы: организация и оказание круглосуточной скорой и неотложной медицинской помощи заболевшим и пострадавшим вне лечебно - профилактического учреждения и во время их транспортировки в стационары при состояниях, угрожающих здоровью или жизни граждан, вызванных внезапными заболеваниями, несчастными случаями, травмами и отравлениями, осложнениями беременности, при родах и других состояниях и заболеваниях. </w:t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1.2. в режиме чрезвычайной ситуации действует по указанию главного врача медицинского учреждения.</w:t>
      </w:r>
    </w:p>
    <w:p>
      <w:pPr>
        <w:pStyle w:val="Normal"/>
        <w:ind w:left="14" w:firstLine="720"/>
        <w:jc w:val="both"/>
        <w:rPr/>
      </w:pPr>
      <w:r>
        <w:rPr/>
      </w:r>
    </w:p>
    <w:p>
      <w:pPr>
        <w:pStyle w:val="Normal"/>
        <w:ind w:left="14" w:hanging="14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4. Функции отделения скорой медицинской помощи.</w:t>
      </w:r>
    </w:p>
    <w:p>
      <w:pPr>
        <w:pStyle w:val="Normal"/>
        <w:ind w:left="14" w:hanging="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1. Основными функциями отделения СМП являю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руглосуточное оказание своевременной и качественной медицинской помощи, в соответствии со стандартами медицинской помощи, заболевшим, пострадавшим, находящимся вне МУЗ «Пластунская районная больница» и ММУ «ЦРБ», при катастрофах и стихийных бедствия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воевременная транспортировка больных, в т.ч. инфекционных, пострадавших и рожениц, нуждающихся в экстренной стационарной помощ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ругие функции, связанные с организацией и выполнением обязанностей по оказанию нуждающимся в экстренной медицинской помощи, согласно правил установленных Министерством здравоохранения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left="14" w:hanging="14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5. Организация работы отделения скорой медицинской помощи.</w:t>
      </w:r>
    </w:p>
    <w:p>
      <w:pPr>
        <w:pStyle w:val="Normal"/>
        <w:ind w:left="1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1. Отделение СМП возглавляет старший фельдшер, который подчиняется главному врачу  муниципального медицинского учреждения.</w:t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2. Основной функциональной единицей СМП является выездная фельдшерская бригада. Бригада создается в соответствии со штатными нормативами с расчетом обеспечения круглосуточной посменной работы.</w:t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Выездная бригада санитарного транспорта включает в свой состав: одного фельдшера, санитара и водите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танция СМП должна иметь телефонную связь с поселениями, входящими в Тернейский муниципальный район и радиосвязь диспетчера СМП с выездными бригадами.</w:t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4. Прием вызовов и передача их выездными бригадам осуществляется фельдшером (санитаркой) по приему и передачи вызовов (диспетчерской) станции СМП.</w:t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5. Выездные бригады СМП должны быть укомплектованы в соответствии с Примерным перечнем оснащения выездной бригады скорой медицинской помощи, утвержденным приказом Министерства здравоохранения Российской Федерации от 26.03.1999 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. Выездная бригада скорой медицинской помощи осуществляет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медленный выезд и прибытие к пациенту (на место происшествия) в пределах норматива времени, установленного для данной административной территор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становление диагноза, осуществление мероприятий, способствующих стабилизации или улучшению состояния пациента и, при наличии медицинских показаний, транспортировку его в лечебно - профилактическое учре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ередачу пациента и соответствующей медицинской документации дежурному врачу (фельдшеру) стационара лечебно - профилактического учрежд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беспечение сортировки больных (пострадавших) и установление последовательности оказания медицинской помощи при массовых заболеваниях, отравлениях, травмах и других чрезвычайных ситуациях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ение и проведение необходимых санитарно - гигиенических и противоэпидемических мероприятий в установленном порядке.</w:t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7. Транспорт СМП должен иметь специальные опознавательные знаки, установленные ГОСТом.</w:t>
      </w:r>
    </w:p>
    <w:p>
      <w:pPr>
        <w:pStyle w:val="Normal"/>
        <w:ind w:left="14" w:firstLine="720"/>
        <w:jc w:val="both"/>
        <w:rPr/>
      </w:pPr>
      <w:r>
        <w:rPr/>
      </w:r>
    </w:p>
    <w:p>
      <w:pPr>
        <w:pStyle w:val="Normal"/>
        <w:ind w:left="1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0:43:00Z</dcterms:created>
  <dc:creator>User</dc:creator>
  <dc:description/>
  <dc:language>en-US</dc:language>
  <cp:lastModifiedBy>User</cp:lastModifiedBy>
  <cp:lastPrinted>2005-06-07T14:57:00Z</cp:lastPrinted>
  <dcterms:modified xsi:type="dcterms:W3CDTF">2005-06-07T03:59:00Z</dcterms:modified>
  <cp:revision>7</cp:revision>
  <dc:subject/>
  <dc:title>                                                              ФГУ   ПРИМОРСКОЕ  КАЗНАЧЕЙСТВО</dc:title>
</cp:coreProperties>
</file>