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108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401" w:hRule="atLeast"/>
        </w:trPr>
        <w:tc>
          <w:tcPr>
            <w:tcW w:w="4783" w:type="dxa"/>
            <w:tcBorders/>
          </w:tcPr>
          <w:p>
            <w:pPr>
              <w:pStyle w:val="31"/>
              <w:rPr/>
            </w:pPr>
            <w:r>
              <w:rPr/>
              <w:t xml:space="preserve">«Об утверждении Положения «Об организации предоставления общедоступного и бесплатного 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, основного общего,  среднего (полного) общего образования по основным общеобразовательным программам в  Тернейском муниципальном район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 представленный администрацией Тернейского муниципального района проект Положения «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 в Тернейском муниципальном районе», руководствуясь Федеральным законом от 6 октября 2003 N 131-ФЗ "Об общих принципах организации местного самоуправления в Российской Федерации"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оложение «О</w:t>
      </w:r>
      <w:r>
        <w:rPr>
          <w:bCs/>
        </w:rPr>
        <w:t>б организации предоставления общедоступного и бесплатного начального общего, основного общего,  среднего (полного) общего образования по основным общеобразовательным программам в  Тернейском муниципальном районе»</w:t>
      </w:r>
      <w:r>
        <w:rPr/>
        <w:t xml:space="preserve"> (прилагается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6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</w:tblGrid>
      <w:tr>
        <w:trPr/>
        <w:tc>
          <w:tcPr>
            <w:tcW w:w="376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Приложение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 </w:t>
            </w:r>
            <w:r>
              <w:rPr>
                <w:b w:val="false"/>
                <w:bCs/>
                <w:sz w:val="24"/>
              </w:rPr>
              <w:t>108 от 26 апреля 2005 г.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рганизации предоставления общедоступного и бесплат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начального общего, основного общего,  среднего (полного) обще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образования по основным общеобразовательным программам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 Тернейском муниципальном район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  <w:t xml:space="preserve">    </w:t>
      </w:r>
      <w:r>
        <w:rPr>
          <w:b/>
          <w:bCs/>
        </w:rPr>
        <w:t>Глава 1. Общие положения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Настоящее Положение устанавливает порядок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Конституцией Российской Федерации от 12 декабря 1993 года; Федеральным Законом от 6 октября 2003 года № 131 ФЗ «Об общих принципах организации местного самоуправления в Российской Федерации»; Законом Российской Федерации «Об образовании» (в редакции Федерального Закона от 22 августа 2004 года № 122-ФЗ); Типовым положением об общеобразовательном учреждении (в ред. Постановлений Правительства РФ от 10 марта 2000 № 212, от 23 декабря 2002 № 919); Типовым положением о специальном (коррекционном) образовательном учреждении (в ред. Постановлений Правительства РФ от 10 марта 2000 года № 212, от 23 декабря 2002 № 919); Законом Приморского края «Об образовании в Приморском крае» (от 29 декабря 2004 № 202-КЗ) Положением о платных дополнительных образовательных услугах и сопутствующих услугах в сфере образования Тернейского муниципального района     и проводит политику в области осущест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Тернейском муниципальном районе  (далее по тексту – район). </w:t>
      </w:r>
    </w:p>
    <w:p>
      <w:pPr>
        <w:pStyle w:val="2"/>
        <w:rPr/>
      </w:pPr>
      <w:r>
        <w:rPr/>
        <w:t xml:space="preserve">     </w:t>
      </w:r>
      <w:r>
        <w:rPr/>
        <w:t>В настоящем Положении используются следующие понятия: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bCs/>
        </w:rPr>
        <w:t>образование</w:t>
      </w:r>
      <w:r>
        <w:rPr>
          <w:b/>
        </w:rPr>
        <w:t xml:space="preserve"> </w:t>
      </w:r>
      <w:r>
        <w:rPr>
          <w:i/>
        </w:rPr>
        <w:t xml:space="preserve">– </w:t>
      </w:r>
      <w:r>
        <w:rPr/>
        <w:t>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образовательное учреждение</w:t>
      </w:r>
      <w:r>
        <w:rPr/>
        <w:t xml:space="preserve"> – некоммерческая организация, осуществляющая образовательный процесс, реализующая одну или несколько образовательных программ и обеспечивающая содержание и воспитание обучающихся и воспитанников;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образовательная программа – документ, определяющий предметное содержание образования определенного уровня и направленности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общедоступность</w:t>
      </w:r>
      <w:r>
        <w:rPr>
          <w:bCs/>
          <w:i/>
        </w:rPr>
        <w:t xml:space="preserve"> </w:t>
      </w:r>
      <w:r>
        <w:rPr>
          <w:bCs/>
        </w:rPr>
        <w:t>-  получение образования  независимо от расы, национальности, языка, пола, возраста, состояния здоровья, социального, имущественного и должностного положения, места жительства, отношения к религии, убеждений, партийной принадлежности, наличия судимости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бесплатность образования – возмещение государством гражданину расходов на получение общего и на конкурсной основе профессионального</w:t>
      </w:r>
      <w:r>
        <w:rPr/>
        <w:t xml:space="preserve"> образования в пределах государственных образовательных стандартов либо непосредственно, либо путем финансирования соответствующего образовательного учре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2. Система  общего образования Тернейского муниципального района.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Система общего образования района  представлена совокупностью образовательных учреждений различных типов и видов, реализующих государственные общеобразовательные программы, программы дополнительного образования, органом управления образования и подведомственных ему учреждений.  </w:t>
      </w:r>
    </w:p>
    <w:p>
      <w:pPr>
        <w:pStyle w:val="TextBody"/>
        <w:ind w:firstLine="708"/>
        <w:jc w:val="both"/>
        <w:rPr/>
      </w:pPr>
      <w:r>
        <w:rPr/>
        <w:t xml:space="preserve">    </w:t>
      </w:r>
    </w:p>
    <w:p>
      <w:pPr>
        <w:pStyle w:val="TextBody"/>
        <w:rPr/>
      </w:pPr>
      <w:r>
        <w:rPr>
          <w:bCs w:val="false"/>
        </w:rPr>
        <w:t xml:space="preserve">    </w:t>
      </w:r>
      <w:r>
        <w:rPr>
          <w:bCs w:val="false"/>
        </w:rPr>
        <w:t xml:space="preserve">Глава 3. </w:t>
      </w:r>
      <w:r>
        <w:rPr/>
        <w:t xml:space="preserve">Формы получения начального общего, основного общего, среднего  </w:t>
      </w:r>
    </w:p>
    <w:p>
      <w:pPr>
        <w:pStyle w:val="TextBody"/>
        <w:rPr/>
      </w:pPr>
      <w:r>
        <w:rPr/>
        <w:t xml:space="preserve">    </w:t>
      </w:r>
      <w:r>
        <w:rPr/>
        <w:t>(полного) общего образования по основным общеобразовательным программам.</w:t>
      </w:r>
    </w:p>
    <w:p>
      <w:pPr>
        <w:pStyle w:val="TextBody"/>
        <w:jc w:val="center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 xml:space="preserve">1. С учетом потребностей и возможностей личности общеобразовательные программы в общеобразовательных учреждениях Тернейского муниципального района осваиваются в следующих формах: очной, очно-заочной (вечерней), заочной; в форме экстерната, самообразования и семейного образова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Обучение детей с отклонениями в развитии осуществляется на базе специального (коррекционного) образовательного учреждения для обучающихся, воспитанников с отклонениями в развитии на основании заключения  психолого – медико - педагогической комиссии,  заявления родителей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редоставление образовательных услуг на дому больным детям и обучение детей, находящихся на длительном лечении в  муниципальных учреждениях здравоохранения, осуществляется по врачебным показаниям на основании приказов заведующей отдела образования администрации Тернейского муниципального  района.</w:t>
      </w:r>
    </w:p>
    <w:p>
      <w:pPr>
        <w:pStyle w:val="TextBody"/>
        <w:ind w:firstLine="708"/>
        <w:jc w:val="both"/>
        <w:rPr/>
      </w:pPr>
      <w:r>
        <w:rPr/>
        <w:t xml:space="preserve">     </w:t>
      </w:r>
    </w:p>
    <w:p>
      <w:pPr>
        <w:pStyle w:val="TextBody"/>
        <w:rPr/>
      </w:pPr>
      <w:r>
        <w:rPr>
          <w:bCs w:val="false"/>
        </w:rPr>
        <w:t xml:space="preserve">    </w:t>
      </w:r>
      <w:r>
        <w:rPr>
          <w:bCs w:val="false"/>
        </w:rPr>
        <w:t>Глава  4</w:t>
      </w:r>
      <w:r>
        <w:rPr>
          <w:b w:val="false"/>
        </w:rPr>
        <w:t>.</w:t>
      </w:r>
      <w:r>
        <w:rPr/>
        <w:t xml:space="preserve"> Программы, реализуемые на территории Тернейского  муниципального </w:t>
      </w:r>
    </w:p>
    <w:p>
      <w:pPr>
        <w:pStyle w:val="TextBody"/>
        <w:rPr/>
      </w:pPr>
      <w:r>
        <w:rPr/>
        <w:t xml:space="preserve">    </w:t>
      </w:r>
      <w:r>
        <w:rPr/>
        <w:t>района.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1. В системе общего образования  Тернейского муниципального района реализуются общеобразовательные программы, направленные на решение задач формирования общей культуры личности, адаптации ее к жизни в обществе, на создание условий для осознанного выбора дальнейшего пути самоопределения через организацию предпрофильной подготовки и профильного обучения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К общеобразовательным относятся программы, разрабатываемые и реализуемые общеобразовательным учреждением самостоятельно, на основе государственных образовательных стандартов и примерных образовательных учебных программ. К ним относятся программы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дошкольного образования через организацию дошкольных групп и групп кратковременного пребывания детей дошкольного возраста на базе общеобразовательных учреждений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начального общего образования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сновного общего образования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среднего (полного) общего образован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 Нормативные сроки освоения общеобразовательных программ определяются законодательством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Глава 5. Общеобразовательные учреждения.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. В системе общего образования района действуют юридически самостоятельные, прошедшие государственную аттестацию и аккредитацию, имеющие лицензии муниципальные общеобразовательные учреждения следующих типов и видов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щеобразовательные учреждения (средние общеобразовательные школы, гимназии, лицеи, центр образования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новные общеобразовательные школ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Деятельность муниципального общеобразовательного учреждения регулируется Уставом, разрабатываемым согласно Типовому положению об общеобразовательном учреждени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Учредителем общеобразовательного учреждения является администрация Тернейского муниципального района в лице Комитета по управлению муниципальным имуществом администрации Тернейского муниципального район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 xml:space="preserve">Глава 6. Функции отдела образования администрации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Тернейского муниципального района</w:t>
      </w:r>
    </w:p>
    <w:p>
      <w:pPr>
        <w:pStyle w:val="TextBody"/>
        <w:ind w:firstLine="708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. Отдел образования администрации Тернейского района в части предоставления общедоступного и бесплатного начального общего, основного общего, среднего (полного) общего образования осуществляет следующие функции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проводит государственную политику в области образования на территории Тернейского муниципального района, обеспечивает соблюдение законодательства в области образования и контроль над  его исполнением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- разрабатывает нормативно-правовые документы для общеобразовательных учреждений в области образования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беспечивает проведение лицензирования, аттестации и государственной аккредитации образовательных учреждений в пределах своей компетентности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назначает руководителей общеобразовательных учреждений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рганизует и проводит аттестацию работников общеобразовательных учреждений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существляет контроль за порядком приема в муниципальные общеобразовательные учреждения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предоставляет право выбора гражданам  Тернейского муниципального района общеобразовательного учреждения для получения бесплатного общего образования в пределах государственных образовательных стандартов при наличии свободных мес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существляет контроль за проведением государственной итоговой аттестацией выпускников общеобразовательных учреждений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создает условия для развития творческих, интеллектуальных способностей у детей и подростков через организацию и проведение олимпиад, конкурсов, конференций, акций и других форм работы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существляет поддержку и контроль за инновационными, экспериментальными процессами в общеобразовательных учреждениях в рамках документов, определяющих образовательную политику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существляет поддержку детей и подростков из малообеспеченных семей через оказание материальной помощи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существляет организацию и контроль за летней оздоровительной кампанией и отдыхом детей в каникулярное время в муниципальных общеобразовательных учреждениях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контролирует организацию питания в общеобразовательных учреждениях, организует конкурсы среди физических и юридических лиц на  оказание услуг по питанию обучающихся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беспечивает безопасность учебно-воспитательного процесса в общеобразовательных учреждениях и контроль за соблюдением санитарно-гигиенических норм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рганизует и координирует материально-техническое обеспечение подведомственных муниципальных общеобразовательных учреждени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 xml:space="preserve">Глава 7. Финансирование муниципальных общеобразовательных учреждений 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Тернейского района.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Деятельность общеобразовательных учреждений Тернейского   муниципального района финансируется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Финансовые средства муниципальных общеобразовательных учреждений образуются  за сче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юджетных ассигнований, направленных из средств регионального и местного бюдже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ходов от реализации платных дополнительных образовательных услуг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ых источнико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Финансирование за счет  средств субвенций из регионального бюджета осуществляется на реализацию основных общеобразовательных программ в части расходов на оплату труда работников общеобразовательных учреждений, расходов на учебные пособия, технические средства обучения, расходные материалы, хозяйственные нужды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За счет средств бюджета Тернейского района  осуществляется финансирование затрат по следующим направлениям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расходы по коммунальным услугам (отопление, освещение, водоснабжение, вывоз твердых бытовых отходов, услуги связи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держание зданий и сооруж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омпенсационные выплаты педагогическим работникам на приобретение книгоиздательской продукции и периодических изда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ддержка учащихся из малообеспеченных семей через оказание материальной помощ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итание обучающихся   в соответствии с Положением об организации питания обучающихся в общеобразовательных учреждениях, утвержденным Думой Тернейского муниципального 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чие расходы (горюче-смазочные материалы, спортивные, культурно-массовые мероприятия, дополнительные средства на обеспечение учебного процесса, реализация целевых программ и др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jc w:val="left"/>
        <w:rPr/>
      </w:pPr>
      <w:r>
        <w:rPr/>
        <w:t xml:space="preserve">    </w:t>
      </w:r>
      <w:r>
        <w:rPr>
          <w:b/>
          <w:bCs/>
          <w:sz w:val="24"/>
        </w:rPr>
        <w:t xml:space="preserve">Глава 8. Порядок действия и пересмотра настоящего Положени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Данное положение подлежит пересмотру при изменении задач, структуры и функций отдела образования администрации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Изменения в настоящее  Положение предлагаются заведующей отделом образования Тернейского муниципального района, согласуются с главой Тернейского муниципального района и утверждаются решением Думы Тернейского муниципального  район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3:03:00Z</dcterms:created>
  <dc:creator>User</dc:creator>
  <dc:description/>
  <dc:language>en-US</dc:language>
  <cp:lastModifiedBy>User</cp:lastModifiedBy>
  <cp:lastPrinted>2005-07-15T09:28:00Z</cp:lastPrinted>
  <dcterms:modified xsi:type="dcterms:W3CDTF">2005-07-14T23:07:00Z</dcterms:modified>
  <cp:revision>8</cp:revision>
  <dc:subject/>
  <dc:title>                                                              ФГУ   ПРИМОРСКОЕ  КАЗНАЧЕЙСТВО</dc:title>
</cp:coreProperties>
</file>