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4.2005 г.                                                                                                                             № 9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.Тер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Об утверждении Положения «О порядке </w:t>
      </w:r>
    </w:p>
    <w:p>
      <w:pPr>
        <w:pStyle w:val="Normal"/>
        <w:jc w:val="both"/>
        <w:rPr/>
      </w:pPr>
      <w:r>
        <w:rPr/>
        <w:t xml:space="preserve">формирования кадрового резерва </w:t>
      </w:r>
    </w:p>
    <w:p>
      <w:pPr>
        <w:pStyle w:val="Normal"/>
        <w:jc w:val="both"/>
        <w:rPr/>
      </w:pPr>
      <w:r>
        <w:rPr/>
        <w:t xml:space="preserve">муниципальных должностей муниципальной </w:t>
      </w:r>
    </w:p>
    <w:p>
      <w:pPr>
        <w:pStyle w:val="Normal"/>
        <w:jc w:val="both"/>
        <w:rPr/>
      </w:pPr>
      <w:r>
        <w:rPr/>
        <w:t xml:space="preserve">службы  администрации Тернейского </w:t>
      </w:r>
    </w:p>
    <w:p>
      <w:pPr>
        <w:pStyle w:val="Normal"/>
        <w:jc w:val="both"/>
        <w:rPr/>
      </w:pPr>
      <w:r>
        <w:rPr/>
        <w:t>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ставленный администрацией Тернейского муниципального района проект Положения «О порядке формирования кадрового резерва муниципальных должностей муниципальной службы администрации Тернейского муниципального района», руководствуясь Федеральным законом от 06.10.2003 N 131-ФЗ "Об общих принципах организации местного самоуправления в Российской Федерации", Уставом Тернейского муниципального района», Дума Тернейского муниципального райо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1. Утвердить Положение о порядке формирования кадрового  резерва муниципальных должностей муниципальной службы  администрации  Тернейского муниципального района  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41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 Решению Думы Терней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 от 26 апреля 2005 г.</w:t>
            </w:r>
          </w:p>
        </w:tc>
      </w:tr>
    </w:tbl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о порядке формирования кадрового резерва муниципальных должнос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службы  администрации Терней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</w:t>
      </w:r>
      <w:r>
        <w:rPr>
          <w:b/>
          <w:bCs/>
          <w:sz w:val="24"/>
        </w:rPr>
        <w:t>Глава 1.Общие положения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1.Настоящее Положение  определяет порядок формирования и работы с резервом кадров в администрации Тернейского муниципального района и направлено на совершенствование работы по подбору, подготовке и расстановке муниципальных служащих на эти долж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1.2. Резерв кадров ведется на высшие, главные и ведущие группы муниципальных должностей, которые включены в Единый реестр муниципальных должностей муниципальной службы в Приморском крае, установленный Законом Приморского края от 30.04.2003г. </w:t>
      </w:r>
      <w:r>
        <w:rPr>
          <w:b w:val="false"/>
          <w:bCs w:val="false"/>
          <w:sz w:val="20"/>
        </w:rPr>
        <w:t>№</w:t>
      </w:r>
      <w:r>
        <w:rPr>
          <w:b w:val="false"/>
          <w:bCs w:val="false"/>
        </w:rPr>
        <w:t xml:space="preserve"> 50-КЗ «О едином реестре муниципальных должностей и муниципальных должностей муниципальной службы в Приморском крае» и определены штатным расписанием администрации Тернейского муниципального район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.3. Формирование резерва кадров и работа с ним возлагается на работников общего отдела администрации Тернейского муниципального района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both"/>
        <w:rPr>
          <w:bCs w:val="false"/>
        </w:rPr>
      </w:pPr>
      <w:r>
        <w:rPr>
          <w:bCs w:val="false"/>
        </w:rPr>
        <w:t xml:space="preserve">                               </w:t>
      </w:r>
      <w:r>
        <w:rPr>
          <w:bCs w:val="false"/>
        </w:rPr>
        <w:t>Глава 2.Формирование резерва кадров</w:t>
      </w:r>
    </w:p>
    <w:p>
      <w:pPr>
        <w:pStyle w:val="TextBody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В резерв кадров на муниципальные должности могут включатьс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1. муниципальные служащие, рекомендованные аттестационной комиссией на замещение вышестоящих должност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2. муниципальные служащие, имеющие высшее профессиональное образование по специализации муниципальных должност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3. муниципальные служащие, имеющие высшее профессиональное образование по специальности «Государственное и муниципальное управление» или прошедшие по этой специальности переподготовку на базе высшего образова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4. муниципальные служащие, уволенные с муниципальной службы, при ликвидации органов местного самоуправления или сокращении его штат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1.5. лица, обучающиеся в высших учебных заведениях профессионального образования  по договору (контракту) с органами местного самоуправле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 резерв кадров могут включаться также лица из организаций, предприятий, учреждений различных форм собственности, расположенных на территории Тернейского района и отвечающие квалификационным требованиям на соответствующую муниципальную должность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2. Работа по формированию резерва кадров включает в себ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определение потребности в кадрах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подбор и изучение кандидатов на зачисление в резерв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комплектование резерва кадров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3. Потребность в кадрах определяется текущая и перспективна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К текущей потребности относятся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вакантные должности в связи с увольнением и отставкой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временное длительное отсутствие муниципального служащего (отпуск по уходу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за ребенком, служба в рядах Вооруженных Сил Российской Федерации, длительные командировки и учебные отпуска, иные случаи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назначение муниципального служащего на вышестоящую должность или перевод в другое подразделение, иные случаи внутреннего движения  кадров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Перспективная потребность выявляется на период от двух до четырех лет на основе прогноза развития структурных подразделений администрации и кадровой политики Главы Тернейского муниципального район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4. Подбор кандидатов на зачисление в резерв кадров осуществляется на основе требований к муниципальной должности, на которую готовится резерв, согласно Закона Приморского края «О муниципальной службе в Приморском крае», Положения об органах   администрации, должностной инструкции. Учитывается уровень квалификации, знания и умения кандидата, зачисляемого в резерв кадров, его профессиональные и личностные качества. Предложения о включении того или иного кандидата в резерв кадров дают в кадровые службы руководители структурных подразделений, в том числе на лиц, работающих в организациях, учреждениях, предприятиях любой формы собственности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5. Работники общего отдела администрации Тернейского муниципального района комплектуют резерв кадров. Включение в резерв производится только с личного согласия кандидата. Списочный состав резерва кадров утверждается первым заместителем Главы Тернейского муниципального района. Списочный состав лиц в резерв кадров на муниципальные должности номенклатуры Главы Тернейского муниципального района утверждается Главой района. Данные о резерве кадров направляются  в общий отдел администрации Тернейского муниципального района по форме согласно Приложения № 2 к настоящему Положению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6. Общий отдел администрации Тернейского муниципального района проводит изучение сведений о кандидатах в резерв кадров, комплектует группы резерва кадров для повышения квалификации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/>
      </w:pPr>
      <w:r>
        <w:rPr>
          <w:bCs w:val="false"/>
        </w:rPr>
        <w:t xml:space="preserve">                                  </w:t>
      </w:r>
      <w:r>
        <w:rPr>
          <w:bCs w:val="false"/>
        </w:rPr>
        <w:t>Глава 3. Работа с резервом кадров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1. Работа с резервом кадров включает в себ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 подготовку и повышение квалификации кандидатов, зачисленных в резерв на муниципальные должности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 стажировку кандидатов  в должности, на которую от зачислен в резерв кадров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2. Повышение квалификации кандидатов в резерв кадров производится с целью обновления ими теоретических знаний по вопросам государственного и муниципального права, управления, руководству персоналом, а также выявления у них профессиональных и личностных качеств. Направление на учебу в учебные заведения проводится с целью получения образования по специализации муниципальной должности или по специальности «Государственное и муниципальное управление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Учебные заведения и специализации выбираются в соответствии с требуемым направлением подготовки кандидата и группой муниципальной должности, на которую он выдвигаетс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3. По результатам обучения кандидату дается оценка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-  соответствует требованиям для выдвижения на соответствующую муниципальную должность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не соответствует требованиям для выдвижения на соответствующую муниципальную должность. Кандидат, получивший данную оценку, из списка резерва кадров исключаетс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4. Стажировка является частью подготовки резерва кадров и проходит в форме дублерства, замещения вышестоящей должности другого работника во время отпуска, командировки, а также выполнения поручений и заданий руководителя, при исполнении которых требуются организаторские способности умение руководить персоналом (подготовка и проведение совещаний, участие в  решении конфликтных и проблемных ситуаций, подготовка проектов распорядительных документов и т.п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5. По окончании стажировки пишется характеристика-отзыв о кандидате за подписью руководителя подразделения, в котором стажировка проходил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6. Рекомендации руководителей организаций, учреждений, предприятий, структурных подразделений администрации, характеристики - отзывы о прохождении стажировок, оценки учебного заведения о повышении квалификации заносятся в личное дело кандидата, зачисленного в резерв кадро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7. Глава Тернейского муниципального района назначает кандидата из резерва кадров на освобождающуюся или вакантную муниципальную должность согласно действующему законодательству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                             </w:t>
      </w:r>
      <w:r>
        <w:rPr>
          <w:bCs w:val="false"/>
        </w:rPr>
        <w:t xml:space="preserve">Глава 4. Обязанности руководителя-наставника претендента </w:t>
      </w:r>
    </w:p>
    <w:p>
      <w:pPr>
        <w:pStyle w:val="TextBody"/>
        <w:ind w:firstLine="709"/>
        <w:rPr>
          <w:bCs w:val="false"/>
        </w:rPr>
      </w:pPr>
      <w:r>
        <w:rPr>
          <w:bCs w:val="false"/>
        </w:rPr>
        <w:t xml:space="preserve">                 </w:t>
      </w:r>
      <w:r>
        <w:rPr>
          <w:bCs w:val="false"/>
        </w:rPr>
        <w:t>на замещение муниципальной должности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4.1  Руководитель-наставник претендента на замещение муниципальной должности обязан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ознакомить претендента на должность с новыми должностными обязанностями;</w:t>
      </w:r>
    </w:p>
    <w:p>
      <w:pPr>
        <w:pStyle w:val="TextBody"/>
        <w:ind w:left="2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разработать совместно с претендентом на должность индивидуальный план-задание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ки в резерв и содействовать его исполнению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выдавать претенденту конкретные задания для решения проблемных вопросов с определенным сроком их выполнения и предлагаемым конечным итогом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способствовать формированию у претендента необходимого стиля и метода успешного руководств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изучить профессиональные и личностные качества претендента, его способности, поддерживать деловые взаимоотношения с коллективом и руководителями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подготовить заключение о работе претендента с предложениями по его дальнейшему использованию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представить заключение, совместно с другими характеризующими материалами, в общий отдел администрации Тернейского муниципального района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3083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/>
        <w:tc>
          <w:tcPr>
            <w:tcW w:w="3083" w:type="dxa"/>
            <w:tcBorders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№2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  Положению  о порядке формирования кадрового резерва муниципальных должностей муниципальной службы  администрации Тернейского муниципального района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ДАННЫЕ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 кандидатах в резерв кадров на замещение муниципальной должности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муниципальной службы  администрации Тернейского муниципального района</w:t>
        <w:tab/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1134"/>
        <w:gridCol w:w="1238"/>
        <w:gridCol w:w="1063"/>
        <w:gridCol w:w="1063"/>
        <w:gridCol w:w="1063"/>
        <w:gridCol w:w="1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олжность, на которую зачислен в резерв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ата рож-д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, что окончил и когда, специаль-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е образ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нимаемая долж-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таж работы в этой долж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таж муниципальной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2:52:00Z</dcterms:created>
  <dc:creator>User</dc:creator>
  <dc:description/>
  <dc:language>en-US</dc:language>
  <cp:lastModifiedBy>User</cp:lastModifiedBy>
  <cp:lastPrinted>2005-05-25T08:31:00Z</cp:lastPrinted>
  <dcterms:modified xsi:type="dcterms:W3CDTF">2005-05-24T21:32:00Z</dcterms:modified>
  <cp:revision>5</cp:revision>
  <dc:subject/>
  <dc:title>                                                              ФГУ   ПРИМОРСКОЕ  КАЗНАЧЕЙСТВО</dc:title>
</cp:coreProperties>
</file>