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октября 2005 г.                                                                                                               № 193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О согласовании продажи</w:t>
      </w:r>
    </w:p>
    <w:p>
      <w:pPr>
        <w:pStyle w:val="Normal"/>
        <w:rPr/>
      </w:pPr>
      <w:r>
        <w:rPr/>
        <w:t>муниципального имущества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ставление главы Тернейского муниципального района № 1659 от 19 октября 2005 г. о продаже муниципального имущества, руководствуясь Положением «О порядке управления, владения и распоряжения объектами муниципальной собственности в муниципальном образовании Тернейский район», Уставом Тернейского муниципального района,    Дума Тернейского муниципальн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Дать согласие Администрации Тернейского муниципального района на продажу муниципального имущества – нежилого помещения, расположенного на первом этаже жилого дома по адресу: п.Терней, ул.Комсомольская, 18 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Настоящее реш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Думы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             В.А.Кривуль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2:42:00Z</dcterms:created>
  <dc:creator>User</dc:creator>
  <dc:description/>
  <dc:language>en-US</dc:language>
  <cp:lastModifiedBy>User</cp:lastModifiedBy>
  <cp:lastPrinted>2005-11-03T09:32:00Z</cp:lastPrinted>
  <dcterms:modified xsi:type="dcterms:W3CDTF">2005-11-02T23:32:00Z</dcterms:modified>
  <cp:revision>4</cp:revision>
  <dc:subject/>
  <dc:title>                                                              ФГУ   ПРИМОРСКОЕ  КАЗНАЧЕЙСТВО</dc:title>
</cp:coreProperties>
</file>