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мая 2005 г.                                                                                                                         № 114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п. Терней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Об утверждении Положения  «О порядке</w:t>
      </w:r>
    </w:p>
    <w:p>
      <w:pPr>
        <w:pStyle w:val="Normal"/>
        <w:jc w:val="both"/>
        <w:rPr>
          <w:bCs/>
        </w:rPr>
      </w:pPr>
      <w:r>
        <w:rPr>
          <w:bCs/>
        </w:rPr>
        <w:t>выдачи разрешения на ввод объекта в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эксплуатацию на территории  Тернейского   </w:t>
      </w:r>
    </w:p>
    <w:p>
      <w:pPr>
        <w:pStyle w:val="Normal"/>
        <w:jc w:val="both"/>
        <w:rPr/>
      </w:pPr>
      <w:r>
        <w:rPr>
          <w:bCs/>
        </w:rPr>
        <w:t>муниципального    района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ставленный администрацией  Тернейского муниципального района проект Положения «О  порядке выдачи разрешения на ввод объекта в эксплуатацию на территории Тернейского  муниципального  района», руководствуясь Федеральным законом от 6 октября 2003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Утвердить Положение  «О  порядке выдачи разрешения на ввод объекта в эксплуатацию на территории </w:t>
      </w:r>
      <w:r>
        <w:rPr>
          <w:bCs/>
        </w:rPr>
        <w:t>Тернейского  муниципального  района</w:t>
      </w:r>
      <w:r>
        <w:rPr/>
        <w:t>»  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 xml:space="preserve">№ </w:t>
      </w:r>
      <w:r>
        <w:rPr>
          <w:b w:val="false"/>
          <w:bCs w:val="false"/>
        </w:rPr>
        <w:t xml:space="preserve">114    от  31  мая  2005 г.   </w:t>
      </w:r>
    </w:p>
    <w:p>
      <w:pPr>
        <w:pStyle w:val="TextBody"/>
        <w:jc w:val="center"/>
        <w:rPr/>
      </w:pPr>
      <w:r>
        <w:rPr/>
        <w:t xml:space="preserve">Положение                                                                                                                                                 о порядке выдачи разрешения на ввод объекта в эксплуатацию                                                     </w:t>
      </w:r>
    </w:p>
    <w:p>
      <w:pPr>
        <w:pStyle w:val="TextBody"/>
        <w:rPr/>
      </w:pPr>
      <w:r>
        <w:rPr/>
        <w:t xml:space="preserve">                            </w:t>
      </w:r>
      <w:r>
        <w:rPr/>
        <w:t>на территории Терней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Глава 1. Общие положе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тоящее положение разработано в соответствии с Градостроительным кодексом Российской Федерации, Федеральным законом от 6 октября 2003 г. № 131-ФЗ « Об общих принципах организации местного самоуправления в Российской Федерации», Уставом Тернейского муниципального района и определяет порядок выдачи    разрешения на ввод объекта в эксплуатацию, удовлетворяющее выполнение строительства, реконструкции, капитального ремонта объекта капитального строительства в полном объеме в соответствии с разрешением на строительство, соответствие построенного, реконструированного, отремонтированного объекта капитального строительства градостроительному     плану земельного участка и проектной документации.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 xml:space="preserve">Настоящее Положение является  обязательным для исполнения физическими и юридическими лицами при осуществлении градостроительной деятельности на территории Тернейского муниципального района.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ind w:hanging="0"/>
        <w:jc w:val="left"/>
        <w:rPr/>
      </w:pPr>
      <w:r>
        <w:rPr/>
        <w:t xml:space="preserve">         </w:t>
      </w:r>
      <w:r>
        <w:rPr/>
        <w:t xml:space="preserve">Глава 2. Основания выдачи и содержание документов, необходимых для   </w:t>
      </w:r>
    </w:p>
    <w:p>
      <w:pPr>
        <w:pStyle w:val="21"/>
        <w:ind w:hanging="0"/>
        <w:jc w:val="left"/>
        <w:rPr/>
      </w:pPr>
      <w:r>
        <w:rPr/>
        <w:t xml:space="preserve">         </w:t>
      </w:r>
      <w:r>
        <w:rPr/>
        <w:t>получения разрешения на ввод объекта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Для ввода объекта в эксплуатацию застройщик обращается в отдел архитектуры и градостроительства администрации Тернейского муниципального района с заявлением о выдаче разрешения на ввод объекта в эксплуатацию прилагаются следующие документы: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правоустанавливающие документы на земельный участок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градостроительный план земельного участка;</w:t>
      </w:r>
    </w:p>
    <w:p>
      <w:pPr>
        <w:pStyle w:val="3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в) разрешение на строительство;</w:t>
      </w:r>
    </w:p>
    <w:p>
      <w:pPr>
        <w:pStyle w:val="3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г) акт приемки объекта капитального строительства (в случае осуществления строительства, реконструкции, капитального ремонта на основании договора); </w:t>
      </w:r>
    </w:p>
    <w:p>
      <w:pPr>
        <w:pStyle w:val="3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д)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3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е)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 </w:t>
      </w:r>
    </w:p>
    <w:p>
      <w:pPr>
        <w:pStyle w:val="3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ж)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 организаций, осуществляющих эксплуатацию сетей инженерно-технического обеспечения (при их наличии);</w:t>
      </w:r>
    </w:p>
    <w:p>
      <w:pPr>
        <w:pStyle w:val="3"/>
        <w:rPr/>
      </w:pPr>
      <w:r>
        <w:rPr>
          <w:b w:val="false"/>
          <w:bCs/>
        </w:rPr>
        <w:t xml:space="preserve">    </w:t>
      </w:r>
      <w:r>
        <w:rPr>
          <w:b w:val="false"/>
          <w:bCs/>
        </w:rPr>
        <w:t>з) схема, отображающая расположение построенного, реконструированного,</w:t>
      </w:r>
      <w:r>
        <w:rPr/>
        <w:t xml:space="preserve"> </w:t>
      </w:r>
      <w:r>
        <w:rPr>
          <w:b w:val="false"/>
          <w:bCs/>
        </w:rPr>
        <w:t>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3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 xml:space="preserve">и) заключение органа государственного строительного надзора, органа государственного пожарного надзора (в случае, если предусмотрено осуществление государственного строительного, государственного пожарного надзора) о соответствии построенного, реконструированного, отремонтированного объекта  капитального строительства требованиям технических регламентов и проектной документации.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Отдел архитектуры и градостроительства администрации Тернейского муниципального района, выдавший разрешение на строительство,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, указанных в п. 1 настоящей главы,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.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Основанием для принятия решения  об отказе в выдаче разрешения на ввод объекта в эксплуатацию является: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а/ отсутствие документов, указанных в п.1 настоящей главы;            </w:t>
      </w:r>
    </w:p>
    <w:p>
      <w:pPr>
        <w:pStyle w:val="Normal"/>
        <w:ind w:firstLine="709"/>
        <w:jc w:val="both"/>
        <w:rPr/>
      </w:pPr>
      <w:r>
        <w:rPr/>
        <w:t>б/ 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/>
        <w:t>в/ несоответствие объекта капитального строительства требованиям, установленным в разрешении на  строительство;</w:t>
      </w:r>
    </w:p>
    <w:p>
      <w:pPr>
        <w:pStyle w:val="Normal"/>
        <w:ind w:firstLine="709"/>
        <w:jc w:val="both"/>
        <w:rPr/>
      </w:pPr>
      <w:r>
        <w:rPr/>
        <w:t>г/ несоответствие параметров построенного, реконструированного, отремонтированного объекта капитального строительства проектной документ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Основанием для отказа в выдаче разрешения на ввод объекта в эксплуатацию, кроме указанных в п. 3 настоящей главы, является невыполнение застройщиком требований о передаче безвозмездно в отдел архитектуры и градостроительства администрации Тернейского муниципального района копий материалов инженерных изысканий и проектной документ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 Решение об отказе в выдаче разрешения  на ввод объекта в эксплуатацию может быть оспорено в судебном поряд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                                                                                          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 В разрешении на ввод объекта в эксплуатацию должны содержатся сведения об объекте капитального строительства,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   капитального строитель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. До установления Правительством Российской Федерации формы градостроительного плана земельного участка в отдел архитектуры и градостроительства администрации Тернейского муниципального района заказчик предоставляет кадастровый план земельного участка. При этом предоставление градостроительного плана земельного участка для получения разрешения на строительство не требуе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9. Не требуется предоставления градостроительного плана земельного участка для ввода объекта в эксплуатацию в случае, если разрешение на строительство выдано до 29 декабря 2004 года.</w:t>
      </w:r>
    </w:p>
    <w:p>
      <w:pPr>
        <w:pStyle w:val="Normal"/>
        <w:rPr/>
      </w:pPr>
      <w:r>
        <w:rPr/>
        <w:t xml:space="preserve">    </w:t>
      </w:r>
      <w:r>
        <w:rPr/>
        <w:t xml:space="preserve">10. До установления Правительством Российской Федерации  формы разрешения на ввод объекта в эксплуатацию, отдел архитектуры и градостроительства администрации Тернейского муниципального района использует действующие формы «Акт приемки в эксплуатацию законченного строительством  объекта» и «Акт приемки в эксплуатацию законченного строительством объекта индивидуального жилого дома (хозяйственной постройки)».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0:52:00Z</dcterms:created>
  <dc:creator>User</dc:creator>
  <dc:description/>
  <dc:language>en-US</dc:language>
  <cp:lastModifiedBy>User</cp:lastModifiedBy>
  <cp:lastPrinted>2005-10-03T11:10:00Z</cp:lastPrinted>
  <dcterms:modified xsi:type="dcterms:W3CDTF">2005-10-03T00:13:00Z</dcterms:modified>
  <cp:revision>5</cp:revision>
  <dc:subject/>
  <dc:title>                                                              ФГУ   ПРИМОРСКОЕ  КАЗНАЧЕЙСТВО</dc:title>
</cp:coreProperties>
</file>