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                № 202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 обращении          Думы      Тернейского</w:t>
      </w:r>
    </w:p>
    <w:p>
      <w:pPr>
        <w:pStyle w:val="Normal"/>
        <w:rPr/>
      </w:pPr>
      <w:r>
        <w:rPr/>
        <w:t>муниципального    района    к    Председателю</w:t>
      </w:r>
    </w:p>
    <w:p>
      <w:pPr>
        <w:pStyle w:val="Normal"/>
        <w:rPr/>
      </w:pPr>
      <w:r>
        <w:rPr/>
        <w:t>Законодательного    Собрания     Приморского</w:t>
      </w:r>
    </w:p>
    <w:p>
      <w:pPr>
        <w:pStyle w:val="Normal"/>
        <w:rPr/>
      </w:pPr>
      <w:r>
        <w:rPr/>
        <w:t xml:space="preserve">края Сопчук С.А. и депутату по избирательному </w:t>
      </w:r>
    </w:p>
    <w:p>
      <w:pPr>
        <w:pStyle w:val="Normal"/>
        <w:rPr/>
      </w:pPr>
      <w:r>
        <w:rPr/>
        <w:t xml:space="preserve">округу № 29  Законодательного Собрания </w:t>
      </w:r>
    </w:p>
    <w:p>
      <w:pPr>
        <w:pStyle w:val="Normal"/>
        <w:rPr/>
      </w:pPr>
      <w:r>
        <w:rPr/>
        <w:t>Приморского края Чистякову А.В.»</w:t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 xml:space="preserve">    </w:t>
      </w:r>
      <w:r>
        <w:rPr/>
        <w:t>Рассмотрев обращения  коллективов муниципальных образовательных учреждений и муниципальных медицинских учреждений Тернейского муниципального района, руководствуясь Уставом Тернейского муниципального района, Дума Тернейского муниципального район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 Е Ш И Л А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Принять обращение Думы Тернейского муниципального района к Председателю Законодательного Собрания Приморского края Сопчук С.А. и депутату по избирательному  округу № 29  Законодательного Собрания  Приморского края Чистякову А.В.(прилагается).</w:t>
      </w:r>
    </w:p>
    <w:p>
      <w:pPr>
        <w:pStyle w:val="2"/>
        <w:rPr/>
      </w:pPr>
      <w:r>
        <w:rPr/>
        <w:t xml:space="preserve">    </w:t>
      </w:r>
      <w:r>
        <w:rPr/>
        <w:t>2. Направить настоящее решение Председателю Законодательного Собрания Приморского края Сопчук С.А.  и депутату по избирательному  округу № 29  Законодательного Собрания  Приморского края Чистякову А.В.</w:t>
      </w:r>
    </w:p>
    <w:p>
      <w:pPr>
        <w:pStyle w:val="2"/>
        <w:rPr/>
      </w:pPr>
      <w:r>
        <w:rPr/>
        <w:t xml:space="preserve">    </w:t>
      </w:r>
      <w:r>
        <w:rPr/>
        <w:t>3. Настоящее решение вступает в силу со дня его приня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редседатель Думы Тернейского муниципальногорайона:                           В.А.Кривулько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к решению Дум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Тернейского 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24 ноября 2005 г. № 202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бращ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Думы  Тернейского муниципального района к Председателю Законодательного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 xml:space="preserve">Собрания Приморского края и депутату по избирательному  округу № 29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Законодательного Собрания  Приморского края Чистякову А.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Уважаемый Сергей Андреевич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Уважаемый Анатолий Викторович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 Думу Тернейского муниципального района поступают обращения граждан, работающих в муниципальных учреждениях и проживающих в сельских местностях Тернейского муниципального района, которым не предоставлены льготы по оплате жилищно-коммунальных услуг за период 2003-2004 г.г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В соответствии с «Правилами предоставления бюджетам субъектов Российской Федерации субсидий для возмещения расходов в связи с предоставлением льгот по оплате жилищно-коммунальных услуг отдельным категориям граждан, работающим и проживающим в сельской местности», утвержденными постановлением Правительства Российской Федерации от 27 июня 2003 г. № 377 компенсации подлежат фактически понесенные бюджетами субъектов Российской Федерации и местными бюджетами затраты на предоставление льгот по оплате жилищно-коммунальных услуг гражданам, которые работают в учреждениях, финансируемых за счет средств бюджетов Российской Федерации и местных бюджетов, и проживают в сельской местности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Из  средств бюджета Тернейского муниципального района  за период 2003-2004 г.г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произведены расходы на предоставление льгот по оплате жилищно-коммунальных услуг  в сумме 5374,8 тыс.руб, компенсированы из средств федерального бюджета 1275 тыс.руб. Задолженность не возмещенных   расходов  бюджету Тернейского муниципального района из средств федерального бюджета  составляет 4099,8 тыс.руб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Задолженность муниципальных бюджетных учреждений Тернейского муниципального района перед отдельными категориями граждан по непредоставленным льготам по оплате жилищно-коммунальных услуг  составляет  около 5000 тыс. руб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 связи с невозможностью решения данного вопроса на местном уровне (отсутствие полномочий),  Дума Тернейского муниципального района  просит Вашего содействия в решении вопроса компенсации понесенных затрат бюджетом Тернейского муниципального района из средств федерального бюджет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Возмещенные из федерального бюджета средства будут направлены на предоставление льгот по оплате жилищно-коммунальных услу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2:52:00Z</dcterms:created>
  <dc:creator>User</dc:creator>
  <dc:description/>
  <dc:language>en-US</dc:language>
  <cp:lastModifiedBy>User</cp:lastModifiedBy>
  <cp:lastPrinted>2006-01-25T15:24:00Z</cp:lastPrinted>
  <dcterms:modified xsi:type="dcterms:W3CDTF">2006-01-25T05:26:00Z</dcterms:modified>
  <cp:revision>2</cp:revision>
  <dc:subject/>
  <dc:title>                                                              ФГУ   ПРИМОРСКОЕ  КАЗНАЧЕЙСТВО</dc:title>
</cp:coreProperties>
</file>