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ОССИЙСКАЯ    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Д  У  М 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РНЕЙСКОГО  МУНИЦИПАЛЬНОГО     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ПРИМОРСКОГО        КР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(третий созы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6.04.2005 г.                                                                                                                          </w:t>
      </w:r>
      <w:r>
        <w:rPr/>
        <w:t>№ 91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ind w:left="57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Об утверждении Положения  «О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межмуниципальном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экономическом  сотрудничестве Тернейского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муниципального района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слушав информацию  Главы Тернейского муниципального района Курчинского С.Г., руководствуясь Федеральным законом от 06.10.2003 N 131-ФЗ "Об общих принципах организации местного самоуправления в Российской Федерации", Дума Тернейского муниципального район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РЕШИЛА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 Утвердить Положение «О </w:t>
      </w:r>
      <w:r>
        <w:rPr>
          <w:bCs/>
          <w:sz w:val="24"/>
        </w:rPr>
        <w:t>межмуниципальном экономическом сотрудничестве Тернейского  муниципального района».</w:t>
      </w:r>
      <w:r>
        <w:rPr>
          <w:sz w:val="24"/>
        </w:rPr>
        <w:t xml:space="preserve"> (прилага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рнейского  муниципального  района                                                            С.Г.Курчи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Приложение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  Решению Думы Тернейского муниципаль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91 от  26 апреля 2005 г.</w:t>
            </w:r>
          </w:p>
        </w:tc>
      </w:tr>
    </w:tbl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 О Л О Ж Е Н И Е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о межмуниципальном экономическом сотрудничестве</w:t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Терней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стоящее Положение принято в соответствии с Конституцией Российской Федерации, Граждански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ожение определяет  организацию взаимодействия межмуниципального сотрудничества  Тернейского муниципального района с другими  муниципальными  образовани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Глава 1. Области и сферы межмуниципальной экономической деятельности 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.В рамках межмуниципального экономического сотрудничества Тернейский муниципальный район может осуществлять сотрудничество в области подготовки и реализации совместных проектов социально-экономического характера, создавать благоприятные условия для взаимных инвестиционных проектов, совместное финансирование целевых программ в сфере образования, здравоохранения, культуры, спорта, жилищно-коммунальной сфере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2.Допускается объединение средств муниципальных образований для решения насущных проблем, представляющих взаимный интерес и принятия  мер по их реш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3.Межмуниципальное сотрудничество  осуществляется в целях объединения финансовых средств, материальных и иных ресурсов, уравнивания экономических условий муниципальных образований, решения вопросов, относящихся к жизнеобеспечению населения муниципальных образова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Межмуниципальное сотрудничество осуществляется на основании договоров  и соглашений, заключенных между муниципальными образовань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5.Инициаторами межмуниципального сотрудничества могут выступать администрация  Тернейского муниципального района, хозяйствующие субъекты,  некоммерческие организации, индивидуальные предприниматели и  физические ли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Предложения по межмуниципальному сотрудничеству направляются в  администрацию Терней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7. Администрация  Тернейского муниципального района рассматривает предложения по межмуниципальному сотрудничеству, выносит  своё заключение и направляет его в Думу  Тернейского муниципального района для  принятия  реш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left"/>
        <w:rPr>
          <w:sz w:val="24"/>
        </w:rPr>
      </w:pPr>
      <w:r>
        <w:rPr>
          <w:sz w:val="24"/>
        </w:rPr>
        <w:t xml:space="preserve">Глава 2. Задачи, решаемые  в рамках межмуниципального экономического </w:t>
      </w:r>
    </w:p>
    <w:p>
      <w:pPr>
        <w:pStyle w:val="2"/>
        <w:ind w:firstLine="567"/>
        <w:jc w:val="left"/>
        <w:rPr>
          <w:sz w:val="24"/>
        </w:rPr>
      </w:pPr>
      <w:r>
        <w:rPr>
          <w:sz w:val="24"/>
        </w:rPr>
        <w:t xml:space="preserve">сотрудничества 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ab/>
        <w:t>В рамках межмуниципального экономического сотрудничества решаются следующие 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по информационному обмену законодательными и иными нормативно-правовыми актами по вопросам, затрагивающим интересы сторон в рамках сотрудничества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совместного участия  в финансовых и инвестиционных проектах с целью привлечения инвестиций в экономику своих территорий;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оказания  друг другу содействия по осуществлению полномочий в вопросах местного значения;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совместная  организация межмуниципальных  учреждений здравоохранения, образования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совместная организация и финансирование межмуниципальных лагерей летнего отдыха детей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предупреждение и ликвидация экологических катастроф и других чрезвычайных ситуаций на территории муниципальных образований.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Глава 3. Основные принципы межмуниципального экономического 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сотрудничества  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ми принципами межмуниципального экономического сотрудничества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равноправие сторон;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заинтересованность сторон в участии в договорных отношениях;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соблюдение сторонами законов и иных нормативно-правовых актов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свобода выбора насущных вопросов и осознание органами местного самоуправления необходимости объединяться для решения проблем муниципальных образований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добровольность принятия сторонами на себя обязательств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реальность обязательств, принимаемых на себя сторонами;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контроль за выполнением принятых договоров и соглашений;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тветственность сторон за  их невыпо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3:26:00Z</dcterms:created>
  <dc:creator>Епанешникова М. В.</dc:creator>
  <dc:description/>
  <dc:language>en-US</dc:language>
  <cp:lastModifiedBy>User</cp:lastModifiedBy>
  <cp:lastPrinted>2005-05-04T11:18:00Z</cp:lastPrinted>
  <dcterms:modified xsi:type="dcterms:W3CDTF">2005-05-04T00:23:00Z</dcterms:modified>
  <cp:revision>4</cp:revision>
  <dc:subject/>
  <dc:title>П О Л О Ж Е Н И Е</dc:title>
</cp:coreProperties>
</file>