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2005 г.                                                                                                                   № 218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  от 11 февраля    2005 года «Об </w:t>
      </w:r>
    </w:p>
    <w:p>
      <w:pPr>
        <w:pStyle w:val="Normal"/>
        <w:rPr/>
      </w:pPr>
      <w:r>
        <w:rPr/>
        <w:t xml:space="preserve">утверждении     бюджета        Тернейского </w:t>
      </w:r>
    </w:p>
    <w:p>
      <w:pPr>
        <w:pStyle w:val="Normal"/>
        <w:rPr/>
      </w:pPr>
      <w:r>
        <w:rPr/>
        <w:t xml:space="preserve">муниципального      района    на 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27 дека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 РФ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езвозмез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69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120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, зачисляемые в местные бюдже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30 03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продажи услуг, оказываемых муниципальными учрежд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2030 03 0000 1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, цел.ст, вид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0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7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о реализации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льготных категорий граждан на 2004-2006 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 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ансп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189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3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софинанси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Итого субсид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2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другим вопросам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8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школьн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9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2 п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4 с.Максим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7 с.Агз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3 с.Перетычих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6 с.Самар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2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7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ы-детские сады ,школы начальные,неполные средние и сред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 31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№ 2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3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Един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4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Амг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8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школам-детским садам,школам начальным,неполным средним и средни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10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Детская школа искус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од Центр детского творчества п,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м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Усть-Соболе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вопросы в области образова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, централизованные бухгалтерии 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0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8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иблиотек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376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39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Пластунск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5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и, амбулатории, диагностические центр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ликлиникам, амбулаториям, диагностическим цент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кушер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ельдшерско-акушер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е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служива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социального обслуживания насе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служива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компенс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социальному обеспече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г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района:                                С.Г. 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1:17:00Z</dcterms:created>
  <dc:creator>User</dc:creator>
  <dc:description/>
  <dc:language>en-US</dc:language>
  <cp:lastModifiedBy>User</cp:lastModifiedBy>
  <cp:lastPrinted>2005-12-28T09:47:00Z</cp:lastPrinted>
  <dcterms:modified xsi:type="dcterms:W3CDTF">2006-01-20T05:54:00Z</dcterms:modified>
  <cp:revision>3</cp:revision>
  <dc:subject/>
  <dc:title>                                                              ФГУ   ПРИМОРСКОЕ  КАЗНАЧЕЙСТВО</dc:title>
</cp:coreProperties>
</file>