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 ноября 2023 г.</w:t>
        <w:tab/>
        <w:tab/>
        <w:tab/>
        <w:tab/>
        <w:tab/>
        <w:tab/>
        <w:tab/>
        <w:tab/>
        <w:tab/>
        <w:t xml:space="preserve">         № 63-Э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проект решения о внесении изменений в Положение об оплате труда выборных должностных лиц Тернейского муниципального округа, утверждённое решением Думы Тернейского муниципального округа от 29.09.2021 № 253.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Для подготовки заключения использованы следующие нормативно-правовые акты: Трудовой Кодекс Российской Федерации (далее – ТК РФ), Федеральный закон от 06.10.2003 № 131-ФЗ «Об общих принципах организации местного самоуправления в Российской Федерации», </w:t>
      </w:r>
      <w:r>
        <w:rPr/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14.11.2023 №472 (далее – решение о бюджете).</w:t>
      </w:r>
      <w:r>
        <w:rPr>
          <w:sz w:val="26"/>
          <w:szCs w:val="26"/>
        </w:rPr>
        <w:t xml:space="preserve"> </w:t>
      </w:r>
      <w:r>
        <w:rPr/>
        <w:t>Решение Думы Тернейского муниципального округа от 29.09.2021 № 253 «Об утверждении положения об оплате труда выборных должностных лиц Тернейского муниципального округа» (далее – решение Думы №253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53, отмечает следующее.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лагается произвести индексацию денежного содержания главы Тернейского муниципального округа </w:t>
      </w:r>
      <w:r>
        <w:rPr>
          <w:b/>
        </w:rPr>
        <w:t xml:space="preserve">с 1 декабря 2023 года в 1,1847 раза или на 4 090,00 руб. </w:t>
      </w:r>
      <w:r>
        <w:rPr/>
        <w:t>Е</w:t>
      </w:r>
      <w:r>
        <w:rPr>
          <w:bCs/>
        </w:rPr>
        <w:t xml:space="preserve">жемесячное денежное вознаграждение главы </w:t>
      </w:r>
      <w:r>
        <w:rPr/>
        <w:t xml:space="preserve">составит </w:t>
      </w:r>
      <w:r>
        <w:rPr>
          <w:b/>
        </w:rPr>
        <w:t>26 234,00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/>
        <w:t>Дополнительные расходы на содержание главы округа при формировании фонда оплаты труда в месяц составят 55 910,00 руб. (денежное содержание 42 940,00 руб., страховые взносы 12 970,00 руб.)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при формировании фонда оплаты труда из расчета на год составят 814 484,08 руб. (денежное содержание 625 563,81 руб., страховые взносы 188 920,27 руб.)</w:t>
      </w:r>
    </w:p>
    <w:p>
      <w:pPr>
        <w:pStyle w:val="Normal"/>
        <w:ind w:firstLine="708"/>
        <w:jc w:val="both"/>
        <w:rPr/>
      </w:pPr>
      <w:r>
        <w:rPr/>
        <w:t>Бюджетные ассигнования необходимые для формирования годового фонда оплаты труда главы на 2023 год заложены в бюджете в полном объе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>Представленный проект решения подготовлен на основании пункта 3 решения Думы № 253 и пунктом 17 решения о бюджете, не противоречит федеральному законодательству, законам и иным нормативным правовым актам Приморского края и Тернейского округа.</w:t>
      </w:r>
    </w:p>
    <w:p>
      <w:pPr>
        <w:pStyle w:val="Normal"/>
        <w:ind w:firstLine="708"/>
        <w:jc w:val="both"/>
        <w:rPr/>
      </w:pPr>
      <w:r>
        <w:rPr/>
        <w:t xml:space="preserve">Данный проект решения не повлечет за собой дополнительного увеличения бюджетных ассигнований на его реализацию в 2023 году. 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2.2023 г. Контрольно-счетная комиссия Тернейского муниципального округа считает возможным рекомендовать Думе Тернейского муниципального округа рассмотрение и принятие внесенного проекта решения в установленном порядке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36:00Z</dcterms:created>
  <dc:creator>flash</dc:creator>
  <dc:description/>
  <cp:keywords/>
  <dc:language>en-US</dc:language>
  <cp:lastModifiedBy>User</cp:lastModifiedBy>
  <cp:lastPrinted>2023-11-20T08:59:00Z</cp:lastPrinted>
  <dcterms:modified xsi:type="dcterms:W3CDTF">2023-11-19T22:59:00Z</dcterms:modified>
  <cp:revision>6</cp:revision>
  <dc:subject/>
  <dc:title/>
</cp:coreProperties>
</file>