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0.11.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70-Э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Защита населения и территории Тернейского муниципального округа от чрезвычайных ситуаций на 2020-2024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14.11.2023 № 472 (далее – Решение о бюджете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Защита населения и территории Тернейского муниципального округа от чрезвычайных ситуаций на 2020-2024 годы», утвержденная постановлением администрации Тернейского муниципального района 30.12.2019 №63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30.11.2023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Экспертизой проекта постановления установлено, объем финансирования Программы в 2023 году приводится в соответствие с Решением о бюджете.</w:t>
      </w:r>
      <w:r>
        <w:rPr>
          <w:i/>
        </w:rPr>
        <w:t xml:space="preserve"> </w:t>
      </w:r>
      <w:r>
        <w:rPr/>
        <w:t>Проектом постановления предлагается увеличить финансирование программных мероприятий в 2023г. на</w:t>
      </w:r>
      <w:r>
        <w:rPr>
          <w:color w:val="000000"/>
        </w:rPr>
        <w:t xml:space="preserve"> </w:t>
      </w:r>
      <w:r>
        <w:rPr>
          <w:b/>
          <w:color w:val="000000"/>
        </w:rPr>
        <w:t>359 471,35</w:t>
      </w:r>
      <w:r>
        <w:rPr>
          <w:color w:val="000000"/>
        </w:rPr>
        <w:t xml:space="preserve"> руб. за счет средств местного бюджета. Общий объем финансирования Программы в 2023г. составит </w:t>
      </w:r>
      <w:r>
        <w:rPr>
          <w:b/>
          <w:color w:val="000000"/>
        </w:rPr>
        <w:t>4 729 021,35</w:t>
      </w:r>
      <w:r>
        <w:rPr>
          <w:color w:val="000000"/>
        </w:rPr>
        <w:t xml:space="preserve"> руб., из них в том числе за счет средств бюджета округа </w:t>
      </w:r>
      <w:r>
        <w:rPr>
          <w:b/>
          <w:color w:val="000000"/>
        </w:rPr>
        <w:t>2 313 025,35</w:t>
      </w:r>
      <w:r>
        <w:rPr>
          <w:color w:val="000000"/>
        </w:rPr>
        <w:t xml:space="preserve"> руб., средства краевого бюджета остаются без изменения в объеме </w:t>
      </w:r>
      <w:r>
        <w:rPr>
          <w:b/>
          <w:color w:val="000000"/>
        </w:rPr>
        <w:t>2 415 996,00</w:t>
      </w:r>
      <w:r>
        <w:rPr>
          <w:color w:val="000000"/>
        </w:rPr>
        <w:t xml:space="preserve"> руб. 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, и дополнить двумя новыми мероприятиями, ранее не предусмотренным паспортом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основному мероприятию «Обеспечение пожарной безопасности на территории Тернейского муниципального округа» финансирование сниж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85 82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из них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Обеспечение пожарной безопасности на границе земель госземзапаса с лесами ТМО, в том числе: Амгунский тер. отдел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85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85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 Светлинский тер. отдел финансирование снято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обеспечение пожарной безопасности в населенных пунктах ТМО: приобретение и установка автономных пожарных извещателей финансирование сниж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9 8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муниципальная поддержка общественной организации «Добровольная пожарная охрана»: приобретение средств индивидуальной защиты, технических средств тушения пожаров, финансирование сниж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2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8 07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обустройство искусственных пожарных водоемов объемом 54м3 в населенных пунктах в нормативном радиусе 200 метров от социально значимых объектов, с ответственного исполнителя Пластунский тер. отдел финансирование снято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8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приобретение ГСМ для патрулирования и тушения палов сухой травы в весенний и осенний пожароопасные периоды, с ответственного исполнителя Светлинский тер. отдел финансирование снято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5 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По основному мероприятию «Обеспечение составом технических средств для управления ЕДДС на территории ТМО»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Times New Roman" w:cs="Times New Roman" w:ascii="Times New Roman" w:hAnsi="Times New Roman"/>
          <w:i w:val="false"/>
          <w:szCs w:val="24"/>
        </w:rPr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- обустройство (материальные и технические средства рабочих мест ЕДДС ТМО)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8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основному мероприятию «Предупреждение чрезвычайных ситуаций природного характера во время прохождения паводков» добавлено финансирование в сум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305 82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из них в том числе: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проведение мероприятий по обеспечению пунктов временного размещения необходимым оборудованием и инвентарём: закупка матрацев, раскладушек и постельных принадлежностей и друго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200 82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обучение населения о проводимых мероприятиях по защите от ЧС (изготовление баннеров, памяток, знаков безопасности в том числе и на водных объектах)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45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проведение мероприятий по созданию резерва технических средств и материальных ресурсов, для ликвидации последствий паводков: Закупка тепловых пушек, водяных помп и друго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1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/>
        <w:t xml:space="preserve"> </w:t>
      </w:r>
      <w:r>
        <w:rPr>
          <w:i w:val="false"/>
        </w:rPr>
        <w:t>*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приобретение материалов и оборудования в резерв материальных ресурсов, создаваемый в целях гражданской обороны и для предупреждения и ликвидации ЧС природного и техногенного характера на территории ТМО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5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мероприятию установка пожарного бокса в с. Усть-Соболевка добавлено финансирование в сум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59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 059 471,35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Информация об изменениях программных расходов, плановых назначениях в 2023 году представлена в таблице 1.</w:t>
      </w:r>
    </w:p>
    <w:p>
      <w:pPr>
        <w:pStyle w:val="Normal"/>
        <w:ind w:firstLine="567"/>
        <w:jc w:val="right"/>
        <w:rPr/>
      </w:pPr>
      <w:r>
        <w:rPr/>
        <w:t>Таблица 1 (руб.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85"/>
        <w:gridCol w:w="1417"/>
        <w:gridCol w:w="1560"/>
        <w:gridCol w:w="1701"/>
      </w:tblGrid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4-3) +,-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 на территории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032 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46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85 820,00</w:t>
            </w:r>
          </w:p>
        </w:tc>
      </w:tr>
      <w:tr>
        <w:trPr>
          <w:trHeight w:val="1042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  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  Обеспечение пожарной безопасности на границе земель госземзапаса с лесами ТМО, в том числе: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риториальный отде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риториальный от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0 000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4 Обеспечение пожарной безопасности в населенных пунктах ТМО: приобретение и установка автономных пожарных извещ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 Муниципальная поддержка общественной организации "Добровольная пожарная охрана": Приобретение средств индивидуальной защиты, технических средств тушения пожар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 69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20,00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7 Обустройство искусственных пожарных водоемов объемом 54м3 в населенных пунктах в нормативном радиусе 200 метров от социально значимых объектов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риториальный от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9 Содержание пожарных водоемов, из них в том числе: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5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риториальный отде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10 Приобретение ГСМ для патрулирования и тушения палов сухой травы в весенний и осенний пожароопасные периоды, из них в том числе: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5 000,00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риториальный отде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2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еспечение составом технических средств для управления ЕДДС на территории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3 Обустройство (материальные и технические средства рабочих мест ЕДДС ТМ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3.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Предупреждение чрезвычайных ситуаций природного характера во время прохождения павод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5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05 82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 Проведение мероприятий по обеспечению пунктов временного размещения необходимым оборудованием и инвентарём: закупка матрацев, раскладушек и постельных принадлежностей и друг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82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.2 Обучение населения о проводимых мероприятиях по защите от ЧС (изготовление баннеров, памяток, знаков безопасности в том числе и на водных объекта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 Проведение мероприятий по созданию резерва технических средств и материальных ресурсов, для ликвидации последствий паводков: Закупка тепловых пушек, водяных помп и друг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3.8 Приобретение материалов и оборудования в резерв материальных ресурсов, создаваемый в целях гражданской обороны и для предупреждения и ликвидации ЧС природного и техногенного характера на территории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здание условий для организации добровольной пожарной охраны на территории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286 8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346 33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9 471,3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70 86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30 33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9 471,35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415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4.1 Установка пожарного бокса в с. Усть-Соболевка из них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59 47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471,3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 47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 471,3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0 0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980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изменений в МП, из них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369 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729 021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9 471,3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1 953 5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2 313 02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359 471,3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2 415 9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я, ранее не предусмотренные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3 году утвержден объем бюджетных ассигнований в размере </w:t>
      </w:r>
      <w:r>
        <w:rPr>
          <w:b/>
        </w:rPr>
        <w:t>4 729 021,35</w:t>
      </w:r>
      <w:r>
        <w:rPr/>
        <w:t xml:space="preserve"> руб., из них за счет средств бюджета округа </w:t>
      </w:r>
      <w:r>
        <w:rPr>
          <w:b/>
        </w:rPr>
        <w:t>2 313 025,35</w:t>
      </w:r>
      <w:r>
        <w:rPr/>
        <w:t xml:space="preserve"> руб., за счет краевого бюджета </w:t>
      </w:r>
      <w:r>
        <w:rPr>
          <w:b/>
        </w:rPr>
        <w:t xml:space="preserve">2 415 996,00 </w:t>
      </w:r>
      <w:r>
        <w:rPr/>
        <w:t>руб., следовательно, программа обеспечена в полном объеме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11-30T15:52:00Z</cp:lastPrinted>
  <dcterms:modified xsi:type="dcterms:W3CDTF">2023-11-30T05:52:00Z</dcterms:modified>
  <cp:revision>104</cp:revision>
  <dc:subject/>
  <dc:title/>
</cp:coreProperties>
</file>