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Тернейского муниципального округа</w:t>
      </w:r>
    </w:p>
    <w:p>
      <w:pPr>
        <w:pStyle w:val="Normal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декабря 2023 г.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3 - 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37" w:hRule="atLeast"/>
        </w:trPr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проекту решения Думы Тернейского муниципального округа «Об утверждении бюджета Тернейского муниципального округа на 2024 год и плановый период 2025 и 2026 годов»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Экспертиза проекта бюджета Тернейского муниципального округа на 2024 год  и плановый период 2025-2026 годов (далее – проект бюджета) проведена Контрольно-счетной комиссией Тернейского муниципального округа Приморского края (далее – Контрольно-счетная комиссия) в соответствии с требованиями ст. 157 Бюджетного кодекса Российской Федерации (далее – БК РФ), ст. 9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ст. 8 Положения о Контрольно-счетной комиссии Тернейского муниципального округа Приморского края, утвержденного решением Думы Тернейского муниципального округа от 24.11.2021 № 290,  планом работы Контрольно-счетной комиссии на 2023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При подготовке заключения проанализированы основные направления бюджетной и налоговой политики Тернейского муниципального округа на 2024 год и плановый период 2025-2026 годов, показатели прогноза социально-экономического развития на 2024 год и плановый период 2025-2026 годов. Также использованы результаты экспертно-аналитических мероприятий, проведенных Контрольно-счетной комиссией, материалы, представленные главными администраторами доходов бюджета Тернейского муниципального округа.  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Экспертиза составлена на основании документов и материалов, предоставленных Думой Тернейского муниципального округа в Контрольно-счетную комиссию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- основные направления бюджетной и налоговой политики Тернейского муниципального округа на 2024 год и плановый период 2025-2026 г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- проект решения Думы «Об утверждении бюджета Тернейского муниципального округа на 2024 год и плановый период 2025 и 2026 годов» с приложениями, пояснительной записко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- итоги социально-экономического развития Тернейского муниципального округа за 6 месяцев 2023 год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- прогноз социально-экономического развития Тернейского муниципального округа на 2024 год и на период до 2026 года с пояснительной записко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- верхний предел муниципального внутреннего долга Тернейского муниципального округа на 01 января 2024 года и конец каждого года планового периода 2025-2026 г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- оценка ожидаемого исполнения бюджета Тернейского муниципального округа за 2023 год;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аспорта муниципальных программ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1. Соблюдение законодательства при составлении и представлении законопроекта бюджета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1.1 Основные параметр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Основными документами, регламентирующими бюджетный процесс, являются БК РФ, Устав Тернейского муниципального округа, Положение о бюджетном устройстве и бюджетном процессе в Тернейском муниципальном округе, принятое решением Думы Тернейского муниципального округа от 29.09.2021 № 257 (далее – Положение о бюджетном процессе). В соответствии с пунктом 2 статьи 22 Положения о бюджетном процессе, структурным подразделением администрации, ответственным за непосредственное составление проекта бюджета, является финансовое управление администрации Тернейского муниципального округа (далее – финансовое управлени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Настоящая экспертиза проведена в сроки с 20.11.2023 по 11.12.2023 года. Перечень документов и материалов представлен в Думу Тернейского муниципального округа в полном объеме 20 ноября 2023 г. Объем представленных документов соответствует требованиям ст. 184.2 БК РФ и ст. 24 Положения о бюджетном процесс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Рассматриваемый проект бюджета сформирован на трехлетний период: на очередной 2024 год и на период 2025-2026 годы, как в функциональной, так и в ведомственной структуре расходов в соответствии с бюджетной классификацией, утвержденной приказом Минфина России от 24.05.2022 № 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Бюджетная политика Тернейского муниципального округа на 2024 год и плановый период 2025-2026 годов направлена на обеспечение условий для устойчивого социально-экономического развития Тернейского муниципального округа в целях обеспечения реализации приоритетных для округа задач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Приоритетом бюджетной политики на планируемый период до 2026 года сохраняется исполнение принятых расходных обязательств наиболее эффективным способом, мобилизация внутренних источников, более четкая увязка бюджетных расходов и повышение их влияния на достижение установленных целей государственной политики, обеспечение долгосрочной сбалансированности доходов и расходов бюджетной системы Тернейского муниципального округа, повышение уровня и качества жизни населения округа, создание условий для оказания качественных муниципальных услуг, обеспечение открытости и прозрачности бюджета и бюджетного процесса, соблюдение безопасного уровня дефицита бюджета и муниципального долга, ограничение роста расходов бюджета муниципального округа, не обеспеченных доходными источниками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1.2 Оценка проекта бюджета на соответствие БК РФ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Анализ проекта бюджета округа на предмет выполнения требований БК РФ показал следующее: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орядок составления, рассмотрения проекта решения о бюджете и его утверждения (ст. 187 БК РФ) определен муниципальным правовым актом Думы ТМО – Положением о бюджетном процессе (глава 7). Порядком предусмотрено вступление в силу решения о бюджете с 1 января и действие его распространяется по 31 декабря финансового года, если иное не предусмотрено БК РФ и (или) решением о бюджете Терней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- согласно п. 5. ст. 107 БК РФ предельный объем муниципального внутреннего долга на очередной финансовый год и плановый период не должен превышать общи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, в представленном проекте верхний предел муниципального внутреннего долга Тернейского муниципального округа на 1 января 2025 года составит 5 616 739,87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Предельный объем муниципального долга Тернейского муниципального округа на 2025 год и верхний предел муниципального внутреннего долга Тернейского муниципального округа на 1 января 2026 года – 12 976 813,33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Предельный объем муниципального долга Тернейского муниципального округа на 2026 год и верхний предел муниципального внутреннего долга Тернейского муниципального округа на 1 января 2027 года – 14 706 741,15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Муниципальные гарантии не планируются. </w:t>
      </w:r>
      <w:r>
        <w:rPr>
          <w:iCs/>
          <w:sz w:val="24"/>
          <w:szCs w:val="24"/>
        </w:rPr>
        <w:t xml:space="preserve"> </w:t>
      </w:r>
    </w:p>
    <w:p>
      <w:pPr>
        <w:pStyle w:val="Style15"/>
        <w:spacing w:before="120" w:after="0"/>
        <w:jc w:val="center"/>
        <w:rPr/>
      </w:pPr>
      <w:r>
        <w:rPr>
          <w:b/>
          <w:bCs/>
        </w:rPr>
        <w:t>1.3 Параметры прогноза исходных макроэкономических показателей для составления проекта бюджета Тернейского муниципального округа на 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од и плановый период 202</w:t>
      </w:r>
      <w:r>
        <w:rPr>
          <w:b/>
          <w:bCs/>
          <w:lang w:val="ru-RU"/>
        </w:rPr>
        <w:t>5</w:t>
      </w:r>
      <w:r>
        <w:rPr>
          <w:b/>
          <w:bCs/>
        </w:rPr>
        <w:t>-202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ов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о статьей 169 БК РФ, статьей 19 Положения о бюджетном процессе проект бюджета составляется на основе прогноза социально-экономического развития в целях финансового обеспечения расходных обязательств и утверждается сроком на три года (на очередной финансовый год и плановый период).</w:t>
      </w:r>
      <w:bookmarkStart w:id="0" w:name="sub_1733"/>
      <w:r>
        <w:rPr>
          <w:sz w:val="24"/>
          <w:szCs w:val="24"/>
        </w:rPr>
        <w:t xml:space="preserve"> Согласно ст. 37 БК РФ принцип достоверности бюджета означает надежность показателей прогноза социально-экономического развития соответствующей территории и реалистичность расчета доходов и расходов бюджета. Согласно ч. 2 ст. 173 БК РФ прогноз социально-экономического развития муниципального образования ежегодно разрабатывается в порядке, установленном местной администрацией. Постановлением администрации Тернейского муниципального района от 08.09.2011 № 260 утвержден Порядок разработки прогноза социально-экономического развития Тернейского муниципального района (далее – Порядок разработки прогноза СЭР). Согласно п. 9.3 раздела 3 Прогноз социально-экономического развития на очередной финансовый год (далее – Прогноз СЭР) </w:t>
      </w:r>
      <w:bookmarkEnd w:id="0"/>
      <w:r>
        <w:rPr>
          <w:sz w:val="24"/>
          <w:szCs w:val="24"/>
        </w:rPr>
        <w:t>утверждается постановлением администрации Тернейского муниципального района и представляется в финансовое управление администрации для составления проекта бюджета Тернейского муниципального района на очередной финансовый год. Представленный в составе проекта бюджета Прогноз СЭР утвержден постановлением администрации округа от 16.08.2023 № 766.</w:t>
      </w:r>
      <w:r>
        <w:rPr>
          <w:color w:val="00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мысла вышеизложенных норм следует, что показатели Прогноза СЭР и показатели проекта бюджета Тернейского муниципального округа должны быть согласованы и взаимоувяза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ормирование Прогноза СЭР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лось с учетом итогов за 2021-2022 гг. и оценки исполнения 2023 года, среднесрочного прогноза индексов цен и индексов-дефляторов по отраслям экономики, влияния прогнозируемых условий и факторов рост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чный вариант прогноза составлен в двух вариантах развития экономики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Вариант 1 (консервативный)</w:t>
      </w:r>
      <w:r>
        <w:rPr>
          <w:sz w:val="24"/>
          <w:szCs w:val="24"/>
          <w:lang w:val="en-US"/>
        </w:rPr>
        <w:t xml:space="preserve"> отражает динам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замедлен</w:t>
      </w:r>
      <w:r>
        <w:rPr>
          <w:sz w:val="24"/>
          <w:szCs w:val="24"/>
        </w:rPr>
        <w:t>ного</w:t>
      </w:r>
      <w:r>
        <w:rPr>
          <w:sz w:val="24"/>
          <w:szCs w:val="24"/>
          <w:lang w:val="en-US"/>
        </w:rPr>
        <w:t xml:space="preserve"> темп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вития экономики</w:t>
      </w:r>
      <w:r>
        <w:rPr>
          <w:sz w:val="24"/>
          <w:szCs w:val="24"/>
          <w:lang w:val="en-US"/>
        </w:rPr>
        <w:t>, сокращени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бюджетных расходов и  ориентирован на экономический рост за счет роста потребительского и инвестиционного спроса и повышения конкурентоспособности экономики, а также на повышение эффективности расходов бюдже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iCs/>
          <w:sz w:val="24"/>
          <w:szCs w:val="24"/>
        </w:rPr>
        <w:t>Вариант 2 (базовый)</w:t>
      </w:r>
      <w:r>
        <w:rPr>
          <w:sz w:val="24"/>
          <w:szCs w:val="24"/>
        </w:rPr>
        <w:t xml:space="preserve"> ориентирован на достижение основных социально-экономических показателей, предполагает динамику умеренных темпов развития экономики окру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Контрольно-счетной комиссией анализировались показатели, предусмотренные на 2024 год и плановый период 2025-2026 годов по варианту 2 (базовый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намика основных показателей прогноза, характеризующих социально-экономическое положение округа, согласно Прогнозу СЭР, представлена в таблице 1.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Таблица 1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40"/>
        <w:gridCol w:w="108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2023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1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40" w:hRule="atLeast"/>
        </w:trPr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>
          <w:trHeight w:val="29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населения (в среднегодовом исчислении, </w:t>
            </w:r>
            <w:r>
              <w:rPr>
                <w:i/>
                <w:iCs/>
              </w:rPr>
              <w:t xml:space="preserve">тыс. человек)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населения трудоспособного возраста (на 1 января года, </w:t>
            </w:r>
            <w:r>
              <w:rPr>
                <w:i/>
                <w:iCs/>
              </w:rPr>
              <w:t xml:space="preserve">тыс. человек)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населения старше трудоспособного возраста (на 1 января года, </w:t>
            </w:r>
            <w:r>
              <w:rPr>
                <w:i/>
                <w:iCs/>
              </w:rPr>
              <w:t xml:space="preserve">тыс. человек)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</w:tr>
      <w:tr>
        <w:trPr>
          <w:trHeight w:val="49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естественного прироста населения</w:t>
            </w:r>
            <w:r>
              <w:rPr>
                <w:i/>
                <w:iCs/>
              </w:rPr>
              <w:t xml:space="preserve"> (на 1000чел. населения)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6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играционный прирост (убыль), </w:t>
            </w:r>
            <w:r>
              <w:rPr>
                <w:i/>
                <w:iCs/>
              </w:rPr>
              <w:t xml:space="preserve">(тыс. человек)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региональный продукт</w:t>
            </w:r>
          </w:p>
        </w:tc>
      </w:tr>
      <w:tr>
        <w:trPr>
          <w:trHeight w:val="20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овый региональный продукт </w:t>
            </w:r>
            <w:r>
              <w:rPr>
                <w:i/>
                <w:iCs/>
              </w:rPr>
              <w:t>(млн 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38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04,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49,0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89,2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21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32,14</w:t>
            </w:r>
          </w:p>
        </w:tc>
      </w:tr>
      <w:tr>
        <w:trPr>
          <w:trHeight w:val="2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физического объема валового регионального продукта (% г/г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9</w:t>
            </w:r>
          </w:p>
        </w:tc>
      </w:tr>
      <w:tr>
        <w:trPr>
          <w:trHeight w:val="300" w:hRule="atLeast"/>
        </w:trPr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е производство</w:t>
            </w:r>
          </w:p>
        </w:tc>
      </w:tr>
      <w:tr>
        <w:trPr>
          <w:trHeight w:val="14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отгруженных товаров собственного производства, выполненных работ и услуг собственными силами </w:t>
            </w:r>
            <w:r>
              <w:rPr>
                <w:i/>
                <w:iCs/>
              </w:rPr>
              <w:t>(млн. 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13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6,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52,6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76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16,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91,29</w:t>
            </w:r>
          </w:p>
        </w:tc>
      </w:tr>
      <w:tr>
        <w:trPr>
          <w:trHeight w:val="19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екс промышленного производства </w:t>
            </w:r>
            <w:r>
              <w:rPr>
                <w:i/>
                <w:iCs/>
              </w:rPr>
              <w:t>(% г/г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0</w:t>
            </w:r>
          </w:p>
        </w:tc>
      </w:tr>
      <w:tr>
        <w:trPr>
          <w:trHeight w:val="23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ление электроэнергии </w:t>
            </w:r>
            <w:r>
              <w:rPr>
                <w:i/>
                <w:iCs/>
              </w:rPr>
              <w:t>(млн. кВт. ч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ыль прибыльных предприятий </w:t>
            </w:r>
            <w:r>
              <w:rPr>
                <w:i/>
                <w:iCs/>
              </w:rPr>
              <w:t>(млн 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8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сельского хозяйства </w:t>
            </w:r>
            <w:r>
              <w:rPr>
                <w:i/>
                <w:iCs/>
              </w:rPr>
              <w:t>(млн. 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1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екс производства продукции сельского хозяйства </w:t>
            </w:r>
            <w:r>
              <w:rPr>
                <w:i/>
                <w:iCs/>
              </w:rPr>
              <w:t>(% к предыдущему году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4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животноводства </w:t>
            </w:r>
            <w:r>
              <w:rPr>
                <w:i/>
                <w:iCs/>
              </w:rPr>
              <w:t>(млн. 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1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екс производства продукции животноводства </w:t>
            </w:r>
            <w:r>
              <w:rPr>
                <w:i/>
                <w:iCs/>
              </w:rPr>
              <w:t>(% к предыдущему году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,74</w:t>
            </w:r>
          </w:p>
        </w:tc>
      </w:tr>
      <w:tr>
        <w:trPr>
          <w:trHeight w:val="300" w:hRule="atLeast"/>
        </w:trPr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</w:tr>
      <w:tr>
        <w:trPr>
          <w:trHeight w:val="36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вод в действие жилых домов </w:t>
            </w:r>
            <w:r>
              <w:rPr>
                <w:i/>
                <w:iCs/>
              </w:rPr>
              <w:t>(тыс. кв. м общей площад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</w:tr>
      <w:tr>
        <w:trPr>
          <w:trHeight w:val="300" w:hRule="atLeast"/>
        </w:trPr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орговля и услуги населению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ндекс потребительских цен на товары и услуги, на конец года </w:t>
            </w:r>
            <w:r>
              <w:rPr>
                <w:i/>
                <w:iCs/>
              </w:rPr>
              <w:t>(% к декабрю предыдущего года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ндекс потребительских цен на товары и услуги, в среднем за год </w:t>
            </w:r>
            <w:r>
              <w:rPr>
                <w:i/>
                <w:iCs/>
              </w:rPr>
              <w:t>(% г/г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екс-дефлятор оборота розничной торговли </w:t>
            </w:r>
            <w:r>
              <w:rPr>
                <w:i/>
                <w:iCs/>
              </w:rPr>
              <w:t>(%  г/г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платных услуг населению (млн 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4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1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5</w:t>
            </w:r>
          </w:p>
        </w:tc>
      </w:tr>
      <w:tr>
        <w:trPr>
          <w:trHeight w:val="50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ндекс физического объема платных услуг населению </w:t>
            </w:r>
            <w:r>
              <w:rPr>
                <w:i/>
                <w:iCs/>
              </w:rPr>
              <w:t>(% к предыдущему году в сопоставимых ценах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7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екс-дефлятор объема платных услуг населению </w:t>
            </w:r>
            <w:r>
              <w:rPr>
                <w:i/>
                <w:iCs/>
              </w:rPr>
              <w:t>(%  г/г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0</w:t>
            </w:r>
          </w:p>
        </w:tc>
      </w:tr>
      <w:tr>
        <w:trPr>
          <w:trHeight w:val="300" w:hRule="atLeast"/>
        </w:trPr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е и среднее предпринимательство, включая микропредприятия</w:t>
            </w:r>
          </w:p>
        </w:tc>
      </w:tr>
      <w:tr>
        <w:trPr>
          <w:trHeight w:val="31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личество СМП, включая микропредприятия (на конец года, </w:t>
            </w:r>
            <w:r>
              <w:rPr>
                <w:i/>
                <w:iCs/>
              </w:rPr>
              <w:t>ед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>
          <w:trHeight w:val="40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списочная численность работников на предприятиях СМП (включая микропредп-я) (без внешних совместителей, </w:t>
            </w:r>
            <w:r>
              <w:rPr>
                <w:i/>
                <w:iCs/>
              </w:rPr>
              <w:t>тыс. чел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рот СМП, включая микропредприятия </w:t>
            </w:r>
            <w:r>
              <w:rPr>
                <w:i/>
                <w:iCs/>
              </w:rPr>
              <w:t>(млрд. 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и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вестиции в основной капитал </w:t>
            </w:r>
            <w:r>
              <w:rPr>
                <w:i/>
                <w:iCs/>
              </w:rPr>
              <w:t>(млн 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9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99,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74,9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7,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6,60</w:t>
            </w:r>
          </w:p>
        </w:tc>
      </w:tr>
      <w:tr>
        <w:trPr>
          <w:trHeight w:val="22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екс физического объема инвестиций в основной капитал, </w:t>
            </w:r>
            <w:r>
              <w:rPr>
                <w:i/>
                <w:iCs/>
              </w:rPr>
              <w:t>(% к предыдущему году в сопоставимых ценах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</w:t>
            </w:r>
          </w:p>
        </w:tc>
      </w:tr>
      <w:tr>
        <w:trPr>
          <w:trHeight w:val="23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екс-дефлятор инвестиций в основной капитал, </w:t>
            </w:r>
            <w:r>
              <w:rPr>
                <w:i/>
                <w:iCs/>
              </w:rPr>
              <w:t>(% г/г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70" w:hRule="atLeast"/>
        </w:trPr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 по источникам финансирования (без субъектов малого и среднего предпринимательства и объема инвестиций, не наблюдаемых прямыми статистическими методами)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 (млн 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4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5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9,0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8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07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9,67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ные средства (мнл руб.), из них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5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средства, 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2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97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5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субъектов Российской Федер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9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местных бюджет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</w:tr>
      <w:tr>
        <w:trPr>
          <w:trHeight w:val="300" w:hRule="atLeast"/>
        </w:trPr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солидированный бюджет субъекта Российской Федерации 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 консолидированного бюджета субъекта РФ, (млн. руб.), 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,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6,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38,9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40</w:t>
            </w:r>
          </w:p>
        </w:tc>
      </w:tr>
      <w:tr>
        <w:trPr>
          <w:trHeight w:val="16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овые и неналоговые доходы, всег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4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овые доходы консолидированного бюджета субъекта РФ всего, в том числе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7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7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4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4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11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</w:tr>
      <w:tr>
        <w:trPr>
          <w:trHeight w:val="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налоговые дохо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7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возмездные поступления 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2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5,6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6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35</w:t>
            </w:r>
          </w:p>
        </w:tc>
      </w:tr>
      <w:tr>
        <w:trPr>
          <w:trHeight w:val="27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Расходы консолидированного бюджета субъекта РФ всего, (млн. руб.), 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1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7,4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4,5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,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,81</w:t>
            </w:r>
          </w:p>
        </w:tc>
      </w:tr>
      <w:tr>
        <w:trPr>
          <w:trHeight w:val="15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4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56</w:t>
            </w:r>
          </w:p>
        </w:tc>
      </w:tr>
      <w:tr>
        <w:trPr>
          <w:trHeight w:val="13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>
          <w:trHeight w:val="2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9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</w:tr>
      <w:tr>
        <w:trPr>
          <w:trHeight w:val="17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6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</w:t>
            </w:r>
          </w:p>
        </w:tc>
      </w:tr>
      <w:tr>
        <w:trPr>
          <w:trHeight w:val="13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3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8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1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25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7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3</w:t>
            </w:r>
          </w:p>
        </w:tc>
      </w:tr>
      <w:tr>
        <w:trPr>
          <w:trHeight w:val="9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1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17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</w:tr>
      <w:tr>
        <w:trPr>
          <w:trHeight w:val="45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ефицит(-), профицит(+) консолидированно-го бюджета субъекта РФ, (млн. 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,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41</w:t>
            </w:r>
          </w:p>
        </w:tc>
      </w:tr>
      <w:tr>
        <w:trPr>
          <w:trHeight w:val="109" w:hRule="atLeast"/>
        </w:trPr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доходы населения</w:t>
            </w:r>
          </w:p>
        </w:tc>
      </w:tr>
      <w:tr>
        <w:trPr>
          <w:trHeight w:val="17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ьные располагаемые денежные доходы населения (% г/г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</w:t>
            </w:r>
          </w:p>
        </w:tc>
      </w:tr>
      <w:tr>
        <w:trPr>
          <w:trHeight w:val="9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житочный минимум в среднем на душу населения (в среднем за год, руб./мес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06,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79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380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69,60</w:t>
            </w:r>
          </w:p>
        </w:tc>
      </w:tr>
      <w:tr>
        <w:trPr>
          <w:trHeight w:val="70" w:hRule="atLeast"/>
        </w:trPr>
        <w:tc>
          <w:tcPr>
            <w:tcW w:w="10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 и занятость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трудовых ресурсов – всего, </w:t>
            </w:r>
            <w:r>
              <w:rPr>
                <w:i/>
                <w:iCs/>
              </w:rPr>
              <w:t>(тыс. чел.)</w:t>
            </w:r>
            <w:r>
              <w:rPr/>
              <w:t xml:space="preserve"> в том числе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2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способное население в трудоспособном возраст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</w:tr>
      <w:tr>
        <w:trPr>
          <w:trHeight w:val="1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занятых в экономике – всего, </w:t>
            </w:r>
            <w:r>
              <w:rPr>
                <w:i/>
                <w:iCs/>
              </w:rPr>
              <w:t xml:space="preserve">(тыс. чел.)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</w:t>
            </w:r>
          </w:p>
        </w:tc>
      </w:tr>
      <w:tr>
        <w:trPr>
          <w:trHeight w:val="52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населения в трудоспособном возрасте, не занятого в экономике – всего, </w:t>
            </w:r>
            <w:r>
              <w:rPr>
                <w:i/>
                <w:iCs/>
              </w:rPr>
              <w:t>(тыс. чел.)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инальная начисленная среднемесячная заработная плата работников организаций </w:t>
            </w:r>
            <w:r>
              <w:rPr>
                <w:i/>
                <w:iCs/>
              </w:rPr>
              <w:t>(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1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216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280,3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565,9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205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21,22</w:t>
            </w:r>
          </w:p>
        </w:tc>
      </w:tr>
      <w:tr>
        <w:trPr>
          <w:trHeight w:val="36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Темп роста номинальной начисленной среднемесячной заработной платы работников организаций </w:t>
            </w:r>
            <w:r>
              <w:rPr>
                <w:i/>
                <w:iCs/>
              </w:rPr>
              <w:t>(% г/г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</w:t>
            </w:r>
          </w:p>
        </w:tc>
      </w:tr>
      <w:tr>
        <w:trPr>
          <w:trHeight w:val="8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 (на конец года, %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Численность безработных, зарегистрированных в гос. учреждениях службы занятости населения (на конец года, тыс. чел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заработной платы работников организаций (по статданным ПК, по крупным и средним организациям, </w:t>
            </w:r>
            <w:r>
              <w:rPr>
                <w:i/>
                <w:iCs/>
              </w:rPr>
              <w:t>млн. руб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5,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89,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5,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2,4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 роста фонда заработной платы работников организаций </w:t>
            </w:r>
            <w:r>
              <w:rPr>
                <w:i/>
                <w:iCs/>
              </w:rPr>
              <w:t>(% г/г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0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 подготовке заключения проанализированы итоги социально-экономического развития Тернейского округа за 2021-2022 годы и ожидаемые итоги за 2023 год, показатели прогноза социально-экономического развития округа на 2024 год и на плановый период 2025 и 2026 г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4 статьи 173 БК РФ, пункта 8 Порядка разработки прогноза СЭР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 </w:t>
      </w:r>
      <w:r>
        <w:rPr>
          <w:i/>
          <w:sz w:val="24"/>
          <w:szCs w:val="24"/>
        </w:rPr>
        <w:t xml:space="preserve">В Прогнозе СЭР ТМО содержится информация о развитии округа в 2021-2022 года и оценка текущего периода 2023 года, а также прогноз на 2024 и плановый период 2025 и 2026 годов, при этом в пояснительной записки к прогнозу СЭР отсутствует сопоставление с ранее утвержденными параметрами с указанием причин и факторов прогнозируемых изменений и некоторые показатели не соответствуют табличной форме прогноза социально-экономического развития Тернейского муниципального округа на 2024 год и на период до 2026 года, чем не соблюдены вышеуказанные нормы БК РФ и Порядка разработки прогноза СЭР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согласно прогноза СЭР на 2024 год и период до 2026 года отмечаются следующие показатели и тенден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Численность населения</w:t>
      </w:r>
      <w:r>
        <w:rPr>
          <w:sz w:val="24"/>
          <w:szCs w:val="24"/>
        </w:rPr>
        <w:t xml:space="preserve"> в Тернейском муниципальном округе, согласно прогнозу, по оценки 2023 года составляет 9,80 тыс. человек, что на 80 человек меньше чем в 2022 г. (или 99,2% к 2022 г.)  сохраняется тенденция стабильного снижения численности населения округа. В 2010 году в округе проживало 12,47 тыс. чел. постоянного населения. Сокращение связано с удаленностью округа от краевого центра, отсутствием производства в поселениях и сравнительно небольшим размером заработной платы. Общая среднегодовая численность населения округа на 2024-2026 года прогнозируется на уровне 2023 года в количестве 9,80 тыс. человек. Основной задачей на 2024-2026 годы является сохранение численности населения на уровне 2023 года;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Промышленное производство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по оценке 2023 года планируется отгрузить товаров собственного производства, выполнить работ и услуг собственными силами на сумму 8 152,66 млн. руб. (70,0 % к 2022 г.), за 2022 год данный показатель составил 11 646,66 млн. руб. (89,50 % к 2021 г.). Экономику округа определяет лесная и деревообрабатывающая промышленность. Крупные предприятия данного сектора экономики ОАО «Тернейлес», ОАО «Амгу», ЗАО «СТС Текновуд», ЗАО «СТС Харвуд», которые ориентированы на экспорт продукции, в основном, в Китай. Основными видами продукции, выпускаемой на территории Тернейского муниципального округа являются, деловая древесина, шпон, технологическая щепа, пиломатериалы. Согласно пояснительной записки к прогнозу СЭР, по этому виду деятельности отгружено товаров на сумму 8 316,25 млн. руб., что составляет 74% от общего объема отгруженных товаров. В прогнозируемом периоде на 2024 год и на период до 2026 года согласно табличным данным Прогноза СЭР планируется (</w:t>
      </w:r>
      <w:r>
        <w:rPr>
          <w:sz w:val="24"/>
          <w:szCs w:val="24"/>
          <w:u w:val="single"/>
        </w:rPr>
        <w:t>индекс промышленного производства) увеличение</w:t>
      </w:r>
      <w:r>
        <w:rPr>
          <w:sz w:val="24"/>
          <w:szCs w:val="24"/>
        </w:rPr>
        <w:t xml:space="preserve"> обработки древесины и производства изделий из дерева и пробки, кроме мебели, производства изделий из соломки и материалов для плетения, при этом, в пояснительной записке к прогнозу СЭР прописано: планируется </w:t>
      </w:r>
      <w:r>
        <w:rPr>
          <w:sz w:val="24"/>
          <w:szCs w:val="24"/>
          <w:u w:val="single"/>
        </w:rPr>
        <w:t>снижение</w:t>
      </w:r>
      <w:r>
        <w:rPr>
          <w:sz w:val="24"/>
          <w:szCs w:val="24"/>
        </w:rPr>
        <w:t xml:space="preserve"> заготовки древесины и ее переработке в связи ограничениями  торговой деятельности с Японией и Кореей, которые являлись  основными потребителями  лесоматериалов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Валовый региональный продукт </w:t>
      </w:r>
      <w:r>
        <w:rPr>
          <w:sz w:val="24"/>
          <w:szCs w:val="24"/>
        </w:rPr>
        <w:t>в 2022 году составил 13 738,54 млн. руб., по оценки 2023 году составит 8 649,02 млн. руб., в прогнозируемом периоде 2024-2026 годов планируется увеличение до 10 332,14 млн. руб.</w:t>
      </w:r>
      <w:r>
        <w:rPr>
          <w:i/>
          <w:sz w:val="24"/>
          <w:szCs w:val="24"/>
        </w:rPr>
        <w:t xml:space="preserve"> Индекс-дефлятор объема валового регионального продукта </w:t>
      </w:r>
      <w:r>
        <w:rPr>
          <w:sz w:val="24"/>
          <w:szCs w:val="24"/>
        </w:rPr>
        <w:t>согласно оценк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2023г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оставит 108,8% к предыдущему году, в 2022г. 112,4%, в 2021г. 106,7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ельское хозяйство</w:t>
      </w:r>
      <w:r>
        <w:rPr>
          <w:sz w:val="24"/>
          <w:szCs w:val="24"/>
        </w:rPr>
        <w:t>, согласно оценки в 2023 году продукция сельского хозяйства составит 84,50 млн. руб., что больше аналогичного периода 2022 года на 12,36 млн. рублей, в сопоставлении с 2021 г. на +13,19 млн. рублей. Продукция животноводства в 2023 году составит 84,50 млн. рублей, что на 12,36 млн. рублей выше показателя 2022 года, на 13,19 млн. рублей выше 2021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Тернейского округа сельскохозяйственные предприятия отсутствуют, производством продукции сельского хозяйства и животноводства занимаются личные подсобные хозяйства, которые обеспечивают значительную часть потребностей жителей округа в картофеле, овощах, мясе и молоке. Проблемой развития производства продукции сельского хозяйства и животноводства, в том числе по переработке сырьевого потенциала округа в основном является высокая стоимость электроэнергии, отдаленность сельхозпроизводителя от массового потребителя, отсутствие системы сбыта продукции, а именно отсутствие устойчивой круглогодичной связи семи поселений округа с транспортной сетью края и между населенными пунктами в границах округа, и как следствие высокая транспортная составляющая себестоимости продукции. Перечисленные факторы увеличивают себестоимость продукции, конкурентоспособность продукции низ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гнозируемом периоде до 2026 года планируется незначительное увеличение объемов производства. Объем продукции сельского хозяйства, животноводства в 2026 году составит 102,21 млн. руб. кажд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Торговля и услуги населению</w:t>
      </w:r>
      <w:r>
        <w:rPr>
          <w:i/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>на данный момент торговля остаётся важнейшей частью потребительского рынка и наиболее гибкой отраслью хозяйства, реагирующей на изменения всех социальных факторов и являющаяся важным индикатором социально-экономического развития округа. Индекс потребительских цен на товары и услуги в среднем за год, по оценке 2023г. составит 108,5% к предыдущему году. Объём платных услуг населению в Тернейском муниципальном округе в 2023 г. составит 150,48 млн. руб. и увеличится по сравнению с соответствующим периодом прошлого года на 6,48 млн. рублей. В прогнозируемом периоде планируется увеличение объема и составит в 2024 году 155,14 млн. руб., в 2025 году – 162,90 млн. руб., 2026 году – 171,05 млн. рублей.</w:t>
      </w:r>
    </w:p>
    <w:p>
      <w:pPr>
        <w:pStyle w:val="Normal"/>
        <w:ind w:firstLine="567"/>
        <w:jc w:val="both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</w:t>
      </w:r>
      <w:r>
        <w:rPr>
          <w:b/>
          <w:bCs/>
          <w:i/>
          <w:sz w:val="24"/>
          <w:szCs w:val="24"/>
        </w:rPr>
        <w:t>алое и среднее предпринимательство</w:t>
      </w:r>
      <w:r>
        <w:rPr>
          <w:bCs/>
          <w:i/>
          <w:sz w:val="24"/>
          <w:szCs w:val="24"/>
        </w:rPr>
        <w:t>,</w:t>
      </w:r>
      <w:r>
        <w:rPr/>
        <w:t xml:space="preserve"> </w:t>
      </w:r>
      <w:r>
        <w:rPr>
          <w:bCs/>
          <w:sz w:val="24"/>
          <w:szCs w:val="24"/>
        </w:rPr>
        <w:t xml:space="preserve">количество малых и средних предприятий, включая микропредприятия в 2023 г. составит 257,00 ед. или 100,39% к 2022 году. В прогнозируемом периоде 2024-2026 годы планируется увеличение до 260,00 ед. </w:t>
      </w:r>
      <w:r>
        <w:rPr>
          <w:sz w:val="24"/>
          <w:szCs w:val="24"/>
        </w:rPr>
        <w:t xml:space="preserve">Число малых предприятий остается в основном направленной на торговлю (50 % от общего числа малых предприятий). </w:t>
      </w:r>
      <w:r>
        <w:rPr>
          <w:bCs/>
          <w:sz w:val="24"/>
          <w:szCs w:val="24"/>
        </w:rPr>
        <w:t>Среднесписочная численность работников на предприятиях малого и среднего предпринимательства (включая микропредприятия) в 2023 году увеличилась на 10 человек в сравнении с 2022 г., на 20 человек в сравнении с 2021г. и составит 590 человек. Согласно пояснительной записки к прогнозу численность работающих на малых предприятиях снизилась на 222 человека и составила 348 человек (данный показатель, согласно пояснительной записки 2022 года к прогнозу СЭР на 2023 год и период до 2025 года, составлял 570 человек), при этом доля работников малых предприятий в общей численности занятых в экономике осталась без изменений – 6,25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орот малых и средних предприятий, включая микропредприятия в 2023 году оценивается в объеме 1,02 млрд. рублей, к 2026 году планируется увеличение показателя до 1,14 млрд. руб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Инвестици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согласно прогнозу СЭР начиная с 2022 года просматривается отрицательная динамика инвестиций в основной капитал, в 2022 году показатель составил 2 799,34 млн. руб. (91,48% к 2022 году). Согласно пояснительной записки к прогнозу СЭР В 2022 году произошло снижение объема инвестиций за счет реализации проектов по строительству лесопильного цеха компанией и сушильного комплекса в пгт. Пластун, компанией ОАО «Тернейлес», в которые было вложено 4 134 млн. руб. Объем инвестиций в основной капитал по оценки 2023 года составит 1 402,00 млн. рублей (50,08% к 2022г.). В прогнозируемом периоде на 2024 год и на период до 2026 года запланирован ежегодный рост объема инвестиций с 1 474,90 млн. рублей до 1 666,60 млн. рублей, при этом, согласно пояснительной записки к прогнозу СЭР, в прогнозируемом периоде на 2024 год и на период до 2026 года объем инвестиций в лесную отрасль снижается в связи реализацией проектов компанией ОАО «Тернейлес» и ограничениями торговой деятельности с Японией и Кореей, про иные инвестиции в основной капитал в пояснительной записки информация отсутствуе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вестиции в основной капитал по источникам финансирования (без субъектов малого и среднего предпринимательства и объема инвестиций, не наблюдаемых прямыми статистическими методами) в 2022 году составляли 2 799,35 млн. руб., из них за счет собственных средств – 2 685,60 млн. руб. (96% от общего объема), привлеченных – 113,75 млн. руб. (4% от общего объема), по оценки 2023 года составят 1 286,77 млн. руб., из них за счет собственных средств – 1 169,04 млн. руб. (91% от общего объема), привлеченных – 117,73 млн. руб. (9%). В прогнозируемом периоде на 2024 год и на период до 2026 года планируется увеличение инвестиций на 5-6% ежегодно, соотношение по источникам финансирования остается на уровне 2023 года – 91% собственные средства, 9% привлеченны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Труд и занятость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показатели 2023 года стабильны и остаются на уровне 2021-2022 годов, так численность трудовых ресурсов округа по оценки 2023 года составит 7 тыс. человек, трудоспособное население в трудоспособном возрасте 5,70 тыс. человек;</w:t>
      </w:r>
      <w:r>
        <w:rPr/>
        <w:t xml:space="preserve"> </w:t>
      </w:r>
      <w:r>
        <w:rPr>
          <w:sz w:val="24"/>
          <w:szCs w:val="24"/>
        </w:rPr>
        <w:t>численность занятых в экономике 6,72 тыс. человек; численность населения в трудоспособном возрасте, не занятого в экономике составит 0,15 тыс. человек.</w:t>
      </w:r>
      <w:r>
        <w:rPr/>
        <w:t xml:space="preserve"> </w:t>
      </w:r>
      <w:r>
        <w:rPr>
          <w:sz w:val="24"/>
          <w:szCs w:val="24"/>
        </w:rPr>
        <w:t>Номинальная начисленная заработная плата работников организаций за 2023 год составит 64 280,00 рублей, темп роста 2022 г. к 2021 г. в действующих ценах составил 106,47%, в 2023 г. к 2022 г. останется на прежнем уровне. В прогнозируемом периоде на 2024-2026 годы планируются ежегодное увеличение номинальной начисленной среднемесячной заработной платы работников организаций на 2-3% ежегодно, в 2026 году показатель составит 69 221,22 руб. Уровень зарегистрированной безработицы на конец 2023 года составит 2,14%, в 2022 году данный показатель составлял 2,29%, численность безработных, зарегистрированных в государственных учреждениях службы занятости населения на конец 2023 года составит 0,15 тыс. чел., в 2022 году составляла 0,16 тыс. чел. В прогнозируемом периоде на 2024-2026 годы планируется снижение уровня зарегистрированной безработицы до 1,14 %, численность безработных, зарегистрированных в государственных учреждениях службы занятости населения на конец 2026 года составит 0,08 тыс. че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онд заработной платы работников организаций (по статданным ПК, по крупным и средним организациям) остается на уровне 2022 года и по оценочным данным 2023 года составит 3 225,00 млн. руб. Темп роста фонда заработной платы работников организаций в прогнозируемом периоде на 2024-2026 годы составит 2% ежегод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житочный минимум на душу населения в 2023 году составил 17 106,00 руб. (постановление Правительства Приморского края от 20.12.2022 № 881-пп). В 2022 году постановлением Правительства Приморского края от 31.08.2021 № 578-пп прожиточный минимум на душу населения изначально установлен 14 312,00 руб., постановлением Правительства Приморского края от 08.12.2021 № 776-пп – 15 058,00 руб., постановлением Правительства Приморского края от 31.05.2022 № 370-пп – 16 564,00 руб. Прожиточный минимум в среднем за год на душу населения в 2022 году составил 15 311,33 руб., при этом данный показатель согласно прогнозу СЭР составил 14 132,00 руб. В прогнозируемом периоде 2024-2026 года прожиточный минимум планируется к увеличению на 14,46% в 2024 году к 2023 году, на 9,2 % в 2025 году к 2024 году, на 7,43% в 2026 году к 2025 году и будет составлять 22 969,60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нозом СЭР предусмотрена оценка доходов и расходов округа в 2023 году и плановый период 2024 года по данным бюджета, действовавшего на момент разработки и утверждения Прогноза СЭР 16.08.2023, Контрольно-счетная комиссия проанализировала оценочные показатели 2023 и прогнозируемые показатели 2024 года с учетом показателей бюджета округа, действовавший на момент проведения экспертизы проекта бюджета на 2024 год и плановый период 2025-2026 год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оценке 2023 года доходы бюджета Тернейского муниципального округа составят 1 166,8 млн. рублей, в том числе налоговых и неналоговых доходов в сумме 121,15 млн. руб., из них налоговые доходы бюджета составят 101,13 млн. руб. или 8,67% всех доходов бюджета, неналоговые доходы составят 20,02 млн. рублей. Основным доходным источником бюджета Тернейского муниципального округа являются безвозмездные поступления и составят 1 045,64 млн. рублей или 89,62% доходной части бюдже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лог на доходы физических лиц по оценки 2023 года поступит в сумме 62,4 млн. руб., что составляет 51,51% от всех налоговых и неналоговых доходов бюджета Тернейского муниципального округа. В прогнозируемом периоде 2024-2026 годов налоговые и неналоговые доходы планируются с увеличением поступлений с 121,15 млн. руб. (2023 г.) до 139,04 млн. руб. (2026 г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сходы консолидированного бюджета округа согласно оценке 2023г. составят 1 207,43 млн. рублей, что на 298,03 млн. рублей больше в сравнении с 2022 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казателям Прогноза СЭР на 2025-2026 года планируется значительное снижение доходной и расходной частей бюджета. На 2025-2026 года планируются равные показатели, снижение по отношению к 2023 году составят 499,4 млн. руб. доходной части бюджета, 531,62 млн. руб. расходной части бюджета. </w:t>
      </w:r>
    </w:p>
    <w:p>
      <w:pPr>
        <w:pStyle w:val="Style15"/>
        <w:spacing w:before="120" w:after="0"/>
        <w:jc w:val="center"/>
        <w:rPr>
          <w:lang w:val="ru-RU"/>
        </w:rPr>
      </w:pPr>
      <w:r>
        <w:rPr>
          <w:b/>
          <w:bCs/>
        </w:rPr>
        <w:t xml:space="preserve">1.4 Ожидаемое исполнение бюджета Тернейского </w:t>
      </w:r>
      <w:r>
        <w:rPr>
          <w:b/>
          <w:bCs/>
          <w:lang w:val="ru-RU"/>
        </w:rPr>
        <w:t>округ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за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23 г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соответствии с оценкой ожидаемого исполнения бюджета округа в 2023 году, предоставленной финансовым управлением вместе с проектом бюджета, доходная часть планируется к исполнению в объеме </w:t>
      </w:r>
      <w:r>
        <w:rPr>
          <w:sz w:val="24"/>
          <w:szCs w:val="24"/>
        </w:rPr>
        <w:t xml:space="preserve">1 159 665 773,29 </w:t>
      </w:r>
      <w:r>
        <w:rPr>
          <w:iCs/>
          <w:sz w:val="24"/>
          <w:szCs w:val="24"/>
        </w:rPr>
        <w:t>руб., расходная – 1 254 042 719,15 рублей, при этом согласно принятому бюджету Тернейского округа, действовавшему на 01.10.2023 расходная часть бюджета составляла 1 204 042 719,15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рублей, что 49 999 999,97 руб. меньше показателя оценки ожидаемого исполнения бюджета округа. 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ефицит бюджета составлял 44 376 945,86 рублей (решение о бюджете от 26.09.2023 № 464). Источники финансирования: привлечение кредитов из других бюджетов бюджетной системы Российской Федерации 6 388 286,00 руб., остатки денежных средств по состоянию на 01.01.2023 г. 37 988 659,86 рублей.</w:t>
      </w:r>
    </w:p>
    <w:p>
      <w:pPr>
        <w:pStyle w:val="Style15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Ожидаемые показатели, согласно отчету об исполнении бюджета за 9 месяцев 2023 г., </w:t>
      </w:r>
      <w:r>
        <w:rPr/>
        <w:t xml:space="preserve">по доходам </w:t>
      </w:r>
      <w:r>
        <w:rPr>
          <w:lang w:val="ru-RU"/>
        </w:rPr>
        <w:t>составляют 1 159 665 773,29 руб., по расходам</w:t>
      </w:r>
      <w:r>
        <w:rPr/>
        <w:t xml:space="preserve"> </w:t>
      </w:r>
      <w:r>
        <w:rPr>
          <w:lang w:val="ru-RU"/>
        </w:rPr>
        <w:t>1 204 042 719,15 рублей.</w:t>
      </w:r>
    </w:p>
    <w:p>
      <w:pPr>
        <w:pStyle w:val="Style15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>Показатели к годовому исполнению уточняются в декабре текущего года, по состоянию на 01.12.2023 показатели бюджета составляют: доходы 1 166 800 490,65 руб., расходы 1 207 458 604,87 руб., дефицит бюджета снижен и составит 40 658 114,22 руб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4"/>
          <w:szCs w:val="24"/>
        </w:rPr>
        <w:t>2. Общая характеристика проекта бюджета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плановый период 2025-2026 года 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>В соответствии с требованиями Положения о бюджетном процессе в Тернейском муниципальном округе бюджет сформирован на три года. Сравнительный анализ динамики основных показателей бюджета за 2019-2024 гг. представлен в таблице 2.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2 (руб.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940"/>
        <w:gridCol w:w="1780"/>
        <w:gridCol w:w="1095"/>
        <w:gridCol w:w="1814"/>
        <w:gridCol w:w="1760"/>
        <w:gridCol w:w="1104"/>
      </w:tblGrid>
      <w:tr>
        <w:trPr>
          <w:trHeight w:val="30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</w:tr>
      <w:tr>
        <w:trPr>
          <w:trHeight w:val="60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ый проект бюдж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, %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ый проект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, %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917 347,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439 952,7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,4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 617 347,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284 344,6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43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665 850,42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 866 895,8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8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8 665 850,42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65 350,8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86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 804 739,22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079 338,4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,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 116 191,22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501 569,9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,60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 759 275,9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 417 666,2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 340 650,78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 400 038,8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1</w:t>
            </w:r>
          </w:p>
        </w:tc>
      </w:tr>
      <w:tr>
        <w:trPr>
          <w:trHeight w:val="300" w:hRule="atLeast"/>
        </w:trPr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999 744 072,09   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1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 132 358,09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1</w:t>
            </w:r>
          </w:p>
        </w:tc>
      </w:tr>
      <w:tr>
        <w:trPr>
          <w:trHeight w:val="300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6 800 490,65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 458 604,87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 038 965 685,35   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 582 425,22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риведенный в таблице анализ бюджета округа за трехлетний период показывает закономерность значительного отклонения плановых показателей от исполнения (от -7% до 22%). Отклонение исполнения прогнозных показателей бюджета в сравнении с фактическим отклонением исполнения основных показателей бюджета показывает рост исполнения к первоначальному бюджету (+16,71 % по доходам, +20,01% по расходам). В основном это связано с безвозмездными поступлениями: отклонение первоначального бюджета от исполнения по безвозмездным показателям 2022 года составило +140 502 274,19 руб. или +26,03%, оценка 2023 года +173 666 058,56 руб. или 19,92%, соответственно исполнение по расходам бюджета в сравнении с первоначальными показателями в 2022-2023 годах увеличе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2021 года бюджет формировался по Тернейскому муниципальному району, с 2021 года бюджет формируется по Тернейскому муниципальному округ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й показатель доходной части бюджета округа на 2024 год на 10,96 % или на 127 834 805,30 руб. ниже ожидаемого исполнения 2023 года и составит 1 038 965 685,35 рублей, в т.ч. объем межбюджетных трансфертов из других бюджетов бюджетной системы РФ на 2024 г. планируется в сумме 915 625 705,35 рублей. Ожидаемое исполнение безвозмездных поступлений в 2023 году составит 1 045 644 400,65 рублей, что на</w:t>
      </w:r>
      <w:r>
        <w:rPr/>
        <w:t xml:space="preserve"> </w:t>
      </w:r>
      <w:r>
        <w:rPr>
          <w:sz w:val="24"/>
          <w:szCs w:val="24"/>
        </w:rPr>
        <w:t>130 018 695,30 рублей выше планового показателя 2024 г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оответствии с требованиями части 3 статьи 184.1 БК РФ в проекте решения предусмотрены условно утвержденные расходы: 2025 год – 8 545 624,26 рублей, 2026 год – 18 041 769,91 рублей. Согласно БК РФ данные показатели не могут быть менее 2,5 % и 5% соответственно от общего объема расходов бюджета (без учета расходов, предусмотренных за счет средств межбюджетных трансфертов из других бюджетов бюджетной системы РФ, имеющих целевое значение). Указанные расходы не распределены в плановом периоде по разделам, подразделам, целевым статьям и видам расходов в ведомственной структуре расходов бюджета как резерв на случай непредвиденного сокращения доходов бюджет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5 статьи 179.4 БК РФ проектом решения утверждаются объемы бюджетных ассигнований муниципального дорожного фонда Тернейского муниципального округа на 2024 год 174 615 842,17 рублей, из них акцизы 29 481 000,00 руб., в плановом периоде 2025г. в объеме 31 903 000,00 руб., 2026 г. в размере 43 025 000,00 рубле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округа на 2024 год планируется в объеме </w:t>
      </w:r>
      <w:r>
        <w:rPr>
          <w:sz w:val="24"/>
        </w:rPr>
        <w:t xml:space="preserve">1 044 582 425,22 руб., что на 162 876 179,65 руб. или на 15,6% ниже ожидаемого исполнения 2023 года. 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ходы бюджета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Основой для планирования прогнозных показателей доходов являлись сведения и расчеты главных администраторов доходов бюджета Тернейского муниципального округа об ожидаемых поступлениях налогов и иных платежей в 2024 году и плановом периоде 2025-2026 го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труктура доходной части местного бюджета на 2024 год в сравнении с 2020-2023 годами представлена в таблице 3.</w:t>
      </w:r>
    </w:p>
    <w:p>
      <w:pPr>
        <w:pStyle w:val="Normal"/>
        <w:shd w:fill="FFFFFF" w:val="clear"/>
        <w:ind w:firstLine="180"/>
        <w:jc w:val="right"/>
        <w:rPr/>
      </w:pPr>
      <w:r>
        <w:rPr/>
        <w:t>Таблица 3 (руб.)</w:t>
      </w:r>
    </w:p>
    <w:tbl>
      <w:tblPr>
        <w:tblW w:w="97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860"/>
        <w:gridCol w:w="1840"/>
        <w:gridCol w:w="2020"/>
        <w:gridCol w:w="2020"/>
      </w:tblGrid>
      <w:tr>
        <w:trPr>
          <w:trHeight w:val="6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 фак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582 474,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16 475,4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967 946,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 866 895,87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я 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1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,9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 фак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 631 194,1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0 989,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467 155,2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079 338,48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я 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2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,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 фак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223 404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28 576,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265 685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 417 666,22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я 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,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 оцен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133 32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22 77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 644 400,6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6 800 490,65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я 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7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,6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 проек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53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 800 98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 625 705,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 965 685,35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я 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7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,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еденные данные свидетельствуют о том, что на 2024 год прогнозируется повышение доли налоговых доходов бюджета по отношению к ожидаемому исполнению за 2023 на 1,49 процентных пункта, по отношению к исполненному бюджету 2022г. ниже на 13,70 процентных пункта. Незначительное снижение доли неналоговых доходов бюджета округа по отношению к ожидаемому исполнению за 2023 год составит 0,003 процентных пункта, по отношению к исполненному бюджету 2022г. снижение составит 1,08 процентных пункта. В суммовом выражении повышение налоговых доходов в 2024г. к ожидаемому исполнению 2023г. составит +4 405 680,00 руб., по отношению к исполненному 2022г. снижение составит 115 615 842,17 руб. Снижение неналоговых доходов бюджета округа в 2024г. к ожидаемому исполнению 2023г. в суммовом выражении составит -2 221 790,00 руб., по отношению к исполненному 2022г. снижение составит -8 127 596,42 руб.</w:t>
      </w:r>
    </w:p>
    <w:p>
      <w:pPr>
        <w:pStyle w:val="TextBodyIndent"/>
        <w:ind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ъем </w:t>
      </w:r>
      <w:r>
        <w:rPr>
          <w:sz w:val="24"/>
          <w:szCs w:val="24"/>
        </w:rPr>
        <w:t>безвозмездных поступлений</w:t>
      </w:r>
      <w:r>
        <w:rPr>
          <w:b w:val="false"/>
          <w:sz w:val="24"/>
          <w:szCs w:val="24"/>
        </w:rPr>
        <w:t xml:space="preserve"> в 2024 году планируется в сумме 915 625 705,35 руб., что ниже ожидаемого исполнения бюджета 2023 года на 130 018 695,30 руб.  или на 1,49 процентных пункта. В сравнении с исполненным 2022г. выше на 235 360 020,20 руб. или на 14,78 процентных пункта. </w:t>
      </w:r>
    </w:p>
    <w:p>
      <w:pPr>
        <w:pStyle w:val="TextBodyIndent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3.1 Налоговые доход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логовые доходы 2024 года планируются в размере 105 539 000,00 рублей, что на +4 405 680,00 руб. больше ожидаемого исполнения по поступлениям налоговых доходов в 2023г. В структуре доходной части бюджета 2024 года составляют 10,16 %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налоговых поступлений периода 2020-2022г. показывает снижение поступлений налоговых доходов, к ожидаемому исполнению в 2023 году в соотношении к исполненному 2022 г. снижение составило 120 090 084,65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атьи 160.1 БК РФ, прогноз поступлений по налоговым доходам представляется главным администратором налоговых доходов – Межрайонной инспекцией Федеральной налоговой службы № 16 по Приморскому краю (далее – МИФНС № 16), Управление Федеральной налоговой службы по Приморскому краю, прогноз поступления доходов от уплаты акцизов – Федеральное казначе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намика поступления налоговых доходов бюджета по видам дохода за 2020-2023 годы и плановый 2024 год представлена в таблице 4.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Таблица 4 (руб.)</w:t>
      </w:r>
    </w:p>
    <w:tbl>
      <w:tblPr>
        <w:tblW w:w="114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59"/>
        <w:gridCol w:w="1559"/>
        <w:gridCol w:w="1480"/>
        <w:gridCol w:w="992"/>
      </w:tblGrid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ок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 ст. 6/5 %</w:t>
            </w:r>
          </w:p>
        </w:tc>
      </w:tr>
      <w:tr>
        <w:trPr>
          <w:trHeight w:val="1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ое исполнение 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 20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865 48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956 39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754 85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98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4,14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и на товары, (работы, услуги), реализуемые на территории РФ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73 52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21 23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 978 72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90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8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,3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совокупный доход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90 40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97 42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93 521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1 9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3,83</w:t>
            </w:r>
          </w:p>
        </w:tc>
      </w:tr>
      <w:tr>
        <w:trPr>
          <w:trHeight w:val="3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- 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7 66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5 936 809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0 8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30,2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единый налог на вменен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86 445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84 328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 74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87 96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97 5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0 5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,4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патентная система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 218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97 46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41 319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3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57,45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8 191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66 33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25 358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21,1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- налог на имущество физических лиц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25 68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79 19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 89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7,4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- 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58 1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10 649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46 16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89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24,79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 86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9 81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94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,0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582 47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631 19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1 223 40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133 3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53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4,3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й прогноз поступлений по налогу на доходы физических лиц</w:t>
      </w:r>
      <w:r>
        <w:rPr>
          <w:i/>
          <w:sz w:val="24"/>
          <w:szCs w:val="24"/>
        </w:rPr>
        <w:t xml:space="preserve"> (далее – НДФЛ)</w:t>
      </w:r>
      <w:r>
        <w:rPr>
          <w:sz w:val="24"/>
          <w:szCs w:val="24"/>
        </w:rPr>
        <w:t xml:space="preserve"> на 2024 год составил 64 984 000,00 рублей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Расчет НДФЛ осуществлен исходя из установленного статьей 61.6 БК РФ норматива отчислений в бюджеты муниципальных округов (15%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жидаемое исполнение бюджета округа по налоговым доходам в 2023 г. составляет 62 400 000,00 руб. Плановый показатель бюджета на 2024 год выше ожидаемого исполнения бюджета 2023 г. на 2 584 000,00 руб. или на 4,14 %. В сравнении с исполненным 2022г. понижение показателя составило 99 770 585,14 руб. или 60,56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Прогноза СЭР по данному виду дохода завышен и составил 115 130 000,00 руб., что на 8,33% выше показателя, планируемого проектом бюдже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м Думы Тернейского муниципального округа от 27.06.2023 № 443 принято решение не согласовывать замену дотации на выравнивание бюджетной обеспеченности Тернейского округа дополнительным нормативом отчислений в бюджет Тернейского муниципального округа на 2024 год и плановый период 2025-2026 годы. В проекте бюджета Приморского края дотация на выравнивание бюджетной обеспеченности для Тернейского муниципального округа в 2024 году запланирована в сумме 266 807 446,00 руб., в 2025 году – в сумме 199 023 677,00 руб., в 2026 году – в сумме 199 023 677,00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ные поступления от НДФЛ в проекте бюджета Контрольно-счетная комиссия считает реальными к исполнению.</w:t>
      </w:r>
    </w:p>
    <w:p>
      <w:pPr>
        <w:pStyle w:val="Normal"/>
        <w:ind w:firstLine="709"/>
        <w:jc w:val="both"/>
        <w:rPr>
          <w:iCs/>
          <w:sz w:val="24"/>
          <w:szCs w:val="24"/>
          <w:lang w:eastAsia="ar-SA"/>
        </w:rPr>
      </w:pPr>
      <w:r>
        <w:rPr>
          <w:b/>
          <w:iCs/>
          <w:sz w:val="24"/>
          <w:szCs w:val="24"/>
          <w:lang w:eastAsia="ar-SA"/>
        </w:rPr>
        <w:t xml:space="preserve">Акцизы по подакцизным товарам (продукции), производимым на территории РФ, </w:t>
      </w:r>
      <w:r>
        <w:rPr>
          <w:iCs/>
          <w:sz w:val="24"/>
          <w:szCs w:val="24"/>
          <w:lang w:eastAsia="ar-SA"/>
        </w:rPr>
        <w:t xml:space="preserve">согласно приложения 3 к проекту Закона Приморского края «О краевом бюджете на 2024 год </w:t>
      </w:r>
      <w:r>
        <w:rPr>
          <w:iCs/>
          <w:spacing w:val="-2"/>
          <w:sz w:val="24"/>
          <w:szCs w:val="24"/>
          <w:lang w:eastAsia="ar-SA"/>
        </w:rPr>
        <w:t>и плановый период 2025 и 2026 годов</w:t>
      </w:r>
      <w:r>
        <w:rPr>
          <w:iCs/>
          <w:sz w:val="24"/>
          <w:szCs w:val="24"/>
          <w:lang w:eastAsia="ar-SA"/>
        </w:rPr>
        <w:t xml:space="preserve">» дифференцированный нормати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по нормативам, установленным федеральным законом о федеральном бюджете в целях формирования дорожных фондов субъектов Российской Федерации),  устанавливается Тернейскому  муниципальному округу в размере 0,31131%, что ниже показателя 2023 года на 0,001766 процентных пункта. 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  <w:lang w:eastAsia="ar-SA"/>
        </w:rPr>
        <w:t xml:space="preserve">Доход рассчитан главным администратором (Федеральным казначейством) и составляет в 2024 году 29 481 000,00 рублей, что выше ожидаемого исполнения на 1,32%. В соответствии с корректировкой бюджета Тернейского округа в ноябре 2023 года (Решение Думы Тернейского муниципального округа от 14.11.2023 №472) ожидаемое исполнение в 2023 году составит 29 090 400,00 руб. 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  <w:lang w:eastAsia="ar-SA"/>
        </w:rPr>
        <w:t>На</w:t>
      </w:r>
      <w:r>
        <w:rPr>
          <w:b/>
          <w:iCs/>
          <w:sz w:val="24"/>
          <w:szCs w:val="24"/>
        </w:rPr>
        <w:t>лог на совокупный доход в 2024 году планируется в сумме 3 121 000,00 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ходы от налога, взимаемого в связи с применением </w:t>
      </w:r>
      <w:r>
        <w:rPr>
          <w:b/>
          <w:i/>
          <w:sz w:val="24"/>
          <w:szCs w:val="24"/>
        </w:rPr>
        <w:t>упрощенной системы налогообложения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Норматив отчислений в бюджеты муниципальных округов Приморского края от налога, взимаемого в связи с применением упрощенной системы налогообложения, в том числе минимального налога, подлежащего зачислению в соответствии с Бюджетным кодексом Российской Федерации в краевой бюджет, установлен в размере 2 процентов (Закон Приморского края от 02.04.2019 № 473-КЗ). Доход в 2024 году планируется в объеме 444 000,00 рублей, что на 103 110,00 руб. выше ожидаемого поступления в бюджет 2023 год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- </w:t>
      </w:r>
      <w:r>
        <w:rPr>
          <w:b/>
          <w:i/>
          <w:iCs/>
          <w:sz w:val="24"/>
          <w:szCs w:val="24"/>
        </w:rPr>
        <w:t xml:space="preserve">единый налог на вмененный доход </w:t>
      </w:r>
      <w:r>
        <w:rPr>
          <w:iCs/>
          <w:sz w:val="24"/>
          <w:szCs w:val="24"/>
        </w:rPr>
        <w:t xml:space="preserve">в 2022-2024 годах не планируется, в связи с отменой </w:t>
      </w:r>
      <w:r>
        <w:rPr>
          <w:sz w:val="24"/>
          <w:szCs w:val="24"/>
        </w:rPr>
        <w:t xml:space="preserve">системы налогообложения в виде единого налога на вмененный доход для отдельных видов деятельности с 01.01.2021 (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9.06.2012 № 97-ФЗ глава 26.3 Налогового кодекса «Система налогообложения в виде единого налога на вмененный доход для отдельных видов деятельности» признается утратившей силу);</w:t>
      </w:r>
      <w:r>
        <w:rPr>
          <w:iCs/>
          <w:sz w:val="24"/>
          <w:szCs w:val="24"/>
        </w:rPr>
        <w:t xml:space="preserve"> </w:t>
      </w:r>
    </w:p>
    <w:p>
      <w:pPr>
        <w:pStyle w:val="TextBodyIndent"/>
        <w:ind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плановый показатель на 2024 год по </w:t>
      </w:r>
      <w:r>
        <w:rPr>
          <w:i/>
          <w:sz w:val="24"/>
          <w:szCs w:val="24"/>
        </w:rPr>
        <w:t>единому сельскохозяйственному налогу (ЕСХН</w:t>
      </w:r>
      <w:r>
        <w:rPr>
          <w:sz w:val="24"/>
          <w:szCs w:val="24"/>
        </w:rPr>
        <w:t>)</w:t>
      </w:r>
      <w:r>
        <w:rPr>
          <w:b w:val="false"/>
          <w:sz w:val="24"/>
          <w:szCs w:val="24"/>
        </w:rPr>
        <w:t xml:space="preserve"> составляет 945 000,00 рублей, при этом ожидаемая оценка исполнения дохода 2023 года (</w:t>
      </w:r>
      <w:r>
        <w:rPr>
          <w:b w:val="false"/>
          <w:iCs/>
          <w:sz w:val="24"/>
          <w:szCs w:val="24"/>
          <w:lang w:eastAsia="ar-SA"/>
        </w:rPr>
        <w:t>Решение Думы Тернейского муниципального округа от 14.11.2023 №472</w:t>
      </w:r>
      <w:r>
        <w:rPr>
          <w:b w:val="false"/>
          <w:sz w:val="24"/>
          <w:szCs w:val="24"/>
        </w:rPr>
        <w:t>) составит 1 420 530,00 рублей.  В 2022 г. доходы бюджета составили 1 797 561,00 руб. ЕСХН на 2025-2026 г.г. планируется на уровне 2024 года. Согласно пояснительной записки финансового управления, на 01.01.2023 года на территории округа зарегистрирован один плательщик единого сельскохозяйственного налога, являющийся юридическим лицом.</w:t>
      </w:r>
    </w:p>
    <w:p>
      <w:pPr>
        <w:pStyle w:val="TextBodyIndent"/>
        <w:ind w:right="0" w:firstLine="709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- поступления по </w:t>
      </w:r>
      <w:r>
        <w:rPr>
          <w:i/>
          <w:sz w:val="24"/>
          <w:szCs w:val="24"/>
        </w:rPr>
        <w:t xml:space="preserve">доходам от выдачи патентов </w:t>
      </w:r>
      <w:r>
        <w:rPr>
          <w:b w:val="false"/>
          <w:sz w:val="24"/>
          <w:szCs w:val="24"/>
        </w:rPr>
        <w:t xml:space="preserve">в 2024 году планируются на 632 000,00 рублей больше ожидаемого исполнения 2023 года и составят 1 732 000,00 рублей. </w:t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>Налог на имуществ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ланируется в сумме 7 130 000,00</w:t>
      </w:r>
      <w:r>
        <w:rPr>
          <w:b w:val="false"/>
          <w:sz w:val="24"/>
          <w:szCs w:val="24"/>
        </w:rPr>
        <w:t xml:space="preserve"> руб., в том числе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-  н</w:t>
      </w:r>
      <w:r>
        <w:rPr>
          <w:b/>
          <w:i/>
          <w:sz w:val="24"/>
          <w:szCs w:val="24"/>
        </w:rPr>
        <w:t xml:space="preserve">алог на имущество физических лиц, </w:t>
      </w:r>
      <w:r>
        <w:rPr>
          <w:sz w:val="24"/>
          <w:szCs w:val="24"/>
        </w:rPr>
        <w:t>взимаемый по ставкам, применяемым к объектам налогообложения, расположенным в границах муниципальных округов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ланируется в размере 3 400 000,00 руб. (поступление налога в бюджет округа запланировано исходя из кадастровой стоимости объектов налогообложения</w:t>
      </w:r>
      <w:r>
        <w:rPr/>
        <w:t xml:space="preserve"> в </w:t>
      </w:r>
      <w:r>
        <w:rPr>
          <w:sz w:val="24"/>
          <w:szCs w:val="24"/>
        </w:rPr>
        <w:t xml:space="preserve">соответствии с прогнозом администратора доходов МИФНС № 16). В соответствии со статьей 61.6 БК РФ налог на имущество физических лиц в бюджеты округа зачисляется по нормативу 100 %;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- з</w:t>
      </w:r>
      <w:r>
        <w:rPr>
          <w:b/>
          <w:bCs/>
          <w:i/>
          <w:sz w:val="24"/>
          <w:szCs w:val="24"/>
        </w:rPr>
        <w:t>емельный налог,</w:t>
      </w:r>
      <w:r>
        <w:rPr>
          <w:sz w:val="24"/>
          <w:szCs w:val="24"/>
        </w:rPr>
        <w:t xml:space="preserve"> в соответствии со статьей 61.6 БК РФ земельный налог в бюджеты округа зачисляется по нормативу 100 %. Прогноз поступлений на 2024 год составляет 3 730 000,00 руб., из них: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с организаций, обладающих земельным участком, расположенным в границах муниципального округа – 3 050 000,00 руб.,</w:t>
      </w:r>
    </w:p>
    <w:p>
      <w:pPr>
        <w:pStyle w:val="Normal"/>
        <w:ind w:left="567" w:firstLine="284"/>
        <w:jc w:val="both"/>
        <w:rPr/>
      </w:pPr>
      <w:r>
        <w:rPr>
          <w:sz w:val="24"/>
          <w:szCs w:val="24"/>
        </w:rPr>
        <w:t>земельный налог с физических лиц, обладающих земельным участком, расположенным в границах муниципального округа – 680 000,00 ру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огласно приведенным в таблице данным относительно оценки 2023 года, в 2024 году прогнозируется повышение доходной части бюджета округа по налогу на имущество на общую сумму 1 246 000,00 руб. (+21,18%). Плановые показатели сформированы в соответствии с прогнозом администратора дохода МИФНС № 16. </w:t>
      </w:r>
    </w:p>
    <w:p>
      <w:pPr>
        <w:pStyle w:val="TextBodyIndent"/>
        <w:ind w:right="0" w:firstLine="54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</w:rPr>
        <w:t xml:space="preserve">По данным администратора дохода – Управление Федеральной налоговой службы по Приморскому краю, плановые показатели </w:t>
      </w:r>
      <w:r>
        <w:rPr>
          <w:sz w:val="24"/>
          <w:szCs w:val="24"/>
        </w:rPr>
        <w:t>платежей государственной пошлины</w:t>
      </w:r>
      <w:r>
        <w:rPr>
          <w:b w:val="false"/>
          <w:sz w:val="24"/>
          <w:szCs w:val="24"/>
        </w:rPr>
        <w:t xml:space="preserve"> на 2024 год по делам, рассматриваемым в судах общей юрисдикции, мировыми судьями (за исключением Верховного Суда РФ) составят 975 000,00 руб. По данным администратора дохода – Финансовое управление администрацией Тернейского муниципального округа, плановые показатели </w:t>
      </w:r>
      <w:r>
        <w:rPr>
          <w:sz w:val="24"/>
          <w:szCs w:val="24"/>
        </w:rPr>
        <w:t>платежей государственной пошлины</w:t>
      </w:r>
      <w:r>
        <w:rPr>
          <w:b w:val="false"/>
          <w:sz w:val="24"/>
          <w:szCs w:val="24"/>
        </w:rPr>
        <w:t xml:space="preserve"> на 2024 год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составят 42 000,00 руб. Доходы бюджета по государственной пошлине в 2020г. составили 994 866 474,24 руб., 2021г. в объёме 1 389 810,18 руб., 2022 в объеме 1 670 943,56 руб. Ожидаемая оценка исполнения в 2023 году 1 017 000,00 руб., что ниже показателя исполненного 2022г. на 653 943,56 руб.</w:t>
      </w:r>
    </w:p>
    <w:p>
      <w:pPr>
        <w:pStyle w:val="TextBodyIndent"/>
        <w:ind w:right="0" w:firstLine="540"/>
        <w:rPr/>
      </w:pPr>
      <w:r>
        <w:rPr>
          <w:b w:val="false"/>
          <w:sz w:val="24"/>
          <w:szCs w:val="24"/>
        </w:rPr>
        <w:t xml:space="preserve">Анализ динамики дохода показал нестабильное поступление платежей за период 2020-2023 г.г. Учитывая изложенное, Контрольно-счетная комиссия считает, поступления платежей государственной пошлины </w:t>
      </w:r>
      <w:r>
        <w:rPr>
          <w:rFonts w:cs="Tahoma"/>
          <w:b w:val="false"/>
          <w:sz w:val="24"/>
          <w:szCs w:val="24"/>
          <w:lang w:bidi="ru-RU"/>
        </w:rPr>
        <w:t>спрогнозированы реалистично.</w:t>
      </w:r>
      <w:r>
        <w:rPr>
          <w:rFonts w:cs="Tahoma"/>
          <w:sz w:val="24"/>
          <w:szCs w:val="24"/>
          <w:lang w:bidi="ru-RU"/>
        </w:rPr>
        <w:t xml:space="preserve"> </w:t>
      </w:r>
    </w:p>
    <w:p>
      <w:pPr>
        <w:pStyle w:val="TextBodyIndent"/>
        <w:spacing w:before="12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3.2 Неналоговые доход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на 2024 год предусмотрены в объе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7 800 980,00 руб., в структуре доходной части составляют </w:t>
      </w:r>
      <w:r>
        <w:rPr>
          <w:iCs/>
          <w:sz w:val="24"/>
          <w:szCs w:val="24"/>
        </w:rPr>
        <w:t>1,71</w:t>
      </w:r>
      <w:r>
        <w:rPr>
          <w:sz w:val="24"/>
          <w:szCs w:val="24"/>
        </w:rPr>
        <w:t xml:space="preserve"> %, что на 2 221 790,00 руб. меньше в соотношении с ожидаемым исполнением 2023г. Динамика поступления неналоговых доходов за 2020-2023 г.г. и плановый показатель бюджета округа 2024 г. представлены в таблице 5.</w:t>
      </w:r>
    </w:p>
    <w:p>
      <w:pPr>
        <w:pStyle w:val="TextBodyIndent"/>
        <w:ind w:right="0" w:firstLine="54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блица 5 (руб.)</w:t>
      </w:r>
    </w:p>
    <w:tbl>
      <w:tblPr>
        <w:tblW w:w="113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78"/>
        <w:gridCol w:w="1418"/>
        <w:gridCol w:w="1479"/>
        <w:gridCol w:w="1417"/>
        <w:gridCol w:w="1395"/>
        <w:gridCol w:w="1420"/>
      </w:tblGrid>
      <w:tr>
        <w:trPr>
          <w:trHeight w:val="33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доход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5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окру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е планового от ожидаемого, ст.6-5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ое исполнение 2023 г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24 г.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Доходы от использования имущества, находящегося в муниципальной собственности (за исключением имущества казенных, автономных, бюджетных учреждений и МУП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4 78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64 354,3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641 279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26 1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87 64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61 530,00</w:t>
            </w:r>
          </w:p>
        </w:tc>
      </w:tr>
      <w:tr>
        <w:trPr>
          <w:trHeight w:val="2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Доходы, получаемые в виде арендной либо иной платы за передачу в возмездное пользование мун. имущества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6 427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40 166,2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20 63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36 11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97 6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61 530,00</w:t>
            </w:r>
          </w:p>
        </w:tc>
      </w:tr>
      <w:tr>
        <w:trPr>
          <w:trHeight w:val="83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латежи от государственных и муниципальных унитарных предприятий (доходы о перечисления части прибыли, остающейся после уплаты налогов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720,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рочие доходы от использования имущества и прав, находящихся в муниципальной собственности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53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6 468,0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6 163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латежи при пользовании природными ресурсами (НВОС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 398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 984,0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50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6 000,0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оходы от оказания платных услуг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92 37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13 727,6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79 883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93 1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34 5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8 560,0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Доходы от продажи материальных и нематериальных активов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 184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521,8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66 345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3 66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793 660,0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Штрафы, санкции, возмещение ущерб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4 121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3 287,1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856 46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 9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5 10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16 475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80 989,1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928 576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22 77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00 9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221 790,00</w:t>
            </w:r>
          </w:p>
        </w:tc>
      </w:tr>
    </w:tbl>
    <w:p>
      <w:pPr>
        <w:pStyle w:val="TextBodyIndent"/>
        <w:spacing w:before="120" w:after="0"/>
        <w:ind w:righ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казатель неналоговых доходов бюджета округа на 2024 г. планируется на 2 221 790,00 рублей меньше показателя ожидаемого исполнения 2023 г. и на 8 127 596,42 руб. ниже исполнения бюджета 2022 г.</w:t>
      </w:r>
    </w:p>
    <w:p>
      <w:pPr>
        <w:pStyle w:val="TextBodyIndent"/>
        <w:ind w:right="0" w:firstLine="540"/>
        <w:rPr/>
      </w:pPr>
      <w:r>
        <w:rPr>
          <w:b w:val="false"/>
          <w:sz w:val="24"/>
          <w:szCs w:val="24"/>
        </w:rPr>
        <w:t>Доходы от использования имущества, находящегося в государственной и муниципальной собственности на 2024 год планируются в сумме 7 887 640,00 руб. (на 161 530,00 руб. или на 2,09% больше ожидаемого исполнения 2023 года), из них:</w:t>
      </w:r>
    </w:p>
    <w:p>
      <w:pPr>
        <w:pStyle w:val="TextBodyIndent"/>
        <w:ind w:right="0" w:firstLine="540"/>
        <w:rPr/>
      </w:pPr>
      <w:r>
        <w:rPr>
          <w:b w:val="false"/>
          <w:sz w:val="24"/>
          <w:szCs w:val="24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(расчет предоставлен отделом земельных и имущественных отношений) планируется исходя из суммы арендных платежей согласно действующих договоров аренды на 01 июля 2023 года (259 договоров), в сумме 4 800 690,00 руб.;</w:t>
      </w:r>
    </w:p>
    <w:p>
      <w:pPr>
        <w:pStyle w:val="TextBodyIndent"/>
        <w:ind w:right="0" w:firstLine="540"/>
        <w:rPr/>
      </w:pPr>
      <w:r>
        <w:rPr>
          <w:b w:val="false"/>
          <w:sz w:val="24"/>
          <w:szCs w:val="24"/>
        </w:rPr>
        <w:t>- доходы от сдачи в аренду имущества, составляющего казну муниципальных округов (за исключением земельных участков) планируется исходя из суммы арендных платежей (расчет предоставлен отделом земельных и имущественных отношений) действующих договоров аренды на 01 июля 2023 года (16 договоров), в сумме 561 340,00 руб.;</w:t>
      </w:r>
    </w:p>
    <w:p>
      <w:pPr>
        <w:pStyle w:val="TextBodyIndent"/>
        <w:ind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планируется исходя из суммы арендных платежей, действующих договоров аренды на 01 июля 2023 года (8 договоров) в сумме 335 610,00 руб.,</w:t>
      </w:r>
    </w:p>
    <w:p>
      <w:pPr>
        <w:pStyle w:val="TextBodyIndent"/>
        <w:ind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, планируются в сумме 30 000,00 руб.;</w:t>
      </w:r>
    </w:p>
    <w:p>
      <w:pPr>
        <w:pStyle w:val="TextBodyIndent"/>
        <w:ind w:right="0" w:firstLine="540"/>
        <w:rPr/>
      </w:pPr>
      <w:r>
        <w:rPr>
          <w:b w:val="false"/>
          <w:sz w:val="24"/>
          <w:szCs w:val="24"/>
        </w:rPr>
        <w:t>- 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2024 году планируются на уровне 2023 года и составят 2 160 000,00 руб. (расчет предоставлен отделом земельных и имущественных отношений исходя из суммы оплаты за найм жилых помещений согласно действующих договоров найма на 01 июля 2023 года (465 договора)).</w:t>
      </w:r>
    </w:p>
    <w:p>
      <w:pPr>
        <w:pStyle w:val="TextBodyIndent"/>
        <w:ind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а за негативное воздействие на окружающую среду планируется в соответствии с данными, предоставленными главным администратором поступлений – управление Федеральной службы по надзору в сфере природопользования по Приморскому краю в сумме 115 000,00 руб. что на 106 000,00 руб. меньше ожидаемого исполнения 2023 года.</w:t>
      </w:r>
    </w:p>
    <w:p>
      <w:pPr>
        <w:pStyle w:val="TextBodyIndent"/>
        <w:ind w:right="0" w:firstLine="540"/>
        <w:rPr/>
      </w:pPr>
      <w:r>
        <w:rPr>
          <w:b w:val="false"/>
          <w:sz w:val="24"/>
          <w:szCs w:val="24"/>
        </w:rPr>
        <w:t>Прочие доходы от оказания платных услуг (работ) получателями средств бюджетов муниципальных округов планируются исходя из расчетов, предоставленных казенными учреждениями, финансируемыми из бюджета Тернейского муниципального округа, в сумме 9 534 540,00 руб. Отношение к ожидаемому исполнению 2023 года составило 98,36%.</w:t>
      </w:r>
    </w:p>
    <w:p>
      <w:pPr>
        <w:pStyle w:val="TextBodyIndent"/>
        <w:ind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прогнозным планом приватизации муниципального имущества на 2024 год планируемые доходы от реализации имущества, находящегося в муниципальной собственности составят 320 000,00 руб. </w:t>
      </w:r>
      <w:r>
        <w:rPr/>
        <w:t xml:space="preserve"> </w:t>
      </w:r>
      <w:r>
        <w:rPr>
          <w:b w:val="false"/>
          <w:sz w:val="24"/>
          <w:szCs w:val="24"/>
        </w:rPr>
        <w:t xml:space="preserve">При этом </w:t>
      </w:r>
      <w:r>
        <w:rPr>
          <w:b w:val="false"/>
          <w:sz w:val="24"/>
          <w:szCs w:val="24"/>
          <w:u w:val="single"/>
        </w:rPr>
        <w:t>доходы от продажи материальных и нематериальных активов планируются только доходы от продажи земельных участков</w:t>
      </w:r>
      <w:r>
        <w:rPr>
          <w:b w:val="false"/>
          <w:sz w:val="24"/>
          <w:szCs w:val="24"/>
        </w:rPr>
        <w:t>, государственная собственность на которые не разграничена и которые расположены в границах муниципальных округов планируется при анализе полученных доходов за прошлые года в сумме 120 000,00 руб. без учета доходов от реализации имущества, находящегося в муниципальной собственности.</w:t>
      </w:r>
    </w:p>
    <w:p>
      <w:pPr>
        <w:pStyle w:val="TextBodyIndent"/>
        <w:ind w:right="0" w:firstLine="54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</w:rPr>
        <w:t>Штрафы, санкции, возмещение ущерба на 2024 год планируются в сумме 143 800,00 руб., что почти в три раза меньше ожидаемого исполнения 2023 года (-325 100,00 руб.)</w:t>
      </w:r>
    </w:p>
    <w:p>
      <w:pPr>
        <w:pStyle w:val="TextBodyIndent"/>
        <w:ind w:right="0" w:hanging="0"/>
        <w:jc w:val="center"/>
        <w:rPr/>
      </w:pPr>
      <w:r>
        <w:rPr>
          <w:sz w:val="24"/>
          <w:szCs w:val="24"/>
        </w:rPr>
        <w:t>3.3. Безвозмездные поступления</w:t>
      </w:r>
    </w:p>
    <w:p>
      <w:pPr>
        <w:pStyle w:val="Normal"/>
        <w:spacing w:before="12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по безвозмездным поступлениям на 2024 год планируется в объеме 915 625 705,35 рублей. Динамика исполнения плана бюджета по безвозмездным поступлениям из бюджетов других уровней за 2020-2023 г.г. и прогнозные данные 2024 г. представлены на диаграмме. </w:t>
      </w:r>
    </w:p>
    <w:p>
      <w:pPr>
        <w:pStyle w:val="Normal"/>
        <w:jc w:val="center"/>
        <w:rPr>
          <w:sz w:val="24"/>
          <w:szCs w:val="24"/>
        </w:rPr>
      </w:pPr>
      <w:bookmarkStart w:id="1" w:name="_1763972049"/>
      <w:bookmarkEnd w:id="1"/>
      <w:r>
        <w:rPr>
          <w:lang w:val="en-US" w:eastAsia="en-US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pt;height:229.95pt" filled="f" o:ole="">
            <v:imagedata r:id="rId5" o:title=""/>
          </v:shape>
          <o:OLEObject Type="Embed" ProgID="Excel.Sheet.12" ShapeID="ole_rId4" DrawAspect="Content" ObjectID="_335323761" r:id="rId4"/>
        </w:objec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0"/>
        <w:ind w:right="0" w:firstLine="567"/>
        <w:rPr/>
      </w:pPr>
      <w:r>
        <w:rPr>
          <w:b w:val="false"/>
          <w:sz w:val="24"/>
          <w:szCs w:val="24"/>
        </w:rPr>
        <w:t xml:space="preserve">Анализ значений показывает, что доля безвозмездных поступлений в доходах бюджета уменьшается, показатель 2024 года по отношению к ожидаемому исполнению 2023 г. прогнозируется с уменьшением на 1,49 процентных пункта, или на 130 018 695,30 рублей и составит </w:t>
      </w:r>
      <w:r>
        <w:rPr>
          <w:b w:val="false"/>
        </w:rPr>
        <w:t>88,13</w:t>
      </w:r>
      <w:r>
        <w:rPr>
          <w:b w:val="false"/>
          <w:sz w:val="24"/>
          <w:szCs w:val="24"/>
        </w:rPr>
        <w:t xml:space="preserve">% удельного веса от общей суммы дохода. Ожидаемое поступление в 2023 году выше на 16,27 процентных пункта к 2022 г.  и составит </w:t>
      </w:r>
      <w:r>
        <w:rPr>
          <w:b w:val="false"/>
        </w:rPr>
        <w:t>89,62</w:t>
      </w:r>
      <w:r>
        <w:rPr>
          <w:b w:val="false"/>
          <w:sz w:val="24"/>
          <w:szCs w:val="24"/>
        </w:rPr>
        <w:t>% удельного веса от общей суммы дохода.</w:t>
      </w:r>
    </w:p>
    <w:p>
      <w:pPr>
        <w:pStyle w:val="TextBodyIndent"/>
        <w:ind w:right="0" w:firstLine="54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 представленном проекте бюджета объем безвозмездных поступлений определен на основании проекта Закона Приморского края «О краевом бюджете на 2024 год и плановый период 2025-2026 годов» и с учетом соглашений, заключенных между департаментами Приморского края и администрацией Тернейского муниципального округа о предоставлении субсидий на строительство и ремонт объектов в 2024 году. 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5. Расходы проекта бюджета</w:t>
      </w:r>
    </w:p>
    <w:p>
      <w:pPr>
        <w:sectPr>
          <w:footerReference w:type="default" r:id="rId6"/>
          <w:type w:val="nextPage"/>
          <w:pgSz w:w="12240" w:h="15840"/>
          <w:pgMar w:left="1276" w:right="616" w:gutter="0" w:header="0" w:top="568" w:footer="43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4"/>
          <w:szCs w:val="24"/>
          <w:lang w:bidi="ru-RU"/>
        </w:rPr>
      </w:pPr>
      <w:r>
        <w:rPr>
          <w:rFonts w:cs="Tahoma"/>
          <w:sz w:val="24"/>
          <w:szCs w:val="24"/>
          <w:lang w:bidi="ru-RU"/>
        </w:rPr>
        <w:t xml:space="preserve">Расходы бюджета муниципального округа на 2024 год предусмотрены в проекте в размере </w:t>
      </w:r>
      <w:r>
        <w:rPr>
          <w:b/>
          <w:sz w:val="24"/>
          <w:szCs w:val="24"/>
        </w:rPr>
        <w:t xml:space="preserve">1 044 582 425,22 </w:t>
      </w:r>
      <w:r>
        <w:rPr>
          <w:sz w:val="24"/>
          <w:szCs w:val="24"/>
        </w:rPr>
        <w:t>рублей</w:t>
      </w:r>
      <w:r>
        <w:rPr>
          <w:rFonts w:cs="Tahoma"/>
          <w:sz w:val="24"/>
          <w:szCs w:val="24"/>
          <w:lang w:bidi="ru-RU"/>
        </w:rPr>
        <w:t xml:space="preserve">, что на </w:t>
      </w:r>
      <w:r>
        <w:rPr>
          <w:b/>
          <w:bCs/>
          <w:sz w:val="24"/>
          <w:szCs w:val="24"/>
        </w:rPr>
        <w:t xml:space="preserve">162 876 179,65 </w:t>
      </w:r>
      <w:r>
        <w:rPr>
          <w:rFonts w:cs="Tahoma"/>
          <w:sz w:val="24"/>
          <w:szCs w:val="24"/>
          <w:lang w:bidi="ru-RU"/>
        </w:rPr>
        <w:t>рублей ниже ожидаемого исполнения текущего года (</w:t>
      </w:r>
      <w:r>
        <w:rPr>
          <w:b/>
          <w:bCs/>
          <w:sz w:val="24"/>
          <w:szCs w:val="24"/>
        </w:rPr>
        <w:t xml:space="preserve">1 207 458 604,87 </w:t>
      </w:r>
      <w:r>
        <w:rPr>
          <w:rFonts w:cs="Tahoma"/>
          <w:sz w:val="24"/>
          <w:szCs w:val="24"/>
          <w:lang w:bidi="ru-RU"/>
        </w:rPr>
        <w:t xml:space="preserve">руб.). </w:t>
      </w:r>
      <w:r>
        <w:rPr>
          <w:sz w:val="24"/>
          <w:szCs w:val="24"/>
          <w:lang w:bidi="ru-RU"/>
        </w:rPr>
        <w:t>Структура расходов бюджета 2022 года и ожидаемое исполнение 2023 года, а также плановый период 2024 г. представлена в таблице 6.</w:t>
      </w:r>
    </w:p>
    <w:p>
      <w:pPr>
        <w:pStyle w:val="TextBodyIndent"/>
        <w:ind w:right="0" w:firstLine="540"/>
        <w:jc w:val="right"/>
        <w:rPr/>
      </w:pPr>
      <w:r>
        <w:rPr>
          <w:b w:val="false"/>
          <w:sz w:val="24"/>
          <w:szCs w:val="24"/>
        </w:rPr>
        <w:t>Таблица 6 (руб.)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tbl>
      <w:tblPr>
        <w:tblW w:w="14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580"/>
        <w:gridCol w:w="1860"/>
        <w:gridCol w:w="1880"/>
        <w:gridCol w:w="1380"/>
        <w:gridCol w:w="1800"/>
        <w:gridCol w:w="1380"/>
        <w:gridCol w:w="1680"/>
      </w:tblGrid>
      <w:tr>
        <w:trPr>
          <w:trHeight w:val="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. Подр.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2022 г.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ожидаемого исполнения 20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 вес в общем объеме расходов 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 на 2024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 вес в общем объеме расходов,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клонение проекта бюджета 2024 г. от 2023 г. </w:t>
            </w:r>
          </w:p>
        </w:tc>
      </w:tr>
      <w:tr>
        <w:trPr>
          <w:trHeight w:val="22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 758 277,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 806 214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 418 252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1 612 037,71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главы ТМ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8 489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8 5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2 3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43 760,00</w:t>
            </w:r>
          </w:p>
        </w:tc>
      </w:tr>
      <w:tr>
        <w:trPr>
          <w:trHeight w:val="10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едставительного органа М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0 660,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5 9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4 7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173,00</w:t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деятельности аппарата Думы ТМО, и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8 124,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9 9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4 7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4 827,00</w:t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Расходы на выплату персоналу муниципальных орга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0 442,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4 6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1 5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6 927,00</w:t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Закупка товаров, работ и услуг для муниципальных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681,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 100,00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местных администраций, 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929 514,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431 76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730 0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 298 296,00</w:t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деятельности администрации ТМО, и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05 274,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884 39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42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 258 206,00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Расходы на выплату персоналу муниципальных орга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267 184,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62 9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284 9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 822 050,00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Закупка товаров, работ и услуг для муниципальных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8 089,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1 46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3 4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558 044,00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ЕДДС, и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7 359,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 3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7 4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640 090,00</w:t>
            </w:r>
          </w:p>
        </w:tc>
      </w:tr>
      <w:tr>
        <w:trPr>
          <w:trHeight w:val="1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Расходы на выплату персоналу муниципальных орга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3 995,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2 7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4 1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761 340,00</w:t>
            </w:r>
          </w:p>
        </w:tc>
      </w:tr>
      <w:tr>
        <w:trPr>
          <w:trHeight w:val="104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Закупка товаров, работ и услуг для муниципальных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363,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1 250,00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473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52,00</w:t>
            </w:r>
          </w:p>
        </w:tc>
      </w:tr>
      <w:tr>
        <w:trPr>
          <w:trHeight w:val="31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. органов и органов фин.(финансово- бюджетного) надзора, 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28 411,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3 69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89 7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96 034,00</w:t>
            </w:r>
          </w:p>
        </w:tc>
      </w:tr>
      <w:tr>
        <w:trPr>
          <w:trHeight w:val="612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деятельности Финансового управления администрации ТМО, и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61 628,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60 8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56 2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590,00</w:t>
            </w:r>
          </w:p>
        </w:tc>
      </w:tr>
      <w:tr>
        <w:trPr>
          <w:trHeight w:val="35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Расходы на выплату персоналу муниципальных орга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90 224,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1 8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14 1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02 290,00</w:t>
            </w:r>
          </w:p>
        </w:tc>
      </w:tr>
      <w:tr>
        <w:trPr>
          <w:trHeight w:val="28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Закупка товаров, работ и услуг для муниципальных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 403,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 9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6 880,00</w:t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деятельности КСК ТМО, и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6 783,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 8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3 4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00 624,00</w:t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Расходы на выплату персоналу муниципальных орга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0 047,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2 8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7 2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94 424,00</w:t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Закупка товаров, работ и услуг для муниципальных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736,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6 200,00</w:t>
            </w:r>
          </w:p>
        </w:tc>
      </w:tr>
      <w:tr>
        <w:trPr>
          <w:trHeight w:val="6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0 000,00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2 458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542 458,92</w:t>
            </w:r>
          </w:p>
        </w:tc>
      </w:tr>
      <w:tr>
        <w:trPr>
          <w:trHeight w:val="32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расходы, 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28 728,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21 731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39 159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817 427,63</w:t>
            </w:r>
          </w:p>
        </w:tc>
      </w:tr>
      <w:tr>
        <w:trPr>
          <w:trHeight w:val="66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держание и обслуживание казны и оценка недвижимости, кадастровые работы по оформлению земельных участк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 657,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5 849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5 849,15</w:t>
            </w:r>
          </w:p>
        </w:tc>
      </w:tr>
      <w:tr>
        <w:trPr>
          <w:trHeight w:val="54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деятельности учреждений хозяйственного обслуживания, и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55 856,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68 7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04 1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 435 392,00</w:t>
            </w:r>
          </w:p>
        </w:tc>
      </w:tr>
      <w:tr>
        <w:trPr>
          <w:trHeight w:val="17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Расходы на выплату персоналу казен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73 292,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76 6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46 5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4 669 970,00</w:t>
            </w:r>
          </w:p>
        </w:tc>
      </w:tr>
      <w:tr>
        <w:trPr>
          <w:trHeight w:val="112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Закупка товаров, работ и услуг для муниципальных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1 231,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6 60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5 0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231 578,00</w:t>
            </w:r>
          </w:p>
        </w:tc>
      </w:tr>
      <w:tr>
        <w:trPr>
          <w:trHeight w:val="76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беспечение деятельности централизованной бухгалтерии МКУ "ЦБ" ТМО, и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3 815,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1 16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6 0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5 151,00</w:t>
            </w:r>
          </w:p>
        </w:tc>
      </w:tr>
      <w:tr>
        <w:trPr>
          <w:trHeight w:val="86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Расходы на выплату персоналу казен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3 041,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3 82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8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34 879,00</w:t>
            </w:r>
          </w:p>
        </w:tc>
      </w:tr>
      <w:tr>
        <w:trPr>
          <w:trHeight w:val="17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- Закупка товаров, работ и услуг для муниципальных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 317,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7 3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 3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0 030,00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1 424,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9 1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3 4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5 720,00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1 424,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 1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3 4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48 280,00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4 000,00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712 251,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29 021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662 940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17 933 919,04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700 587,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 943 472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 572 158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7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15 628 686,82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23,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18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18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71 564,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184 904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615 842,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6 430 937,33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7 749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9 197 749,49</w:t>
            </w:r>
          </w:p>
        </w:tc>
      </w:tr>
      <w:tr>
        <w:trPr>
          <w:trHeight w:val="34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112 741,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559 565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72 407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 987 157,74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2 807,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 196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60 196,53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0 452,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1 597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 157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763 440,40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34 127,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 406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23 916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 176 489,79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К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353,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65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334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2 968,98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1 344 888,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4 851 094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 177 869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8 673 225,09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836 749,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904 315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798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 893 784,85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529 015,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 241 698,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479 518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4 762 179,40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54 155,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07 703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50 3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 357 363,35</w:t>
            </w:r>
          </w:p>
        </w:tc>
      </w:tr>
      <w:tr>
        <w:trPr>
          <w:trHeight w:val="14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3 164,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41 803,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77 378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29 91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 552 532,81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206 884,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873 248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707 564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1 165 683,89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347 662,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509 765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041 991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21 532 226,26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 174,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 97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829 023,00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63 487,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08 788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11 991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0 703 203,26</w:t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55 730,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0 7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500 7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54 370 050,00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89 590,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51 352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20 0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1 312,76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. долг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9 400 038,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7 458 604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4 582 425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2 876 179,65</w:t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851" w:right="672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cs="Tahoma"/>
          <w:sz w:val="24"/>
          <w:szCs w:val="24"/>
          <w:lang w:bidi="ru-RU"/>
        </w:rPr>
      </w:pPr>
      <w:r>
        <w:rPr>
          <w:rFonts w:cs="Tahoma"/>
          <w:sz w:val="24"/>
          <w:szCs w:val="24"/>
          <w:lang w:bidi="ru-RU"/>
        </w:rPr>
        <w:t xml:space="preserve">Расходы на очередной 2024 год </w:t>
      </w:r>
      <w:r>
        <w:rPr>
          <w:rFonts w:cs="Tahoma"/>
          <w:sz w:val="24"/>
          <w:szCs w:val="24"/>
          <w:u w:val="single"/>
          <w:lang w:bidi="ru-RU"/>
        </w:rPr>
        <w:t>относительно ожидаемой оценки 2023 года</w:t>
      </w:r>
      <w:r>
        <w:rPr>
          <w:rFonts w:cs="Tahoma"/>
          <w:sz w:val="24"/>
          <w:szCs w:val="24"/>
          <w:lang w:bidi="ru-RU"/>
        </w:rPr>
        <w:t xml:space="preserve"> сокращаются на 13,49%, на плановый период 2025 г. сокращаются на 40,00%, плановый период 2026 г. сокращаются на 37,39% и составят </w:t>
      </w:r>
      <w:r>
        <w:rPr>
          <w:sz w:val="24"/>
          <w:szCs w:val="24"/>
        </w:rPr>
        <w:t>724 441 560,07 руб. и 755 969 422,69 руб. соответственно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В проекте бюджета на трехлетний период одним из значительных направлений, с точки зрения объемов планируемых финансовых ресурсов, остается социальная сфера. Доля расходов бюджета, приходящихся на обеспечение нужд образования, культуры, социальной политики, физической культуры и спорта в очередном периоде планируется на уровне 63,80% (по оценке 2023 года – 69,60%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пределение ассигнований по главным распорядителям бюджетных средств Тернейского муниципального округа представлено в проекте бюджета следующим образом: </w:t>
      </w:r>
    </w:p>
    <w:p>
      <w:pPr>
        <w:pStyle w:val="Normal"/>
        <w:tabs>
          <w:tab w:val="clear" w:pos="708"/>
          <w:tab w:val="left" w:pos="9639" w:leader="none"/>
        </w:tabs>
        <w:ind w:right="142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0100 Общегосударственные вопросы, </w:t>
      </w:r>
      <w:r>
        <w:rPr>
          <w:sz w:val="24"/>
          <w:szCs w:val="24"/>
        </w:rPr>
        <w:t xml:space="preserve">по данному разделу спрогнозированы </w:t>
      </w:r>
      <w:r>
        <w:rPr>
          <w:sz w:val="24"/>
          <w:szCs w:val="24"/>
          <w:u w:val="single"/>
        </w:rPr>
        <w:t xml:space="preserve">расходы </w:t>
      </w:r>
      <w:r>
        <w:rPr>
          <w:sz w:val="24"/>
          <w:szCs w:val="24"/>
        </w:rPr>
        <w:t xml:space="preserve">в сумме </w:t>
      </w:r>
      <w:r>
        <w:rPr>
          <w:b/>
          <w:bCs/>
          <w:sz w:val="24"/>
          <w:szCs w:val="24"/>
        </w:rPr>
        <w:t>151 418 252,46 руб.,</w:t>
      </w:r>
      <w:r>
        <w:rPr>
          <w:sz w:val="24"/>
          <w:szCs w:val="24"/>
        </w:rPr>
        <w:t xml:space="preserve"> что составляет 14,50% от общего объема прогнозируемых расходов, с увеличением прогнозируемых расходов к 2023 году на 1,08%, или на </w:t>
      </w:r>
      <w:r>
        <w:rPr>
          <w:b/>
          <w:bCs/>
          <w:sz w:val="24"/>
          <w:szCs w:val="24"/>
        </w:rPr>
        <w:t>1 612 037,71</w:t>
      </w:r>
      <w:r>
        <w:rPr>
          <w:sz w:val="24"/>
          <w:szCs w:val="24"/>
        </w:rPr>
        <w:t xml:space="preserve"> рублей. Увеличение планируется на расходы на выплаты персоналу муниципальных органов и казенных учреждений по подразделам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подраздел 0102</w:t>
      </w:r>
      <w:r>
        <w:rPr>
          <w:i/>
          <w:iCs/>
          <w:sz w:val="24"/>
          <w:szCs w:val="24"/>
        </w:rPr>
        <w:t xml:space="preserve"> Функционирование главы Тернейского округа </w:t>
      </w:r>
      <w:r>
        <w:rPr>
          <w:iCs/>
          <w:sz w:val="24"/>
          <w:szCs w:val="24"/>
        </w:rPr>
        <w:t>+243 760,00 руб. (+7,19%);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подраздел 0103</w:t>
      </w:r>
      <w:r>
        <w:rPr>
          <w:i/>
          <w:iCs/>
          <w:sz w:val="24"/>
          <w:szCs w:val="24"/>
        </w:rPr>
        <w:t xml:space="preserve"> Обеспечение деятельности аппарата Думы Тернейского округа </w:t>
      </w:r>
      <w:r>
        <w:rPr>
          <w:iCs/>
          <w:sz w:val="24"/>
          <w:szCs w:val="24"/>
        </w:rPr>
        <w:t>+56 927,00 руб. (+0,96 %</w:t>
      </w:r>
      <w:r>
        <w:rPr>
          <w:i/>
          <w:iCs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подраздел 0104</w:t>
      </w:r>
      <w:r>
        <w:rPr>
          <w:i/>
          <w:iCs/>
          <w:sz w:val="24"/>
          <w:szCs w:val="24"/>
        </w:rPr>
        <w:t xml:space="preserve"> Функционирование местных администраций </w:t>
      </w:r>
      <w:r>
        <w:rPr>
          <w:iCs/>
          <w:sz w:val="24"/>
          <w:szCs w:val="24"/>
        </w:rPr>
        <w:t>+4 583 390,00 руб. (+6,09%)</w:t>
      </w:r>
      <w:r>
        <w:rPr>
          <w:i/>
          <w:iCs/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подраздел 0106</w:t>
      </w:r>
      <w:r>
        <w:rPr>
          <w:i/>
          <w:iCs/>
          <w:sz w:val="24"/>
          <w:szCs w:val="24"/>
        </w:rPr>
        <w:t xml:space="preserve"> Обеспечение деятельности фин. органов и органов финансового (финансово-бюджетного) надзора Тернейского округа </w:t>
      </w:r>
      <w:r>
        <w:rPr>
          <w:iCs/>
          <w:sz w:val="24"/>
          <w:szCs w:val="24"/>
        </w:rPr>
        <w:t>+596 714,00 руб. (+5,28 %)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подраздел 0104</w:t>
      </w:r>
      <w:r>
        <w:rPr>
          <w:i/>
          <w:iCs/>
          <w:sz w:val="24"/>
          <w:szCs w:val="24"/>
        </w:rPr>
        <w:t xml:space="preserve"> Функционирование местных администраций </w:t>
      </w:r>
      <w:r>
        <w:rPr>
          <w:iCs/>
          <w:sz w:val="24"/>
          <w:szCs w:val="24"/>
        </w:rPr>
        <w:t>+4 583 390,00 руб. (+5,74%)</w:t>
      </w:r>
      <w:r>
        <w:rPr>
          <w:i/>
          <w:iCs/>
          <w:sz w:val="24"/>
          <w:szCs w:val="24"/>
        </w:rPr>
        <w:t>;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/>
          <w:sz w:val="24"/>
          <w:szCs w:val="24"/>
        </w:rPr>
        <w:t>подраздел 0113</w:t>
      </w:r>
      <w:r>
        <w:rPr>
          <w:i/>
          <w:iCs/>
          <w:sz w:val="24"/>
          <w:szCs w:val="24"/>
        </w:rPr>
        <w:t xml:space="preserve"> Другие общегосударственные расходы, обеспечение деятельности учреждений хозяйственного обслуживания +</w:t>
      </w:r>
      <w:r>
        <w:rPr>
          <w:iCs/>
          <w:sz w:val="24"/>
          <w:szCs w:val="24"/>
        </w:rPr>
        <w:t xml:space="preserve">4 669 970,00 руб. (+19,0%), </w:t>
      </w:r>
      <w:r>
        <w:rPr>
          <w:i/>
          <w:iCs/>
          <w:sz w:val="24"/>
          <w:szCs w:val="24"/>
        </w:rPr>
        <w:t xml:space="preserve">обеспечение деятельности централизованной бухгалтерии МКУ "ЦБ" ТМО </w:t>
      </w:r>
      <w:r>
        <w:rPr>
          <w:iCs/>
          <w:sz w:val="24"/>
          <w:szCs w:val="24"/>
        </w:rPr>
        <w:t>+134 879,00 (+1,86%)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0200 Национальная оборона. </w:t>
      </w:r>
      <w:r>
        <w:rPr>
          <w:bCs/>
          <w:sz w:val="24"/>
          <w:szCs w:val="24"/>
        </w:rPr>
        <w:t xml:space="preserve">Согласно субвенции, выделенной из краевого бюджета, плановый показатель расходов на осуществление первичного воинского учета на территориях, где отсутствуют военные комиссариаты составит 1 083 410,00 руб.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0300 Национальная безопасность. </w:t>
      </w:r>
      <w:r>
        <w:rPr>
          <w:bCs/>
          <w:sz w:val="24"/>
          <w:szCs w:val="24"/>
        </w:rPr>
        <w:t>Плановый показатель 22 662 940,39 руб., что больше ожидаемого исполнения 2023 года на 17 933 919,04 руб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0400 Национальная экономика. </w:t>
      </w:r>
      <w:r>
        <w:rPr>
          <w:iCs/>
          <w:sz w:val="24"/>
          <w:szCs w:val="24"/>
        </w:rPr>
        <w:t>О</w:t>
      </w:r>
      <w:r>
        <w:rPr>
          <w:sz w:val="24"/>
          <w:szCs w:val="24"/>
        </w:rPr>
        <w:t xml:space="preserve">бъём бюджетных ассигнований дорожного фонда Тернейского муниципального округа на 2024 год планируется в размере 174 615 842,17 рублей, из них </w:t>
      </w:r>
      <w:r>
        <w:rPr>
          <w:i/>
          <w:iCs/>
          <w:sz w:val="24"/>
          <w:szCs w:val="24"/>
        </w:rPr>
        <w:t>29 481 000,00</w:t>
      </w:r>
      <w:r>
        <w:rPr>
          <w:bCs/>
          <w:sz w:val="24"/>
          <w:szCs w:val="24"/>
        </w:rPr>
        <w:t xml:space="preserve"> руб. за счет доходов по акцизам, 145 134 842,17 руб. за счет субсидии на проектирование, строительство, реконструкцию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за счет средств дорожного фонда Приморского края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0500 Жилищно-коммунальное хозяйство </w:t>
      </w:r>
      <w:r>
        <w:rPr>
          <w:bCs/>
          <w:sz w:val="24"/>
          <w:szCs w:val="24"/>
        </w:rPr>
        <w:t>планируется в сумме 13 572 407,90 руб., из них:</w:t>
      </w:r>
    </w:p>
    <w:p>
      <w:pPr>
        <w:pStyle w:val="Normal"/>
        <w:shd w:fill="FFFFFF" w:val="clear"/>
        <w:ind w:firstLine="539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подраздел 0501 Жилищное хозяйство.</w:t>
      </w:r>
      <w:r>
        <w:rPr>
          <w:bCs/>
          <w:sz w:val="24"/>
          <w:szCs w:val="24"/>
        </w:rPr>
        <w:t xml:space="preserve"> Планируются расходы на капитальный ремонт муниципального жилищного фонда в объеме 2 000 000,00 руб., что на 1 060 196,53 руб. ниже ожидаемого исполнения 2023 г.;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  <w:i/>
          <w:sz w:val="24"/>
          <w:szCs w:val="24"/>
        </w:rPr>
        <w:t>подраздел 0502 Коммунальное хозяйство</w:t>
      </w:r>
      <w:r>
        <w:rPr>
          <w:bCs/>
          <w:sz w:val="24"/>
          <w:szCs w:val="24"/>
        </w:rPr>
        <w:t>. Планируются расходы на исполнение двух программ «</w:t>
      </w:r>
      <w:r>
        <w:rPr>
          <w:sz w:val="24"/>
          <w:szCs w:val="24"/>
        </w:rPr>
        <w:t>Охрана окружающей среды ТМО» в сумме 115 000,00 руб. за счет местного бюджета и «Обеспечение населения ТМО твёрдым топливом» в сумме 1 573 157,56 руб., из них 110 328,22 рублей средства местного бюджета.</w:t>
      </w:r>
    </w:p>
    <w:p>
      <w:pPr>
        <w:pStyle w:val="Normal"/>
        <w:shd w:fill="FFFFFF" w:val="clear"/>
        <w:ind w:firstLine="539"/>
        <w:jc w:val="both"/>
        <w:rPr>
          <w:color w:val="000000"/>
          <w:sz w:val="24"/>
          <w:szCs w:val="24"/>
        </w:rPr>
      </w:pPr>
      <w:r>
        <w:rPr>
          <w:bCs/>
          <w:i/>
          <w:sz w:val="24"/>
          <w:szCs w:val="24"/>
        </w:rPr>
        <w:t xml:space="preserve">подраздел 0503 </w:t>
      </w:r>
      <w:r>
        <w:rPr>
          <w:i/>
          <w:iCs/>
          <w:sz w:val="24"/>
          <w:szCs w:val="24"/>
        </w:rPr>
        <w:t xml:space="preserve">Благоустройство. </w:t>
      </w:r>
      <w:r>
        <w:rPr>
          <w:iCs/>
          <w:sz w:val="24"/>
          <w:szCs w:val="24"/>
        </w:rPr>
        <w:t xml:space="preserve">Плановый показатель по программе </w:t>
      </w:r>
      <w:r>
        <w:rPr>
          <w:sz w:val="24"/>
          <w:szCs w:val="24"/>
        </w:rPr>
        <w:t>«Формирование современной городской среды ТМО</w:t>
      </w:r>
      <w:r>
        <w:rPr>
          <w:color w:val="000000"/>
          <w:sz w:val="24"/>
          <w:szCs w:val="24"/>
        </w:rPr>
        <w:t xml:space="preserve">» </w:t>
      </w:r>
      <w:r>
        <w:rPr>
          <w:iCs/>
          <w:sz w:val="24"/>
          <w:szCs w:val="24"/>
        </w:rPr>
        <w:t>составил 8 561 290,08 руб., по программе «Организация ритуальных услуг и содержание мест захоронения кладбищ) на территории ТМО на 2024-2030 годы» составил 1 262 626,21 руб.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подраздел 0505 Другие вопросы в области жилищно-коммунального хозяйства.</w:t>
      </w:r>
      <w:r>
        <w:rPr>
          <w:color w:val="000000"/>
          <w:sz w:val="24"/>
          <w:szCs w:val="24"/>
        </w:rPr>
        <w:t xml:space="preserve"> В соответствии с планируемым поступлением субвенции из краевого бюджета, расходы на регистрацию и учёт граждан, имеющих право на получение жилищных субсидий в связи с переселением из районов Крайнего Севера и приравненных к ним местностям планируются в сумме 60 334,05 руб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0700 Образование, </w:t>
      </w:r>
      <w:r>
        <w:rPr>
          <w:bCs/>
          <w:sz w:val="24"/>
          <w:szCs w:val="24"/>
        </w:rPr>
        <w:t xml:space="preserve">плановые назначения составят 536 177 869,74 руб., из них: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Cs/>
          <w:i/>
          <w:sz w:val="24"/>
          <w:szCs w:val="24"/>
        </w:rPr>
        <w:t>подраздел 0701 Дошкольное образование</w:t>
      </w:r>
      <w:r>
        <w:rPr>
          <w:bCs/>
          <w:sz w:val="24"/>
          <w:szCs w:val="24"/>
        </w:rPr>
        <w:t xml:space="preserve"> – 135 798 100,00 руб. Расходы планируются в рамках программы «Развитие образования» и представлены в таблице № 9.</w:t>
      </w:r>
    </w:p>
    <w:p>
      <w:pPr>
        <w:pStyle w:val="Normal"/>
        <w:ind w:firstLine="540"/>
        <w:jc w:val="both"/>
        <w:rPr/>
      </w:pPr>
      <w:r>
        <w:rPr>
          <w:bCs/>
          <w:i/>
          <w:sz w:val="24"/>
          <w:szCs w:val="24"/>
        </w:rPr>
        <w:t>подраздел 0702 Общее образование</w:t>
      </w:r>
      <w:r>
        <w:rPr>
          <w:bCs/>
          <w:sz w:val="24"/>
          <w:szCs w:val="24"/>
        </w:rPr>
        <w:t xml:space="preserve"> – 329 479 518,74 руб. Расходы планируются на исполнение программы «Развитие образования» и представлены в таблице № 9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подраздел 0703 Дополнительное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образование детей</w:t>
      </w:r>
      <w:r>
        <w:rPr>
          <w:bCs/>
          <w:sz w:val="24"/>
          <w:szCs w:val="24"/>
        </w:rPr>
        <w:t xml:space="preserve"> – запланированы расходы на исполнение программы «Развитие образования» 33 168 926,00 руб.;</w:t>
      </w:r>
    </w:p>
    <w:p>
      <w:pPr>
        <w:pStyle w:val="Normal"/>
        <w:ind w:firstLine="540"/>
        <w:jc w:val="both"/>
        <w:rPr/>
      </w:pPr>
      <w:r>
        <w:rPr>
          <w:bCs/>
          <w:i/>
          <w:sz w:val="24"/>
          <w:szCs w:val="24"/>
        </w:rPr>
        <w:t xml:space="preserve">подраздел 0707 Молодежная политика </w:t>
      </w:r>
      <w:r>
        <w:rPr>
          <w:bCs/>
          <w:sz w:val="24"/>
          <w:szCs w:val="24"/>
        </w:rPr>
        <w:t>– запланированы расходы на исполнение программы «Основные направления реализации молодёжной политики в ТМО» 120 000,00 руб. (представлены в таблице № 9).</w:t>
      </w:r>
    </w:p>
    <w:p>
      <w:pPr>
        <w:pStyle w:val="Normal"/>
        <w:ind w:firstLine="540"/>
        <w:jc w:val="both"/>
        <w:rPr/>
      </w:pPr>
      <w:r>
        <w:rPr>
          <w:bCs/>
          <w:i/>
          <w:sz w:val="24"/>
          <w:szCs w:val="24"/>
        </w:rPr>
        <w:t xml:space="preserve">подраздел 0709 Другие вопросы в области образования </w:t>
      </w:r>
      <w:r>
        <w:rPr>
          <w:bCs/>
          <w:sz w:val="24"/>
          <w:szCs w:val="24"/>
        </w:rPr>
        <w:t>– 30 929 911,00 руб</w:t>
      </w:r>
      <w:r>
        <w:rPr>
          <w:bCs/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из них, </w:t>
      </w:r>
      <w:r>
        <w:rPr>
          <w:sz w:val="24"/>
          <w:szCs w:val="24"/>
        </w:rPr>
        <w:t xml:space="preserve">субвенции на реализацию полномочий органов опеки и попечительства в отношении несовершеннолетних 3 074 001,00 руб., </w:t>
      </w:r>
      <w:r>
        <w:rPr>
          <w:bCs/>
          <w:sz w:val="24"/>
          <w:szCs w:val="24"/>
        </w:rPr>
        <w:t>на исполнение муниципальной программы «Развитие образования» планируются расходы в объеме 22 885 850,00 руб. и программы «Организация летнего оздоровления, отдыха и занятости детей и подростков» 4 970 060,00 руб. (представлены в таблице № 9)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Раздел 0800 Культура, кинематография</w:t>
      </w:r>
      <w:r>
        <w:rPr>
          <w:bCs/>
          <w:sz w:val="24"/>
          <w:szCs w:val="24"/>
        </w:rPr>
        <w:t>, расходы планируются на исполнение программы «</w:t>
      </w:r>
      <w:r>
        <w:rPr>
          <w:sz w:val="24"/>
          <w:szCs w:val="24"/>
        </w:rPr>
        <w:t>Развитие культуры и туризма в ТМО» в объеме 27 707 564,59 руб.</w:t>
      </w:r>
      <w:r>
        <w:rPr>
          <w:bCs/>
          <w:sz w:val="24"/>
          <w:szCs w:val="24"/>
        </w:rPr>
        <w:t xml:space="preserve"> (представлены в таблице № 9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Р</w:t>
      </w:r>
      <w:r>
        <w:rPr>
          <w:b/>
          <w:sz w:val="24"/>
          <w:szCs w:val="24"/>
        </w:rPr>
        <w:t xml:space="preserve">аздел 1000 Социальная политика </w:t>
      </w:r>
      <w:r>
        <w:rPr>
          <w:sz w:val="24"/>
          <w:szCs w:val="24"/>
        </w:rPr>
        <w:t>всего планируется расходов в объеме 43 041 991,30 руб.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драздел 1003 Социальное обеспечение населения</w:t>
      </w:r>
      <w:r>
        <w:rPr>
          <w:sz w:val="24"/>
          <w:szCs w:val="24"/>
        </w:rPr>
        <w:t xml:space="preserve"> планируются расходы за счет субвенций из бюджета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 на исполнение</w:t>
      </w:r>
      <w:r>
        <w:rPr>
          <w:bCs/>
          <w:sz w:val="24"/>
          <w:szCs w:val="24"/>
        </w:rPr>
        <w:t xml:space="preserve"> муниципальной программы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«Развитие образования» в объеме </w:t>
      </w:r>
      <w:r>
        <w:rPr>
          <w:sz w:val="24"/>
          <w:szCs w:val="24"/>
        </w:rPr>
        <w:t>2 530 000,00 руб.;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одраздел 1004«Охрана семьи и детства»,</w:t>
      </w:r>
      <w:r>
        <w:rPr>
          <w:sz w:val="24"/>
          <w:szCs w:val="24"/>
        </w:rPr>
        <w:t xml:space="preserve"> всего планируется в объеме 40 511 991,30 руб., из них: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расходы на реализацию программы «Обеспечение жильём молодых семей ТМО» в сумме 6 031 826,67 руб., в том числе 1 200 000,00 рублей за счёт местного бюджета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-субвенции из бюджета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 в сумме 14 890 697,11 руб.;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сумме 2 791 225,00 руб.,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беспечение жилыми помещениями детей-сирот и детей, оставшихся без попечения родителей, лицам из их числа за счет краевого бюджета в сумме 16 798 242,52 руб. </w:t>
      </w:r>
    </w:p>
    <w:p>
      <w:pPr>
        <w:pStyle w:val="TextBodyIndent"/>
        <w:ind w:right="0" w:firstLine="540"/>
        <w:rPr/>
      </w:pPr>
      <w:r>
        <w:rPr>
          <w:sz w:val="24"/>
          <w:szCs w:val="24"/>
        </w:rPr>
        <w:t>Раздел 1100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Физическая культура и спорт </w:t>
      </w:r>
      <w:r>
        <w:rPr>
          <w:b w:val="false"/>
          <w:sz w:val="24"/>
          <w:szCs w:val="24"/>
        </w:rPr>
        <w:t>плановый показатель составил 59 500 790,00 руб. Расходы планируются на исполнение муниципальной программы «Развитие физической ку</w:t>
      </w:r>
      <w:r>
        <w:rPr>
          <w:b w:val="false"/>
          <w:color w:val="000000"/>
          <w:sz w:val="24"/>
          <w:szCs w:val="24"/>
        </w:rPr>
        <w:t xml:space="preserve">льтуры и спорта в ТМО» по </w:t>
      </w:r>
      <w:r>
        <w:rPr>
          <w:b w:val="false"/>
          <w:sz w:val="24"/>
          <w:szCs w:val="24"/>
        </w:rPr>
        <w:t xml:space="preserve">подразделу </w:t>
      </w:r>
      <w:r>
        <w:rPr>
          <w:b w:val="false"/>
          <w:i/>
          <w:sz w:val="24"/>
          <w:szCs w:val="24"/>
        </w:rPr>
        <w:t>1102 Массовый спорт</w:t>
      </w:r>
      <w:r>
        <w:rPr>
          <w:b w:val="false"/>
          <w:sz w:val="24"/>
          <w:szCs w:val="24"/>
        </w:rPr>
        <w:t>.</w:t>
      </w:r>
    </w:p>
    <w:p>
      <w:pPr>
        <w:pStyle w:val="TextBodyIndent"/>
        <w:ind w:right="0" w:firstLine="540"/>
        <w:rPr>
          <w:rFonts w:cs="Tahoma"/>
          <w:b w:val="false"/>
          <w:b w:val="false"/>
          <w:sz w:val="24"/>
          <w:szCs w:val="24"/>
          <w:lang w:bidi="ru-RU"/>
        </w:rPr>
      </w:pPr>
      <w:r>
        <w:rPr>
          <w:sz w:val="24"/>
          <w:szCs w:val="24"/>
        </w:rPr>
        <w:t>Раздел 1200 Средства массовой информации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одраздел 1202 Периодическая печать и издательства</w:t>
      </w:r>
      <w:r>
        <w:rPr>
          <w:b w:val="false"/>
          <w:sz w:val="24"/>
          <w:szCs w:val="24"/>
        </w:rPr>
        <w:t xml:space="preserve"> расходы на информационное освещение деятельности органов местного самоуправления в средствах массовой информации составили 3 820 040,00 руб., из них за счет платных услуг 315 120,00 руб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300 Обслуживание государственного и муниципального долга, </w:t>
      </w:r>
      <w:r>
        <w:rPr>
          <w:bCs/>
          <w:sz w:val="24"/>
          <w:szCs w:val="24"/>
        </w:rPr>
        <w:t>плановые расходы на оплату процентов по кредиту из бюджетов другого уровня составят 25 000,0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й анализ показал, что планируемые на 2024 год ассигнования значительно уменьшены относительно текущего года по закупкам товаров, работ и услуг для муниципальных нужд, а именно по подраздела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0103 Функционирование представительного органа МО -32 100,00 руб. (аппарат Думы ТМО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0104 «Руководство и управление в сфере установленных функций органов местного самоуправления» -1 558 044,00 руб. (администрация ТМО), -121 250,00 руб. (ЕДДС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0106 «Обеспечение деятельности фин. органов и органов финансового (финансово- бюджетного) надзора» </w:t>
      </w:r>
      <w:r>
        <w:rPr>
          <w:bCs/>
          <w:sz w:val="24"/>
          <w:szCs w:val="24"/>
        </w:rPr>
        <w:t>-506 880,00 руб. (Финансовое управление администрации ТМО)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0113 «Другие общегосударственные расходы» -1 231 578,00 руб. (учреждения хозяйственного обслуживания ТМО), -400 030,00 руб. (МКУ «ЦБ» ТМО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0701 «Дошкольное образование» </w:t>
      </w:r>
      <w:r>
        <w:rPr>
          <w:bCs/>
          <w:sz w:val="24"/>
          <w:szCs w:val="24"/>
        </w:rPr>
        <w:t xml:space="preserve">-4 959 154,00 </w:t>
      </w:r>
      <w:r>
        <w:rPr>
          <w:sz w:val="24"/>
          <w:szCs w:val="24"/>
        </w:rPr>
        <w:t>руб. (обеспечение деятельности садов за счет местного бюджета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0702 «Общее образование» на -8 895 272,66 руб. (обеспечение деятельности школ за счет местного бюджета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0703 «Дополнительное образование детей» на – 1 396 935,12 руб. (обеспечение деятельности учреждений дополнительного образования за счет местного бюджета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0709 «Другие вопросы в области образования» -844 268,00 руб. (МКУ «ЦО ДОУ» ТМО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0801 «Культура» -1 715 654,04 руб. (МКУ РЦНТ), -243 964,49 руб. (МКУ Центральная районная библиотека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1202 «Периодическая печать» -282 768,00 руб. (газета «Вестник Тернея»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еспечение деятельности образовательных учреждений и учреждений культуры в сравнении 2023 года и проекта на 2024 год представлено в таблице 7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880"/>
        <w:gridCol w:w="1800"/>
        <w:gridCol w:w="1680"/>
      </w:tblGrid>
      <w:tr>
        <w:trPr>
          <w:trHeight w:val="17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ожидаемого исполнения 20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 на 2024 го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клонение проекта бюджета 2024 г. от 2023 г. </w:t>
            </w:r>
          </w:p>
        </w:tc>
      </w:tr>
      <w:tr>
        <w:trPr>
          <w:trHeight w:val="22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4 851 094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 177 869,7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8 673 225,09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 904 315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798 1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3 893 784,85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 счет доходов от оказания платных услуг</w:t>
              <w:br/>
            </w:r>
            <w:r>
              <w:rPr>
                <w:i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87 706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22 52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5 186,15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за счёт местного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39 8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80 42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40 580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Расходы на выплату персонал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98 3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41 82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 743 440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Закупка товаров, работ и услуг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41 35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2 2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959 154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еспечение деятельности за счёт субвенц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6 76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695 16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 818 391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Расходы на выплату персонал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83 7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726 539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 742 743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Закупка товаров, работ и услуг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2 97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8 621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75 648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4 241 698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 479 518,7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14 762 179,4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за счёт местного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35 491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979 21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56 281,66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Расходы на выплату персонал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84 2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10 3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6 026 090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Закупка товаров, работ и услуг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06 132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0 86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895 272,66</w:t>
            </w:r>
          </w:p>
        </w:tc>
      </w:tr>
      <w:tr>
        <w:trPr>
          <w:trHeight w:val="24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ные межбюджетные трансферты бюджетам муниципальных образований на ежемесячное денежное вознаграждение за классное руководство </w:t>
            </w:r>
            <w:r>
              <w:rPr>
                <w:i/>
                <w:iCs/>
                <w:color w:val="000000"/>
              </w:rPr>
              <w:t>Расходы на выплату персоналу казенных учреждений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28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33 6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8 704 800,00</w:t>
            </w:r>
          </w:p>
        </w:tc>
      </w:tr>
      <w:tr>
        <w:trPr>
          <w:trHeight w:val="23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еспечение деятельности за счёт субвенц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108 57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259 50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3 150 924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Расходы на выплату персонал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770 01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981 862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3 211 851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Закупка товаров, работ и услуг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38 56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77 641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 927,00</w:t>
            </w:r>
          </w:p>
        </w:tc>
      </w:tr>
      <w:tr>
        <w:trPr>
          <w:trHeight w:val="29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 207 703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850 34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0 357 363,35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за счёт платных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 105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 4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6 705,7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Расходы на выплату персонал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7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1 237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Закупка товаров, работ и услуг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342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4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7 942,7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за счёт местного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92 111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55 94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 663 828,88</w:t>
            </w:r>
          </w:p>
        </w:tc>
      </w:tr>
      <w:tr>
        <w:trPr>
          <w:trHeight w:val="21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Расходы на выплату персонал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47 79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67 84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 520 045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Закупка товаров, работ и услуг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8 035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1 1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96 935,12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еспечение деятельности МКУ «ЦО ДОУ» ТМ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 416 46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 885 8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69 382,00</w:t>
            </w:r>
          </w:p>
        </w:tc>
      </w:tr>
      <w:tr>
        <w:trPr>
          <w:trHeight w:val="17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Расходы на выплату персонал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05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46 1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340 550,00</w:t>
            </w:r>
          </w:p>
        </w:tc>
      </w:tr>
      <w:tr>
        <w:trPr>
          <w:trHeight w:val="13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Закупка товаров, работ и услуг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 76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9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4 268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еспечение деятельности МКУ РЦНТ за счёт доходов от платных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еспечение деятельности МКУ РЦНТ за счёт местного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 894 699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 023 06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28 360,96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Расходы на выплату персонал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13 1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7 56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844 380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Закупка товаров, работ и услуг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9 454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3 8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715 654,04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еспечение деятельности МКУ Центральной районной библиотеки за счёт доходов от платных услу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МКУ Центральной районной библиотеки за счёт местного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291 85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751 696,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59 845,51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Расходы на выплату персоналу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1 8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5 6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703 810,00</w:t>
            </w:r>
          </w:p>
        </w:tc>
      </w:tr>
      <w:tr>
        <w:trPr>
          <w:trHeight w:val="278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 xml:space="preserve">- Закупка товаров, работ и услуг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1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046,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3 964,49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рки бюджетных смет (заявок), подаваемых подведомственными учреждениями администрации и органами власти Тернейского округа на 2024 год, установлено денежное содержание/заработная плата лиц, работающих в органах местного самоуправления, муниципальных учреждениях, финансируемых за счет средств местного бюджета в соответствии с проектами штатных расписаний этих учреждений, с учетом индексации в 2023 году и увеличения МРОТ с 01 января 2024 года (19 242,00 руб.), запланированы в бюджете на 2024 год, иные выплаты персоналу не в полном объеме, всего на 88,84%, закупки товаров, работ и услуг для муниципальных нужд обеспечены на 59,43%. Более подробная информация представлена в таблице 8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8 (руб.)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600"/>
        <w:gridCol w:w="1540"/>
        <w:gridCol w:w="1480"/>
        <w:gridCol w:w="1400"/>
        <w:gridCol w:w="1210"/>
      </w:tblGrid>
      <w:tr>
        <w:trPr>
          <w:trHeight w:val="76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бюджета на 2024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проекта бюджета к потребности</w:t>
            </w:r>
          </w:p>
        </w:tc>
      </w:tr>
      <w:tr>
        <w:trPr>
          <w:trHeight w:val="5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выплаты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ТМ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32 3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88 920,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88 920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7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едставительного органа М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4 7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2 05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9 7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 78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Думы ТМ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04 7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82 05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49 7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 78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1 5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3 55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9 7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 78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0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Иные выплаты, связанные с депутатской деятельностью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ТМ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 138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497 41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502 5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2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84 9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34 8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502 5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2 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3 4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2 57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5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Единая дежурно-диспетчерская служб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87 4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11 4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93 43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64 1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3 4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3 43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ого управления администрации ТМ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56 2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39 3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17 3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1</w:t>
            </w:r>
          </w:p>
        </w:tc>
      </w:tr>
      <w:tr>
        <w:trPr>
          <w:trHeight w:val="33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14 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95 3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17 3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1</w:t>
            </w:r>
          </w:p>
        </w:tc>
      </w:tr>
      <w:tr>
        <w:trPr>
          <w:trHeight w:val="39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СК ТМ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33 4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39 6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25 3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 61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- Расходы на выплату председател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6 7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6 6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6 6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инспектор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0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8 7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8 7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61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2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</w:tr>
      <w:tr>
        <w:trPr>
          <w:trHeight w:val="59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и обслуживание казны и оценка недвижимости (ОЗИО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99 99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86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судебных актов РФ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ОМС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572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 578 822,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 777 410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75 704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1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924 4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 004 63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 038 2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29 492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2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48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837 32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89</w:t>
            </w:r>
          </w:p>
        </w:tc>
      </w:tr>
      <w:tr>
        <w:trPr>
          <w:trHeight w:val="7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учреждений хозяйственного обслужи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301 6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087 28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130 2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 58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46 5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40 7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30 2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8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5 0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46 49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7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МКУ "ЦБ" ТМ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66 0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48 09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25 9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78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07 7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5 9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 8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7 3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0 32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9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 МБ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224 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670 933,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828 3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641 8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93 3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828 3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6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2 200,0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7 543,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9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акупка товаров, работ и услуг за счет КБ (субвен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8 621,0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 МБ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21 2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902 565,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817 0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1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10 3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427 0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817 0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10 860,0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75 545,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0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за счет КБ (субвен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77 641,0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978 9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267 729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94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567 8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99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94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5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1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8 129,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6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МКУ "ЦО ДОУ" ТМ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865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950 1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384 4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46 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604 4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84 4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9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5 7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МКУ РЦН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41 3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543 77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32 0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5 49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77 5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17 57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32 0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 49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6 20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9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МКУ Центральная районная библиоте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51 696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17 99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68 7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 8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85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53 6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68 7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 85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 046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4 37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9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МКУ "Редакция газеты "Вестник Терне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04 9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28 10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87 7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5 6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4 8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7 7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- 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2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 24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4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казенные учреждения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301 688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616 659,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969 2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9 82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83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0 3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179 03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969 2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9 826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2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01 348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37 623,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30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 874 388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1 195 481,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 746 620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85 53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78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ы на выплату персоналу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 324 7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 183 67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 007 4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39 318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84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549 618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274 947,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43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6. Муниципальные программы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Перечень Муниципальных программ (далее – МП) Тернейского муниципального округа, планируемых к реализации в 2024-2026 годах представлен в приложении пять к проекту решения о бюджете округа на 2024 года и плановый период 2025-2026 годов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текущем 2023 году профинансировано 19 МП плановый объем финансирования составил 1 032 888 437,53 рублей, из них: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 xml:space="preserve">- средства местного бюджета </w:t>
      </w:r>
      <w:r>
        <w:rPr>
          <w:color w:val="000000"/>
          <w:sz w:val="24"/>
          <w:szCs w:val="24"/>
        </w:rPr>
        <w:t xml:space="preserve">276 615 283,85 </w:t>
      </w:r>
      <w:r>
        <w:rPr>
          <w:sz w:val="24"/>
          <w:szCs w:val="24"/>
        </w:rPr>
        <w:t>руб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- средства краевого бюджета </w:t>
      </w:r>
      <w:r>
        <w:rPr>
          <w:color w:val="000000"/>
          <w:sz w:val="24"/>
          <w:szCs w:val="24"/>
        </w:rPr>
        <w:t xml:space="preserve">756 273 153,68 </w:t>
      </w:r>
      <w:r>
        <w:rPr>
          <w:sz w:val="24"/>
          <w:szCs w:val="24"/>
        </w:rPr>
        <w:t>руб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лановый удельный вес программных расходов в общем объеме расходов 2023 года составляет 85,54 %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2024 году планируется реализовать 14 МП, общий объем финансирования планируемых программных мероприятий составит 850 528 264,36 рублей, из них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 средства местного бюджета 247 512 095,87 руб.,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 средства краевого бюджета 603 016 168,49 рублей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расходов, запланированных программно-целевым методом, составляет 81,42%. К проекту бюджета представлено 19 паспортов МП, при этом в округе принято 27 действующих муниципальных программы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П «Организация летнего оздоровления, отдыха и занятости детей и подростков ТМО на 2019-2023 годы», паспорт отсутствует, программа на плановый период не продлена, при этом плановые расходы на реализацию мероприятий в 2024 году предусмотрены. 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шести МП согласно проекта бюджета, финансирование программных мероприятий превысит объем финансового обеспечения программных мероприятий, указанных в паспортах МП. По четырем МП объем финансирования составит от 14,26 до 39,79% от полного объема финансовой обеспеченности, по двум МП составит 50% и 95,85%. Одна МП обеспечена в полном объеме. 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По 13 МП проектом бюджета на 2024 год финансирование не предусмотрено: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  <w:color w:val="000000"/>
          <w:sz w:val="22"/>
          <w:szCs w:val="22"/>
        </w:rPr>
        <w:t>-Комплексные меры противодействия злоупотреблению наркотикам и их незаконному обороту в ТМО;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  <w:color w:val="000000"/>
          <w:sz w:val="22"/>
          <w:szCs w:val="22"/>
        </w:rPr>
        <w:t>-Энергосбережение и повышение энергетической эффективности в ТМО;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  <w:color w:val="000000"/>
          <w:sz w:val="22"/>
          <w:szCs w:val="22"/>
        </w:rPr>
        <w:t>-Информатизация администрации ТМО;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  <w:color w:val="000000"/>
          <w:sz w:val="22"/>
          <w:szCs w:val="22"/>
        </w:rPr>
        <w:t>-Мобилизационная подготовка ТМО;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  <w:color w:val="000000"/>
          <w:sz w:val="22"/>
          <w:szCs w:val="22"/>
        </w:rPr>
        <w:t>-Профилактика экстремизма и терроризма, а также минимизация и (или) ликвидация последствий проявлений терроризма и экстремизма на территории ТМО;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  <w:color w:val="000000"/>
          <w:sz w:val="22"/>
          <w:szCs w:val="22"/>
        </w:rPr>
        <w:t>-Внесение в Единый государственный реестр недвижимости сведений о границах территориальных зон населённых пунктов ТМО;</w:t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Разработка проектов местных нормативов градостроительного проектирования, генерального плана и Правил землепользования и застройки ТМО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2"/>
          <w:szCs w:val="22"/>
        </w:rPr>
        <w:t>-Гармонизация межнациональных (межэтнических) и межконфессиональных отношений в ТМО;</w:t>
      </w:r>
    </w:p>
    <w:p>
      <w:pPr>
        <w:pStyle w:val="Normal"/>
        <w:shd w:fill="FFFFFF" w:val="clear"/>
        <w:ind w:firstLine="539"/>
        <w:jc w:val="both"/>
        <w:rPr/>
      </w:pPr>
      <w:r>
        <w:rPr>
          <w:rStyle w:val="21"/>
          <w:b w:val="false"/>
          <w:bCs w:val="false"/>
          <w:color w:val="000000"/>
          <w:sz w:val="22"/>
          <w:szCs w:val="22"/>
        </w:rPr>
        <w:t>-Укрепление общественного здоровья среди населения ТМО;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>-Развитие водохозяйственного комплекса на территории ТМО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2"/>
          <w:szCs w:val="22"/>
        </w:rPr>
        <w:t>-Комплексное развитие транспортной инфраструктуры ТМО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2"/>
          <w:szCs w:val="22"/>
        </w:rPr>
        <w:t>-Комплексное развитие коммунальной инфраструктуры ТМО;</w:t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Развитие и поддержка малого и среднего предпринимательства в ТМО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обеспечения бюджетными ассигнованиями программных мероприятий Тернейского муниципального округа согласно предоставленных паспортов МП составит 117,73%, из них за счет местного бюджета 101,25%, за счет краевого бюджета 126,17%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планируемых расходов в динамике 2020-2023 показал, что в течение текущего периода расходы по МП уточняются в сторону увеличения. 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Тернейского муниципального округа по финансовому обеспечению муниципальных программ на 2023 год и плановый 2024 год представлены в таблице 9. 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Таблица 9 (руб.) </w:t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701"/>
        <w:gridCol w:w="1559"/>
        <w:gridCol w:w="1559"/>
        <w:gridCol w:w="1559"/>
      </w:tblGrid>
      <w:tr>
        <w:trPr>
          <w:trHeight w:val="8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ое исполнение 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е проекта бюджета 2024 г. от 2023 г.  +,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П «Развитие образования» на 2021-2025 годы, в том числ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6 618 595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 543 808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6 074 78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 887 535,08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за счет средств М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 981 5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791 698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 189 863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100 456,08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 637 03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752 11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1 884 922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 787 079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904 31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7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3 893 78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724 912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                 за счет средств М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27 546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02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75 393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864 72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876 7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95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3 818 3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860 192,00</w:t>
            </w:r>
          </w:p>
        </w:tc>
      </w:tr>
      <w:tr>
        <w:trPr>
          <w:trHeight w:val="4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еспечение деятельности подведомственных общеобразовательных учреждений, в том числе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997 195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689 8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28 692 61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287 033,08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 счет средств М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45 01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48 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 096 80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55 146,08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552 1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341 6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31 789 4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631 887,00</w:t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монт и капитальный ремонт общеобразовательных учреждений, в том числе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553 578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10 175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 243 40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6 769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за счет средств М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1 486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10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138 385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6 769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322 091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7 073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 105 01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Ремонт и кап. ремонт дошкольных учреждений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56 949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влечение специалистов для работы в сфере образования ТМО                                                             (МБ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 54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3 54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лизация нац. проекта «Образование», федерального проекта «Современная школа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404 39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81 25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9 623 13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5 0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  за счет средств М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6 39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 25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 505 13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647 99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6 117 99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5 0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еспечение деятельности подведомственных учреждений дополнительного образования (МБ)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531 101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30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3 299 238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35 705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Реализация нац. проекта «Образование», фед. проекта «Патриотическое воспитание граждан РФ» (К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9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8 27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2 730 27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ебно-методических кабинетов, ЦБ, групп хоз. обслуживания учреждений(МБ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16 4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85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469 3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07 152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Мероприятия, связанные с деятельностью школьных клубов и иных объединений образ-х учреждений, проведение и участие в общественно значимых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Проведение мероприятий, направленных на воспитание и социализацию детей-инвалидов и обучающихся с ОВЗ                      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Персонифицированное дополнительное образование ТМО                          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 015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П «Формирование современной городской среды ТМО на 2021-2023 год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40 60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61 29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 779 3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42 533,72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40 60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5 61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 214 993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 425,34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35 67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435 67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78 108,38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личное освещение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стройство и содержание объектов благоустройства и их элементов                                    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36 246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 036 246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3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 дворовых территорий многоквартирных жилых дом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 303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7 08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366 77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6 174,1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  за счет средств М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97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3 667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861,74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3 109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363 109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7 312,36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Благоустройство общественн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24 056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64 20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 059 84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6 359,62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  за счет средств М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24 056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64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 132 41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63,6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2 56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72 56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0 796,02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П «Охрана окружающей среды ТМО на 2024 - 2030 годы»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2 539,92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713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бустройство контейнерн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 826,92</w:t>
            </w:r>
          </w:p>
        </w:tc>
      </w:tr>
      <w:tr>
        <w:trPr>
          <w:trHeight w:val="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П «Обеспечение населения ТМО твёрдым топливом на 2024-2030год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67 11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3 15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993 95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32 821,22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811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28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52 5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328,22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9 30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2 829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046 47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22 493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Развитие физической культуры и спорта в ТМО» на 2021-20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30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 500 7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54 370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96 615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64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8 00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776 60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 492,92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66 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212 78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56 146 65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89 122,08</w:t>
            </w:r>
          </w:p>
        </w:tc>
      </w:tr>
      <w:tr>
        <w:trPr>
          <w:trHeight w:val="55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Создание условий для привлечения населения ТМО к занятиям физической культурой и 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0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00 7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54 370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4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8 00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776 60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6 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12 78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56 146 65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color w:val="000000"/>
              </w:rPr>
              <w:t xml:space="preserve"> Реализация национального проекта «Демография», Федерального проекта «Спорт-норма жизн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96 615,00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492,92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9 122,08</w:t>
            </w:r>
          </w:p>
        </w:tc>
      </w:tr>
      <w:tr>
        <w:trPr>
          <w:trHeight w:val="112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П «Обеспечение жильем молодых семей ТМО на период 2013 - 2027 год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85 3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31 82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1 346 51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8 52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0 0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за счет средств КБ; Ф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85 3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1 82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1 346 51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98 52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П «Модернизация дорожной сети и повышение безопасности дорожного движения на территории ТМО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 184 90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 615 842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6 430 937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84 051,17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за счет средств М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272 62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 791 62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481 0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912 28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 134 842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11 222 55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 703 051,17</w:t>
            </w:r>
          </w:p>
        </w:tc>
      </w:tr>
      <w:tr>
        <w:trPr>
          <w:trHeight w:val="3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Содержание автомобильных дорог и инженерных сооружений на них                    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29 30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14 65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4 64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14 656,8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Мероприятия по ремонту и капитальному ремонту автомобильных доро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648 133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521 185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9 873 05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089 394,37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 за счет средств М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35 85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6 34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349 50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6 343,2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912 28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134 842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1 222 55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703 051,17</w:t>
            </w:r>
          </w:p>
        </w:tc>
      </w:tr>
      <w:tr>
        <w:trPr>
          <w:trHeight w:val="21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Мероприятия по повышению безопасности дорожного движения                                       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07 46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827 46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0 0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Развитие культуры и туризма в ТМО на период 2018-2022 годы»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498 23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105 31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 392 923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96 980,46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29 637 07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43 53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993 534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71 832,6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861 166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61 7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 399 389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25 147,86</w:t>
            </w:r>
          </w:p>
        </w:tc>
      </w:tr>
      <w:tr>
        <w:trPr>
          <w:trHeight w:val="4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</w:rPr>
              <w:t xml:space="preserve"> У</w:t>
            </w:r>
            <w:r>
              <w:rPr>
                <w:color w:val="000000"/>
              </w:rPr>
              <w:t>частие творческих коллективов в краевых и региональных мероприятиях                                              (МБ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Организация и проведение культурно-массовых мероприятий в ТМО                                                        (МБ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0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Ремонт и содержание обелисков, памятников и прилегающих к ним территорий             (МБ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крепление материально-технической базы учреждений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0 76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70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 961 06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63 455,46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0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 61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07,6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89 455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 921 450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25 147,86</w:t>
            </w:r>
          </w:p>
        </w:tc>
      </w:tr>
      <w:tr>
        <w:trPr>
          <w:trHeight w:val="54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еспечение деятельности дворцов, домов культуры и других учреждений куль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 80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19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81 74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27 495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 80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19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18 259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27 495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подведомственных библиотечных учреждений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98 3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8 196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459 845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06 030,00</w:t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лизация проекта инициативного бюджетирования по направлению «Твой проек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38 355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606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 477 749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8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606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5 222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82 971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 482 971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color w:val="000000"/>
              </w:rPr>
              <w:t xml:space="preserve"> Реализация национального проекта «Культура», Федеральный проект «Культурная сре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614 888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 614 888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 том числе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 14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6 14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88 73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 288 73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color w:val="000000"/>
              </w:rPr>
              <w:t xml:space="preserve"> Строительство, реконструкция, капитальный ремонт учреждений культуры, обустройство прилегающих к ним территорий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3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П «Капитальный ремонт муниципального жилищного фонда ТМО на период 2022 - 2024 годы»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60 19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060 19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 0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П «Организация летнего оздоровления, отдыха и занятости детей и подростков ТМО» на 2019-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85 239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70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 484 820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  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9 10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9 10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6 13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70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 723 92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работы детских оздоровительных лагерей с дневным пребыванием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9 71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5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 725 34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  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 58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 418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6 13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70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 723 92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трудоустройства несовершеннолетних граждан                                        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 52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 52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Содействие развитию коренных малочисленных народов Севера, проживающих в ТМО» на 2019-2023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 60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 60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 608,46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  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5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5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56,08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9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9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952,38</w:t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 xml:space="preserve">Предоставление субсидий некоммерческим организациям -общинам коренных малочисленных народов Севера, Сибири, ДВ, зарегистрированным и проживающим в ТМО, на строительство и ремонт жилых помещ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 60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5 60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  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 65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за счет средств КБ; Ф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 9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0 9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кресел для зрительного зала сельского клуба Амгу МКУ РЦ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 60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465 60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 608,46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  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4 65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6,08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за счет средств КБ; Ф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 9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460 9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 952,38</w:t>
            </w:r>
          </w:p>
        </w:tc>
      </w:tr>
      <w:tr>
        <w:trPr>
          <w:trHeight w:val="27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Защита населения и территории ТМО от чрезвычайных ситуаций на 2020-2024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9 021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662 940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17 933 91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6 59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  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13 02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 62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393 395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6 59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15 9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743 310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19 327 314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оздание условий для организации добровольной пожарной охраны на территории Т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6 331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 346 331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 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 33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0 33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5 9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color w:val="000000"/>
              </w:rPr>
              <w:t xml:space="preserve"> Обеспечение составом технических средств для управления ЕДДС на территории Тернейского муниципального округа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ожарной безопасности на территории Т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 6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662 940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21 330 250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8 69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 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 6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 62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3 06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8 69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43 310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21 743 310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Предупреждение чрезвычайных ситуаций природного характера во время прохождения паводков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 9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П «Основные направления реализации молодёжной политики в ТМО на 2023-2027 годы»                               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 000,00</w:t>
            </w:r>
          </w:p>
        </w:tc>
      </w:tr>
      <w:tr>
        <w:trPr>
          <w:trHeight w:val="31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Создание условий для социальной активности молодежи, для воспитания гражданственности и патриотиз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 000,00</w:t>
            </w:r>
          </w:p>
        </w:tc>
      </w:tr>
      <w:tr>
        <w:trPr>
          <w:trHeight w:val="239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Организация ритуальных услуг и содержание мест захоронения (кладбищ) на территории ТМО на 2024-203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62 62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1 262 62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3 139,93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  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626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12 626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79 345,93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9 999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+1 249 999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794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Мероприятия по организации риту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2 62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 262 62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3 794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                   за счет средств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26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2 626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 999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1 249 999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794,00</w:t>
            </w:r>
          </w:p>
        </w:tc>
      </w:tr>
      <w:tr>
        <w:trPr>
          <w:trHeight w:val="4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Основное мероприятие: </w:t>
            </w:r>
            <w:r>
              <w:rPr>
                <w:color w:val="000000"/>
              </w:rPr>
              <w:t>Мероприятия по содержанию мест захоронений (кладбищ)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 345,9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П «Комплексные меры противодействия злоупотреблению наркотикам и их незаконному обороту в ТМО» на 2021-2025 годы                                       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00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П «Энергосбережение и повышение энергетической эффективности в ТМО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63 48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 463 48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51 088,14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                   за счет средств М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63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4 63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1 088,14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за счет средств К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78 85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 378 85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П «Информатизация администрации ТМО» на 2020-2023 годы  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0 000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П «Мобилизационная подготовка ТМО на 2023-2025 годы»             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П «Профилактика экстремизма и терроризма, а также минимизация и (или) ликвидация последствий проявлений терроризма и экстремизма на территории ТМО»                                     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1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86 536,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П «Внесение в Единый государственный реестр недвижимости сведений о границах территориальных зон населённых пунктов ТМО» на 2022 - 2024 гг.                   (М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28 900,00</w:t>
            </w:r>
          </w:p>
        </w:tc>
      </w:tr>
      <w:tr>
        <w:trPr>
          <w:trHeight w:val="7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2 888 43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 528 26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82 360 17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2 421 459,10</w:t>
            </w:r>
          </w:p>
        </w:tc>
      </w:tr>
      <w:tr>
        <w:trPr>
          <w:trHeight w:val="7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 том числе:                                            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 615 283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 512 09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 103 18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 463 191,23</w:t>
            </w:r>
          </w:p>
        </w:tc>
      </w:tr>
      <w:tr>
        <w:trPr>
          <w:trHeight w:val="7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 273 15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3 016 168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3 256 985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 958 267,87</w:t>
            </w:r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>
          <w:b/>
          <w:sz w:val="24"/>
          <w:szCs w:val="24"/>
        </w:rPr>
        <w:t>Реализация национальных проек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в бюджете предусматриваются ассигнования на реализацию одного национального проекта «Образование» в сумме 55 749 530,68 рублей в рамках Муниципальной программы «Развитие образования Тернейского муниципального округ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иных национальных проектов ассигнования в бюджете не предусмотрен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мечаем, что в проекте бюджета на 2023 год была предусмотрена реализация двух национальных проектов (Образование и Культура) с объёмом ассигнований 185 972 508,24 рублей, что на 130 222 977,56 рублей больше, чем на 2024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ледует отметить, что на 31.10.2023 г. в бюджете предусмотрены ассигнования на реализацию двух национальных проек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Образование» в сумме 272 642 389,35 рублей в рамках Муниципальной программы «Развитие образования Тернейского муниципального округа», что на 119 284 769,19 рублей больше, чем запланировано первоначальным бюджетом на 2023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Культура» в сумме 32 614 888,08 рублей, которая планировалась первоначальным бюджетом на 2023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полнительно указываем на то, что при внесении изменений в бюджет в ноябре текущего года на 2023 год и плановый период 2024-2025 годов на 2024 год предусматривались ассигнования в сумме 56 263 274,40 рублей на реализацию одного национального проекта «Образова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шесказанного отмечаем, что в рассматриваемом проекте бюджета предусмотрено ассигнований на 2024 год меньше, чем на тот же период ранее в размере средств на их реализацию, при сохранении количественного участия в национальных проектах, что является отрицательным факт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5 год в бюджете предусмотрены ассигнования в сумме 6 263 274,40 руб., уменьшение в сравнении с 2024 годом составит на 49 486 256,28 рублей или на 88,76%. Ассигнования предусмотрены на реализацию всего одного национального проекта «Образование» в рамках Муниципальной программы «Развитие образования Тернейского муниципального округ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6 год в бюджете предусмотрено ассигнований в сумме 2 968 274,40 рублей, уменьшение в сравнении с 2024 годом составит на 52 781 256,28 рублей или на 94,68%, на реализацию одного национального проекта «Образование» в рамках Муниципальной программы «Развитие образования Тернейского муниципального округа»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Думы Тернейского муниципального округа «Об утверждении бюджета Тернейского муниципального округа на 2024 год и плановый период 2025-2026 годов» представлен администрацией в Думу Тернейского муниципального округа в сроки, установленные Положением о бюджетном процессе в Тернейском муниципальном округе. Представленные к проекту документы и материалы, соответствуют требованиям </w:t>
      </w:r>
      <w:hyperlink r:id="rId8">
        <w:r>
          <w:rPr>
            <w:rStyle w:val="InternetLink"/>
            <w:sz w:val="24"/>
            <w:szCs w:val="24"/>
          </w:rPr>
          <w:t>статьи 184.2</w:t>
        </w:r>
      </w:hyperlink>
      <w:r>
        <w:rPr>
          <w:sz w:val="24"/>
          <w:szCs w:val="24"/>
        </w:rPr>
        <w:t xml:space="preserve"> БК РФ, статьи 24 Положения о бюджетном процесс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В соответствии с п. 9.3 раздела 3 Порядка разработки прогноза социально-экономического развития, утвержденный постановлением администрации Тернейского муниципального района от 08.09.2011 № 260, прогноз социально-экономического развития на очередной финансовый год утвержден постановлением администрации округа от 16.08.2023 № 766 и представлен в финансовое управление администрации для составления проекта бюджета Тернейского муниципального округа на очередной финансовый год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4 статьи 173 БК РФ, пункта 8 Порядка разработки прогноза социально-экономического развития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 В Прогнозе социально-экономического развития содержится информация о развитии округа в 2021-2022 года и оценка текущего периода 2023 года, а также прогноз на 2024 и плановый период 2025 и 2026 годов, при этом в пояснительной записки к прогнозу СЭР отсутствует сопоставление с ранее утвержденными параметрами с указанием причин и факторов прогнозируемых изменений и некоторые показатели не соответствуют табличной форме прогноза социально-экономического развития Тернейского муниципального округа на 2024 год и на период до 2026 года, чем не соблюдены вышеуказанные нормы БК РФ и Порядка разработки прогноза СЭР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анализировав текстовую часть проекта решения о бюджете, Контрольно-счетная комиссия отмечает, текстовая часть проекта решения о бюджете составлена в соответствии с требованиями статьи 184.1 БК РФ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Общий объем доходов на 2024г. планируется в объеме 1 038 965 685,35 руб., в том числе межбюджетные трансферты в объеме 915 625 705,35 руб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сформирована в соответствии с бюджетным законодательством в объеме 1 044 582 425,22 руб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рки бюджетных смет (заявок), подаваемых подведомственными учреждениями администрации и органами власти Тернейского округа на 2024 год, установлено денежное содержание/заработная плата лиц, работающих в органах местного самоуправления, муниципальных учреждениях, финансируемых за счет средств местного бюджета в соответствии с проектами штатных расписаний этих учреждений, с учетом индексации в 2023 году и увеличения МРОТ с 01 января 2024 года (19 242,00 руб.), запланированы в бюджете на 2024 год, иные выплаты персоналу не в полном объеме, всего на 88,84%, закупки товаров, работ и услуг для муниципальных нужд обеспечены на 59,43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Решения предусмотрено формирование бюджета округа с дефицитом в 2024 году в сумме 5 616 739,87 руб., в 2025 году 12 976 813,33 руб. и в 2026 г. 14 706 741,15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чник финансирования дефицита бюджета бюджетные кредиты от других бюджетов бюджетной системы Российской Федерации, что соответствует требованиям ст. 96 БК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змер прогнозируемого дефицита бюджета на 2024 год составляет менее 5,0% по отношению к общему годовому объему доходов бюджета без учета утвержденного объема безвозмездных поступлений и (или) налоговых доходов по дополнительному нормативу отчислений, что соответствует требованию, установленному ст. 92.1 БК РФ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чник финансирования дефицита бюджета бюджетные кредиты от других бюджетов бюджетной системы Российской Федерации, что соответствует требованиям ст. 96 БК РФ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огно</w:t>
      </w:r>
      <w:r>
        <w:rPr>
          <w:sz w:val="24"/>
          <w:szCs w:val="24"/>
        </w:rPr>
        <w:t>з</w:t>
      </w:r>
      <w:r>
        <w:rPr>
          <w:b/>
          <w:sz w:val="24"/>
          <w:szCs w:val="24"/>
        </w:rPr>
        <w:t xml:space="preserve">ируемый объем </w:t>
      </w:r>
      <w:r>
        <w:rPr>
          <w:sz w:val="24"/>
          <w:szCs w:val="24"/>
        </w:rPr>
        <w:t xml:space="preserve">доходов бюджета Тернейского муниципального округа </w:t>
      </w:r>
      <w:r>
        <w:rPr>
          <w:b/>
          <w:sz w:val="24"/>
          <w:szCs w:val="24"/>
        </w:rPr>
        <w:t>на 2025</w:t>
      </w:r>
      <w:r>
        <w:rPr>
          <w:sz w:val="24"/>
          <w:szCs w:val="24"/>
        </w:rPr>
        <w:t xml:space="preserve"> год составит 711 464 746,74 рублей, в том числе объем межбюджетных трансфертов, получаемых из других бюджетов бюджетной системы Российской Федерации – 581 640 266,74 рублей; </w:t>
      </w:r>
      <w:r>
        <w:rPr>
          <w:b/>
          <w:sz w:val="24"/>
          <w:szCs w:val="24"/>
        </w:rPr>
        <w:t>на 2026 год</w:t>
      </w:r>
      <w:r>
        <w:rPr>
          <w:sz w:val="24"/>
          <w:szCs w:val="24"/>
        </w:rPr>
        <w:t xml:space="preserve"> – 741 262 681,54 рублей, в том числе межбюджетных трансфертов, получаемых из других бюджетов бюджетной системы Российской Федерации – 594 157 701,54 рублей. Перечень утверждаемых в бюджете доходов соответствует статьям 20, 41, 42, 46, 61.6 БК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бюджета Тернейского муниципального округа </w:t>
      </w:r>
      <w:r>
        <w:rPr>
          <w:b/>
          <w:sz w:val="24"/>
          <w:szCs w:val="24"/>
        </w:rPr>
        <w:t>на 2025</w:t>
      </w:r>
      <w:r>
        <w:rPr>
          <w:sz w:val="24"/>
          <w:szCs w:val="24"/>
        </w:rPr>
        <w:t xml:space="preserve"> год составит 724 441 560,07 руб., </w:t>
      </w:r>
      <w:r>
        <w:rPr>
          <w:b/>
          <w:sz w:val="24"/>
          <w:szCs w:val="24"/>
        </w:rPr>
        <w:t>на 2026</w:t>
      </w:r>
      <w:r>
        <w:rPr>
          <w:sz w:val="24"/>
          <w:szCs w:val="24"/>
        </w:rPr>
        <w:t xml:space="preserve"> год – 755 969 422,69 рублей, в том числ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84.1 БК РФ утверждены условные расходы на 2025 год – 8 545 624,26 рублей, на 2026 год – 18 041 769,91 рубл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В соответствии с частью 5 статьи 179.4 БК РФ проектом решения утверждаются </w:t>
      </w:r>
      <w:r>
        <w:rPr>
          <w:b/>
          <w:sz w:val="24"/>
          <w:szCs w:val="24"/>
        </w:rPr>
        <w:t>объемы бюджетных ассигнований муниципального дорожного фонда</w:t>
      </w:r>
      <w:r>
        <w:rPr>
          <w:sz w:val="24"/>
          <w:szCs w:val="24"/>
        </w:rPr>
        <w:t xml:space="preserve"> Тернейского муниципального округа в объем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174 615 842,17 рублей</w:t>
      </w:r>
      <w:r>
        <w:rPr>
          <w:bCs/>
          <w:sz w:val="24"/>
          <w:szCs w:val="24"/>
        </w:rPr>
        <w:t xml:space="preserve">, на плановый период 2025 31 903 000,00 рублей, 2026 года </w:t>
      </w:r>
      <w:r>
        <w:rPr>
          <w:sz w:val="24"/>
          <w:szCs w:val="24"/>
        </w:rPr>
        <w:t>в размере 43 025 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Размер резервного фонда</w:t>
      </w:r>
      <w:r>
        <w:rPr>
          <w:sz w:val="24"/>
          <w:szCs w:val="24"/>
        </w:rPr>
        <w:t xml:space="preserve"> администрации Тернейского муниципального округа предусматривается в сумме 1 000 000,00 рублей, на 2025-2026 года – 500 000,00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гласно проекта, бюджет 2024 год и плановый период 2025-2026 г.г. сформирован из муниципальных программ и непрограммных мероприятий. Постановлениями администрации ТМО утверждены 27 муниципальные программы, проектом бюджета предусмотрено финансирование 14 программ.</w:t>
      </w:r>
      <w:r>
        <w:rPr>
          <w:bCs/>
          <w:sz w:val="24"/>
          <w:szCs w:val="24"/>
        </w:rPr>
        <w:t xml:space="preserve"> Общий объем финансирования планируется в сумме </w:t>
      </w:r>
      <w:r>
        <w:rPr>
          <w:b/>
          <w:bCs/>
          <w:sz w:val="24"/>
          <w:szCs w:val="24"/>
        </w:rPr>
        <w:t>850 528 264,36</w:t>
      </w:r>
      <w:r>
        <w:rPr>
          <w:bCs/>
          <w:sz w:val="24"/>
          <w:szCs w:val="24"/>
        </w:rPr>
        <w:t xml:space="preserve"> руб., из них </w:t>
      </w:r>
      <w:r>
        <w:rPr>
          <w:sz w:val="24"/>
          <w:szCs w:val="24"/>
        </w:rPr>
        <w:t>247 512 095,87 руб. средств местного бюджета, 603 016 168,49 руб. средств краевого бюджета. Удельный вес расходов, запланированных программно-целевым методом, составляет 81,42%.</w:t>
      </w:r>
      <w:r>
        <w:rPr>
          <w:bCs/>
          <w:sz w:val="24"/>
          <w:szCs w:val="24"/>
        </w:rPr>
        <w:t xml:space="preserve"> Объем расходов, запланированных программно-целевым методом, снизился в сравнении с 2023 годом на 17,66%.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24 году в бюджете предусматриваются ассигнования на реализацию одного национального проекта «Образование» в сумме 55 749 530,68 рублей в рамках Муниципальной программы «Развитие образования Тернейского муниципального округа»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Проекте бюджета (приложение № 6 к проекту) предусмотрены бюджетные ассигнования на исполнение публичных нормативных обязательств в соответствии частью 2 статьи 74.1 БК РФ на 2024 год в сумме 17 681 922,11 руб., на плановый период 2025 года в сумме 18 010 741,95 руб., на 2026 год в сумме 18 353 712,83 руб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Контрольно-счетная комиссия отмечает, проект решения </w:t>
      </w:r>
      <w:r>
        <w:rPr>
          <w:bCs/>
          <w:sz w:val="24"/>
          <w:szCs w:val="24"/>
        </w:rPr>
        <w:t>«Об утверждении бюджета Тернейского муниципального округа на 2024 год и плановый период 2025 и 2026 годов»</w:t>
      </w:r>
      <w:r>
        <w:rPr>
          <w:sz w:val="24"/>
          <w:szCs w:val="24"/>
        </w:rPr>
        <w:t xml:space="preserve"> направлен для решения важнейших задач, связанных с обеспечением устойчивости и сбалансированности бюджета округа, формирования и исполнения бюджета округа на основе программно-целевого мет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держание проекта решения о бюджете соответствует требованиям БК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бъем предусмотренных расходов соответствует суммарному объему доходов и поступлений источников финансирования дефицита бюджета, что соответствует принципу сбалансированности бюджета, установленному статьей 33 БК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Проекта бюджета Контрольно-счётная комиссия считает, бюджет является достоверным и обоснованным и может быть принят решением депутатов Тернейского муниципального округа к рассмотрению с учетом отраженной в настоящем заключении информации</w:t>
      </w:r>
      <w:r>
        <w:rPr>
          <w:bCs/>
          <w:sz w:val="24"/>
          <w:szCs w:val="24"/>
        </w:rPr>
        <w:t xml:space="preserve">.                     </w:t>
      </w:r>
    </w:p>
    <w:p>
      <w:pPr>
        <w:pStyle w:val="Normal"/>
        <w:widowControl w:val="false"/>
        <w:autoSpaceDE w:val="false"/>
        <w:ind w:right="14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eastAsia="MS Mincho;MS Gothic"/>
                <w:sz w:val="24"/>
                <w:szCs w:val="24"/>
              </w:rPr>
            </w:pPr>
            <w:r>
              <w:rPr>
                <w:rFonts w:eastAsia="MS Mincho;MS Gothic"/>
                <w:sz w:val="24"/>
                <w:szCs w:val="24"/>
              </w:rPr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eastAsia="MS Mincho;MS Gothic"/>
                <w:sz w:val="24"/>
                <w:szCs w:val="24"/>
              </w:rPr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 w:val="24"/>
                <w:szCs w:val="24"/>
              </w:rPr>
            </w:pPr>
            <w:r>
              <w:rPr>
                <w:rFonts w:eastAsia="MS Mincho;MS Gothic"/>
                <w:sz w:val="24"/>
                <w:szCs w:val="24"/>
              </w:rPr>
            </w:r>
          </w:p>
          <w:p>
            <w:pPr>
              <w:pStyle w:val="Normal"/>
              <w:rPr>
                <w:rFonts w:eastAsia="MS Mincho;MS Gothic"/>
                <w:sz w:val="24"/>
                <w:szCs w:val="24"/>
              </w:rPr>
            </w:pPr>
            <w:r>
              <w:rPr>
                <w:rFonts w:eastAsia="MS Mincho;MS Gothic"/>
                <w:sz w:val="24"/>
                <w:szCs w:val="24"/>
              </w:rPr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MS Mincho;MS Gothic"/>
                <w:sz w:val="24"/>
                <w:szCs w:val="24"/>
              </w:rPr>
              <w:t>В.А. Евстифее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1418" w:right="707" w:gutter="0" w:header="0" w:top="709" w:footer="45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b/>
      <w:sz w:val="2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11">
    <w:name w:val="Обычный (веб) Знак1"/>
    <w:qFormat/>
    <w:rPr>
      <w:sz w:val="24"/>
      <w:szCs w:val="24"/>
      <w:lang w:val="en-US" w:bidi="ar-SA"/>
    </w:rPr>
  </w:style>
  <w:style w:type="character" w:styleId="12">
    <w:name w:val="Обычный1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Заголовок №2_"/>
    <w:qFormat/>
    <w:rPr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567"/>
      <w:jc w:val="both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96" w:firstLine="567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70" w:before="3720" w:after="0"/>
      <w:jc w:val="center"/>
      <w:outlineLvl w:val="1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4C1A3C140AB79888A9C5C2DCF9374622923DBA26D6DECB2584F60A87C8AB28DE990BC9C93FE44C47F17F6DD706CBEE5CECFL0g5E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E95F11BA201AD5CAEE1139822DCACDFFE497EC69D3ACAA3A6734067110A8F75EB7EAF89B83A8EF810D2D7E6E823D07D5C47A7F166D1DE79716V9F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5:43:00Z</dcterms:created>
  <dc:creator>flash</dc:creator>
  <dc:description/>
  <cp:keywords/>
  <dc:language>en-US</dc:language>
  <cp:lastModifiedBy>User</cp:lastModifiedBy>
  <cp:lastPrinted>2023-12-22T10:46:00Z</cp:lastPrinted>
  <dcterms:modified xsi:type="dcterms:W3CDTF">2023-12-22T00:50:00Z</dcterms:modified>
  <cp:revision>215</cp:revision>
  <dc:subject/>
  <dc:title/>
</cp:coreProperties>
</file>