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Приморского кра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6 июля 2023 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8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Капитальный ремонт муниципального жилищного фонда Тернейского муниципального округа на период 2022-2024 годы»</w:t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Для подготовки заключения использованы Бюджетный Кодекс Российской Федерации (далее – БК РФ); Федеральный закон от 06.10.2003 № 131-ФЗ «Об общих принципах организации местного самоуправления в Российской Федерации»; Решение Думы Тернейского муниципального округа от 20.12.2022 № 395 «Об утверждении бюджета Тернейского муниципального округа на 2023 год и плановый период 2024 и 2025 годов» с изм. от 23.05.2023 № 433 (далее – Решение о бюджете),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Капитальный ремонт муниципального жилищного фонда Тернейского муниципального округа на период 2022-2024 годы», утвержденная постановлением администрации Тернейского муниципального округа от 29.10.2021 № 1047 (далее – Программа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3.07.2023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Источник финансирования Программы – бюджет Тернейского муниципального округа. 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3 году увеличивается на 654 000,00 руб. за счет средств добровольных пожертвований от ОАО «Тернейлес» (договор от 02.06.2023 № 07/07). </w:t>
      </w:r>
    </w:p>
    <w:p>
      <w:pPr>
        <w:pStyle w:val="Normal"/>
        <w:ind w:firstLine="709"/>
        <w:jc w:val="both"/>
        <w:rPr/>
      </w:pPr>
      <w:r>
        <w:rPr/>
        <w:t>Проектом постановления добавлено финансирование в 2023г. программного мероприятия «Капитальный ремонт муниципального жилищного фонда Тернейского муниципального округа» в сумме 654 000,00 руб., ответственный исполнитель Самаргинский территориальный отдел администрации Терней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Технические ошибки, допущенные в проекте исправлены (в приложении к проекту постановления, в табличной форме, в строке «добровольные пожертвования», в столбце «2023» не была учтена сумма 654 000,00 руб.; в строке «Капитальный ремонт муниципального жилищного фонда Тернейского муниципального округа» в столбце «срок исполнения» не был отражен весь период исполнения «2022-2023», следовало «2022-2024», т.к. финансирование программного мероприятия планируется весь период реализации МП; мероприятие «Капитальный ремонт муниципальных жилых помещений в селе Самарга» в сумме 250 000,00 руб. в 2022 году, в сумме 654 000,00 руб. в 2023 году вынесено отдельной строкой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. Администрации Тернейского муниципального округа необходимо при очередном уточнении бюджета внести соответствующие изменения в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          О.С. Тарасо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3-07-06T16:01:00Z</cp:lastPrinted>
  <dcterms:modified xsi:type="dcterms:W3CDTF">2023-07-06T06:01:00Z</dcterms:modified>
  <cp:revision>31</cp:revision>
  <dc:subject/>
  <dc:title>ПРИМОРСКИЙ КРАЙ</dc:title>
</cp:coreProperties>
</file>