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74345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 ноября 2023 г.</w:t>
        <w:tab/>
        <w:tab/>
        <w:tab/>
        <w:tab/>
        <w:tab/>
        <w:tab/>
        <w:tab/>
        <w:tab/>
        <w:t xml:space="preserve">               № 60-Э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tbl>
            <w:tblPr>
              <w:tblW w:w="13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  <w:gridCol w:w="4619"/>
            </w:tblGrid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/>
                    <w:t xml:space="preserve">на проект решения о внесении изменений в 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../../C:%5C%D0%A0%D0%BE%D0%BC%D0%B0%D0%BD%D0%BE%D0%B2%D0%B0%5C%D0%A0%D0%B0%D0%B1%D0%BE%D1%87%D0%B8%D0%B9%20%D1%81%D1%82%D0%BE%D0%BB%5C%D0%94%D0%9E%D0%9A%D0%98%20%D0%A0%D0%9E%D0%9C%D0%90%D0%9D%D0%9E%D0%92%D0%90%5C%D0%92%D0%98%D0%9A%D0%A2%D0%9E%D0%A0%D0%98%D0%AF%5C%D0%9F%D1%80%D0%B0%D0%B2%20%D0%BE%D1%82%D0%B4%D0%B5%D0%BB%5C%D0%9F%D0%A0%D0%9E%D0%95%D0%9A%D0%A2%D0%AB%20%D0%9F%D0%A0%D0%90%D0%92%D0%9E%D0%92%D0%AB%D0%A5%20%D0%90%D0%9A%D0%A2%D0%9E%D0%92%20%D0%9F%D0%A0%D0%90%D0%92%D0%9E%D0%92%D0%9E%D0%93%D0%9E%20%D0%9E%D0%A2%D0%94%D0%95%D0%9B%D0%90%5C255_29.09.2021%20%20%D0%94%D0%95%D0%9D%D0%95%D0%96%D0%9D%D0%9E%D0%95%20%D0%A1%D0%9E%D0%94%D0%95%D0%A0%D0%96%D0%90%D0%9D%D0%98%D0%95%20%D0%9C%D0%A3%D0%9D%D0%98%D0%A6%D0%98%D0%9F%D0%90%D0%9B%D0%AC%D0%9D%D0%AB%D0%A5%20%D0%A1%D0%9B%D0%A3%D0%96%D0%90%D0%A9%D0%98%D0%A5%5C2021.09.20%20%D0%BE%20%D0%B4%D0%B5%D0%BD%D0%B5%D0%B6%D0%BD%D0%BE%D0%BC%20%D1%81%D0%BE%D0%B4%D0%B5%D1%80%D0%B6%D0%B0%D0%BD%D0%B8%D0%B8%20%D0%BC%D1%83%D0%BD%D0%B8%D1%86%D0%B8%D0%BF%D0%B0%D0%BB%D1%8C%D0%BD%D1%8B%D1%85%20%D1%81%D0%BB%D1%83%D0%B6%D0%B0%D1%89%D0%B8%D1%85%20%D0%A2%D0%9C%D0%9E.docx" \l "P4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Положение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об оплате труда и порядке формирования фонда оплаты труда муниципальных служащих органов местного самоуправления Тернейского муниципального округа, утверждённое решением Думы Тернейского муниципального округа от 29.09.2021 № 255. </w:t>
                  </w:r>
                </w:p>
              </w:tc>
              <w:tc>
                <w:tcPr>
                  <w:tcW w:w="4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bCs/>
        </w:rPr>
        <w:t xml:space="preserve">Основанием для проведения экспертизы проекта нормативно-правового акта являются Бюджетный Кодекс Российской Федерации,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Calibri"/>
        </w:rPr>
        <w:t>Положение о Контрольно-счетной комиссии Тернейского муниципального округа, утвержденное решением Думы Тернейского муниципального округа от 24.11.2021 № 290.</w:t>
      </w:r>
    </w:p>
    <w:p>
      <w:pPr>
        <w:pStyle w:val="Normal"/>
        <w:ind w:firstLine="708"/>
        <w:jc w:val="both"/>
        <w:rPr/>
      </w:pPr>
      <w:r>
        <w:rPr/>
        <w:t>Для подготовки заключения использованы следующие нормативно-правовые акты: Трудовой Кодекс Российской Федерации (далее – ТК РФ), Федеральный закон от 06.10.2003 № 131-ФЗ «Об общих принципах организации местного самоуправления в Российской Федерации», Положение 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е решением Думы Тернейского муниципального района от 29.09.2021 № 255 (далее – решение Думы № 255), 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6.09.2023 №464 (далее – решение о бюджете).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, рассмотрев представленный проект решения о внесении изменений в решение Думы № 255, отмечает следующее.</w:t>
      </w:r>
    </w:p>
    <w:p>
      <w:pPr>
        <w:pStyle w:val="Normal"/>
        <w:ind w:firstLine="708"/>
        <w:jc w:val="both"/>
        <w:rPr/>
      </w:pPr>
      <w:r>
        <w:rPr/>
        <w:t>В соответствии со ст.134 ТК РФ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 Органы местного самоуправления, муниципальные учреждения производят индексацию заработной платы в порядке, установленном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08"/>
        <w:jc w:val="both"/>
        <w:rPr/>
      </w:pPr>
      <w:r>
        <w:rPr/>
        <w:t>Проектом решения предлагается произвести с 01 октября 2023 г. индексацию размеров окладов месячного денежного содержания, по должностям муниципальной службы</w:t>
      </w:r>
      <w:r>
        <w:rPr>
          <w:sz w:val="26"/>
          <w:szCs w:val="26"/>
        </w:rPr>
        <w:t xml:space="preserve"> </w:t>
      </w:r>
      <w:r>
        <w:rPr/>
        <w:t xml:space="preserve">Тернейского муниципального округа, увеличив размер ежемесячного должностного оклада в </w:t>
      </w:r>
      <w:r>
        <w:rPr>
          <w:b/>
        </w:rPr>
        <w:t>1,109</w:t>
      </w:r>
      <w:r>
        <w:rPr/>
        <w:t xml:space="preserve"> раза. </w:t>
      </w:r>
    </w:p>
    <w:p>
      <w:pPr>
        <w:pStyle w:val="Normal"/>
        <w:ind w:firstLine="708"/>
        <w:jc w:val="both"/>
        <w:rPr/>
      </w:pPr>
      <w:r>
        <w:rPr/>
        <w:t>Дополнительные расходы на содержание муниципальных служащих при формировании фонда оплаты труда в месяц составят 734 317,26 руб., из них:</w:t>
      </w:r>
    </w:p>
    <w:p>
      <w:pPr>
        <w:pStyle w:val="Normal"/>
        <w:ind w:firstLine="708"/>
        <w:jc w:val="both"/>
        <w:rPr/>
      </w:pPr>
      <w:r>
        <w:rPr/>
        <w:t>денежное содержание 563 991,75 руб.;</w:t>
      </w:r>
    </w:p>
    <w:p>
      <w:pPr>
        <w:pStyle w:val="Normal"/>
        <w:ind w:firstLine="708"/>
        <w:jc w:val="both"/>
        <w:rPr/>
      </w:pPr>
      <w:r>
        <w:rPr/>
        <w:t>страховые взносы 170 325,51 руб.</w:t>
      </w:r>
    </w:p>
    <w:p>
      <w:pPr>
        <w:pStyle w:val="Normal"/>
        <w:ind w:firstLine="708"/>
        <w:jc w:val="both"/>
        <w:rPr/>
      </w:pPr>
      <w:r>
        <w:rPr/>
        <w:t>Дополнительные бюджетные ассигнования при формировании фонда оплаты труда из расчета на 2024 год представлены в Таблице 1 (приложение к заключению).</w:t>
      </w:r>
    </w:p>
    <w:p>
      <w:pPr>
        <w:pStyle w:val="Normal"/>
        <w:ind w:firstLine="708"/>
        <w:jc w:val="both"/>
        <w:rPr/>
      </w:pPr>
      <w:r>
        <w:rPr/>
        <w:t>Расходы на оплату труда данной категории лиц на 2023 год сформированы с частичным учетом индексации (5,5%). Дополнительные бюджетные ассигнования с учетом экономии на 2023 год составят 474 996,00 руб. (денежное содержание 364 820,00 руб., страховые взносы 110 176,00 руб.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8"/>
        <w:jc w:val="both"/>
        <w:rPr/>
      </w:pPr>
      <w:r>
        <w:rPr/>
        <w:t xml:space="preserve">Представленный проект решения подготовлен на основании ст. 134 ТК РФ и пунктом 17 решения о бюджете, не противоречит федеральному законодательству, законам и иным нормативным правовым актам Приморского края и Тернейского округа. Проектом решения предусматривается, что решение вступает в силу со дня его официального опубликования и распространяется на правоотношения, возникшие с 01.10.2023 г. </w:t>
      </w:r>
    </w:p>
    <w:p>
      <w:pPr>
        <w:pStyle w:val="Normal"/>
        <w:ind w:firstLine="708"/>
        <w:jc w:val="both"/>
        <w:rPr/>
      </w:pPr>
      <w:r>
        <w:rPr/>
        <w:t xml:space="preserve">Данный проект решения повлечет за собой дополнительного увеличения бюджетных ассигнований на его реализацию в 2023 году в сумме 474 996,00 руб. 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 Тернейского муниципального округа считает возможным рекомендовать Думе Тернейского муниципального округа принятие внесенного проекта решения в установлен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MS Mincho;MS Gothic"/>
              </w:rPr>
              <w:t>О.С. Тарасова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right"/>
        <w:rPr/>
      </w:pPr>
      <w:r>
        <w:rPr/>
        <w:t>Таблица 1 (руб.)</w:t>
      </w:r>
    </w:p>
    <w:tbl>
      <w:tblPr>
        <w:tblW w:w="14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969"/>
        <w:gridCol w:w="1984"/>
        <w:gridCol w:w="1701"/>
        <w:gridCol w:w="1843"/>
        <w:gridCol w:w="1701"/>
        <w:gridCol w:w="1843"/>
        <w:gridCol w:w="1774"/>
      </w:tblGrid>
      <w:tr>
        <w:trPr>
          <w:trHeight w:val="765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оплаты труд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ховые взнос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увеличения при индексаци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  <w:br/>
              <w:t>(стол.6+стол.7)</w:t>
            </w:r>
          </w:p>
        </w:tc>
      </w:tr>
      <w:tr>
        <w:trPr>
          <w:trHeight w:val="51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ндекс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учетом индекс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ндекс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учетом индекс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ховые взносы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52 1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79 65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84 14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44 054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7 52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9 912,3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7 436,64</w:t>
            </w:r>
          </w:p>
        </w:tc>
      </w:tr>
      <w:tr>
        <w:trPr>
          <w:trHeight w:val="51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7 171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29 08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9 465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2 38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 912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917,4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 829,55</w:t>
            </w:r>
          </w:p>
        </w:tc>
      </w:tr>
      <w:tr>
        <w:trPr>
          <w:trHeight w:val="362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м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4 378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2 52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762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 58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5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821,4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971,82</w:t>
            </w:r>
          </w:p>
        </w:tc>
      </w:tr>
      <w:tr>
        <w:trPr>
          <w:trHeight w:val="102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комиссия (инспектор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838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15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22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47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314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54,8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569,09</w:t>
            </w:r>
          </w:p>
        </w:tc>
      </w:tr>
      <w:tr>
        <w:trPr>
          <w:trHeight w:val="439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869 514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 637 41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986 593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30 499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67 9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3 906,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811 807,10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orient="landscape" w:w="16838" w:h="11906"/>
      <w:pgMar w:left="1276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Verdana" w:hAnsi="Verdana" w:eastAsia="MS Mincho;MS Gothic" w:cs="Verdana"/>
      <w:color w:val="000000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  <w:lang w:val="ru-RU" w:bidi="ar-SA"/>
    </w:rPr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>
      <w:rFonts w:ascii="Verdana" w:hAnsi="Verdana" w:eastAsia="MS Mincho;MS Gothic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MS Mincho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17:00Z</dcterms:created>
  <dc:creator>flash</dc:creator>
  <dc:description/>
  <cp:keywords/>
  <dc:language>en-US</dc:language>
  <cp:lastModifiedBy>User</cp:lastModifiedBy>
  <cp:lastPrinted>2023-11-09T15:27:00Z</cp:lastPrinted>
  <dcterms:modified xsi:type="dcterms:W3CDTF">2023-11-09T05:28:00Z</dcterms:modified>
  <cp:revision>39</cp:revision>
  <dc:subject/>
  <dc:title/>
</cp:coreProperties>
</file>