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38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1 ноября 2023 г.</w:t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66 - Э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MS Gothic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администрации Тернейского муниципального округа о внесении изменений в муниципальную программу «Модернизация дорожной сети и повышение безопасности дорожного движения на территории Тернейского муниципального округа на 2021-2023 годы»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Для подготовки заключения использованы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 Бюджетный Кодекс Российской Федерации (далее – БК РФ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</w:t>
      </w:r>
      <w:r>
        <w:rPr>
          <w:rFonts w:cs="Times New Roman" w:ascii="Times New Roman" w:hAnsi="Times New Roman"/>
          <w:i w:val="false"/>
        </w:rPr>
        <w:t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14.11.2023 № 472 (далее – Решение о бюджете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 xml:space="preserve"> Муниципальная программа «Модернизация дорожной сети и повышение безопасности дорожного движения на территории Тернейского муниципального округа на 2021-2023 годы», утв. постановлением администрации </w:t>
      </w:r>
      <w:r>
        <w:rPr>
          <w:rFonts w:eastAsia="MS Mincho;MS Gothic" w:cs="Times New Roman" w:ascii="Times New Roman" w:hAnsi="Times New Roman"/>
          <w:i w:val="false"/>
          <w:szCs w:val="24"/>
        </w:rPr>
        <w:t>Тернейского муниципального района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 xml:space="preserve"> от 29.09.2020 № 582 (далее – Программа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16.11.2023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Экспертизой проекта постановления установлено, общий объем финансирования Программы на 2023 год остается без изменений </w:t>
      </w:r>
      <w:r>
        <w:rPr>
          <w:rFonts w:cs="Times New Roman" w:ascii="Times New Roman" w:hAnsi="Times New Roman"/>
          <w:i w:val="false"/>
        </w:rPr>
        <w:t xml:space="preserve">в размере </w:t>
      </w:r>
      <w:r>
        <w:rPr>
          <w:rFonts w:cs="Times New Roman" w:ascii="Times New Roman" w:hAnsi="Times New Roman"/>
          <w:b/>
          <w:i w:val="false"/>
        </w:rPr>
        <w:t xml:space="preserve">168 184 904,84 </w:t>
      </w:r>
      <w:r>
        <w:rPr>
          <w:rFonts w:cs="Times New Roman" w:ascii="Times New Roman" w:hAnsi="Times New Roman"/>
          <w:i w:val="false"/>
        </w:rPr>
        <w:t xml:space="preserve">руб., из них в том числе </w:t>
      </w:r>
      <w:r>
        <w:rPr>
          <w:rFonts w:cs="Times New Roman" w:ascii="Times New Roman" w:hAnsi="Times New Roman"/>
          <w:b/>
          <w:i w:val="false"/>
        </w:rPr>
        <w:t>133 912 282,94</w:t>
      </w:r>
      <w:r>
        <w:rPr>
          <w:rFonts w:cs="Times New Roman" w:ascii="Times New Roman" w:hAnsi="Times New Roman"/>
          <w:i w:val="false"/>
        </w:rPr>
        <w:t xml:space="preserve"> руб. за счет средств краевого бюджета, </w:t>
      </w:r>
      <w:r>
        <w:rPr>
          <w:rFonts w:cs="Times New Roman" w:ascii="Times New Roman" w:hAnsi="Times New Roman"/>
          <w:b/>
          <w:i w:val="false"/>
        </w:rPr>
        <w:t>34 272 621,90</w:t>
      </w:r>
      <w:r>
        <w:rPr>
          <w:rFonts w:cs="Times New Roman" w:ascii="Times New Roman" w:hAnsi="Times New Roman"/>
          <w:i w:val="false"/>
        </w:rPr>
        <w:t xml:space="preserve"> руб. за счет средств местного бюджет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Проектом постановления</w:t>
      </w:r>
      <w:r>
        <w:rPr/>
        <w:t xml:space="preserve"> </w:t>
      </w:r>
      <w:r>
        <w:rPr>
          <w:rFonts w:eastAsia="MS Mincho;MS Gothic" w:cs="Times New Roman" w:ascii="Times New Roman" w:hAnsi="Times New Roman"/>
          <w:i w:val="false"/>
          <w:szCs w:val="24"/>
        </w:rPr>
        <w:t>предлагается внести изменение в финансирования программных мероприятий, за счет внутреннего перераспределения бюджетных ассигнований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о мероприятию: содержание автомобильных дорог общего пользования местного значения и инженерных сооружений на них в с. Малая Кема Тернейского муниципального округа, финансирование увеличено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0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плановые назначения составя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20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средств бюджета округ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о основному мероприятию «Ремонт автомобильных дорог общего пользования местного значения и искусственных сооружений на них» финансирование снижено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 299 872,86 руб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. за счет средств местного бюджета, плановые назначения составя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45 234 555,96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(133 912 282,94 руб. КБ; 11 322 273,02 руб. МБ) из них по мероприятиям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ремонт автомобильных дорог общего пользования местного значения и инженерных сооружений на них в пгт. Терней Тернейского муниципального округ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-1 038 362,86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с ответственного исполнителя Администрация ТМО (ОЖиРИ), плановые назначения составят 696 953,01 руб.;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-10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с ответственного исполнителя Тернейский территориальный отдел, плановые назначения составят 400 000,00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ремонт моста по ул. Юбилейная в пгт. Терней Тернейского муниципального округа, добавлено финансирование в объеме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 xml:space="preserve">161 510,00 </w:t>
      </w:r>
      <w:r>
        <w:rPr>
          <w:rFonts w:eastAsia="MS Mincho;MS Gothic" w:cs="Times New Roman" w:ascii="Times New Roman" w:hAnsi="Times New Roman"/>
          <w:i w:val="false"/>
          <w:szCs w:val="24"/>
        </w:rPr>
        <w:t>руб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о основному мероприятию «Безопасность дорожного движения» финансирование увеличено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 199 872,86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плановые назначения составя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 xml:space="preserve">8 555 339,76 </w:t>
      </w:r>
      <w:r>
        <w:rPr>
          <w:rFonts w:eastAsia="MS Mincho;MS Gothic" w:cs="Times New Roman" w:ascii="Times New Roman" w:hAnsi="Times New Roman"/>
          <w:i w:val="false"/>
          <w:szCs w:val="24"/>
        </w:rPr>
        <w:t>руб. из них по мероприятиям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содержание пешеходных переходов и тротуаров в пгт. Пластун Тернейского муниципального округ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-103 39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плановые назначения составят 866 180,00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содержание сети уличного освещения на дорогах общего пользования в пгт. Пластун Тернейского муниципального округ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+44 272,4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ответственный исполнитель Администрация ТМО (ОЖиРИ), плановые назначения составят 792 279,60 руб.;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+19 119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ответственный исполнитель Пластунский тер. отдел, плановые назначения составят 324 119,00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содержание и ремонт сети уличного освещения на дорогах общего пользования в пгт. Терней (ул. Партизанская), в населенных пунктах Тернейского муниципального округ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+54 708,82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ответственный исполнитель Администрация ТМО (ОЖиРИ), плановые назначения составят 709 588,82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содержание уличного освещения на территории Тернейского муниципального округ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+165 760,00 руб.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ответственный исполнитель Самаргинский территориальный отдел, плановые назначения составят 365 760,00 руб.;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+534 669,82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ответственный исполнитель Светлинский территориальный отдел, плановые назначения составят 684 669,82 руб.;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+484 732,82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добавлен новый ответственный исполнитель Тернейский территориальный отдел, плановые назначения составят 484 732,82 руб.</w:t>
      </w:r>
    </w:p>
    <w:p>
      <w:pPr>
        <w:pStyle w:val="Normal"/>
        <w:ind w:firstLine="539"/>
        <w:jc w:val="both"/>
        <w:rPr>
          <w:iCs/>
        </w:rPr>
      </w:pPr>
      <w:r>
        <w:rPr>
          <w:iCs/>
        </w:rPr>
        <w:t>Изменения по Программе представлены в таблице 1.</w:t>
      </w:r>
    </w:p>
    <w:p>
      <w:pPr>
        <w:pStyle w:val="Normal"/>
        <w:ind w:firstLine="539"/>
        <w:jc w:val="right"/>
        <w:rPr/>
      </w:pPr>
      <w:r>
        <w:rPr/>
        <w:t>Таблица 1 (руб.)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1725"/>
        <w:gridCol w:w="1811"/>
        <w:gridCol w:w="1820"/>
      </w:tblGrid>
      <w:tr>
        <w:trPr>
          <w:trHeight w:val="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рограммы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спорт постано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 (3-4) +,-</w:t>
            </w:r>
          </w:p>
        </w:tc>
      </w:tr>
      <w:tr>
        <w:trPr>
          <w:trHeight w:val="1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1. 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4 395 009,1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4 295 00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100 000,00</w:t>
            </w:r>
          </w:p>
        </w:tc>
      </w:tr>
      <w:tr>
        <w:trPr>
          <w:trHeight w:val="300" w:hRule="atLeast"/>
        </w:trPr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5 Содержание автомобильных дорог общего пользования местного значения и инженерных сооружений на них в с. Малая Кема ТМ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. отдел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100 000,00</w:t>
            </w:r>
          </w:p>
        </w:tc>
      </w:tr>
      <w:tr>
        <w:trPr>
          <w:trHeight w:val="23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>2. Основное мероприятие: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45 234 555,9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46 534 428,8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-1 299 872,86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1 322 273,0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2 622 145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-1 299 872,86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33 912 282,9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33 912 282,9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2 Ремонт автомобильных дорог общего пользования местного значения и инженерных сооружений на них в пгт. Терней ТМ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96 953,0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35 315,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1 038 362,86</w:t>
            </w:r>
          </w:p>
        </w:tc>
      </w:tr>
      <w:tr>
        <w:trPr>
          <w:trHeight w:val="20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. отдел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100 000,0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35 Ремонт моста по ул. Юбилейная в пгт. Терней ТМ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. отдел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1 51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161 510,0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3. 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Безопасность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8 555 339,7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7 355 466,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1 199 872,86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3 Содержание пешеходных переходов и тротуаров в пгт. Пластун ТМ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66 18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69 5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103 390,00</w:t>
            </w:r>
          </w:p>
        </w:tc>
      </w:tr>
      <w:tr>
        <w:trPr>
          <w:trHeight w:val="70" w:hRule="atLeast"/>
        </w:trPr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4 Содержание сети уличного освещения на дорогах общего пользования в пгт. Пластун ТМ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92 279,6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48 007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44 272,40</w:t>
            </w:r>
          </w:p>
        </w:tc>
      </w:tr>
      <w:tr>
        <w:trPr>
          <w:trHeight w:val="7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. отдел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24 119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19 119,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5 Содержание и ремонт сети уличного освещения на дорогах общего пользования в пгт. Терней (ул. Партизанская), в населенных пунктах ТМ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09 588,8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54 8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54 708,82</w:t>
            </w:r>
          </w:p>
        </w:tc>
      </w:tr>
      <w:tr>
        <w:trPr>
          <w:trHeight w:val="506" w:hRule="atLeast"/>
        </w:trPr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13 Содержание уличного освещения на территории ТМ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амаргинский тер. отдел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65 760,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165 760,00</w:t>
            </w:r>
          </w:p>
        </w:tc>
      </w:tr>
      <w:tr>
        <w:trPr>
          <w:trHeight w:val="172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етлинский тер. отдел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84 669,8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534 669,82</w:t>
            </w:r>
          </w:p>
        </w:tc>
      </w:tr>
      <w:tr>
        <w:trPr>
          <w:trHeight w:val="7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*Тернейский тер. отдел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4 732,8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484 732,82</w:t>
            </w:r>
          </w:p>
        </w:tc>
      </w:tr>
      <w:tr>
        <w:trPr>
          <w:trHeight w:val="30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ИТОГО ИЗМЕНЕНИЙ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*</w:t>
      </w:r>
      <w:r>
        <w:rPr>
          <w:i/>
          <w:sz w:val="20"/>
          <w:szCs w:val="20"/>
        </w:rPr>
        <w:t xml:space="preserve"> ответственный исполнитель по мероприятию, ранее не предусмотренный в паспорте Программы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Анализ ресурсного обеспечения показал, Решением о бюджете, на исполнение программы в 2023 году утвержден объем бюджетных ассигнований в размере </w:t>
      </w:r>
      <w:r>
        <w:rPr>
          <w:b/>
        </w:rPr>
        <w:t xml:space="preserve">168 184 904,84 </w:t>
      </w:r>
      <w:r>
        <w:rPr/>
        <w:t xml:space="preserve">руб., в том числе за счет средств местного бюджета </w:t>
      </w:r>
      <w:r>
        <w:rPr>
          <w:b/>
        </w:rPr>
        <w:t>34 272 621,90</w:t>
      </w:r>
      <w:r>
        <w:rPr/>
        <w:t xml:space="preserve"> руб., за счет средств краевого бюджета</w:t>
      </w:r>
      <w:r>
        <w:rPr>
          <w:b/>
        </w:rPr>
        <w:t xml:space="preserve"> 133 912 282,94 </w:t>
      </w:r>
      <w:r>
        <w:rPr/>
        <w:t xml:space="preserve">руб., следовательно, Программа финансово обеспечена в полном объеме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воды, предложения.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 в 2023 году. 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Cs/>
          <w:i/>
          <w:i/>
          <w:szCs w:val="24"/>
        </w:rPr>
      </w:pPr>
      <w:r>
        <w:rPr>
          <w:rFonts w:eastAsia="Calibri" w:cs="Times New Roman"/>
          <w:bCs/>
          <w:i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Ко</w:t>
            </w:r>
            <w:r>
              <w:rPr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Ведущий инспектор Ко</w:t>
            </w:r>
            <w:r>
              <w:rPr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В.А. Евстифеева</w:t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ind w:firstLine="708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</w:rPr>
  </w:style>
  <w:style w:type="character" w:styleId="Style15">
    <w:name w:val="Нижний колонтитул Знак"/>
    <w:qFormat/>
    <w:rPr>
      <w:rFonts w:eastAsia="MS Mincho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User</cp:lastModifiedBy>
  <cp:lastPrinted>2023-11-21T13:54:00Z</cp:lastPrinted>
  <dcterms:modified xsi:type="dcterms:W3CDTF">2023-11-21T03:55:00Z</dcterms:modified>
  <cp:revision>173</cp:revision>
  <dc:subject/>
  <dc:title>ПРИМОРСКИЙ КРАЙ</dc:title>
</cp:coreProperties>
</file>