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Тернейского муниципального округа</w:t>
      </w:r>
    </w:p>
    <w:p>
      <w:pPr>
        <w:pStyle w:val="Normal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5128"/>
      </w:tblGrid>
      <w:tr>
        <w:trPr/>
        <w:tc>
          <w:tcPr>
            <w:tcW w:w="458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2 сентября 2023 г.</w:t>
            </w:r>
          </w:p>
        </w:tc>
        <w:tc>
          <w:tcPr>
            <w:tcW w:w="5128" w:type="dxa"/>
            <w:tcBorders/>
          </w:tcPr>
          <w:p>
            <w:pPr>
              <w:pStyle w:val="Normal"/>
              <w:ind w:right="146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48 - Э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на проект решения Думы Тернейского муниципального округа «Об утверждении П</w:t>
      </w:r>
      <w:r>
        <w:rPr>
          <w:lang w:eastAsia="en-US"/>
        </w:rPr>
        <w:t xml:space="preserve">рограммы </w:t>
      </w:r>
      <w:r>
        <w:rPr/>
        <w:t>приватизации</w:t>
      </w:r>
      <w:r>
        <w:rPr>
          <w:lang w:eastAsia="en-US"/>
        </w:rPr>
        <w:t xml:space="preserve"> м</w:t>
      </w:r>
      <w:r>
        <w:rPr>
          <w:color w:val="000000"/>
        </w:rPr>
        <w:t>униципального имущества Тернейского муниципального округа на 2024 год».</w:t>
      </w:r>
    </w:p>
    <w:p>
      <w:pPr>
        <w:pStyle w:val="Normal"/>
        <w:spacing w:before="120" w:after="0"/>
        <w:ind w:firstLine="539"/>
        <w:jc w:val="both"/>
        <w:rPr/>
      </w:pPr>
      <w:r>
        <w:rPr/>
        <w:t>Основание для проведения финансово-экономической экспертизы: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Normal"/>
        <w:ind w:firstLine="540"/>
        <w:jc w:val="both"/>
        <w:rPr/>
      </w:pPr>
      <w:r>
        <w:rPr/>
        <w:t>Для подготовки заключения использованы следующие нормативно-правовые акты: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Федеральный закон от 06.10.2003 № 131-ФЗ «Об общих принципах организации местного самоуправления в Российской Федерации» (далее – закон №131-ФЗ);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Федеральный закон от 21.12.2001 № 178 «О приватизации государственного и муниципального имущества» (далее – Закон №178-ФЗ);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Устав Тернейского муниципального округа (далее – Устав округа);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ешение Думы Тернейского муниципального района от 24.11.2015 № 300 «Об утверждении порядка управления, владения и распоряжения объектами муниципальной собственности в Тернейском муниципальном районе» (далее – Порядок управления, владения и распоряжения объектами муниципальной собственности);</w:t>
      </w:r>
    </w:p>
    <w:p>
      <w:pPr>
        <w:pStyle w:val="Normal"/>
        <w:ind w:firstLine="567"/>
        <w:jc w:val="both"/>
        <w:rPr/>
      </w:pPr>
      <w:r>
        <w:rPr/>
        <w:t>–</w:t>
      </w:r>
      <w:r>
        <w:rPr/>
        <w:tab/>
        <w:t xml:space="preserve"> Решение Думы Тернейского муниципального округа Приморского края от 28.07.2021 № 246 «О Порядке планирования приватизации, принятия решений об условиях приватизации и оплаты муниципального имущества Тернейского муниципального округа» (далее – Порядок планирования приватизации муниципального имущества ТМО);</w:t>
      </w:r>
    </w:p>
    <w:p>
      <w:pPr>
        <w:pStyle w:val="Normal"/>
        <w:ind w:firstLine="709"/>
        <w:jc w:val="both"/>
        <w:rPr/>
      </w:pPr>
      <w:r>
        <w:rPr/>
        <w:t>- Решение Думы Тернейского муниципального округа Приморского края от 25.07.2023 №457 «О порядке внесения проектов муниципальных нормативных правовых актов и принятия муниципальных нормативных правовых актов Думой Тернейского муниципального округа Приморского края» (далее – Решение № 457).</w:t>
      </w:r>
    </w:p>
    <w:p>
      <w:pPr>
        <w:pStyle w:val="Normal"/>
        <w:ind w:firstLine="567"/>
        <w:jc w:val="both"/>
        <w:rPr/>
      </w:pPr>
      <w:r>
        <w:rPr/>
        <w:t xml:space="preserve">Проект решения с пояснительной запиской поступил в Контрольно-счетную комиссию 21.09.2023 г. </w:t>
      </w:r>
    </w:p>
    <w:p>
      <w:pPr>
        <w:pStyle w:val="Normal"/>
        <w:ind w:firstLine="567"/>
        <w:jc w:val="both"/>
        <w:rPr/>
      </w:pPr>
      <w:r>
        <w:rPr/>
        <w:t>Правовые основы приватизации объектов муниципальной собственности определены Законом №178-ФЗ, Порядком планирования приватизации муниципального имущества ТМО. Понятие приватизации определено ст.1 Закона №178-ФЗ, под приватизацией, в том числе муниципального имущества, понимается возмездное отчуждение имущества, находящегося в собственности муниципальных образований, в собственность физических и (или) юридических лиц.</w:t>
      </w:r>
    </w:p>
    <w:p>
      <w:pPr>
        <w:pStyle w:val="Normal"/>
        <w:ind w:firstLine="567"/>
        <w:jc w:val="both"/>
        <w:rPr/>
      </w:pPr>
      <w:r>
        <w:rPr/>
        <w:t>Согласно ст.16 Закона №131-ФЗ владение, пользование и распоряжение имуществом, находящимся в муниципальной собственности округа, относится к вопросам местного значения. В целях реализации данного вопроса органы местного самоуправления наделены собственными полномочиями в сфере управления и распоряжения муниципальным имуществом.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редставленным проектом решения Думы ТМО к продаже предлагаются два объекта недвижимого имущества: </w:t>
      </w:r>
    </w:p>
    <w:p>
      <w:pPr>
        <w:pStyle w:val="Normal"/>
        <w:ind w:firstLine="567"/>
        <w:jc w:val="both"/>
        <w:rPr/>
      </w:pPr>
      <w:r>
        <w:rPr/>
        <w:t xml:space="preserve">1) Нежилое здание (школа) общей площадью 1496,5 кв.м. кадастровый номер 25:17:000000:1652 и земельный участок общей площадью 3794,0 кв.м. кадастровый номер 25:17:020001:6648, расположенные по адресу: </w:t>
      </w:r>
      <w:r>
        <w:rPr>
          <w:rFonts w:eastAsia="Times New Roman"/>
        </w:rPr>
        <w:t>Приморский край, Тернейский район, п. Пластун, ул. Комсомольская д.16. Согласно пояснительной записки, объект не используется администрацией Тернейского муниципального округа по назначению, находится в полуразрушенном состоянии. Объем планируемых поступлений составит 250 000,00 руб. (примерная рыночная стоимость объекта согласно устным пояснениям разработчика). Способ приватизации – аукцион, в случае признания его несостоявшимся, планируется продажа посредством публичного предложения</w:t>
      </w:r>
      <w:r>
        <w:rPr/>
        <w:t>;</w:t>
      </w:r>
    </w:p>
    <w:p>
      <w:pPr>
        <w:pStyle w:val="Normal"/>
        <w:ind w:firstLine="567"/>
        <w:jc w:val="both"/>
        <w:rPr>
          <w:rFonts w:eastAsia="Times New Roman"/>
        </w:rPr>
      </w:pPr>
      <w:r>
        <w:rPr/>
        <w:t>2) Нежилое здание (пекарня) общей площадью 143,8 кв.м. кадастровый номер 25:17:090001:199, и земельный участок, расположенные по адресу: Приморский край, Тернейский район, с. Усть-Соболевка, пер. Почтовый д.3. Согласно пояснительной записки, объект не используется администрацией Тернейского муниципального округа по назначению, находится в полуразрушенном состоянии. Объем планируемых поступлений составит 70 000,00 руб. (примерная рыночная стоимость объекта согласно устным пояснениям разработчика). Способ приватизации – аукцион, в случае признания его несостоявшимся, планируется продажа посредством публичного предложения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Согласно статьи 3 Решения №457 при внесении проектов в Думу предоставляются следующие материалы: финансово-экономическое обоснование к проекту, содержащее расчетные данные об </w:t>
      </w:r>
      <w:r>
        <w:rPr>
          <w:b/>
          <w:szCs w:val="24"/>
          <w:u w:val="single"/>
        </w:rPr>
        <w:t>изменении доходов</w:t>
      </w:r>
      <w:r>
        <w:rPr>
          <w:szCs w:val="24"/>
        </w:rPr>
        <w:t xml:space="preserve"> и (или) расходов бюджета Тернейского округа, а также определяющее источники финансирования расходов по реализации будущего муниципального нормативного правового акта или содержащее указание на отсутствие возникновения дополнительных расходов бюджета Тернейского округа на бумажном носителе и в электронном виде. Следовательно, при предоставлении проекта решения на согласование и экспертизу необходимо руководствоваться статьей 3 Решения №457.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В ходе проведения экспертизы проекта решения пояснительная записка дополнена финансово-экономическим обоснованием: при принятии данного нормативно правового акта, по предварительным подсчетам, доход бюджета Тернейского муниципального округа при продаже, вышеуказанного муниципального имущества, составит 320 000,00 (триста двадцать тысяч) рублей.</w:t>
      </w:r>
    </w:p>
    <w:p>
      <w:pPr>
        <w:pStyle w:val="TextBodyIndent"/>
        <w:ind w:firstLine="567"/>
        <w:rPr>
          <w:b/>
          <w:b/>
          <w:szCs w:val="24"/>
        </w:rPr>
      </w:pPr>
      <w:r>
        <w:rPr>
          <w:b/>
          <w:szCs w:val="24"/>
        </w:rPr>
        <w:t>Выводы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едставленный проект </w:t>
      </w:r>
      <w:r>
        <w:rPr/>
        <w:t>решения Думы подготовлен в рамках полномочий администрации ТМО, связанных с приватизацией муниципального имущества, в соответствии с федеральными законами № 131-ФЗ и №178-ФЗ, а также Порядком управления, владения и распоряжения объектами муниципальной собственности, утвержденным в Тернейском муниципальном округе. Цели проекта соответствуют целям решения вопросов местного значения</w:t>
      </w:r>
      <w:bookmarkStart w:id="0" w:name="_GoBack"/>
      <w:bookmarkEnd w:id="0"/>
      <w:r>
        <w:rPr/>
        <w:t>. Проект решения не содержит расходных обязательств бюджета Тернейского муниципального округа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Учитывая изложенное, Контрольно-счетная комиссия рекомендует Думе Тернейского муниципального округа </w:t>
      </w:r>
      <w:r>
        <w:rPr/>
        <w:t xml:space="preserve">принять к рассмотрению представленный проект решения Думы Тернейского муниципального округа </w:t>
      </w:r>
      <w:r>
        <w:rPr>
          <w:color w:val="000000"/>
        </w:rPr>
        <w:t>«Об утверждении П</w:t>
      </w:r>
      <w:r>
        <w:rPr>
          <w:lang w:eastAsia="en-US"/>
        </w:rPr>
        <w:t xml:space="preserve">рограммы </w:t>
      </w:r>
      <w:r>
        <w:rPr/>
        <w:t>приватизации</w:t>
      </w:r>
      <w:r>
        <w:rPr>
          <w:lang w:eastAsia="en-US"/>
        </w:rPr>
        <w:t xml:space="preserve"> м</w:t>
      </w:r>
      <w:r>
        <w:rPr>
          <w:color w:val="000000"/>
        </w:rPr>
        <w:t>униципального имущества Тернейского муниципального округа на 2024 год»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комиссии</w:t>
      </w:r>
    </w:p>
    <w:p>
      <w:pPr>
        <w:pStyle w:val="Normal"/>
        <w:jc w:val="both"/>
        <w:rPr/>
      </w:pPr>
      <w:r>
        <w:rPr/>
        <w:t>Тернейского муниципального округа                                                        О.С. Тар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jc w:val="both"/>
        <w:rPr/>
      </w:pPr>
      <w:r>
        <w:rPr/>
        <w:t xml:space="preserve">Тернейского муниципального округа </w:t>
        <w:tab/>
        <w:t xml:space="preserve">                                                  В.А. Евстифе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MS Mincho;MS Gothic"/>
      <w:b/>
      <w:bCs/>
      <w:sz w:val="36"/>
      <w:szCs w:val="36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i/>
      <w:sz w:val="24"/>
      <w:lang w:val="ru-RU" w:bidi="ar-SA"/>
    </w:rPr>
  </w:style>
  <w:style w:type="character" w:styleId="21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Обычный (веб)"/>
    <w:basedOn w:val="Normal"/>
    <w:qFormat/>
    <w:pPr/>
    <w:rPr>
      <w:rFonts w:eastAsia="MS Mincho;MS Gothic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/>
      <w:ind w:hanging="100"/>
    </w:pPr>
    <w:rPr>
      <w:rFonts w:eastAsia="Times New Roman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16:00Z</dcterms:created>
  <dc:creator>flash</dc:creator>
  <dc:description/>
  <cp:keywords/>
  <dc:language>en-US</dc:language>
  <cp:lastModifiedBy>User</cp:lastModifiedBy>
  <cp:lastPrinted>2023-09-22T11:03:00Z</cp:lastPrinted>
  <dcterms:modified xsi:type="dcterms:W3CDTF">2023-09-22T01:03:00Z</dcterms:modified>
  <cp:revision>71</cp:revision>
  <dc:subject/>
  <dc:title/>
</cp:coreProperties>
</file>