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9 ноября 2023 г.</w:t>
        <w:tab/>
        <w:tab/>
        <w:tab/>
        <w:tab/>
        <w:tab/>
        <w:tab/>
        <w:tab/>
        <w:tab/>
        <w:tab/>
        <w:t xml:space="preserve">         № 59-Э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проект решения о внесении изменений в Положение об оплате труда выборных должностных лиц Тернейского муниципального округа, утверждённое решением Думы Тернейского муниципального округа от 29.09.2021 № 253.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Для подготовки заключения использованы следующие нормативно-правовые акты: Трудовой Кодекс Российской Федерации (далее – ТК РФ), Федеральный закон от 06.10.2003 № 131-ФЗ «Об общих принципах организации местного самоуправления в Российской Федерации», </w:t>
      </w:r>
      <w:r>
        <w:rPr/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6.09.2023 №464 (далее – решение о бюджете).</w:t>
      </w:r>
      <w:r>
        <w:rPr>
          <w:sz w:val="26"/>
          <w:szCs w:val="26"/>
        </w:rPr>
        <w:t xml:space="preserve"> </w:t>
      </w:r>
      <w:r>
        <w:rPr/>
        <w:t>Решение Думы Тернейского муниципального округа от 29.09.2021 № 253 «Об утверждении положения об оплате труда выборных должностных лиц Тернейского муниципального округа» (далее – решение Думы №253)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решение Думы № 253, отмечает следующее.</w:t>
      </w:r>
    </w:p>
    <w:p>
      <w:pPr>
        <w:pStyle w:val="Normal"/>
        <w:ind w:firstLine="708"/>
        <w:jc w:val="both"/>
        <w:rPr/>
      </w:pPr>
      <w:r>
        <w:rPr/>
        <w:t xml:space="preserve">Проектом решения предлагается произвести индексацию денежного содержания главы Тернейского муниципального округа </w:t>
      </w:r>
      <w:r>
        <w:rPr>
          <w:b/>
        </w:rPr>
        <w:t xml:space="preserve">с 1 октября 2023 года в 1,109 раза или на 2 177,00 руб. </w:t>
      </w:r>
      <w:r>
        <w:rPr/>
        <w:t>Е</w:t>
      </w:r>
      <w:r>
        <w:rPr>
          <w:bCs/>
        </w:rPr>
        <w:t xml:space="preserve">жемесячное денежное вознаграждение главы </w:t>
      </w:r>
      <w:r>
        <w:rPr/>
        <w:t xml:space="preserve">составит </w:t>
      </w:r>
      <w:r>
        <w:rPr>
          <w:b/>
        </w:rPr>
        <w:t>22 144,00</w:t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/>
        <w:t>Дополнительные расходы на содержание главы округа при формировании фонда оплаты труда в месяц составят 25 510,09 руб. (денежное содержание 19 593,00 руб., страховые взносы 5 917,09 руб.)</w:t>
      </w:r>
    </w:p>
    <w:p>
      <w:pPr>
        <w:pStyle w:val="Normal"/>
        <w:ind w:firstLine="708"/>
        <w:jc w:val="both"/>
        <w:rPr/>
      </w:pPr>
      <w:r>
        <w:rPr/>
        <w:t>Дополнительные бюджетные ассигнования при формировании фонда оплаты труда из расчета на год составят 306 121,03 руб. (денежное содержание 235 116,00 руб., страховые взносы 71 005,03 руб.)</w:t>
      </w:r>
    </w:p>
    <w:p>
      <w:pPr>
        <w:pStyle w:val="Normal"/>
        <w:ind w:firstLine="708"/>
        <w:jc w:val="both"/>
        <w:rPr/>
      </w:pPr>
      <w:r>
        <w:rPr/>
        <w:t>Дополнительные бюджетные ассигнования необходимые для формирования годового фонда оплаты труда на 2023 год составят 78 120,00 руб. (денежное содержание 60 000,00 руб., страховые взносы 18 120,00 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8"/>
        <w:jc w:val="both"/>
        <w:rPr/>
      </w:pPr>
      <w:r>
        <w:rPr/>
        <w:t>Представленный проект решения подготовлен на основании пункта 3 решения Думы № 253 и пунктом 17 решения о бюджете, не противоречит федеральному законодательству, законам и иным нормативным правовым актам Приморского края и Тернейского округа.</w:t>
      </w:r>
    </w:p>
    <w:p>
      <w:pPr>
        <w:pStyle w:val="Normal"/>
        <w:ind w:firstLine="708"/>
        <w:jc w:val="both"/>
        <w:rPr/>
      </w:pPr>
      <w:r>
        <w:rPr/>
        <w:t xml:space="preserve">Данный проект решения повлечет за собой дополнительного увеличения бюджетных ассигнований на его реализацию в 2023 году в сумме 78 120,00 руб. </w:t>
      </w:r>
    </w:p>
    <w:p>
      <w:pPr>
        <w:pStyle w:val="Normal"/>
        <w:ind w:firstLine="708"/>
        <w:jc w:val="both"/>
        <w:rPr/>
      </w:pPr>
      <w:r>
        <w:rPr/>
        <w:t xml:space="preserve">Проектом решения предусматривается, что решение вступает в силу со дня его официального опубликования и распространяется на правоотношения, возникшие с 01.10.2023 г. Контрольно-счетная комиссия Тернейского муниципального округа считает возможным рекомендовать Думе Тернейского муниципального округа рассмотрение и принятие внесенного проекта решения в установленном порядке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MS Mincho;MS Gothic"/>
              </w:rPr>
              <w:t>О.С. Тарасов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7:00Z</dcterms:created>
  <dc:creator>flash</dc:creator>
  <dc:description/>
  <cp:keywords/>
  <dc:language>en-US</dc:language>
  <cp:lastModifiedBy>User</cp:lastModifiedBy>
  <cp:lastPrinted>2023-11-09T14:38:00Z</cp:lastPrinted>
  <dcterms:modified xsi:type="dcterms:W3CDTF">2023-11-09T04:38:00Z</dcterms:modified>
  <cp:revision>45</cp:revision>
  <dc:subject/>
  <dc:title/>
</cp:coreProperties>
</file>