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  <w:gridCol w:w="10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05 октября 2023 г.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54 - Э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администрации Тернейского муниципального округа о внесении изменений в муниципальную программу «Модернизация дорожной сети и повышение безопасности дорожного движения на территории Тернейского муниципального округа на 2021-2023 годы»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Times New Roman" w:cs="Times New Roman"/>
                <w:i w:val="false"/>
                <w:color w:val="000000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Приморского края (далее – Контрольно-счетная комиссия) на основании п. 2 ст. 157 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Для подготовки заключения использованы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 Бюджетный Кодекс Российской Федерации (далее – БК РФ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</w:t>
      </w:r>
      <w:r>
        <w:rPr>
          <w:rFonts w:cs="Times New Roman" w:ascii="Times New Roman" w:hAnsi="Times New Roman"/>
          <w:i w:val="false"/>
        </w:rPr>
        <w:t>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6.09.2023 № 464 (далее – Решение о бюджете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 xml:space="preserve"> Муниципальная программа «Модернизация дорожной сети и повышение безопасности дорожного движения на территории Тернейского муниципального округа на 2021-2023 годы», утв. постановлением администрации </w:t>
      </w:r>
      <w:r>
        <w:rPr>
          <w:rFonts w:eastAsia="MS Mincho;ＭＳ 明朝" w:cs="Times New Roman" w:ascii="Times New Roman" w:hAnsi="Times New Roman"/>
          <w:i w:val="false"/>
          <w:szCs w:val="24"/>
        </w:rPr>
        <w:t>Тернейского муниципального района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 xml:space="preserve"> от 29.09.2020 № 582 (далее – Программа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04.10.2023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Экспертизой проекта постановления установлено, объем финансирования Программы в 2023 году приводится в соответствие с Решением о бюджете. Проектом постановления предлагается внести изменения в Программу, где финансирование программных мероприятий увеличен на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3 087 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за счет средств местного бюджета. Общий объем финансирования программных мероприятий на 2023 год составит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168 184 904,84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, из них в том числ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34 272 621,9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средств бюджета округа,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133 912 282,94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средств краевого бюджет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Проектом постановления предлагается внести изменение в финансирования программных мероприятий, за счет внутреннего перераспределения бюджетных ассигнований и добавить финансирование по мероприятиям за счет средств местного бюджет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По основному мероприятию «Содержание автомобильных дорог общего пользования местного значения и инженерных сооружений на них» финансирование увеличено на 200 000,00 руб. плановые назначения составили 14 295 009,12 руб., из них по мероприятию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 содержание автомобильных дорог общего пользования местного значения и инженерных сооружений на них в с. Перетычиха, с. Единка, с. Самарга, с. Агзу Тернейского муниципального округа +200 000,00 руб. плановые назначения составили 500 000,00 руб. средств бюджета округ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По основному мероприятию «Ремонт автомобильных дорог общего пользования местного значения</w:t>
      </w:r>
      <w:r>
        <w:rPr/>
        <w:t xml:space="preserve"> </w:t>
      </w:r>
      <w:r>
        <w:rPr>
          <w:rFonts w:eastAsia="MS Mincho;ＭＳ 明朝" w:cs="Times New Roman" w:ascii="Times New Roman" w:hAnsi="Times New Roman"/>
          <w:i w:val="false"/>
          <w:szCs w:val="24"/>
        </w:rPr>
        <w:t>и искусственных сооружений на них» финансирование увеличено на 1 387 000,00 руб. плановые назначения составили 146 534 428,82 руб., из них по мероприятиям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 ремонт автомобильных дорог общего пользования местного значения и инженерных сооружений на них в пгт. Терней Тернейского муниципального округа + 1 235 315,87 руб., плановые назначения составили 1 735 315,87 руб. средств местного бюджета (ответственный исполнитель Тернейский тер. отдел)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- ремонт автомобильных дорог общего пользования местного значения и инженерных сооружений на них в пгт. Пластун Тернейского муниципального округа +351 684,13 руб. средств местного бюджета (ответственный исполнитель ОЖиРИ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 ремонт моста по ул. Школьная в с. Перетычиха Тернейского муниципального округа с ответственного исполнителя Самаргинский территориальный отдел финансирование снято в полном объеме в сумме 200 000,00 руб. средств местного бюджета (перераспределены на мероприятие: содержание автомобильных дорог общего пользования местного значения и инженерных сооружений на них в с. Перетычиха, с. Единка, с. Самарга, с. Агзу ТМО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По основному мероприятию «Безопасность дорожного движения» финансирование увеличено на 1 500 000,00 руб. плановые назначения составили 7 355 466,90 руб.</w:t>
      </w:r>
      <w:r>
        <w:rPr/>
        <w:t xml:space="preserve"> </w:t>
      </w:r>
      <w:r>
        <w:rPr>
          <w:rFonts w:eastAsia="MS Mincho;ＭＳ 明朝" w:cs="Times New Roman" w:ascii="Times New Roman" w:hAnsi="Times New Roman"/>
          <w:i w:val="false"/>
          <w:szCs w:val="24"/>
        </w:rPr>
        <w:t>средств местного бюджета, из них по мероприятию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 устройство уличного освещения в пгт. Пластун Тернейского муниципального округа + 1 500 000,00 руб., плановые назначения составили 2 275 030,12 руб. средств местного бюджет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Изменения по Программе в 2023 году представлены в таблице 1.</w:t>
      </w:r>
    </w:p>
    <w:p>
      <w:pPr>
        <w:pStyle w:val="Style16"/>
        <w:spacing w:before="0" w:after="0"/>
        <w:ind w:firstLine="709"/>
        <w:jc w:val="right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Таблица 1 (руб.)</w:t>
      </w:r>
    </w:p>
    <w:tbl>
      <w:tblPr>
        <w:tblW w:w="104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  <w:gridCol w:w="1724"/>
        <w:gridCol w:w="1810"/>
        <w:gridCol w:w="1820"/>
      </w:tblGrid>
      <w:tr>
        <w:trPr>
          <w:trHeight w:val="34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рограммы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спорт постано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 (3-4) +,-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9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1. 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4 295 009,1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4 095 009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 200 000,00</w:t>
            </w:r>
          </w:p>
        </w:tc>
      </w:tr>
      <w:tr>
        <w:trPr>
          <w:trHeight w:val="300" w:hRule="atLeast"/>
        </w:trPr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6 Содержание автомобильных дорог общего пользования местного значения и инженерных сооружений на них в с. Перетычиха, с. Единка, с.Самарга, с. Агзу ТМ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амаргинский тер. отдел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 200 000,00</w:t>
            </w:r>
          </w:p>
        </w:tc>
      </w:tr>
      <w:tr>
        <w:trPr>
          <w:trHeight w:val="23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>2. Основное мероприятие: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46 534 428,8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45 147 428,8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 1 387 000,0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2 622 145,88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1 235 145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 1 387 000,0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33 912 282,9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33 912 282,9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2 Ремонт автомобильных дорог общего пользования местного значения и инженерных сооружений на них в пгт. Терней ТМ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. отдел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735 315,87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 1 235 315,87</w:t>
            </w:r>
          </w:p>
        </w:tc>
      </w:tr>
      <w:tr>
        <w:trPr>
          <w:trHeight w:val="1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3 Ремонт автомобильных дорог общего пользования местного значения и инженерных сооружений на них в пгт. Пластун ТМ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. отдел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1 684,1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 351 684,13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34 Ремонт моста по ул. Школьная в с. Перетычиха ТМ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амаргинский тер. отдел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- 200 000,0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3. 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Безопасность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7 355 466,9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5 855 466,9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 1 500 000,00</w:t>
            </w:r>
          </w:p>
        </w:tc>
      </w:tr>
      <w:tr>
        <w:trPr>
          <w:trHeight w:val="1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11 Устройство уличного освещения в пгт. Пластун ТМ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75 030,1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75 030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 1 500 000,00</w:t>
            </w:r>
          </w:p>
        </w:tc>
      </w:tr>
      <w:tr>
        <w:trPr>
          <w:trHeight w:val="70" w:hRule="atLeast"/>
        </w:trPr>
        <w:tc>
          <w:tcPr>
            <w:tcW w:w="8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ИТОГО ИЗМЕНЕНИЙ: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 3 087 000,00</w:t>
            </w:r>
          </w:p>
        </w:tc>
      </w:tr>
    </w:tbl>
    <w:p>
      <w:pPr>
        <w:pStyle w:val="Style16"/>
        <w:spacing w:before="12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Анализ ресурсного обеспечения показал, Решением о бюджете, на исполнение программы в 2023 году утвержден объем бюджетных ассигнований в размер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168 184 904,84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, в том числ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34 272 621,9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за счет средств местного бюджета,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133 912 282,94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за счет средств краевого бюджета, следовательно, Программа финансово обеспечена в полном объем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b/>
          <w:i w:val="false"/>
          <w:szCs w:val="24"/>
        </w:rPr>
        <w:t>Выводы.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 в 2023 году. 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В.А. Евстифее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sectPr>
      <w:type w:val="nextPage"/>
      <w:pgSz w:orient="landscape" w:w="16838" w:h="11906"/>
      <w:pgMar w:left="85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MS Mincho;ＭＳ 明朝"/>
      <w:sz w:val="24"/>
      <w:szCs w:val="24"/>
    </w:rPr>
  </w:style>
  <w:style w:type="character" w:styleId="Style15">
    <w:name w:val="Нижний колонтитул Знак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Пользователь</cp:lastModifiedBy>
  <cp:lastPrinted>2023-10-05T10:16:00Z</cp:lastPrinted>
  <dcterms:modified xsi:type="dcterms:W3CDTF">2023-10-05T00:58:00Z</dcterms:modified>
  <cp:revision>140</cp:revision>
  <dc:subject/>
  <dc:title>ПРИМОРСКИЙ КРАЙ</dc:title>
</cp:coreProperties>
</file>