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434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3 октября 2023 г.</w:t>
        <w:tab/>
        <w:tab/>
        <w:tab/>
        <w:tab/>
        <w:tab/>
        <w:tab/>
        <w:tab/>
        <w:tab/>
        <w:tab/>
        <w:t xml:space="preserve">         № 51-Э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3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  <w:gridCol w:w="4619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проект решения Думы Тернейского муниципального округа «О внесении изменений в Положение об оплате труда лиц, замещающих муниципальные должности в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1».</w:t>
                  </w:r>
                </w:p>
              </w:tc>
              <w:tc>
                <w:tcPr>
                  <w:tcW w:w="4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0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</w:rPr>
        <w:t xml:space="preserve">Основанием для проведения экспертизы проекта нормативно-правового акта являются Бюджетный Кодекс Российской Федерации,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</w:rPr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</w:rPr>
        <w:t xml:space="preserve">Для подготовки заключения использованы следующие нормативно-правовые акты: Федеральный закон от 06.10.2003 № 131-ФЗ «Об общих принципах организации местного самоуправления в Российской Федерации», </w:t>
      </w:r>
      <w:r>
        <w:rPr/>
        <w:t>решение Думы Тернейского муниципального округа от 20.12.2022 № 395 «Об утверждении бюджета Тернейского муниципального округа на 2022 год и плановый период 2023 и 2024 годов» с изм. от 26.09.2023г. №464 (далее – решение о бюджете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ешение Думы Тернейского муниципального округа от 24.11.2021 № 291 «Об утверждении положения об оплате труда лиц, замещающих муниципальные должности в Контрольно-счетной комиссии Тернейского муниципального округа Приморского края (далее – решение Думы №291)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, рассмотрев представленный проект решения о внесении изменений в решение Думы № 291, отмечает следующее.</w:t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произвести индексацию размеров ежемесячного денежного вознаграждения лиц, замещающих муниципальные должности Тернейского муниципального округа с 1 октября 2023 года в 1,109 раза. Должностной оклад председателя увеличится на 849,00 руб. и составит 8 637,00 руб.</w:t>
      </w:r>
    </w:p>
    <w:p>
      <w:pPr>
        <w:pStyle w:val="Normal"/>
        <w:ind w:firstLine="708"/>
        <w:jc w:val="both"/>
        <w:rPr/>
      </w:pPr>
      <w:r>
        <w:rPr/>
        <w:t>Расходы на денежное содержание председателя Контрольно-счетной комиссии на 2023 год сформированы с учетом индексации и утверждены решением о бюдже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8"/>
        <w:jc w:val="both"/>
        <w:rPr/>
      </w:pPr>
      <w:r>
        <w:rPr/>
        <w:t>Представленный проект решения подготовлен на основании пункта 17 решения о бюджете, не противоречит федеральному законодательству, законам и иным нормативным правовым актам Приморского края и Тернейского округа.</w:t>
      </w:r>
    </w:p>
    <w:p>
      <w:pPr>
        <w:pStyle w:val="Normal"/>
        <w:ind w:firstLine="708"/>
        <w:jc w:val="both"/>
        <w:rPr/>
      </w:pPr>
      <w:r>
        <w:rPr/>
        <w:t xml:space="preserve">Проектом решения предусматривается, что решение вступает в силу со дня его официального опубликования и распространяется на правоотношения, возникшие с 01.10.2023 г. </w:t>
      </w:r>
    </w:p>
    <w:p>
      <w:pPr>
        <w:pStyle w:val="Normal"/>
        <w:ind w:firstLine="708"/>
        <w:jc w:val="both"/>
        <w:rPr/>
      </w:pPr>
      <w:r>
        <w:rPr/>
        <w:t xml:space="preserve">Данный проект решения не повлечет за собой дополнительного увеличения бюджетных ассигнований на его реализацию в 2023 году, так как денежные средства на его исполнение предусмотрены и утверждены решением о бюджете на 2023 год плановый период 2024 и 2025 годов. </w:t>
      </w:r>
    </w:p>
    <w:p>
      <w:pPr>
        <w:pStyle w:val="Normal"/>
        <w:ind w:firstLine="708"/>
        <w:jc w:val="both"/>
        <w:rPr/>
      </w:pPr>
      <w:r>
        <w:rPr/>
        <w:t xml:space="preserve">Контрольно-счетная комиссия Тернейского муниципального округа считает возможным рекомендовать Думе Тернейского муниципального округа принятие внесенного проекта решения в установленном порядке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MS Mincho;ＭＳ 明朝"/>
              </w:rPr>
              <w:t>В.А. Евстифе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ＭＳ 明朝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Verdana" w:hAnsi="Verdana" w:eastAsia="MS Mincho;ＭＳ 明朝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ＭＳ 明朝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7:00Z</dcterms:created>
  <dc:creator>flash</dc:creator>
  <dc:description/>
  <cp:keywords/>
  <dc:language>en-US</dc:language>
  <cp:lastModifiedBy>Пользователь</cp:lastModifiedBy>
  <cp:lastPrinted>2023-10-03T09:02:00Z</cp:lastPrinted>
  <dcterms:modified xsi:type="dcterms:W3CDTF">2023-12-27T00:45:00Z</dcterms:modified>
  <cp:revision>59</cp:revision>
  <dc:subject/>
  <dc:title/>
</cp:coreProperties>
</file>