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  <w:gridCol w:w="10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09.08.2023 г.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40 - Э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о внесении изменений в муниципальную программу «Модернизация дорожной сети и повышение безопасности дорожного движения на территории Тернейского муниципального округа на 2021-2023 годы»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Times New Roman" w:cs="Times New Roman"/>
                <w:i w:val="false"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Для подготовки заключения использованы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Бюджетный Кодекс Российской Федерации (далее – БК РФ),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Style16"/>
        <w:spacing w:before="0" w:after="0"/>
        <w:ind w:firstLine="709"/>
        <w:jc w:val="both"/>
        <w:rPr>
          <w:i w:val="false"/>
          <w:i w:val="false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</w:t>
      </w:r>
      <w:r>
        <w:rPr>
          <w:rFonts w:cs="Times New Roman" w:ascii="Times New Roman" w:hAnsi="Times New Roman"/>
          <w:i w:val="false"/>
        </w:rPr>
        <w:t>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8.02.2023 № 410 (далее – Решение о бюджете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 xml:space="preserve"> Муниципальная программа «Модернизация дорожной сети и повышение безопасности дорожного движения на территории Тернейского муниципального округа на 2021-2023 годы», утв. постановлением администрации </w:t>
      </w:r>
      <w:r>
        <w:rPr>
          <w:rFonts w:eastAsia="MS Mincho;ＭＳ 明朝" w:cs="Times New Roman" w:ascii="Times New Roman" w:hAnsi="Times New Roman"/>
          <w:i w:val="false"/>
          <w:szCs w:val="24"/>
        </w:rPr>
        <w:t>Тернейского муниципального района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 xml:space="preserve"> от 29.09.2020 № 582 (далее – Программа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09.08.2023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Экспертизой проекта постановления установлено, объем финансирования Программы в 2023 году приводят в соответствие с Решением о бюджете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Общий объем финансирования Программы на 2023 год составит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165 097 904,84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, в том числе за счет средств местного бюджета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31 185 621,9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, за счет средств краевого бюджета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133 912 282,94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Так же Проектом постановления</w:t>
      </w:r>
      <w:r>
        <w:rPr/>
        <w:t xml:space="preserve"> </w:t>
      </w:r>
      <w:r>
        <w:rPr>
          <w:rFonts w:eastAsia="MS Mincho;ＭＳ 明朝" w:cs="Times New Roman" w:ascii="Times New Roman" w:hAnsi="Times New Roman"/>
          <w:i w:val="false"/>
          <w:szCs w:val="24"/>
        </w:rPr>
        <w:t>предлагается внести изменение в финансирования программных мероприятий, за счет внутреннего перераспределения бюджетных ассигнований и дополнить программу пятью новыми мероприятиями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Снято финансирование по мероприятиям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содержание автомобильных дорог общего пользования местного значения и инженерных сооружений на них ТМО в сумме 1 534 294,93 руб.</w:t>
      </w:r>
      <w:r>
        <w:rPr>
          <w:rFonts w:cs="Times New Roman" w:ascii="Times New Roman" w:hAnsi="Times New Roman"/>
          <w:i w:val="false"/>
          <w:color w:val="000000"/>
          <w:szCs w:val="24"/>
        </w:rPr>
        <w:t>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- ремонт автомобильных дорог общего пользования местного значения ТМО </w:t>
      </w:r>
      <w:r>
        <w:rPr>
          <w:rFonts w:cs="Times New Roman" w:ascii="Times New Roman" w:hAnsi="Times New Roman"/>
          <w:i w:val="false"/>
          <w:color w:val="000000"/>
          <w:szCs w:val="24"/>
        </w:rPr>
        <w:t>в сумме 707 251,09 руб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По мероприятиям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- ремонт автомобильных дорог общего пользования местного значения и инженерных сооружений на них в пгт. Пластун ТМО, с ответственного исполнителя администрация ТМО (ОЖиРИ) финансирование снижено на 500 000,00 руб. и составит 500 000,00 руб. (Пластунский тер. отдел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- устройство уличного освещения автомобильных дорог общего пользования местного значения в пгт. Пластун ТМО</w:t>
      </w:r>
      <w:r>
        <w:rPr/>
        <w:t xml:space="preserve"> </w:t>
      </w:r>
      <w:r>
        <w:rPr>
          <w:rFonts w:cs="Times New Roman" w:ascii="Times New Roman" w:hAnsi="Times New Roman"/>
          <w:i w:val="false"/>
          <w:color w:val="000000"/>
          <w:szCs w:val="24"/>
        </w:rPr>
        <w:t>финансирование снижено на 1 500 000,00 руб. плановые назначения составят 775 030,12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-разработка комплексной схемы организации дорожного движения ТМО</w:t>
      </w:r>
      <w:r>
        <w:rPr/>
        <w:t xml:space="preserve"> </w:t>
      </w:r>
      <w:r>
        <w:rPr>
          <w:rFonts w:cs="Times New Roman" w:ascii="Times New Roman" w:hAnsi="Times New Roman"/>
          <w:i w:val="false"/>
          <w:color w:val="000000"/>
          <w:szCs w:val="24"/>
        </w:rPr>
        <w:t>финансирование снижено на 52 000,00 руб. плановые назначения составят 198 000,00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Бюджетные ассигнования перераспределены по мероприятиям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- ремонт пешеходного тротуара по ул. Партизанская (в районе МКДОУ Детский сад №1) в пгт. Терней ТМО +125 000,00 руб. плановые назначения составят 581 365,36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-*ремонт асфальтобетонного покрытия по ул. Первый квартал (от д.№2 до д.№5 по ул. Первый квартал) пгт. Пластун ТМО +1 110 956,94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-*ремонт асфальтобетонного покрытия съезда (от д.№13 до д.№17 по ул. Лермонтова) пгт. Пластун ТМО +131 829,62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-*ремонт асфальтобетонного покрытия по ул. Гидростроителей (от д.№9 до д. №1 по ул. Гидростроителей) пгт. Пластун ТМО +504 784,63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-*ремонт асфальтобетонного покрытия съезда (от д.№18 по ул. Лермонтова до д.№ 3 по ул. Пушкина) пгт. Пластун ТМО +828 058,66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-*ремонт асфальтобетонного покрытия съезда (от д.№31 по ул. Студенческая до д.№ 3 по ул. Пушкина) пгт. Пластун ТМО +1 592 916,17 руб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Изменения по Программе в 2023 году представлены в таблице 1.</w:t>
      </w:r>
    </w:p>
    <w:p>
      <w:pPr>
        <w:pStyle w:val="Style16"/>
        <w:spacing w:before="0" w:after="0"/>
        <w:jc w:val="right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Таблица 1 (руб.</w:t>
      </w:r>
      <w:r>
        <w:rPr/>
        <w:t>)</w:t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620"/>
        <w:gridCol w:w="1780"/>
        <w:gridCol w:w="1723"/>
        <w:gridCol w:w="16"/>
        <w:gridCol w:w="1644"/>
        <w:gridCol w:w="16"/>
      </w:tblGrid>
      <w:tr>
        <w:trPr>
          <w:trHeight w:val="9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рограммы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спорт постановлени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 (3-4) +,-</w:t>
            </w:r>
          </w:p>
        </w:tc>
      </w:tr>
      <w:tr>
        <w:trPr>
          <w:trHeight w:val="180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1. 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4 095 009,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5 629 304,0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-1 534 294,93</w:t>
            </w:r>
          </w:p>
        </w:tc>
      </w:tr>
      <w:tr>
        <w:trPr>
          <w:trHeight w:val="71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9 Содержание автомобильных дорог общего пользования местного значения и инженерных сооружений на них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534 294,9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-1 534 294,93</w:t>
            </w:r>
          </w:p>
        </w:tc>
      </w:tr>
      <w:tr>
        <w:trPr>
          <w:trHeight w:val="491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>2. Основное мероприятие: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45 147 428,8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42 061 133,8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3 086 294,93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1 235 145,8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8 148 850,95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3 086 294,93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33 912 282,9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33 912 282,9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 Ремонт автомобильных дорог общего пользования местного значения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07 251,0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-707 251,09</w:t>
            </w:r>
          </w:p>
        </w:tc>
      </w:tr>
      <w:tr>
        <w:trPr>
          <w:trHeight w:val="281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3 Ремонт автомобильных дорог общего пользования местного значения и инженерных сооружений на них в пгт. Пластун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. отде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-500 000,00</w:t>
            </w:r>
          </w:p>
        </w:tc>
      </w:tr>
      <w:tr>
        <w:trPr>
          <w:trHeight w:val="180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42 Ремонт пешеходного тротуара по ул. Партизанская (в районе МКДОУ Детский сад №1) в пгт. Терней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1 365,3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56 365,3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125 000,00</w:t>
            </w:r>
          </w:p>
        </w:tc>
      </w:tr>
      <w:tr>
        <w:trPr>
          <w:trHeight w:val="39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*2.44 Ремонт асфальтобетонного покрытия по ул. Первый квартал (от д.№2 до д.№5 по ул. Первый квартал) пгт. Пластун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10 956,9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1 110 956,9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*2.45 Ремонт асфальтобетонного покрытия съезда (от д.№13 до д.№17 по ул. Лермонтова) пгт. Пластун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1 829,6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131 829,62</w:t>
            </w:r>
          </w:p>
        </w:tc>
      </w:tr>
      <w:tr>
        <w:trPr>
          <w:trHeight w:val="18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*2.46 Ремонт асфальтобетонного покрытия по ул. Гидростроителей (от д.№9 до д. №1 по ул. Гидростроителей) пгт. Пластун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4 784,6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504 784,63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*2.47 Ремонт асфальтобетонного покрытия съезда (от д.№8 по ул. Лермонтова до д.№ 3 по ул. Пушкина) пгт. Пластун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28 058,6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828 058,66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*2.48 Ремонт асфальтобетонного покрытия съезда (от д.№31 по ул. Студенческая до д.№ 1Б по ул. Лесная) пгт. Пластун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592 916,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1 592 916,17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3. 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Безопасность дорожного дви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5 855 466,9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7 407 466,9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-1 552 00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11 Устройство уличного освещения автомобильных дорог общего пользования местного значения в пгт. Пластун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75 030,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75 030,1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-1 500 000,0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12 Разработка комплексной схемы организации дорожного движения 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98 00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-52 000,00</w:t>
            </w:r>
          </w:p>
        </w:tc>
      </w:tr>
      <w:tr>
        <w:trPr>
          <w:trHeight w:val="300" w:hRule="atLeast"/>
        </w:trPr>
        <w:tc>
          <w:tcPr>
            <w:tcW w:w="8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ИТОГО ИЗМЕН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*</w:t>
      </w:r>
      <w:r>
        <w:rPr>
          <w:i/>
          <w:sz w:val="20"/>
          <w:szCs w:val="20"/>
        </w:rPr>
        <w:t xml:space="preserve"> мероприятие, ранее не предусмотренное в паспорте Программы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Анализ ресурсного обеспечения показал, Решением о бюджете, на исполнение программы в 2023 году утвержден объем бюджетных ассигнований в размере </w:t>
      </w:r>
      <w:r>
        <w:rPr>
          <w:b/>
        </w:rPr>
        <w:t xml:space="preserve">165 097 904,84 </w:t>
      </w:r>
      <w:r>
        <w:rPr/>
        <w:t xml:space="preserve">руб., в том числе за счет средств местного бюджета </w:t>
      </w:r>
      <w:r>
        <w:rPr>
          <w:b/>
        </w:rPr>
        <w:t>31 185 621,90</w:t>
      </w:r>
      <w:r>
        <w:rPr/>
        <w:t xml:space="preserve"> руб., за счет средств краевого бюджета</w:t>
      </w:r>
      <w:r>
        <w:rPr>
          <w:b/>
        </w:rPr>
        <w:t xml:space="preserve"> 133 912 282,94 </w:t>
      </w:r>
      <w:r>
        <w:rPr/>
        <w:t xml:space="preserve">руб., следовательно, Программа финансово обеспечена в полном объеме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воды, предложения.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 в 2023 году. 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keepLines/>
        <w:ind w:firstLine="709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В.А. Евстифе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Lines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MS Mincho;ＭＳ 明朝"/>
      <w:sz w:val="24"/>
      <w:szCs w:val="24"/>
    </w:rPr>
  </w:style>
  <w:style w:type="character" w:styleId="Style15">
    <w:name w:val="Нижний колонтитул Знак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Tarasova</cp:lastModifiedBy>
  <cp:lastPrinted>2022-07-12T15:46:00Z</cp:lastPrinted>
  <dcterms:modified xsi:type="dcterms:W3CDTF">2023-08-09T00:16:00Z</dcterms:modified>
  <cp:revision>169</cp:revision>
  <dc:subject/>
  <dc:title>ПРИМОРСКИЙ КРАЙ</dc:title>
</cp:coreProperties>
</file>