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Приморского края</w:t>
      </w:r>
    </w:p>
    <w:p>
      <w:pPr>
        <w:pStyle w:val="Normal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368"/>
      </w:tblGrid>
      <w:tr>
        <w:trPr/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/>
              <w:t>21 сентября 2023 г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ind w:right="146" w:hanging="0"/>
              <w:jc w:val="right"/>
              <w:rPr/>
            </w:pPr>
            <w:r>
              <w:rPr/>
              <w:t xml:space="preserve">№ </w:t>
            </w:r>
            <w:r>
              <w:rPr/>
              <w:t>47-Э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/>
        <w:t>по проекту решения Думы Тернейского муниципального округа «О принятии решения о согласии принятия имущества, находящегося в государственной собственности Приморского края в муниципальную собственность Тернейского муниципального округа»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Основанием для проведения экспертизы проекта решения </w:t>
      </w:r>
      <w:r>
        <w:rPr/>
        <w:t>Думы Тернейского муниципального округа</w:t>
      </w:r>
      <w:r>
        <w:rPr>
          <w:bCs/>
        </w:rPr>
        <w:t xml:space="preserve"> </w:t>
      </w:r>
      <w:r>
        <w:rPr/>
        <w:t>«О принятии решения о согласии принятия имущества, находящегося в государственной собственности Приморского края в муниципальную собственность Тернейского муниципального округа»</w:t>
      </w:r>
      <w:r>
        <w:rPr>
          <w:bCs/>
        </w:rPr>
        <w:t xml:space="preserve"> (далее – проект решения) являются: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>Положение о Контрольно-счетной комиссии Тернейского муниципального округа, утвержденное решением Думы Тернейского муниципального округа от 24.11.2021 № 290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ля подготовки заключения использованы следующие нормативно-правовые акты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Федеральный Закон от 06.10.2003 № 131 ФЗ «Об общих принципах организации местного самоуправления в РФ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становление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, из муниципальной собственности в федеральную собственность или собственность субъекта Российской Федерации» (далее – постановление Правительства РФ № 374);</w:t>
      </w:r>
    </w:p>
    <w:p>
      <w:pPr>
        <w:pStyle w:val="Normal"/>
        <w:ind w:firstLine="709"/>
        <w:jc w:val="both"/>
        <w:rPr/>
      </w:pPr>
      <w:r>
        <w:rPr/>
        <w:t>- Распоряжение Правительства Приморского края от 19.12.2022 №819-рп «О распределении школьных автобусов муниципальным образованиям и краевым государственным образовательным учреждениям Приморского края» (далее – распоряжение Правительства ПК № 819-рп);</w:t>
      </w:r>
    </w:p>
    <w:p>
      <w:pPr>
        <w:pStyle w:val="Normal"/>
        <w:ind w:firstLine="709"/>
        <w:jc w:val="both"/>
        <w:rPr/>
      </w:pPr>
      <w:r>
        <w:rPr/>
        <w:t>- Решение Думы Тернейского муниципального округа Приморского края от 25.07.2023 №457 «О порядке внесения проектов муниципальных нормативных правовых актов и принятия муниципальных нормативных правовых актов Думой Тернейского муниципального округа Приморского края» (далее – Решение № 457)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– </w:t>
      </w:r>
      <w:r>
        <w:rPr/>
        <w:t>Устав Тернейского муниципального округа Приморского края.</w:t>
      </w:r>
    </w:p>
    <w:p>
      <w:pPr>
        <w:pStyle w:val="Normal"/>
        <w:ind w:firstLine="709"/>
        <w:jc w:val="both"/>
        <w:rPr/>
      </w:pPr>
      <w:r>
        <w:rPr/>
        <w:t>Проект решения с пояснительной запиской поступил в Контрольно-счетную комиссию 18.09.2023. Разработчик проекта муниципальное казенное учреждение «Центр обеспечения деятельности образовательных учреждений» Тернейского муниципального округа Приморского края (далее – МКУ «ЦОДОУ» ТМО).</w:t>
      </w:r>
    </w:p>
    <w:p>
      <w:pPr>
        <w:pStyle w:val="Normal"/>
        <w:ind w:firstLine="709"/>
        <w:jc w:val="both"/>
        <w:rPr/>
      </w:pPr>
      <w:r>
        <w:rPr/>
        <w:t xml:space="preserve">Представленным на экспертизу проектом решения </w:t>
      </w:r>
      <w:r>
        <w:rPr>
          <w:rStyle w:val="Extendedtextfull"/>
          <w:rFonts w:eastAsia="MS Mincho;MS Gothic"/>
        </w:rPr>
        <w:t>предлагается принять в собственность Тернейского муниципального округа движимое имущество, находящегося в собственности Приморского кра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автобус для перевозки детей УАЗ 128801 200-21, регистрационный знак М754ТХ125, паспорт (серия, номер) -ЭП № 164301048726034, в количестве 1 шт., инвентарный номер 01.0100003, балансовая стоимость 3 047 000,00 руб.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автобус для перевозки детей УАЗ 128801 200-21, регистрационный знак М746ТХ125, паспорт (серия, номер) -ЭП № 164301048726090, в количестве 1 шт., инвентарный номер 01.0100004, балансовая стоимость 3 047 000,00 руб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окументы необходимые </w:t>
      </w:r>
      <w:r>
        <w:rPr>
          <w:rFonts w:eastAsia="Calibri"/>
          <w:lang w:eastAsia="en-US"/>
        </w:rPr>
        <w:t xml:space="preserve">для принятия решения о передаче имущества из собственности субъекта Российской Федерации в муниципальную собственность установлены </w:t>
      </w:r>
      <w:r>
        <w:rPr>
          <w:rFonts w:eastAsia="Calibri"/>
        </w:rPr>
        <w:t>частью 2 постановления Правительства РФ № 374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lang w:eastAsia="en-US"/>
        </w:rPr>
        <w:t>По проекту решения</w:t>
      </w:r>
      <w:r>
        <w:rPr>
          <w:rFonts w:eastAsia="Calibri"/>
        </w:rPr>
        <w:t xml:space="preserve"> </w:t>
      </w:r>
      <w:r>
        <w:rPr>
          <w:rFonts w:eastAsia="Calibri"/>
          <w:bCs/>
          <w:lang w:eastAsia="en-US"/>
        </w:rPr>
        <w:t>основанием для принятия в собственность Тернейского муниципального округа движимого имущества является распоряжение Правительства ПК № 819-рп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/>
        <w:t xml:space="preserve">Согласно пояснительной записки, </w:t>
      </w:r>
      <w:r>
        <w:rPr>
          <w:rFonts w:eastAsia="Calibri"/>
          <w:bCs/>
        </w:rPr>
        <w:t xml:space="preserve">движимое имущество планируется в дальнейшем использовать для организации подвоза детей в образовательные организации Приморского края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Принятие данного решения в дальнейшем повлечет за собой расходование средств бюджета округа на содержание (техническое обслуживание и эксплуатацию) двух автобусов для перевозки детей, а также уплату транспортного налога. Согласно статьи 3 Решения №457 при внесении проектов в Думу предоставляются следующие материалы: финансово-экономическое обоснование к проекту, содержащее расчетные данные об изменении доходов и (или) расходов бюджета Тернейского округа, а также определяющее источники финансирования расходов по реализации будущего муниципального нормативного правового акта или содержащее указание на отсутствие возникновения дополнительных расходов бюджета Тернейского округа на бумажном носителе и в электронном виде. Следовательно, при предоставлении проекта решения на согласование и экспертизу необходимо руководствоваться статьей 3 Решения №457. Проект решения представлен без финансово-экономического обосновани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ыводы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редставленный проект решения Думы подготовлен в рамках полномочий органов местного самоуправления Тернейского муниципального округ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роектом муниципального правового акта предусматривается принятие в собственность два объекта движимого имущества, которые в дальнейшем планируются использовать для организации подвоза детей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В соответствии со статьей 3 Решения №457 к проекту решения прилагается финансово-экономическое обоснование. Следовательно, при предоставлении проекта решения на согласование и экспертизу необходимо руководствоваться статьей 3 Решения №457. Проект решения представлен без финансово-экономического обоснования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Разработчику следует учесть замечания, указанные в заключении, предоставить в Контрольно-счетную комиссию финансово-экономическое обоснование к проекту в срок до 26.09.2023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Председатель Контрольно-счетной комисс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Тернейского муниципального округа                                                        О.С. Тарасова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Ведущий инспектор Контрольно-счетной комиссии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 xml:space="preserve">Тернейского муниципального округа </w:t>
        <w:tab/>
        <w:t xml:space="preserve">                                                  В.А. Евстифеева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sectPr>
      <w:type w:val="nextPage"/>
      <w:pgSz w:w="11906" w:h="16838"/>
      <w:pgMar w:left="1418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rFonts w:ascii="Verdana" w:hAnsi="Verdana" w:eastAsia="MS Mincho;MS Gothic" w:cs="Verdana"/>
      <w:color w:val="000000"/>
      <w:sz w:val="18"/>
      <w:szCs w:val="18"/>
      <w:lang w:val="ru-RU" w:bidi="ar-SA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  <w:lang w:val="ru-RU" w:bidi="ar-SA"/>
    </w:rPr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75"/>
    </w:pPr>
    <w:rPr>
      <w:rFonts w:ascii="Verdana" w:hAnsi="Verdana" w:eastAsia="MS Mincho;MS Gothic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MS Mincho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9:00Z</dcterms:created>
  <dc:creator>flash</dc:creator>
  <dc:description/>
  <cp:keywords/>
  <dc:language>en-US</dc:language>
  <cp:lastModifiedBy>User</cp:lastModifiedBy>
  <cp:lastPrinted>2023-09-21T15:11:00Z</cp:lastPrinted>
  <dcterms:modified xsi:type="dcterms:W3CDTF">2023-09-21T05:12:00Z</dcterms:modified>
  <cp:revision>20</cp:revision>
  <dc:subject/>
  <dc:title> </dc:title>
</cp:coreProperties>
</file>