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Приморского края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369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20 июля 2023 г.</w:t>
            </w:r>
          </w:p>
        </w:tc>
        <w:tc>
          <w:tcPr>
            <w:tcW w:w="5369" w:type="dxa"/>
            <w:tcBorders/>
          </w:tcPr>
          <w:p>
            <w:pPr>
              <w:pStyle w:val="Normal"/>
              <w:ind w:right="146" w:hanging="0"/>
              <w:jc w:val="right"/>
              <w:rPr/>
            </w:pPr>
            <w:r>
              <w:rPr/>
              <w:t xml:space="preserve">№ </w:t>
            </w:r>
            <w:r>
              <w:rPr/>
              <w:t>36-Э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>по проекту решения Думы Тернейского муниципального округа «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Основанием для проведения экспертизы проекта решения </w:t>
      </w:r>
      <w:r>
        <w:rPr/>
        <w:t>Думы Тернейского муниципального округа</w:t>
      </w:r>
      <w:r>
        <w:rPr>
          <w:bCs/>
        </w:rPr>
        <w:t xml:space="preserve"> </w:t>
      </w:r>
      <w:r>
        <w:rPr/>
        <w:t>«О принятии в собственность Тернейского муниципального округа движимого и недвижимого имущества»</w:t>
      </w:r>
      <w:r>
        <w:rPr>
          <w:bCs/>
        </w:rPr>
        <w:t xml:space="preserve"> (далее – проект решения) являются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>Положение о Контрольно-счетной комиссии Тернейского муниципального округа, утвержденное решением Думы Тернейского муниципального округа от 24.11.2021 № 29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ля подготовки заключения использованы следующие нормативно-правовые акт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Федеральный Закон от 06.10.2003 № 131 ФЗ «Об общих принципах организации местного самоуправления в РФ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ановление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, из муниципальной собственности в федеральную собственность или собственность субъекта Российской Федерации» (далее – постановление Правительства РФ № 374)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– </w:t>
      </w:r>
      <w:r>
        <w:rPr/>
        <w:t>Устав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/>
        <w:t xml:space="preserve">Проект решения с пояснительной запиской поступил в Контрольно-счетную комиссию 18.07.2023. Разработчик проекта Отдел земельных и имущественных отношений администрации Тернейского муниципального округа. </w:t>
      </w:r>
    </w:p>
    <w:p>
      <w:pPr>
        <w:pStyle w:val="Normal"/>
        <w:ind w:firstLine="709"/>
        <w:jc w:val="both"/>
        <w:rPr/>
      </w:pPr>
      <w:r>
        <w:rPr/>
        <w:t xml:space="preserve">Представленным на экспертизу проектом решения </w:t>
      </w:r>
      <w:r>
        <w:rPr>
          <w:rStyle w:val="Extendedtextfull"/>
          <w:rFonts w:eastAsia="MS Mincho;ＭＳ 明朝"/>
        </w:rPr>
        <w:t>предлагается принять в собственность Тернейского муниципального округа недвижимое имущество, находящегося в собственности Приморского кра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нежилое здание мастерская сельхозтехники площадью 534,3 кв.м., с кадастровым номером 25:17:000000:1118, расположенное по адресу: Приморский край, Тернейский район, пгт. Терней, ул. Строительная, д. 19;</w:t>
      </w:r>
    </w:p>
    <w:p>
      <w:pPr>
        <w:pStyle w:val="Normal"/>
        <w:autoSpaceDE w:val="false"/>
        <w:ind w:firstLine="709"/>
        <w:jc w:val="both"/>
        <w:rPr>
          <w:rStyle w:val="Extendedtextfull"/>
          <w:rFonts w:eastAsia="MS Mincho;ＭＳ 明朝"/>
        </w:rPr>
      </w:pPr>
      <w:r>
        <w:rPr>
          <w:bCs/>
        </w:rPr>
        <w:t xml:space="preserve">– </w:t>
      </w:r>
      <w:r>
        <w:rPr>
          <w:bCs/>
        </w:rPr>
        <w:t>земельный участок площадью 4292,0 кв.м., с кадастровым номером 25:17:040001:4369, местоположение установлено относительно ориентира, расположенного в границах участка. Почтовый адрес ориентира: Приморский край, Тернейский район, пгт. Терней, ул. Строительная, д. 19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окументы необходимые </w:t>
      </w:r>
      <w:r>
        <w:rPr>
          <w:rFonts w:eastAsia="Calibri"/>
          <w:lang w:eastAsia="en-US"/>
        </w:rPr>
        <w:t xml:space="preserve">для принятия решения о передаче имущества из собственности субъекта Российской Федерации в муниципальную собственность установлены </w:t>
      </w:r>
      <w:r>
        <w:rPr>
          <w:rFonts w:eastAsia="Calibri"/>
        </w:rPr>
        <w:t>частью 2 постановления Правительства РФ № 374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Так, по проекту решения</w:t>
      </w:r>
      <w:r>
        <w:rPr>
          <w:rFonts w:eastAsia="Calibri"/>
        </w:rPr>
        <w:t xml:space="preserve"> </w:t>
      </w:r>
      <w:r>
        <w:rPr>
          <w:rFonts w:eastAsia="Calibri"/>
          <w:bCs/>
          <w:lang w:eastAsia="en-US"/>
        </w:rPr>
        <w:t>основанием для принятия в собственность Тернейского муниципального округа недвижимого имущества является обращение администрации Тернейского муниципального округа Приморского края от 28.12.2022 (имущество фактически не используется). В соответствии с выпиской из ЕГРН правообладателем земельного участка является Приморский край, ограничение прав и обременения объекта – аренда, арендатор – КГУП "Примтеплоэнерго", правообладатель нежилого здания – КГУП "Примтеплоэнерго". Согласно письму Министерства имущественных и земельных отношений Приморского края от 11.07.2023 № 20/7826, КГУП "Примтеплоэнерго" выражено согласие о передаче недвижимого имущества в муниципальную собственность Тернейского муниципального округа в связи с неиспользованием имущества в технологическом и вспомогательном процессах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/>
        <w:t xml:space="preserve">Согласно информации, предоставленной отделом земельных и имущественных отношений администрации Тернейского муниципального округа, </w:t>
      </w:r>
      <w:r>
        <w:rPr>
          <w:rFonts w:eastAsia="Calibri"/>
          <w:bCs/>
        </w:rPr>
        <w:t>недвижимое имущество планируется в дальнейшем передать в аренду. Принятие данного решения не повлечет за собой расходование средств бюджета округ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ыв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Представленный проект решения Думы подготовлен в рамках полномочий органов местного самоуправления Тернейского муниципального округа. Принятие данного решения не повлечет за собой расходование средств бюджета округ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оектом муниципального правового акта предусматривается принятие в собственность два объекта недвижимого имущества, которые в дальнейшем планируются передать в аренду. Следовательно, принятие данного проекта в дальнейшем приведет к увеличению поступлений неналоговых доходов в бюджет Тернейского муниципального округ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Учитывая изложенные факты, Контрольно-счетная комиссия полагает возможным рассмотрение проекта решения «О согласии принятия имущества, находящегося в государственной собственности Приморского края в муниципальную собственность Тернейского муниципального округа» на заседании Думы Тернейского муниципального округа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едседатель Контрольно-счетной комиссии </w:t>
      </w:r>
    </w:p>
    <w:p>
      <w:pPr>
        <w:pStyle w:val="Normal"/>
        <w:autoSpaceDE w:val="false"/>
        <w:rPr/>
      </w:pPr>
      <w:r>
        <w:rPr>
          <w:rFonts w:eastAsia="Calibri"/>
          <w:bCs/>
        </w:rPr>
        <w:t>Тернейского муниципального округа                                                                          О.С. Тарасова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rFonts w:ascii="Verdana" w:hAnsi="Verdana" w:eastAsia="MS Mincho;ＭＳ 明朝" w:cs="Verdana"/>
      <w:color w:val="000000"/>
      <w:sz w:val="18"/>
      <w:szCs w:val="18"/>
      <w:lang w:val="ru-RU" w:bidi="ar-SA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eastAsia="MS Mincho;ＭＳ 明朝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MS Mincho;ＭＳ 明朝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9:00Z</dcterms:created>
  <dc:creator>flash</dc:creator>
  <dc:description/>
  <cp:keywords/>
  <dc:language>en-US</dc:language>
  <cp:lastModifiedBy>User</cp:lastModifiedBy>
  <cp:lastPrinted>2023-07-20T10:29:00Z</cp:lastPrinted>
  <dcterms:modified xsi:type="dcterms:W3CDTF">2023-07-21T03:40:00Z</dcterms:modified>
  <cp:revision>30</cp:revision>
  <dc:subject/>
  <dc:title> </dc:title>
</cp:coreProperties>
</file>