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Приморского края</w:t>
      </w:r>
    </w:p>
    <w:p>
      <w:pPr>
        <w:pStyle w:val="Normal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369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22 сентября 2023 г.</w:t>
            </w:r>
          </w:p>
        </w:tc>
        <w:tc>
          <w:tcPr>
            <w:tcW w:w="5369" w:type="dxa"/>
            <w:tcBorders/>
          </w:tcPr>
          <w:p>
            <w:pPr>
              <w:pStyle w:val="Normal"/>
              <w:ind w:right="146" w:hanging="0"/>
              <w:jc w:val="right"/>
              <w:rPr/>
            </w:pPr>
            <w:r>
              <w:rPr/>
              <w:t xml:space="preserve">№ </w:t>
            </w:r>
            <w:r>
              <w:rPr/>
              <w:t>47/1-Э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/>
        <w:t>по результатам рассмотрения финансово-экономического обоснования к акту 47-Э по проекту решения Думы Тернейского муниципального округа «О принятии решения о согласии принятия имущества, находящегося в государственной собственности Приморского края в муниципальную собственность Тернейского муниципального округа»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По результатам проведения экспертизы проекта решения </w:t>
      </w:r>
      <w:r>
        <w:rPr/>
        <w:t>Думы Тернейского муниципального округа</w:t>
      </w:r>
      <w:r>
        <w:rPr>
          <w:bCs/>
        </w:rPr>
        <w:t xml:space="preserve"> </w:t>
      </w:r>
      <w:r>
        <w:rPr/>
        <w:t>«О принятии решения о согласии принятия имущества, находящегося в государственной собственности Приморского края в муниципальную собственность Тернейского муниципального округа»</w:t>
      </w:r>
      <w:r>
        <w:rPr>
          <w:bCs/>
        </w:rPr>
        <w:t xml:space="preserve"> (далее – проект решения) разработчику проекта решения  муниципальное казенное учреждение «Центр обеспечения деятельности образовательных учреждений» Тернейского муниципального округа Приморского края (далее – МКУ «ЦОДОУ» ТМО) направлено заключение от 21.09.2023 №47-Э с рекомендациями</w:t>
      </w:r>
      <w:r>
        <w:rPr/>
        <w:t xml:space="preserve"> </w:t>
      </w:r>
      <w:r>
        <w:rPr>
          <w:bCs/>
        </w:rPr>
        <w:t xml:space="preserve">учесть замечания, указанные в заключении, предоставить в Контрольно-счетную комиссию финансово-экономическое обоснование к проекту в срок до 26.09.2023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2.09.2023 вх. №107 от МКУ «ЦОДОУ» поступило финансово-экономическое обоснование проекта решения в виде примерного расчета содержания транспортных средств. Рассмотрев финансово-экономическое обоснование проекта решения Контрольно-счетная комиссия Тернейского округа отмечает следующ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нятие данного проекта решения в дальнейшем повлечет за собой расходование средств бюджета округа на содержание двух автобусов для перевозки детей в сумме </w:t>
      </w:r>
      <w:r>
        <w:rPr>
          <w:b/>
          <w:bCs/>
        </w:rPr>
        <w:t>2 139 200,42 руб</w:t>
      </w:r>
      <w:r>
        <w:rPr>
          <w:bCs/>
        </w:rPr>
        <w:t>. Примерный расчет стоимости обслуживания представлен в таблице 1.</w:t>
      </w:r>
    </w:p>
    <w:p>
      <w:pPr>
        <w:pStyle w:val="Normal"/>
        <w:ind w:firstLine="709"/>
        <w:jc w:val="right"/>
        <w:rPr/>
      </w:pPr>
      <w:r>
        <w:rPr/>
        <w:t>Таблица 1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65"/>
        <w:gridCol w:w="1829"/>
        <w:gridCol w:w="1780"/>
        <w:gridCol w:w="1920"/>
      </w:tblGrid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обслуживания 1 автобуса (руб.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обслуживания 2 автобусов (руб.)</w:t>
            </w:r>
          </w:p>
        </w:tc>
      </w:tr>
      <w:tr>
        <w:trPr>
          <w:trHeight w:val="5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дного водителя (заработная плата) (в МКУ «ЦОДОУ» ТМО, МКОУ СОШ п. Светлая ставки введены)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и го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 260,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 520,42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хождение технического осмотр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 транспортного средств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 в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оторного масла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тивизация СКЗИ тахографа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0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луживание тахографа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и го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хождение пред рейсовым медицинским осмотром водителя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и го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4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680,00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янка автобуса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и го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плив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и го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8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обслуживание автобус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39 200,42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ыводы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редставленный проект решения Думы подготовлен в рамках полномочий органов местного самоуправления Тернейского муниципальн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роектом муниципального правового акта предусматривается принятие в собственность два объекта движимого имущества, которые в дальнейшем планируются использовать для организации подвоза детей. Принятие данного проекта решения повлечет за собой расходование средств бюджета округа в сумме </w:t>
      </w:r>
      <w:r>
        <w:rPr>
          <w:rFonts w:eastAsia="Calibri"/>
          <w:b/>
          <w:bCs/>
        </w:rPr>
        <w:t>2 139 200,42 руб.</w:t>
      </w:r>
      <w:r>
        <w:rPr/>
        <w:t xml:space="preserve"> </w:t>
      </w:r>
      <w:r>
        <w:rPr>
          <w:rFonts w:eastAsia="Calibri"/>
          <w:bCs/>
        </w:rPr>
        <w:t>При разработке проекта бюджета Тернейского муниципального округа на 2024 и плановый период 2025-2026 год необходимо предусмотреть бюджетные ассигнования на содержание двух автобусов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Учитывая изложенное, Контрольно-счетная комиссия рекомендует Думе Тернейского муниципального округа принять к рассмотрению представленный проект решения Думы Тернейского муниципального округа «О принятии решения о согласии принятия имущества, находящегося в государственной собственности Приморского края в муниципальную собственность Тернейского муниципального округа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Председатель Контрольно-счетной комисс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Тернейского муниципального округа                                                        О.С. Тарасов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Ведущий инспектор Контрольно-счетной комиссии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 xml:space="preserve">Тернейского муниципального округа </w:t>
        <w:tab/>
        <w:t xml:space="preserve">                                                  В.А. Евстифеев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sectPr>
      <w:type w:val="nextPage"/>
      <w:pgSz w:w="11906" w:h="16838"/>
      <w:pgMar w:left="1418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Verdana" w:hAnsi="Verdana" w:eastAsia="MS Mincho;MS Gothic" w:cs="Verdana"/>
      <w:color w:val="000000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  <w:lang w:val="ru-RU" w:bidi="ar-SA"/>
    </w:rPr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Verdana" w:hAnsi="Verdana" w:eastAsia="MS Mincho;MS Gothic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MS Mincho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9:00Z</dcterms:created>
  <dc:creator>flash</dc:creator>
  <dc:description/>
  <cp:keywords/>
  <dc:language>en-US</dc:language>
  <cp:lastModifiedBy>User</cp:lastModifiedBy>
  <cp:lastPrinted>2023-09-22T14:58:00Z</cp:lastPrinted>
  <dcterms:modified xsi:type="dcterms:W3CDTF">2023-09-22T04:58:00Z</dcterms:modified>
  <cp:revision>38</cp:revision>
  <dc:subject/>
  <dc:title> </dc:title>
</cp:coreProperties>
</file>