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autoSpaceDE w:val="false"/>
        <w:spacing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Header"/>
        <w:tabs>
          <w:tab w:val="left" w:pos="708" w:leader="none"/>
        </w:tabs>
        <w:autoSpaceDE w:val="false"/>
        <w:spacing w:before="0" w:after="0"/>
        <w:jc w:val="right"/>
        <w:rPr/>
      </w:pPr>
      <w:r>
        <w:rPr/>
        <w:t>19 октября 2023                                                                                                              № 57-Э</w:t>
      </w:r>
    </w:p>
    <w:p>
      <w:pPr>
        <w:pStyle w:val="Normal"/>
        <w:jc w:val="both"/>
        <w:rPr>
          <w:b/>
          <w:b/>
          <w:bCs/>
        </w:rPr>
      </w:pPr>
      <w:r>
        <w:rPr/>
        <w:t>по проекту решения Думы Тернейского муниципального округа «О согласии передачи имущества, находящегося в муниципальной собственности Тернейского муниципального округа в государственную собственность Приморского кра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снованием для проведения экспертизы проекта нормативно-правового акта являются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подготовки заключения использованы следующие нормативно-правовые акты:</w:t>
      </w:r>
    </w:p>
    <w:p>
      <w:pPr>
        <w:pStyle w:val="Normal"/>
        <w:ind w:firstLine="709"/>
        <w:jc w:val="both"/>
        <w:rPr/>
      </w:pPr>
      <w:r>
        <w:rPr>
          <w:bCs/>
        </w:rPr>
        <w:t>- Земельный Кодекс Российской Федерации (далее – ЗК РФ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Федеральный Закон от 06.10.2003 №131-ФЗ «Об общих принципах организации местного самоуправления в РФ» (далее – Закон №131-ФЗ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Федеральный закон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далее – Федеральный закон № 122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ановление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, из муниципальной собственности в федеральную собственность или собственность субъекта Российской Федерации» (далее – Постановление Правительства РФ №374);</w:t>
      </w:r>
    </w:p>
    <w:p>
      <w:pPr>
        <w:pStyle w:val="Normal"/>
        <w:ind w:firstLine="709"/>
        <w:jc w:val="both"/>
        <w:rPr>
          <w:bCs/>
        </w:rPr>
      </w:pPr>
      <w:r>
        <w:rPr/>
        <w:t>- Устав Тернейского муниципального округа (далее - Устав).</w:t>
      </w:r>
    </w:p>
    <w:p>
      <w:pPr>
        <w:pStyle w:val="Normal"/>
        <w:ind w:firstLine="709"/>
        <w:jc w:val="both"/>
        <w:rPr/>
      </w:pPr>
      <w:r>
        <w:rPr/>
        <w:t xml:space="preserve">Проект решения Думы Тернейского муниципального округа «О согласии передачи имущества, находящегося в муниципальной собственности Тернейского муниципального округа в государственную собственность Приморского края» (далее - Проект решения) с пояснительной запиской поступил в Контрольно-счетную комиссию 17.10.2023. Разработчик проекта Отдел земельных и имущественных отношений администрации Тернейского муниципального округа. </w:t>
      </w:r>
    </w:p>
    <w:p>
      <w:pPr>
        <w:pStyle w:val="Normal"/>
        <w:ind w:firstLine="540"/>
        <w:jc w:val="both"/>
        <w:rPr/>
      </w:pPr>
      <w:r>
        <w:rPr/>
        <w:t>Для проведения экспертизы, разработчик проекта предоставил в Контрольно-счетную комиссию копии:</w:t>
      </w:r>
    </w:p>
    <w:p>
      <w:pPr>
        <w:pStyle w:val="Normal"/>
        <w:ind w:firstLine="540"/>
        <w:jc w:val="both"/>
        <w:rPr/>
      </w:pPr>
      <w:r>
        <w:rPr/>
        <w:t>- договор о передачи имущества, являющегося собственностью Тернейского муниципального района, в безвозмездное пользование;</w:t>
      </w:r>
    </w:p>
    <w:p>
      <w:pPr>
        <w:pStyle w:val="Normal"/>
        <w:ind w:firstLine="540"/>
        <w:jc w:val="both"/>
        <w:rPr/>
      </w:pPr>
      <w:r>
        <w:rPr/>
        <w:t>- выписки из реестра собственности Тернейского муниципального округ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rFonts w:eastAsia="Calibri"/>
          <w:bCs/>
          <w:lang w:eastAsia="en-US"/>
        </w:rPr>
        <w:t xml:space="preserve">обращение администрации </w:t>
      </w:r>
      <w:r>
        <w:rPr/>
        <w:t>Тернейского муниципального округа</w:t>
      </w:r>
      <w:r>
        <w:rPr>
          <w:rFonts w:eastAsia="Calibri"/>
          <w:bCs/>
          <w:lang w:eastAsia="en-US"/>
        </w:rPr>
        <w:t xml:space="preserve"> в Министерство имущественных и земельных отношений Приморского кра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rFonts w:eastAsia="Calibri"/>
          <w:bCs/>
          <w:lang w:eastAsia="en-US"/>
        </w:rPr>
        <w:t>согласие Министерства имущественных и земельных отношений Приморского края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rFonts w:eastAsia="Calibri"/>
          <w:bCs/>
          <w:lang w:eastAsia="en-US"/>
        </w:rPr>
        <w:t>выписка из Единого государственного реестра недвижимости земельного участка (далее - ЕГРН).</w:t>
      </w:r>
    </w:p>
    <w:p>
      <w:pPr>
        <w:pStyle w:val="Normal"/>
        <w:ind w:firstLine="708"/>
        <w:jc w:val="both"/>
        <w:rPr/>
      </w:pPr>
      <w:r>
        <w:rPr/>
        <w:t xml:space="preserve">Представленным на экспертизу Проектом решения </w:t>
      </w:r>
      <w:r>
        <w:rPr>
          <w:rStyle w:val="Extendedtextfull"/>
          <w:rFonts w:eastAsia="MS Mincho;MS Gothic"/>
        </w:rPr>
        <w:t>предлагается передать в государственную собственность Приморского края два объекта недвижимого имущества и 12 объектов движимого имущества, находящееся в собственности Тернейского муниципального округа согласно таблице 1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103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8"/>
        <w:gridCol w:w="2595"/>
        <w:gridCol w:w="641"/>
        <w:gridCol w:w="1346"/>
        <w:gridCol w:w="1494"/>
      </w:tblGrid>
      <w:tr>
        <w:trPr>
          <w:trHeight w:val="7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(шт.)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ата ввода в эксплуатацию (изготовления)</w:t>
            </w:r>
          </w:p>
        </w:tc>
      </w:tr>
      <w:tr>
        <w:trPr>
          <w:trHeight w:val="195" w:hRule="atLeast"/>
        </w:trPr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е имущество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дание котельной, общая площадь 316,2 кв. м. (25:17:000000:1392)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73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жилое здание - склад топлива котельной, общей площадью 216,0 кв. м. (25:17:020001:6368)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70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195" w:hRule="atLeast"/>
        </w:trPr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2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 АКМ-0,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282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 АКМ-0,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 282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1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вейер ленточный, длина 4 метр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2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2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вейер ленточный, длина 19 метров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537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1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автоматики управления топливным складом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ый водопровод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3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ая сигнализация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68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мосос Д3,5 1500 оборотов/мин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мосос Д3,5 1500 оборотов/мин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1К-80-50-16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1К-80-50-200 (насос на раме)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1К-80-50-200 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, пгт. Пластун, ул. Лесная, 1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</w:t>
      </w:r>
      <w:r>
        <w:rPr/>
        <w:t xml:space="preserve"> п. 3 ч.1 ст.16 Закона №131-ФЗ,</w:t>
      </w:r>
      <w:r>
        <w:rPr>
          <w:rFonts w:eastAsia="Calibri"/>
          <w:lang w:eastAsia="en-US"/>
        </w:rPr>
        <w:t xml:space="preserve"> </w:t>
      </w:r>
      <w:r>
        <w:rPr>
          <w:bCs/>
        </w:rPr>
        <w:t xml:space="preserve">п.п.3 п.1 ст. 4 Устава Тернейского муниципального округа Приморского края, </w:t>
      </w:r>
      <w:r>
        <w:rPr/>
        <w:t>к вопросам местного значения Тернейского округа отнесено владение</w:t>
      </w:r>
      <w:r>
        <w:rPr>
          <w:rFonts w:eastAsia="Calibri"/>
          <w:lang w:eastAsia="en-US"/>
        </w:rPr>
        <w:t>, пользование и распоряжение имуществом, находящимся в муниципальной собственности муниципального округ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Согласно ч.2 Постановления Правительства РФ №374 </w:t>
      </w:r>
      <w:r>
        <w:rPr>
          <w:rFonts w:eastAsia="Calibri"/>
          <w:lang w:eastAsia="en-US"/>
        </w:rPr>
        <w:t>для принятия решения о передаче имущества из муниципальной собственности в собственность субъекта Российской Федерации необходим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/>
        <w:t>предложение органа местного самоуправления о передаче муниципального имущества в собственность субъекта Российской Федерации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/>
        <w:t>выписка из ЕГРН об объекте недвижимости в отношении предлагаемого к передаче недвижимого имущества (в том числе в отношении земельных участков в случае, если они предлагаются к передаче как самостоятельные объекты), выданная не ранее чем за один месяц до ее направления в Федеральное агентство по управлению государственным имуществом или уполномоченный исполнительный орган государственной власти субъекта Российской Федерации, осуществляющий полномочия собственника имущества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согласие (письмо) государственного (муниципального) предприятия, государственного (муниципального) учреждения на передачу имущества, принадлежащего им на праве хозяйственного ведения или оперативного управления соответственно, с подтверждением полномочий лица, давшего такое согласие (подписавшего такое письмо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кументы, подтверждающие фактическое использование предлагаемого к передаче имущества, - в случае принятия решения о передаче имущества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, если указанное имущество используется органами государственной власти субъекта Российской Федерации, органами местного самоуправления, государственными и муниципальными унитарными предприятиями, государственными и муниципальными учреждениями в целях, необходимых для осуществления их полномочий и обеспечения их деятельности согласно соответствующим федеральным закон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Согласно Проекта решения</w:t>
      </w:r>
      <w:r>
        <w:rPr>
          <w:rFonts w:eastAsia="Calibri"/>
        </w:rPr>
        <w:t xml:space="preserve"> </w:t>
      </w:r>
      <w:r>
        <w:rPr>
          <w:rFonts w:eastAsia="Calibri"/>
          <w:bCs/>
          <w:lang w:eastAsia="en-US"/>
        </w:rPr>
        <w:t>основанием для передачи в собственность недвижимого и движимого имущества,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>–</w:t>
      </w: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обращение администрации Тернейского муниципального округа Приморского края от 10.08.2023 №4418 в Министерство имущественных и земельных отношений Приморского края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–</w:t>
      </w: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согласие Министерства имущественных и земельных отношений Приморского края от 12.09.2023 №20/10496 на передачу данного имущества в краевую собственность для последующего закрепления на праве оперативного управления за учреждением (далее – согласие №20/10496)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оответствии с выпиской из ЕГРН правообладателем земельного участка под объектами недвижимого имущества является Тернейский муниципальный округ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оответствии с согласием №20/10496: п.5 ч.2 ст. ЗК РФ одним из основных принципов земельного законодательства, является единство судьбы земельных участков и прочно связанных с ними объектов, согласно которому все прочно связанные с земельными участками объекты следуют судьбе земельных участков. Под данными объектами недвижимости находится земельный участок с кадастровым номером 25:17:020001:2685 площадью 2070 кв. м., который находится в муниципальной собственности Тернейского округа и так же подлежит передаче в краевую собственность. По устным пояснениям разработчика Проекта решения земельный участок будет передаваться в собственность Приморского края как самостоятельный объект после передачи имущества согласно таблице 1</w:t>
      </w:r>
      <w:r>
        <w:rPr/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ыводы, предложения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Представленный проект решения Думы подготовлен в рамках полномочий администрации Тернейского муниципального округа. Принятие данного решения не повлечет за собой расходование средств бюджета округа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Проектом муниципального правового акта предусматривается передача двух объектов недвижимого имущества, и 12 объектов движимого имущества, находящегося в собственности Тернейского муниципального округа, используемое по договору безвозмездного пользования КГБУЗ «Пластунская районная больница»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Учитывая изложенное, Контрольно-счетная комиссия полагает возможным рассмотрение проекта на заседании Думы Тернейского муниципального округа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едседатель Контрольно-счетной комиссии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Тернейского муниципального округа                                           </w:t>
        <w:tab/>
        <w:t>О.С. Тарасо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Ведущий инспектор Контрольно-счетной комиссии 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Тернейского муниципального округа </w:t>
        <w:tab/>
        <w:t xml:space="preserve">                                               В.А. Евстифеев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9:00Z</dcterms:created>
  <dc:creator>flash</dc:creator>
  <dc:description/>
  <cp:keywords/>
  <dc:language>en-US</dc:language>
  <cp:lastModifiedBy>User</cp:lastModifiedBy>
  <cp:lastPrinted>2023-10-19T15:18:00Z</cp:lastPrinted>
  <dcterms:modified xsi:type="dcterms:W3CDTF">2023-10-19T05:28:00Z</dcterms:modified>
  <cp:revision>71</cp:revision>
  <dc:subject/>
  <dc:title> </dc:title>
</cp:coreProperties>
</file>