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ернейского муниципального округа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декабря 2023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 - Э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4"/>
          <w:szCs w:val="24"/>
        </w:rPr>
        <w:t>по проекту решения Думы Тернейского муниципального округа «Об утверждении бюджета Тернейского муниципального округа на 2024 год и плановый период 2025 и 2026 годов» (второе чтение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на проект решения Думы Тернейского муниципального округа «Об утверждении бюджета Тернейского муниципального округа на 2024 год и плановый период 2025 и 2026 годов» (второе чтение), внесенный Главой Тернейского муниципального округа на рассмотрение Думы Тернейского муниципального округа (далее – проект решения, проект бюджета) подготовлено в соответствии с требованиями ст. 157 Бюджетного кодекса Российской Федерации (далее – БК РФ), ст. 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 8 Положения о Контрольно-счетной комиссии Тернейского муниципального округа Приморского края, утвержденного решением Думы Тернейского муниципального округа от 24.11.2021 № 290,  планом работы Контрольно-счетной комиссии  на 4 квартал 2023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Основные характеристики и иные показатели бюджета округа в проекте решения, а также его содержание и внесенные изменения соответствуют требованиям, установленным статьями 184.1 и 184.2 БК Р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Решением Думы  Тернейского муниципального округа от 21.11.2023 №490 «О назначении публичных слушаний по проекту решения Думы Тернейского муниципального округа «Об утверждении бюджета Тернейского муниципального округа на 2024 год и плановый период 2025 и 2026 годов» проведены публичные слушания (протокол проведения публичных слушаний  от 11.12.2023 № 2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тором чтении рассматриваются и утверждаются показатели (характеристики) бюджета округа в соответствии со ст.184.1.БК РФ, ст. 28 Положения о бюджетном устройстве и бюджетном процессе в Тернейском муниципальном округе, утвержденное решением Думы Тернейского муниципального округа от 29.09.2021 № 25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 Общая характеристика измене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основные характеристики бюджета Тернейского муниципального округа на 2024 год и плановый период 2025 и 2026 годов во втором чтении внесены изменения, которые представлены в табличном варианте (Таблица 1 Приложение к Заключению)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менения доходной части бюджет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о втором чтении Проектом Решения внесены </w:t>
      </w:r>
      <w:r>
        <w:rPr>
          <w:sz w:val="24"/>
          <w:szCs w:val="24"/>
          <w:u w:val="single"/>
        </w:rPr>
        <w:t>изменения в доходную часть</w:t>
      </w:r>
      <w:r>
        <w:rPr>
          <w:sz w:val="24"/>
          <w:szCs w:val="24"/>
        </w:rPr>
        <w:t xml:space="preserve"> бюджета округа на 2024 год и плановый период 2025-2026 г.г., которые представлены в таблице 2 (Приложение к Заключ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округа на 2024 и 2025-2026 годы уточнены в связи с изменением объема межбюджетных трансфертов, получаемых из бюджета Приморского края. Налоговые и неналоговые доходы остаются без измен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4 год во втором чтении доходы прогнозируются в размере 1 038 148 369,16 рублей, безвозмездные поступления прогнозируются в размере 914 808 389,16 рублей со снижением от первого чтения на 817 316,19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округа на 2025 год во втором чтении прогнозируются в размере 706 549 725,48 рублей, безвозмездные поступления прогнозируются в размере 576 725 245,48 рублей со снижением от первого чтения на 4 915 021,26 руб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округа на 2026 год во втором чтении прогнозируются в размере 737 400 394,95 рублей, безвозмездные поступления прогнозируются в размере 590 295 414,95 руб. со снижением от первого чтения на 3 862 286,59 руб.</w:t>
      </w:r>
    </w:p>
    <w:p>
      <w:pPr>
        <w:pStyle w:val="Normal"/>
        <w:shd w:fill="FFFFFF" w:val="clear"/>
        <w:spacing w:before="12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менения расходной части бюдж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во втором чтении на 2024 год прогнозируются в размере 1 043 772 962,75 рублей, со снижением на 809 462,47 рублей от первого чт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на 2025 год прогнозируются в размере 719 526 538,81 рублей, со снижением от первого чтения на 4 915 021,26 руб. Прогнозируемые условно утвержденные расходы остаются без изменений в размере 8 545 624,26 руб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на 2026 год прогнозируются в размере 752 107 136,10 рублей, со снижением от первого чтения на 3 862 286,59 руб. Прогнозируемые условно утвержденные расходы остаются без изменений в размере 18 041 769,91 руб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несены изменения расходной части бюджета на 2024 г. по семи разделам и девяти подразделам. Изменения представлены в таблице 3 (Приложение к Заключению).</w:t>
      </w:r>
    </w:p>
    <w:p>
      <w:pPr>
        <w:pStyle w:val="Normal"/>
        <w:tabs>
          <w:tab w:val="clear" w:pos="708"/>
          <w:tab w:val="left" w:pos="1515" w:leader="none"/>
        </w:tabs>
        <w:spacing w:before="12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программы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(далее – МП) Тернейского муниципального округа, планируемых к реализации в 2024 и плановом периоде 2025 и 2026 годах представлен в приложении 5 к проекту Решения Думы. Распределение бюджетных ассигнований, направленных на реализацию национальных проектов в Тернейском муниципальном округе представлен в приложении 7 к проекту Решения Думы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Проектом бюджета во втором чтении планируется снижение программных расходов в 2024 году на 1 405 427,62 руб., в том числе за счет увеличения местного бюджета в сумме 7 853,72 руб., снижения краевого софинансирования на 1 413 281,34 руб., за счет снижения краевого софинансирования в 2025 году на 5 677 836,21 руб., в 2026 году – на 4 869 331,54 руб., общее финансирование МП в 2025-2026 годах за счет местного бюджета остается без изменения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финансирования </w:t>
      </w:r>
      <w:r>
        <w:rPr>
          <w:sz w:val="24"/>
          <w:szCs w:val="24"/>
        </w:rPr>
        <w:t xml:space="preserve">муниципальных программ в 2024 году составит 849 122 836,74 руб., из них за счет местного бюджета 247 519 949,59 руб., за счет средств краевого бюджета </w:t>
      </w:r>
      <w:r>
        <w:rPr>
          <w:color w:val="000000"/>
          <w:sz w:val="24"/>
          <w:szCs w:val="24"/>
        </w:rPr>
        <w:t xml:space="preserve">601 602 887,15 рублей. </w:t>
      </w:r>
      <w:r>
        <w:rPr>
          <w:sz w:val="24"/>
          <w:szCs w:val="24"/>
        </w:rPr>
        <w:t>Удельный вес расходов, запланированных программно-целевым методом составит 81,35% (показатель первого чтения составлял 81,42%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зменения расходной части бюджета Тернейского муниципального округа по финансовому обеспечению муниципальных программ Тернейского муниципального округа во втором чтении на 2024 год и плановый период 2025 и 2026 годов представлены в таблице 4 (Приложение к Заключению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кже планируются изменение бюджетных ассигнований, направленных на реализацию национальных проектов.  На 2024 год финансирование по национальному проекту «Образование» снижено к второму чтению на 431 131,92 руб. и планируется в сумме 55 318 398,76 рублей в рамках Муниципальной программы «Развитие образования Тернейского муниципального округа». Также добавлено финансирование по национальному проекту «Культура» в сумме 10 095 547,31 рублей в рамках Муниципальной программы «Развитие культуры и туризма в Тернейском муниципальном округе»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На 2025 год финансирование снижено к второму чтению на 431 131,92 руб. и планируется в сумме 5 832 142,48 руб. Ассигнования предусмотрены на реализацию всего одного национального проекта «Образование» в рамках Муниципальной программы «Развитие образования Тернейского муниципального округа»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2026 год финансирование увеличено к второму чтению на 414 582,24 руб. и планируется в сумме 3 382 856,64 рублей. Ассигнования предусмотрены на реализацию всего одного национального проекта «Образование» в рамках Муниципальной программы «Развитие образования Тернейского муниципального округа».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b/>
          <w:sz w:val="24"/>
          <w:szCs w:val="24"/>
        </w:rPr>
        <w:t>4 Анализ текстовых статей проекта решения и приложений к нему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оанализировав текстовую часть проекта решения о бюджете, Контрольно-счетная комиссия отмечает, текстовая часть проекта решения о бюджете составлена в соответствии с требованиями статьи 184.1 БК РФ, представленные к проекту документы и материалы, соответствуют требованиям </w:t>
      </w:r>
      <w:hyperlink r:id="rId3">
        <w:r>
          <w:rPr>
            <w:rStyle w:val="InternetLink"/>
            <w:sz w:val="24"/>
            <w:szCs w:val="24"/>
          </w:rPr>
          <w:t>статьи 184.2</w:t>
        </w:r>
      </w:hyperlink>
      <w:r>
        <w:rPr>
          <w:sz w:val="24"/>
          <w:szCs w:val="24"/>
        </w:rPr>
        <w:t xml:space="preserve"> БК РФ.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b/>
          <w:sz w:val="24"/>
          <w:szCs w:val="24"/>
        </w:rPr>
        <w:t>5. Вывод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Думы Тернейского муниципального округа «Об утверждении бюджета Тернейского муниципального округа на 2024 год и плановый период 2025-2026 годов» представлен администрацией в Думу Тернейского муниципального округа в сроки, установленные Положением о бюджетном процессе в Тернейском муниципальном округе. Представленные к проекту документы и материалы, соответствуют требованиям </w:t>
      </w:r>
      <w:hyperlink r:id="rId4">
        <w:r>
          <w:rPr>
            <w:rStyle w:val="InternetLink"/>
            <w:sz w:val="24"/>
            <w:szCs w:val="24"/>
          </w:rPr>
          <w:t>статьи 184.2</w:t>
        </w:r>
      </w:hyperlink>
      <w:r>
        <w:rPr>
          <w:sz w:val="24"/>
          <w:szCs w:val="24"/>
        </w:rPr>
        <w:t xml:space="preserve"> БК РФ, статьи 24 Положения о бюджетном процессе. Проанализировав текстовую часть проекта решения о бюджете, Контрольно-счетная комиссия отмечает, текстовая часть проекта решения о бюджете составлена в соответствии с требованиями статьи 184.1 БК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на 2024 г. ко второму чтению снижен на 817 316,19 руб. за счет снижения безвозмездных поступлений и планируется в сумме 1 038 148 369,16 руб., в том числе межбюджетные трансферты 914 808 389,16 руб. Налоговые и неналоговые доходы остаются без изменений, утверждены в первом чтении в объеме 123 339 980,00 руб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сформирована в соответствии с бюджетным законодательством, ко второму чтению снижена на 809 462,47 руб. и планируется в объеме 1 043 772 962,75 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округа сформирован с дефицитом. Дефицит бюджета к второму чтению в 2024 году увеличен на 7 853,72 руб. и составил 5 624 593,59 руб., в 2025 и 2026 годах остался без изменений и утвержден в первом чтении в объемах 12 976 813,33 руб. и 14 706 741,15 руб. соответствен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мер прогнозируемого дефицита бюджета на 2024 год составляет менее 5,0% по отношению к общему годовому объему доходов бюджета без учета утвержденного объема безвозмездных поступлений и (или) налоговых доходов по дополнительному нормативу отчислений, что соответствует требованию, установленному ст. 92.1 БК РФ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 финансирования дефицита бюджета бюджетные кредиты от других бюджетов бюджетной системы Российской Федерации, что соответствует требованиям ст. 96 БК РФ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огно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 xml:space="preserve">ируемый объем </w:t>
      </w:r>
      <w:r>
        <w:rPr>
          <w:sz w:val="24"/>
          <w:szCs w:val="24"/>
        </w:rPr>
        <w:t xml:space="preserve">доходов бюджета Тернейского муниципального округа </w:t>
      </w:r>
      <w:r>
        <w:rPr>
          <w:b/>
          <w:sz w:val="24"/>
          <w:szCs w:val="24"/>
        </w:rPr>
        <w:t>на 2025</w:t>
      </w:r>
      <w:r>
        <w:rPr>
          <w:sz w:val="24"/>
          <w:szCs w:val="24"/>
        </w:rPr>
        <w:t xml:space="preserve"> год составит 706 549 725,48 рублей, в том числе объем межбюджетных трансфертов, получаемых из других бюджетов бюджетной системы Российской Федерации – 576 725 245,48 рублей (-4 915 021,26 руб. к утвержденным в первом чтении за счет снижения безвозмездных поступлений); </w:t>
      </w:r>
      <w:r>
        <w:rPr>
          <w:b/>
          <w:sz w:val="24"/>
          <w:szCs w:val="24"/>
        </w:rPr>
        <w:t>на 2026 год</w:t>
      </w:r>
      <w:r>
        <w:rPr>
          <w:sz w:val="24"/>
          <w:szCs w:val="24"/>
        </w:rPr>
        <w:t xml:space="preserve"> – 737 400 394,95 рублей, в том числе межбюджетных трансфертов, получаемых из других бюджетов бюджетной системы Российской Федерации – 590 295 414,95 рублей (-3 862 286,59 руб. к утвержденным в первом чтении за счет снижения безвозмездных поступлений). Перечень утверждаемых в бюджете доходов соответствует статьям 20, 41, 42, 46, 61.6 БК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Тернейского муниципального округа </w:t>
      </w:r>
      <w:r>
        <w:rPr>
          <w:b/>
          <w:sz w:val="24"/>
          <w:szCs w:val="24"/>
        </w:rPr>
        <w:t>на 2025</w:t>
      </w:r>
      <w:r>
        <w:rPr>
          <w:sz w:val="24"/>
          <w:szCs w:val="24"/>
        </w:rPr>
        <w:t xml:space="preserve"> год составит 1 043 772 962,75 руб. (-809 462,47 руб. к утвержденным в первом чтении), </w:t>
      </w:r>
      <w:r>
        <w:rPr>
          <w:b/>
          <w:sz w:val="24"/>
          <w:szCs w:val="24"/>
        </w:rPr>
        <w:t>на 2026</w:t>
      </w:r>
      <w:r>
        <w:rPr>
          <w:sz w:val="24"/>
          <w:szCs w:val="24"/>
        </w:rPr>
        <w:t xml:space="preserve"> год – 719 526 538,81 рублей (- 4 915 021,26 руб. к утвержденным в первом чтении), в том числ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84.1 БК РФ утверждены условные расходы на 2025 год – 8 545 624,26 рублей на 2026 год – 18 041 769,91 руб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Объемы бюджетных ассигнований муниципального дорожного фонда</w:t>
      </w:r>
      <w:r>
        <w:rPr>
          <w:sz w:val="24"/>
          <w:szCs w:val="24"/>
        </w:rPr>
        <w:t xml:space="preserve"> Тернейского муниципального округа сформированы с соответствие с частью 5 статьи 179.4 БК РФ. Проектом решения на 2024 год утверждаются в размер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74 615 842,17 рублей (+ 3 139 300,00руб. к утвержденным в первом чтении)</w:t>
      </w:r>
      <w:r>
        <w:rPr>
          <w:bCs/>
          <w:sz w:val="24"/>
          <w:szCs w:val="24"/>
        </w:rPr>
        <w:t xml:space="preserve">, на плановый период 2025 год </w:t>
      </w:r>
      <w:r>
        <w:rPr>
          <w:sz w:val="24"/>
          <w:szCs w:val="24"/>
        </w:rPr>
        <w:t xml:space="preserve">в размере 31 903 000,00 рублей, в 2026 году – 43 025 000,00 руб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резервного фонда</w:t>
      </w:r>
      <w:r>
        <w:rPr>
          <w:sz w:val="24"/>
          <w:szCs w:val="24"/>
        </w:rPr>
        <w:t xml:space="preserve"> администрации Тернейского муниципального округа предусматривается в сумме 1 000 000,00 рублей, на 2025-2026 года – 500 000,00 рублей ежегодно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но проекта, бюджет 2024 года и плановый период 2025-2026 г.г. сформирован из муниципальных программ и непрограммных мероприятий. Постановлениями администрации ТМО утверждено 27 муниципальных программы, проектом бюджета предусмотрено финансирование 14 программ.</w:t>
      </w:r>
      <w:r>
        <w:rPr>
          <w:bCs/>
          <w:sz w:val="24"/>
          <w:szCs w:val="24"/>
        </w:rPr>
        <w:t xml:space="preserve"> Общий объем финансирования планируется в сумме </w:t>
      </w:r>
      <w:r>
        <w:rPr>
          <w:b/>
          <w:bCs/>
          <w:sz w:val="24"/>
          <w:szCs w:val="24"/>
        </w:rPr>
        <w:t>849 122 836,74</w:t>
      </w:r>
      <w:r>
        <w:rPr>
          <w:bCs/>
          <w:sz w:val="24"/>
          <w:szCs w:val="24"/>
        </w:rPr>
        <w:t xml:space="preserve"> руб., что составляет 81,35% от общего объема расходов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4 году в бюджете предусматриваются ассигнования на реализацию двух национальных проектов на общую сумму 65 413 946,07 рублей (+ 9 664 415,39 руб. к утвержденным в первом чтении). По национальному проекту «Образование» в сумме 55 318 398,76 рублей (-431 131,92 руб. к утвержденным в первом чтении) в рамках Муниципальной программы «Развитие образования Тернейского муниципального округа». Добавлено финансирование по национальному проекту «Культура» в сумме 10 095 547,31 рублей в рамках Муниципальной программы «Развитие культуры и туризма в Тернейском муниципальном округ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Проекте бюджета (приложение № 6 к проекту) предусмотрены бюджетные ассигнования на исполнение публичных нормативных обязательств в соответствии частью 2 статьи 74.1 БК РФ на 2024 год в сумме 17 681 922,11 руб., на плановый период 2025 года в сумме 18 010 741,95 руб., на 2026 год в сумме 18 353 712,83 руб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ный проект решения «Об утверждении бюджета Тернейского муниципального округа на 2023 год и плановый период 2024 и 2025 годов» предусматривает индексацию заработной платы муниципальных служащих, лиц, замещающих муниципальные должности, работников, замещающих должности, не являющиеся должностями муниципальной службы и работников муниципальных учреждений с 1 октября 2025 года, с 1 октября 2026 года путем увеличения в 1,04 раза, что соответствует статьи 134 ТК РФ. Индексация в 2024 году проектом бюджета не предусмотрен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трольно-счетная комиссия отмечает, проект решения </w:t>
      </w:r>
      <w:r>
        <w:rPr>
          <w:bCs/>
          <w:sz w:val="24"/>
          <w:szCs w:val="24"/>
        </w:rPr>
        <w:t>«Об утверждении бюджета Тернейского муниципального округа на 2024 год и плановый период 2025 и 2026 годов»</w:t>
      </w:r>
      <w:r>
        <w:rPr>
          <w:sz w:val="24"/>
          <w:szCs w:val="24"/>
        </w:rPr>
        <w:t xml:space="preserve"> направлен для решения важнейших задач, связанных с обеспечением устойчивости и сбалансированности бюджета округа, формирования и исполнения бюджета округа на основе программно-целевого метода. Содержание проекта решения о бюджете соответствует требованиям БК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оекте решения объем предусмотренных расходов соответствует суммарному объему доходов и поступлений источников финансирования дефицита бюджета, что соответствует принципу сбалансированности бюджета, установленному статьей 33 БК РФ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Проекта бюджета Контрольно-счётная комиссия считает, бюджет является достоверным и обоснованным и может быть принят решением депутатов Тернейского муниципального округа к рассмотрению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округа</w:t>
        <w:tab/>
        <w:tab/>
        <w:tab/>
        <w:tab/>
        <w:tab/>
        <w:tab/>
        <w:tab/>
        <w:t>О.С. Тарасова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3" w:right="566" w:gutter="0" w:header="709" w:top="765" w:footer="74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заключению от 22.12.2023 № 75-Э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 (руб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есенные в основные характеристики бюджета Тернейского муниципального округа на 2024 год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плановый период 2025 и 2026 годов во втором чтении </w:t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48"/>
        <w:gridCol w:w="1756"/>
        <w:gridCol w:w="1362"/>
        <w:gridCol w:w="1559"/>
        <w:gridCol w:w="1560"/>
        <w:gridCol w:w="1462"/>
        <w:gridCol w:w="1514"/>
        <w:gridCol w:w="1560"/>
        <w:gridCol w:w="1521"/>
      </w:tblGrid>
      <w:tr>
        <w:trPr>
          <w:trHeight w:val="26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</w:tr>
      <w:tr>
        <w:trPr>
          <w:trHeight w:val="21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из них: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8 965 685,3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8 148 369,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17 31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464 74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 549 725,4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 915 021,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 262 681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 400 394,9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 862 286,59</w:t>
            </w:r>
          </w:p>
        </w:tc>
      </w:tr>
      <w:tr>
        <w:trPr>
          <w:trHeight w:val="72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логовые и неналоговые доход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39 98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39 9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824 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824 48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104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104 98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 625 705,3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808 389,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17 31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 640 26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 725 245,4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 915 021,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157 701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 295 414,9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 862 286,59</w:t>
            </w:r>
          </w:p>
        </w:tc>
      </w:tr>
      <w:tr>
        <w:trPr>
          <w:trHeight w:val="207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4 582 425,2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3 772 962,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09 46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 441 56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 526 538,8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 915 021,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 969 42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 107 136,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 862 286,59</w:t>
            </w:r>
          </w:p>
        </w:tc>
      </w:tr>
      <w:tr>
        <w:trPr>
          <w:trHeight w:val="218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ицит (-)</w:t>
              <w:br/>
              <w:t>Профицит (+)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616 739,8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624 593,5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7 853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 976 81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 976 813,3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706 74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706 741,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rStyle w:val="StrongEmphasis"/>
          <w:sz w:val="24"/>
          <w:szCs w:val="28"/>
        </w:rPr>
      </w:pPr>
      <w:r>
        <w:rPr/>
      </w:r>
    </w:p>
    <w:p>
      <w:pPr>
        <w:pStyle w:val="Normal"/>
        <w:shd w:fill="FFFFFF" w:val="clear"/>
        <w:ind w:firstLine="539"/>
        <w:jc w:val="right"/>
        <w:rPr>
          <w:sz w:val="24"/>
          <w:szCs w:val="24"/>
        </w:rPr>
      </w:pPr>
      <w:r>
        <w:rPr>
          <w:sz w:val="22"/>
          <w:szCs w:val="22"/>
        </w:rPr>
        <w:t>Таблица 2 (руб.)</w:t>
      </w:r>
    </w:p>
    <w:p>
      <w:pPr>
        <w:pStyle w:val="Normal"/>
        <w:shd w:fill="FFFFFF" w:val="clear"/>
        <w:spacing w:before="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по безвозмездным поступлениям ко второму чтению на 2024 год и плановый 2025-2026 годы</w:t>
      </w:r>
    </w:p>
    <w:tbl>
      <w:tblPr>
        <w:tblW w:w="15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95"/>
        <w:gridCol w:w="1559"/>
        <w:gridCol w:w="1276"/>
        <w:gridCol w:w="1559"/>
        <w:gridCol w:w="1559"/>
        <w:gridCol w:w="1400"/>
        <w:gridCol w:w="1577"/>
        <w:gridCol w:w="1559"/>
        <w:gridCol w:w="1400"/>
      </w:tblGrid>
      <w:tr>
        <w:trPr>
          <w:trHeight w:val="5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из них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 625 70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808 38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817 31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 640 26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 725 245,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 915 021,2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 157 70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 295 414,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 862 286,5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 807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 807 4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023 6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023 6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023 6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023 6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, из них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211 07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064 82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214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+3 853 7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508 75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242 453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266 304,2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820 539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27 688,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+207 149,22</w:t>
            </w:r>
          </w:p>
        </w:tc>
      </w:tr>
      <w:tr>
        <w:trPr>
          <w:trHeight w:val="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реализацию мероприятий по обеспечению жильем молодых семе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1 82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4 8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77 00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1 47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8 821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32 651,4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1 20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2 0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140 802,04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поддержку отрасли культуры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94 59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/>
            </w:pPr>
            <w:r>
              <w:rPr>
                <w:i/>
                <w:iCs/>
                <w:color w:val="000000"/>
              </w:rPr>
              <w:t>+9 994 59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реализацию мероприятий по модернизации школьных систем образова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7 07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2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9 217 07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прочие субсид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162 17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315 40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/>
            </w:pPr>
            <w:r>
              <w:rPr>
                <w:i/>
                <w:iCs/>
                <w:color w:val="000000"/>
              </w:rPr>
              <w:t>+3 153 23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97 28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63 632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66 347,1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89 33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55 680,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66 347,1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, из них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 805 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 164 17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+2 358 86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 305 95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 687 172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+2 381 214,9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 511 61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 626 392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+2 114 781,95</w:t>
            </w:r>
          </w:p>
        </w:tc>
      </w:tr>
      <w:tr>
        <w:trPr>
          <w:trHeight w:val="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на осуществление первичного воинского учета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 4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351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 4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460 174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2 3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610 012,00</w:t>
            </w:r>
          </w:p>
        </w:tc>
      </w:tr>
      <w:tr>
        <w:trPr>
          <w:trHeight w:val="6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5 8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6 35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7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100 749,00</w:t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на организацию бесплатного горячего питания обучающихся, получающих начальное общее образование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4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7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/>
            </w:pPr>
            <w:r>
              <w:rPr>
                <w:i/>
                <w:iCs/>
                <w:color w:val="000000"/>
              </w:rPr>
              <w:t>+1 7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7 2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90" w:hanging="0"/>
              <w:jc w:val="center"/>
              <w:rPr/>
            </w:pPr>
            <w:r>
              <w:rPr>
                <w:i/>
                <w:iCs/>
                <w:color w:val="000000"/>
              </w:rPr>
              <w:t>+1 618 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2 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0 4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1 107 737,0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государственную регистрацию актов гражданского состоя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6 6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2 9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3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 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 62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 2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на выполнение передаваемых полномочий субъектов РФ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479 006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751 11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272 1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505 5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 801 836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296 283,9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234 87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531 156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296 283,9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из них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01 8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71 94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7 029 93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01 8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71 942,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7 029 931,9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01 8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617 656,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6 184 217,76</w:t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на проведение мероприятий по обеспеч-ю деятельности советников директора по воспитанию и взаимодействию с детскими обществен-и объединениями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8 2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7 14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31 13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8 2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7 142,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31 131,9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8 2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2 856,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+414 582,2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на вознаграждение за классное руководство педагогическим работникам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3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2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3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 598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3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 598 800,00</w:t>
            </w:r>
          </w:p>
        </w:tc>
      </w:tr>
    </w:tbl>
    <w:p>
      <w:pPr>
        <w:pStyle w:val="Normal"/>
        <w:shd w:fill="FFFFFF" w:val="clear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Таблица 3 (руб.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Внесенные изменения расходной части бюджета ко второму чтению на 2024 год и плановый 2025-2026 годы</w:t>
      </w:r>
    </w:p>
    <w:tbl>
      <w:tblPr>
        <w:tblW w:w="15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2"/>
        <w:gridCol w:w="1418"/>
        <w:gridCol w:w="1540"/>
        <w:gridCol w:w="1389"/>
        <w:gridCol w:w="1465"/>
        <w:gridCol w:w="1418"/>
        <w:gridCol w:w="1275"/>
        <w:gridCol w:w="1418"/>
        <w:gridCol w:w="1417"/>
        <w:gridCol w:w="1400"/>
      </w:tblGrid>
      <w:tr>
        <w:trPr>
          <w:trHeight w:val="5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од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т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чт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+,-)</w:t>
            </w:r>
          </w:p>
        </w:tc>
      </w:tr>
      <w:tr>
        <w:trPr>
          <w:trHeight w:val="9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51 418 252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51 338 0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80 237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29 124 80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29 131 16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 3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30 667 29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30 768 039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+100 749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9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1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5 81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 3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 7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+100 749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расходы, 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639 159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553 103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86 056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505 9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505 9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245 6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245 68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П "Содействие развитию коренных малочисленных народов Севера, проживающих в ТМ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65 6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13 19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52 41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убвенции на осуществление переданных полномочий РФ по гос. регистрации актов гражданского состоя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266 60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232 95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33 64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306 6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306 6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348 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 348 24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ациональн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083 4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435 09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351 68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22 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582 4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460 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22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732 3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+610 012,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5 572 158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9 026 837,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3 454 678,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2 461 56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2 776 94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315 37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583 56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898 945,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+315 378,63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 (Субвенции по организации мероприятий при осуществлении деятельности по обращению с животными без владельцев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5 18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0 558,7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15 378,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5 18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0 55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15 37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5 18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0 558,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+315 378,63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МП "Модернизация дорожной сети и повышение безопасности дорожного движения на территории ТМО"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 615 842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7 755 142,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3 572 40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3 638 755,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 374 45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 440 80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 381 08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 447 433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, 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823 91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890 263,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96 7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63 05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00 82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67 17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П "Формирование современной городской среды ТМ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8 561 29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8 627 637,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 896 7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 963 05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 900 82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 967 17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разование, 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36 177 869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21 600 662,7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14 577 206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2 067 38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56 655 851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 411 5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74 545 62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9 469 145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-5 076 480,76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щее образование</w:t>
              <w:br/>
              <w:t>(МП "Развитие образования"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9 479 518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4 902 311,7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14 577 206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 423 26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 011 72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5 411 5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4 819 73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9 743 256,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 076 480,7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ультура и кинематография</w:t>
              <w:br/>
            </w:r>
            <w:r>
              <w:rPr>
                <w:color w:val="000000"/>
                <w:sz w:val="19"/>
                <w:szCs w:val="19"/>
              </w:rPr>
              <w:t>(МП "Развитие культуры и туризма в ТМО"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7 707 564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7 803 111,9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20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10 095 547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326 182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326 18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719 81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719 812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оциальная поли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41 99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2 921 720,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120 271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6 203 22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5 851 474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351 74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2 970 92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3 092 632,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+121 707,36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, 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511 99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391 720,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20 271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 908 22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 556 474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51 74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 970 92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092 632,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+121 707,36</w:t>
            </w:r>
          </w:p>
        </w:tc>
      </w:tr>
      <w:tr>
        <w:trPr>
          <w:trHeight w:val="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П "Обеспечение жильем молодых семей ТМ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 031 826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 954 823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77 003,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 911 47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 578 82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332 6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 631 2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4 772 0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40 802,04</w:t>
            </w:r>
          </w:p>
        </w:tc>
      </w:tr>
      <w:tr>
        <w:trPr>
          <w:trHeight w:val="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жилыми помещениями детей-сирот и детей, оставшихся без попечения родителей, лиц из их числа за счет средств КБ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6 798 242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6 754 975,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3 267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 986 005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 966 911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19 09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 986 00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9 966 911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19 094,6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расходов/измен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044 582 425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043 772 962,7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809 462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15 895 93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10 980 91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4 915 02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37 927 65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34 065 366,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3 862 286,59</w:t>
            </w:r>
          </w:p>
        </w:tc>
      </w:tr>
    </w:tbl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Таблица 4 (руб.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расходной части бюджета Тернейского муниципального округа по финансовому обеспечению муниципальных программ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округа ко второму чтению на 2024 год и плановый 2025-2026 годы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04"/>
        <w:gridCol w:w="1418"/>
        <w:gridCol w:w="1417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52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5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6 год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чт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чт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+,-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чт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чт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+,-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чт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чт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+,-)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МП «Развитие образования», в том числ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30 543 808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15 966 60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14 577 20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54 769 2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49 357 68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 411 5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3 834 63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58 758 15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 076 480,76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М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0 791 69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0 698 596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93 10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7 925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7 925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4 499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4 499 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49 752 110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35 268 005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14 484 10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06 843 34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01 431 81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 411 5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9 334 69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4 258 21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 076 480,76</w:t>
            </w:r>
          </w:p>
        </w:tc>
      </w:tr>
      <w:tr>
        <w:trPr>
          <w:trHeight w:val="5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Обеспечение деятельности общеобразовательных учреждений, в том числе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 689 8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 853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 8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3 254 9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8 274 5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 98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 651 4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 1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5 491 063,0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>за счет средств М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348 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348 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292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292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901 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901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 341 6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99 505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 8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14 962 8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09 982 4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 98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25 749 6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20 258 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5 491 063,00</w:t>
            </w:r>
          </w:p>
        </w:tc>
      </w:tr>
      <w:tr>
        <w:trPr>
          <w:trHeight w:val="8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8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9 23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 5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5 83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9 23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 5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5 8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9 23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 598 800,00</w:t>
            </w:r>
          </w:p>
        </w:tc>
      </w:tr>
      <w:tr>
        <w:trPr>
          <w:trHeight w:val="23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на обеспечение горячим питание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42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187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 76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568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187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 61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732 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840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 107 737,00</w:t>
            </w:r>
          </w:p>
        </w:tc>
      </w:tr>
      <w:tr>
        <w:trPr>
          <w:trHeight w:val="79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нац. проекта "Образование", фед. проекта "Патриотическое воспитание граждан РФ", в том чис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 537 142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31 13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 537 14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31 1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3 382 85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414 582,24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37 142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31 13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37 14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431 13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8 27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382 85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414 582,24</w:t>
            </w:r>
          </w:p>
        </w:tc>
      </w:tr>
      <w:tr>
        <w:trPr>
          <w:trHeight w:val="7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монт и кап. ремонт общеобразовательных учреждений, в том чис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310 17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9 310 17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 10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93 10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217 07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9 217 07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П «Формирование современной городской среды ТМО»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 561 29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 627 637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896 7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963 05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900 82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967 176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10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 125 61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 125 61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1 03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1 031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5 15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5 15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435 67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502 024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435 67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502 02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435 67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502 024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9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тройство и содержание объектов благоустройства и их элементов                 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99 329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7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6 02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5 35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7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14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9 474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70,17</w:t>
            </w:r>
          </w:p>
        </w:tc>
      </w:tr>
      <w:tr>
        <w:trPr>
          <w:trHeight w:val="55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Благоустройство дворовых территорий многокварт-х жилых домов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397 08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64 09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94 15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1 17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94 15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61 17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</w:tr>
      <w:tr>
        <w:trPr>
          <w:trHeight w:val="1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9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64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94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61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94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61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363 109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29 45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65 217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1 56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65 21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1 56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1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гт. Пластун ул. Лермонтова, д.12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33 26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00 28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33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15 935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82 28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гт. Пластун ул. Третий квартал, д. 3, в т. ч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51 07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18 08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51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180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36 56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02 90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гт. Пластун ул. Пушкина, д.5Б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43 087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10 10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 017,35</w:t>
            </w:r>
          </w:p>
        </w:tc>
      </w:tr>
      <w:tr>
        <w:trPr>
          <w:trHeight w:val="1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3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101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70,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28 65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95 003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6 347,18</w:t>
            </w:r>
          </w:p>
        </w:tc>
      </w:tr>
      <w:tr>
        <w:trPr>
          <w:trHeight w:val="19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МП «Обеспечение жильем молодых семей ТМО»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 031 82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 954 8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77 00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911 47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578 8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332 6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631 2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772 0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140 802,04</w:t>
            </w:r>
          </w:p>
        </w:tc>
      </w:tr>
      <w:tr>
        <w:trPr>
          <w:trHeight w:val="278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в т. ч.   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;Ф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831 82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754 8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77 00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 711 47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 378 82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332 65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 431 2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 572 00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140 802,04</w:t>
            </w:r>
          </w:p>
        </w:tc>
      </w:tr>
      <w:tr>
        <w:trPr>
          <w:trHeight w:val="1067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П «Модернизация дорожной сети и повышение безопасности дорожного движения на территории ТМО»,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74 615 84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77 755 142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 4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 4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1 90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3 0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5 134 84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8 274 142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 по ремонту и кап. ремонту автомобильных дорог,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3 521 18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6 660 48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7 374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7 37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18 01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18 016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86 34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86 34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7 374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27 37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18 01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18 016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5 134 84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 274 142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ТМО                  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07 14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76 446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6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 185 81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185 81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0 096 85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96 859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монт асфальтобетонного покрытия в п. Пластун от д. № 13 по ул. Лермонтова до пер. Школьный                М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6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асфальтобетонного покрытия по ул. Заводская в пгт. Терней                         К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3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3 13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П «Развитие культуры и туризма в ТМО»,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8 105 31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8 200 861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10 095 54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4 336 283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4 336 28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4 729 91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4 729 913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в т.ч.  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7 643 5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7 744 49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100 95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168 27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168 2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561 90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3 561 90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0 461 7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 456 36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+9 994 59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8 0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8 0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8 0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8 0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ализация нац. проекта "Культура", Фед. проект "Культурная среда"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95 547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0 095 54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в т.ч.       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95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100 95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94 591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9 994 59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МП «Содействие развитию коренных малочисленных народов Севера, проживающих в ТМО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5 60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13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2 41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в т.ч.    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65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 65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0 95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08 54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-52 41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П «Защита населения и территории ТМО от чрезвычайных ситуаций»,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 662 94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 662 940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897 578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897 578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85 50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85 50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19 62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19 62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3 97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3 97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9 85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9 85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>за счет средств 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1 743 31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1 743 31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 193 60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 193 60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9 785 65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9 785 651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в населённых пунктах, на границе земель госземзапаса с лесами ТМО  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+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устройство искусственных пожарных в населенных пунктах                        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 М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50 528 26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49 122 83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-1 405 42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50 609 16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44 931 32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-5 677 83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70 501 99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65 632 66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-4 869 331,54</w:t>
            </w:r>
          </w:p>
        </w:tc>
      </w:tr>
      <w:tr>
        <w:trPr>
          <w:trHeight w:val="18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>в том числе:                 М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 512 09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 519 94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+7 85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7 477 15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7 477 15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566 854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566 85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3 016 16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1 602 88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 413 28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3 132 00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 454 16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 677 83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4 935 13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065 80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 869 331,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39" w:right="720" w:gutter="0" w:header="709" w:top="992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-567" w:right="990" w:firstLine="113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b/>
      <w:sz w:val="2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Style13">
    <w:name w:val="Для_актов Знак Знак"/>
    <w:qFormat/>
    <w:rPr>
      <w:sz w:val="26"/>
      <w:szCs w:val="24"/>
      <w:lang w:val="ru-RU" w:bidi="ar-SA"/>
    </w:rPr>
  </w:style>
  <w:style w:type="character" w:styleId="11">
    <w:name w:val="Обычный (веб) Знак1"/>
    <w:qFormat/>
    <w:rPr>
      <w:sz w:val="24"/>
      <w:szCs w:val="24"/>
      <w:lang w:val="en-US" w:bidi="ar-SA"/>
    </w:rPr>
  </w:style>
  <w:style w:type="character" w:styleId="12">
    <w:name w:val="Обычный1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Blk">
    <w:name w:val="blk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111">
    <w:name w:val=" Знак Знак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96" w:firstLine="56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Normal"/>
    <w:qFormat/>
    <w:pPr>
      <w:ind w:firstLine="72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567" w:right="-1050" w:firstLine="993"/>
      <w:jc w:val="both"/>
    </w:pPr>
    <w:rPr>
      <w:sz w:val="24"/>
    </w:rPr>
  </w:style>
  <w:style w:type="paragraph" w:styleId="Style17">
    <w:name w:val="Для_актов"/>
    <w:basedOn w:val="Normal"/>
    <w:qFormat/>
    <w:pPr>
      <w:ind w:firstLine="720"/>
      <w:jc w:val="both"/>
    </w:pPr>
    <w:rPr>
      <w:sz w:val="26"/>
      <w:szCs w:val="24"/>
    </w:rPr>
  </w:style>
  <w:style w:type="paragraph" w:styleId="Style18">
    <w:name w:val="Для_актов Знак"/>
    <w:basedOn w:val="Normal"/>
    <w:qFormat/>
    <w:pPr>
      <w:ind w:firstLine="720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Для актов"/>
    <w:basedOn w:val="TextBodyIndent"/>
    <w:qFormat/>
    <w:pPr>
      <w:ind w:right="0" w:firstLine="720"/>
      <w:jc w:val="center"/>
    </w:pPr>
    <w:rPr>
      <w:b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14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5F11BA201AD5CAEE1139822DCACDFFE497EC69D3ACAA3A6734067110A8F75EB7EAF89B83A8EF810D2D7E6E823D07D5C47A7F166D1DE79716V9F" TargetMode="External"/><Relationship Id="rId4" Type="http://schemas.openxmlformats.org/officeDocument/2006/relationships/hyperlink" Target="consultantplus://offline/ref=E95F11BA201AD5CAEE1139822DCACDFFE497EC69D3ACAA3A6734067110A8F75EB7EAF89B83A8EF810D2D7E6E823D07D5C47A7F166D1DE79716V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51:00Z</dcterms:created>
  <dc:creator>flash</dc:creator>
  <dc:description/>
  <cp:keywords/>
  <dc:language>en-US</dc:language>
  <cp:lastModifiedBy>User</cp:lastModifiedBy>
  <cp:lastPrinted>2023-12-22T11:02:00Z</cp:lastPrinted>
  <dcterms:modified xsi:type="dcterms:W3CDTF">2023-12-22T01:29:00Z</dcterms:modified>
  <cp:revision>99</cp:revision>
  <dc:subject/>
  <dc:title>КОНТРОЛЬНО-СЧЕТНАЯ КОМИССИЯ</dc:title>
</cp:coreProperties>
</file>