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60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1"/>
        <w:ind w:hanging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1"/>
        <w:ind w:left="3540" w:firstLine="708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УМА</w:t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1 февраля 2014 г.</w:t>
        <w:tab/>
        <w:tab/>
        <w:tab/>
        <w:tab/>
        <w:t>п. Терней</w:t>
        <w:tab/>
        <w:tab/>
        <w:t xml:space="preserve">           </w:t>
        <w:tab/>
        <w:tab/>
        <w:t>№ 52</w:t>
      </w:r>
    </w:p>
    <w:p>
      <w:pPr>
        <w:pStyle w:val="Normal"/>
        <w:jc w:val="right"/>
        <w:rPr/>
      </w:pPr>
      <w:r>
        <w:rPr/>
      </w:r>
    </w:p>
    <w:tbl>
      <w:tblPr>
        <w:tblW w:w="6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3"/>
      </w:tblGrid>
      <w:tr>
        <w:trPr>
          <w:trHeight w:val="771" w:hRule="atLeast"/>
        </w:trPr>
        <w:tc>
          <w:tcPr>
            <w:tcW w:w="6433" w:type="dxa"/>
            <w:tcBorders/>
          </w:tcPr>
          <w:p>
            <w:pPr>
              <w:pStyle w:val="Normal"/>
              <w:rPr/>
            </w:pPr>
            <w:r>
              <w:rPr/>
              <w:t xml:space="preserve">О поддержке обращения депутата Законодательного Собрания Приморского края К.А. Межонова "О субвенциях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ях Приморского края" и "О субвенциях обеспечение государственных гарантий реализации прав на получение общедоступного и бесплатного дошкольного образования, начального общего, основного общего, среднего общего, дополнительного образования  в муниципальных общеобразовательных организациях Приморского края"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лушав и обсудив обращение депутата Законодательного Собрания Приморского края К.А. Межонова о Законе Приморского края от 19 декабря 2013 года № 326-КЗ "О субвенциях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ях Приморского края" и № 327-КЗ "О субвенциях обеспечение государственных гарантий реализации прав на получение общедоступного и бесплатного дошкольного образования, начального общего, основного общего, среднего общего, дополнительного образования  в муниципальных общеобразовательных организациях Приморского края", по разногласиям об уровне бюджета, который является источником финансирования оплаты труда младшего обслуживающего персонала в школах и детских садах, руководствуясь Уставом Тернейского муниципального района, Дума Тернейского муниципального района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  <w:t xml:space="preserve">РЕШИЛА: 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1. Поддержать обращение депутата Законодательного Собрания Приморского края К.А. Межонова о Законах Приморского края от 19 декабря 2013 года № 326-КЗ "О субвенциях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ях Приморского края" и № 327-КЗ "О субвенциях обеспечение государственных гарантий реализации прав на получение общедоступного и бесплатного дошкольного образования, начального общего, основного общего, среднего общего, дополнительного образования  в муниципальных общеобразовательных организациях Приморского края", в части разногласий об уровне бюджета, который является источником финансирования оплаты труда младшего обслуживающего персонала в школах и детских садах.</w:t>
      </w:r>
    </w:p>
    <w:p>
      <w:pPr>
        <w:pStyle w:val="Normal"/>
        <w:jc w:val="both"/>
        <w:rPr/>
      </w:pPr>
      <w:r>
        <w:rPr/>
        <w:t>2. Просить Законодательное Собрание Приморского края внести в данные законы Приморского края от 19 декабря 2013 года соответствующие изменения.</w:t>
      </w:r>
    </w:p>
    <w:p>
      <w:pPr>
        <w:pStyle w:val="Normal"/>
        <w:jc w:val="both"/>
        <w:rPr/>
      </w:pPr>
      <w:r>
        <w:rPr/>
        <w:t>3.  Направить настоящее решение депутату Законодательного Собрания Приморского края К.А. Межонову.</w:t>
      </w:r>
    </w:p>
    <w:p>
      <w:pPr>
        <w:pStyle w:val="Normal"/>
        <w:jc w:val="both"/>
        <w:rPr/>
      </w:pPr>
      <w:r>
        <w:rPr/>
        <w:t>4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>Думы Тернейского муниципального района</w:t>
        <w:tab/>
        <w:t>=электронная подпись=</w:t>
        <w:tab/>
        <w:t>С.П. Косачев</w:t>
      </w:r>
    </w:p>
    <w:sectPr>
      <w:type w:val="nextPage"/>
      <w:pgSz w:w="11906" w:h="16838"/>
      <w:pgMar w:left="1701" w:right="851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b/>
      <w:i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Doccaption">
    <w:name w:val="doccaptio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23:49:00Z</dcterms:created>
  <dc:creator>User</dc:creator>
  <dc:description/>
  <cp:keywords/>
  <dc:language>en-US</dc:language>
  <cp:lastModifiedBy>ВА</cp:lastModifiedBy>
  <cp:lastPrinted>2014-02-05T14:41:00Z</cp:lastPrinted>
  <dcterms:modified xsi:type="dcterms:W3CDTF">2014-02-17T03:15:00Z</dcterms:modified>
  <cp:revision>4</cp:revision>
  <dc:subject/>
  <dc:title>РОССИЙСКАЯ  ФЕДЕРАЦИЯ</dc:title>
</cp:coreProperties>
</file>