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мая 2014 г.                                               п. Терней                                                   №  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«О согласовании Перечня предприятий, учреждений, иного имущества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едаваемого из муниципальной собстве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рнейского муниципального района в муниципальну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бственность Усть - Соболевского сельского поселения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Рассмотрев проект Решения «О согласовании Перечня предприятий, учреждений, иного имущества, передаваемого из муниципальной собственности Тернейского муниципального района в муниципальную собственность Усть - Соболевского сельского поселения», руководствуясь ст. 85 Федерального закона от 06.10.2003 № 131-ФЗ "Об общих принципах организации местного самоуправления в Российской Федерации", п.11 ст.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 Российской Федерации в связи с принятием федеральных законов 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Уставом Тернейского муниципального района,  Дума Терней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 Согласовать Перечень предприятий, учреждений, иного имущества, передаваемого из муниципальной собственности Тернейского муниципального района  в муниципальную собственность Усть - Соболевского сельского поселения (приложение №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умы Тернейского муниципального района                                  С.П. Косачев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Дум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от 27 мая  2014г. №  87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в разделе "Жилищный фонд социального использования, а также имущество, необходимое для содержания муниципального жилищного фонда"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ункт 12 признать утратившим силу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ункт 27 признать утратившим силу.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4:11:00Z</dcterms:created>
  <dc:creator>User</dc:creator>
  <dc:description/>
  <cp:keywords/>
  <dc:language>en-US</dc:language>
  <cp:lastModifiedBy>ВА</cp:lastModifiedBy>
  <cp:lastPrinted>2013-10-29T13:41:00Z</cp:lastPrinted>
  <dcterms:modified xsi:type="dcterms:W3CDTF">2014-05-27T23:27:00Z</dcterms:modified>
  <cp:revision>3</cp:revision>
  <dc:subject/>
  <dc:title>ДУМА</dc:title>
</cp:coreProperties>
</file>