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РНЕЙ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2 апреля 2014 г.</w:t>
        <w:tab/>
        <w:tab/>
        <w:tab/>
        <w:tab/>
        <w:t>п. Терней</w:t>
        <w:tab/>
        <w:tab/>
        <w:tab/>
        <w:tab/>
        <w:t>№ 74</w:t>
        <w:br/>
        <w:br/>
        <w:b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О ходе реализации м</w:t>
      </w:r>
      <w:r>
        <w:rPr>
          <w:b/>
        </w:rPr>
        <w:t>униципальной целевой программы "Развитие  и поддержка малого и среднего предпринимательства в Тернейском муниципальном районе на 2012-2015 годы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Рассмотрев и обсудив доклад начальника отдела экономики и планирования администрации Тернейского муниципального района «</w:t>
      </w:r>
      <w:r>
        <w:rPr>
          <w:szCs w:val="28"/>
        </w:rPr>
        <w:t>О ходе реализации м</w:t>
      </w:r>
      <w:r>
        <w:rPr/>
        <w:t xml:space="preserve">униципальной целевой программы "Развитие  и поддержка малого и среднего предпринимательства в Тернейском муниципальном районе на 2012-2015 годы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ШИЛ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Доклад начальника отдела экономики и планирования администрации Тернейского муниципального района «</w:t>
      </w:r>
      <w:r>
        <w:rPr>
          <w:szCs w:val="28"/>
        </w:rPr>
        <w:t>О ходе реализации м</w:t>
      </w:r>
      <w:r>
        <w:rPr/>
        <w:t>униципальной целевой программы "Развитие  и поддержка малого и среднего предпринимательства в Тернейском муниципальном районе на 2012-2015 годы»,  принять к сведе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Настоящее решение вступает в силу с момента его принят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ь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умы Тернейского муниципального района:</w:t>
        <w:tab/>
        <w:tab/>
        <w:tab/>
        <w:t>С.П. Косачё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709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22:46:00Z</dcterms:created>
  <dc:creator>*</dc:creator>
  <dc:description/>
  <cp:keywords/>
  <dc:language>en-US</dc:language>
  <cp:lastModifiedBy>ВА</cp:lastModifiedBy>
  <cp:lastPrinted>2014-04-17T10:33:00Z</cp:lastPrinted>
  <dcterms:modified xsi:type="dcterms:W3CDTF">2014-05-13T22:47:00Z</dcterms:modified>
  <cp:revision>3</cp:revision>
  <dc:subject/>
  <dc:title>ОТЧЁТ</dc:title>
</cp:coreProperties>
</file>