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РНЕЙ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2 апреля 2014 г.</w:t>
        <w:tab/>
        <w:tab/>
        <w:tab/>
        <w:tab/>
        <w:t>п. Терней</w:t>
        <w:tab/>
        <w:tab/>
        <w:tab/>
        <w:tab/>
        <w:t>№ 7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б отчёте председателя Контрольно-счетной комисс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рнейского муниципального района «О результатах контрольного мероприятия «О поступлении и расходовании средств бюджета Тернейского муниципального района на подготовку и проведение досрочных выборов главы Тернейского муниципального района 4 декабря 2011 год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ab/>
        <w:t xml:space="preserve">Рассмотрев и обсудив отчёт председателя Контрольно-счетной комиссии Тернейского муниципального района «О результатах контрольного мероприятия «О поступлении и расходовании средств бюджета Тернейского муниципального района на подготовку и проведение досрочных выборов главы Тернейского муниципального района 4 декабря 2011 года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Дума Терней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Отчёт председателя Контрольно-счетной комиссии Тернейского муниципального района «О результатах контрольного мероприятия «О поступлении и расходовании средств бюджета Тернейского муниципального района на подготовку и проведение досрочных выборов главы Тернейского муниципального района 4 декабря 2011 года»   принять к свед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мендовать Контрольно-счетной комиссии внести изменения в пункт 2 статьи 18 «Гарантии прав проверяемых органов и организаций» Положения о Контрольно-счетной комиссии Тернейского муниципального района, и представить их на рассмотрение Думы Тернейского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Настоящее решение вступает в силу с момента его принят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умы Тернейского муниципального района:</w:t>
        <w:tab/>
        <w:tab/>
        <w:tab/>
        <w:t>С.П. Косачё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09:00Z</dcterms:created>
  <dc:creator>*</dc:creator>
  <dc:description/>
  <cp:keywords/>
  <dc:language>en-US</dc:language>
  <cp:lastModifiedBy>ВА</cp:lastModifiedBy>
  <cp:lastPrinted>2014-03-13T10:55:00Z</cp:lastPrinted>
  <dcterms:modified xsi:type="dcterms:W3CDTF">2014-05-29T04:09:00Z</dcterms:modified>
  <cp:revision>2</cp:revision>
  <dc:subject/>
  <dc:title>ОТЧЁТ</dc:title>
</cp:coreProperties>
</file>