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марта 2014 г.                                     п. Терней                                                   № 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 xml:space="preserve">О внесении  изменений   в  Положение «О квалификационных требованиях для замещения должностей муниципальной службы органов местного самоуправления Тернейского муниципального района», утвержденное решением Думы Тернейского муниципального района от 30 августа 2007 года    № 471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смотрев представленный  главой Тернейского муниципального района проект решения «О внесении  изменений   в  Положение «О квалификационных требованиях для замещения должностей муниципальной службы органов местного самоуправления Тернейского муниципального района», утвержденное решением Думы Тернейского муниципального района от 30 августа 2007 года № 471», руководствуясь Федеральным законом от 02 марта 2007 года  № 25-ФЗ «О муниципальной службе в Российской Федерации», Законом Приморского края от 04 июня 2007  года № 82-КЗ «О муниципальной службе в Приморском крае», Уставом Тернейского муниципального района, в целях приведения нормативно-правовых актов в соответствие с действующим законодательством Российской Федерации, Дума Терней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А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>Внести в Положение «О квалификационных требованиях для замещения должностей муниципальной службы органов местного самоуправления Тернейского муниципального района», утвержденное решением Думы Тернейского муниципального района от 30 августа 2007 года  № 471 следующие изменения: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ункт  2.2.  части 2 дополнить словами «, направлению подготовки»;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ункт 3.2. части 3 дополнить словами «, направлению подготовки»;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ункт 4.2. части 4 дополнить словами «, направлению подготов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Глава Тернейского муниципального района:</w:t>
        <w:tab/>
        <w:tab/>
        <w:t xml:space="preserve">                        </w:t>
        <w:tab/>
        <w:t>В.А. Изгород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31:00Z</dcterms:created>
  <dc:creator>hitriheeva.vs</dc:creator>
  <dc:description/>
  <cp:keywords/>
  <dc:language>en-US</dc:language>
  <cp:lastModifiedBy>ВА</cp:lastModifiedBy>
  <cp:lastPrinted>2006-01-01T12:55:00Z</cp:lastPrinted>
  <dcterms:modified xsi:type="dcterms:W3CDTF">2014-03-25T03:31:00Z</dcterms:modified>
  <cp:revision>2</cp:revision>
  <dc:subject/>
  <dc:title>  ДУМА _______________(ГОРОДСКОГО ОКРУГА,  МУНИЦИПАЛЬНОГО РАЙОНА), МУНИЦИПАЛЬНЫЙ КОМИТЕТ  _____________ (ПОСЕЛЕНИЯ)</dc:title>
</cp:coreProperties>
</file>