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2070</wp:posOffset>
                </wp:positionH>
                <wp:positionV relativeFrom="paragraph">
                  <wp:posOffset>-570230</wp:posOffset>
                </wp:positionV>
                <wp:extent cx="2404745" cy="48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.8pt;mso-wrap-distance-left:504pt;mso-wrap-distance-right:504pt;mso-wrap-distance-top:0pt;mso-wrap-distance-bottom:0pt;margin-top:-44.9pt;mso-position-vertical-relative:text;margin-left: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апреля 2014 г.</w:t>
        <w:tab/>
        <w:tab/>
        <w:tab/>
        <w:tab/>
        <w:t>п. Терней</w:t>
        <w:tab/>
        <w:tab/>
        <w:tab/>
        <w:tab/>
        <w:t>№  6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 по проекту решения Думы Терней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О внесении  изменений и дополнений  в Устав  Тернейского муниципальн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А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     </w:t>
      </w:r>
      <w:r>
        <w:rPr>
          <w:sz w:val="26"/>
          <w:szCs w:val="26"/>
        </w:rPr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14 мая 2014 года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12 мая 2014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сачёв С.П. – председатель Думы Тернейского муниципального района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ольцев В.А. - депутат Думы Тернейского муниципального района по  избирательному округу. №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 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 xml:space="preserve">_____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О внесении изменений в Устав Тернейского муниципального района»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8.12.2013 № 396-ФЗ «О внесении изменений в отдельные законодательные акты Российской Федерации», от 28.12.2013 № 416-ФЗ «О внесении изменений в Федеральный закон «О лотереях» и отдельные законодательные акты Российской Федерации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 Внести в Устав Тернейского муниципального района следующие дополнения и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1. Дополнить пункт 2 статьи 19 подпунктом 1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6) Дума Тернейского муниципального района заслушивает ежегодные отчеты главы Тернейского муниципального района о результатах  деятельности администрации Тернейского муниципального района»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Пункт 3 статьи 48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Решения Думы Тернейского муниципального района, устанавливающие правила, обязательные для исполнения на территории Тернейского муниципального района подлежат обнародованию и вступают в силу со дня их обнародования, </w:t>
      </w:r>
      <w:r>
        <w:rPr>
          <w:bCs/>
          <w:sz w:val="26"/>
          <w:szCs w:val="26"/>
        </w:rPr>
        <w:t xml:space="preserve"> за исключением следующих муниципальных правовых актов: Устава Тернейского муниципального района, проекта местного бюджета, решения об утверждении местного бюджета, годового отчета о его исполнении, решения или постановления о назначении публичных слушаний, итогового документа публичных слушаний, которые подлежат официальному опубликованию в газете "Вестник Тернея"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Обнародованием считается размещение заверенной копии муниципального правового акта муниципального района на информационных стендах: администраций поселений, входящих в состав Тернейского муниципального района, библиотек, находящихся на территории района.</w:t>
      </w:r>
    </w:p>
    <w:p>
      <w:pPr>
        <w:pStyle w:val="ConsNonformat"/>
        <w:jc w:val="both"/>
        <w:rPr/>
      </w:pPr>
      <w:r>
        <w:rPr>
          <w:rFonts w:eastAsia="Courier New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фициальным опубликованием решений Думы Тернейского района считается первая публикация полного текста в газете «Вестник Тернея». 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3. в пункте 4 статьи 48 слова «</w:t>
      </w:r>
      <w:r>
        <w:rPr>
          <w:rFonts w:cs="Times New Roman" w:ascii="Times New Roman" w:hAnsi="Times New Roman"/>
          <w:sz w:val="26"/>
          <w:szCs w:val="26"/>
        </w:rPr>
        <w:t xml:space="preserve">Источником официального опубликования правовых актов  органов местного самоуправления и главы Тернейского района является газета «Вестник Тернея» </w:t>
      </w:r>
      <w:r>
        <w:rPr>
          <w:rFonts w:cs="Times New Roman" w:ascii="Times New Roman" w:hAnsi="Times New Roman"/>
          <w:bCs/>
          <w:sz w:val="26"/>
          <w:szCs w:val="26"/>
        </w:rPr>
        <w:t>исключить и заменить словами «Администрацией Тернейского муниципального района может быть учреждено периодическое печатное издание, предназначенное для обнародования муниципальных правовых актов»;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4. в пункте 6 статьи 48 слова «</w:t>
      </w:r>
      <w:r>
        <w:rPr>
          <w:rFonts w:cs="Times New Roman" w:ascii="Times New Roman" w:hAnsi="Times New Roman"/>
          <w:sz w:val="26"/>
          <w:szCs w:val="26"/>
        </w:rPr>
        <w:t>вступают в силу после их официального опубликования» исключить и заменить словами «, вступают в силу после их обнародования»;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татью 48 дополнить пунктом 9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9. При обнародовании муниципального правового акта Тернейского муниципального района, указываются его наименование, дата принятия органом местного самоуправления муниципального района, должностное лицо, его подписавшее, место и дата его подписания, регистрационный номер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Главе 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е Министерства   юстиции Российской федерации по Приморскому кра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Тернейского муниципального района                                        </w:t>
      </w:r>
    </w:p>
    <w:p>
      <w:pPr>
        <w:pStyle w:val="Normal"/>
        <w:ind w:left="6372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.А. Изгородин                                              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basedOn w:val="Style13"/>
    <w:qFormat/>
    <w:rPr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Обычный + 13 пт"/>
    <w:basedOn w:val="Normal"/>
    <w:qFormat/>
    <w:pPr>
      <w:ind w:firstLine="539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0:44:00Z</dcterms:created>
  <dc:creator>Бухгалтерия</dc:creator>
  <dc:description/>
  <cp:keywords/>
  <dc:language>en-US</dc:language>
  <cp:lastModifiedBy>Дума</cp:lastModifiedBy>
  <cp:lastPrinted>2014-04-17T09:13:00Z</cp:lastPrinted>
  <dcterms:modified xsi:type="dcterms:W3CDTF">2014-04-21T03:25:00Z</dcterms:modified>
  <cp:revision>4</cp:revision>
  <dc:subject/>
  <dc:title> </dc:title>
</cp:coreProperties>
</file>