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ятый созы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 апреля 2014 г.                                 п. Терней                                               № 72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Тернейским муниципальным районом части полномочий на определение поставщиков (подрядчиков, исполнителей) на 2014 год от администрации Удэ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финансово – экономическое обоснование главы Тернейского муниципального района по вопросу принятия части полномочий администрации Удэгейского сельского поселения Тернейского муниципального района, руководствуясь ст.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в 2014 году часть полномочий Удэгейского сельского поселения, на определение поставщиков (подрядчиков, исполнителей) для исполнения 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ернейского муниципального района заключить соглашение с администрацией Удэгейского сельского поселения на 2014 год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е в газете «Вестник Терн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муниципального района                               В.А. Изгоро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48:00Z</dcterms:created>
  <dc:creator>Викуся</dc:creator>
  <dc:description/>
  <cp:keywords/>
  <dc:language>en-US</dc:language>
  <cp:lastModifiedBy>Дума</cp:lastModifiedBy>
  <cp:lastPrinted>2014-04-22T11:57:00Z</cp:lastPrinted>
  <dcterms:modified xsi:type="dcterms:W3CDTF">2014-04-22T05:36:00Z</dcterms:modified>
  <cp:revision>6</cp:revision>
  <dc:subject/>
  <dc:title>Российская Федерация</dc:title>
</cp:coreProperties>
</file>