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УМА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НЕЙ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пятый созы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2 апреля 2014 г.                                 п. Терней                                               № 66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к осуществлению Тернейским муниципальным районом части полномочий на определение поставщиков (подрядчиков, исполнителей) на 2014 год от администрации Амгу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финансово – экономическое обоснование главы Тернейского муниципального района по вопросу принятия части полномочий администрации Амгунского сельского поселения Тернейского муниципального района, руководствуясь ст. 26 Федерального закона от 05.04.2013 № 44-ФЗ «О контрактной системе в сфере закупок для государственных и муниципальных нужд», Уставом Тернейского муниципального района, Дума Тернейского муниципального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Администрации Тернейского муниципального района принять к осуществлению в 2014 году часть полномочий Амгунского сельского поселения, на определение поставщиков (подрядчиков, исполнителей) для исполнения  указанной части полномочий Тернейским муниципальным район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ернейского муниципального района заключить соглашение с администрацией Амгунского сельского поселения на 2014 год о принятии к осуществлению части полномочий на определение поставщиков (подрядчиков, исполнителей) для исполнения части полномочий Тернейским муниципальным рай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публикование в газете «Вестник Терне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рнейского муниципального района                               В.А. Изгород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2:02:00Z</dcterms:created>
  <dc:creator>Викуся</dc:creator>
  <dc:description/>
  <cp:keywords/>
  <dc:language>en-US</dc:language>
  <cp:lastModifiedBy>Дума</cp:lastModifiedBy>
  <cp:lastPrinted>2014-04-22T15:31:00Z</cp:lastPrinted>
  <dcterms:modified xsi:type="dcterms:W3CDTF">2014-04-22T05:31:00Z</dcterms:modified>
  <cp:revision>9</cp:revision>
  <dc:subject/>
  <dc:title>Российская Федерация</dc:title>
</cp:coreProperties>
</file>