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left="3540" w:firstLine="708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УМА</w:t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 февраля 2014 г.</w:t>
        <w:tab/>
        <w:tab/>
        <w:tab/>
        <w:tab/>
        <w:t>п. Терней</w:t>
        <w:tab/>
        <w:tab/>
        <w:t xml:space="preserve">           </w:t>
        <w:tab/>
        <w:tab/>
        <w:t>№ 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>
          <w:trHeight w:val="904" w:hRule="atLeast"/>
        </w:trPr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отчете Территориальной избирательной комиссии «О поступлении и расходовании средств бюджета Тернейского муниципального района на подготовку и проведение выборов депутатов Думы Тернейского муниципального района 08 сентября 2013 года и  досрочных выборов Главы Тернейского муниципального района 4 декабря 2011 год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слушав и обсудив отчет Территориальной избирательной комиссии Тернейского района «О поступлении и расходовании средств бюджета Тернейского муниципального района на подготовку и проведение выборов депутатов Думы Тернейского муниципального района 08 сентября 2013 года и  досрочных выборов Главы Тернейского муниципального района 4 декабря 2011 года», 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ahoma" w:ascii="Tahoma" w:hAnsi="Tahoma"/>
        </w:rPr>
        <w:t xml:space="preserve"> </w:t>
      </w:r>
      <w:r>
        <w:rPr/>
        <w:t>Избирательным кодексом Приморского края, 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. Отчет Территориальной избирательной комиссии «О поступлении и расходовании средств бюджета Тернейского муниципального района на подготовку и проведение выборов депутатов Думы Тернейского муниципального района 08 сентября 2013 года и  досрочных выборов Главы Тернейского муниципального района 4 декабря 2011 года» принять к сведению.</w:t>
      </w:r>
    </w:p>
    <w:p>
      <w:pPr>
        <w:pStyle w:val="Normal"/>
        <w:jc w:val="both"/>
        <w:rPr/>
      </w:pPr>
      <w:r>
        <w:rPr/>
        <w:t>2. Указать Территориальной избирательной комиссии Тернейского района по недопущению в дальнейшем нарушений сроков отчетности о поступлении и расходовании средств бюджета Тернейского муниципального района на подготовку и проведение выборов в Тернейском муниципальном районе.</w:t>
      </w:r>
    </w:p>
    <w:p>
      <w:pPr>
        <w:pStyle w:val="Normal"/>
        <w:jc w:val="both"/>
        <w:rPr/>
      </w:pPr>
      <w:r>
        <w:rPr/>
        <w:t>2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Тернейского муниципального района</w:t>
        <w:tab/>
        <w:tab/>
        <w:tab/>
        <w:t>С.П. Кос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47:00Z</dcterms:created>
  <dc:creator>User</dc:creator>
  <dc:description/>
  <cp:keywords/>
  <dc:language>en-US</dc:language>
  <cp:lastModifiedBy>ВА</cp:lastModifiedBy>
  <cp:lastPrinted>2014-02-05T11:00:00Z</cp:lastPrinted>
  <dcterms:modified xsi:type="dcterms:W3CDTF">2014-02-12T03:48:00Z</dcterms:modified>
  <cp:revision>4</cp:revision>
  <dc:subject/>
  <dc:title>РОССИЙСКАЯ  ФЕДЕРАЦИЯ</dc:title>
</cp:coreProperties>
</file>