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drawing>
          <wp:anchor behindDoc="0" distT="0" distB="0" distL="6401435" distR="6401435" simplePos="0" locked="0" layoutInCell="0" allowOverlap="1" relativeHeight="2">
            <wp:simplePos x="0" y="0"/>
            <wp:positionH relativeFrom="page">
              <wp:posOffset>3594735</wp:posOffset>
            </wp:positionH>
            <wp:positionV relativeFrom="paragraph">
              <wp:posOffset>114300</wp:posOffset>
            </wp:positionV>
            <wp:extent cx="857250" cy="1028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ДУМА </w:t>
      </w:r>
    </w:p>
    <w:p>
      <w:pPr>
        <w:pStyle w:val="Heading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ТЕРНЕЙСКОГО</w:t>
      </w:r>
    </w:p>
    <w:p>
      <w:pPr>
        <w:pStyle w:val="Heading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ятый созыв)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Р  Е  Ш  Е  Н  И 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1 февраля 2014 г.                                   п.Терней                                                  №  5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 обращении Думы Тернейского муниципального района к Губернатору Приморского края и председателю Законодательного Собрания Приморского края 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лушав информацию депутатов Думы Тернейского муниципального района по избирательным округам № 4 и  № 5 о многочисленных обращениях жителей северных поселений Тернейского муниципального района о складывающейся ситуации с авиасообщением в Тернейском муниципальном районе, руководствуясь Уставом Тернейского муниципального района, Дума Тернейского муниципального района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ИЛ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Принять Обращение к Губернатору Приморского края и председателю Законодательного Собрания Приморского края «Об авиасообщении в Тернейском муниципальном районе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илагаетс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его принятия.</w:t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едатель Думы</w:t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рнейского муниципального района     =электронная подпись=       С.П. Косачё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5664" w:firstLine="70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  <w:bookmarkStart w:id="0" w:name="Par29"/>
      <w:bookmarkStart w:id="1" w:name="Par29"/>
      <w:bookmarkEnd w:id="1"/>
    </w:p>
    <w:p>
      <w:pPr>
        <w:pStyle w:val="ConsPlusNormal"/>
        <w:ind w:left="5664" w:firstLine="70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Normal"/>
        <w:ind w:left="5664" w:firstLine="708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ложение к  решению</w:t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умы Тернейского муниципального </w:t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йона от 11 февраля 2014 г. № 54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ОБРАЩЕНИЕ </w:t>
      </w:r>
    </w:p>
    <w:p>
      <w:pPr>
        <w:pStyle w:val="Normal"/>
        <w:jc w:val="center"/>
        <w:rPr/>
      </w:pPr>
      <w:r>
        <w:rPr/>
        <w:t xml:space="preserve">К Губернатору Приморского края В.В. Миклушевскому и </w:t>
      </w:r>
    </w:p>
    <w:p>
      <w:pPr>
        <w:pStyle w:val="Normal"/>
        <w:jc w:val="center"/>
        <w:rPr/>
      </w:pPr>
      <w:r>
        <w:rPr/>
        <w:t>председателю Законодательного Собрания Приморского края В.В. Горчаков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важаемый Владимир Владимирович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важаемый Виктор Васильевич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Депутаты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умы Тернейского муниципального района обеспокоены  ситуацией складывающейся с авиасообщением осуществляемой авиакомпанией «Владивосток Авиа» в Тернейском муниципальном районе. По информации депутатов Думы, авиакомпания «Владивосток Авиа» в марте месяце текущего года прекращает полеты по маршрутам Владивосток – Кавалерово - Пластун и Терней – Агзу – Самарга – Единка – Светлая – Максимовка – Усть-Соболевка – Амгу – Терней, а другая авиакомпания, которая смогла бы равноценно заменить «Владивосток Авиа» для полетов в нашем районе, пока не подобрана. Данная ситуация будоражит население района, жизнедеятельность которого полностью зависят от авиаперевозок.  Если случатся перебои с авиаперевозками, то это резко осложнит и без того нелегкую жизнь жителей северных поселений нашего района. Что такое остаться северянам без пенсий, зарплат, почты и возможности попасть в больницу объяснять не приходится. 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анее в Приморском крае, да и в Тернейском районе была хорошо отработана схема авиаперевозок как внутри района, так и с краевым центром.  По маршруту Владивосток – Кавалерово – Пластун, летали самолеты Як – 40, по маршруту Владивосток – Терней – Амгу летал самолет Ан – 28, внутри района – самолет Ан-2. Всех всё устраивало. Из Тернея во Владивосток люди попадали быстрее, чем из Тернея в Дальнегорск на машине. Да и внутрирайонные авиаперевозки были на высоте, так как выполнялись регулярно без перерывов и выходных дней. Мы не чувствовали себя такими уж оторванными от мира. Для нас всё было доступно. И краевые больницы, и образовательные учреждения и прочие блага цивилизации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ейчас ОАО «Авиакомпания «Восток» предлагает, на наш взгляд, весьма продуманную, наиболее подходящую и удобную схему авиамаршрутов для авиасвязи нашего района с Краевым и Федеральными центрами и вертолет Ми – 8Т, способный увеличить грузоперевозки в нашем районе.  Нам бы хотелось, чтобы руководство Приморского края в Вашем лице, очень внимательно и чутко подошли к решению данной наболевшей для нас проблемы, максимально учли интересы жителей нашего района и сделали всё возможное для улучшения комфорта проживания населения в нашем районе. А мы в свою очередь, будем безмерно Вам за это благодарны. И всегда придем в трудную минуту к Вам на помощь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важением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ы Думы Тернейского муниципального район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60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5:40:00Z</dcterms:created>
  <dc:creator>User</dc:creator>
  <dc:description/>
  <cp:keywords/>
  <dc:language>en-US</dc:language>
  <cp:lastModifiedBy>ВА</cp:lastModifiedBy>
  <cp:lastPrinted>2013-09-13T09:04:00Z</cp:lastPrinted>
  <dcterms:modified xsi:type="dcterms:W3CDTF">2014-02-18T05:40:00Z</dcterms:modified>
  <cp:revision>2</cp:revision>
  <dc:subject/>
  <dc:title/>
</cp:coreProperties>
</file>