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2014 г.                                               п. Терней                                                   №  86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ость Тернейского город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Тернейского городского поселения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умы Тернейского муниципального района                                  С.П. Косачев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1 к решению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27 мая  2014г. №  86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 разделе "Жилищный фонд социального использования, а также имущество, необходимое для содержания муниципального жилищного фонда": </w:t>
      </w:r>
    </w:p>
    <w:p>
      <w:pPr>
        <w:pStyle w:val="ConsPlusNormal"/>
        <w:widowControl/>
        <w:ind w:firstLine="540"/>
        <w:jc w:val="both"/>
        <w:rPr/>
      </w:pPr>
      <w:r>
        <w:rPr/>
        <w:t>пункт 1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-а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Тернейская, 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 xml:space="preserve">        </w:t>
      </w:r>
      <w:r>
        <w:rPr/>
        <w:t>пункт 2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 xml:space="preserve">       </w:t>
      </w:r>
      <w:r>
        <w:rPr/>
        <w:t>пункт 2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6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 xml:space="preserve">      </w:t>
      </w:r>
      <w:r>
        <w:rPr/>
        <w:t>пункт 2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30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/>
        <w:t>пункты 29-3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27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2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3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 xml:space="preserve">        </w:t>
      </w:r>
      <w:r>
        <w:rPr/>
        <w:t>пункт 3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1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1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 xml:space="preserve">        </w:t>
      </w:r>
      <w:r>
        <w:rPr/>
        <w:t>пункт 4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4"/>
        <w:gridCol w:w="816"/>
        <w:gridCol w:w="2700"/>
        <w:gridCol w:w="2700"/>
      </w:tblGrid>
      <w:tr>
        <w:trPr>
          <w:trHeight w:val="30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сомольская, 8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6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Чапаевская, 5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ы 62-6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№ 3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Нагорная, 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Нагорная, 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7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6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96-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8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Аэропорт, 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ы 96-9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6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троительная, 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троительная, 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2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50 лет Октября, 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2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50 лет Октября, 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3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Октября, 33-а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4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пер. Почтовый, 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6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30 лет Победы, 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ы 166-16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2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30 лет Победы, 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Тихая, 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1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Зеленая, 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2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Зеленая, 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ы 242 – 24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1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много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>жилом доме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Юбилейная, 1-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2 в</w:t>
            </w:r>
          </w:p>
          <w:p>
            <w:pPr>
              <w:pStyle w:val="Normal"/>
              <w:jc w:val="center"/>
              <w:rPr/>
            </w:pPr>
            <w:r>
              <w:rPr/>
              <w:t>2-этажном многоквартирн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м доме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Юбилейная, 1-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ы 246 – 24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6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много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>жилом доме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Юбилейная, 1-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много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>жилом доме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Юбилейная, 1-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ы 251-25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6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Рыбацкая, 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6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Рыбацкая, 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Рыбацкая, 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6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2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2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12 в </w:t>
            </w:r>
          </w:p>
          <w:p>
            <w:pPr>
              <w:pStyle w:val="Normal"/>
              <w:jc w:val="center"/>
              <w:rPr/>
            </w:pPr>
            <w:r>
              <w:rPr/>
              <w:t>1-этажн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ного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>жилом доме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Рыбацкая, 5-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7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3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8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50 лет Октября, 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9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9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1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9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9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4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30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8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№ 2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сомольская, 8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32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2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ы 332-33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2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артизанская, 52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ы 359-36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Чапаевская, 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№ 2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Чапаевская, 3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37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22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пер. Лазо, 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38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9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3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434 изложить в следующей редакции:</w:t>
      </w:r>
    </w:p>
    <w:tbl>
      <w:tblPr>
        <w:tblW w:w="149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800"/>
        <w:gridCol w:w="880"/>
        <w:gridCol w:w="2700"/>
        <w:gridCol w:w="2700"/>
      </w:tblGrid>
      <w:tr>
        <w:trPr>
          <w:trHeight w:val="19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44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9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пер. Почтовый, 1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город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артизанская, 5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47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9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9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этажном много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>жилом доме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Рыбацкая, 5-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дополнить пунктом 477 следующего содержания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29"/>
        <w:gridCol w:w="1131"/>
        <w:gridCol w:w="900"/>
        <w:gridCol w:w="900"/>
        <w:gridCol w:w="720"/>
        <w:gridCol w:w="2700"/>
        <w:gridCol w:w="2700"/>
      </w:tblGrid>
      <w:tr>
        <w:trPr>
          <w:trHeight w:val="19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Космонавтов, 4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10:00Z</dcterms:created>
  <dc:creator>User</dc:creator>
  <dc:description/>
  <cp:keywords/>
  <dc:language>en-US</dc:language>
  <cp:lastModifiedBy>ВА</cp:lastModifiedBy>
  <cp:lastPrinted>2014-05-28T09:26:00Z</cp:lastPrinted>
  <dcterms:modified xsi:type="dcterms:W3CDTF">2014-05-27T23:26:00Z</dcterms:modified>
  <cp:revision>4</cp:revision>
  <dc:subject/>
  <dc:title>ДУМА</dc:title>
</cp:coreProperties>
</file>