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ятый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2 апреля 2014 г.                               п. Терней                                                № 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ПОРЯДКЕ СПИСАНИЯ И ПОСЛЕДУЮЩЕГО ИС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ИМУЩЕСТВА ТЕРНЕЙ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едставленный главой Тернейского муниципального района проект решения «О порядке списания и последующего использования муниципального имущества Тернейского района», руководствуясь Гражданским кодексом Российской Федерации, Федеральным Законом от 06.10.201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оложение «О порядке списания и последующего использования муниципального имущества Тернейского муниципального района» согласно приложению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Терней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А. Изгород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ы Терне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апреля 2014 № 6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ПИСАНИЯ И ПОСЛЕДУЮЩЕГО ИСПОЛЬ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 ТЕРНЕЙ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ложение о порядке списания и последующего использования муниципального имущества Тернейского муниципального района (далее – Положение) разработано в соответствии с Гражданским кодексом Российской Федерации, Федеральным законом от 06.10.2003 N 131-ФЗ «Об общих принципах организации местного самоуправления в Российской Федерации», Федеральным законом от 06.12.2011 N 402-ФЗ «О бухгалтерском учете», приказом Министерства финансов Российской Федерации от 01.12.2010 N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истерства финансов Российской Федерации от 06.12.2010 N 162н «Об утверждении Плана счетов бюджетного учета и Инструкции по его применению».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устанавливает порядок списания муниципального имущества Тернейского муниципального района, в т.ч. пришедших в негодность и (или) морально устаревших зданий, сооружений, транспортных средств, особо ценного движимого имущества муниципальных учреждений, имущества муниципальной казны, независимо от его стоимости, и другого движимого имущества, находящегося в оперативном управлении муниципальных учреждений, первоначальной стоимостью более 40000 (Сорока тысяч) рублей (далее — Имущество).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настоящего положения обязательны для муниципальных учреждений, являющихся балансодержателями Имущества, вне зависимости от сферы деятельности указа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и порядок списания 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анию подлежит Имущество неисправное, изношенное, поврежденное, полностью либо частично утраченное вследствие аварии, пожаров, стихийных бедствий, нарушения условий технической эксплуатации, иных подтвержденных документально причин в тех случаях, когда дальнейшая эксплуатация Имущества не представляется возможной, а восстановить его невозможно или экономически нецелесообразно.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о устаревшее Имущество может быть списано в тех случаях, когда его эксплуатация в таком виде неэффективна, а модернизация его невозможна или экономически нецелесообразна.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непригодности Имущества и невозможности его дальнейшего использования приказом руководителя муниципального учреждения создается постоянно действующая комиссия (далее по тексту – Комиссия) по списанию основных средств.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иссии могут входить:</w:t>
      </w:r>
    </w:p>
    <w:p>
      <w:pPr>
        <w:pStyle w:val="Style17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или заместитель руководителя юридического лица – балансодержатель Имущества;</w:t>
      </w:r>
    </w:p>
    <w:p>
      <w:pPr>
        <w:pStyle w:val="Style17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, его заместитель либо лицо, на которое возложено ведение бухгалтерской отчетности;</w:t>
      </w:r>
    </w:p>
    <w:p>
      <w:pPr>
        <w:pStyle w:val="Style17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и (или) представитель собственника муниципального имущества в лице администрации Тернейского муниципального района, либо уполномоченного администрацией органа;</w:t>
      </w:r>
    </w:p>
    <w:p>
      <w:pPr>
        <w:pStyle w:val="Style17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на которых возложена ответственность по сохранности имущества.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функции комиссии входит:</w:t>
      </w:r>
    </w:p>
    <w:p>
      <w:pPr>
        <w:pStyle w:val="Style17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непосредственный обзор объекта, подлежащего списанию, используя при этом всю необходимую техническую документацию (паспорт, поэтажные планы и иные документы), а также данные бухгалтерского учета, заключение (акт) представителя организации, техническое средство или экспертное заключение, устанавливает непригодность объектов к дальнейшему восстановлению и использованию;</w:t>
      </w:r>
    </w:p>
    <w:p>
      <w:pPr>
        <w:pStyle w:val="Style17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ы списания объектов, обусловивших необходимость списания (физический и моральный износ, преждевременное выбытие вследствие нарушения нормальных условий эксплуатации или аварии);</w:t>
      </w:r>
    </w:p>
    <w:p>
      <w:pPr>
        <w:pStyle w:val="Style17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ять лиц, по вине которых произошло преждевременное выбытие основных средств из эксплуатации, вносит предложения о привлечении этих лиц к ответственности, установленной действующим законодательством;</w:t>
      </w:r>
    </w:p>
    <w:p>
      <w:pPr>
        <w:pStyle w:val="Style17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возможность использования отдельных узлов, деталей, материалов списываемого объекта и производит их оценку (при необходимости). Оценка производится на основе действующих на момент осмотра объекта оптовых цен на аналогичную продукцию и степени износа оцениваемых объектов;</w:t>
      </w:r>
    </w:p>
    <w:p>
      <w:pPr>
        <w:pStyle w:val="Style17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нтроль за изъятием из списываемых основных средств годных деталей, узлов, материалов, а также драгоценных металлов с определением их количества и веса и контролирует сдачу на соответствующий склад;</w:t>
      </w:r>
    </w:p>
    <w:p>
      <w:pPr>
        <w:pStyle w:val="Style17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акты на списание отдельных объектов основных средств, в соответствии с требованиями бухгалтерского учета (далее по тексту - Акты на списание).</w:t>
      </w:r>
    </w:p>
    <w:p>
      <w:pPr>
        <w:pStyle w:val="Style17"/>
        <w:numPr>
          <w:ilvl w:val="1"/>
          <w:numId w:val="1"/>
        </w:numPr>
        <w:spacing w:lineRule="auto" w:line="24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Актах на списание  указываются следующие данные, характеризующие объекты: </w:t>
      </w:r>
    </w:p>
    <w:p>
      <w:pPr>
        <w:pStyle w:val="Style17"/>
        <w:numPr>
          <w:ilvl w:val="2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или постройки объекта, дата его поступления на предприятие, учреждение;</w:t>
      </w:r>
    </w:p>
    <w:p>
      <w:pPr>
        <w:pStyle w:val="Style17"/>
        <w:numPr>
          <w:ilvl w:val="2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вода в эксплуатацию;</w:t>
      </w:r>
    </w:p>
    <w:p>
      <w:pPr>
        <w:pStyle w:val="Style17"/>
        <w:numPr>
          <w:ilvl w:val="2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ая стоимость объекта (для переоцененных восстановительная);</w:t>
      </w:r>
    </w:p>
    <w:p>
      <w:pPr>
        <w:pStyle w:val="Style17"/>
        <w:numPr>
          <w:ilvl w:val="2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ный номер;</w:t>
      </w:r>
    </w:p>
    <w:p>
      <w:pPr>
        <w:pStyle w:val="Style17"/>
        <w:numPr>
          <w:ilvl w:val="2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фр и норму амортизации;</w:t>
      </w:r>
    </w:p>
    <w:p>
      <w:pPr>
        <w:pStyle w:val="Style17"/>
        <w:numPr>
          <w:ilvl w:val="2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начисленного износа по данным бухгалтерского учета, количество проведенных капитальных ремонтов.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ктах на списание подробно указываются причины выбытия объектов, состояние его основных частей, деталей, узлов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писании транспортных средств, кроме выше перечисленных, указывается пробег и возможность дальнейшего использования основных деталей, узлов, агрегатов, которые могут быть получены при разборке.</w:t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писания Имущества балансодержатели предоставляют в администрацию Тернейского муниципального района следующие документы:</w:t>
      </w:r>
    </w:p>
    <w:p>
      <w:pPr>
        <w:pStyle w:val="Style17"/>
        <w:numPr>
          <w:ilvl w:val="2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 на имя главы администрации Тернейского муниципального района о списании Имущества с указанием конкретной причины;</w:t>
      </w:r>
    </w:p>
    <w:p>
      <w:pPr>
        <w:pStyle w:val="Style17"/>
        <w:numPr>
          <w:ilvl w:val="2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риказ</w:t>
      </w:r>
      <w:r>
        <w:rPr>
          <w:rFonts w:cs="Times New Roman" w:ascii="Times New Roman" w:hAnsi="Times New Roman"/>
          <w:sz w:val="24"/>
          <w:szCs w:val="24"/>
        </w:rPr>
        <w:t xml:space="preserve"> руководителя предприятия (учреждения) о создании постоянно действующей комиссии по списанию Имущества;</w:t>
      </w:r>
    </w:p>
    <w:p>
      <w:pPr>
        <w:pStyle w:val="Style17"/>
        <w:numPr>
          <w:ilvl w:val="2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ы на списание основных средств по форме </w:t>
      </w:r>
      <w:r>
        <w:rPr>
          <w:rFonts w:cs="Times New Roman" w:ascii="Times New Roman" w:hAnsi="Times New Roman"/>
          <w:color w:val="FF0000"/>
          <w:sz w:val="24"/>
          <w:szCs w:val="24"/>
        </w:rPr>
        <w:t>ОС-4</w:t>
      </w:r>
      <w:r>
        <w:rPr>
          <w:rFonts w:cs="Times New Roman" w:ascii="Times New Roman" w:hAnsi="Times New Roman"/>
          <w:sz w:val="24"/>
          <w:szCs w:val="24"/>
        </w:rPr>
        <w:t xml:space="preserve"> или акты о списание автотранспортных средств по форме ОС-4а;</w:t>
      </w:r>
    </w:p>
    <w:p>
      <w:pPr>
        <w:pStyle w:val="Style17"/>
        <w:numPr>
          <w:ilvl w:val="2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акт обследования</w:t>
      </w:r>
      <w:r>
        <w:rPr>
          <w:rFonts w:cs="Times New Roman" w:ascii="Times New Roman" w:hAnsi="Times New Roman"/>
          <w:sz w:val="24"/>
          <w:szCs w:val="24"/>
        </w:rPr>
        <w:t xml:space="preserve"> подлежащего списанию имущества, подписанный всеми членами постоянно действующей комиссии по списанию.</w:t>
      </w:r>
    </w:p>
    <w:p>
      <w:pPr>
        <w:pStyle w:val="Style17"/>
        <w:numPr>
          <w:ilvl w:val="2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писании передаточных устройств, оборудования, транспортных средств – заключение (акт) представителя организации, обслуживающей данное оборудование, или экспертное заключение о невозможности ремонта и дальнейшего использования данного Имущества; при списании автотранспортного средства предоставляется копия паспорта автотранспортного средства, экспертное заключение о невозможности ремонта  и дальнейшего использования, акт об аварии (при совершении дорожно-транспортного происшествия);</w:t>
      </w:r>
    </w:p>
    <w:p>
      <w:pPr>
        <w:pStyle w:val="Style17"/>
        <w:numPr>
          <w:ilvl w:val="2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писании Имущества по причине повреждения (уничтожения) в силу стихийного бедствия (пожара или иное) – официальные документы подтверждающие соответствующее событие.</w:t>
      </w:r>
    </w:p>
    <w:p>
      <w:pPr>
        <w:pStyle w:val="Style17"/>
        <w:numPr>
          <w:ilvl w:val="2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писании имущества, выбывшего вследствие аварии или хищения, к акты о списании прилагаются копии акта об аварии, либо справка правоохранительного органа;</w:t>
      </w:r>
    </w:p>
    <w:p>
      <w:pPr>
        <w:pStyle w:val="Style17"/>
        <w:numPr>
          <w:ilvl w:val="2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писании Имущества, обслуживаемого специализированными организациями (вычислительная, копировальная техника, специальные приборы и оборудование), прилагается заключение упомянутой организации с подтверждением права заниматься этим видом деятельности.</w:t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смотрения документов, указанных в п. 2.7. настоящего Положения, в соответствии с Постановлением администрации Тернейского муниципального района создается постоянно действующая комиссия по списанию муниципального имущества (далее Комиссия). Порядок работы Комиссии утверждается постановлением администрации Тернейского муниципального района.</w:t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Комиссия вправе потребовать предоставить дополнительные документы, необходимые для решения вопроса о возможности списания муниципального имущества.</w:t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списания движимого имущества является постановление главы администрации Тернейского муниципального района, принятое на основании решения Комиссии.</w:t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списания недвижимого имущества является  постановление главы администрации Тернейского муниципального района, принятое на основании решения Думы Тернейского муниципального района о согласовании списания муниципального имущества.</w:t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Тернейского муниципального района о списании Имущества является основанием для исключения данного имущества из реестра объектов муниципальной собственности.</w:t>
      </w:r>
    </w:p>
    <w:p>
      <w:pPr>
        <w:pStyle w:val="Style17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ind w:left="0"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писания жилых помещений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жилые помещения подлежат списанию на основании решения межведомственной комиссии администрации Тернейского муниципального района по признанию жилого помещения непригодным для проживания и подлежащего сносу (далее межведомственная комиссия).</w:t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межведомственной комиссии направляется в администрацию Тернейского муниципального района для принятия мер в соответствии с действующим законодательством.</w:t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еления жильцов жилого помещения, признанного непригодным для проживания, уполномоченный орган администрации Тернейского муниципального района – отдел градостроительства, земельных и имущественных отношений, подготавливает проект постановления администрации Тернейского муниципального района о списании и исключения жилого помещения из реестра муниципальной собственности.</w:t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Тернейского муниципального района издается на основании решения Думы Тернейского муниципального района о согласовании списания данного жилого помещения.</w:t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мущества</w:t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ложению Комиссии администрация Тернейского муниципального района принимает одно из следующих решений:</w:t>
      </w:r>
    </w:p>
    <w:p>
      <w:pPr>
        <w:pStyle w:val="Style17"/>
        <w:numPr>
          <w:ilvl w:val="2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ализации списанного Имущества;</w:t>
      </w:r>
    </w:p>
    <w:p>
      <w:pPr>
        <w:pStyle w:val="Style17"/>
        <w:numPr>
          <w:ilvl w:val="2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укомплектовании (разборке) Имущества силами балансодержателя, либо о передаче Имущества для разукомплектования в уполномоченные органы;</w:t>
      </w:r>
    </w:p>
    <w:p>
      <w:pPr>
        <w:pStyle w:val="Style17"/>
        <w:numPr>
          <w:ilvl w:val="2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иквидации (уничтожении) Имущества силами балансодержателя.</w:t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зукомплектовании (разборке) Имущества балансодержателем все детали, узлы и агрегаты разобранных объектов, годные для дальнейшей эксплуатации, а также получаемые материалы (далее по тексту - материальные ценности), приходуются балансодержателем на соответствующие счета в соответствии с правилами бухгалтерского учета.</w:t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в ходе разборки Имущества детали, узлы, агрегаты, изготовленные с применением драгоценных металлов, учитываются в порядке, установленном законодательством Российской Федерации.</w:t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ытки от ликвидации Имущества относятся к результатам хозяйственной деятельности балансодержателя.</w:t>
      </w:r>
    </w:p>
    <w:p>
      <w:pPr>
        <w:pStyle w:val="Style17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я списанного имущества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списанного имущества производится балансодержателем в порядке, установленном решением Думы Тернейского муниципального района.</w:t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реализация отдельных видов списанного Имущества требует, в соответствии с действующим законодательством, наличия специальной лицензии (разрешения), балансодержатель вправе привлекать третьих лиц, имеющих специальные лицензии (разрешения).</w:t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борка (снос) недвижимого Имущества может производиться уполномоченной организацией в целях дальнейшей реализации строительного материала и освобождения земельного участка с соблюдением всех установленных строительных норм и правил.</w:t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списанного имущества казны осуществляется в соответствии с  Положением о порядке и условиях приватизации муниципального имущества, утвержденным Думой Тернейского муниципального района.</w:t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комплектование (разборка) и ликвидация (уничтожение) Имущества балансодержателем до принятия решения администрации Тернейского муниципального района не допускается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средств, полученных от разукомплектования </w:t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ализации списанного имущества</w:t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т реализации Имущества казны, а также материалов и комплектующих, полученных от разборки Имущества, поступают в бюджет Тернейского муниципального района в полном объеме.</w:t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и, узлы и агрегаты разобранного и демонтированного Имущества, остающиеся в распоряжении балансодержателей и пригодные для дальнейшего использования, приходуются ими как лом или утиль по рыночной стоимости, а непригодные детали и материалы приходуются как вторичное сырье и отражаются по дебету счета материалов в корреспонденции со счетом учета финансовых результатов.</w:t>
      </w:r>
    </w:p>
    <w:p>
      <w:pPr>
        <w:pStyle w:val="Style17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е положения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лица, виновные в нарушении порядка, установленного настоящим Положением, несут ответственность в соответствии с законодательством Российской Федерации.</w:t>
      </w:r>
    </w:p>
    <w:p>
      <w:pPr>
        <w:pStyle w:val="Style17"/>
        <w:numPr>
          <w:ilvl w:val="1"/>
          <w:numId w:val="1"/>
        </w:numPr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фициального опубликования.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778" w:hanging="72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0:47:00Z</dcterms:created>
  <dc:creator>Отдел</dc:creator>
  <dc:description/>
  <cp:keywords/>
  <dc:language>en-US</dc:language>
  <cp:lastModifiedBy>User</cp:lastModifiedBy>
  <cp:lastPrinted>2014-05-29T10:13:00Z</cp:lastPrinted>
  <dcterms:modified xsi:type="dcterms:W3CDTF">2015-02-27T03:40:00Z</dcterms:modified>
  <cp:revision>12</cp:revision>
  <dc:subject/>
  <dc:title>(ПРОЕКТ)</dc:title>
</cp:coreProperties>
</file>