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ДУМА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РНЕЙ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(пятый созыв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widowControl w:val="false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2 апреля 2014 г.                                 п. Терней                                               № 6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нятии к осуществлению Тернейским муниципальным районом части полномочий на определение поставщиков (подрядчиков, исполнителей) на 2014 год от администрации Единк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слушав и обсудив финансово – экономическое обоснование главы Тернейского муниципального района по вопросу принятия части полномочий администрации Единкинского сельского поселения Тернейского муниципального района, руководствуясь ст. 26 Федерального закона от 05.04.2013 № 44-ФЗ «О контрактной системе в сфере закупок для государственных и муниципальных нужд», Уставом Тернейского муниципального района, Дума Тернейского муниципального район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Администрации Тернейского муниципального района принять к осуществлению в 2014 году часть полномочий Единкинского сельского поселения, на определение поставщиков (подрядчиков, исполнителей) для исполнения  указанной части полномочий Тернейским муниципальным районо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Тернейского муниципального района заключить соглашение с администрацией Единкинского сельского поселения на 2014 год о принятии к осуществлению части полномочий на определение поставщиков (подрядчиков, исполнителей) для исполнения части полномочий Тернейским муниципальным район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опубликование в газете «Вестник Терне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ернейского муниципального района                               В.А. Изгородин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1:58:00Z</dcterms:created>
  <dc:creator>Викуся</dc:creator>
  <dc:description/>
  <cp:keywords/>
  <dc:language>en-US</dc:language>
  <cp:lastModifiedBy>Дума</cp:lastModifiedBy>
  <cp:lastPrinted>2014-04-22T15:18:00Z</cp:lastPrinted>
  <dcterms:modified xsi:type="dcterms:W3CDTF">2014-04-22T05:40:00Z</dcterms:modified>
  <cp:revision>4</cp:revision>
  <dc:subject/>
  <dc:title>Российская Федерация</dc:title>
</cp:coreProperties>
</file>