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ятый созы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 апреля 2014 г.                                 п. Терней                                              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осуществлению Тернейским муниципальным районом части полномочий на определение поставщиков (подрядчиков, исполнителей) на 2014 год от администрации Усть-Собол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финансово – экономическое обоснование главы Тернейского муниципального района по вопросу принятия части полномочий администрации Усть-Соболевского сельского поселения Тернейского муниципального района, руководствуясь ст.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в 2014 году часть полномочий Усть-Соболевского сельского поселения, на определение поставщиков (подрядчиков, исполнителей) для исполнения 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ернейского муниципального района заключить соглашение с администрацией Усть-Соболевского сельского поселения на 2014 год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е в газете «Вестник Терн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нейского муниципального района                               В.А. Изгород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47:00Z</dcterms:created>
  <dc:creator>Викуся</dc:creator>
  <dc:description/>
  <cp:keywords/>
  <dc:language>en-US</dc:language>
  <cp:lastModifiedBy>Дума</cp:lastModifiedBy>
  <cp:lastPrinted>2014-04-22T11:57:00Z</cp:lastPrinted>
  <dcterms:modified xsi:type="dcterms:W3CDTF">2014-04-22T05:50:00Z</dcterms:modified>
  <cp:revision>5</cp:revision>
  <dc:subject/>
  <dc:title>Российская Федерация</dc:title>
</cp:coreProperties>
</file>