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114300</wp:posOffset>
            </wp:positionV>
            <wp:extent cx="85725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ДУМА </w:t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ТЕРНЕЙСКОГО</w:t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МУНИЦИПАЛЬНОГО РАЙОНА 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Р  Е  Ш  Е  Н  И 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0 июня 2014 г.                                         п.Терней                                                  № 9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освобождении депутата Думы Тернейского муниципального района Великохатько Ю.В.от обязанностей депутата Думы Тернейского муниципального района по избирательному округу № 2 до окончания срока полномочий,  в связи с непредвиденными обстоятельствами (выезд на постоянное место жительства за пределы регио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Рассмотрев письменное заявление депутата Думы Тернейского муниципального района по избирательному округу № 2 Великохатько Ю.В. об освобождении её от обязанностей депутата Думы Тернейского муниципального района до окончания срока полномочий в связи с непредвиденными обстоятельствами (выезд на постоянное место жительства за пределы региона), руководствуясь Уставом Тернейского муниципального района, Регламентом Думы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Освободить депутата Думы Тернейского муниципального района по избирательному округу № 2 Великохатько Ю.В. от обязанностей депутата Думы Тернейского муниципального района до окончания срока полномочий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      Настоящее решение вступает в силу с момента его прин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Думы Тернейского муниципального района   </w:t>
        <w:tab/>
        <w:tab/>
        <w:tab/>
        <w:t xml:space="preserve">А.А. Вихров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05:00Z</dcterms:created>
  <dc:creator>DAB</dc:creator>
  <dc:description/>
  <cp:keywords/>
  <dc:language>en-US</dc:language>
  <cp:lastModifiedBy>ВА</cp:lastModifiedBy>
  <cp:lastPrinted>2014-06-11T15:09:00Z</cp:lastPrinted>
  <dcterms:modified xsi:type="dcterms:W3CDTF">2014-06-11T05:42:00Z</dcterms:modified>
  <cp:revision>6</cp:revision>
  <dc:subject/>
  <dc:title>РОССИЙСКАЯ      ФЕДЕРАЦИЯ</dc:title>
</cp:coreProperties>
</file>