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 февраля 2014г.                                     п. Терней                                                   №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</w:tblGrid>
      <w:tr>
        <w:trPr>
          <w:trHeight w:val="1791" w:hRule="atLeast"/>
        </w:trPr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/>
              <w:t xml:space="preserve">«О внесении изменений  в решение  </w:t>
            </w:r>
          </w:p>
          <w:p>
            <w:pPr>
              <w:pStyle w:val="Normal"/>
              <w:rPr/>
            </w:pPr>
            <w:r>
              <w:rPr/>
              <w:t xml:space="preserve">Думы Терней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30.08.2007 г. № 471 «Об утверждении </w:t>
            </w:r>
          </w:p>
          <w:p>
            <w:pPr>
              <w:pStyle w:val="Normal"/>
              <w:rPr/>
            </w:pPr>
            <w:r>
              <w:rPr/>
              <w:t>Положения «О квалификационных требованиях для замещения должностей муниципальной службы органов местного самоуправления Тернейского 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представленный главой Тернейского муниципального района проект решения «О внесении изменений  в решение  Думы Тернейского муниципального района от 30.08.2007 г. № 471 «Об утверждении Положения «О квалификационных требованиях для замещения должностей муниципальной службы органов местного самоуправления Тернейского  муниципального района», руководствуясь  Федеральным  законом от  02.03.2007 № 25-ФЗ «О муниципальной службе в Российской Федерации», законом  Приморского края от 04.06.2007 года № 82-КЗ «О муниципальной службе в Приморском крае», Уставом  Тернейского муниципального района, в целях приведения нормативно-правовых актов в соответствие с действующим законодательством Российской Федерации,  Дума Тернейского муниципального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 Положение о квалификационных требованиях для замещения должностей муниципальной службы органов местного самоуправления Тернейского  муниципального района, утвержденное  решением  Думы Тернейского муниципального района от 30.08.2007 г. № 471 следующие изменения и дополнения,  изложив его в новой редакции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 в газете «Вестник Терне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                              В.А.Изгород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Думы Тернейского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февраля 2014 г. № 48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квалификационных требованиях для замещения должностей муниципальной службы в органах местного самоуправления Тернейского муниципального район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  02.03.2007 № 25-ФЗ «О муниципальной службе в Российской Федерации», законом  Приморского края от 04.06.2007 года № 82-КЗ «О муниципальной службе в Приморском крае» и устанавливает квалификационные требования для замещения должностей  муниципальной службы  в органах местного самоуправления Тернейского муниципального района, разработанные на основе типовых квалификационных требований для замещения должностей муниципальной службы.</w:t>
      </w:r>
    </w:p>
    <w:p>
      <w:pPr>
        <w:pStyle w:val="ConsPlusNormal"/>
        <w:numPr>
          <w:ilvl w:val="1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в органах местного самоуправления Тернейского муниципального района квалификационные требования предъ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 уровню профессионального образов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стажу муниципальной службы (государственной службы) или  стажу работы по специальности, направлению подготов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профессиональным знаниям и навыкам, необходимым для исполнения должностных обязанност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валификационные требования к должностям муниципальной службы в органах  местного самоуправления устанавливаются в  соответствии с группами должностей муниципаль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муниципальной службы  высшей группы должностей муниципальной  служ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Образование: наличие высшего образов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аж: не менее шести лет  стажа  муниципальной службы (государственной службы) или не менее семи лет  стажа работы по специаль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офессиональные знания по специальности, соответствующей направлению деятельности, либо профессиональные знания по иным специальностям с дополнительными профессиональными знаниями, соответствующими направлению деятельности, подтвержденные документом о профессиональной переподготовк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применительно к исполнению должностных обязанностей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Приморского края, Устава Тернейского муниципального района,  муниципальных правовых актов органов местного самоуправления Тернейского муниципального района, иных нормативных правовых актов,  структуры и полномочий органов государственной власти и  местного самоуправления, основ организации прохождения муниципальной  службы и управления, служебного распорядка, порядка работы со служебной информацией, общих принципов служебного поведения муниципального  служащего, правил и норм охраны труда,  основ расширенного уровня знаний в области информационно-коммуникационных технологий (далее - ИКТ),   должностной инструк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служащие, замещающие должности муниципальной службы, отнесенные к  высшей группе должностей, участвующие, в соответствии с  должностными обязанностями   в реализации муниципальных программ Тернейского муниципального района  должны обладать базовым и специальным уровнями знаний в сфере инвестиционной деятельности. 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выки: оперативного принятия и реализации управленческих решений, планирования, контроля, анализа и прогнозирования последствий принятых решений, управления, организации работы по взаимодействию с органами государственной власти и местного самоуправления, практического применения нормативных правовых актов, разработки организационно-распорядительных документов, проектов нормативных правовых актов, ведения деловых переговоров, подбора и расстановки кадров, делегирования полномочий подчиненным, делового общения, владения компьютерной и другой оргтехникой, владения в области ИКТ расширенного уровн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, отнесенные к  высшей группе должностей, участвующие, в соответствии с  должностными обязанностями   в реализации муниципальных программ Тернейского муниципального района  должны обладать навыками применения  знаний базового и специального уровней в сфере инвестиционной деятельности.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муниципальной службы  главной  группы должностей муниципальной  служ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разование: наличие высше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аж: не менее четырех лет  стажа  муниципальной службы (государственной службы) или не менее пяти  лет  стажа работы по специаль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Профессиональные знания по специальности, соответствующей направлению деятельности, либо профессиональные знания по иным специальностям с дополнительными профессиональными знаниями, соответствующими направлению деятельности, подтвержденные документом о профессиональной переподготовк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я применительно к исполнению должностных обязанностей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Приморского края, Устава Тернейского муниципального района,  муниципальных правовых актов органов местного самоуправления Тернейского муниципального района, иных нормативных правовых актов,  структуры и полномочий органов государственной власти и  местного самоуправления, основ организации прохождения муниципальной  службы и управления, служебного распорядка, порядка работы со служебной информацией, общих принципов служебного поведения муниципального  служащего, правил и норм охраны труда, основ расширенного уровня знаний в области ИКТ, должностной инструк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служащие, замещающие должности муниципальной службы, отнесенные к  главной  группе должностей, участвующие, в соответствии с  должностными обязанностями   в реализации муниципальных программ Тернейского муниципального района  должны обладать базовым и специальным уровнями знаний в сфере инвестиционной деятельности. 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выки: оперативного принятия и реализации управленческих решений, планирования, контроля, анализа и прогнозирования последствий принятых решений, управления, организации работы по взаимодействию с органами государственной власти и местного самоуправления, практического применения нормативных правовых актов, разработки организационно-распорядительных документов, проектов нормативных правовых актов, ведения деловых переговоров, подбора и расстановки кадров, делегирования полномочий подчиненным, делового общения, владения компьютерной и другой оргтехникой, владения в области ИКТ расширенного уровн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, отнесенные к  главной  группе должностей, участвующие, в соответствии с  должностными обязанностями   в реализации муниципальных программ Тернейского муниципального района  должны обладать навыками применения  знаний базового и специального уровней в сфере инвестицион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муниципальной службы  ведущей   группы должностей муниципальной  служ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разование: наличие высше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аж: не менее двух лет  стажа  муниципальной службы (государственной службы) или не менее трех лет  стажа работы по специаль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Профессиональные знания по специальности, соответствующей направлению деятельности, либо профессиональные знания по иным специальностям с дополнительными профессиональными знаниями, соответствующими направлению деятельности, подтвержденные документом о профессиональной переподготовк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я применительно к исполнению должностных обязанностей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Приморского края, Устава Тернейского муниципального района, муниципальных правовых актов органов местного самоуправления Тернейского муниципального района, иных нормативных правовых актов , структуры и полномочий органов государственной власти и местного самоуправления, основ организации прохождения муниципальной  службы, служебного распорядка, порядка работы со служебной информацией, общих принципов служебного поведения муниципального  служащего, делопроизводства, основ базового уровня знаний в области ИКТ, должностной инструк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«Главный специалист 1р.», «Главный специалист 2 р.» участвующие, в соответствии с должностными обязанностями в реализации муниципальных программ Тернейского муниципального района   должны обладать базовым уровнем знаний в сфере инвестиционной деятель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авыки: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«Главный специалист 1р.», «Главный специалист 2 р.» применительно к исполнению  должностных обязанностей должны иметь навыки  принятия и реализации управленческих решений, анализа и планирования, разработки проектов нормативных правовых актов в установленной сфере деятельности, их практического применения, взаимодействия с органами государственной власти и местного самоуправления, планирования служебного времени, подготовки делового письма, сбора, обработки и анализа информации, делового общения, пользования необходимым программным обеспечением, владения компьютерной и другой оргтехникой, основных навыков в области ИКТ базового уровн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«Главный специалист 1р.», «Главный специалист 2 р.» участвующие, в соответствии с должностными обязанностями в реализации муниципальных программ Тернейского муниципального района   должны обладать навыками применения знаний базового уровня в сфере инвестиционной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«Ведущий  специалист 1р.», «Ведущий  специалист 2 р.», «Ведущий специалист 3 р.»,  применительно к исполнению должностных обязанностей,  должны иметь навыки  практического применения нормативных правовых актов, организации выполнения управленческих решений, планирования, сбора, обработки и анализа информации, работы со служебными документами, подготовки делового письма, делового общения, пользования необходимым программным обеспечением, владения компьютерной и другой оргтехникой, основных навыков в области ИКТ базового уров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муниципальной службы  старшей   группы должностей муниципальной  служ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Образование: наличие среднего профессионального образования, соответствующего направлению деятельно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таж: без предъявления требований к стаж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Профессиональные знания по специальности, соответствующей направлению деятельности, либо профессиональные знания по иным специальностям с дополнительными профессиональными знаниями, соответствующими направлению деятельности, подтвержденные документом о профессиональной переподготовк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применительно к исполнению должностных обязанностей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Приморского края, Устава Тернейского муниципального района, муниципальных правовых актов органов местного самоуправления Тернейского муниципального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 иных нормативных правовых актов, структуры и полномочий органов государственной власти и местного самоуправления, основ организации прохождения муниципальной  службы, служебного распорядка, общих принципов служебного поведения муниципального служащего, порядка работы со служебной информацией, делопроизводства, основ базового уровня знаний в области ИКТ, должностной инструк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выки: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органов местного самоуправления Тернейского муниципального района, применительно к исполнению должностных обязанностей, делового общения, пользования необходимым программным обеспечением, владения компьютерной и другой оргтехникой, основных навыков в области ИКТ базового уров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муниципальной службы  младшей    группы должностей муниципальной  служ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бразование: наличие общего среднего образова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аж: без предъявления требований к стаж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Знания применительно к исполнению должностных обязанностей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Приморского края, Устава Тернейского муниципального района, муниципальных правовых актов органов местного самоуправления Тернейского муниципального района,  иных нормативных правовых актов, структуры и полномочий органов государственной власти и местного самоуправления, основ организации прохождения муниципальной  службы, служебного распорядка, общих принципов служебного поведения муниципального служащего, порядка работы со служебной информацией, делопроизводства, основ базового уровня знаний в области ИКТ, должностной инструк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выки: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органов местного самоуправления Тернейского муниципального района, применительно к исполнению должностных обязанностей, делового общения, пользования необходимым программным обеспечением, владения компьютерной и другой оргтехникой, основных навыков в области ИКТ базового уровн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5762D17A59B50CD130C03B9A55CE08204A3000191E744D2D1DCZ0u1B" TargetMode="External"/><Relationship Id="rId3" Type="http://schemas.openxmlformats.org/officeDocument/2006/relationships/hyperlink" Target="consultantplus://offline/ref=86C5762D17A59B50CD130C03B9A55CE08204A3000191E744D2D1DCZ0u1B" TargetMode="External"/><Relationship Id="rId4" Type="http://schemas.openxmlformats.org/officeDocument/2006/relationships/hyperlink" Target="consultantplus://offline/ref=86C5762D17A59B50CD130C03B9A55CE08204A3000191E744D2D1DCZ0u1B" TargetMode="External"/><Relationship Id="rId5" Type="http://schemas.openxmlformats.org/officeDocument/2006/relationships/hyperlink" Target="consultantplus://offline/ref=86C5762D17A59B50CD130C03B9A55CE08204A3000191E744D2D1DCZ0u1B" TargetMode="External"/><Relationship Id="rId6" Type="http://schemas.openxmlformats.org/officeDocument/2006/relationships/hyperlink" Target="consultantplus://offline/ref=86C5762D17A59B50CD130C03B9A55CE08204A3000191E744D2D1DCZ0u1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2:00Z</dcterms:created>
  <dc:creator>Tatyana</dc:creator>
  <dc:description/>
  <cp:keywords/>
  <dc:language>en-US</dc:language>
  <cp:lastModifiedBy>ВА</cp:lastModifiedBy>
  <cp:lastPrinted>2014-02-03T14:25:00Z</cp:lastPrinted>
  <dcterms:modified xsi:type="dcterms:W3CDTF">2014-02-11T23:55:00Z</dcterms:modified>
  <cp:revision>3</cp:revision>
  <dc:subject/>
  <dc:title>Д У М А</dc:title>
</cp:coreProperties>
</file>