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мая 2014 г.                                               п. Терней                                                   № 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Пластунского город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Пластунского город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 мая  2014 г. № 84  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е </w:t>
      </w:r>
      <w:r>
        <w:rPr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</w:rPr>
        <w:t>Жилищный фонд социального использования, а также имущество, необходимое для содержания муниципального жилищного фонда</w:t>
      </w:r>
      <w:r>
        <w:rPr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left="720" w:hanging="0"/>
        <w:jc w:val="both"/>
        <w:rPr/>
      </w:pPr>
      <w:r>
        <w:rPr/>
        <w:t>пункт 2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та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алансодержателя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нс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left="-120" w:right="-18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/>
      </w:pPr>
      <w:r>
        <w:rPr/>
        <w:t>пункт 12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/>
      </w:pPr>
      <w:r>
        <w:rPr/>
        <w:t>пункт 13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/>
      </w:pPr>
      <w:r>
        <w:rPr/>
        <w:t>пункт 2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пер. Садовый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/>
        <w:t>пункт 36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, квартира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ский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left="720" w:hanging="0"/>
        <w:jc w:val="both"/>
        <w:rPr/>
      </w:pPr>
      <w:r>
        <w:rPr/>
        <w:t>пункт 44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ий городок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9:00Z</dcterms:created>
  <dc:creator>User</dc:creator>
  <dc:description/>
  <cp:keywords/>
  <dc:language>en-US</dc:language>
  <cp:lastModifiedBy>ВА</cp:lastModifiedBy>
  <cp:lastPrinted>2014-05-28T09:22:00Z</cp:lastPrinted>
  <dcterms:modified xsi:type="dcterms:W3CDTF">2014-10-03T04:02:00Z</dcterms:modified>
  <cp:revision>5</cp:revision>
  <dc:subject/>
  <dc:title>ДУМА</dc:title>
</cp:coreProperties>
</file>