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Д </w:t>
      </w:r>
      <w:r>
        <w:rPr/>
        <w:t>У М 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 февраля 2014 г.                                          п. Терней                                                   №  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Тернейского муниципального района, сведений о доходах, об имуществе и обязательствах имущественного характера  руководителей муниципальных учреждений Тернейского муниципального района,   и членов их семей на </w:t>
      </w:r>
      <w:r>
        <w:rPr>
          <w:bCs/>
        </w:rPr>
        <w:t xml:space="preserve">  официальном сайте  администрации Тернейского муниципального района  и предоставления этих сведений средствам массовой  информации для опубликования» 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bCs/>
        </w:rPr>
      </w:pPr>
      <w:r>
        <w:rPr>
          <w:color w:val="000000"/>
        </w:rPr>
        <w:t xml:space="preserve">Рассмотрев представленный администрацией Тернейского муниципального района проект решения Думы Тернейского муниципального района </w:t>
      </w:r>
      <w:r>
        <w:rPr/>
        <w:t xml:space="preserve">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Тернейского муниципального района, сведений о доходах, об имуществе и обязательствах имущественного характера  руководителей муниципальных учреждений Тернейского муниципального района,   и членов их семей на </w:t>
      </w:r>
      <w:r>
        <w:rPr>
          <w:bCs/>
        </w:rPr>
        <w:t xml:space="preserve">  официальном сайте  администрации Тернейского муниципального района  и предоставления этих сведений средствам массовой  информации для опубликования», руководствуясь </w:t>
      </w:r>
      <w:r>
        <w:rPr>
          <w:color w:val="000000"/>
        </w:rPr>
        <w:t xml:space="preserve">Федеральным законом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РЕШИЛА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color w:val="000000"/>
        </w:rPr>
        <w:t xml:space="preserve">1. Утвердить прилагаемый </w:t>
      </w:r>
      <w:r>
        <w:rPr/>
        <w:t xml:space="preserve">Порядок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Тернейского муниципального района, сведений о доходах, об имуществе и обязательствах имущественного характера  руководителей муниципальных учреждений Тернейского муниципального района,   и членов их семей на </w:t>
      </w:r>
      <w:r>
        <w:rPr>
          <w:bCs/>
        </w:rPr>
        <w:t xml:space="preserve">  официальном сайте  администрации Тернейского муниципального района  и предоставления этих сведений средствам массовой информации для опубликования (прилагается)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момента его официального опубликования в газете «Вестник Терне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Глава Тернейского  муниципального района                                      В.А.Изгород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Думы Терней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11.02.2014 г. № 49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67"/>
      <w:bookmarkEnd w:id="0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Тернейского муниципального района, сведений о доходах, об имуществе и обязательствах имущественного характера  руководителей муниципальных учреждений Тернейского муниципального района,   и членов их семей на </w:t>
      </w:r>
      <w:r>
        <w:rPr>
          <w:bCs/>
        </w:rPr>
        <w:t xml:space="preserve">  официальном сайте  администрации Тернейского муниципального района 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1. Настоящим порядком устанавливаются обязанности  кадровых служб соответствующих органов местного самоуправления Тернейского муниципального района   по размещению сведений о доходах, расходах, об имуществе и обязательствах имущественного характера  лиц,</w:t>
      </w:r>
      <w:r>
        <w:rPr/>
        <w:t xml:space="preserve"> замещающих муниципальные должности и должности муниципальной службы в органах местного самоуправления Тернейского муниципального района, сведений о доходах, об имуществе и обязательствах имущественного характера  руководителей муниципальных учреждений Тернейского муниципального района, их супругов и несовершеннолетних детей  в информационно-те</w:t>
      </w:r>
      <w:r>
        <w:rPr>
          <w:color w:val="000000"/>
        </w:rPr>
        <w:t>лекоммуникационной сети Интернет на официальном сайте Тернейского муниципального района (далее - официальный сайт) и предоставлению эт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На официальном сайте размещаются и средствам массовой информации предоставляются для опубликования сведения о доходах, расходах, об имуществе и обязательствах имущественного характера, лиц,</w:t>
      </w:r>
      <w:r>
        <w:rPr/>
        <w:t xml:space="preserve"> замещающих муниципальные должности и должности муниципальной службы в органах местного самоуправления Тернейского муниципального района</w:t>
      </w:r>
      <w:r>
        <w:rPr>
          <w:color w:val="000000"/>
        </w:rPr>
        <w:t xml:space="preserve">, замещение которых влечет за собой размещение их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их супруги (супруга) и несовершеннолетних детей, сведения о доходах, об имуществе и обязательствах имущественного характера руководителей муниципальных учреждений Тернейского муниципального района, замещение должностей которых влечет за собой размещение их сведений о доходах, об имуществе и обязательствах имущественного характера, а также сведения о доходах, об имуществе и обязательствах имущественного характера  их супругов и несовершеннолетних детей, по форме согласно приложению к настоящему Порядку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а) перечень объектов недвижимого имущества, принадлежащих лицам ,</w:t>
      </w:r>
      <w:r>
        <w:rPr/>
        <w:t xml:space="preserve"> замещающим муниципальные должности и должности муниципальной службы в органах местного самоуправления Тернейского муниципального района, руководителям  муниципальных учреждений Тернейского муниципального района, их </w:t>
      </w:r>
      <w:r>
        <w:rPr>
          <w:color w:val="000000"/>
        </w:rPr>
        <w:t xml:space="preserve"> супругам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б) перечень транспортных средств с указанием вида и марки, принадлежащих на праве собственности лицам ,</w:t>
      </w:r>
      <w:r>
        <w:rPr/>
        <w:t xml:space="preserve"> замещающим муниципальные должности и должности муниципальной службы в органах местного самоуправления Тернейского муниципального района, руководителям  муниципальных учреждений Тернейского муниципального района, их </w:t>
      </w:r>
      <w:r>
        <w:rPr>
          <w:color w:val="000000"/>
        </w:rPr>
        <w:t xml:space="preserve"> супругам и несовершеннолетним дет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в) декларированный годовой доход лиц ,</w:t>
      </w:r>
      <w:r>
        <w:rPr/>
        <w:t xml:space="preserve"> замещающих муниципальные должности и должности муниципальной службы в органах местного самоуправления Тернейского муниципального района, руководителей  муниципальных учреждений Тернейского муниципального района, их </w:t>
      </w:r>
      <w:r>
        <w:rPr>
          <w:color w:val="000000"/>
        </w:rPr>
        <w:t xml:space="preserve"> супруг (супругов) и несовершеннолетних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 ,</w:t>
      </w:r>
      <w:r>
        <w:rPr/>
        <w:t xml:space="preserve"> замещающих муниципальные должности и должности муниципальной службы в органах местного самоуправления Тернейского муниципального района</w:t>
      </w:r>
      <w:r>
        <w:rPr>
          <w:color w:val="000000"/>
        </w:rPr>
        <w:t xml:space="preserve">  их супруг (супругов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а) иные сведения (кроме указанных в </w:t>
      </w:r>
      <w:hyperlink w:anchor="Par77">
        <w:r>
          <w:rPr>
            <w:rStyle w:val="InternetLink"/>
            <w:color w:val="000000"/>
          </w:rPr>
          <w:t>пункте 2</w:t>
        </w:r>
      </w:hyperlink>
      <w:r>
        <w:rPr>
          <w:color w:val="000000"/>
        </w:rPr>
        <w:t xml:space="preserve"> настоящего порядка) о доходах лиц ,</w:t>
      </w:r>
      <w:r>
        <w:rPr/>
        <w:t xml:space="preserve"> замещающих муниципальные должности и должности муниципальной службы в органах местного самоуправления Тернейского муниципального района, руководителей  муниципальных учреждений Тернейского муниципального района</w:t>
      </w:r>
      <w:r>
        <w:rPr>
          <w:color w:val="000000"/>
        </w:rPr>
        <w:t>, их супруг (супругов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б) </w:t>
      </w:r>
      <w:hyperlink r:id="rId2">
        <w:r>
          <w:rPr>
            <w:rStyle w:val="InternetLink"/>
            <w:color w:val="000000"/>
          </w:rPr>
          <w:t>персональные данные</w:t>
        </w:r>
      </w:hyperlink>
      <w:r>
        <w:rPr>
          <w:color w:val="000000"/>
        </w:rPr>
        <w:t xml:space="preserve"> супруги (супруга), детей и иных членов семьи лиц ,</w:t>
      </w:r>
      <w:r>
        <w:rPr/>
        <w:t xml:space="preserve"> замещающих муниципальные должности и должности муниципальной службы в органах местного самоуправления Тернейского муниципального района, руководителей  муниципальных учреждений Терне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в) данные, позволяющие определить место жительства, почтовый адрес, телефон и иные индивидуальные средства коммуникации лиц ,</w:t>
      </w:r>
      <w:r>
        <w:rPr/>
        <w:t xml:space="preserve"> замещающих муниципальные должности и должности муниципальной службы в органах местного самоуправления Тернейского муниципального района, руководителей  муниципальных учреждений Тернейского муниципального района, их супруг (супругов)</w:t>
      </w:r>
      <w:r>
        <w:rPr>
          <w:color w:val="000000"/>
        </w:rPr>
        <w:t>, детей и иных членов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г) данные, позволяющие определить местонахождение объектов недвижимого имущества, принадлежащих лицам ,</w:t>
      </w:r>
      <w:r>
        <w:rPr/>
        <w:t xml:space="preserve"> замещающим муниципальные должности и должности муниципальной службы в органах местного самоуправления Тернейского муниципального района, руководителям  муниципальных учреждений Тернейского муниципального района, их супругам,</w:t>
      </w:r>
      <w:r>
        <w:rPr>
          <w:color w:val="000000"/>
        </w:rPr>
        <w:t xml:space="preserve">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д) информацию, отнесенную к </w:t>
      </w:r>
      <w:hyperlink r:id="rId3">
        <w:r>
          <w:rPr>
            <w:rStyle w:val="InternetLink"/>
            <w:color w:val="000000"/>
          </w:rPr>
          <w:t>государственной тайне</w:t>
        </w:r>
      </w:hyperlink>
      <w:r>
        <w:rPr>
          <w:color w:val="000000"/>
        </w:rPr>
        <w:t xml:space="preserve"> или являющуюся </w:t>
      </w:r>
      <w:hyperlink r:id="rId4">
        <w:r>
          <w:rPr>
            <w:rStyle w:val="InternetLink"/>
            <w:color w:val="000000"/>
          </w:rPr>
          <w:t>конфиденциальной</w:t>
        </w:r>
      </w:hyperlink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77">
        <w:r>
          <w:rPr>
            <w:rStyle w:val="InternetLink"/>
            <w:color w:val="000000"/>
          </w:rPr>
          <w:t>пункте 2</w:t>
        </w:r>
      </w:hyperlink>
      <w:r>
        <w:rPr>
          <w:color w:val="000000"/>
        </w:rPr>
        <w:t xml:space="preserve"> настоящего порядка, за весь период замещения лицами ,</w:t>
      </w:r>
      <w:r>
        <w:rPr/>
        <w:t xml:space="preserve"> замещающими муниципальные должности и должности муниципальной службы в органах местного самоуправления Тернейского муниципального района</w:t>
      </w:r>
      <w:r>
        <w:rPr>
          <w:color w:val="000000"/>
        </w:rPr>
        <w:t>, замещение которых влечет за собой размещение их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их супруги (супруга) и несовершеннолетних детей, сведения о доходах, об имуществе и обязательствах имущественного характера руководителей муниципальных учреждений Тернейского муниципального района, замещение должностей которых влечет за собой размещение их сведений о доходах, об имуществе и обязательствах имущественного характера, а также сведения о доходах, об имуществе и обязательствах имущественного характера  их супругов и несовершеннолетних детей,  находятся на официальном сайте администрации Тернейского муниципального района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Par77">
        <w:r>
          <w:rPr>
            <w:rStyle w:val="InternetLink"/>
            <w:color w:val="000000"/>
          </w:rPr>
          <w:t>пункте 2</w:t>
        </w:r>
      </w:hyperlink>
      <w:r>
        <w:rPr>
          <w:color w:val="000000"/>
        </w:rPr>
        <w:t xml:space="preserve"> настоящего Порядк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а) представленных лицами, </w:t>
      </w:r>
      <w:r>
        <w:rPr/>
        <w:t xml:space="preserve"> замещающими муниципальные должности и должности муниципальной службы в  администрации Тернейского муниципального района, руководителями  муниципальных учреждений Тернейского муниципального района </w:t>
      </w:r>
      <w:r>
        <w:rPr>
          <w:color w:val="000000"/>
        </w:rPr>
        <w:t>обеспечивается администрацией Терне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б) представленных  лицами, </w:t>
      </w:r>
      <w:r>
        <w:rPr/>
        <w:t xml:space="preserve"> замещающими муниципальные должности и должности муниципальной службы в органах местного самоуправления Тернейского муниципального района обеспечивается  кадровыми службами соответствующих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6. Администрация Тернейского муниципального района, кадровая служба соответствующего органа местного самоуправления Тернейского  муниципального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а) в течение трех рабочих дней со дня поступления запроса от средства массовой информации сообщают о нем лицам, </w:t>
      </w:r>
      <w:r>
        <w:rPr/>
        <w:t xml:space="preserve"> замещающим  муниципальные должности и должности муниципальной службы в органах местного самоуправления Тернейского муниципального района, руководителям  муниципальных учреждений Тернейского муниципального района</w:t>
      </w:r>
      <w:r>
        <w:rPr>
          <w:color w:val="000000"/>
        </w:rPr>
        <w:t>, в отношении которых поступил запр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б) в течение семи рабочих дней со дня поступления запроса от средства массовой информации обеспечивают предоставление ему сведений, указанных в </w:t>
      </w:r>
      <w:hyperlink w:anchor="Par77">
        <w:r>
          <w:rPr>
            <w:rStyle w:val="InternetLink"/>
            <w:color w:val="000000"/>
          </w:rPr>
          <w:t>пункте 2</w:t>
        </w:r>
      </w:hyperlink>
      <w:r>
        <w:rPr>
          <w:color w:val="000000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 Администрация Тернейского муниципального района, кадровая служба соответствующего органа местного самоуправления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7212" w:type="dxa"/>
        <w:jc w:val="left"/>
        <w:tblInd w:w="7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2"/>
      </w:tblGrid>
      <w:tr>
        <w:trPr>
          <w:trHeight w:val="2690" w:hRule="atLeast"/>
        </w:trPr>
        <w:tc>
          <w:tcPr>
            <w:tcW w:w="721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Порядку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Тернейского муниципального района, сведений о доходах, об имуществе и обязательствах имущественного характера  руководителей муниципальных учреждений Тернейского муниципального района,   и членов их семей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официальном сайте  администрации Тернейского муниципального района  и предоставления этих сведений средствам массовой  информации для опубликования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 Тернейского муниципального района, сведений о доходах, об имуществе и обязательствах имущественного  характера руководителей муниципальных учреждений Тернейского муниципального района,  и членов их семей за период с 1 января по 31 декабря ___________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1440"/>
        <w:gridCol w:w="1620"/>
        <w:gridCol w:w="1260"/>
        <w:gridCol w:w="900"/>
        <w:gridCol w:w="1440"/>
        <w:gridCol w:w="1800"/>
        <w:gridCol w:w="1260"/>
        <w:gridCol w:w="900"/>
        <w:gridCol w:w="19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</w:t>
              <w:br/>
              <w:t xml:space="preserve"> годовой доход </w:t>
              <w:br/>
              <w:t>за _________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  <w:br/>
              <w:t xml:space="preserve">  средства, вид, мар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6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.И.О. лица замещающего муниципальную должность, должность муниципальной службы, руководителя муниципального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 лиц,  замещающих муниципальные должности и должности муниципальной службы в органах местного самоуправления Тернейского муниципального района</w:t>
            </w:r>
            <w:r>
              <w:rPr>
                <w:rFonts w:cs="Times New Roman" w:ascii="Times New Roman" w:hAnsi="Times New Roman"/>
                <w:color w:val="000000"/>
              </w:rPr>
              <w:t xml:space="preserve">  их супруг (супругов) за три последних года, предшествующих совершению сделки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7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firstLine="539"/>
      <w:jc w:val="both"/>
      <w:outlineLvl w:val="3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2F0AD10A10ECA062C43086D6739C97E8840DFA7A9AF07B12BE62415EBF65F4E0D9C28689E6B7E6m3a5F" TargetMode="External"/><Relationship Id="rId3" Type="http://schemas.openxmlformats.org/officeDocument/2006/relationships/hyperlink" Target="consultantplus://offline/ref=F52F0AD10A10ECA062C43086D6739C97E08300F47E98AD711AE76E4359B03AE3E790CE8789E6B5mEa6F" TargetMode="External"/><Relationship Id="rId4" Type="http://schemas.openxmlformats.org/officeDocument/2006/relationships/hyperlink" Target="consultantplus://offline/ref=F52F0AD10A10ECA062C43086D6739C97EC850EF57B98AD711AE76E4359B03AE3E790CE8789E6B4mEa4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3:44:00Z</dcterms:created>
  <dc:creator>User</dc:creator>
  <dc:description/>
  <cp:keywords/>
  <dc:language>en-US</dc:language>
  <cp:lastModifiedBy>ВА</cp:lastModifiedBy>
  <cp:lastPrinted>2006-01-01T03:31:00Z</cp:lastPrinted>
  <dcterms:modified xsi:type="dcterms:W3CDTF">2014-07-10T05:21:00Z</dcterms:modified>
  <cp:revision>6</cp:revision>
  <dc:subject/>
  <dc:title>ДУМА / МУНИЦИПАЛЬНЫЙ КОМИТЕТ</dc:title>
</cp:coreProperties>
</file>