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ДУМ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ЕЙ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ятый созы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 мая 2014 г. </w:t>
        <w:tab/>
        <w:tab/>
        <w:tab/>
        <w:t xml:space="preserve">        п. Терней</w:t>
        <w:tab/>
        <w:tab/>
        <w:tab/>
        <w:tab/>
        <w:tab/>
        <w:t>№ 77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ЗАСЛУШИВАНИЯ ЕЖЕГОДНОГО ОТЧЕТА ГЛАВЫ ТЕРНЕЙСКОГО МУНИЦИПАЛЬНОГО РАЙОНА О РЕЗУЛЬТАТАХ ДЕЯТЕЛЬНОСТИ ГЛАВЫ И ДЕЯТЕЛЬНОСТИ АДМИНИСТРАЦИИ 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и заслушивания ежегодного отчета главы Тернейского муниципального района о результатах деятельности главы и деятельности администрации Тернейского муниципального района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публикования в газете «Вестник Терне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Тернейского муниципального района                                                  В.А. Изгород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Думы Терней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мая  2014 № 7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ЗАСЛУШИВАНИЯ ЕЖЕГОДНОГО ОТЧЕТА ГЛАВЫ ТЕРНЕЙСКОГО МУНИЦИПАЛЬНОГО РАЙОНА О РЕЗУЛЬТАТАХ ДЕЯТЕЛЬНОСТИ ГЛАВЫ И ДЕЯТЕЛЬНОСТИ АДМИНИСТРАЦИИ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9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 Настоящее Положение устанавливает порядок подготовки и рассмотрения Думой Тернейского муниципального района (далее - Дума) ежегодных отчетов главы Тернейского муниципального района (далее - Глава района) о результатах деятельности главы Тернейского муниципального района и деятельности администрации Тернейского муниципального района, в том числе о решении вопросов, поставленных Ду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 Настоящее Положение разработано с целью реализации исключительной компетенции Думы по контролю за исполнением органами местного самоуправления муниципального района и должностными лицами органов местного самоуправления муниципального района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 Ежегодные отчеты Главы района призваны повысить эффективность деятельности органов местного самоуправления муниципального района, а также определить зоны, требующие приоритетного внимания органов местного самоуправления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отчетов Главы района позволяет оценивать уровень социально-экономического развития муниципального района, выявлять эффективность расходования бюджетных средств, определять степень результативности муниципального управления в районе и планировать меры по его дальнейшему совершенств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 В настоящем Положении под вопросами, поставленными Думой, понимается перечень первоочередных направлений деятельности Главы района и деятельности администрации Тернейского муниципального района, сформированный по предложению постоянных комиссий Думы по вопросам их ведения, утвержденный решением Думы и направленный для подписания и официального опубликования вместе с решением о местном бюджете на очередной финансовый год, а также поручения Думы, данные Главе района  и администрации Тернейского муниципального района в ходе заседани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7"/>
      <w:bookmarkEnd w:id="4"/>
      <w:r>
        <w:rPr/>
        <w:t>2. Порядок подготовки и рассмотрения Ду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ежегодного отчета Главы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0"/>
      <w:bookmarkEnd w:id="5"/>
      <w:r>
        <w:rPr/>
        <w:t xml:space="preserve">2.1 Отчет Главы района представляет собой комплексный анализ эффективности деятельности органов местного самоуправления муниципального района по решению вопросов местного значения, а также итоговую информацию, представляемую по основным направлениям деятельности  администрации Тернейского муниципального района, в том числе информацию о решении вопросов, поставленных Думой в соответствии с полномочиями, установленными действующим законодательством Российской Федерации и </w:t>
      </w:r>
      <w:hyperlink r:id="rId2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 Отчет Главы района представляется в Думу ежегодно в срок до 1 июн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 Отчет Главы район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 осуществлении в отчетном году Главой района полномочий как высшего должностного лиц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 мерах по обеспечению осуществления полномочий Главы района, администрации муниципального района по решению вопросов местного значения, определенных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рах по обеспечению осуществления отдельных государственных полномочий, переданных администрации муниципального района федеральными законами и законами Примо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остоянии социально-экономического положения муниципального района, в том числе анализ и состояние каждой из отраслей экономики и социальной сферы муниципального района, тенденции их развития, динамику процес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стигнутых значениях показателей  оценки эффективности деятельности органов местного самоуправления муниципального района за отчетный год и их планируемых знач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езультатах деятельности главы района и администрации муниципального района по решению вопросов, поставленных Думой перед главой района и  администрацией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ализ исполнения нормативных правовых актов, принятых Думой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 В информации об осуществлении в отчетном году Главой района  своих полномочий и полномочий администрации муниципального района указываются показатели выполнения каждого полномочия согласно федеральному закону, устанавливающему общие принципы организации местного самоуправления в Российской Федерации, и </w:t>
      </w:r>
      <w:hyperlink r:id="rId4">
        <w:r>
          <w:rPr>
            <w:rStyle w:val="InternetLink"/>
            <w:color w:val="0000FF"/>
          </w:rPr>
          <w:t>Уставу</w:t>
        </w:r>
      </w:hyperlink>
      <w:r>
        <w:rPr/>
        <w:t xml:space="preserve"> Тернейского муниципального района. В случае, если в отчетном году какие-либо полномочия Главы района или полномочия администрации района не осуществлялись, либо не был решен вопрос, поставленный Думой, в информации указывается обоснование того, что осуществление в отчетом году соответствующих полномочий не требовалось, либо иные обоснованные причины, в силу которых соответствующие полномочия не осуществлялись, либо вопрос, поставленный Думой, не реш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 В информации о результатах деятельности главы и деятельности администрации района указывается количество проведенных  приемов граждан и встреч с населением, обращений в органы местного самоуправления, значимые решенные вопросы и поднятые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 Подготовка ежегодного отчета Главы района осуществляется администрацией муниципального района на основании информации, представляемой структурными подразделениями администрации муниципального района в соответствии с их компетенцией и возложенными на них полномочиями. Контроль подготовки отчета Главы района осуществляет первый заместитель Главы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 Перечень вопросов и поручений Думы, данных администрации муниципального района в отчетном году, ведется аппаратом Думы и уполномоченными сотрудниками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 Порядок подготовки ежегодного отчета Главы района устанавливается распоряжением Администрации муниципального района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 Порядок подготовки ежегодного отчета Главы района должен содержать план мероприятий по назначению и проведению отчета, а также перечень вопросов, поставленных Думой перед Главой района и администрацией муниципального района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 К отчету Главы района могут прилагаться графики, расчеты, диаграммы, таблицы и другие формы информации. Текст отчета Главы района должен содержать ссылки на все приложения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 Отчет Главы района подписывается Главой района. Приложения к отчету Главы района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 Одновременно с отчетом Главы района представляется проект решения Думы об отчете Главы района и другие материалы в соответствии с требованиями Положения о правовых актах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9"/>
      <w:bookmarkEnd w:id="6"/>
      <w:r>
        <w:rPr/>
        <w:t>2.13 Отчет Главы района предварительно рассматривается депутатами на заседаниях постоянных комисси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 В ходе предварительного рассмотрения и по его итогам депутаты Думы и постоянные комиссии Думы могут высказать устно или направить письменно предложения и замечания по отчету Глав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 В случае получения предложений и замечаний Глава района представляет к совместному заседанию постоянных комиссий Думы доработанный отчет Глав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5"/>
      <w:bookmarkEnd w:id="7"/>
      <w:r>
        <w:rPr/>
        <w:t>2.16 Отчет Главы района заслушивается ежегодно в мае года, следующего за отчетным, на очередном заседании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Главы района включает ответы на дополнительные вопросы по итогам его предварительного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 Заслушивание отчета Главы района осуществляется на расширенном заседании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частия в расширенном заседании приглашаются представители общественных организаций (объединений), осуществляющих деятельность на территории муниципального района, руководители предприятий и организаций, представители малого и среднего бизнеса, органов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 Информация о дате, времени и месте проведения расширенного заседания Думы по рассмотрению отчета Главы района не менее, чем за неделю публикуется официально в печатном средстве массовой информации, а также размещается на официальном сайте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 В порядке, установленном Регламентом Думы, приглашенные на расширенное заседание Думы представители общественных организаций (объединений), предприятий и организаций, представители малого и среднего бизнеса, органов территориального общественного самоуправления обращаются с просьбой предоставить им слово для вы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0 По итогам рассмотрения формируется проект решения Думы, в констатирующей части которого указываются положительные, а в случае наличия - негативные результаты деятельности Главы района,  деятельности администрации муниципального района. В решающей части дается оценка деятельности Главы района (удовлетворительно, неудовлетворительно), а также отражаются предложения по совершенствованию деятельности Главы района по обеспечению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1 Решение по отчету Главы района принимается простым большинством голосов от установленной численности депутатов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2 Решение Думы об отчете Главы района и текст отчета Главы района подлежат обязательному официальному опубликованию и размещаются на официальном сайте Тернейского муниципального района 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8" w:name="Par90"/>
      <w:bookmarkStart w:id="9" w:name="Par87"/>
      <w:bookmarkStart w:id="10" w:name="Par90"/>
      <w:bookmarkStart w:id="11" w:name="Par87"/>
      <w:bookmarkEnd w:id="10"/>
      <w:bookmarkEnd w:id="1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649E6ED17334E250DA1B4A4E0E72F97088E1381644092F77841544F13A6D47EI1X" TargetMode="External"/><Relationship Id="rId3" Type="http://schemas.openxmlformats.org/officeDocument/2006/relationships/hyperlink" Target="consultantplus://offline/ref=06E649E6ED17334E250DA1B4A4E0E72F97088E1381644092F77841544F13A6D47EI1X" TargetMode="External"/><Relationship Id="rId4" Type="http://schemas.openxmlformats.org/officeDocument/2006/relationships/hyperlink" Target="consultantplus://offline/ref=06E649E6ED17334E250DA1B4A4E0E72F97088E1381644092F77841544F13A6D47EI1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9:00Z</dcterms:created>
  <dc:creator>Чаус</dc:creator>
  <dc:description/>
  <cp:keywords/>
  <dc:language>en-US</dc:language>
  <cp:lastModifiedBy>ВА</cp:lastModifiedBy>
  <cp:lastPrinted>2014-05-20T10:03:00Z</cp:lastPrinted>
  <dcterms:modified xsi:type="dcterms:W3CDTF">2014-05-27T05:20:00Z</dcterms:modified>
  <cp:revision>4</cp:revision>
  <dc:subject/>
  <dc:title>ДУМА </dc:title>
</cp:coreProperties>
</file>