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ТЕРНЕЙ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пятый созыв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27 мая 2014 г.</w:t>
        <w:tab/>
        <w:tab/>
        <w:tab/>
        <w:tab/>
        <w:t>п. Терней</w:t>
        <w:tab/>
        <w:tab/>
        <w:tab/>
        <w:tab/>
        <w:t>№ 8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«О ходе реализации Муниципальной целевой программы "Организация летнего оздоровления, отдыха и занятости детей и подростков Тернейского муниципального района на 2012-2015 годы"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 xml:space="preserve">Рассмотрев и обсудив доклад начальника управления образования Тернейского муниципального района «О ходе реализации Муниципальной целевой программы "Организация летнего оздоровления, отдыха и занятости детей и подростков Тернейского муниципального района на 2012-2015 годы", руководствуясь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ЕШИЛ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Доклад начальника управления образования Тернейского муниципального района «О ходе реализации Муниципальной целевой программы "Организация летнего оздоровления, отдыха и занятости детей и подростков Тернейского муниципального района на 2012-2015 год» принять к сведению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 Поддержать инициативу начальника районного управления образования и принять обращение к гражданам, главам, депутатам муниципальных комитетов городских и сельских поселений Тернейского муниципального района, с просьбой содействия в организации досуга неорганизованных детей в период летних каникул (прилагается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Опубликовать настоящее обращение  в газете «Вестник Тернея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Настоящее решение вступает в силу со дня его принят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едседатель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умы Тернейского муниципального района:</w:t>
        <w:tab/>
        <w:tab/>
        <w:tab/>
        <w:t>С.П. Косачё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НЯТО</w:t>
      </w:r>
    </w:p>
    <w:p>
      <w:pPr>
        <w:pStyle w:val="Normal"/>
        <w:jc w:val="right"/>
        <w:rPr/>
      </w:pPr>
      <w:r>
        <w:rPr/>
        <w:t>на  очередном заседании Думы</w:t>
      </w:r>
    </w:p>
    <w:p>
      <w:pPr>
        <w:pStyle w:val="Normal"/>
        <w:jc w:val="right"/>
        <w:rPr/>
      </w:pPr>
      <w:r>
        <w:rPr/>
        <w:t xml:space="preserve">Тернейского муниципального </w:t>
      </w:r>
    </w:p>
    <w:p>
      <w:pPr>
        <w:pStyle w:val="Normal"/>
        <w:jc w:val="right"/>
        <w:rPr/>
      </w:pPr>
      <w:r>
        <w:rPr/>
        <w:t>района 27 мая 2014 года решением № 8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БРАЩ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е граждане, главы, депутаты муниципальных комитетов сельских и городских поселений Тернейского муниципального район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Закончился очередной учебный год. Наши дети отправились на летние каникулы, которые продлятся до 1 сентября. И здесь  становится вопрос «А чем же будут заниматься наши дети весь этот период? Всё ли у нас есть, для того чтобы обеспечить наших детей на время каникул, занять их интересными мероприятиями, играми, спортом?». Как выясняется – нет. У нас нет достаточного количества детских спортивных игровых площадок, спортинвентаря, спортивной одежды и людей которые смогли бы организовать и проконтролировать досуг детей в этот период. Нет в бюджетах района и поселений достаточного количества средств на все эти цели. Встаёт выбор – сложить руки, впасть в уныние или всё-таки попытаться что-то сделать. На наш взгляд нельзя опускать руки и уж тем более впадать в уныние. Нужно вспомнить нашу же историю. Как в былые времена мы сами организовывали свой досуг. Много ли надо средств, для того чтобы организовать, к примеру, волейбольную площадку – думаем, что нет. Нужно два столба, сетка, мяч и более или менее ровная площадка. Элементарные качели, карусели, городки и лапта были нашими любимыми занятиями во время летних каникул. И строили и делали всё это всем миром.  Кто доску принесет, кто гвоздь – глядишь и готово сооружение. Качели, карусели были - чуть ли не в каждом дворе. Вы скажете, что преувеличиваем? – ничуть.  И тогда  наши родители были не меньше заняты, чем мы с вами сейчас. Они успевали огороды обрабатывать, коров доить, сено косить, и при этом про нас не забывали. Мы вместе с родителями строили всё это. Мы призываем наших граждан, победить апатию,  и всем миром помочь в организации отдыха наших детей. Депутатам городских и сельских поселений взять инициативу в свои руки. Создать из активных граждан уличные комитеты, которые будут застрельщиками и организаторами всех дел.  Главам и депутатам поселений определить места под детские спортивные площадки, организовать проведение необходимых мероприятий по их оснащению. Мы  также призываем средний и малый бизнес, не остаться в стороне, и принять самое активное участие в организации досуга наших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уважением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и депутаты Думы Тернейского муниципального район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709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/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5:09:00Z</dcterms:created>
  <dc:creator>*</dc:creator>
  <dc:description/>
  <cp:keywords/>
  <dc:language>en-US</dc:language>
  <cp:lastModifiedBy>ВА</cp:lastModifiedBy>
  <cp:lastPrinted>2014-03-13T10:55:00Z</cp:lastPrinted>
  <dcterms:modified xsi:type="dcterms:W3CDTF">2014-05-28T22:23:00Z</dcterms:modified>
  <cp:revision>6</cp:revision>
  <dc:subject/>
  <dc:title>ОТЧЁТ</dc:title>
</cp:coreProperties>
</file>