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ДУМА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ТЕРНЕЙСКОГО МУНИЦИПАЛЬНОГО РАЙОНА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11 Февраля 2014 г.                                        п. Терней                                                       №  51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«Об утверждении плана работы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 xml:space="preserve">Думы Тернейского муниципального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района на 2014 год»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both"/>
        <w:rPr/>
      </w:pPr>
      <w:r>
        <w:rPr/>
        <w:t xml:space="preserve">    </w:t>
      </w:r>
      <w:r>
        <w:rPr/>
        <w:t xml:space="preserve">Рассмотрев и обсудив представленный председателем Думы Тернейского муниципального района проект решения Думы Тернейского муниципального района «Об утверждении Плана работы Думы Тернейского муниципального района на 2014 год», Дума Тернейского муниципального района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РЕШИЛА: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40" w:leader="none"/>
        </w:tabs>
        <w:rPr/>
      </w:pPr>
      <w:r>
        <w:rPr/>
        <w:t>Утвердить План работы Думы Тернейского муниципального района на 2014 год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40" w:leader="none"/>
        </w:tabs>
        <w:rPr/>
      </w:pPr>
      <w:r>
        <w:rPr/>
        <w:t>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Думы Тернейского муниципального района:</w:t>
        <w:tab/>
        <w:tab/>
        <w:tab/>
        <w:t>С.П. Косачёв</w:t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6140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140" w:leader="none"/>
        </w:tabs>
        <w:ind w:left="6140" w:hanging="0"/>
        <w:jc w:val="right"/>
        <w:rPr/>
      </w:pPr>
      <w:r>
        <w:rPr>
          <w:b/>
        </w:rPr>
        <w:t xml:space="preserve">к решению Думы Тернейского муниципального района </w:t>
      </w:r>
    </w:p>
    <w:p>
      <w:pPr>
        <w:pStyle w:val="Normal"/>
        <w:tabs>
          <w:tab w:val="clear" w:pos="709"/>
          <w:tab w:val="left" w:pos="6140" w:leader="none"/>
        </w:tabs>
        <w:ind w:left="6140" w:hanging="0"/>
        <w:jc w:val="right"/>
        <w:rPr>
          <w:b/>
          <w:b/>
        </w:rPr>
      </w:pPr>
      <w:r>
        <w:rPr>
          <w:b/>
        </w:rPr>
        <w:t>11 февраля 2014 г. № 51</w:t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tabs>
          <w:tab w:val="clear" w:pos="709"/>
          <w:tab w:val="left" w:pos="2780" w:leader="none"/>
        </w:tabs>
        <w:jc w:val="center"/>
        <w:rPr/>
      </w:pPr>
      <w:r>
        <w:rPr/>
        <w:t xml:space="preserve"> </w:t>
      </w:r>
      <w:r>
        <w:rPr/>
        <w:t>РАБОТЫ ДУМЫ  ТЕРНЕЙСКОГО МУНИЦИПАЛЬНОГО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  <w:t xml:space="preserve">РАЙНА  НА </w:t>
      </w:r>
      <w:r>
        <w:rPr>
          <w:b/>
        </w:rPr>
        <w:t>2014</w:t>
      </w:r>
      <w:r>
        <w:rPr/>
        <w:t xml:space="preserve"> ГОД.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>
          <w:b/>
          <w:b/>
        </w:rPr>
      </w:pPr>
      <w:r>
        <w:rPr>
          <w:b/>
        </w:rPr>
        <w:tab/>
        <w:t xml:space="preserve">                     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Правотворческая</w:t>
      </w:r>
      <w:r>
        <w:rPr>
          <w:b/>
        </w:rPr>
        <w:t xml:space="preserve"> деятельность</w:t>
      </w:r>
    </w:p>
    <w:p>
      <w:pPr>
        <w:pStyle w:val="Normal"/>
        <w:tabs>
          <w:tab w:val="clear" w:pos="709"/>
          <w:tab w:val="left" w:pos="1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3"/>
        <w:gridCol w:w="1853"/>
        <w:gridCol w:w="433"/>
        <w:gridCol w:w="1796"/>
        <w:gridCol w:w="186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 от администрации 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</w:rPr>
              <w:t xml:space="preserve">Ответственная комиссия, депутат, аппарат Думы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ринятие нормативных актов с учетом вновь принимаемых законов РФ и субъектом РФ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Администрация Тернейского муниципального района, Дума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Дума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Уточнение бюджета Тернейского муниципального района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Глава ТМР, финансовое управление, председатель бюджетной комисс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 внесении изменений и дополнений в Устав Тернейского муниципальн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рганизационно-правовое управление администрации Тернейского муниципального район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председателя Думы Тернейского</w:t>
            </w:r>
          </w:p>
          <w:p>
            <w:pPr>
              <w:pStyle w:val="Normal"/>
              <w:rPr/>
            </w:pPr>
            <w:r>
              <w:rPr/>
              <w:t>Муниципального района «О работе Думы</w:t>
            </w:r>
          </w:p>
          <w:p>
            <w:pPr>
              <w:pStyle w:val="Normal"/>
              <w:rPr/>
            </w:pPr>
            <w:r>
              <w:rPr/>
              <w:t>Тернейского муниципального района за 2013 год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редседатель и аппарат Думы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Аппарат дум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 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градостроительства земельных и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б утверждении отчета об исполнении бюджета Тернейского муниципального района за 2012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Финансовое управление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  <w:t>О принятии Программы приватизации муниципального имущества Тернейского муниципального района на 2015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становлении налога на имущество физических лиц находящееся на межселенных территориях Тернейского муниципального района 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Финансовое управление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53" w:after="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>«О системе налогообложения в виде единого</w:t>
            </w:r>
          </w:p>
          <w:p>
            <w:pPr>
              <w:pStyle w:val="Style13"/>
              <w:spacing w:lineRule="auto" w:line="24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 xml:space="preserve">налога на вмененный доход для отдельных </w:t>
            </w:r>
          </w:p>
          <w:p>
            <w:pPr>
              <w:pStyle w:val="Style13"/>
              <w:spacing w:lineRule="auto" w:line="24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 xml:space="preserve">видов деятельности на территории Тернейского </w:t>
            </w:r>
          </w:p>
          <w:p>
            <w:pPr>
              <w:pStyle w:val="Style13"/>
              <w:spacing w:lineRule="auto" w:line="24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>муниципального района на 2015 год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ланово-экономический отдел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53" w:after="0"/>
              <w:ind w:left="0" w:right="146" w:hanging="0"/>
              <w:rPr>
                <w:u w:val="none"/>
              </w:rPr>
            </w:pPr>
            <w:r>
              <w:rPr>
                <w:u w:val="none"/>
              </w:rPr>
              <w:t>Об утверждении индексов пересчетов стоимости строений, помещений и сооружений для налогообложения в 2015 году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У «Финансовое управление администрации Тернейского муниципального район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Принятие бюджета Тернейского муниципального района на 2015 год и плановый период 2016-2017 годов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Глава ТМР, финансовое управлени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 бюджетно-налоговой политике и финансовым ресурса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к осуществлению части полномоч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й поселений входящих в состав Терней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У «Правовое управление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Комиссия по социальной политике и защите прав граждан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Осуществление полномочий по контролю</w:t>
            </w:r>
          </w:p>
        </w:tc>
        <w:tc>
          <w:tcPr>
            <w:tcW w:w="5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 от администрации 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 на заседании Дум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ая комиссия, депутат</w:t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/>
              <w:t>Муниципальная целевая программа "Отходы" 2010-2030 гг. (объем инвестиций – 1297,00 тыс. руб.)  Отчет за 2013 год и план работы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ЖКХ администрации Терней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Мар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и защите прав граждан, депутаты - </w:t>
            </w:r>
            <w:r>
              <w:rPr>
                <w:szCs w:val="28"/>
              </w:rPr>
              <w:t xml:space="preserve"> Вихров Андрей Александрович, Блошенкова Татьяна Александ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ая целевая долгосрочная программа"Программа развития физической культуры и спорта в ТМР на 2011-2015 годы"  (объем инвестиций – 500,00 тыс. руб.) Отчет за 2013 год и план работы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звитию физической культуры и спорта А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пр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защите прав граждан, депутаты - </w:t>
            </w:r>
            <w:r>
              <w:rPr>
                <w:szCs w:val="28"/>
              </w:rPr>
              <w:t>Каханов Всеволод Викторович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тович Оксана Савельевна</w:t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/>
              <w:t>Муниципальная целевая программа "Организация летнего оздоровления, отдыха и занятости детей и подростков ТМР на 2012-2015 годы" (объем инвестиций – 1275,00 тыс. руб.) План работы на 2014 год, отчет о проделанной работе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Управление образования администрации ТМ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Май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Депутаты – Усольцев В.А., Потапова Н.А., Котович О.С., Никифорова Н.В., Шкарубо В.В., Блошенкова Т.А., Каханов В.В., Конунников С.И., Виноградова А.И.</w:t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/>
              <w:t>Муниципальная целевая программа "Развитие  и поддержка малого и среднего предпринимательства в ТМР" на 2012-2015 годы (объем инвестиций – 300.00 тыс. руб.) Отчет за 2013 год и план работы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экономики и планирования А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Июн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 по бюджетно-налог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тике и финансовым ресурсам - депутаты </w:t>
            </w:r>
            <w:r>
              <w:rPr>
                <w:szCs w:val="28"/>
              </w:rPr>
              <w:t>Ваганова Елена Василь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к Михаил Ярослав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/>
              <w:t>Муниципальная целевая программа "Развитие образования ТМР на 2012-2014 годы"    (объем инвестиций – 4050,00 тыс. руб.)</w:t>
            </w:r>
            <w:r>
              <w:rPr>
                <w:color w:val="FF0000"/>
              </w:rPr>
              <w:t xml:space="preserve">  </w:t>
            </w:r>
            <w:r>
              <w:rPr/>
              <w:t>Отчет за 2013 год и план работы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Управление образования А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Ию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 по бюджетно-налогов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олитике и финансовым ресурсам, депутаты  </w:t>
            </w:r>
            <w:r>
              <w:rPr>
                <w:szCs w:val="28"/>
              </w:rPr>
              <w:t>- Усольцев Владимир Алексеевич, Гостев Геннадий Николаевич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лгосрочная муниципальная целевая программа "Информатизация ТМР" на 2012-2015 годы  (объем инвестиций – 257,50 тыс. руб.) Отчет за 2013 год и план работы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003366"/>
              </w:rPr>
            </w:pPr>
            <w:r>
              <w:rPr/>
              <w:t>Организационно-правовое управление А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и защите прав граждан, депутаты – Блошенкова Т.А.</w:t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/>
              <w:t>Муниципальная целевая программа "Ремонтная программа объектов инфраструктуры ТМР на 2012-2015 годы" (объем инвестиций – 500,00 тыс. руб.) Отчет за 2013 год и план работы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Заместитель главы ТМР, отдел ЖКХ, отдел архитектуры, градостроительства и имущественных отношений А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Окт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и защите прав граждан, депутаты Конунников С.И., Шкарубо В.В., Вихров А.А.</w:t>
            </w:r>
          </w:p>
        </w:tc>
      </w:tr>
      <w:tr>
        <w:trPr>
          <w:trHeight w:val="13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/>
              <w:t>Муниципальная долгосрочная целевая программа  "Информатизация системы образования ТМР на 2011-2014 годы" (объем инвестиций – 180,10 тыс. руб.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Управление образования АТМ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Но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и защите прав граждан, депутат Косачёв С.П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 (объем инвестиций – 26,00 тыс. руб.) Отчет за 2013 год и план работы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 xml:space="preserve">Заместитель главы ТМР, организационно-правовое управление АТМ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Дека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циальной политике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и защите прав граждан, депутаты Гостев Г.Н., Котович О.С.</w:t>
            </w:r>
          </w:p>
        </w:tc>
      </w:tr>
      <w:tr>
        <w:trPr/>
        <w:tc>
          <w:tcPr>
            <w:tcW w:w="10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ые мероприятия аппарата и депутатов Думы ТМР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Дум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заседаний Думы ТМ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умы ТМР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стки заседания и нормативных актов к заседаниям Думы ТМР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не менее чем за 10 и 5 дней соответственно до дня заседания Думы ТМ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умы ТМР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постоянных комиссий Думы ТМР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, не менее чем за один день до дня заседания Думы ТМР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умы ТМР, председатели постоянных комиссий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избирателей депутатам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иём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граждан с обращениями и заявлениями в Думу ТМР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умы ТМР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овета по местному самоуправлению при Законодательном Собрании Приморского кра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Сов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члены Совет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роводимых администрацией ТМР и общественными организациям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и год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зам. председателя, депутаты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е заседания по обмену опытом работы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, аппарат Думы ТМР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ба депутатов и специалистов аппарата Думы. Изучение нормативно-правовой базы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, аппарат Думы ТМ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8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7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48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spacing w:lineRule="exact" w:line="322" w:before="53" w:after="0"/>
      <w:ind w:left="180" w:right="146" w:firstLine="115"/>
      <w:jc w:val="both"/>
    </w:pPr>
    <w:rPr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48:00Z</dcterms:created>
  <dc:creator>User</dc:creator>
  <dc:description/>
  <cp:keywords/>
  <dc:language>en-US</dc:language>
  <cp:lastModifiedBy>ВА</cp:lastModifiedBy>
  <cp:lastPrinted>2004-01-01T01:14:00Z</cp:lastPrinted>
  <dcterms:modified xsi:type="dcterms:W3CDTF">2014-02-12T03:19:00Z</dcterms:modified>
  <cp:revision>4</cp:revision>
  <dc:subject/>
  <dc:title>                                                                                                    Утвержден решением Думы</dc:title>
</cp:coreProperties>
</file>