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февраля 2014 г.                                      п. Терней                                                   №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внесении изменений  в решение  Думы </w:t>
      </w:r>
    </w:p>
    <w:p>
      <w:pPr>
        <w:pStyle w:val="Normal"/>
        <w:rPr/>
      </w:pPr>
      <w:r>
        <w:rPr/>
        <w:t xml:space="preserve">Тернейского муниципального района </w:t>
      </w:r>
    </w:p>
    <w:p>
      <w:pPr>
        <w:pStyle w:val="Normal"/>
        <w:rPr/>
      </w:pPr>
      <w:r>
        <w:rPr/>
        <w:t xml:space="preserve">от 30.08.2007 г. № 473 «Об утверждении Положения </w:t>
      </w:r>
    </w:p>
    <w:p>
      <w:pPr>
        <w:pStyle w:val="Normal"/>
        <w:rPr/>
      </w:pPr>
      <w:r>
        <w:rPr/>
        <w:t xml:space="preserve">«О проведении аттестации муниципальных служащих </w:t>
      </w:r>
    </w:p>
    <w:p>
      <w:pPr>
        <w:pStyle w:val="Normal"/>
        <w:rPr/>
      </w:pPr>
      <w:r>
        <w:rPr/>
        <w:t>Терней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смотрев представленный главой Тернейского муниципального района проект решения «О внесении изменений  в решение  Думы Тернейского муниципального района от 30.08.2007 г. № 473 «Об утверждении Положения «О проведении аттестации муниципальных служащих Тернейского муниципального района», руководствуясь  Федеральным  законом от  02.03.2007 № 25-ФЗ «О муниципальной службе в Российской Федерации», законами Приморского края от 04.06.2007 года № 82-КЗ «О муниципальной службе в Приморском крае», от 04.06.2007 г. № 84-КЗ  «Об утверждении Типового положения о проведении аттестации муниципальных служащих», Уставом  Тернейского муниципального района, в целях приведения нормативно-правовых актов в соответствие с действующим законодательством Российской Федерации,  Дума Тернейского муниципального район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 решение  Думы Тернейского муниципального района от 30.08.2007 г. № 473 «Об утверждении Положения «О проведении аттестации муниципальных служащих Тернейского муниципального района» следующие изменени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Положении о проведении аттестации муниципальных служащих Терней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1)часть 2 статьи 3 изложить в следующей редакци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2. В состав аттестационной комиссии включаются представитель нанимателя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 и подразделения, в котором муниципальный служащий, подлежащий аттестации, замещает должность муниципальной службы), а также представители общественных палат и (или) советов (при их наличии), образованных в соответствии с муниципальными правовыми актами. Число этих представителей должно составлять не менее одной четверти от общего числа членов аттестационной комиссии."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4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4. По результатам аттестации аттестационная комиссия может давать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о направлении отдельных муниципальных служащих на получение дополнительного профессионального образования по программам повышения квалификации."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3 части 1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3) о направлении отдельных муниципальных служащих на получение дополнительного профессионального образования по программам повышения квалификации."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аттест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 о муниципальном служащ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мещаемая должность муниципальной службы на момент проведения аттестации и дата назначения на эту долж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основных вопросов (документов), в решении (разработке) которых муниципальный служащий принимал участ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отивированная оценка профессиональных, личностных качеств и результатов служебной деятельности.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аттест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 муниципального служаще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 ро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б образовании, дополнительном профессиональном образовании (когда и какое учебное заведение окончил, специальность, направление подготовки и квалификация по образованию, документ о повышении квалификации, профессиональной переподготовке, ученая степень, ученое зва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мещаемая должность на момент аттестации и дата назначения (утверждения) на эту долж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щий трудовой стаж (в том числе стаж муниципальной служб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опросы к муниципальному служащему и краткие ответы на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мечания и предложения, высказанные аттестационной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едложения, высказанные муниципальным служа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раткая оценка выполнения муниципальным служащим рекомендаций предыдущей аттестации (выполнены, выполнены частично, не выполне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шение аттестацио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личественный состав аттестационной комиссии; число членов аттестационной комиссии, присутствовавших на заседании; количество голосов поданных "за" и "против" решения аттестацио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комендации аттестационной комиссии (с указанием мотивов, по которым они даю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дписи членов аттестационной комиссии, присутствовавших на заседании и принимавших участие в голос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ата проведения аттес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дпись муниципального служащего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62"/>
      <w:bookmarkEnd w:id="0"/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 в газете «Вестник Терне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Тернейского муниципального района  </w:t>
        <w:tab/>
        <w:tab/>
        <w:t>В.А. Изгороди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F7E4B4B801C0F710271138E54326C9E41233056929F8C0B0693236B90084BE5A9711FFAB60F003FA0FELBpAP" TargetMode="External"/><Relationship Id="rId3" Type="http://schemas.openxmlformats.org/officeDocument/2006/relationships/hyperlink" Target="consultantplus://offline/ref=3B4F7E4B4B801C0F710271138E54326C9E41233056929F8C0B0693236B90084BE5A9711FFAB60F003FA0FDLBpBP" TargetMode="External"/><Relationship Id="rId4" Type="http://schemas.openxmlformats.org/officeDocument/2006/relationships/hyperlink" Target="consultantplus://offline/ref=3B4F7E4B4B801C0F710271138E54326C9E41233056929F8C0B0693236B90084BE5A9711FFAB60F003FA0FCLBpDP" TargetMode="External"/><Relationship Id="rId5" Type="http://schemas.openxmlformats.org/officeDocument/2006/relationships/hyperlink" Target="consultantplus://offline/ref=3B4F7E4B4B801C0F710271138E54326C9E41233056929F8C0B0693236B90084BE5A9711FFAB60F003FA0FCLBp7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3:41:00Z</dcterms:created>
  <dc:creator>Tatyana</dc:creator>
  <dc:description/>
  <cp:keywords/>
  <dc:language>en-US</dc:language>
  <cp:lastModifiedBy>ВА</cp:lastModifiedBy>
  <cp:lastPrinted>2006-01-01T05:09:00Z</cp:lastPrinted>
  <dcterms:modified xsi:type="dcterms:W3CDTF">2014-02-11T23:54:00Z</dcterms:modified>
  <cp:revision>3</cp:revision>
  <dc:subject/>
  <dc:title>Д У М А</dc:title>
</cp:coreProperties>
</file>