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ind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ind w:left="3540" w:firstLine="708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УМА</w:t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1 февраля 2014 г.</w:t>
        <w:tab/>
        <w:tab/>
        <w:tab/>
        <w:tab/>
        <w:t>п. Терней</w:t>
        <w:tab/>
        <w:tab/>
        <w:t xml:space="preserve">           </w:t>
        <w:tab/>
        <w:tab/>
        <w:t>№  50</w:t>
      </w:r>
    </w:p>
    <w:p>
      <w:pPr>
        <w:pStyle w:val="Normal"/>
        <w:jc w:val="right"/>
        <w:rPr/>
      </w:pPr>
      <w:r>
        <w:rPr/>
      </w:r>
    </w:p>
    <w:tbl>
      <w:tblPr>
        <w:tblW w:w="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</w:tblGrid>
      <w:tr>
        <w:trPr>
          <w:trHeight w:val="675" w:hRule="atLeast"/>
        </w:trPr>
        <w:tc>
          <w:tcPr>
            <w:tcW w:w="5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рассмотрении отчета Контрольно-счетной комиссией Тернейского муниципального района о проведении контрольного мероприятия «О целевом и эффективном использовании средств бюджета Тернейского муниципального района выделенных Территориальной избирательной комиссией Тернейского района проведение выборов депутатов Думы Тернейского муниципального района 08 сентября 2013 года»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слушав и обсудив отчет председателя Контрольно-счетной комиссии Тернейского муниципального района о проведении контрольного мероприятия «О целевом и эффективном использовании средств бюджета Тернейского муниципального района выделенных Территориальной избирательной комиссии Тернейского района на проведение выборов депутатов Думы Тернейского муниципального района 08 сентября 2013 года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 xml:space="preserve">РЕШИЛА: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1. Отчет председателя Контрольно-счетной комиссии Тернейского муниципального района о проведении контрольного мероприятия «О целевом и эффективном использовании средств бюджета Тернейского муниципального района выделенных Территориальной избирательной комиссии Тернейского района проведение выборов депутатов Думы Тернейского муниципального района 08 сентября 2013 года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 Тернейского муниципального района</w:t>
        <w:tab/>
        <w:tab/>
        <w:tab/>
        <w:t>С.П. Косачев</w:t>
      </w:r>
    </w:p>
    <w:sectPr>
      <w:type w:val="nextPage"/>
      <w:pgSz w:w="11906" w:h="16838"/>
      <w:pgMar w:left="1701" w:right="851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occaption">
    <w:name w:val="doccaptio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3:47:00Z</dcterms:created>
  <dc:creator>User</dc:creator>
  <dc:description/>
  <cp:keywords/>
  <dc:language>en-US</dc:language>
  <cp:lastModifiedBy>ВА</cp:lastModifiedBy>
  <cp:lastPrinted>2004-01-01T00:54:00Z</cp:lastPrinted>
  <dcterms:modified xsi:type="dcterms:W3CDTF">2014-02-12T00:00:00Z</dcterms:modified>
  <cp:revision>4</cp:revision>
  <dc:subject/>
  <dc:title>РОССИЙСКАЯ  ФЕДЕРАЦИЯ</dc:title>
</cp:coreProperties>
</file>