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 апреля 2014 г.</w:t>
        <w:tab/>
        <w:t xml:space="preserve">                        </w:t>
        <w:tab/>
        <w:t xml:space="preserve"> п. Терней</w:t>
        <w:tab/>
        <w:tab/>
        <w:tab/>
        <w:tab/>
        <w:tab/>
        <w:t>№ 68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к осуществлению Тернейским муниципальным районом части полномочий на определение поставщиков (подрядчиков, исполнителей) на 2014 год от администрации Кем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финансово – экономическое обоснование главы Тернейского муниципального района по вопросу принятия части полномочий администрации Кемского сельского поселения Тернейского муниципального района, руководствуясь ст.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в 2014 году часть полномочий Кемского сельского поселения, на определение поставщиков (подрядчиков, исполнителей) для исполнения 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ернейского муниципального района заключить соглашение с администрацией Кемского сельского поселения на 2014 год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е в газете «Вестник Терн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нейского муниципального района                               В.А. Изгород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58:00Z</dcterms:created>
  <dc:creator>Викуся</dc:creator>
  <dc:description/>
  <cp:keywords/>
  <dc:language>en-US</dc:language>
  <cp:lastModifiedBy>Дума</cp:lastModifiedBy>
  <cp:lastPrinted>2014-04-22T11:58:00Z</cp:lastPrinted>
  <dcterms:modified xsi:type="dcterms:W3CDTF">2014-04-22T05:42:00Z</dcterms:modified>
  <cp:revision>4</cp:revision>
  <dc:subject/>
  <dc:title>Российская Федерация</dc:title>
</cp:coreProperties>
</file>