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УМ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ЕРНЕЙ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пятый созыв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4 июня  2014 года                           п. Терней                                                   № 9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решение Думы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Тернейского муниципального район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27 сентября 2006 года № 313 «Об установлен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емельного налога на территории  Терней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Рассмотрев представленный главой Тернейского муниципального района  проект решения «О внесении изменений в решение Думы Тернейского муниципального района от 27 сентября 2006 года № 313 «Об установлении земельного налога на территории  Тернейского муниципального района», руководствуясь статьей 1 пункта 4 Федерального закона от 2 декабря 2013 года № 334-ФЗ «О внесении изменений в часть вторую Налогового кодекса Российской Федерации, Дума Тернейского муниципального район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 Е Ш И Л А: </w:t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1. Внести в решение Думы Тернейского муниципального района от 27 сентября 2006 года № 313 «Об установлении земельного налога на территории  Тернейского муниципального района»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1. пункт 7 решения изложить в следующе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7. Срок уплаты земельного налога налогоплательщиками – физическими лицами устанавливается не позднее 1 октября года, следующего за истекшим налоговым периодом.»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опубликовать в газете «Вестник Тернея»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 1 января 2015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Тернейского муниципального района                                 В.А.Изгород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975"/>
        </w:tabs>
        <w:ind w:left="97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2T22:22:00Z</dcterms:created>
  <dc:creator>User</dc:creator>
  <dc:description/>
  <cp:keywords/>
  <dc:language>en-US</dc:language>
  <cp:lastModifiedBy>ВА</cp:lastModifiedBy>
  <dcterms:modified xsi:type="dcterms:W3CDTF">2014-06-22T22:22:00Z</dcterms:modified>
  <cp:revision>2</cp:revision>
  <dc:subject/>
  <dc:title>ДУМА</dc:title>
</cp:coreProperties>
</file>