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 в решение Думы от 17 декабря 2013 года №27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бюджета Терн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 февраля  2014 г.                                                п. Терней</w:t>
        <w:tab/>
        <w:tab/>
        <w:tab/>
        <w:tab/>
        <w:tab/>
        <w:t>№ 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 представленный главой Тернейского муниципального района проект решения Думы Тернейского муниципального «О внесении изменений в решение Думы Тернейского муниципального района от 17 декабря 2013 года №27 «Об утверждении  бюджета  Тернейского муниципального района на 2014 год и плановый период 2015 и 2016 годов»», руководствуясь Бюджетным Кодексом Российской Федерации, Уставом Тернейского  муниципального района, 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660"/>
        <w:jc w:val="both"/>
        <w:rPr/>
      </w:pPr>
      <w:r>
        <w:rPr/>
        <w:t>Внести в решение Думы Тернейского муниципального района от 17 декабря 2013 года № 27 «Об утверждении бюджета Тернейского муниципального района на 2014 год и плановый период 2015 и 2016 годов» следующие измене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 пункте 22 решения слова «на 2013 год» заменить  словами  «на 2014 год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дополнить решение новым пунктом 26 следующего содержа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«Установить в соответствии с пунктом 3 статьи 217 Бюджетного кодекса Российской Федерации, что основанием для внесения в 2014 году изменений в показатели сводной бюджетной росписи бюджета Тернейского муниципального района, связанные с особенностями исполнения  бюджета Тернейского муниципального района и (или) перераспределения бюджетных ассигнований между главными распорядителями средств бюджета Тернейского муниципального района  без внесения изменений в решение  о  бюджете Тернейского муниципального района явля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Тернейского муниципального района  решений о внесении изменений в утвержденные муниципальные  программы Тернейского района </w:t>
      </w:r>
      <w:bookmarkStart w:id="0" w:name="OLE_LINK10"/>
      <w:bookmarkStart w:id="1" w:name="OLE_LINK5"/>
      <w:r>
        <w:rPr/>
        <w:t xml:space="preserve">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/>
        <w:t>на реализацию мероприятий в рамках каждой муниципальной  программы Тернейск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Тернейского муниципального района в текущем финансовом году.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   пункт 26 решения считать пунктом 27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2.    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71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39:00Z</dcterms:created>
  <dc:creator>Лена</dc:creator>
  <dc:description/>
  <cp:keywords/>
  <dc:language>en-US</dc:language>
  <cp:lastModifiedBy>ВА</cp:lastModifiedBy>
  <cp:lastPrinted>2014-01-31T09:00:00Z</cp:lastPrinted>
  <dcterms:modified xsi:type="dcterms:W3CDTF">2014-02-11T23:51:00Z</dcterms:modified>
  <cp:revision>3</cp:revision>
  <dc:subject/>
  <dc:title>РОССИЙСКАЯ   ФЕДЕРАЦИЯ</dc:title>
</cp:coreProperties>
</file>