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2 марта 2022 года                             пгт. Терней                                          № 329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ежселенной территории Тернейского муниципального района Приморского края, утвержденные решением Думы Тернейского муниципального района от 27.09.2016 № 39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Росреестра от 10.11.2020 N П/0412 «Об утверждении классификатора видов разрешенного использования земельных участков», Законом Приморского края от 30.03.2020 № 776-КЗ «О Тернейском муниципальном округе», Законом Приморского края от 29.06.2009 № 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firstLine="709"/>
        <w:jc w:val="both"/>
        <w:rPr/>
      </w:pPr>
      <w:r>
        <w:rPr/>
        <w:t>1. Внести в Правила землепользования и застройки межселенной территории Тернейского муниципального района Приморского края, утвержденные решением Думы Тернейского муниципального района от 27.09.2016 № 397 (далее – Правила) следующие изменения:</w:t>
      </w:r>
    </w:p>
    <w:p>
      <w:pPr>
        <w:pStyle w:val="Style17"/>
        <w:ind w:left="0" w:firstLine="709"/>
        <w:jc w:val="both"/>
        <w:rPr/>
      </w:pPr>
      <w:r>
        <w:rPr/>
        <w:t>1.1 Пункт 1 подраздела 2 (ПЗ) раздела 3 Правил изложить в новой редакции:</w:t>
      </w:r>
    </w:p>
    <w:p>
      <w:pPr>
        <w:pStyle w:val="3"/>
        <w:rPr/>
      </w:pPr>
      <w:r>
        <w:rPr>
          <w:color w:val="000000"/>
          <w:lang w:val="ru-RU"/>
        </w:rPr>
        <w:t>ПРОИЗВОДСТВЕННАЯ ЗОНА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ПЗ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ОСНОВНЫЕ ВИДЫ РАЗРЕШЁННОГО ИСПОЛЬЗОВА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827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 И ОК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А РАЗРЕШЕННОГО ИСПОЛЬЗОВАНИЯ ЗЕМЕЛЬНОГО УЧАСТК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ГРАНИЧЕНИЯ ИСПОЛЬЗОВАНИЯ ЗЕМЕЛЬНЫХ УЧАСТКОВ И ОКС</w:t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bookmarkStart w:id="0" w:name="sub_1060"/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роизводственная деятельность</w:t>
            </w:r>
            <w:bookmarkEnd w:id="0"/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(6.0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е (максимальные и минимальные) размеры земельных участков не установлен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отступы от границ земельного участка в целях определения места допустимого размещения объекта –5 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высота – 300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 в границах земельного участка – 80 %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bookmarkStart w:id="1" w:name="sub_1061"/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Недропользование</w:t>
            </w:r>
            <w:bookmarkEnd w:id="1"/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(6.1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открытым (карьеры, отвалы) и закрытым (шахты, скважины) способ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аксимальные и минимальные) размеры земельных участков определяются индивидуально на основе расчетных показателей, устанавливающих требования к земельному участку в соответствии с техническими регла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определяется индивидуально на основании установленного размера земельного участка и минимального отступа от границ земельного участка, который устанавливается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eastAsia="SimSun;宋体"/>
                <w:sz w:val="20"/>
                <w:lang w:eastAsia="zh-CN"/>
              </w:rPr>
            </w:pPr>
            <w:bookmarkStart w:id="2" w:name="sub_1066"/>
            <w:r>
              <w:rPr>
                <w:rFonts w:eastAsia="SimSun;宋体"/>
                <w:sz w:val="20"/>
                <w:lang w:eastAsia="zh-CN"/>
              </w:rPr>
              <w:t>Строительная промышленность</w:t>
            </w:r>
            <w:bookmarkEnd w:id="2"/>
            <w:r>
              <w:rPr>
                <w:rFonts w:eastAsia="SimSun;宋体"/>
                <w:sz w:val="20"/>
                <w:lang w:eastAsia="zh-CN"/>
              </w:rPr>
              <w:t xml:space="preserve"> (6.6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аксимальные и минимальные) размеры земельных участков не установл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ого участка в целях определения места допустимого размещения объекта –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высота – 3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80 %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Обеспечение обороны и безопасности (8.0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о ст. 36 и 38 Градостроительного кодекса РФ параметры разрешенного использования не регламентируется</w:t>
            </w:r>
          </w:p>
        </w:tc>
      </w:tr>
    </w:tbl>
    <w:p>
      <w:pPr>
        <w:pStyle w:val="Style17"/>
        <w:spacing w:lineRule="auto" w:line="276"/>
        <w:ind w:left="0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округа                                                                </w:t>
        <w:tab/>
        <w:t xml:space="preserve">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Administrator</dc:creator>
  <dc:description/>
  <cp:keywords/>
  <dc:language>en-US</dc:language>
  <cp:lastModifiedBy>User</cp:lastModifiedBy>
  <cp:lastPrinted>2021-11-30T14:56:00Z</cp:lastPrinted>
  <dcterms:modified xsi:type="dcterms:W3CDTF">2022-03-22T02:42:00Z</dcterms:modified>
  <cp:revision>24</cp:revision>
  <dc:subject/>
  <dc:title>АДМИНИСТРАЦИЯ</dc:title>
</cp:coreProperties>
</file>