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ервый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22 февраля 2022 г.                            пгт. Терней                                  № 3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Думы Тернейского муниципального округа Приморского края от 28.07.2021 № 241 «Об утверждении Положения о муниципальном лесном контроле на территории Терней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5 статьи 30 и статьей 98 Федерального закона от 31.07.2020 N 248-ФЗ "О государственном контроле (надзоре) и муниципальном контроле в Российской Федерации"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ом Тернейского муниципального округа, Дума Терней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решение Думы Тернейского муниципального округа Приморского края от 28.07.2021 № 241 «Об утверждении Положения о муниципальном лесном контроле на территории Тернейского муниципального округа» (далее – Положение) новым Приложением «Ключевые показатели и их целевые значения, индикативные показатели муниципального лесного контроля»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его официального опубликования в газете «Вестник Тернея»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шению Думы Терне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2.02.2022 № 3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лючевые показатели и их целевые знач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индикативные показатели муниципального лесного контрол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Ключевые показатели муниципального лесного контроля и их целевые знач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7"/>
        <w:gridCol w:w="1417"/>
      </w:tblGrid>
      <w:tr>
        <w:trPr>
          <w:trHeight w:val="906" w:hRule="atLeast"/>
        </w:trPr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лючевые показатели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ые значения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%)</w:t>
            </w:r>
          </w:p>
        </w:tc>
      </w:tr>
      <w:tr>
        <w:trPr/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тмененных результатов контрольных (надзорных) мероприят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тмененных в судебном поря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основанных жалоб на действия (бездействие) контрольного органа или его должностных лиц при проведении контрольных мероприят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дикативные показатели муниципального лесного контроля: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проведенных контрольным органом внеплановых контрольных меропри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проведенных плановых контрольных (надзорных) меропри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обязательных профилактических визи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предостережений о недопустимости нарушения обязательных требов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контрольных (надзорных) мероприятий, по результатам которых выявлены нарушения обязательных требов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контрольных (надзорных) мероприятий, по итогам которых возбуждены дела об административных правонарушен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щее количество жалоб, поданных контролируемыми лицами в досудебном порядк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(надзорного) органа, либо о признании действий (бездействий) должностных лиц контрольных (надзорных) органов не</w:t>
      </w:r>
      <w:r>
        <w:rPr>
          <w:rFonts w:cs="Times New Roman" w:ascii="Times New Roman" w:hAnsi="Times New Roman"/>
          <w:sz w:val="24"/>
          <w:szCs w:val="24"/>
          <w:lang w:eastAsia="ru-RU"/>
        </w:rPr>
        <w:t>действительным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3:07:00Z</dcterms:created>
  <dc:creator>RePack by Diakov</dc:creator>
  <dc:description/>
  <cp:keywords/>
  <dc:language>en-US</dc:language>
  <cp:lastModifiedBy>User</cp:lastModifiedBy>
  <cp:lastPrinted>2022-02-24T10:37:00Z</cp:lastPrinted>
  <dcterms:modified xsi:type="dcterms:W3CDTF">2022-02-24T00:37:00Z</dcterms:modified>
  <cp:revision>4</cp:revision>
  <dc:subject/>
  <dc:title>                                                                                                                                (проект)</dc:title>
</cp:coreProperties>
</file>