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ерв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 января 2022 года                                    пгт. Терней</w:t>
        <w:tab/>
        <w:tab/>
        <w:tab/>
        <w:tab/>
        <w:t xml:space="preserve">                    № 311</w:t>
      </w:r>
    </w:p>
    <w:p>
      <w:pPr>
        <w:pStyle w:val="ConsPlusTitle"/>
        <w:ind w:firstLine="709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 внесении изменений в решение Думы Тернейского муниципального района от 24 октября 2017 г. N 507 "Об утверждении Положения о коммерческом найме жилых помещений жилищного фонда коммерческого использования, находящихся в муниципальной собственности Тернейского муниципального района"</w:t>
      </w:r>
    </w:p>
    <w:p>
      <w:pPr>
        <w:pStyle w:val="ConsPlusTitl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уководствуясь с Жилищным кодексом Российской Федерации, пунктом 3 части 1 статьи 15 Федерального закона Российской Федерации от 06.10.2003 № 131-ФЗ «Об общих принципах организации местного самоуправления в Российской Федерации», Дума Тернейского муниципального района округа</w:t>
      </w:r>
    </w:p>
    <w:p>
      <w:pPr>
        <w:pStyle w:val="ConsPlus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ШИЛА: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Cs w:val="24"/>
        </w:rPr>
        <w:t>Внести в решение Думы Тернейского муниципального района от 24 октября 2017 г. N 507 "Об утверждении Положения о коммерческом найме жилых помещений жилищного фонда коммерческого использования, находящихся в муниципальной собственности Тернейского муниципального района" следующие изменения: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наименовании и по тексту Решения слова «Тернейского муниципального района» заменить словами «Тернейского муниципального округа Приморского края»;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наименовании и по тексту Положения к Решению слова «Тернейского муниципального района» заменить словами «Тернейского муниципального округа Приморского края»;</w:t>
      </w:r>
    </w:p>
    <w:p>
      <w:pPr>
        <w:pStyle w:val="ConsPlusTitle"/>
        <w:ind w:firstLine="709"/>
        <w:jc w:val="both"/>
        <w:rPr/>
      </w:pPr>
      <w:r>
        <w:rPr>
          <w:b w:val="false"/>
          <w:szCs w:val="24"/>
        </w:rPr>
        <w:t>1.3. Раздел 4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4.1. </w:t>
      </w:r>
      <w:r>
        <w:rPr>
          <w:rFonts w:eastAsia="Calibri"/>
        </w:rPr>
        <w:t xml:space="preserve"> </w:t>
      </w:r>
      <w:r>
        <w:rPr/>
        <w:t>Договор найма жилого помещения заключ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Уполномоченным органом;</w:t>
      </w:r>
    </w:p>
    <w:p>
      <w:pPr>
        <w:pStyle w:val="Normal"/>
        <w:autoSpaceDE w:val="false"/>
        <w:ind w:firstLine="709"/>
        <w:jc w:val="both"/>
        <w:rPr/>
      </w:pPr>
      <w:r>
        <w:rPr/>
        <w:t>- руководителем муниципального предприятия или уч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мещение жилищного фонда коммерческого использования передается муниципальному предприятию в хозяйственное ведение, а муниципальному учреждению в оперативное управление.».</w:t>
      </w:r>
    </w:p>
    <w:p>
      <w:pPr>
        <w:pStyle w:val="Normal"/>
        <w:autoSpaceDE w:val="false"/>
        <w:ind w:firstLine="709"/>
        <w:jc w:val="both"/>
        <w:rPr/>
      </w:pPr>
      <w:r>
        <w:rPr/>
        <w:t>4.2. Основанием для заключения договора найма жилого помещения является постановление администрации Тернейского муниципального округа, принятое по итогам рассмотрения протокола общественной жилищной комиссии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3. Уполномоченный орган в течение 10 дней со дня принятия постановления о предоставлении жилого помещения направляет гражданину уведомление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.4. В течение 30 дней со дня получения уведомления о предоставлении жилого помещения гражданин обращается в Уполномоченный орган, руководителю муниципального предприятия или учреждения для заключения договора найма жилого помещения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.5. Договор найма заключается в течение 10 дней со дня обращения гражданина для заключения такого договора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4.6. Договор найма жилого помещения заключается в письменной </w:t>
      </w:r>
      <w:hyperlink w:anchor="P140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 xml:space="preserve"> (приложение 1). Вместе с договором оформляется </w:t>
      </w:r>
      <w:hyperlink w:anchor="P362">
        <w:r>
          <w:rPr>
            <w:rStyle w:val="InternetLink"/>
            <w:szCs w:val="24"/>
          </w:rPr>
          <w:t>акт</w:t>
        </w:r>
      </w:hyperlink>
      <w:r>
        <w:rPr>
          <w:szCs w:val="24"/>
        </w:rPr>
        <w:t xml:space="preserve"> приема-передачи жилого помещения (приложение 2)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.7. Договор найма жилого помещения оформляется в 2-х экземплярах. Руководитель муниципального предприятия, учреждения в 3-дневный срок, после заключения договора обязан направить в Уполномоченный орган заверенную копию договора найма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8. Договор найма жилого помещения жилищного фонда коммерческого использования заключается на срок, определенный договором, но не более чем 5 (пять) лет. Если срок коммерческого найма жилого помещения в договоре не определен, договор считается заключенным на 5 (пять) лет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4.9. По истечении срока договора найма, при соблюдении оснований, предусмотренных </w:t>
      </w:r>
      <w:hyperlink w:anchor="P59">
        <w:r>
          <w:rPr>
            <w:rStyle w:val="InternetLink"/>
            <w:szCs w:val="24"/>
          </w:rPr>
          <w:t>п. 3.3</w:t>
        </w:r>
      </w:hyperlink>
      <w:r>
        <w:rPr>
          <w:szCs w:val="24"/>
        </w:rPr>
        <w:t xml:space="preserve"> настоящего Положения, наниматель имеет преимущественное право на заключение договора на новый срок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4.10. При добросовестном исполнении Нанимателем своих обязанностей и при наличии оснований предусмотренных </w:t>
      </w:r>
      <w:hyperlink w:anchor="P59">
        <w:r>
          <w:rPr>
            <w:rStyle w:val="InternetLink"/>
            <w:szCs w:val="24"/>
          </w:rPr>
          <w:t>п. 3.3</w:t>
        </w:r>
      </w:hyperlink>
      <w:r>
        <w:rPr>
          <w:szCs w:val="24"/>
        </w:rPr>
        <w:t xml:space="preserve"> Положения, Уполномоченный орган, руководитель муниципального предприятия, учреждения не позднее чем за три месяца до истечения срока договора найма, направляет уведомление Нанимателю, о заключении договора найма на тех же или иных условиях, либо об отказе в продлении договора. Если Наймодатель не выполнил этой обязанности, а наниматель не отказался от продления договора, договор считается продленным на тех же условиях и на тот же срок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11. Договор найма жилого помещения, может быть расторгнут в любое время по соглашению сторон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12. Наниматель жилого помещения вправе с согласия других граждан, постоянно проживающих с ним, в любое время расторгнуть договор найма с письменным предупреждением наймодателя за три месяца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13. Наниматель жилого помещения коммерческого использования не вправе осуществлять отчуждение, обмен, передачу третьим лицам по договору поднайма жилого помещения или иному договору, а также использовать жилое помещение в качестве нежилого помещения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14. Договор найма жилого помещения может быть расторгнут в судебном порядке по требованию Наймодателя при неисполнении Нанимателем и проживающими совместно с ним лицами обязательств по договору найма жилого помещения, а также в следующих случаях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- невнесение Нанимателем платы за жилое помещение и (или) коммунальные услуги более трех месяцев подряд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-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- систематическое нарушение прав и законных интересов соседей, которое делает невозможным совместное проживание в одном жилом доме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- использование жилого помещения не по назначению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15. Договор найма жилого помещения прекращается в связи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- с утратой (разрушением) жилого помещени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- со смертью Нанимателя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- с прекращением оснований, предусмотренных </w:t>
      </w:r>
      <w:hyperlink w:anchor="P59">
        <w:r>
          <w:rPr>
            <w:rStyle w:val="InternetLink"/>
            <w:szCs w:val="24"/>
          </w:rPr>
          <w:t>п. 3.3</w:t>
        </w:r>
      </w:hyperlink>
      <w:r>
        <w:rPr>
          <w:szCs w:val="24"/>
        </w:rPr>
        <w:t xml:space="preserve"> настоящего Положения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16. В случае расторжения (прекращения) договора найма жилого помещения Наниматель и члены его семьи обязаны освободить жилое помещение в 30-дневный срок со дня расторжения (прекращения) договора найма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17. При освобождении жилого помещения Наниматель обязан сдать его в надлежащем состоянии по акту приема-передачи с предоставлением документов, свидетельствующих об отсутствии задолженности по оплате жилого помещения и коммунальных услуг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.18. В случае отказа освободить жилое помещение Наниматель и проживающие совместно с ним члены его семьи подлежат выселению в судебном порядке.»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.19. Контроль за выселением граждан из жилых помещений закрепленных на праве хозяйственного ведения или праве оперативного управления возлагается на руководителей предприятий и учреждени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Глава </w:t>
      </w:r>
    </w:p>
    <w:p>
      <w:pPr>
        <w:pStyle w:val="ConsPlusNormal"/>
        <w:jc w:val="both"/>
        <w:rPr/>
      </w:pPr>
      <w:r>
        <w:rPr>
          <w:szCs w:val="24"/>
        </w:rPr>
        <w:t>Тернейского муниципального округа                                                                       С.Н. Наумкин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49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4:03:00Z</dcterms:created>
  <dc:creator>Urist</dc:creator>
  <dc:description/>
  <cp:keywords/>
  <dc:language>en-US</dc:language>
  <cp:lastModifiedBy>Duma-2</cp:lastModifiedBy>
  <cp:lastPrinted>2022-01-12T15:39:00Z</cp:lastPrinted>
  <dcterms:modified xsi:type="dcterms:W3CDTF">2022-01-25T02:07:00Z</dcterms:modified>
  <cp:revision>3</cp:revision>
  <dc:subject/>
  <dc:title/>
</cp:coreProperties>
</file>