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ОКРУГ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в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/>
          <w:sz w:val="26"/>
          <w:szCs w:val="26"/>
        </w:rPr>
        <w:t>25 января 2022 года</w:t>
      </w:r>
      <w:r>
        <w:rPr>
          <w:sz w:val="26"/>
          <w:szCs w:val="26"/>
        </w:rPr>
        <w:t xml:space="preserve">                               пгт. Терней                                       </w:t>
      </w:r>
      <w:r>
        <w:rPr>
          <w:b/>
          <w:sz w:val="26"/>
          <w:szCs w:val="26"/>
        </w:rPr>
        <w:t>№ 314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 застройки Пластунского городского поселения Тернейского муниципального района Приморского края, утвержденные решением Муниципального комитета Пластунского городского поселения от 24.05.2019 № 154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оставленный главой Тернейского муниципального округа проект решения «О внесении изменений в Правила землепользования и застройки Пластунского городского поселения Тернейского муниципального района Приморского края, утвержденные решением Муниципального комитета Пластунского городского поселения от 24.05.2019 № 154»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 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76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1. Внести в Правила землепользования и застройки Пластунского городского поселения Тернейского муниципального района Приморского края, утвержденные решением Муниципального комитета Пластунского городского поселения от 24.05.2019 № 154 (далее – Правила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1 Правила изложить в следующей редакции согласно приложению,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Главе Тернейского муниципального округа направить настоящее решение в Министерство строительства Приморского края в двух недельный срок после утверждения настояще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ерней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</w:t>
        <w:tab/>
        <w:t xml:space="preserve">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1:00Z</dcterms:created>
  <dc:creator>Administrator</dc:creator>
  <dc:description/>
  <cp:keywords/>
  <dc:language>en-US</dc:language>
  <cp:lastModifiedBy>Duma-2</cp:lastModifiedBy>
  <cp:lastPrinted>2021-11-30T14:56:00Z</cp:lastPrinted>
  <dcterms:modified xsi:type="dcterms:W3CDTF">2022-01-26T01:55:00Z</dcterms:modified>
  <cp:revision>22</cp:revision>
  <dc:subject/>
  <dc:title>АДМИНИСТРАЦИЯ</dc:title>
</cp:coreProperties>
</file>