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января 2022 года                     пгт. Терней</w:t>
        <w:tab/>
        <w:tab/>
        <w:tab/>
        <w:tab/>
        <w:t xml:space="preserve">           № 3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иватизации муниципального имущества Тернейского муниципального округ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округа, утвержденным решением Думы Тернейского муниципального округа от 28.07.2021 № 246, руководствуясь Уставом Тернейского муниципального округа, Дума Тернейского муниципального округа 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Тернейского муниципального округа на 2022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Indent"/>
        <w:spacing w:before="0" w:after="0"/>
        <w:ind w:left="284" w:right="-51" w:hanging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                                         С.Н. Наумкин</w:t>
      </w:r>
    </w:p>
    <w:p>
      <w:pPr>
        <w:pStyle w:val="TextBodyIndent"/>
        <w:ind w:left="283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right"/>
        <w:rPr/>
      </w:pPr>
      <w:r>
        <w:rPr/>
        <w:t xml:space="preserve">Приложение </w:t>
      </w:r>
    </w:p>
    <w:p>
      <w:pPr>
        <w:pStyle w:val="Normal"/>
        <w:ind w:left="142" w:hanging="142"/>
        <w:jc w:val="right"/>
        <w:rPr/>
      </w:pPr>
      <w:r>
        <w:rPr/>
        <w:t>к решению Думы Тернейского</w:t>
      </w:r>
    </w:p>
    <w:p>
      <w:pPr>
        <w:pStyle w:val="Normal"/>
        <w:ind w:left="142" w:hanging="142"/>
        <w:jc w:val="right"/>
        <w:rPr/>
      </w:pPr>
      <w:r>
        <w:rPr/>
        <w:t>муниципального округа</w:t>
      </w:r>
    </w:p>
    <w:p>
      <w:pPr>
        <w:pStyle w:val="Normal"/>
        <w:autoSpaceDE w:val="false"/>
        <w:spacing w:before="0" w:after="160"/>
        <w:jc w:val="right"/>
        <w:rPr>
          <w:b/>
          <w:b/>
          <w:bCs/>
          <w:lang w:eastAsia="en-US"/>
        </w:rPr>
      </w:pPr>
      <w:r>
        <w:rPr/>
        <w:t>от 25.01.2022 г. № 309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имущества Терней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Настоящая Программа приватизации муниципального имущества Тернейского муниципального округа на 2022 год (далее - Программа) разработана в соответствии с Федеральным Законом от 21.12.2001 года № 178-ФЗ «О приватизации государственного и муниципального имущества»,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» от 24.11.2015 № 300, Порядком планирования приватизации, принятия решений об условиях приватизации и оплаты муниципального имущества Тернейского муниципального округа, утвержденным решением Думы Тернейского муниципального округа от 28.07.2021 № 246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рамма устанавливает приоритеты, цели и способы возмездного отчуждения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здание условий развития рынка недвижим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уплений от приватизации муниципального имущества в бюджет Тернейского муниципального район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соб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формирования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иватизации муниципального имущест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приватизации содержи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объектов, разрешенных к приватизации в 2022 году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пособы приватизации муниципальных объектов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сроки приватизации муниципальных объектов, согласно Приложения к настояще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2. Начальная цена приватизируемых объектов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нтроль за выполнением Программы приватизации возлагается на главу Тернейского муниципального округа.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142" w:hanging="142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Программе приватизации муниципального</w:t>
      </w:r>
    </w:p>
    <w:p>
      <w:pPr>
        <w:pStyle w:val="Normal"/>
        <w:ind w:left="142" w:hanging="142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имущества Тернейского муниципального округа 2022 год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речень объектов, разрешенных к приватизации в 2022 году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1"/>
        <w:gridCol w:w="2672"/>
        <w:gridCol w:w="2409"/>
        <w:gridCol w:w="1560"/>
        <w:gridCol w:w="1275"/>
        <w:gridCol w:w="2127"/>
        <w:gridCol w:w="2693"/>
        <w:gridCol w:w="1644"/>
      </w:tblGrid>
      <w:tr>
        <w:trPr>
          <w:trHeight w:val="60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еме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адастровый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054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коте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Комсомольская, 16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– Бокс мастерских УМА, (лит. А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Гидростроителей, д.23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61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здание – Конторское помещение мастерских УМА, (лит. А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Гидростроителей, д.23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61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Терне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, ул. Гидростроителей, д.23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:17:020001:28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36:00Z</dcterms:created>
  <dc:creator>User</dc:creator>
  <dc:description/>
  <cp:keywords/>
  <dc:language>en-US</dc:language>
  <cp:lastModifiedBy>Duma-2</cp:lastModifiedBy>
  <cp:lastPrinted>2022-01-26T10:05:00Z</cp:lastPrinted>
  <dcterms:modified xsi:type="dcterms:W3CDTF">2022-01-26T00:06:00Z</dcterms:modified>
  <cp:revision>4</cp:revision>
  <dc:subject/>
  <dc:title/>
</cp:coreProperties>
</file>