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ервый созыв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2 марта 2022 года                               пгт. Терней                                       № 328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Тернейского городского поселения Тернейского муниципального района Приморского края, утвержденные решением Муниципального комитета Тернейского городского поселения от 20.06.2014 № 20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смотрев предоставленный главой Тернейского муниципального округа проект решения «О внесении изменений в Правила землепользования и застройки Тернейского городского поселения Тернейского муниципального района Приморского края, утвержденные решением Муниципального комитета Тернейского городского поселения от 20.06.2014 № 201», 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Приморского края от 30.03.2020 № 776-КЗ «О Тернейском муниципальном округе», Законом Приморского края от 29.06.2009 № 446-КЗ « О градостроительной деятельности на территории Приморского края», Уставом Тернейского муниципального округа, Дума Тернейского муниципального округа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76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left="0" w:firstLine="709"/>
        <w:jc w:val="both"/>
        <w:rPr/>
      </w:pPr>
      <w:r>
        <w:rPr/>
        <w:t>1. Внести в Правила землепользования и застройки Тернейского городского поселения Тернейского муниципального района Приморского края, утвержденные решением Муниципального комитета Тернейского городского поселения от 20.06.2014 № 201 (далее – Правила)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1 Правила изложить в следующей редакции согласно приложению № 1 к настоящему решению.</w:t>
      </w:r>
    </w:p>
    <w:p>
      <w:pPr>
        <w:pStyle w:val="Style16"/>
        <w:spacing w:lineRule="auto" w:line="276"/>
        <w:ind w:left="0" w:firstLine="709"/>
        <w:jc w:val="both"/>
        <w:rPr/>
      </w:pPr>
      <w:r>
        <w:rPr/>
        <w:t>1.2 В отношении земельного участка с кадастровым номером 25:17:040001:1457 «зону делового, общественного и коммерческого назначения (ОДЗ 1)» заменить на «зону индивидуального жилищного строительства (ЖЗ 1)»,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Вестник Тернея» и разместить на официальном сайте администрации Тернейского муниципального округа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4. Главе Тернейского муниципального округа направить настоящее решение в Министерство строительства Приморского края в двух недельный срок после утверждения настоящего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ернейского </w:t>
      </w:r>
    </w:p>
    <w:p>
      <w:pPr>
        <w:pStyle w:val="Normal"/>
        <w:jc w:val="both"/>
        <w:rPr/>
      </w:pPr>
      <w:r>
        <w:rPr/>
        <w:t xml:space="preserve">муниципального округа                                                                </w:t>
        <w:tab/>
        <w:t xml:space="preserve">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539"/>
      <w:jc w:val="center"/>
      <w:outlineLvl w:val="9"/>
    </w:pPr>
    <w:rPr>
      <w:rFonts w:ascii="Times New Roman" w:hAnsi="Times New Roman" w:eastAsia="SimSun;宋体" w:cs="Times New Roman"/>
      <w:color w:val="000000"/>
      <w:sz w:val="24"/>
      <w:szCs w:val="24"/>
      <w:u w:val="single"/>
      <w:lang w:val="en-US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11:00Z</dcterms:created>
  <dc:creator>Administrator</dc:creator>
  <dc:description/>
  <cp:keywords/>
  <dc:language>en-US</dc:language>
  <cp:lastModifiedBy>User</cp:lastModifiedBy>
  <cp:lastPrinted>2022-03-04T11:05:00Z</cp:lastPrinted>
  <dcterms:modified xsi:type="dcterms:W3CDTF">2022-03-22T02:38:00Z</dcterms:modified>
  <cp:revision>25</cp:revision>
  <dc:subject/>
  <dc:title>АДМИНИСТРАЦИЯ</dc:title>
</cp:coreProperties>
</file>