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ДУМ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ТЕРНЕЙС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(первый созыв)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ЕШЕНИЕ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22 февраля 2022 г.                                 пгт. Терней                                                        № 320</w:t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ConsPlusTitle"/>
        <w:jc w:val="center"/>
        <w:rPr/>
      </w:pPr>
      <w:r>
        <w:rPr>
          <w:color w:val="000000"/>
        </w:rPr>
        <w:t xml:space="preserve">О внесении изменений в </w:t>
      </w:r>
      <w:r>
        <w:rPr/>
        <w:t>Порядок и условия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округа Приморского края, утвержденного решением Думы Тернейского муниципального округа Приморского края от 30 июня 2021 года № 227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0" w:name="P18"/>
      <w:bookmarkEnd w:id="0"/>
      <w:r>
        <w:rPr>
          <w:b w:val="false"/>
        </w:rPr>
        <w:t>Внести в Порядок и условия возмещения расходов, связанных со служебными командировками лица, замещающего муниципальную должность в органах местного самоуправления Тернейского муниципального округа Приморского края, утвержденного решением Думы Тернейского муниципального округа Приморского края от 30 июня 2021 года № 227 (далее – Порядок)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Часть 1 Порядка изложить в следующей редакции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«</w:t>
      </w:r>
      <w:r>
        <w:rPr>
          <w:b w:val="false"/>
          <w:lang w:eastAsia="en-US"/>
        </w:rPr>
        <w:t xml:space="preserve">1. </w:t>
      </w:r>
      <w:r>
        <w:rPr>
          <w:b w:val="false"/>
          <w:bCs w:val="false"/>
          <w:lang w:eastAsia="en-US"/>
        </w:rPr>
        <w:t>Настоящий Порядок и условия возмещения расходов, связанных со служебными командировками лицам, замещающих муниципальную должность в органах местного самоуправления Тернейского муниципального округа Приморского края, распространяются на депутатов, членов выборного органа местного самоуправления, выборное должностное лицо местного самоуправления Тернейского муниципального округа Приморского края, председателя, заместителя председателя и аудитора Контрольно-счетной комиссии Тернейского муниципального округа Приморского края (далее – Порядок), определяет условия и размеры возмещения расходов лицам, замещающих муниципальную должность в органах местного самоуправления Тернейского муниципального округа Приморского края (далее - лицо, замещающее муниципальную должность), направленным в служебные командировки.</w:t>
      </w:r>
      <w:r>
        <w:rPr>
          <w:b w:val="false"/>
        </w:rPr>
        <w:t>»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Часть 2.1 Порядка дополнить следующим пунктами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«г) председателя Контрольно-счетной комиссии Тернейского муниципального округа Приморского края – им самостоятельно;</w:t>
      </w:r>
    </w:p>
    <w:p>
      <w:pPr>
        <w:pStyle w:val="ConsPlusTitle"/>
        <w:ind w:firstLine="709"/>
        <w:jc w:val="both"/>
        <w:rPr>
          <w:b w:val="false"/>
          <w:b w:val="false"/>
          <w:lang w:eastAsia="en-US"/>
        </w:rPr>
      </w:pPr>
      <w:r>
        <w:rPr>
          <w:b w:val="false"/>
        </w:rPr>
        <w:t>д) заместителя председателя, аудитора Контрольно-счетной комиссии Тернейского муниципального округа Приморского края – председателем Контрольно-счетной комиссии Тернейского муниципального округа Приморского края или лицом, его замещающим.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2. Настоящее решение вступает в силу со дня опубликования в газете «Вестник Терне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ерней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иморского края                                                                                           С.Н. Наум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3:10:00Z</dcterms:created>
  <dc:creator>Duma-2</dc:creator>
  <dc:description/>
  <cp:keywords/>
  <dc:language>en-US</dc:language>
  <cp:lastModifiedBy>User</cp:lastModifiedBy>
  <cp:lastPrinted>2022-02-24T10:49:00Z</cp:lastPrinted>
  <dcterms:modified xsi:type="dcterms:W3CDTF">2022-02-24T00:49:00Z</dcterms:modified>
  <cp:revision>4</cp:revision>
  <dc:subject/>
  <dc:title>ПРОЕКТ</dc:title>
</cp:coreProperties>
</file>