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>22 марта 2022 года                        пгт. Терней</w:t>
        <w:tab/>
        <w:tab/>
        <w:tab/>
        <w:tab/>
        <w:t xml:space="preserve">           №331 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ликвидационного баланс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правления образования администрации 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2 статьи 63 Гражданского Кодекса Российской Федерации, Законом Приморского края от 30.03.2020 № 776-КЗ «О Тернейском муниципальном округе Приморского края», решением Думы Тернейского муниципального округа Приморского края от 09.12.2020 № 74 «О ликвидации Управления образования администрации Тернейского муниципального района», Дума Тернейского муниципального округа Приморского края</w:t>
      </w:r>
    </w:p>
    <w:p>
      <w:pPr>
        <w:pStyle w:val="ConsPlusTitle"/>
        <w:spacing w:lineRule="auto" w:line="360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ликвидационный баланс Управления образования администрации Тернейского муниципального района (прилагается)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 С.Н. Наумкин</w:t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23:29:00Z</dcterms:created>
  <dc:creator>Дума</dc:creator>
  <dc:description/>
  <cp:keywords/>
  <dc:language>en-US</dc:language>
  <cp:lastModifiedBy>User</cp:lastModifiedBy>
  <dcterms:modified xsi:type="dcterms:W3CDTF">2022-03-22T03:05:00Z</dcterms:modified>
  <cp:revision>5</cp:revision>
  <dc:subject/>
  <dc:title>ПРОЕКТ</dc:title>
</cp:coreProperties>
</file>