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2 марта 2022 года                                   пгт. Терней                                          № 3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генеральный план Тернейского городского поселения Тернейского муниципального района Приморского края, утвержденный решением Муниципального комитета Тернейского городского поселения от 22.05.2014 № 19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едоставленный главой Тернейского муниципального округа проект решения «О внесении изменений в генеральный план Тернейского городского поселения Тернейского муниципального района Приморского края, утвержденный решением Муниципального комитета Тернейского городского поселения от 22.05.2014 № 198»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риморского края от 30.03.2020 № 776-КЗ «О Тернейском муниципальном округе», Законом Приморского края от 29.06.2009 № 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Style16"/>
        <w:ind w:left="0" w:firstLine="709"/>
        <w:jc w:val="both"/>
        <w:rPr/>
      </w:pPr>
      <w:r>
        <w:rPr/>
        <w:t>1. Внести в генеральный план Тернейского городского поселения Тернейского муниципального района Приморского края, утвержденный решением Муниципального комитета Тернейского городского поселения от 22.05.2014 № 198, (далее – Генеральный план) следующие изменения:</w:t>
      </w:r>
    </w:p>
    <w:p>
      <w:pPr>
        <w:pStyle w:val="Normal"/>
        <w:ind w:firstLine="709"/>
        <w:jc w:val="both"/>
        <w:rPr/>
      </w:pPr>
      <w:r>
        <w:rPr/>
        <w:t>1.1 В пункте 5.2.4.1 раздела 5 материалов по обоснованию проекта Генерального плана слова «110/10 кВ», «ВЛ-110 кВ» и «110 кВ» заменить словами «35/10 кВ», «ВЛ-35 кВ» и «35 кВ».</w:t>
      </w:r>
    </w:p>
    <w:p>
      <w:pPr>
        <w:pStyle w:val="Normal"/>
        <w:ind w:firstLine="709"/>
        <w:jc w:val="both"/>
        <w:rPr/>
      </w:pPr>
      <w:r>
        <w:rPr/>
        <w:t>1.2 В пункте 3.3.1 раздела 3 положения о территориальном планировании Генерального плана слова «Строительство подстанции 110/10кВ «Терней» и подключение ее к Хабаровской энергосистеме по ВЛ 110кВ «Пластун-Терней» заменить словами «Строительство подстанции 35/10кВ «Терней» и подключение ее к Хабаровской энергосистеме по ВЛ 35кВ «Пластун-Терней»».</w:t>
      </w:r>
    </w:p>
    <w:p>
      <w:pPr>
        <w:pStyle w:val="Normal"/>
        <w:ind w:firstLine="709"/>
        <w:jc w:val="both"/>
        <w:rPr/>
      </w:pPr>
      <w:r>
        <w:rPr/>
        <w:t>1.3 Карту Генерального плана «Схема инженерной инфраструктуры» изложить в следующе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Главе Тернейского муниципального округа направить настоящее решение в Министерство строительства Приморского края в двух недельный срок после утверждения настояще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ернейского </w:t>
      </w:r>
    </w:p>
    <w:p>
      <w:pPr>
        <w:pStyle w:val="Normal"/>
        <w:jc w:val="both"/>
        <w:rPr/>
      </w:pPr>
      <w:r>
        <w:rPr/>
        <w:t xml:space="preserve">муниципального округа                                                                </w:t>
        <w:tab/>
        <w:t xml:space="preserve">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1:00Z</dcterms:created>
  <dc:creator>Administrator</dc:creator>
  <dc:description/>
  <cp:keywords/>
  <dc:language>en-US</dc:language>
  <cp:lastModifiedBy>User</cp:lastModifiedBy>
  <cp:lastPrinted>2022-03-22T12:47:00Z</cp:lastPrinted>
  <dcterms:modified xsi:type="dcterms:W3CDTF">2022-03-22T02:48:00Z</dcterms:modified>
  <cp:revision>26</cp:revision>
  <dc:subject/>
  <dc:title>АДМИНИСТРАЦИЯ</dc:title>
</cp:coreProperties>
</file>