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рнейского муниципального округа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8.2024 № 158-р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4"/>
      <w:bookmarkStart w:id="1" w:name="P34"/>
      <w:bookmarkEnd w:id="1"/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РАСХОДОВ, СВЯЗАННЫХ СО СЛУЖЕБНЫМ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КАМИ ЛИЦАМ, РАБОТАЮЩИМ В ОРГАНАХ МЕСТНОГО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ТЕРНЕЙСКОГО МУНИЦИПАЛЬНОГО ОКРУГ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 И РАБОТНИКАМ МУНИЦИПАЛЬНЫХ УЧРЕЖДЕНИ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и размеры возмещения расходов, связанных со служебными командировками лицам, работающим в органах местного самоуправления Тернейского муниципального округа и работникам муниципальных учреждений (далее - Порядок) определяет условия и размеры возмещения расходов лицам, работающим в органах местного самоуправления Тернейского муниципального округа и работникам муниципальных учреждений (далее - работники), направленным в служебные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лужебной командировкой признается направление командированного работника на основании письменного решения работодателя на определенный срок для выполнения служебного поручения вне места постоянной работы. Поездка работника, направляемого в командировку на основании письменного реш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андировку направляются лица, состоящие в трудовых отношениях с работода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КОМАНД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командировки определяется руководителем структурного подразделения (работодателем) с учетом объема, сложности и других особенностей служебного пору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 работника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- последующие сутки. Если станция, пристань, аэропорт находятся за чертой населенного пункта, учитывается время, необходимое для проезда до станции, пристани, аэропорта. Аналогично определяется день приезда в постоянное место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явке работника на работу в день выезда в служебную командировку и в день приезда из служебной командировки решается по согласованию с руководителем структурного подразделения (работодателе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 Правительства РФ от 18.11.2020 № 1853 «Об утверждении Правил предоставления гостиничных услуг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труда командированного работника в случае привлечения его к работе в выходные или нерабочие праздничные дни производится согласно трудовому законодательству. В случае отъезда и возвращения из командировки в выходной или нерабочий праздничный день, он подлежит оплате в одинарном размере с предоставлением работнику другого дня отдых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работников, находящихся в служебной командировке, распространяется режим рабочего времени тех организаций, в которые они командированы. В случае, если режим рабочего времени в указанных организациях отличается от режима рабочего времени органа местного самоуправления (учреждения), в котором работник проходит муниципальную службу (работает), в сторону уменьшения дней отдыха, взамен дней отдыха, не использованных в период нахождения в служебной командировке, работнику предоставляются другие дни отдыха по возвращении из служебной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ботник по возвращении из командировки обязан представить работодателю в течение 3-х рабочих дн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еизрасходованные остатки авансовых сумм возвращаются командированным работником в бухгалтерию в течение трех дней после прибытия из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ВОЗМЕЩЕНИЯ РАСХОД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О СЛУЖЕБНЫМИ КОМАНДИРОВКА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направлении работника в служебную командировку ему возмещ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ходы по проезду к месту командирования и обратно - к постоянному месту ж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ходы по проезду из одного населенного пункта в другой, если лицо командировано в несколько организаций, расположенных в разных населенных пунк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ходы по найму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олнительные расходы, связанные с проживанием вне постоянного места жительства (суточны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расходы, произведенные работником с разрешения работод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ботнику,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сходы по проезду к месту командирования и обратно, по проезду из одного населенного пункта в другой, по найму жилого помещения, иные расходы, связанные со служебной командировкой, возмещаются по фактическим затратам, подтвержденным соответствующими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оезду к месту командирования и обратно к постоянному месту работы (включая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работник командирован в несколько государственных органов (организаций), расположенных в разных населенных пунктах, воздушным, железнодорожным, водным и автомобильным транспортом возмещаются по фактическим затратам, подтвержденным соответствующими документами, по следующим норм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ушным транспортом - по тарифу экономического клас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ским и речным транспортом - по тарифам, устанавливаемым перевозчикам, но не выше стоимости проезда в четырехместной каюте с комплексным обслуживанием пассажи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елезнодорожным транспортом - в вагоне повышенной комфортности, отнесенном к вагонам экономического класса, с четырехместными купе категории "К" или в вагоне категории «С» с местами для си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ым транспортом – не выше стоимости проезда в автобусе при следовании по маршрутам регулярных перевоз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ездных документов оплата не производ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анному работнику оплачиваются расходы по проезду до станции, пристани, аэропорта при наличии документов (билетов), подтверждающих эти расх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и использовании воздушного транспорта для проезда работников к месту командирования и (или) обратно - к постоянному месту прохождения муниципальной служб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работника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ра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ходы по бронированию и найму жилого помещения возмещаются командированным работникам (кроме тех случаев, когда им предоставляется бесплатное жилое помещение) по фактическим затратам, подтвержденным соответствующими документами, но не боле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 служебных командировках на территории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>в иной субъект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- 7000 рублей в сут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служебных командировках по Приморскому краю - 3000 рублей в су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итание и другие личные услуги, включенные в счета за найм жилого помещения, оплачиваются за счет суточных и возмещению не подлеж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населенном пункте отсутствует гостиница, командированному работнику предоставляется иное отдельное жилое помещение,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30 процентов от установленной нормы суточных за каждый день нахождения в служебной командиро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нужденной остановки в пути командированному работнику возмещаются расходы по найму жилого помещения, подтвержденные соответствующими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ополнительные расходы, связанные с проживанием вне постоянного места жительства (суточные), выплачиваются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5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командирования работника в такую местность,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временной нетрудоспособности командированного работника, удостоверенной в установленном порядке, ему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периода времени, пока он не имеет возможности по  состоянию здоровья приступить к выполнению возложенного на него служебного поручения или вернуться к постоянному месту ж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расходы, произведенные работником с разрешения или ведома работодателя (к указанным расходам относятся расходы по оплате услуг связи, по предоставлению доступа в сеть «Интернет», по ксерокопированию документов, по отправке почтовой или электронной корреспонденции, по предоставлению в пользование компьютерной и иной оргтехники, по проезду транспортом общего пользования (кроме такси) в месте командирования, расходы, связанные со сдачей ранее приобретенных проездных билетов в связи с погодными условиями или по иным уважительным причинам, расходы по оплате провоза багажа сверх установленной нормы, если это обусловлено выполнением служебного поручения, а также расходы по оплате горюче-смазочных материалов, расходы по оплате запасных частей и иных расходов, связанных с эксплуатацией служебного автомобильного транспорта (техническое облуживание, диагностика, ремонт, мойка, автостоянка) понесенные в дни служебной командировки водителями, служебных транспортных средств, осуществляющим транспортное сопровождение), возмещаются при представлении документов, подтверждающих эти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 работника к месту командирования и (или) обратно к месту работы на транспорте, находящемся в собственности работника или в собственности третьих лиц (по доверенности) может осуществляться с разрешения или ведома работодателя, в случае отсутствия организации регулярных перевозок автомобильным, железнодорожным, воздушным, морским и речным транспор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ещение иных расходов, связанных со служебной командировкой, произведенных с разрешения или ведома работодателя осуществляется на основании заявления ра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размеры которых превышают размеры, установленные настоящим Порядком, а также иные расходы, связанные со служебными командировками (при условии, что они произведены работником с разрешения лица, направившего в командировку), возмещаются за счет средств, предусмотренных в местном бюджете на теку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иных расходов, связанных со служебными командировками, произведенных с разрешения лица, направившего в командировку, осуществляется при предоставлении документов, подтверждающих эти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и направлении в краткосрочные служебные командировки за пределы Российской Федерации за время пребывания в служебной командировке за границей командированным лицам выплачиваются суточные в размерах, предусмотренных соответствующими постановлениями Правительства Российской Федерации.</w:t>
      </w:r>
    </w:p>
    <w:p>
      <w:pPr>
        <w:pStyle w:val="Normal"/>
        <w:spacing w:lineRule="auto" w:line="276" w:before="0" w:after="20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ewsmaintext">
    <w:name w:val="news_main__text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2:31:00Z</dcterms:created>
  <dc:creator>Дума</dc:creator>
  <dc:description/>
  <cp:keywords/>
  <dc:language>en-US</dc:language>
  <cp:lastModifiedBy>RePack by Diakov</cp:lastModifiedBy>
  <cp:lastPrinted>2021-03-31T16:25:00Z</cp:lastPrinted>
  <dcterms:modified xsi:type="dcterms:W3CDTF">2024-09-05T03:48:00Z</dcterms:modified>
  <cp:revision>13</cp:revision>
  <dc:subject/>
  <dc:title>ДУМА</dc:title>
</cp:coreProperties>
</file>