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7.1.</w:t>
        <w:br/>
        <w:t xml:space="preserve">к распоряжению администрации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округа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08.2024 №158-р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4"/>
      <w:bookmarkEnd w:id="0"/>
      <w:r>
        <w:rPr>
          <w:rFonts w:cs="Times New Roman" w:ascii="Times New Roman" w:hAnsi="Times New Roman"/>
          <w:sz w:val="24"/>
          <w:szCs w:val="24"/>
        </w:rPr>
        <w:t>ПОРЯДОК И УСЛОВ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РАСХОДОВ, СВЯЗАННЫХ СО СЛУЖЕБНЫМИ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ИРОВКАМИ ЛИЦАМ, ЗАМЕЩАЮЩИХ МУНИЦИПАЛЬНУЮ ДОЛЖНОСТЬ В ОРГАНАХ МЕСТНОГО САМОУПРАВЛЕНИЯ ТЕРНЕЙСКОГО МУНИЦИПАЛЬНОГО ОКРУГА ПРИМОРСКОГО КРАЯ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и условия возмещения расходов, связанных со служебными командировками лицам, замещающих муниципальную должность в органах местного самоуправления Тернейского муниципального округа Приморского края, распространяются на депутатов, членов выборного органа местного самоуправления, выборное должностное лицо местного самоуправления Тернейского муниципального округа Приморского края (далее - Порядок), определяет условия и размеры возмещения расходов лицам, замещающих муниципальную должность в органах местного самоуправления Тернейского муниципального округа Приморского края (далее - лицо, замещающее муниципальную должность), направленным в служебные командир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лужебной командировкой признается поездка командированного лица, замещающего муниципальную должность в другую местность на определенный срок для выполнения служебного поручения вне места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КОМАНД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ение о направлении в служебные командировки принимается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лавы Тернейского муниципального округа Приморского края - им самостоятель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седателя Думы Тернейского муниципального округа Приморского края - им самостоятель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путата - председателем Думы Тернейского муниципального округа Приморского края или лицом, его замещ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 командировки определяется лицом, принявшим решение о направлении в служебную командировку с учетом объема, сложности и других особенностей служебного пор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- последующие сутки. Если станция, пристань, аэропорт находятся за чертой населенного пункта, учитывается время, необходимое для проезда до станции, пристани, аэропорта. Аналогично определяется день приезда в место постоянного жительств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eastAsia="Calibri" w:cs="Times New Roman" w:ascii="Times New Roman" w:hAnsi="Times New Roman"/>
          <w:sz w:val="24"/>
          <w:szCs w:val="24"/>
        </w:rPr>
        <w:t>Фактический срок пребывания лиц, замещающих муниципальные должности в командировке определяется по проездным документам, представляемым по возвращении из командиров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езда лиц, замещающих муниципальные должности к месту командирования и (или) обратно к месту работы на служебном транспорте, на транспорте, находящемся в собственности лиц, замещающих муниципальные должности,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лицами, замещающими муниципальные должности, по возвращении из командировки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лучае отсутствия проездных документов фактический срок пребывания лица, замещающего муниципальную должность в командировке, подтверждается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</w:t>
      </w:r>
      <w:r>
        <w:rPr>
          <w:rFonts w:cs="Times New Roman" w:ascii="Times New Roman" w:hAnsi="Times New Roman"/>
          <w:sz w:val="24"/>
          <w:szCs w:val="24"/>
        </w:rPr>
        <w:t xml:space="preserve">содержащим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18 ноября 2020 года № 1853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его муниципальную должность представляются служебная записка и (или) иной документ о фактическом сроке пребывания в командировке, содержащий подтверждение принимающей стороны (организации либо должностного лица) о сроке прибытия (убытия) лица, замещающего муниципальную должность к месту командирования (из места командиров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Cs/>
          <w:sz w:val="24"/>
          <w:szCs w:val="24"/>
        </w:rPr>
        <w:t>Лицо, замещающее муниципальную должность по возвращении из командировки обязано представить в течение 3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еизрасходованные остатки авансовых сумм возвращаются командированным лицом в бухгалтерию в течение трех дней после прибытия из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ВОЗМЕЩЕНИЯ РАСХОД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О СЛУЖЕБНЫМИ КОМАНДИРОВКА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направлении лица, замещающего муниципальную должность, в служебную командировку им возмещ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ы по проезду к месту командирования и обратно - к месту постоянного жительства, избирательному окр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ы по проезду из одного населенного пункта в другой, если лицо командировано в несколько организаций, расположенных в разных населенных пун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ходы по найму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расходы, связанные со служебной командировкой (при условии, что они произведены в соответствии с законодательством Российской Феде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Лицу, замещающему муниципальную должность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сходы по проезду к месту командирования и обратно, по проезду из одного населенного пункта в другой, по найму жилого помещения, иные расходы, связанные со служебной командировкой, возмещаются по фактическим затратам, подтвержденным соответствующими документа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командирования и обратно к постоянному месту работ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лицо, замещающее муниципальную должность командировано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соответствующими документами, по следующим нормам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ушным транспортом - по тарифу экономического класс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ским и речным транспортом - по тарифам, устанавливаемым перевозчикам, но не выше стоимости проезда в четырехместной каюте с комплексным обслуживанием пассажиро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ым транспортом - в вагоне повышенной комфортности, отнесенном к вагонам экономического класса, с четырехместными купе категории "К" или в вагоне категории "С" с местами для си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томобильным транспортом – не выше стоимости проезда в автобусе при следовании по маршрутам регулярных перевозок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 оплата не производи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анному лицу, замещающему муниципальную должность,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оздушного транспорта для проезда командированного лица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либо когда оформление (приобретение) проездных документов (билетов) на рейсы этих авиакомпаний невозможно ввиду их отсутствия на весь срок служебной командир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сходы по бронированию и найму жилого помещения возмещаются командированным лицам, замещающим муниципальные должности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служебных командировках на территории Российской Федерации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иной субъект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– 7000 рублей в сут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служебных командировках по Приморскому краю – 4000 рублей в сутк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итание и другие личные услуги, включенные в счета за найм жилого помещения, оплачиваются за счет суточных и возмещению не подлежа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населенном пункте отсутствует гостиница, командированному лицу, замещающему муниципальную должность, предоставляется иное отдельное жилое помещение,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тверждающих документов (в случае непред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служебной командиров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нужденной остановки в пути командированному лицу, замещающему муниципальную должность, возмещаются расходы по найму жилого помещения, подтвержденные соответствующи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вращения командированного лица из командировки к месту постоянного жительства в день выезда в командировку суточные не выплач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временной нетрудоспособности командированного лица, замещающего муниципальную должность, удостоверенной в установленном порядке, ему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временной нетрудоспособности командированному лицу, замещающему муниципальную должность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ые расходы, произведенные лицом, </w:t>
      </w: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 указанным расходам относятся расходы по оплате услуг связи, по предоставлению доступа в сеть «Интернет», по ксерокопированию документов, по отправке почтовой или электронной корреспонденции, по предоставлению в пользование компьютерной и иной оргтехники, по проезду транспортом общего пользования (кроме такси) в месте командирования, расходы, связанные со сдачей ранее приобретенных проездных билетов в связи с погодными условиями или по иным уважительным причинам, расходы по оплате провоза багажа сверх установленной нормы, если это обусловлено выполнением служебного поручения, а также расходы по оплате горюче-смазочных материалов, расходы по оплате запасных частей и иных расходов, связанных с эксплуатацией служебного автомобильного транспорта (техническое облуживание, диагностика, ремонт, мойка, автостоянка) понесенные в дни служебной командировки водителями, служебных транспортных средств, осуществляющим транспортное сопровождение), возмещаются при представлении документов, подтверждающих эти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размеры которых превышают размеры, установленные настоящим Порядком, а также иные расходы, связанные со служебными командировками (при условии, что они произведены лицами, замещающими муниципальные должности, с разрешения лица, направившего в командировку), возмещаются за счет средств, предусмотренных в местном бюджете на текущий финансовый год на содержание лиц, замещающих муниципальные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иных расходов, связанных со служебными командировками, произведенных с разрешения лица, направившего в командировку, осуществляется при предоставлении документов, подтверждающих эти расх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и направлении в краткосрочные служебные командировки за пределы Российской Федерации за время пребывания в служебной командировке за границей командированным лицам выплачиваются суточные в размерах, предусмотренных соответствующими постановлениями Правительства Российской Федерации.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ewsmaintext">
    <w:name w:val="news_main__te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DA882DFB7DD89826BF54A7706B6F1977CCCF974E3E597A5ED6C920BA39FCA69111147AFA8875BiCC9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56:00Z</dcterms:created>
  <dc:creator>Дума</dc:creator>
  <dc:description/>
  <cp:keywords/>
  <dc:language>en-US</dc:language>
  <cp:lastModifiedBy>User</cp:lastModifiedBy>
  <cp:lastPrinted>2021-03-31T16:25:00Z</cp:lastPrinted>
  <dcterms:modified xsi:type="dcterms:W3CDTF">2024-08-16T03:55:00Z</dcterms:modified>
  <cp:revision>13</cp:revision>
  <dc:subject/>
  <dc:title>ДУМА</dc:title>
</cp:coreProperties>
</file>