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11</w:t>
      </w:r>
      <w:r>
        <w:rPr>
          <w:rFonts w:cs="Times New Roman" w:ascii="Times New Roman" w:hAnsi="Times New Roman"/>
          <w:sz w:val="24"/>
        </w:rPr>
        <w:br/>
        <w:t xml:space="preserve">к распоряжению администрации Терней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круга от 16.08.2024 г. № 158-р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3777"/>
        <w:gridCol w:w="1726"/>
        <w:gridCol w:w="1951"/>
        <w:gridCol w:w="1397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, Ф. И. О.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  <w:br/>
              <w:t>документов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а Тернейского муниципального округа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е документы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ервый заместитель главы администрации Тернейского муниципального округа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е документы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руководителя в его отсутствие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чальник отдела бухгалтерского учета и отчетност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дминистрации Тернейского муниципального округа (главный бухгалтер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документы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специалист 1 разряд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дела бухгалтерского учета и отчетности администрации Тернейского муниципального округа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документы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 начальника отдела в его отсутствие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05:00Z</dcterms:created>
  <dc:creator/>
  <dc:description>Подготовлено на базе материалов БСС «Система Главбух»</dc:description>
  <cp:keywords/>
  <dc:language>en-US</dc:language>
  <cp:lastModifiedBy>RePack by Diakov</cp:lastModifiedBy>
  <cp:lastPrinted>2024-07-30T14:36:00Z</cp:lastPrinted>
  <dcterms:modified xsi:type="dcterms:W3CDTF">2024-09-05T03:53:00Z</dcterms:modified>
  <cp:revision>1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