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62685</wp:posOffset>
                </wp:positionH>
                <wp:positionV relativeFrom="paragraph">
                  <wp:posOffset>-2095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.65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8 июня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№ </w:t>
            </w:r>
            <w:r>
              <w:rPr>
                <w:color w:val="000000"/>
                <w:sz w:val="26"/>
                <w:szCs w:val="26"/>
              </w:rPr>
              <w:t xml:space="preserve">356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3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вердым топливом на 2021-2023 годы»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вом Тернейского муниципального района, администрация Тернейского муниципального района 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18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рилагаемую муниципальную программу «Обеспечение населения Тернейского муниципального округа твердым топливом на 2021-2023 годы». 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МКУ «Хозяйственное управление Тернейского муниципального района» (Ваткушев) обеспечить: 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района Гриценко В.В.</w:t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Тернейского муниципального района                                             С.Н. Наумкин                                                                        </w:t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18.06.2020  № 356  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«ОБЕСПЕЧЕНИЕ НАСЕЛЕНИЯ ТЕРНЕЙСКОГО МУНИЦИПАЛЬНОГО ОКРУГА ТВЕРДЫМ ТОПЛИВОМ НА 2021-2023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color w:val="000000"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color w:val="000000"/>
              </w:rPr>
              <w:t xml:space="preserve">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Тернейского муниципального района от 03.06.2020 № 105-р «О разработке муниципальной программы «Обеспечение населения Тернейского муниципального округа твердым топливом на 2021-2023 годы»</w:t>
            </w:r>
          </w:p>
        </w:tc>
      </w:tr>
      <w:tr>
        <w:trPr>
          <w:trHeight w:val="6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252"/>
              <w:jc w:val="both"/>
              <w:rPr/>
            </w:pPr>
            <w:r>
              <w:rPr>
                <w:color w:val="000000"/>
              </w:rPr>
              <w:t>Целью Программы является:</w:t>
            </w:r>
          </w:p>
          <w:p>
            <w:pPr>
              <w:pStyle w:val="Normal"/>
              <w:rPr/>
            </w:pPr>
            <w:r>
              <w:rPr/>
              <w:t>- обеспечение населения Тернейского муниципального округа твердым топливом в необходимом объеме и надлежащего кач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Для достижения цели настоящей Программы поставлены задачи:</w:t>
            </w:r>
          </w:p>
          <w:p>
            <w:pPr>
              <w:pStyle w:val="Normal"/>
              <w:rPr/>
            </w:pPr>
            <w:r>
              <w:rPr/>
              <w:t>- создание условий для обеспечения потребностей населения Тернейского муниципального округа в твердом топливе;</w:t>
            </w:r>
          </w:p>
          <w:p>
            <w:pPr>
              <w:pStyle w:val="Normal"/>
              <w:rPr/>
            </w:pPr>
            <w:r>
              <w:rPr/>
              <w:t>- обеспечение качественного и бесперебойного снабжения населения Тернейского муниципального округа твердым топли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бюджетных средств в текущих ценах – 13 081,818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Приморского края – 12 951,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4 31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2 год – 4 31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4 31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Тернейского муниципального округа – 130,81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43,60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3,60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43,606 тыс. рубле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 – 7,7%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довлетворение потребностей населения в твердом топли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ачественного и бесперебойного снабжения населения Тернейского муниципального округа твердым топливом.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На территории Тернейского муниципального района числится 2417 квартир с печным отоплением, общей площадью 147 300 тыс. кв. метров. Дрова являются основным источником отопления, древесный и другой уголь не используется в связи с отдаленностью поселений от угольных разрезов и большой ценой за транспортные услуги. Газовые магистрали в Тернейском муниципальном районе отсутствуют. Снабжение населения твердым топливом (дровами) регулируется Законом Приморского края от 23.10.2007 № 141-КЗ «Об использовании лесов в Приморском крае». В связи с отсутствием лесных участков для заготовки дров гражданами вблизи населенных пунктов, данный закон не решает возникшей проблемы для населения, не обеспечивает прозрачности рынка твердого топлива, способствует ведению теневого бизнеса и незаконным руб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ровень коммунально-бытового обслуживания населения Тернейского муниципального района является одним из важных показателей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езультате применения государственного регулирования тарифов по предоставлению услуг топливоснабжения населению у организаций, осуществляющих свою деятельность в сфере снабжения населения топливом, возникают выпадающие доходы в результате оказания дан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едоставление субсидий на возмещение выпадающих доходов организациям, оказывающим услуги по снабжению населения твердым топливом, позволит данным организациям работать стабильно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Твердое топливо (дрова) реализуется населению, проживающему в жилых домах, не имеющих центрального отоплен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лановые показатели потребности населения Тернейского муниципального района в твердом топливе составляю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рова: количество домовладений, имеющих потребность в данном виде твердого топлива – 2417; Общая площадь квартир с печным отоплением: 147 300 тыс. кв. метров. Норматив потребления в натуральном выражении (куб на 1 кв. метр общей площади всех помещений жилого дома: 0,376 м</w:t>
      </w:r>
      <w:r>
        <w:rPr>
          <w:color w:val="000000"/>
          <w:vertAlign w:val="superscript"/>
        </w:rPr>
        <w:t>з</w:t>
      </w:r>
      <w:r>
        <w:rPr>
          <w:color w:val="000000"/>
        </w:rPr>
        <w:t>/м</w:t>
      </w:r>
      <w:r>
        <w:rPr>
          <w:color w:val="000000"/>
          <w:vertAlign w:val="superscript"/>
        </w:rPr>
        <w:t>2</w:t>
      </w:r>
      <w:r>
        <w:rPr>
          <w:color w:val="000000"/>
        </w:rPr>
        <w:t>; объем необходимый для снабжения населения дровами на год – 55 384,8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Par93"/>
      <w:bookmarkStart w:id="2" w:name="Par9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населения Тернейского муниципального округа твердым топливом в необходимом объеме и 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и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здание условий для обеспечения потребностей населения Тернейского муниципального округа в твердом топли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качественного и бесперебойного снабжения населения Тернейского муниципального округа твердым топлив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2"/>
      <w:bookmarkEnd w:id="3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1-2023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80" w:leader="none"/>
          <w:tab w:val="left" w:pos="7035" w:leader="none"/>
        </w:tabs>
        <w:autoSpaceDE w:val="false"/>
        <w:outlineLvl w:val="1"/>
        <w:rPr>
          <w:color w:val="000000"/>
        </w:rPr>
      </w:pPr>
      <w:r>
        <w:rPr>
          <w:color w:val="000000"/>
        </w:rPr>
        <w:tab/>
        <w:t>4. Перечень мероприятий Программы</w:t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Основные мероприятия по реализации Программы определены исходя из основных целей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субсидий на возмещение выпадающих доходов организациям, оказывающим услуги по снабжению населения твердым топливом, для стабилизации работ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еспечение твердым топливом (дровами) населения, проживающего в жилых домах, не имеющих центрального отопления.</w:t>
      </w:r>
    </w:p>
    <w:p>
      <w:pPr>
        <w:pStyle w:val="Normal"/>
        <w:ind w:firstLine="709"/>
        <w:jc w:val="both"/>
        <w:rPr/>
      </w:pPr>
      <w:r>
        <w:rPr/>
        <w:t>С учетом положений постановления Правительства Приморского края от 10.01.2020 № 6–пп «О формировании, предоставлении и распределении субсидий из краевого бюджета бюджетам муниципальных образований Приморского края» размер требуемой субсидии на каждый год составляет 4 360,606 тыс. рублей, из которых 4 317,00 тыс. рублей -  из бюджета Приморского края, 43,606 тыс. рублей - из бюджета Тернейского муниципального округа. Размер субсидии, предоставляемой из средств бюджета Тернейского муниципального округа в процентном соотношении составит 1 % от всей суммы субсид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еализацию Программы предполагается осуществлять на всей территории </w:t>
      </w:r>
      <w:r>
        <w:rPr/>
        <w:t>Тернейского муниципального ок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ация, заключившая с администрацией Тернейского муниципального округа соглашение на оказание услуг по снабжению населения твердым топливом, осуществляет прием от населения и оформление заявок на твердое топливо, его хранение, продажу, доставку и разгрузку, учет, а также информационное обслуживание населения в части обеспечения твердым топли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дминистрация Тернейского</w:t>
      </w:r>
      <w:r>
        <w:rPr/>
        <w:t xml:space="preserve"> муниципального округа</w:t>
      </w:r>
      <w:r>
        <w:rPr>
          <w:color w:val="000000"/>
        </w:rPr>
        <w:t xml:space="preserve"> на основании заключенного соглашения возмещает топливоснабжающей организации часть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ддержку за счёт средств бюджета Приморского края в рамках Программы предусматривается осуществлять в течение 2021-2023 годов на основании решения   о бюджете на очередной финансовый го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Программы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готовит бюджетную заявку на финансирование мероприятий, предусмотренных Программо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точняет целевые показатели, объем затрат на реализацию мероприятий, сроки их реализации, состав исполнителей и др. на основании документов, подтверждающих объем финансирова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азрабатывает предложения по внесению изменений в Программу, в том числе в части содержания мероприятий, назначения исполнителей, объёмов и источников финансирования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нтроль и несет ответственность за реализацию Программы и выполнением ее мероприятий в установленные сро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обобщает и анализирует ход реализации мероприятий Программы, использования бюджетных средств на основе отчетов исполнителей и участников Программы в целом по Тернейскому муниципальному округу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ординацию деятельности участников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организацию информационной и разъяснительной работы, направленной на освещение цели и задач реализуем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за целевым использованием средств бюджета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онтроль за реализацией Программы осуществляет – заместитель главы администрации </w:t>
      </w:r>
      <w:r>
        <w:rPr/>
        <w:t>Тернейского муниципального района</w:t>
      </w:r>
      <w:r>
        <w:rPr>
          <w:color w:val="000000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7"/>
      <w:bookmarkEnd w:id="4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ий объем финансирования бюджетных средств в текущих ценах – 13 081,818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 счет средств бюджета Приморского края – 12 951,00 тыс. рублей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1 год – 4 317,0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 год – 4 317,0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3 год – 4 317,0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 счет средств бюджета Тернейского муниципального округа – 130,818 тыс. рублей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1 год – 43,606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 год – 43,606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3 год – 43,606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129"/>
      <w:bookmarkEnd w:id="5"/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дел жизнеобеспечения и развития инфраструктуры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Normal"/>
        <w:ind w:firstLine="709"/>
        <w:jc w:val="both"/>
        <w:rPr/>
      </w:pPr>
      <w:r>
        <w:rPr/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мониторинга и анализа хода реализации Программы координатор Программы ежеквартально готовит отчет о ходе выполнения программн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780"/>
        <w:gridCol w:w="1260"/>
        <w:gridCol w:w="126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ализация мероприятий, предусмотренных Программой, позволит: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</w:rPr>
        <w:t>-  повысить у</w:t>
      </w:r>
      <w:r>
        <w:rPr>
          <w:color w:val="000000"/>
        </w:rPr>
        <w:t>ровень коммунально-бытового обслужи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ить твердым топливом (дровами) население Тернейского муниципального округа, проживающее в жилых домах, не имеющих центрального отопле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твратить выпадение доходов у организаций, предоставляющих топливоснабжение населению, в результате оказания данных услуг, что необходимо достигнуть путем возмещения топливоснабжающей организации части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User</cp:lastModifiedBy>
  <cp:lastPrinted>2020-06-18T16:12:00Z</cp:lastPrinted>
  <dcterms:modified xsi:type="dcterms:W3CDTF">2020-06-18T06:20:00Z</dcterms:modified>
  <cp:revision>27</cp:revision>
  <dc:subject/>
  <dc:title> </dc:title>
</cp:coreProperties>
</file>