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190</wp:posOffset>
            </wp:positionH>
            <wp:positionV relativeFrom="paragraph">
              <wp:posOffset>-16446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1 августа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790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Обеспечение населения Тернейского муниципального округа твердым топливом на 2024-2030 годы»</w:t>
            </w:r>
            <w:r>
              <w:rPr>
                <w:b/>
                <w:bCs/>
                <w:sz w:val="26"/>
                <w:szCs w:val="26"/>
              </w:rPr>
              <w:t xml:space="preserve">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круга от 28.07.2023 № 687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  <w:tab w:val="left" w:pos="567" w:leader="none"/>
          <w:tab w:val="left" w:pos="709" w:leader="none"/>
        </w:tabs>
        <w:ind w:left="-180" w:firstLine="1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беспечение населения Тернейского муниципального округа твердым топливом на 2024-2030 годы», утвержденную постановлением администрации Тернейского муниципального района от 28.07.2023 № 687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67 853 284,30 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Приморского края –67 080 986,76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4 год – 1 546 026,36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5 год – 10 922 493,40 рублей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772 297,5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7 год – 110 328,22 рублей;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110 328,22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110 328,22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В Программе раздел 6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67 853 284,30 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Приморского края – 67 080 986,76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4 год – 1 546 026,36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5 год – 10 922 493,40 рублей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772 297,5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7 год – 110 328,22 рублей;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110 328,22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110 328,22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к Программе «Мероприятия к муниципальной программе «Обеспечение населения Тернейского муниципального округа твердым топливом на 2021-2023 годы»»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Тернейского муниципального округа                                Н.В. Горбач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29:00Z</dcterms:created>
  <dc:creator>All</dc:creator>
  <dc:description/>
  <cp:keywords/>
  <dc:language>en-US</dc:language>
  <cp:lastModifiedBy>User</cp:lastModifiedBy>
  <cp:lastPrinted>2024-02-05T14:03:00Z</cp:lastPrinted>
  <dcterms:modified xsi:type="dcterms:W3CDTF">2024-08-21T03:29:00Z</dcterms:modified>
  <cp:revision>2</cp:revision>
  <dc:subject/>
  <dc:title> </dc:title>
</cp:coreProperties>
</file>