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2254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 июля 202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759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1-2023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18.06.2020 № 35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1-2023 годы», утвержденную постановлением администрации Тернейского муниципального района от 18.06.2020 № 35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color w:val="000000"/>
        </w:rPr>
        <w:t>Общий объем финансирования бюджетных средств в текущих ценах – 13 611 418,66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12 634 997,19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2 год – 2 792 346,5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3 год – 5 723 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481 421,4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2 год – 177 009,6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3 год – 177 009,6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color w:val="000000"/>
        </w:rPr>
        <w:t>Общий объем финансирования бюджетных средств в текущих ценах – 13 611 418,66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12 634 997,19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4 119 340,2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2 год – 2 792 346,5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3 год – 5 723 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481 421,4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1 год – 127 402,2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2 год – 177 009,6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3 год – 177 009,60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«Мероприятия к муниципальной программе «Обеспечение населения Тернейского муниципального округа твердым топливом на 2021-2023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2-07-15T09:29:00Z</cp:lastPrinted>
  <dcterms:modified xsi:type="dcterms:W3CDTF">2022-07-14T23:30:00Z</dcterms:modified>
  <cp:revision>62</cp:revision>
  <dc:subject/>
  <dc:title> </dc:title>
</cp:coreProperties>
</file>