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18.06.2020 № 356 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«ОБЕСПЕЧЕНИЕ НАСЕЛЕНИЯ ТЕРНЕЙСКОГО МУНИЦИПАЛЬНОГО ОКРУГА ТВЕРДЫМ ТОПЛИВОМ НА 2021-2023 ГОД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>
                <w:color w:val="000000"/>
                <w:sz w:val="26"/>
                <w:szCs w:val="26"/>
              </w:rPr>
              <w:t>«Обеспечение населения Тернейского муниципального округа твердым топливом на 2021-2023 годы»</w:t>
            </w:r>
            <w:r>
              <w:rPr>
                <w:color w:val="000000"/>
              </w:rPr>
              <w:t xml:space="preserve">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Тернейского муниципального района от 03.06.2020 № 105-р «О разработке муниципальной программы «Обеспечение населения Тернейского муниципального округа твердым топливом на 2021-2023 годы»</w:t>
            </w:r>
          </w:p>
        </w:tc>
      </w:tr>
      <w:tr>
        <w:trPr>
          <w:trHeight w:val="6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firstLine="252"/>
              <w:jc w:val="both"/>
              <w:rPr/>
            </w:pPr>
            <w:r>
              <w:rPr>
                <w:color w:val="000000"/>
              </w:rPr>
              <w:t>Целью Программы является:</w:t>
            </w:r>
          </w:p>
          <w:p>
            <w:pPr>
              <w:pStyle w:val="Normal"/>
              <w:rPr/>
            </w:pPr>
            <w:r>
              <w:rPr/>
              <w:t>- обеспечение населения Тернейского муниципального округа твердым топливом в необходимом объеме и надлежащего качеств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Для достижения цели настоящей Программы поставлены задачи:</w:t>
            </w:r>
          </w:p>
          <w:p>
            <w:pPr>
              <w:pStyle w:val="Normal"/>
              <w:rPr/>
            </w:pPr>
            <w:r>
              <w:rPr/>
              <w:t>- создание условий для обеспечения потребностей населения Тернейского муниципального округа в твердом топливе;</w:t>
            </w:r>
          </w:p>
          <w:p>
            <w:pPr>
              <w:pStyle w:val="Normal"/>
              <w:rPr/>
            </w:pPr>
            <w:r>
              <w:rPr/>
              <w:t>- обеспечение качественного и бесперебойного снабжения населения Тернейского муниципального округа твердым топли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- компенсация (возмещение) выпадающих доходов за реализованное твердое топливо организаций, оказывающих услуги по снабжению населения Тернейского муниципального округа твердым топливом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ового обеспечения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бюджетных средств в текущих ценах – 16 047 382,47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 счет средств бюджета Приморского края – 15 565 961,00  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4 119 340,2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2 год – 5 723 310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5 723 310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 счет средств бюджета Тернейского муниципального округа – 481421,4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127 402,2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177 009,6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77 009,60 рубле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округ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лощади жилищного фонда, обеспеченного твердым топливом, в общей площади жилищного фонда с печным отоплением – 7,7%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довлетворение потребностей населения в твердом топлив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качественного и бесперебойного снабжения населения Тернейского муниципального округа твердым топливом.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color w:val="000000"/>
        </w:rPr>
      </w:pPr>
      <w:bookmarkStart w:id="0" w:name="Par87"/>
      <w:bookmarkEnd w:id="0"/>
      <w:r>
        <w:rPr>
          <w:color w:val="000000"/>
        </w:rPr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>
          <w:color w:val="000000"/>
        </w:rPr>
      </w:pPr>
      <w:r>
        <w:rPr>
          <w:color w:val="000000"/>
        </w:rPr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На территории Тернейского муниципального района числится 2417 квартир с печным отоплением, общей площадью 147 300 тыс. кв. метров. Дрова являются основным источником отопления, древесный и другой уголь не используется в связи с отдаленностью поселений от угольных разрезов и большой ценой за транспортные услуги. Газовые магистрали в Тернейском муниципальном районе отсутствуют. Снабжение населения твердым топливом (дровами) регулируется Законом Приморского края от 23.10.2007 № 141-КЗ «Об использовании лесов в Приморском крае». В связи с отсутствием лесных участков для заготовки дров гражданами вблизи населенных пунктов, данный закон не решает возникшей проблемы для населения, не обеспечивает прозрачности рынка твердого топлива, способствует ведению теневого бизнеса и незаконным рубка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ровень коммунально-бытового обслуживания населения Тернейского муниципального района является одним из важных показателей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результате применения государственного регулирования тарифов по предоставлению услуг топливоснабжения населению у организаций, осуществляющих свою деятельность в сфере снабжения населения топливом, возникают выпадающие доходы в результате оказания дан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едоставление субсидий на возмещение выпадающих доходов организациям, оказывающим услуги по снабжению населения твердым топливом, позволит данным организациям работать стабильно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Твердое топливо (дрова) реализуется населению, проживающему в жилых домах, не имеющих центрального отоплени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лановые показатели потребности населения Тернейского муниципального района в твердом топливе составляют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Дрова: количество домовладений, имеющих потребность в данном виде твердого топлива – 2417; Общая площадь квартир с печным отоплением: 147 300 тыс. кв. метров. Норматив потребления в натуральном выражении (куб на 1 кв. метр общей площади всех помещений жилого дома: 0,376 м</w:t>
      </w:r>
      <w:r>
        <w:rPr>
          <w:color w:val="000000"/>
          <w:vertAlign w:val="superscript"/>
        </w:rPr>
        <w:t>з</w:t>
      </w:r>
      <w:r>
        <w:rPr>
          <w:color w:val="000000"/>
        </w:rPr>
        <w:t>/м</w:t>
      </w:r>
      <w:r>
        <w:rPr>
          <w:color w:val="000000"/>
          <w:vertAlign w:val="superscript"/>
        </w:rPr>
        <w:t>2</w:t>
      </w:r>
      <w:r>
        <w:rPr>
          <w:color w:val="000000"/>
        </w:rPr>
        <w:t>; объем необходимый для снабжения населения дровами на год – 55 384,8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Par93"/>
      <w:bookmarkStart w:id="2" w:name="Par9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населения Тернейского муниципального округа твердым топливом в необходимом объеме и надлежащего кач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достижения цели настоящей Программы поставлены задач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здание условий для обеспечения потребностей населения Тернейского муниципального округа в твердом топлив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качественного и бесперебойного снабжения населения Тернейского муниципального округа твердым топлив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мпенсация (возмещение) выпадающих доходов за реализованное твердое топливо организаций, оказывающих услуги по снабжению населения Тернейского муниципального округа твердым топливом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12"/>
      <w:bookmarkEnd w:id="3"/>
      <w:r>
        <w:rPr>
          <w:color w:val="000000"/>
        </w:rPr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рок реализации программы – 2021-2023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80" w:leader="none"/>
          <w:tab w:val="left" w:pos="7035" w:leader="none"/>
        </w:tabs>
        <w:autoSpaceDE w:val="false"/>
        <w:outlineLvl w:val="1"/>
        <w:rPr>
          <w:color w:val="000000"/>
        </w:rPr>
      </w:pPr>
      <w:r>
        <w:rPr>
          <w:color w:val="000000"/>
        </w:rPr>
        <w:tab/>
        <w:t>4. Перечень мероприятий Программы</w:t>
        <w:tab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Основные мероприятия по реализации Программы определены исходя из основных целей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оставление субсидий на возмещение выпадающих доходов организациям, оказывающим услуги по снабжению населения твердым топливом, для стабилизации работ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еспечение твердым топливом (дровами) населения, проживающего в жилых домах, не имеющих центрального отопления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грамма будет реализовываться через систему мероприятий, которые должны обеспечивать выполнение поставленных задач и достижение запланирован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еализацию Программы предполагается осуществлять на всей территории </w:t>
      </w:r>
      <w:r>
        <w:rPr/>
        <w:t>Тернейского муниципального ок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рганизация, заключившая с администрацией Тернейского муниципального округа соглашение на оказание услуг по снабжению населения твердым топливом, осуществляет прием от населения и оформление заявок на твердое топливо, его хранение, продажу, доставку и разгрузку, учет, а также информационное обслуживание населения в части обеспечения твердым топли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дминистрация Тернейского</w:t>
      </w:r>
      <w:r>
        <w:rPr/>
        <w:t xml:space="preserve"> муниципального округа</w:t>
      </w:r>
      <w:r>
        <w:rPr>
          <w:color w:val="000000"/>
        </w:rPr>
        <w:t xml:space="preserve"> на основании заключенного соглашения возмещает топливоснабжающей организации часть затрат, определяемых как разница между полной стоимостью твердого топлива и действующей ценой дл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ддержку за счёт средств бюджета Приморского края в рамках Программы предусматривается осуществлять в течение 2021-2023 годов на основании решения   о бюджете на очередной финансовый год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тветственный исполнитель Программы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готовит бюджетную заявку на финансирование мероприятий, предусмотренных Программо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уточняет целевые показатели, объем затрат на реализацию мероприятий, сроки их реализации, состав исполнителей и др. на основании документов, подтверждающих объем финансирова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разрабатывает предложения по внесению изменений в Программу, в том числе в части содержания мероприятий, назначения исполнителей, объёмов и источников финансирования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контроль и несет ответственность за реализацию Программы и выполнением ее мероприятий в установленные сро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обобщает и анализирует ход реализации мероприятий Программы, использования бюджетных средств на основе отчетов исполнителей и участников Программы в целом по Тернейскому муниципальному округу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координацию деятельности участников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организацию информационной и разъяснительной работы, направленной на освещение цели и задач реализуемых 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астники Программы несут ответственность за своевременную и качественную реализацию порученных им мероприятий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нтроль за целевым использованием средств бюджета, направленных на реализацию Программы, осуществляется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онтроль за реализацией Программы осуществляет – заместитель главы администрации </w:t>
      </w:r>
      <w:r>
        <w:rPr/>
        <w:t>Тернейского муниципального района</w:t>
      </w:r>
      <w:r>
        <w:rPr>
          <w:color w:val="000000"/>
        </w:rPr>
        <w:t xml:space="preserve">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17"/>
      <w:bookmarkEnd w:id="4"/>
      <w:r>
        <w:rPr>
          <w:color w:val="000000"/>
        </w:rPr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>Общий объем финансирования бюджетных средств в текущих ценах – 16 047 382,47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Приморского края – 15 565 961,00  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>2021 год – 4 119 340,2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>2022 год – 5 723 310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>2023 год – 5 723 310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Тернейского муниципального округа – 841 421,47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>2021 год – 127 402,27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2022 год – 177 009,6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2023 год – 177 009,6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129"/>
      <w:bookmarkEnd w:id="5"/>
      <w:r>
        <w:rPr>
          <w:color w:val="000000"/>
        </w:rPr>
        <w:t>7. Управление реализацие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Отдел жизнеобеспечения и развития инфраструктуры администрации Тернейского муниципального район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Normal"/>
        <w:ind w:firstLine="709"/>
        <w:jc w:val="both"/>
        <w:rPr/>
      </w:pPr>
      <w:r>
        <w:rPr/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мониторинга и анализа хода реализации Программы координатор Программы ежеквартально готовит отчет о ходе выполнения программн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8.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780"/>
        <w:gridCol w:w="1260"/>
        <w:gridCol w:w="126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показателя (индикат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жилищного фонда, обеспеченного твердым топливом, в общей площади жилищного фонда с печным отоп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еализация мероприятий, предусмотренных Программой, позволит:</w:t>
      </w:r>
    </w:p>
    <w:p>
      <w:pPr>
        <w:pStyle w:val="Normal"/>
        <w:ind w:firstLine="709"/>
        <w:jc w:val="both"/>
        <w:rPr/>
      </w:pPr>
      <w:r>
        <w:rPr>
          <w:rStyle w:val="Extendedtextshort"/>
          <w:bCs/>
        </w:rPr>
        <w:t>-  повысить у</w:t>
      </w:r>
      <w:r>
        <w:rPr>
          <w:color w:val="000000"/>
        </w:rPr>
        <w:t>ровень коммунально-бытового обслуживан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еспечить твердым топливом (дровами) население Тернейского муниципального округа, проживающее в жилых домах, не имеющих центрального отоп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предотвратить выпадение доходов у организаций, предоставляющих топливоснабжение населению, в результате оказания данных услуг, что необходимо достигнуть путем возмещения топливоснабжающей организации части затрат, определяемых как разница между полной стоимостью твердого топлива и действующей ценой для населения.</w:t>
      </w:r>
    </w:p>
    <w:sectPr>
      <w:type w:val="nextPage"/>
      <w:pgSz w:w="11906" w:h="16838"/>
      <w:pgMar w:left="1800" w:right="746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4:00Z</dcterms:created>
  <dc:creator>All</dc:creator>
  <dc:description/>
  <cp:keywords/>
  <dc:language>en-US</dc:language>
  <cp:lastModifiedBy>OGRI-3</cp:lastModifiedBy>
  <cp:lastPrinted>2021-06-15T14:11:00Z</cp:lastPrinted>
  <dcterms:modified xsi:type="dcterms:W3CDTF">2021-09-13T23:57:00Z</dcterms:modified>
  <cp:revision>36</cp:revision>
  <dc:subject/>
  <dc:title> </dc:title>
</cp:coreProperties>
</file>