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9 сентября 2021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. Терней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943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Обеспечение населения Тернейского муниципального округа твердым топливом на 2021-2023 годы»</w:t>
            </w:r>
            <w:r>
              <w:rPr>
                <w:b/>
                <w:bCs/>
                <w:sz w:val="26"/>
                <w:szCs w:val="26"/>
              </w:rPr>
              <w:t xml:space="preserve">, утвержденную </w:t>
            </w:r>
            <w:r>
              <w:rPr>
                <w:b/>
                <w:sz w:val="26"/>
                <w:szCs w:val="26"/>
              </w:rPr>
              <w:t>постановлением администрации Тернейского муниципального района от 18.06.2020 года № 356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Arial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Обеспечение населения Тернейского муниципального округа твердым топливом на 2021-2023 годы», утвержденную постановлением администрации Тернейского муниципального района от 18.06.2020 года № 356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color w:val="000000"/>
        </w:rPr>
        <w:t>Общий объем финансирования бюджетных средств в текущих ценах – 16 047 382,47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Приморского края –  15 565 961,0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1 год – 4 119 340,2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2 год – 5 723 310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3 год – 5 723 310.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Тернейского муниципального округа – 481 421,47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1 год – 127 402,27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2 год – 177 009,6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3 год – 177 009,60 рублей.»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 В Программе раздел 6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«Общий объем финансирования бюджетных средств в текущих ценах – 16 047 382,47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за счет средств бюджета Приморского края – 15 565 961,00 рублей, в том числе по год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2021 год – 4 119 340,2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2022 год – 5 723 310,4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2023 год – 5 723 310,4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за счет средств бюджета Тернейского муниципального округа – 481 421,47 рублей, в том числе по год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2021 год – 127 402,27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2022 год – 177 009,60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3 год – 177 009,60 рублей»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«Мероприятия к муниципальной программе «Обеспечение населения Тернейского муниципального округа твердым топливом на 2021-2023 годы»» к Программе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района в информационно- телекоммуникационной сети Интернет и рассылки в МКУ «Центральная районная библиотека» Тернейского муниципального района, населенные пункты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   С.Н. Наумкин</w:t>
      </w:r>
    </w:p>
    <w:sectPr>
      <w:type w:val="nextPage"/>
      <w:pgSz w:w="11906" w:h="16838"/>
      <w:pgMar w:left="1701" w:right="566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3:10:00Z</dcterms:created>
  <dc:creator>All</dc:creator>
  <dc:description/>
  <cp:keywords/>
  <dc:language>en-US</dc:language>
  <cp:lastModifiedBy>Администратор</cp:lastModifiedBy>
  <cp:lastPrinted>2021-09-29T15:27:00Z</cp:lastPrinted>
  <dcterms:modified xsi:type="dcterms:W3CDTF">2021-09-29T04:27:00Z</dcterms:modified>
  <cp:revision>60</cp:revision>
  <dc:subject/>
  <dc:title> </dc:title>
</cp:coreProperties>
</file>