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АДМИНИСТРАЦИЯ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page">
                  <wp:posOffset>1195070</wp:posOffset>
                </wp:positionH>
                <wp:positionV relativeFrom="paragraph">
                  <wp:posOffset>-174625</wp:posOffset>
                </wp:positionV>
                <wp:extent cx="5781040" cy="9925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1040" cy="992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drawing>
                                <wp:inline distT="0" distB="0" distL="0" distR="0">
                                  <wp:extent cx="927735" cy="9118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" t="-11" r="-15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7735" cy="911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2pt;height:78.15pt;mso-wrap-distance-left:504pt;mso-wrap-distance-right:504pt;mso-wrap-distance-top:0pt;mso-wrap-distance-bottom:0pt;margin-top:-13.75pt;mso-position-vertical-relative:text;margin-left:94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drawing>
                          <wp:inline distT="0" distB="0" distL="0" distR="0">
                            <wp:extent cx="927735" cy="9118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5" t="-11" r="-15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7735" cy="911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РНЕЙ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МОРСКОГО КРА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19 октября 2017 года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гт.Терней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                               № </w:t>
            </w:r>
            <w:r>
              <w:rPr>
                <w:sz w:val="26"/>
                <w:szCs w:val="26"/>
              </w:rPr>
              <w:t>572</w:t>
            </w:r>
          </w:p>
        </w:tc>
      </w:tr>
    </w:tbl>
    <w:p>
      <w:pPr>
        <w:pStyle w:val="ConsPlusNormal"/>
        <w:widowControl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0" w:right="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утверждении Реестра</w:t>
      </w:r>
      <w:r>
        <w:rPr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муниципальных услуг (функций), предоставляемых (исполняемых) администрацией Тернейского муниципального района, а также услуг, предоставляемых муниципальными учреждениями </w:t>
      </w:r>
    </w:p>
    <w:p>
      <w:pPr>
        <w:pStyle w:val="ConsPlusTitle"/>
        <w:jc w:val="center"/>
        <w:rPr>
          <w:rFonts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рнейского муниципального района</w:t>
      </w:r>
    </w:p>
    <w:p>
      <w:pPr>
        <w:pStyle w:val="Normal"/>
        <w:jc w:val="center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center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Федеральным законом от 27.07.2010 № 210-ФЗ «Об организации предоставления государственных и муниципальных услуг», руководствуясь Порядком формирования и ведения реестра муниципальных услуг (функций), предоставляемых (исполняемых) администрацией Тернейского муниципального района и подведомственными  муниципальными учреждениями, и предоставление сведений о муниципальных услугах (функциях) в региональную государственную информационную систему «Реестр государственных и муниципальных услуг (функций) Приморского края», утвержденным постановлением администрации Тернейского муниципального района от 18.08.2017 № 423, администрация Тернейского муниципального района</w:t>
      </w:r>
    </w:p>
    <w:p>
      <w:pPr>
        <w:pStyle w:val="Normal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ЕТ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Реестр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муниципальных услуг (функций), предоставляемых (исполняемых) администрацией Тернейского муниципального района, а также услуг, предоставляемых муниципальными учреждениями Тернейского муниципального района (прилагается).</w:t>
      </w:r>
    </w:p>
    <w:p>
      <w:pPr>
        <w:pStyle w:val="Normal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Признать утратившим силу постановление Муниципального учреждения «Администрация Тернейского муниципального района» Приморского края от 05.03.2010 № 117 «Об утверждении реестра предоставления муниципальных услуг,   предоставляемых   администрацией    Тернейского муниципального района и муниципальными учреждениями» (в ред. постановлений от 25.05.2010 № 248, от 21.07.2010 № 343, от 01.09.2010 № 404, от 03.09.2010 № 410, от 11.10.2010 № 459, от 27.12.2010 № 543, от 02.03.2011 № 35, от 31.03.2011 № 69, от 31.05.2011 № 142, от 29.08.2011 № 255, от 12.05.2012 № 176, от 10.10.2012 № 407, от 15.02.2013 № 65, от 13.03.2015 № 133, от 29.10.2015 № 393).</w:t>
      </w:r>
    </w:p>
    <w:p>
      <w:pPr>
        <w:pStyle w:val="ConsPlusNormal"/>
        <w:tabs>
          <w:tab w:val="clear" w:pos="708"/>
          <w:tab w:val="left" w:pos="709" w:leader="none"/>
        </w:tabs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 xml:space="preserve">3. Отделу организационной работы, муниципальной службы и кадров администрации Тернейского муниципального района (Голубева) обеспечить направление настоящего постановления для размещения на официальном сайте в сети «Интернет». </w:t>
      </w:r>
    </w:p>
    <w:p>
      <w:pPr>
        <w:pStyle w:val="ConsPlusNormal"/>
        <w:tabs>
          <w:tab w:val="clear" w:pos="708"/>
          <w:tab w:val="left" w:pos="709" w:leader="none"/>
        </w:tabs>
        <w:ind w:left="0" w:right="0" w:firstLine="54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4. Контроль за исполнением настоящего постановления возложить на Е.П. Курашкину, первого заместителя главы администрации Тернейского муниципального район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лава Тернейского муниципального района                                          В.А. Изгородин             </w:t>
      </w:r>
    </w:p>
    <w:sectPr>
      <w:type w:val="nextPage"/>
      <w:pgSz w:w="11906" w:h="16838"/>
      <w:pgMar w:left="170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Droid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  <w:style w:type="paragraph" w:styleId="Style19">
    <w:name w:val="Содержимое врезки"/>
    <w:basedOn w:val="Normal"/>
    <w:qFormat/>
    <w:pPr/>
    <w:rPr/>
  </w:style>
  <w:style w:type="paragraph" w:styleId="Style20">
    <w:name w:val="Содержимое таблицы"/>
    <w:basedOn w:val="Normal"/>
    <w:qFormat/>
    <w:pPr>
      <w:widowControl w:val="false"/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03:46:00Z</dcterms:created>
  <dc:creator>User</dc:creator>
  <dc:description/>
  <dc:language>en-US</dc:language>
  <cp:lastModifiedBy>Татьяна</cp:lastModifiedBy>
  <cp:lastPrinted>2017-10-19T11:43:00Z</cp:lastPrinted>
  <dcterms:modified xsi:type="dcterms:W3CDTF">2017-10-19T01:44:00Z</dcterms:modified>
  <cp:revision>6</cp:revision>
  <dc:subject/>
  <dc:title> </dc:title>
</cp:coreProperties>
</file>