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174625</wp:posOffset>
                </wp:positionV>
                <wp:extent cx="5779770" cy="991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927735" cy="911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735" cy="91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pt;height:78.05pt;mso-wrap-distance-left:504pt;mso-wrap-distance-right:504pt;mso-wrap-distance-top:0pt;mso-wrap-distance-bottom:0pt;margin-top:-13.75pt;mso-position-vertical-relative:text;margin-left:94.1pt;mso-position-horizontal-relative:page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927735" cy="911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735" cy="91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№ </w:t>
            </w:r>
          </w:p>
        </w:tc>
      </w:tr>
    </w:tbl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Тернейского муниципального района от 19 октября 2017 года № 572 «Об утверждении Реестр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услуг (функций), предоставляемых (исполняемых) администрацией Тернейского муниципального района, а также услуг, предоставляемых муниципальными учреждениями Тернейского муниципального района»</w:t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рядком формирования и ведения реестра муниципальных услуг (функций), предоставляемых (исполняемых) администрацией Тернейского муниципального района и подведомственными  муниципальными учреждениями, и предоставление сведений о муниципальных услугах (функциях) в региональную государственную информационную систему «Реестр государственных и муниципальных услуг (функций) Приморского края», утвержденным постановлением администрации Тернейского муниципального района от 18.08.2017 № 423, администрация Тернейского муниципального округа</w:t>
      </w:r>
    </w:p>
    <w:p>
      <w:pPr>
        <w:pStyle w:val="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0" w:firstLine="708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 Внести изменения в постановление администрации Тернейского муниципального района от 19 октября 2017 года № 572 «</w:t>
      </w:r>
      <w:r>
        <w:rPr>
          <w:rFonts w:cs="Times New Roman"/>
          <w:b w:val="false"/>
          <w:bCs w:val="false"/>
          <w:sz w:val="24"/>
          <w:szCs w:val="24"/>
        </w:rPr>
        <w:t>Об утверждении Реестра муниципальных услуг (функций), предоставляемых (исполняемых) администрацией Тернейского муниципального района, а также услуг, предоставляемых муниципальными учреждениями Тернейского муниципального района» (далее — постановление, Реестр) следующие изменения:</w:t>
      </w:r>
    </w:p>
    <w:p>
      <w:pPr>
        <w:pStyle w:val="Normal"/>
        <w:ind w:right="0" w:firstLine="708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1.1. В наименовании постановления и далее по тексту постановления и Реестра слова «Тернейский муниципальный район» заменить словами «Тернейский муниципальный округ».</w:t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2. </w:t>
      </w:r>
      <w:r>
        <w:rPr>
          <w:sz w:val="24"/>
          <w:szCs w:val="24"/>
        </w:rPr>
        <w:t>Реест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 (функций), предоставляемых (исполняемых) администрацией Тернейского муниципального округа, а также услуг, предоставляемых муниципальными учреждениями Тернейского муниципального округа изложить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709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>3.1 обнародование настоящего муниципаль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.</w:t>
      </w:r>
    </w:p>
    <w:p>
      <w:pPr>
        <w:pStyle w:val="ConsPlusNormal"/>
        <w:tabs>
          <w:tab w:val="clear" w:pos="708"/>
          <w:tab w:val="left" w:pos="709" w:leader="none"/>
        </w:tabs>
        <w:ind w:left="0" w:right="0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Н.В. Горбаченко, первого заместителя главы администрации Тернейского муниципального округ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Тернейского муниципального округа                                                        С.Н. Наумкин  </w:t>
      </w:r>
      <w:r>
        <w:rPr>
          <w:sz w:val="26"/>
          <w:szCs w:val="26"/>
        </w:rPr>
        <w:t xml:space="preserve">           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Droid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3:46:00Z</dcterms:created>
  <dc:creator>User</dc:creator>
  <dc:description/>
  <dc:language>en-US</dc:language>
  <cp:lastModifiedBy/>
  <cp:lastPrinted>2024-04-02T15:21:00Z</cp:lastPrinted>
  <dcterms:modified xsi:type="dcterms:W3CDTF">2024-04-03T00:12:12Z</dcterms:modified>
  <cp:revision>9</cp:revision>
  <dc:subject/>
  <dc:title> </dc:title>
</cp:coreProperties>
</file>