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9365</wp:posOffset>
            </wp:positionH>
            <wp:positionV relativeFrom="paragraph">
              <wp:posOffset>-19875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апре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№ </w:t>
            </w:r>
            <w:r>
              <w:rPr>
                <w:sz w:val="25"/>
                <w:szCs w:val="25"/>
              </w:rPr>
              <w:t xml:space="preserve">363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внесении изменений в постановление администрации Тернейского муниципального района от 19 октября 2017 года № 572 «Об утверждении Реестр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»</w:t>
      </w:r>
    </w:p>
    <w:p>
      <w:pPr>
        <w:pStyle w:val="ConsPlusNormal"/>
        <w:widowControl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рядком формирования и ведения реестра муниципальных услуг (функций), предоставляемых (исполняемых) администрацией Тернейского муниципального района и подведомственными  муниципальными учреждениями, и предоставление сведений о муниципальных услугах (функциях) в региональную государственную информационную систему «Реестр государственных и муниципальных услуг (функций) Приморского края», утвержденным постановлением администрации Тернейского муниципального района от 18.08.2017 № 432, администрация Тернейского муниципального округа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постановление администрации Тернейского муниципального района от 19 октября 2017 года № 572 «Об утверждении Реестра 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» (далее — постановление, Реестр) следующие изменения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1. В наименовании и по тексту постановления, в наименовании и по тексту Реестра слова «Тернейский муниципальный район» заменить словами «Тернейский муниципальный округ» в соответствующем падеже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2. Реестр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муниципальных услуг (функций), предоставляемых (исполняемых) администрацией Тернейского муниципального округа, а также услуг, предоставляемых муниципальными учреждениями Тернейского муниципального округа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2. МКУ «Хозяйственное управление Тернейского муниципального округа» (Василенко) обеспечить размещение настоящего постановления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 Контроль за исполнением настоящего постановления возложить на первого заместителя главы администрации Тернейского муниципального округа Горбаченко Н.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Тернейского муниципального округа                                                   С.Н. Наумкин</w:t>
      </w:r>
    </w:p>
    <w:p>
      <w:pPr>
        <w:pStyle w:val="Normal"/>
        <w:rPr/>
      </w:pPr>
      <w:r>
        <w:rPr/>
        <w:t xml:space="preserve">Глава Тернейского муниципального округа                                                        С.Н. Наумкин  </w:t>
      </w:r>
      <w:r>
        <w:rPr>
          <w:sz w:val="26"/>
          <w:szCs w:val="26"/>
        </w:rPr>
        <w:t xml:space="preserve">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6:00Z</dcterms:created>
  <dc:creator>User</dc:creator>
  <dc:description/>
  <cp:keywords/>
  <dc:language>en-US</dc:language>
  <cp:lastModifiedBy>User</cp:lastModifiedBy>
  <cp:lastPrinted>2024-04-12T09:31:00Z</cp:lastPrinted>
  <dcterms:modified xsi:type="dcterms:W3CDTF">2024-04-11T23:32:00Z</dcterms:modified>
  <cp:revision>3</cp:revision>
  <dc:subject/>
  <dc:title> </dc:title>
</cp:coreProperties>
</file>