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Терней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иватизация жилых помещений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жилищного фо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из реестра собственности  Терне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050"/>
        <w:gridCol w:w="4886"/>
      </w:tblGrid>
      <w:tr>
        <w:trPr>
          <w:trHeight w:val="99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включения объекта в реестр</w:t>
            </w:r>
          </w:p>
          <w:p>
            <w:pPr>
              <w:pStyle w:val="Normal"/>
              <w:rPr/>
            </w:pPr>
            <w:r>
              <w:rPr/>
              <w:t>Муниципальной недвижимости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ключени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вид) имущества: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я имущества: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обственника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ска вер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должности                                                                 подпись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Терней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иватизация жилых помещений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жилищного фонда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АЧИ ЖИЛОГО ПОМЕЩЕНИЯ В СОБСТВЕННОСТЬ ГРАЖДА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ая Федерация, Приморский край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нейский район, населенный пункт (поселок, село)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_»_______________20___ год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лице_______________________________________________________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   основании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устава, положения, доверенности: указать номер и дату выдачи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ого в дальнейшем    "Администрация" с одной стороны      и гражданин (граждане),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</w:rPr>
        <w:t>(фамилия, имя, отчество, а при условии приобретения граждана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</w:rPr>
        <w:t>квартиры в общую (совместную, долевую) собствен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фамилии, имена, отче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 дальнейшем  "Гражданин"  ("Граждане")  с   другой стороны,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"Администрация"  передала,   а   "Гражданин"   ("Граждане") приобрел (приобрели) квартиру (часть жилого дома), состоящую из ________________комнат(ы) общей площадью ______________ кв. м, жилой площадью_______________ кв. м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</w:rPr>
        <w:t>(совместную, долевую, од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Право на приватизацию жилого помещения реализуют граждане в долях (если собственность долевая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.И.О.                                 до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.И.О.                                 до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.И.О.                                 до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"Гражданин"   приобретает  право  собственности  (владения, пользования, распоряжения)  на  квартиру  с  момента   регистрации договора в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наименование органа регистраци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4. В случае смерти "Гражданина" все права и обязанности по настоящему договору переходят к его наследникам на общих основания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5. Споры по договору могут быть вынесены в органы местного самоуправления либо решены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говор может быть расторгнут при волеизъявлении сторон договора ("Администрации" и "Гражданина"), а в случае спора - в судебном порядке по иску одной из сторон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6. Пользование квартирой (частью жилого дома) производится "Гражданином" применительно к </w:t>
      </w:r>
      <w:hyperlink r:id="rId2">
        <w:r>
          <w:rPr>
            <w:rStyle w:val="InternetLink"/>
          </w:rPr>
          <w:t>Правилам</w:t>
        </w:r>
      </w:hyperlink>
      <w:r>
        <w:rPr/>
        <w:t xml:space="preserve"> пользования жилыми помещениями, содержания жилого дома и придомовой территории 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7. "Гражданин" осуществляет за свой счет содержание и ремонт квартиры (часть жилого дома) с соблюдением существующих единых правил и норм на условиях, определенных для домов государственного и муниципального жилищного фонда, а также обязан участвовать в расходах, связанных с содержанием и ремонтом инженерного оборудования, мест общего пользования дома и содержанием придомовой территории, соразмерно занимаемой площади в этом до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Особые услов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9. Расходы, связанные с оформлением договора, производятся за счет "Гражданина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10. Настоящий договор составлен в трех экземплярах, из которых один находится в делах "Администрации", второй выдается "Гражданину", третий передается для регистрации права соб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А СТОРОН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Администрация»:                                                            «Гражданин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                       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                       _____________________________________                                                                                       __________________________________                   _____________________________________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(юридический адрес)                                                               (ф.и.о. адрес и паспортные данны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ь ___________________                              Подпись __________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Правилами пользования жилыми помещениями,  содержания жилого дома и придомовой территории ознакомлен и обязуюсь их исполнять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говор зарегистрирован за номером_____в  администрации_______________________ 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</w:rPr>
        <w:t>(наименование орган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__________20___ г.                               Подпись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2"/>
          <w:szCs w:val="22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Терней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риватизация жилых помещений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илищного фонда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В Дальнегорский отдел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Управления  Федеральной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службы по государственной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гистрации, кадастра и картографи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 Приморскому краю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ДОВЕРЕН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Тернейский муниципальный район   в лице  начальника отдела  земельных и имущественных отношений администрации Тернейского муниципального района  Галкиной Оксаны Вячеславовны, действующего на основании  Положения об  отделе, утвержденного Решением Думы Тернейского муниципального района № 136  от 18.12.2014 г. доверяет  гражданину (гражданке) ___________________________________</w:t>
      </w:r>
      <w:r>
        <w:rPr>
          <w:b/>
        </w:rPr>
        <w:t xml:space="preserve"> _____________________________г.р.   паспорт серии  _____ № _______,  выдан ___________________________________________________________________________,</w:t>
      </w:r>
      <w:r>
        <w:rPr>
          <w:b/>
          <w:color w:val="FF0000"/>
        </w:rPr>
        <w:t xml:space="preserve">  </w:t>
      </w:r>
      <w:r>
        <w:rPr/>
        <w:t>состоящей  на регистрационном  учете по месту жительства по адресу:  _____________________________________________________________________________</w:t>
      </w:r>
      <w:r>
        <w:rPr>
          <w:b/>
        </w:rPr>
        <w:t xml:space="preserve">, </w:t>
      </w:r>
      <w:r>
        <w:rPr/>
        <w:t xml:space="preserve"> зарегистрировать право муниципальной собственности и переход права  муниципальной собственности на квартиру,  расположенную по адресу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</w:t>
      </w:r>
      <w:r>
        <w:rPr/>
        <w:t xml:space="preserve">на   сновании   договора   №  _______  от _________года  о передаче жилого помещения в собственность граждан. </w:t>
      </w:r>
    </w:p>
    <w:p>
      <w:pPr>
        <w:pStyle w:val="Normal"/>
        <w:rPr/>
      </w:pPr>
      <w:r>
        <w:rPr/>
        <w:t xml:space="preserve">                </w:t>
      </w:r>
      <w:r>
        <w:rPr/>
        <w:t>Доверенность выдана сроком  до _________________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должности                                                                 подпись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2"/>
          <w:szCs w:val="22"/>
        </w:rPr>
        <w:t>Приложение № 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Терней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иватизация жилых помещений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жилищного фонда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N 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отказе в предоставлении услуги «Приватизация жилых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"__" __________ 20_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наименование органа предоставляющего услуг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смотрев заявление N ___ от ________ на приватизацию жилого помещ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Ф.И.О. заяв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результатам  контроля  представленных  документов  в предоставле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отказан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чина отказа в предоставлении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Наименование должности                                                                 подпись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Терней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иватизация жилых помещений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жилищного фон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полност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 "О   приватизации жилищного фонда  в  Российской  Федерации" прошу (просим) передать мне (нам) (нужное подчеркнуть) в  совместную,  долевую (нужное подчеркнуть) собственность  занимаемое  мной  (нами) (нужное подчеркнуть) жилое помещение по договору найма, аренды по адресу: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</w:rPr>
        <w:t>(населенный пункт, улица, номер дома, номер квартир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Документ, подтверждающий право граждан на пользование жилым помещ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правка,  подтверждающая,  что ранее право на  приватизацию жилья не было использовано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В случае отказа от  включения  несовершеннолетних  в  число участников общей  собственности на приватизируемое жилое помещение разрешение на это органов опеки и попечительств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"___"________20___ г.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ф.и.о.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писи совершеннолетних членов семьи:     ________________ф.и.о.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ф.и.о.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ф.и.о.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дписи членов семьи  удостоверяю: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, Ф.И.О. должность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"____"____________20_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Терней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риватизация жилых помещений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илищного фон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  не    включать   меня   в   число   участников   общей    собствен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ватизируемого жилого помещения по адресу: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населенный пункт, улица, номер дома, номер квартир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________20___г.        Подпись  _______________ ф.и.о. 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и удостоверяю:      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, Ф.И.О. должность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"____"____________20_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Терней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иватизация жилых помещений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жилищного фон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93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0" w:name="Par505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 обработке персональных данных  при предоставлени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ю/ не   даю   (нужное  подчеркнуть) согласие  в  соответствии  со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6 N 152-ФЗ   "О   персональных   данных"   администрации Тернейского муниципального района, МКУ "Многофункциональный  центр  предоставления государственных и муниципальных услуг" (далее - оператор) на обработку (в том числе на сбор, использование, систематизацию,  накопление,  хранение,  уточнение,  обновление, изменение, распространение,  передачу, обезличивание, блокирование и уничтожение) моих персональных данных (данных опекаемого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_______ 20_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Терней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риватизация жилых помещений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илищного фонда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N 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приостановке предоставления услуги «Приватизация жилых помещ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__" __________ 20_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наименование органа предоставляющего услуг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смотрев заявление N ___ от ________ на приватизацию жилого помещ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Ф.И.О. заяв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результатам  контроля  представленных  документов  оказание 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лено, срок предоставления услуги продлен на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чина приостановки предоставления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Наименование должности                                                                 подпись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2"/>
          <w:szCs w:val="22"/>
        </w:rPr>
        <w:t>Приложение № 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Терней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иватизация жилых помещений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ЛЕДОВАТЕЛЬНОСТИ ПРОЦЕДУР ПРИ ПРЕДОСТАВЛЕ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Обращение заявителя либо его представителя в отдел земельных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и имущественных отношений для подачи документов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Прием и регистрация заявления о передаче жилого помещения в собственность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аждан; проведение первичной экспертизы представленных документов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на необходимость предоставления недостающих документов          │</w:t>
      </w:r>
    </w:p>
    <w:p>
      <w:pPr>
        <w:pStyle w:val="ConsPlusNonformat"/>
        <w:rPr/>
      </w:pPr>
      <w:r>
        <w:rPr/>
        <w:t>└─────────┬────────────────────┬─────────────────┬──────────────┬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\/                   \/                \/             \/</w:t>
      </w:r>
    </w:p>
    <w:p>
      <w:pPr>
        <w:pStyle w:val="ConsPlusNonformat"/>
        <w:rPr/>
      </w:pPr>
      <w:r>
        <w:rPr/>
        <w:t>┌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Оформление        │ │Оформление справки│ │Оформление  │ │Устранение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об участии        │ │запросов для│ │заявителем   │</w:t>
      </w:r>
    </w:p>
    <w:p>
      <w:pPr>
        <w:pStyle w:val="ConsPlusNonformat"/>
        <w:rPr/>
      </w:pPr>
      <w:r>
        <w:rPr/>
        <w:t>│</w:t>
      </w:r>
      <w:r>
        <w:rPr/>
        <w:t>выписки из реестра│ │в приватизации    │ │получения   │ │замечаний,   │</w:t>
      </w:r>
    </w:p>
    <w:p>
      <w:pPr>
        <w:pStyle w:val="ConsPlusNonformat"/>
        <w:rPr/>
      </w:pPr>
      <w:r>
        <w:rPr/>
        <w:t>│</w:t>
      </w:r>
      <w:r>
        <w:rPr/>
        <w:t>муниципального    │ │жилых помещений по│ │недостающих │ │выявленных   │</w:t>
      </w:r>
    </w:p>
    <w:p>
      <w:pPr>
        <w:pStyle w:val="ConsPlusNonformat"/>
        <w:rPr/>
      </w:pPr>
      <w:r>
        <w:rPr/>
        <w:t>│</w:t>
      </w:r>
      <w:r>
        <w:rPr/>
        <w:t>имущества         │ │Тернейскому       │ │документов  │ │при первичной│</w:t>
      </w:r>
    </w:p>
    <w:p>
      <w:pPr>
        <w:pStyle w:val="ConsPlusNonformat"/>
        <w:rPr/>
      </w:pPr>
      <w:r>
        <w:rPr/>
        <w:t>│</w:t>
      </w:r>
      <w:r>
        <w:rPr/>
        <w:t>Тернейского       │ │муницип.району    │ └─────┬──────┘ │экспертизе   │</w:t>
      </w:r>
    </w:p>
    <w:p>
      <w:pPr>
        <w:pStyle w:val="ConsPlusNonformat"/>
        <w:rPr/>
      </w:pPr>
      <w:r>
        <w:rPr/>
        <w:t>│</w:t>
      </w:r>
      <w:r>
        <w:rPr/>
        <w:t>муницип.района    │ │при необходимости │       │        │документов   │</w:t>
      </w:r>
    </w:p>
    <w:p>
      <w:pPr>
        <w:pStyle w:val="ConsPlusNonformat"/>
        <w:rPr/>
      </w:pPr>
      <w:r>
        <w:rPr/>
        <w:t>└─────┬────────────┘</w:t>
      </w:r>
      <w:r>
        <w:rPr>
          <w:rFonts w:eastAsia="Courier New"/>
        </w:rPr>
        <w:t xml:space="preserve"> </w:t>
      </w:r>
      <w:r>
        <w:rPr/>
        <w:t>└──────┬───────────┘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┬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\/                    \/                  \/              \/</w:t>
      </w:r>
    </w:p>
    <w:p>
      <w:pPr>
        <w:pStyle w:val="ConsPlusNonformat"/>
        <w:rPr/>
      </w:pPr>
      <w:r>
        <w:rPr/>
        <w:t>┌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Получение  │   │Отказ в передаче│   │Получение сведений│ │Доработка    │</w:t>
      </w:r>
    </w:p>
    <w:p>
      <w:pPr>
        <w:pStyle w:val="ConsPlusNonformat"/>
        <w:rPr/>
      </w:pPr>
      <w:r>
        <w:rPr/>
        <w:t>│</w:t>
      </w:r>
      <w:r>
        <w:rPr/>
        <w:t>сведений об├──&gt;│жилого помещения│&lt;──┤об использовании  │ │документов   │</w:t>
      </w:r>
    </w:p>
    <w:p>
      <w:pPr>
        <w:pStyle w:val="ConsPlusNonformat"/>
        <w:rPr/>
      </w:pPr>
      <w:r>
        <w:rPr/>
        <w:t>│</w:t>
      </w:r>
      <w:r>
        <w:rPr/>
        <w:t>отсутствии │   │в собственность │   │права приватизации│ │с заявителями│</w:t>
      </w:r>
    </w:p>
    <w:p>
      <w:pPr>
        <w:pStyle w:val="ConsPlusNonformat"/>
        <w:rPr/>
      </w:pPr>
      <w:r>
        <w:rPr/>
        <w:t>│</w:t>
      </w:r>
      <w:r>
        <w:rPr/>
        <w:t>в реестре  │   │граждан         │   └──────────────────┘ └─────────────┘</w:t>
      </w:r>
    </w:p>
    <w:p>
      <w:pPr>
        <w:pStyle w:val="ConsPlusNonformat"/>
        <w:rPr/>
      </w:pPr>
      <w:r>
        <w:rPr/>
        <w:t>└─────┬─────┘</w:t>
      </w:r>
      <w:r>
        <w:rPr>
          <w:rFonts w:eastAsia="Courier New"/>
        </w:rPr>
        <w:t xml:space="preserve">   </w:t>
      </w:r>
      <w:r>
        <w:rPr/>
        <w:t>└─────────────┬──┘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/\       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\/              │       \/</w:t>
      </w:r>
    </w:p>
    <w:p>
      <w:pPr>
        <w:pStyle w:val="ConsPlusNonformat"/>
        <w:rPr/>
      </w:pPr>
      <w:r>
        <w:rPr/>
        <w:t>┌───────────────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Получение выписки│  │   │Получение сведений о неиспользовании│</w:t>
      </w:r>
    </w:p>
    <w:p>
      <w:pPr>
        <w:pStyle w:val="ConsPlusNonformat"/>
        <w:rPr/>
      </w:pPr>
      <w:r>
        <w:rPr/>
        <w:t>│</w:t>
      </w:r>
      <w:r>
        <w:rPr/>
        <w:t>из реестра       │  │   │права приватизации                  │</w:t>
      </w:r>
    </w:p>
    <w:p>
      <w:pPr>
        <w:pStyle w:val="ConsPlusNonformat"/>
        <w:rPr/>
      </w:pPr>
      <w:r>
        <w:rPr/>
        <w:t>└────────┬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┬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\/           │                \/</w:t>
      </w:r>
    </w:p>
    <w:p>
      <w:pPr>
        <w:pStyle w:val="ConsPlusNonformat"/>
        <w:rPr/>
      </w:pPr>
      <w:r>
        <w:rPr/>
        <w:t>┌────────────────────┴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ведение вторичной экспертизы документов на отсутствие оснований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для отказа в передаче жилого помещения в собственность граждан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дготовка и согласование проекта решения о передаче жилого помещения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в собственность граждан, принятие такого решения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формление договора передачи жилого помещения в собственность граждан,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его учетная регистрация, согласование начальником отдела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приватизации, подписание от имени администрации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дписание договора передачи жилого помещения в собственность граждан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явителями, выдача заявителям подписанных договоров, кадастрового    │</w:t>
      </w:r>
    </w:p>
    <w:p>
      <w:pPr>
        <w:pStyle w:val="ConsPlusNonformat"/>
        <w:rPr/>
      </w:pPr>
      <w:r>
        <w:rPr/>
        <w:t>│</w:t>
      </w:r>
      <w:r>
        <w:rPr/>
        <w:t>паспорта и копий документов, необходимых для государственной регистрации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ерехода права собственности в органе, осуществляющем государственную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регистрацию прав на недвижимое имущество и сделок с ним         │</w:t>
      </w:r>
    </w:p>
    <w:p>
      <w:pPr>
        <w:pStyle w:val="Normal"/>
        <w:widowControl w:val="false"/>
        <w:autoSpaceDE w:val="false"/>
        <w:jc w:val="both"/>
        <w:rPr/>
      </w:pPr>
      <w:r>
        <w:rPr/>
        <w:t>└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276" w:right="56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/>
  </w:style>
  <w:style w:type="character" w:styleId="2">
    <w:name w:val="Основной текст 2 Знак"/>
    <w:qFormat/>
    <w:rPr>
      <w:rFonts w:ascii="NTTimes/Cyrillic;Times New Roman" w:hAnsi="NTTimes/Cyrillic;Times New Roman" w:cs="NTTimes/Cyrillic;Times New Roman"/>
      <w:sz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2556F2D139D4EEF39C35DD7F424F314E28A0BD31A32DFFC98D2278E7201A7D2352EFD293BFA2i6dDF" TargetMode="External"/><Relationship Id="rId3" Type="http://schemas.openxmlformats.org/officeDocument/2006/relationships/hyperlink" Target="consultantplus://offline/ref=D82556F2D139D4EEF39C35DD7F424F314A28A0B936AB70F5C1D42E7AE02F456A241BE3D393BFA369iEd7F" TargetMode="External"/><Relationship Id="rId4" Type="http://schemas.openxmlformats.org/officeDocument/2006/relationships/hyperlink" Target="consultantplus://offline/ref=215B85C5CB9B313DE386CD63D3FBC057858386676E912C6AD4A8C83EA1BA163D16E7CCA9442C02D2s4JAW" TargetMode="External"/><Relationship Id="rId5" Type="http://schemas.openxmlformats.org/officeDocument/2006/relationships/hyperlink" Target="consultantplus://offline/ref=215B85C5CB9B313DE386CD63D3FBC057858386676E912C6AD4A8C83EA1BA163D16E7CCA9442C02D0s4J5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3:22:00Z</dcterms:created>
  <dc:creator>Куми</dc:creator>
  <dc:description/>
  <cp:keywords/>
  <dc:language>en-US</dc:language>
  <cp:lastModifiedBy>Татьяна</cp:lastModifiedBy>
  <cp:lastPrinted>2015-07-30T11:17:00Z</cp:lastPrinted>
  <dcterms:modified xsi:type="dcterms:W3CDTF">2015-07-30T01:20:00Z</dcterms:modified>
  <cp:revision>6</cp:revision>
  <dc:subject/>
  <dc:title>Документ предоставлен КонсультантПлюс</dc:title>
</cp:coreProperties>
</file>