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прогнозу социально-экономического развития Тернейского муниципального округа на 2024 год и на период до 2026 года</w:t>
      </w:r>
    </w:p>
    <w:p>
      <w:pPr>
        <w:pStyle w:val="31"/>
        <w:spacing w:lineRule="auto" w:line="360" w:before="0" w:after="0"/>
        <w:ind w:left="0" w:right="0" w:firstLine="540"/>
        <w:rPr>
          <w:sz w:val="26"/>
          <w:szCs w:val="26"/>
        </w:rPr>
      </w:pPr>
      <w:r>
        <w:rPr>
          <w:b/>
          <w:sz w:val="26"/>
          <w:szCs w:val="26"/>
        </w:rPr>
        <w:t>1.  Демография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Администрация Тернейского муниципального округа  сообщает, что         численность населения в Тернейском муниципальном округе небольшая и, к сожалению, стабильно снижается. На конец 1990 г. в округе проживало 16,2 тыс. чел. постоянного населения, а по состоянию на конец 2022 г. численность населения составляет уже 9,87 тыс. чел. Население в округе, как и в Приморском крае за время социально-экономических реформ сократилось весьма существенно. Особенно сильно сократилось население в удаленных от административного центра сельских поселениях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102"/>
        <w:gridCol w:w="2275"/>
        <w:gridCol w:w="2191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ейский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ок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Н</w:t>
            </w:r>
            <w:r>
              <w:rPr>
                <w:sz w:val="26"/>
                <w:szCs w:val="26"/>
                <w:lang w:val="de-AT" w:eastAsia="ar-SA"/>
              </w:rPr>
              <w:t>аселение</w:t>
            </w: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val="de-AT" w:eastAsia="ar-SA"/>
              </w:rPr>
              <w:t>– все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8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987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 Пластун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Терне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 Светла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мг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Един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лая Кем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Максимо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Усть-Соболев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Самарг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о Агз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итуация с оттоком населения сегодня вполне объяснимая, если учесть удаленность округа от краевого центра, отсутствие производства в поселениях и сравнительно небольшой размер заработной платы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задачей на 2024-2026 годы является сохранение численности населения на уровне 2022 года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0" w:right="0" w:firstLine="540"/>
        <w:rPr>
          <w:sz w:val="26"/>
          <w:szCs w:val="26"/>
        </w:rPr>
      </w:pPr>
      <w:r>
        <w:rPr>
          <w:b/>
          <w:sz w:val="26"/>
          <w:szCs w:val="26"/>
        </w:rPr>
        <w:t>2. Производство товаров и услуг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2 год отгружено товаров собственного производства в действующих ценах на сумму 11646.66 млн. руб. (87.7 % к 2021 г.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ку округа определяет лесная, деревообрабатывающая  промышленность. Все крупные предприятия данного сектора экономики ОАО «Тернейлес», ОАО «Амгу», ЗАО «СТС Текновуд», ЗАО «СТС Харвуд»,  ориентированы на  экспорт продукции в Китай. Основными видами продукции выпускаемой на территории Тернейского муниципального округа являются, деловая древесина, шпон, технологическая щепа,  пиломатериал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мышленного производства является главным источником роста экономики и решения социальных проблем. Как в прошлом, так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стоящее время в Тернейском муниципальном округе промышленность представлена преимущественно лесной и деревообрабатывающей промышленностью. </w:t>
      </w:r>
      <w:r>
        <w:rPr>
          <w:spacing w:val="-4"/>
          <w:sz w:val="26"/>
          <w:szCs w:val="26"/>
        </w:rPr>
        <w:t xml:space="preserve"> Такое положение обусловлено стабильным спросом на эту продукцию на зарубежных рынках товаров лесной и деревообрабатывающей промышленност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объёмом товаров собственного производства по основным видам деятельности производства являются обработка древесины, и производство изделий из дерева, по этому виду деятельности отгружено товаров на сумму 8316.25 млн. руб., что составляет 74 % от общего объема отгруженных товаров.</w:t>
      </w:r>
    </w:p>
    <w:p>
      <w:pPr>
        <w:pStyle w:val="TextBodyIndent"/>
        <w:spacing w:lineRule="auto" w:line="36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4 год и на период до 2026 года  планируется снижение  заготовки древесины и ее переработке в связи ограничениями  торговой деятельности с Японией и Кореей, которые являлись  основными потребителями  лесоматериалов. </w:t>
      </w:r>
    </w:p>
    <w:p>
      <w:pPr>
        <w:pStyle w:val="TextBodyIndent"/>
        <w:spacing w:lineRule="auto" w:line="276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0" w:right="0" w:firstLine="567"/>
        <w:rPr>
          <w:sz w:val="26"/>
          <w:szCs w:val="26"/>
        </w:rPr>
      </w:pPr>
      <w:r>
        <w:rPr>
          <w:b/>
          <w:sz w:val="26"/>
          <w:szCs w:val="26"/>
          <w:shd w:fill="FFFF00" w:val="clear"/>
        </w:rPr>
        <w:t>3. Сельское хозяйство.</w:t>
      </w:r>
    </w:p>
    <w:p>
      <w:pPr>
        <w:pStyle w:val="TextBodyIndent"/>
        <w:spacing w:lineRule="auto" w:line="276"/>
        <w:ind w:left="0" w:right="0" w:firstLine="567"/>
        <w:rPr>
          <w:sz w:val="26"/>
          <w:szCs w:val="26"/>
        </w:rPr>
      </w:pPr>
      <w:r>
        <w:rPr>
          <w:sz w:val="26"/>
          <w:szCs w:val="26"/>
          <w:shd w:fill="FFFF00" w:val="clear"/>
        </w:rPr>
        <w:t>На территории Тернейского муниципального округа нет сельскохозяйственных предприятий. Сельское хозяйство в соответствии с местными природно-климатическими условиями, имеет серьёзные ограничения в своём развитии. Производством сельскохозяйственной продукции занимаются личные подсобные хозяйства, которые обеспечивают значительную часть потребностей жителей округа в картофеле, овощах, мясе и молоке. Проблемой развития производства по переработке сырьевого потенциала округа, является высокая стоимость электроэнергии. В отдаленных поселениях округа имеются возможности для развития животноводства (наличие пастбищ в достаточном количестве), но причин, сдерживающих развитие отрасли значительно больше: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- отдаленность сельхозпроизводителя от массового потребителя не позволяет производить продукцию в объемах, превышающих потребление продукции населением этих поселений. Заготовленная продукция реализуется в основном в границах поселений и округа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276"/>
        <w:ind w:left="137" w:firstLine="403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- отсутствие системы сбыта продукции, а именно отсутствие устойчивой круглогодичной связи семи поселений округа с транспортной сетью края и между населенными пунктами в границах округа, и как следствие высокая транспортная составляющая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2995" w:leader="none"/>
          <w:tab w:val="left" w:pos="4082" w:leader="none"/>
          <w:tab w:val="left" w:pos="5443" w:leader="none"/>
          <w:tab w:val="left" w:pos="6646" w:leader="none"/>
          <w:tab w:val="left" w:pos="8014" w:leader="none"/>
          <w:tab w:val="left" w:pos="910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Перечисленные факторы увеличивают себестоимость продукции, конкурентоспособность продукции низка.</w:t>
      </w:r>
      <w:r>
        <w:rPr>
          <w:color w:val="FF0000"/>
          <w:sz w:val="26"/>
          <w:szCs w:val="26"/>
          <w:shd w:fill="FFFF00" w:val="clear"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В 2022 году произведено продукции в хозяйствах всех категорий на сумму 72,14 млн. руб., что больше аналогичного периода 2</w:t>
      </w:r>
      <w:r>
        <w:rPr>
          <w:iCs/>
          <w:sz w:val="26"/>
          <w:szCs w:val="26"/>
          <w:shd w:fill="FFFF00" w:val="clear"/>
        </w:rPr>
        <w:t>021 года на 1,1%. Значительная доля продукции произведена</w:t>
      </w:r>
      <w:r>
        <w:rPr>
          <w:sz w:val="26"/>
          <w:szCs w:val="26"/>
          <w:shd w:fill="FFFF00" w:val="clear"/>
        </w:rPr>
        <w:t xml:space="preserve"> личными подсобными хозяйствам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 xml:space="preserve">Сельское хозяйство в Тернейском муниципальном округе – это та отрасль хозяйства, которая в соответствии с местными природно-климатическими условиями, имеет серьёзные ограничения в своём развитии. Поэтому в прогнозируемом периоде до 2026 года планируется незначительное увеличение объемов производства. Объем продукции сельского хозяйства в 2026 году составит 84,29 млн. руб. </w:t>
      </w:r>
    </w:p>
    <w:p>
      <w:pPr>
        <w:pStyle w:val="Normal"/>
        <w:tabs>
          <w:tab w:val="clear" w:pos="708"/>
          <w:tab w:val="left" w:pos="2565" w:leader="none"/>
        </w:tabs>
        <w:spacing w:lineRule="auto" w:line="276"/>
        <w:jc w:val="both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4. Торговля и услуги населению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Тернейского муниципального округа имеет устойчивое состояние с соответствующим уровнем насыщенности товарами и услугами, с высокой предпринимательской активностью. На сегодняшний день торговля остаётся важнейшей частью потребительского рынка и наиболее гибкой отраслью хозяйства, реагирующей на изменения всех социальных факторов и являющаяся важным индикатором социально-экономического развития округа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казателями обеспеченности услугами сферы потребительского рынка в розничной торговле является обеспеченность торговыми площадями. При нормативе обеспеченности 2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 м на 1000 жителей, обеспечено 571,27 кв. м. Стационарные торговые предприятия имеются во всех отдалённых и малочисленных поселениях. 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платных услуг в Тернейском муниципальном округе в 2022 г составил 144 млн.руб и увеличился по сравнению с соответствующим периодом прошлого года на 7,7 %. </w:t>
      </w:r>
    </w:p>
    <w:p>
      <w:pPr>
        <w:pStyle w:val="TextBodyIndent"/>
        <w:spacing w:lineRule="auto" w:line="276"/>
        <w:ind w:left="0" w:right="0" w:firstLine="540"/>
        <w:rPr>
          <w:b/>
          <w:b/>
          <w:sz w:val="26"/>
          <w:szCs w:val="26"/>
          <w:highlight w:val="lightGray"/>
        </w:rPr>
      </w:pPr>
      <w:r>
        <w:rPr>
          <w:b/>
          <w:sz w:val="26"/>
          <w:szCs w:val="26"/>
          <w:highlight w:val="lightGray"/>
        </w:rPr>
      </w:r>
    </w:p>
    <w:p>
      <w:pPr>
        <w:pStyle w:val="TextBodyIndent"/>
        <w:spacing w:lineRule="auto" w:line="360"/>
        <w:ind w:left="0" w:right="0" w:firstLine="567"/>
        <w:rPr>
          <w:sz w:val="26"/>
          <w:szCs w:val="26"/>
        </w:rPr>
      </w:pPr>
      <w:r>
        <w:rPr>
          <w:b/>
          <w:sz w:val="26"/>
          <w:szCs w:val="26"/>
          <w:shd w:fill="FFFF00" w:val="clear"/>
        </w:rPr>
        <w:t>5. Малое предпринимательств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 xml:space="preserve">Структура малых предприятий остается постоянно направленной на торговлю, 50 % от общего числа малых предприятий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Выпечку хлеба и хлебобулочных изделий 100 % осуществляют субъекты малого предпринимательства: - 4 юридических лица и 5 индивидуальных предпринимателя. Объем выпуска продукции на 01.01.2023 года составил 291,13 тонны хлебобулочных изделий, превысив аналогичный период прошлого года на 7,4%.</w:t>
      </w:r>
    </w:p>
    <w:p>
      <w:pPr>
        <w:pStyle w:val="TextBodyIndent"/>
        <w:spacing w:lineRule="auto" w:line="360"/>
        <w:ind w:left="0" w:right="0" w:firstLine="822"/>
        <w:rPr>
          <w:sz w:val="26"/>
          <w:szCs w:val="26"/>
        </w:rPr>
      </w:pPr>
      <w:r>
        <w:rPr>
          <w:sz w:val="26"/>
          <w:szCs w:val="26"/>
          <w:shd w:fill="FFFF00" w:val="clear"/>
        </w:rPr>
        <w:t>Численность работающих на малых предприятиях составляет 348 человек. Доля работников малых предприятий в общей численности занятых в экономике составляет 6,25%.</w:t>
      </w:r>
    </w:p>
    <w:p>
      <w:pPr>
        <w:pStyle w:val="21"/>
        <w:spacing w:lineRule="auto" w:line="360" w:before="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 xml:space="preserve">К 2026 году не планируется значительное увеличение показателя оборот малых и средних предприятий. 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6.  Инвестиции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и в основной капитал за 2022 год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ставил 2799,3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млн.руб., что составляет 91,4 % к соответствующему периоду прошлого года. Основной направлен на приобретение машин, оборудования и инвентаря. </w:t>
      </w:r>
    </w:p>
    <w:p>
      <w:pPr>
        <w:pStyle w:val="22"/>
        <w:shd w:fill="auto" w:val="clear"/>
        <w:spacing w:lineRule="auto" w:line="360"/>
        <w:ind w:firstLine="740"/>
        <w:jc w:val="left"/>
        <w:rPr>
          <w:sz w:val="26"/>
          <w:szCs w:val="26"/>
        </w:rPr>
      </w:pPr>
      <w:r>
        <w:rPr>
          <w:sz w:val="26"/>
          <w:szCs w:val="26"/>
        </w:rPr>
        <w:t>Инвестиционные вложения на территории Тернейского муниципального округа осуществляются по нескольким направлениям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>инвестиции крупных и средних предприятий;</w:t>
      </w:r>
    </w:p>
    <w:p>
      <w:pPr>
        <w:pStyle w:val="22"/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реализация государственных и муниципальных программ;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12" w:leader="none"/>
        </w:tabs>
        <w:spacing w:lineRule="auto" w:line="360"/>
        <w:ind w:left="74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 важных социальных объектов. </w:t>
      </w:r>
    </w:p>
    <w:p>
      <w:pPr>
        <w:pStyle w:val="TextBodyIndent"/>
        <w:spacing w:lineRule="auto" w:line="36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В 2022 году произошло снижение объема инвестиций за счет реализации проектов по строительству лесопильного цеха компанией и сушильного комплекса в пгт.Пластун, компанией ОАО Тернейлес, в которые было вложено 4134 млн.руб.  </w:t>
      </w:r>
    </w:p>
    <w:p>
      <w:pPr>
        <w:pStyle w:val="TextBodyIndent"/>
        <w:spacing w:lineRule="auto" w:line="36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4 год и на период до 2026 года объем инвестиций в лесную отрасль  снижается в связи реализацией проектов компанией ОАО «Тернейлес» и ограничениями  торговой деятельности с Японией и Кореей . </w:t>
      </w:r>
    </w:p>
    <w:p>
      <w:pPr>
        <w:pStyle w:val="TextBodyIndent"/>
        <w:spacing w:lineRule="auto" w:line="276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60"/>
        <w:ind w:left="0" w:right="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7. Финансы.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 2022 год в бюджет Тернейского муниципального округа поступило собственных доходов в сумме 247 152,0 тыс. руб., план выполнен на 104,7 %. Поступление собственных налоговых и неналоговых доходов составило 26,6% от всей доходной части бюджета Тернейского муниципального округа.</w:t>
      </w:r>
    </w:p>
    <w:p>
      <w:pPr>
        <w:pStyle w:val="Normal"/>
        <w:spacing w:lineRule="auto" w:line="360" w:before="0" w:after="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равнении  2021 годом доходы  бюджета Тернейского муниципального  округа уменьшились на 18,9%, что в денежном выражении составляет  57 460,2  тыс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нижение  произошло по следующим источникам доходов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на сумму  83 201,5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на сумму 1 066,5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ельскохозяйственный  налог на сумму 790,4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на сумму 776,5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на сумму 1 864,4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ренда земельных участков на сумму 524,0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тежи от перечисления части  прибыли муниципальных предприятий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сумму 9,5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лата за негативное воздействие на окружающую среду на сумму 94,5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омпенсация затрат государства на сумму 894,8 тыс. руб.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ледует отметить рост поступлений по сравнению с 2021 годом по следующим видам доходов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кцизы на нефтепродукты на сумму 8 057,5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 в связи с применением УСН на сумму 15 709,1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 на патент на сумму 243,8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на сумму 281,1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аренды имущества на сумму 110,4 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оказания платных услуг на сумму 861,0 тыс. руб.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реализации имущества на сумму 735,9 тыс. руб.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на сумму 5 122,0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штрафы и прочие поступления от денежных взысканий  на сумму 623,2 тыс. руб.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м источником формирования доходов бюджета Тернейского муниципального округа является налог на доходы физических лиц. Удельный вес данного источника доходов в 2021 году составил 81,4 %, в 2022 году – 66,7%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дообразующими предприятиями округа являются   предприятия, занимающиеся заготовкой и переработкой леса: ОАО «Тернейлес», ЗАО «СТС Текновуд», ЗАО ПТС «ХАРДВУД», Филиал «Светлая» ОАО «Приморсклеспром», ОАО «Амгу». Поступления от данных предприятий в бюджет Тернейского муниципального округа в 2022 году составили 65,4% от общего поступления налоговых и неналоговых доходов.</w:t>
      </w:r>
    </w:p>
    <w:p>
      <w:pPr>
        <w:pStyle w:val="Normal"/>
        <w:spacing w:lineRule="auto" w:line="360" w:before="0" w:after="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равнении  с 2021 годом  в 2022 году безвозмездные поступления от других бюджетов бюджетной системы Российской Федерации в  бюджет Тернейского муниципального  округа увеличились  на  124,9 %, что в денежном выражении составляет  369 058,90 тыс. руб. и составили 75,3% доходной части бюджета ( в 2021 году безвозмездные поступления от других бюджетов бюджетной системы Российской Федерации в  доходах бюджета Тернейского муниципального  округа составляли 50,0%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новное увеличение  по субсидии на реализацию инвестиционного проекта «Строительство общеобразовательной школы на 80 мест в п.Светлая»  233 320,71 тыс.руб. и дотации на выравнивание бюджетной обеспеченности 106 634,38 тыс.руб., которая в 2021 году отсутствовала, в связи с заменой дотации на выравнивание дополнительным нормативом отчислений в бюджет Терней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2 году зачислены в доход бюджета прочие безвозмездные поступления в сумме 15 826,4 тыс. руб., составляющие 1,7 % в общей доходной части бюджета Тернейского муниципального округа, (в 2021 году аналогичные поступления составляли 10 291,41 тыс.руб.) 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гласно приказов Минфина Приморского края "Об утверждении перечня муниципальных образований Приморского края, указанных в пунктах 2 - 4 статьи 136 Бюджетного кодекса Российской Федерации, а также муниципальных образований, в бюджетах которых доля дотаций из других бюджетов и (или) налоговых доходов по дополнительным нормативам отчислений от налога на доходы физических лиц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 от налога на доходы физических лиц, в течение двух из трех последних отчетных финансовых лет не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"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в 2021-2022 годах Тернейский муниципальный округ относился к перечню: свыше 20 проц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на 2023 год Тернейский муниципальный округ относится к перечню: свыше            50 процент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Тернейский муниципальный округ относится к перечню: свыше                  20 процентов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ходы бюджета за 2022 год при плане 943 996,70 тыс.руб.  исполнены в сумме 909 400,04 тыс.руб (96,3%). Бюджет исполнен с профицитом в сумме 18 017,63  тыс.руб.,в том числе  на выполнение мероприятий по 15 муниципальным     программам запланированы средства за счет средств краевого и местного бюджета в сумме 741 932,48 тыс. руб.  и исполнено программных мероприятий на сумму 728 741,22  тыс.руб.- 98,2%.  За счет средств федерального и краевого бюджетов на софинансирование мероприятий муниципальных программ направлены средства в сумме 486 357,9 тыс. руб., исполнено 482 792,3 (99,2%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сроченная кредиторская задолженность на конец отчётного периода отсутствует. Муниципальный долг отсутствует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целях сбалансированности бюджета Тернейского муниципального округа расходы  на 2024 год и на период до 2026 года планируются на уровне расходов за 2023 год с учётом  выполнения параметров заработной платы работникам  образования и культуры (согласно Указа президента РФ от 7 мая 2012 года №597 О мероприятиях по реализации государственной социальной политики»)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8. Труд и занятость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трудовых ресурсов Тернейского муниципального округа  в 2022 году 7,00 тыс. человек.  Основную долю в структуре трудовых ресурсов составляют занятые в экономике 6,72 тыс.чел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2 год численность занятых на крупных и средних предприятиях округа составляла 3902 человек. В 2022 году 1,8 % населения в трудоспособном возрасте не имели занятия на организованном рынке труда. Снижение  безработных произошло за счет  переобучения и трудоустройства сокращённых работников лесозаготовительного предприятия ОАО «Приморлеспром», так же  социальной поддержке начинающих предпринимателей. В округе уже зарегистрировано более трехсот пятидесяти самозанятых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реднемесячная начисленная  заработная плата одного  работающего в организациях округа  за 2022 год составила </w:t>
      </w:r>
      <w:r>
        <w:rPr>
          <w:bCs/>
          <w:sz w:val="26"/>
          <w:szCs w:val="26"/>
        </w:rPr>
        <w:t xml:space="preserve">64216,1  </w:t>
      </w:r>
      <w:r>
        <w:rPr>
          <w:sz w:val="26"/>
          <w:szCs w:val="26"/>
        </w:rPr>
        <w:t xml:space="preserve">рублей, темп роста  к 2021 г. в действующих ценах составил </w:t>
      </w:r>
      <w:r>
        <w:rPr>
          <w:bCs/>
          <w:sz w:val="26"/>
          <w:szCs w:val="26"/>
        </w:rPr>
        <w:t xml:space="preserve">106,47 </w:t>
      </w:r>
      <w:r>
        <w:rPr>
          <w:sz w:val="26"/>
          <w:szCs w:val="26"/>
        </w:rPr>
        <w:t>%. Реальные доходы граждан снижаются в связи с высоким уровнем инфляции, и составляют 90 % к 2021 г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на 2024-2026 годы увеличение уровня жизни граждан округа не планируется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9</w:t>
      </w:r>
      <w:r>
        <w:rPr>
          <w:b/>
          <w:color w:val="000000"/>
          <w:sz w:val="26"/>
          <w:szCs w:val="26"/>
        </w:rPr>
        <w:t>. Перспективы развит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пецифика Тернейского муниципального округа, его лесоресурсный и рыбопромысловый потенциал, сформировавшаяся лесопромышленная база.  Особенности развития Тернейского муниципального округа таковы, что наиболее целесообразным направлением развития является развитие лесопромышленного комплекса, восстановление рыбохозяйственного комплекса, создание объектов туристско-рекреационного хозяйства. </w:t>
      </w:r>
    </w:p>
    <w:p>
      <w:pPr>
        <w:pStyle w:val="Normal"/>
        <w:tabs>
          <w:tab w:val="clear" w:pos="708"/>
          <w:tab w:val="left" w:pos="709" w:leader="none"/>
          <w:tab w:val="left" w:pos="4545" w:leader="none"/>
        </w:tabs>
        <w:spacing w:lineRule="auto" w:line="336"/>
        <w:ind w:left="851" w:right="57" w:firstLine="283"/>
        <w:jc w:val="both"/>
        <w:rPr>
          <w:sz w:val="26"/>
          <w:szCs w:val="26"/>
        </w:rPr>
      </w:pPr>
      <w:r>
        <w:rPr>
          <w:sz w:val="26"/>
          <w:szCs w:val="26"/>
        </w:rPr>
        <w:t>Реализуемые проекты в 2023 году: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 xml:space="preserve">- строительство средней общеобразовательной школы на 80 мест в пгт. Светлая; 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р</w:t>
      </w:r>
      <w:r>
        <w:rPr>
          <w:color w:val="000000"/>
          <w:sz w:val="26"/>
          <w:szCs w:val="26"/>
          <w:shd w:fill="FFFFFF" w:val="clear"/>
        </w:rPr>
        <w:t>емонт автомобильной дороги Амгу-Максимовка км 34-39.265   в Тернейском муниципальном округе Приморского края (ремонт мостов на км 34+400 км 35+300 км 37+270 км 38+200, труб на км 34+700, км 35+950, км 36+700, км 37+700, км 38+100).;</w:t>
      </w:r>
      <w:r>
        <w:rPr>
          <w:bCs/>
          <w:color w:val="000000"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 xml:space="preserve">-  </w:t>
      </w:r>
      <w:r>
        <w:rPr>
          <w:color w:val="000000"/>
          <w:sz w:val="26"/>
          <w:szCs w:val="26"/>
          <w:shd w:fill="FFFFFF" w:val="clear"/>
        </w:rPr>
        <w:t>выполнение работ по капитальному ремонту нежилого здания (2,3 этаж), расположенного на территории Тернейского муниципального округа Приморского края, по адресу: пгт, Терней, ул. Ивановская, д.4</w:t>
      </w:r>
      <w:r>
        <w:rPr>
          <w:bCs/>
          <w:color w:val="000000"/>
          <w:sz w:val="26"/>
          <w:szCs w:val="26"/>
        </w:rPr>
        <w:t>.;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-   к</w:t>
      </w:r>
      <w:r>
        <w:rPr>
          <w:color w:val="000000"/>
          <w:sz w:val="26"/>
          <w:szCs w:val="26"/>
          <w:shd w:fill="FFFFFF" w:val="clear"/>
        </w:rPr>
        <w:t xml:space="preserve">апитальный ремонт здания МКОУ "Средняя общеобразовательная школа п. Терней", расположенного по адресу: Приморский край, пгт. Терней, ул. Партизанская,71; 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- выполнение работ по ремонту  клуба в с. Малая Кема, в рамках реализации проекта инициативного бюджетирования по направлению "Твой проект"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в</w:t>
      </w:r>
      <w:r>
        <w:rPr>
          <w:color w:val="000000"/>
          <w:sz w:val="26"/>
          <w:szCs w:val="26"/>
          <w:shd w:fill="FFFFFF" w:val="clear"/>
        </w:rPr>
        <w:t>ыполнение работ по ремонту сельского клуба в селе Перетычиха, в рамках реализации проекта инициативного бюджетирования по направлению "Твой проект";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</w:t>
      </w:r>
      <w:r>
        <w:rPr>
          <w:bCs/>
          <w:color w:val="000000"/>
          <w:sz w:val="26"/>
          <w:szCs w:val="26"/>
        </w:rPr>
        <w:t>- в</w:t>
      </w:r>
      <w:r>
        <w:rPr>
          <w:color w:val="000000"/>
          <w:sz w:val="26"/>
          <w:szCs w:val="26"/>
          <w:shd w:fill="FFFFFF" w:val="clear"/>
        </w:rPr>
        <w:t>ыполнение работ по устройству уличного освещения в пгт. Терней, пгт.Пластун.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- капитальный ремонт квартир в поселениях окру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безопасность дорожного движения (содержание и ремонт улично-дорожной сети, пешеходных переходов, тротуаров, освещения, посадочных площадок); </w:t>
      </w:r>
    </w:p>
    <w:p>
      <w:pPr>
        <w:pStyle w:val="Normal"/>
        <w:suppressAutoHyphens w:val="false"/>
        <w:spacing w:lineRule="auto" w:line="336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с</w:t>
      </w:r>
      <w:r>
        <w:rPr>
          <w:sz w:val="26"/>
          <w:szCs w:val="26"/>
        </w:rPr>
        <w:t>троительство ЛЭП 35 кВ. Пластун-Терней;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>ремонт автомобильной дороги Рудная Пристань –Терней;</w:t>
      </w:r>
    </w:p>
    <w:p>
      <w:pPr>
        <w:pStyle w:val="Normal"/>
        <w:widowControl w:val="false"/>
        <w:autoSpaceDE w:val="false"/>
        <w:spacing w:lineRule="auto" w:line="336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- три проекта благоустройства ТОС.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0. Перечень основных проблемных вопросов развития округа, сдерживающих его социально-экономическое развитие.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дальнейшего социально-экономического развития Тернейского муниципального округа необходимо решение первоочередных проблем: </w:t>
      </w:r>
    </w:p>
    <w:p>
      <w:pPr>
        <w:pStyle w:val="ConsPlus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Строительство ЛЭП 35 кВ. Пластун-Терней. </w:t>
      </w:r>
    </w:p>
    <w:p>
      <w:pPr>
        <w:pStyle w:val="ConsPlus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 Ремонт автомобильной дороги Рудная Пристань –Терней -Малая-Кема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ельство дома культуры в пгт.Пластун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смотр тарифов за оказанные услуги в КГБУЗ «Пластунской РБ»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 объектов образования, культуры.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ительств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физкультурн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>-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>оздоровительного</w:t>
      </w:r>
      <w:r>
        <w:rPr>
          <w:rStyle w:val="Extendedtextshort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Extendedtextshort"/>
          <w:rFonts w:cs="Times New Roman" w:ascii="Times New Roman" w:hAnsi="Times New Roman"/>
          <w:bCs/>
          <w:sz w:val="26"/>
          <w:szCs w:val="26"/>
        </w:rPr>
        <w:t xml:space="preserve">комплекса  в пгт.Терней. </w:t>
      </w:r>
    </w:p>
    <w:p>
      <w:pPr>
        <w:pStyle w:val="ConsPlus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ство и ремонт жилых домов в поселениях округа.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1">
    <w:name w:val="Основной шрифт абзаца1"/>
    <w:qFormat/>
    <w:rPr/>
  </w:style>
  <w:style w:type="character" w:styleId="4">
    <w:name w:val="Основной текст (4)_"/>
    <w:qFormat/>
    <w:rPr>
      <w:i/>
      <w:iCs/>
      <w:sz w:val="25"/>
      <w:szCs w:val="25"/>
      <w:lang w:bidi="ar-SA"/>
    </w:rPr>
  </w:style>
  <w:style w:type="character" w:styleId="Style12">
    <w:name w:val="Подпись к таблице_"/>
    <w:qFormat/>
    <w:rPr>
      <w:sz w:val="27"/>
      <w:szCs w:val="27"/>
      <w:lang w:bidi="ar-SA"/>
    </w:rPr>
  </w:style>
  <w:style w:type="character" w:styleId="43pt">
    <w:name w:val="Основной текст (4) + Интервал 3 pt"/>
    <w:qFormat/>
    <w:rPr>
      <w:i/>
      <w:iCs/>
      <w:spacing w:val="70"/>
      <w:sz w:val="25"/>
      <w:szCs w:val="25"/>
      <w:lang w:bidi="ar-SA"/>
    </w:rPr>
  </w:style>
  <w:style w:type="character" w:styleId="41">
    <w:name w:val="Основной текст (4) + Не курсив"/>
    <w:basedOn w:val="4"/>
    <w:qFormat/>
    <w:rPr/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4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Extendedtextshort">
    <w:name w:val="extended-text__shor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Segoe U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  <w:lang w:val="zxx" w:bidi="zxx"/>
    </w:rPr>
  </w:style>
  <w:style w:type="paragraph" w:styleId="TextBodyIndent">
    <w:name w:val="Body Text Indent"/>
    <w:basedOn w:val="Normal"/>
    <w:pPr>
      <w:ind w:left="0" w:right="0" w:firstLine="1080"/>
      <w:jc w:val="both"/>
    </w:pPr>
    <w:rPr>
      <w:color w:val="000000"/>
      <w:sz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rFonts w:eastAsia="MS Mincho;ＭＳ 明朝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ind w:left="0" w:right="0" w:hanging="480"/>
    </w:pPr>
    <w:rPr>
      <w:i/>
      <w:iCs/>
      <w:sz w:val="25"/>
      <w:szCs w:val="25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  <w:ind w:left="0" w:right="0" w:hanging="340"/>
    </w:pPr>
    <w:rPr>
      <w:sz w:val="25"/>
      <w:szCs w:val="25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3">
    <w:name w:val="Заголовок_3"/>
    <w:basedOn w:val="Heading3"/>
    <w:next w:val="Normal"/>
    <w:qFormat/>
    <w:pPr>
      <w:numPr>
        <w:ilvl w:val="0"/>
        <w:numId w:val="0"/>
      </w:numPr>
      <w:spacing w:before="0" w:after="0"/>
      <w:ind w:left="0" w:right="0" w:firstLine="709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37:00Z</dcterms:created>
  <dc:creator>Administrator</dc:creator>
  <dc:description/>
  <cp:keywords/>
  <dc:language>en-US</dc:language>
  <cp:lastModifiedBy>Елена</cp:lastModifiedBy>
  <cp:lastPrinted>2021-08-26T09:35:00Z</cp:lastPrinted>
  <dcterms:modified xsi:type="dcterms:W3CDTF">2023-10-18T05:35:00Z</dcterms:modified>
  <cp:revision>4</cp:revision>
  <dc:subject/>
  <dc:title>V Малое предпринимательство</dc:title>
</cp:coreProperties>
</file>