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4.12.2020 г. № 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х администрато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ов внутреннего финансирования дефицит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юджета  Тернейского муниципального округ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128"/>
        <w:gridCol w:w="9138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руппы, статьи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источников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2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Тернейского муниципального округа Приморского края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4 0000 7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на счетах по учету средств бюджета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4 0000 510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4 0000 610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14 0000 640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округов в валюте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560" w:right="1134" w:gutter="0" w:header="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38:00Z</dcterms:created>
  <dc:creator>All</dc:creator>
  <dc:description/>
  <cp:keywords/>
  <dc:language>en-US</dc:language>
  <cp:lastModifiedBy>Natalya</cp:lastModifiedBy>
  <cp:lastPrinted>2018-11-05T15:30:00Z</cp:lastPrinted>
  <dcterms:modified xsi:type="dcterms:W3CDTF">2020-12-25T23:16:00Z</dcterms:modified>
  <cp:revision>6</cp:revision>
  <dc:subject/>
  <dc:title/>
</cp:coreProperties>
</file>