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гнозу социально-экономического развития  Тернейского муниципального района  на 2021 год и на  период до 2023  года.</w:t>
      </w:r>
    </w:p>
    <w:p>
      <w:pPr>
        <w:pStyle w:val="31"/>
        <w:spacing w:lineRule="auto" w:line="360" w:before="0" w:after="0"/>
        <w:ind w:lef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360" w:before="0" w:after="0"/>
        <w:ind w:left="0" w:firstLine="540"/>
        <w:rPr/>
      </w:pPr>
      <w:r>
        <w:rPr>
          <w:b/>
          <w:sz w:val="26"/>
          <w:szCs w:val="26"/>
        </w:rPr>
        <w:t>1.  Демограф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Численность населения в Тернейском муниципальном районе небольшая и, к сожалению, стабильно снижается. На конец 1990 г. в районе проживало 16,2 тыс. чел. постоянного населения, а по состоянию на конец 2019 г. численность населения составляет уже 10,52</w:t>
      </w:r>
      <w:r>
        <w:rPr/>
        <w:t xml:space="preserve"> тыс. чел. Население в районе за время социально-экономических реформ сократилось весьма существенно. Особенно сильно сократилось население в удаленных от административного центра сельских поселения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102"/>
        <w:gridCol w:w="2275"/>
        <w:gridCol w:w="2191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нейский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г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Н</w:t>
            </w:r>
            <w:r>
              <w:rPr>
                <w:sz w:val="26"/>
                <w:szCs w:val="26"/>
                <w:lang w:val="de-AT" w:eastAsia="ar-SA"/>
              </w:rPr>
              <w:t>аселение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val="de-AT" w:eastAsia="ar-SA"/>
              </w:rPr>
              <w:t>– все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bCs/>
                <w:iCs/>
                <w:spacing w:val="-8"/>
                <w:sz w:val="26"/>
                <w:szCs w:val="26"/>
              </w:rPr>
              <w:t>10524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 Пластун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91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 Терн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39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 Светла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7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Амг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5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Един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9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Малая Кем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8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Максимов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4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Усть-Соболев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9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Самар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3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Агз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9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Ситуация с оттоком населения сегодня вполне объяснимая, если учесть удаленность района от краевого центра, отсутствие производства в поселениях и сравнительно небольшой размер заработной платы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задачей на 2021-2023 годы является сохранение численности населения на уровне 2020 года. </w:t>
      </w:r>
    </w:p>
    <w:p>
      <w:pPr>
        <w:pStyle w:val="TextBodyIndent"/>
        <w:spacing w:lineRule="auto" w:line="36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6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6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оизводство товаров и услуг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 2019 год  отгружено товаров собственного производства в действующих ценах на сумму  </w:t>
      </w:r>
      <w:r>
        <w:rPr>
          <w:bCs/>
          <w:sz w:val="26"/>
          <w:szCs w:val="26"/>
        </w:rPr>
        <w:t xml:space="preserve">11547,04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млн.руб., что составляет 97,17 %  к 2018 г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кономику района определяет лесная, деревообрабатывающая  промышленность. Все крупные предприятия данного сектора экономики ОАО «Тернейлес», ОАО «Амгу», ЗАО «СТС Текновуд», ЗАО «СТС Харвуд», ОАО «Приморлеспром»,  ориентированы на  экспорт продукции в Японию, Китай и Корею. Основными видами продукции выпускаемой на территории Тернейского муниципального района являются, деловая древесина, шпон, технологическая щепа,  пиломатериалы, рыбная продукция.</w:t>
      </w:r>
    </w:p>
    <w:tbl>
      <w:tblPr>
        <w:tblW w:w="975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980"/>
        <w:gridCol w:w="1800"/>
      </w:tblGrid>
      <w:tr>
        <w:trPr>
          <w:trHeight w:val="1036" w:hRule="atLeast"/>
          <w:cantSplit w:val="true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2019 г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(млн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 к 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>
                <w:sz w:val="26"/>
                <w:szCs w:val="26"/>
                <w:lang w:eastAsia="ja-JP"/>
              </w:rPr>
              <w:t xml:space="preserve">2018 г. </w:t>
            </w:r>
            <w:r>
              <w:rPr>
                <w:sz w:val="26"/>
                <w:szCs w:val="26"/>
              </w:rPr>
              <w:t>, %</w:t>
            </w:r>
          </w:p>
        </w:tc>
      </w:tr>
      <w:tr>
        <w:trPr>
          <w:trHeight w:val="23" w:hRule="atLeast"/>
          <w:cantSplit w:val="true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47,0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созагот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4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8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 объёмом товаров собственного производства по основным видам деятельности производства являются обработка древесины, и производство изделий из дерева, по этому виду деятельности отгружено товаров на сумму 7229,49 млн. руб., что составляет 62,61 % от общего объема отгруженных товаров.</w:t>
      </w:r>
    </w:p>
    <w:p>
      <w:pPr>
        <w:pStyle w:val="TextBodyIndent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  <w:t>В прогнозируемом периоде на 2021 год и на период до 2023 года индекс промышленного производства планируется на уровне  101-102,8%.</w:t>
      </w:r>
    </w:p>
    <w:p>
      <w:pPr>
        <w:pStyle w:val="TextBodyIndent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3. Сельское хозяйство.</w:t>
      </w:r>
    </w:p>
    <w:p>
      <w:pPr>
        <w:pStyle w:val="TextBodyIndent"/>
        <w:spacing w:lineRule="auto" w:line="360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территории Тернейского муниципального района нет сельскохозяйственных предприятий.  Сельское хозяйство в соответствии с местными природно-климатическими условиями, имеет серьёзные ограничения в своём развитии.  Производством сельскохозяйственной продукции занимаются личные подсобные хозяйства, которые обеспечивают значительную часть потребностей жителей района в картофеле, овощах, мясе и молоке. Проблемой развития производства по переработке сырьевого потенциала района, является высокая стоимость электроэнергии. В отдаленных поселениях района имеются возможности для развития животноводства (наличие пастбищ в достаточном количестве), но причин, сдерживающих развитие отрасли значительно больше: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360"/>
        <w:ind w:left="137" w:firstLine="403"/>
        <w:jc w:val="both"/>
        <w:rPr>
          <w:sz w:val="26"/>
          <w:szCs w:val="26"/>
        </w:rPr>
      </w:pPr>
      <w:r>
        <w:rPr>
          <w:sz w:val="26"/>
          <w:szCs w:val="26"/>
        </w:rPr>
        <w:t>- отдаленность сельхозпроизводителя от массового потребителя не позволяет производить продукцию в объемах, превышающих потребление продукции населением этих поселений. Заготовленная продукция реализуется в основном в границах поселений и района.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360"/>
        <w:ind w:left="137" w:firstLine="403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системы сбыта продукции, а именно отсутствие устойчивой круглогодичной связи семи поселений района с транспортной сетью края и между населенными пунктами в границах района, и как следствие высокая транспортная составляющая себестоимости продукции.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360"/>
        <w:ind w:left="137" w:firstLine="403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ечисленные факторы увеличивают себестоимость продукции, конкурентоспособность продукции низка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60"/>
        <w:ind w:left="136" w:hanging="0"/>
        <w:jc w:val="both"/>
        <w:rPr/>
      </w:pPr>
      <w:r>
        <w:rPr>
          <w:color w:val="008000"/>
          <w:sz w:val="26"/>
          <w:szCs w:val="26"/>
        </w:rPr>
        <w:t xml:space="preserve">         </w:t>
      </w:r>
      <w:r>
        <w:rPr>
          <w:sz w:val="26"/>
          <w:szCs w:val="26"/>
        </w:rPr>
        <w:t>В 2019 году произведено продукции в хозяйствах всех категорий на сумму 71,11 млн. руб., что немного меньше аналогичного периода 2</w:t>
      </w:r>
      <w:r>
        <w:rPr>
          <w:iCs/>
          <w:sz w:val="26"/>
          <w:szCs w:val="26"/>
        </w:rPr>
        <w:t>018 года на 1,6%. Значительная доля продукции произведена</w:t>
      </w:r>
      <w:r>
        <w:rPr>
          <w:sz w:val="26"/>
          <w:szCs w:val="26"/>
        </w:rPr>
        <w:t xml:space="preserve"> личными подсобными хозяйствам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ивотноводство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головье скота в хозяйствах всех категорий на 1 января 2020 года составил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960"/>
        <w:gridCol w:w="982"/>
        <w:gridCol w:w="960"/>
        <w:gridCol w:w="982"/>
        <w:gridCol w:w="960"/>
        <w:gridCol w:w="982"/>
        <w:gridCol w:w="960"/>
        <w:gridCol w:w="982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го коровы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ьи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 и козы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к 1 января 2019г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1 января 2019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1 января 2019г.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1 января 2019г.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райо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36" w:hanging="0"/>
        <w:jc w:val="both"/>
        <w:rPr/>
      </w:pPr>
      <w:r>
        <w:rPr/>
        <w:t>Производство основных продуктов животноводства в хозяйствах всех категорий на 1 января 2020 года составило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5"/>
        <w:gridCol w:w="1276"/>
        <w:gridCol w:w="1224"/>
        <w:gridCol w:w="1327"/>
        <w:gridCol w:w="1276"/>
        <w:gridCol w:w="1276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ясо (скот и птица в живой масс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олок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Яйцо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8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он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ыс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8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сего п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е хозяйство в Тернейском муниципальном районе – это та отрасль хозяйства, которая в соответствии с местными природно-климатическими условиями, имеет серьёзные ограничения в своём развитии. Поэтому в прогнозируемом периоде до 2023 года планируется незначительное увеличение объемов производства. Объем продукции сельского хозяйства в 2023 году составит 85,6 млн. руб. 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4. Торговля и услуги населени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Потребительский рынок Тернейского муниципального района имеет устойчивое состояние с соответствующим уровнем насыщенности товарами и услугами, с высокой предпринимательской активностью. На сегодняшний день торговля остаётся важнейшей частью потребительского рынка и наиболее гибкой отраслью районного хозяйства, реагирующей на изменения всех социальных факторов и являющаяся важным индикатором социально-экономического развития район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Основными показателями обеспеченности услугами сферы потребительского рынка в розничной торговле является обеспеченность торговыми площадями. При нормативе обеспеченности 28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в. м на 1000 жителей, обеспечено 571,27 кв. м. Стационарные торговые предприятия имеются во всех отдалённых и малочисленных поселениях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Розничный товарооборот предприятий в 2019 году составил 327 млн. рублей и вырос по сравнению с соответствующим периодом прошлого года на 12 %. Практически весь оборот розничной торговли представлен деятельностью торгующих организаций. Наибольшая часть розничного товарооборота приходится на ИП. В Тернейском муниципальном районе реализуется комплекс мер по социальной ориентации потребительского рынка. Сеть магазинов социальной направленности состоит из 5 магазинов. В данных торговых точках весь ассортимент товаров реализуется с минимальной торговой надбавкой и цены на продукты ниже средне сложившихся по району на 25-30 %.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от общественного питания в 2019 г составил 5,25 млн.руб и снизился по сравнению с соответствующим периодом прошлого года на 19 %. </w:t>
      </w:r>
    </w:p>
    <w:p>
      <w:pPr>
        <w:pStyle w:val="TextBodyIndent"/>
        <w:spacing w:lineRule="auto" w:line="36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</w:t>
      </w:r>
      <w:r>
        <w:rPr>
          <w:b/>
          <w:color w:val="000000"/>
          <w:sz w:val="26"/>
          <w:szCs w:val="26"/>
        </w:rPr>
        <w:t>5.  Малое предпринимательств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 малого и среднего предпринимательства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342"/>
        <w:gridCol w:w="1080"/>
        <w:gridCol w:w="905"/>
        <w:gridCol w:w="900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азвития малого и среднего предприниматель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182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убъектов малого предпринимательства с учётом индивидуальных предпринимател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е предприятия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4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алых предприятий в общей численности хозяйствующих субъектов(без ИП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,15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заработная пла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 малых предприятий с учетом И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9</w:t>
            </w:r>
          </w:p>
        </w:tc>
      </w:tr>
      <w:tr>
        <w:trPr>
          <w:trHeight w:val="795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ых в малом бизнесе (включая ИП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>
          <w:trHeight w:val="435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ых в малом бизнесе (без ИП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trHeight w:val="450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индивидуальных предпринимател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малых предприятий остается постоянно направленной на торговлю, 51 % от общего числа малых предприят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Оборот малых предприят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чётом ИП составил   1418,5 млн. руб., или 104,29 % к аналогичному периоду прошлого года. Доля оборота малых предприятий в объёме оборота полного круга предприятий невелика т.к. основными товаропроизводителями района являются крупные предприятия лесоперерабатывающей отрасли группы ОАО «Тернейлес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ечку хлеба и хлебобулочных изделий 100 % осуществляют субъекты малого предпринимательства: - 4 юридических лица и 5 индивидуальных предпринимателя. Объем выпуска продукции на 01.01.2020 года составил 264,97 тонны хлебобулочных изделий, превысив аналогичный период прошлого года на 3,1%.</w:t>
      </w:r>
    </w:p>
    <w:p>
      <w:pPr>
        <w:pStyle w:val="TextBodyIndent"/>
        <w:spacing w:lineRule="auto" w:line="360"/>
        <w:ind w:firstLine="822"/>
        <w:rPr>
          <w:sz w:val="26"/>
          <w:szCs w:val="26"/>
        </w:rPr>
      </w:pPr>
      <w:r>
        <w:rPr>
          <w:sz w:val="26"/>
          <w:szCs w:val="26"/>
        </w:rPr>
        <w:t>Численность работающих на малых предприятиях составляет 440 человек, или 107,3% к уровню прошлого года. Доля работников малых предприятий в общей численности занятых в экономике составляет 10,4%.</w:t>
      </w:r>
    </w:p>
    <w:p>
      <w:pPr>
        <w:pStyle w:val="21"/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 2023 году планируется увеличение показателя - оборот малых и средних предприятий – на 12,7 %.</w:t>
      </w:r>
    </w:p>
    <w:p>
      <w:pPr>
        <w:pStyle w:val="TextBodyIndent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6"/>
          <w:szCs w:val="26"/>
        </w:rPr>
        <w:t>6.  Инвести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Объем инвестиции в основной капитал за 2019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ставил 1 109,9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млн.руб., что составляет 114,36 % к соответствующему периоду прошлого года. Основной объем инвестиций в размере 730,1 млн.руб. направлен на приобретение машин, оборудования и инвентаря. </w:t>
      </w:r>
    </w:p>
    <w:p>
      <w:pPr>
        <w:pStyle w:val="22"/>
        <w:shd w:fill="auto" w:val="clear"/>
        <w:spacing w:lineRule="auto" w:line="36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Инвестиционные вложения на территории Тернейского муниципального района осуществляются по нескольким направлениям:</w:t>
      </w:r>
    </w:p>
    <w:p>
      <w:pPr>
        <w:pStyle w:val="22"/>
        <w:shd w:fill="auto" w:val="clear"/>
        <w:spacing w:lineRule="auto" w:line="360"/>
        <w:ind w:left="740" w:hanging="0"/>
        <w:rPr>
          <w:sz w:val="26"/>
          <w:szCs w:val="26"/>
        </w:rPr>
      </w:pPr>
      <w:r>
        <w:rPr>
          <w:sz w:val="26"/>
          <w:szCs w:val="26"/>
        </w:rPr>
        <w:t>- реализация государственных и муниципальных программ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auto" w:line="360"/>
        <w:ind w:left="740" w:hanging="0"/>
        <w:rPr>
          <w:sz w:val="26"/>
          <w:szCs w:val="26"/>
        </w:rPr>
      </w:pPr>
      <w:r>
        <w:rPr>
          <w:sz w:val="26"/>
          <w:szCs w:val="26"/>
        </w:rPr>
        <w:t>инвестиции крупных и средних предприят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auto" w:line="360"/>
        <w:ind w:left="740" w:hanging="0"/>
        <w:rPr>
          <w:sz w:val="26"/>
          <w:szCs w:val="26"/>
        </w:rPr>
      </w:pPr>
      <w:r>
        <w:rPr>
          <w:sz w:val="26"/>
          <w:szCs w:val="26"/>
        </w:rPr>
        <w:t xml:space="preserve">строительство важных социальных объектов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20 году запланировано увеличение объема инвестиций за счет строительства деревообрабатывающего завода компанией ОАО «Тернейлес».</w:t>
      </w:r>
    </w:p>
    <w:p>
      <w:pPr>
        <w:pStyle w:val="TextBodyIndent"/>
        <w:spacing w:lineRule="auto" w:line="360"/>
        <w:ind w:firstLine="5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на 2021 год и на период до 2023 года значительного увеличения инвестиций не планируется.  Основную часть инвестиций планируется направлять на приобретение современного оборудования  и техники. </w:t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</w:t>
      </w:r>
      <w:r>
        <w:rPr>
          <w:b/>
          <w:color w:val="000000"/>
          <w:sz w:val="26"/>
          <w:szCs w:val="26"/>
        </w:rPr>
        <w:t>7. Финанс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ями представительных органов  Тернейского муниципального района с учетом последующих изменений и дополнений   были  утверждены на 2020 год налоговые и неналоговые доходы консолидированного бюджета в сумме 289,71 млн. руб., в том числе: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в бюджет муниципального района 254,04 млн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в бюджеты поселений 35,67 млн. руб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гласно данных отчета об исполнении консолидированного бюджета за 2019 год фактически поступило налоговых и неналоговых доходов 287,19 млн. руб., из них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в бюджет муниципального района 250,15 млн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в бюджеты поселений 37,04 млн. руб.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лан 2019 года выполнен на 100,08 % , в том числе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по муниципальному району – на 98,22 %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о поселениям – на 114,76 %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равнении  2018 годом поступления в консолидированный бюджет Тернейского района  увеличились на 4,16%, что в денежном выражении составляет 11,46 млн. руб.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величение  произошло по следующим источникам доходов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доходы физических лиц на сумму 3011,76 тыс. руб.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акцизы на нефтепродукты на сумму 2481,15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ельскохозяйственный  налог на сумму 98,12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ереходом на патент на сумму 35,10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на сумму 1112,46 тыс. руб.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на сумму 1712,79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аренда земельных участков на сумму 148,72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лата за негативное воздействие на окружающую среду на сумму 679,60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оказания платных услуг на сумму 146,37 тыс. руб.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земельных участков на сумму 2698,15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реализации имущества на сумму 12,96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ледует отметить снижение поступлений по сравнению с 2018 годом по следующим видам доходов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на сумму 15,74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шлина на сумму 176,88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аренда имущества на сумму 144,43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штрафы и прочие поступления от денежных взысканий  на сумму 338,38тыс. руб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сновным источником формирования доходов  консолидированного бюджета Тернейского муниципального района является налог на доходы физических лиц. Удельный вес данного источника доходов в 2018 году составил 80,80 %, в 2019 году -78,62%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образующими предприятиями района являются   предприятия, занимающиеся заготовкой и переработкой леса: ОАО «Тернейлес», ЗАО «СТС Текновуд», ЗАО ПТС «ХАРДВУД», Филиал «Светлая» ОАО «Приморсклеспром». Поступления от данных предприятий в бюджет Тернейского муниципального района в 2019 году составили 55,02% от общего поступления налоговых и неналоговых доход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юджет Тернейского муниципального района является дотационным. Объём доходов консолидированного бюджета без межбюджетных трансфертов (налоговые и неналоговые доходы)  в общей сумме расходов в 2019 году составил  54,6 %, в 2018 году   61,9 %. 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ля дотации на выравнивание бюджетной обеспеченности и иных межбюджетных трансфертов на сбалансированность в бюджетах городских и сельских поселений в общей сумме расходов поселений в 2019 году составила   20,02%, в 2018 году 26,58% (снижение в 2019 году, произошло за счёт увеличения  в 2019 году расходования средств за счет  субсидий и иных межбюджетных трансфертов из бюджетов других уровней бюджетной системы РФ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консолидированного бюджета осуществлялись исходя из текущей потребности бюджетной обеспеченности казённых учреждений и расходов на реализацию муниципальных программ. Просроченная кредиторская задолженность на конец отчётного периода отсутствует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ая сумма расходов консолидированного бюджета в 2019 году составила 526,0 млн.руб., в том числе расходов городских и сельских поселений 68,2 млн.руб.; в 2018 году сумма расходов консолидированного бюджета 445,1 млн.руб., в т.ч. расходов городских и сельских поселений 51,7  млн.руб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ровень дотационности консолидированного  бюджета Тернейского района на 2020 год и на период до 2022 года сохранится. Расходы на 2020 год и на период до 2022 года планируются на уровне расходов на 2019 год с учётом  выполнения параметров заработной платы работникам  образования и культуры (согласно Указа президента РФ от 7 мая 2012 года №597 О мероприятиях по реализации государственной социальной политики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8. Труд и занятость.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Численность трудовых ресурсов Тернейского муниципального района  в 2019 году 7,1 тыс. человек.  Основную долю в структуре трудовых ресурсов составляют занятые в эконом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а 2019 год численность занятых на крупных и средних предприятиях района составляла 4143 человека. В 2019 году 2,5 % населения в трудоспособном возрасте не имели занятия на организованном рынке труда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Занятость и безработица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1126"/>
        <w:gridCol w:w="1950"/>
      </w:tblGrid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6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трудовых ресурсов,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че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0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о в экономик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че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2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ющие в организац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3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регистрированных безработных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рузка незанятого населения на одну заявленную вакансию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7</w:t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блюдается тенденция снижения численности безработных, зарегистрированных в службе занятости населения,  в 2019 году она составила 168 человек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реднемесячная начисленная  заработная плата одного  работающего в организациях района  за 2019 год составила </w:t>
      </w:r>
      <w:r>
        <w:rPr>
          <w:bCs/>
          <w:sz w:val="26"/>
          <w:szCs w:val="26"/>
        </w:rPr>
        <w:t xml:space="preserve">59079,5 </w:t>
      </w:r>
      <w:r>
        <w:rPr>
          <w:sz w:val="26"/>
          <w:szCs w:val="26"/>
        </w:rPr>
        <w:t xml:space="preserve">рублей, темп роста  к 2018 г. в действующих ценах составил </w:t>
      </w:r>
      <w:r>
        <w:rPr>
          <w:bCs/>
          <w:sz w:val="26"/>
          <w:szCs w:val="26"/>
        </w:rPr>
        <w:t xml:space="preserve">115,02 </w:t>
      </w:r>
      <w:r>
        <w:rPr>
          <w:sz w:val="26"/>
          <w:szCs w:val="26"/>
        </w:rPr>
        <w:t>% 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на 2021-2023 годы численности трудовых ресурсов   снижаться не будет. Прогнозируемый рост заработной платы 104,5 % - 105,5 % ежегодно, в 2024 году среднемесячная заработная плата составит 72153 рубля. 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9. Перечень основных проблемных вопросов развития региона, сдерживающих его социально-экономическое развити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проблемы социально-экономического развития Тернейского муниципального района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Неудовлетворительное состояние автомобильных доро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 Высокая стоимость электроэнерг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3.  В капитальном ремонте нуждаются  объекты образования, культуры, жилищного фон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>4.   Высокий уровень заболеваемости, недостаток кадров здравоохранения, проблемы состояния материальной базы лечебных учрежд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5. Увеличивается численность нуждающихся в социальной поддержке, а ее объем не является достаточным для решения проблем социально незащищенных граждан.</w:t>
      </w:r>
    </w:p>
    <w:p>
      <w:pPr>
        <w:pStyle w:val="TextBodyIndent"/>
        <w:spacing w:lineRule="auto" w:line="360"/>
        <w:ind w:firstLine="540"/>
        <w:rPr/>
      </w:pPr>
      <w:r>
        <w:rPr>
          <w:rFonts w:eastAsia="Arial Unicode MS;Arial"/>
          <w:sz w:val="26"/>
          <w:szCs w:val="26"/>
        </w:rPr>
        <w:t>6. Низкий уровень жизни населения.</w:t>
      </w:r>
      <w:r>
        <w:rPr>
          <w:sz w:val="26"/>
          <w:szCs w:val="26"/>
        </w:rPr>
        <w:t xml:space="preserve"> Значительная дифференциация средней заработной платы работников, как по сферам деятельности, так и по поселениям внутри района.</w:t>
      </w:r>
    </w:p>
    <w:p>
      <w:pPr>
        <w:pStyle w:val="Normal"/>
        <w:spacing w:lineRule="auto" w:line="360"/>
        <w:ind w:firstLine="540"/>
        <w:rPr/>
      </w:pPr>
      <w:r>
        <w:rPr>
          <w:sz w:val="26"/>
          <w:szCs w:val="26"/>
        </w:rPr>
        <w:t>7. Отсутствие бытового обслуживания населения и сферы общественного питания в отдельных поселениях.</w:t>
      </w:r>
    </w:p>
    <w:p>
      <w:pPr>
        <w:pStyle w:val="Normal"/>
        <w:spacing w:lineRule="auto" w:line="360"/>
        <w:ind w:right="-6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 Наиболее острыми проблемами признаны  проблемы, связанные с прекращением деятельности предприятий по сельским поселениям, повлиявшее на повышение уровня безработицы и снижение уровня жизни, а также проблемы состояния материальной базы всей социальной сферы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4">
    <w:name w:val="Основной текст (4)_"/>
    <w:qFormat/>
    <w:rPr>
      <w:i/>
      <w:iCs/>
      <w:sz w:val="25"/>
      <w:szCs w:val="25"/>
      <w:lang w:bidi="ar-SA"/>
    </w:rPr>
  </w:style>
  <w:style w:type="character" w:styleId="Style12">
    <w:name w:val="Подпись к таблице_"/>
    <w:qFormat/>
    <w:rPr>
      <w:sz w:val="27"/>
      <w:szCs w:val="27"/>
      <w:lang w:bidi="ar-SA"/>
    </w:rPr>
  </w:style>
  <w:style w:type="character" w:styleId="43pt">
    <w:name w:val="Основной текст (4) + Интервал 3 pt"/>
    <w:qFormat/>
    <w:rPr>
      <w:i/>
      <w:iCs/>
      <w:spacing w:val="70"/>
      <w:sz w:val="25"/>
      <w:szCs w:val="25"/>
      <w:lang w:bidi="ar-SA"/>
    </w:rPr>
  </w:style>
  <w:style w:type="character" w:styleId="41">
    <w:name w:val="Основной текст (4) + Не курсив"/>
    <w:basedOn w:val="4"/>
    <w:qFormat/>
    <w:rPr/>
  </w:style>
  <w:style w:type="character" w:styleId="3">
    <w:name w:val="Основной текст (3)_"/>
    <w:qFormat/>
    <w:rPr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3">
    <w:name w:val=" Знак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color w:val="000000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rFonts w:eastAsia="MS Mincho;ＭＳ 明朝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ind w:hanging="480"/>
    </w:pPr>
    <w:rPr>
      <w:i/>
      <w:iCs/>
      <w:sz w:val="25"/>
      <w:szCs w:val="25"/>
      <w:lang w:val="en-US" w:eastAsia="en-US"/>
    </w:rPr>
  </w:style>
  <w:style w:type="paragraph" w:styleId="Style15">
    <w:name w:val="Подпись к таблице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  <w:ind w:hanging="34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3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3:18:00Z</dcterms:created>
  <dc:creator>Administrator</dc:creator>
  <dc:description/>
  <cp:keywords/>
  <dc:language>en-US</dc:language>
  <cp:lastModifiedBy>Plan</cp:lastModifiedBy>
  <cp:lastPrinted>2020-09-03T09:00:00Z</cp:lastPrinted>
  <dcterms:modified xsi:type="dcterms:W3CDTF">2020-09-03T00:12:00Z</dcterms:modified>
  <cp:revision>6</cp:revision>
  <dc:subject/>
  <dc:title> V Малое предпринимательство</dc:title>
</cp:coreProperties>
</file>