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гнозу социально-экономического развития Тернейского муниципального округа на 2023 год и на период до 2025 года</w:t>
      </w:r>
    </w:p>
    <w:p>
      <w:pPr>
        <w:pStyle w:val="31"/>
        <w:spacing w:lineRule="auto" w:line="360" w:before="0" w:after="0"/>
        <w:ind w:left="0" w:firstLine="540"/>
        <w:rPr/>
      </w:pPr>
      <w:r>
        <w:rPr>
          <w:b/>
          <w:sz w:val="26"/>
          <w:szCs w:val="26"/>
        </w:rPr>
        <w:t>1.  Демограф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Численность населения в Тернейском муниципальном округе небольшая и, к сожалению, стабильно снижается. На конец 1990 г. в округе проживало 16,2 тыс. чел. постоянного населения, а по состоянию на конец 2021 г. численность населения составляет уже 10,16 тыс. чел. Население в округе за время социально-экономических реформ сократилось весьма существенно</w:t>
      </w:r>
      <w:r>
        <w:rPr/>
        <w:t>. Особенно сильно сократилось население в удаленных от административного центра сельских поселения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102"/>
        <w:gridCol w:w="2275"/>
        <w:gridCol w:w="2191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нейский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ок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г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Н</w:t>
            </w:r>
            <w:r>
              <w:rPr>
                <w:sz w:val="26"/>
                <w:szCs w:val="26"/>
                <w:lang w:val="de-AT" w:eastAsia="ar-SA"/>
              </w:rPr>
              <w:t>аселение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val="de-AT" w:eastAsia="ar-SA"/>
              </w:rPr>
              <w:t>– все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59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 Пластун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3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Терн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пгт Светла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3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мг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Един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лая Ке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ксимо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Усть-Соболе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Самар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гз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Ситуация с оттоком населения сегодня вполне объяснимая, если учесть удаленность округа от краевого центра, отсутствие производства в поселениях и сравнительно небольшой размер заработной платы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задачей на 2023-2025 годы является сохранение численности населения на уровне 2022 года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изводство товаров и услуг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1 год отгружено товаров собственного производства в действующих ценах на сумму 12580,07 млн. руб. (111,70 % к 2020 г.)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ономику округа определяет лесная, деревообрабатывающая  промышленность. Все крупные предприятия данного сектора экономики ОАО «Тернейлес», ОАО «Амгу», ЗАО «СТС Текновуд», ЗАО «СТС Харвуд»,  ориентированы на  экспорт продукции в Китай, Японию и Корею. Основными видами продукции выпускаемой на территории Тернейского муниципального округа являются, деловая древесина, шпон, технологическая щепа,  пиломатериалы.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Развитие промышленного производства является главным источником роста экономики и решения социальных проблем. Как в прошлом, так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стоящее время в Тернейском муниципальном округе промышленность представлена преимущественно лесной и деревообрабатывающей промышленностью. </w:t>
      </w:r>
      <w:r>
        <w:rPr>
          <w:spacing w:val="-4"/>
          <w:sz w:val="26"/>
          <w:szCs w:val="26"/>
        </w:rPr>
        <w:t xml:space="preserve"> Такое положение обусловлено стабильным спросом на эту продукцию на зарубежных рынках товаров лесной и деревообрабатывающей промыш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сновным объёмом товаров собственного производства по основным видам деятельности производства являются обработка древесины, и производство изделий из дерева, по этому виду деятельности отгружено товаров на сумму 8691,59 млн. руб., что составляет 69 % от общего объема отгруженных товаров.</w:t>
      </w:r>
    </w:p>
    <w:p>
      <w:pPr>
        <w:pStyle w:val="TextBodyIndent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>В прогнозируемом периоде на 2023 год и на период до 2025 года не планируется увеличение заготовки древесины.</w:t>
      </w:r>
    </w:p>
    <w:p>
      <w:pPr>
        <w:pStyle w:val="TextBodyIndent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3. Сельское хозяйство.</w:t>
      </w:r>
    </w:p>
    <w:p>
      <w:pPr>
        <w:pStyle w:val="TextBodyIndent"/>
        <w:spacing w:lineRule="auto" w:line="36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территории Тернейского муниципального округа нет сельскохозяйственных предприятий.  Сельское хозяйство в соответствии с местными природно-климатическими условиями, имеет серьёзные ограничения в своём развитии.  Производством сельскохозяйственной продукции занимаются личные подсобные хозяйства, которые обеспечивают значительную часть потребностей жителей округа в картофеле, овощах, мясе и молоке. Проблемой развития производства по переработке сырьевого потенциала округа, является высокая стоимость электроэнергии. В отдаленных поселениях округа имеются возможности для развития животноводства (наличие пастбищ в достаточном количестве), но причин, сдерживающих развитие отрасли значительно больше: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360"/>
        <w:ind w:left="137" w:firstLine="403"/>
        <w:jc w:val="both"/>
        <w:rPr/>
      </w:pPr>
      <w:r>
        <w:rPr>
          <w:sz w:val="26"/>
          <w:szCs w:val="26"/>
        </w:rPr>
        <w:t>- отдаленность сельхозпроизводителя от массового потребителя не позволяет производить продукцию в объемах, превышающих потребление продукции населением этих поселений. Заготовленная продукция реализуется в основном в границах поселений и округа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360"/>
        <w:ind w:left="137" w:firstLine="403"/>
        <w:jc w:val="both"/>
        <w:rPr/>
      </w:pPr>
      <w:r>
        <w:rPr>
          <w:sz w:val="26"/>
          <w:szCs w:val="26"/>
        </w:rPr>
        <w:t>- отсутствие системы сбыта продукции, а именно отсутствие устойчивой круглогодичной связи семи поселений округа с транспортной сетью края и между населенными пунктами в границах округа, и как следствие высокая транспортная составляющая себестоимости продукции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360"/>
        <w:ind w:left="137" w:firstLine="403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ечисленные факторы увеличивают себестоимость продукции, конкурентоспособность продукции низка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left="136" w:hanging="0"/>
        <w:jc w:val="both"/>
        <w:rPr/>
      </w:pPr>
      <w:r>
        <w:rPr>
          <w:color w:val="008000"/>
          <w:sz w:val="26"/>
          <w:szCs w:val="26"/>
        </w:rPr>
        <w:t xml:space="preserve">         </w:t>
      </w:r>
      <w:r>
        <w:rPr>
          <w:sz w:val="26"/>
          <w:szCs w:val="26"/>
        </w:rPr>
        <w:t>В 2021 году произведено продукции в хозяйствах всех категорий на сумму 71,31 млн. руб., что больше аналогичного периода 2</w:t>
      </w:r>
      <w:r>
        <w:rPr>
          <w:iCs/>
          <w:sz w:val="26"/>
          <w:szCs w:val="26"/>
        </w:rPr>
        <w:t>020 года на 8,3%. Значительная доля продукции произведена</w:t>
      </w:r>
      <w:r>
        <w:rPr>
          <w:sz w:val="26"/>
          <w:szCs w:val="26"/>
        </w:rPr>
        <w:t xml:space="preserve"> личными подсобными хозяйства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Сельское хозяйство в Тернейском муниципальном округе – это та отрасль хозяйства, которая в соответствии с местными природно-климатическими условиями, имеет серьёзные ограничения в своём развитии. Поэтому в прогнозируемом периоде до 2025 года планируется незначительное увеличение объемов производства. Объем продукции сельского хозяйства в 2025 году составит 102,21 млн. руб. </w:t>
      </w:r>
    </w:p>
    <w:p>
      <w:pPr>
        <w:pStyle w:val="Normal"/>
        <w:tabs>
          <w:tab w:val="clear" w:pos="708"/>
          <w:tab w:val="left" w:pos="2565" w:leader="none"/>
        </w:tabs>
        <w:spacing w:lineRule="auto" w:line="276"/>
        <w:jc w:val="both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4. Торговля и услуги населен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Потребительский рынок Тернейского муниципального округа имеет устойчивое состояние с соответствующим уровнем насыщенности товарами и услугами, с высокой предпринимательской активностью. На сегодняшний день торговля остаётся важнейшей частью потребительского рынка и наиболее гибкой отраслью хозяйства, реагирующей на изменения всех социальных факторов и являющаяся важным индикатором социально-экономического развития округ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Основными показателями обеспеченности услугами сферы потребительского рынка в розничной торговле является обеспеченность торговыми площадями. При нормативе обеспеченности 28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в. м на 1000 жителей, обеспечено 571,27 кв. м. Стационарные торговые предприятия имеются во всех отдалённых и малочисленных поселениях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 xml:space="preserve">Оборот платных услуг в Тернейском муниципальном округе в 2021 г составил 133,6 млн.руб и увеличился по сравнению с соответствующим периодом прошлого года на 4,2 %. </w:t>
      </w:r>
    </w:p>
    <w:p>
      <w:pPr>
        <w:pStyle w:val="TextBodyIndent"/>
        <w:spacing w:lineRule="auto" w:line="276"/>
        <w:ind w:firstLine="540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5.  Малое предприним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труктура малых предприятий остается постоянно направленной на торговлю, 50 % от общего числа малых предприятий.</w:t>
      </w:r>
      <w:r>
        <w:rPr>
          <w:sz w:val="26"/>
          <w:szCs w:val="26"/>
          <w:highlight w:val="lightGray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ыпечку хлеба и хлебобулочных изделий 100 % осуществляют субъекты малого предпринимательства: - 4 юридических лица и 5 индивидуальных предпринимателя. Объем выпуска продукции на 01.01.2022 года составил 271,07 тонны хлебобулочных изделий, превысив аналогичный период прошлого года на 2,3%.</w:t>
      </w:r>
    </w:p>
    <w:p>
      <w:pPr>
        <w:pStyle w:val="TextBodyIndent"/>
        <w:spacing w:lineRule="auto" w:line="360"/>
        <w:ind w:firstLine="822"/>
        <w:rPr>
          <w:sz w:val="26"/>
          <w:szCs w:val="26"/>
          <w:highlight w:val="lightGray"/>
        </w:rPr>
      </w:pPr>
      <w:r>
        <w:rPr>
          <w:sz w:val="26"/>
          <w:szCs w:val="26"/>
        </w:rPr>
        <w:t>Численность работающих на малых предприятиях составляет 570 человек, или 105,5 % к уровню прошлого года. Доля работников малых предприятий в общей численности занятых в экономике составляет 6,25%.</w:t>
      </w:r>
    </w:p>
    <w:p>
      <w:pPr>
        <w:pStyle w:val="21"/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2025 году не планируется значительное увеличение показателя оборот малых и средних предприятий. </w:t>
      </w:r>
    </w:p>
    <w:p>
      <w:pPr>
        <w:pStyle w:val="TextBodyIndent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6"/>
          <w:szCs w:val="26"/>
        </w:rPr>
        <w:t>6.  Инвести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Объем инвестиции в основной капитал за 2021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ил 3059,8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руб., что составляет 212,9 % к соответствующему периоду прошлого года. Основной объем инвестиций в размере 2556,17 млн.руб. направлен на приобретение машин, оборудования и инвентаря. </w:t>
      </w:r>
    </w:p>
    <w:p>
      <w:pPr>
        <w:pStyle w:val="22"/>
        <w:shd w:fill="auto" w:val="clear"/>
        <w:spacing w:lineRule="auto" w:line="360"/>
        <w:ind w:firstLine="740"/>
        <w:jc w:val="left"/>
        <w:rPr/>
      </w:pPr>
      <w:r>
        <w:rPr>
          <w:sz w:val="26"/>
          <w:szCs w:val="26"/>
        </w:rPr>
        <w:t>Инвестиционные вложения на территории Тернейского муниципального округа осуществляются по нескольким направлениям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</w:rPr>
        <w:t>инвестиции крупных и средних предприятий;</w:t>
      </w:r>
    </w:p>
    <w:p>
      <w:pPr>
        <w:pStyle w:val="22"/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 реализация государственных и муниципальных програм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строительство важных социальных объектов. </w:t>
      </w:r>
    </w:p>
    <w:p>
      <w:pPr>
        <w:pStyle w:val="TextBodyIndent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2021 году произошло увеличение объема инвестиций за счет строительства лесопильного цеха компанией, сушильного комплекса в пгт.Пластун, компанией ОАО Тернейлес. В 2022 году реализация инвестиционного проекта продолжается. </w:t>
      </w:r>
    </w:p>
    <w:p>
      <w:pPr>
        <w:pStyle w:val="TextBodyIndent"/>
        <w:spacing w:lineRule="auto" w:line="360"/>
        <w:ind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3 год и на период до 2025 года объем инвестиций в лесную отрасль планируется на достаточно высоком уровне 1,7-2 млрд.руб. 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7. Финанс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м Приморского края от 30.03.2020 «О Тернейском муниципальном округе» начиная с 2021 года в межбюджетных отношениях с бюджетами бюджетной системы Российской Федерации бюджет Тернейского муниципального округа учитывается как единый бюджет Терней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исполнены налоговые и неналоговые доходы бюджета в сумме 304 612,0 тыс.руб. и составили 49,9% доходной части бюджета. 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других бюджетов бюджетной системы Российской Федерации - 50 % - 295 446,0 тыс.руб. и составили 48,4% доходной части бюджет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 составили 10 291,0 тыс.руб. и составили 1,7% доходной части бюджет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 налоговым и неналоговым доходам бюджета Тернейского муниципального округа план 2021 года выполнен на 103,72%.  В сравнении 2020 годом налоговые и неналоговые доходы бюджета Тернейского муниципального округа увеличились на 3,66%, что в денежном выражении составляет 10745,3 тыс. руб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Увеличение произошло по следующим источникам доходов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доходы физических лиц на сумму 15 815,8 тыс. руб.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акцизы на нефтепродукты на сумму 2 530,2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УСН на сумму 227,7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ельскохозяйственный налог на сумму 2 399,8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алог на патент на сумму 1 825,3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на сумму 15,2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на сумму 332,2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мущества на сумму 718,04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латежи от перечисления части прибыли муниципальных предприятий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сумму 32,7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оказания платных услуг на сумму 1 162,2 тыс. руб.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затрат государства на сумму 1 053,6 тыс. руб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ледует отметить снижение поступлений по сравнению с 2020 годом по следующим видам доходов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на сумму 3 701,8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на сумму 691,8 тыс. руб.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аренда земельных участков на сумму 472,8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ы имущества на сумму 291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лата за негативное воздействие на окружающую среду на сумму 530,4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мущества на сумму 602,7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на сумму 212,3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штрафы и прочие поступления от денежных взысканий на сумму -8 130,5 тыс. руб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ым источником формирования доходов бюджета Тернейского муниципального округа является налог на доходы физических лиц. Удельный вес данного источника доходов в 2020 году составил 79,00 %, в 2021 году – 81,40%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образующими предприятиями округа являются   предприятия, занимающиеся заготовкой и переработкой леса: ОАО «Тернейлес», ЗАО «СТС Текновуд», ЗАО ПТС «ХАРДВУД», Филиал «Светлая» ОАО «Приморсклеспром». Поступления от данных предприятий в бюджет Тернейского муниципального округа в 2021 году составили 65,4% от общего поступления налоговых и неналоговых доход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гласно приказа Минфина Приморского края от 28.09.2020 №131 "Об утверждении перечня муниципальных образований Приморского края, указанных в пунктах 2 - 4 статьи 136 Бюджетного кодекса Российской Федерации, а также муниципальных образований, в бюджетах которых доля дотаций из других бюджетов и (или) налоговых доходов по дополнительным нормативам отчислений от налога на доходы физических лиц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от налога на доходы физических лиц, в течение двух из трех последних отчетных финансовых лет не превышала 5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" в 2021 году Тернейский муниципальный округ относился к  перечню муниципальных образований приморского края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налогичным приказом Минфина Приморского края от 12.08.2021 №106 на 2022 год Тернейский муниципальный округ также относится к  перечню муниципальных образований приморского края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ходы бюджета за 2021 год при плане 629 988 тыс.руб.  исполнены в сумме 615 502 тыс.руб (98%). Бюджет исполнен с дефицитом в сумме 5 423 тыс руб.,в том числе  на выполнение мероприятий по 18 муниципальным     программам запланированы средства за счет средств краевого и местного бюджета в сумме 478 358 тыс. руб.  и исполнено программных мероприятий на сумму 468 917 тыс.руб.- 98%.  За счет средств федерального и краевого бюджетов на софинансирование мероприятий муниципальных программ направлены средства в сумме 234 602 тыс. руб., исполнено 230 326,0 (98%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общем объеме расходов бюджета за 2021 год доля на образование составляет 60 процентов, на общегосударственные расходы 21  процент, национальную экономику 7 процентов; физическую культуру, культуру и спорт  – 6 процент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сроченная кредиторская задолженность на конец отчётного периода отсутствует. Муниципальный долг отсутствует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ровень дотационности бюджета Тернейского округа на 2023 год и на период до 2025 года сохранится. Расходы  на 2023 год и на период до 2025 года планируются на уровне расходов за 2022 год с учётом  выполнения параметров заработной платы работникам  образования и культуры (согласно Указа президента РФ от 7 мая 2012 года №597 О мероприятиях по реализации государственной социальной политики»)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8. Труд и занятость.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енность трудовых ресурсов Тернейского муниципального округа в 2021 году 7 тыс. человек.  Основную долю в структуре трудовых ресурсов составляют занятые в экономике 6,72 тыс.чел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 2021 год численность занятых на крупных и средних предприятиях округа составляла 4018 человек. В 2021 году 3,29 % населения в трудоспособном возрасте не имели занятия на организованном рынке труда. Рост безработных произошел за счет повышения таможенных пошлин на необработанные лесоматериалы и сокращением лесозаготовительного предприятия ОАО «Приморлеспром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реднемесячная начисленная заработная плата одного работающего в организациях округа за 2021 год составила </w:t>
      </w:r>
      <w:r>
        <w:rPr>
          <w:bCs/>
          <w:sz w:val="26"/>
          <w:szCs w:val="26"/>
        </w:rPr>
        <w:t xml:space="preserve">60312,8 </w:t>
      </w:r>
      <w:r>
        <w:rPr>
          <w:sz w:val="26"/>
          <w:szCs w:val="26"/>
        </w:rPr>
        <w:t xml:space="preserve">рублей, темп роста к 2020 г. в действующих ценах составил </w:t>
      </w:r>
      <w:r>
        <w:rPr>
          <w:bCs/>
          <w:sz w:val="26"/>
          <w:szCs w:val="26"/>
        </w:rPr>
        <w:t xml:space="preserve">109,45 </w:t>
      </w:r>
      <w:r>
        <w:rPr>
          <w:sz w:val="26"/>
          <w:szCs w:val="26"/>
        </w:rPr>
        <w:t>%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3-2025 годы увеличение не планируетс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9</w:t>
      </w:r>
      <w:r>
        <w:rPr>
          <w:b/>
          <w:color w:val="000000"/>
          <w:sz w:val="26"/>
          <w:szCs w:val="26"/>
        </w:rPr>
        <w:t>. Перспективы развити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пецифика Тернейского муниципального округа, его лесоресурсный и рыбопромысловый потенциал, сформировавшаяся лесопромышленная база.  Особенности развития Тернейского муниципального округа таковы, что наиболее целесообразным направлением развития является развитие лесопромышленного комплекса, восстановление рыбохозяйственного комплекса, создание объектов туристско-рекреационного хозяйства. 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ind w:left="24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ализуемые проекты в 2022 году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троительство деревоперерабатывающего завода в пгт.Пластун и сушильного цеха;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- строительство средней общеобразовательной школы на 80 мест в пгт. Светлая;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- приобретение и установка модульной амбулатории п.Терней;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 выполнение работ по Благоустройству дворовой территории пгт. Пластун ул. Третий квартал, д.9, д.10;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 выполнение работ по приобретению и установке оборудования для Скейт парка в посёлке Пластун.;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 ремонт улично-дорожной сети в поселениях округа: ремонт асфальтобетонного покрытия в пгт.Пластун и пгт.Терней, содержание автомобильных дорог округа;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капитальный ремонт квартир в поселениях округа;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- капитальный ремонт Дома культуры в пгт. Светлая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капитальный ремонт котельной № 5 в пгт. Терней. Замена котла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безопасность дорожного движения (содержание и ремонт пешеходных переходов, тротуаров, освещения, посадочных площадок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капитальный ремонт сельского клуба в с. Агзу за счёт добровольных пожертвований.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0. Перечень основных проблемных вопросов развития округа, сдерживающих его социально-экономическое развитие.</w:t>
      </w:r>
    </w:p>
    <w:p>
      <w:pPr>
        <w:pStyle w:val="ConsPlu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дальнейшего социально-экономического развития Тернейского муниципального округа необходимо решение первоочередных проблем: </w:t>
      </w:r>
    </w:p>
    <w:p>
      <w:pPr>
        <w:pStyle w:val="ConsPlus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Строительство ЛЭП 35 кВ. Пластун-Терней. </w:t>
      </w:r>
    </w:p>
    <w:p>
      <w:pPr>
        <w:pStyle w:val="ConsPlu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 Ремонт автомобильной дороги Рудная Пристань –Терней.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ельство дома культуры в пгт.Пластун.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смотр тарифов за оказанные услуги в КГБУЗ «Пластунской РБ».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объектов образования, культуры.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Style w:val="Extendedtextshort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</w:t>
      </w:r>
      <w:r>
        <w:rPr>
          <w:rStyle w:val="Extendedtextshort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физкультурн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-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оздоровительног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комплекса в пгт.Терней.</w:t>
      </w:r>
      <w:r>
        <w:rPr>
          <w:rStyle w:val="Extendedtextshort"/>
          <w:bCs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и ремонт жилых домов в поселениях округа.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4">
    <w:name w:val="Основной текст (4)_"/>
    <w:qFormat/>
    <w:rPr>
      <w:i/>
      <w:iCs/>
      <w:sz w:val="25"/>
      <w:szCs w:val="25"/>
      <w:lang w:bidi="ar-SA"/>
    </w:rPr>
  </w:style>
  <w:style w:type="character" w:styleId="Style12">
    <w:name w:val="Подпись к таблице_"/>
    <w:qFormat/>
    <w:rPr>
      <w:sz w:val="27"/>
      <w:szCs w:val="27"/>
      <w:lang w:bidi="ar-SA"/>
    </w:rPr>
  </w:style>
  <w:style w:type="character" w:styleId="43pt">
    <w:name w:val="Основной текст (4) + Интервал 3 pt"/>
    <w:qFormat/>
    <w:rPr>
      <w:i/>
      <w:iCs/>
      <w:spacing w:val="70"/>
      <w:sz w:val="25"/>
      <w:szCs w:val="25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3">
    <w:name w:val="Основной текст (3)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3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rFonts w:eastAsia="MS Mincho;ＭＳ 明朝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hanging="480"/>
    </w:pPr>
    <w:rPr>
      <w:i/>
      <w:iCs/>
      <w:sz w:val="25"/>
      <w:szCs w:val="25"/>
      <w:lang w:val="en-US" w:eastAsia="en-US"/>
    </w:rPr>
  </w:style>
  <w:style w:type="paragraph" w:styleId="Style15">
    <w:name w:val="Подпись к таблиц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ind w:hanging="34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3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11:00Z</dcterms:created>
  <dc:creator>Administrator</dc:creator>
  <dc:description/>
  <cp:keywords/>
  <dc:language>en-US</dc:language>
  <cp:lastModifiedBy>Елена</cp:lastModifiedBy>
  <cp:lastPrinted>2021-08-26T09:35:00Z</cp:lastPrinted>
  <dcterms:modified xsi:type="dcterms:W3CDTF">2022-10-14T01:10:00Z</dcterms:modified>
  <cp:revision>15</cp:revision>
  <dc:subject/>
  <dc:title>V Малое предпринимательство</dc:title>
</cp:coreProperties>
</file>