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2 год и на период до 2024 года</w:t>
      </w:r>
    </w:p>
    <w:p>
      <w:pPr>
        <w:pStyle w:val="31"/>
        <w:spacing w:lineRule="auto" w:line="276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76" w:before="0" w:after="0"/>
        <w:ind w:left="0" w:firstLine="540"/>
        <w:rPr/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0 г. численность населения составляет уже 10,34 тыс. чел. Население в округе</w:t>
      </w:r>
      <w:r>
        <w:rPr/>
        <w:t xml:space="preserve"> за время социально-экономических реформ сократилось весьма существенно. Особенно сильно сократилось население в удаленных от административного центра сельских посе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bCs/>
                <w:iCs/>
                <w:spacing w:val="-8"/>
                <w:sz w:val="26"/>
                <w:szCs w:val="26"/>
              </w:rPr>
              <w:t>1033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0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0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задачей на 2022-2024 годы является сохранение численности населения на уровне 2021 год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>За 2020 год  отгружено товаров собственного производства в действующих ценах на сумму  11258,40 млн.руб  (97,50 % к январю-декабрю 2019 г.). Снижение объемов отгруженной продукции произошло из-за повышения таможенных пошлин на необработанные лесоматериалы и сокращением лесозаготовительного предприятия ОАО «Приморлеспром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Экономику округ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 ориентированы на  экспорт продукции в Японию, Китай и Корею. Основными видами продукции выпускаемой на территории Тернейского муниципального округа являются, деловая древесина, шпон, технологическая щепа,  пиломатериалы, рыбная продукция.</w:t>
      </w:r>
    </w:p>
    <w:tbl>
      <w:tblPr>
        <w:tblW w:w="97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980"/>
        <w:gridCol w:w="1800"/>
      </w:tblGrid>
      <w:tr>
        <w:trPr>
          <w:trHeight w:val="557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>2020 г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(млн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к 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 xml:space="preserve">2019 г. 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58,4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0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9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6127,1 млн. руб., что составляет 54 % от общего объема отгруженных товаров.</w:t>
      </w:r>
    </w:p>
    <w:p>
      <w:pPr>
        <w:pStyle w:val="TextBodyIndent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В прогнозируемом периоде на 2022 год и на период до 2024 года не планируется увеличение заготовки древесины в связи с повышением пошлины на лесоматериалы круглые, индекс промышленного производства планируется на уровне  97,5-102,5%.</w:t>
      </w:r>
    </w:p>
    <w:p>
      <w:pPr>
        <w:pStyle w:val="TextBodyIndent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 Тернейского муниципального округа нет сельскохозяйственных предприятий.  Сельское хозяйство в соответствии с местными природно-климатическими условиями, имеет серьёзные ограничения в своём развитии. 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left="136" w:hanging="0"/>
        <w:jc w:val="both"/>
        <w:rPr/>
      </w:pPr>
      <w:r>
        <w:rPr>
          <w:color w:val="008000"/>
          <w:sz w:val="26"/>
          <w:szCs w:val="26"/>
        </w:rPr>
        <w:t xml:space="preserve">         </w:t>
      </w:r>
      <w:r>
        <w:rPr>
          <w:sz w:val="26"/>
          <w:szCs w:val="26"/>
        </w:rPr>
        <w:t>В 2020 году произведено продукции в хозяйствах всех категорий на сумму 65,84 млн. руб., что меньше аналогичного периода 2</w:t>
      </w:r>
      <w:r>
        <w:rPr>
          <w:iCs/>
          <w:sz w:val="26"/>
          <w:szCs w:val="26"/>
        </w:rPr>
        <w:t>019 года на 7,4%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вотноводство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скота в хозяйствах всех категорий на 1 января 2021 года составило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960"/>
        <w:gridCol w:w="982"/>
        <w:gridCol w:w="960"/>
        <w:gridCol w:w="982"/>
        <w:gridCol w:w="960"/>
        <w:gridCol w:w="982"/>
        <w:gridCol w:w="960"/>
        <w:gridCol w:w="982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% к 1 января 2020г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% 1 января 2020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% 1 января 2020г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% 1 января 2020г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shd w:fill="FFFFFF" w:val="clear"/>
        <w:spacing w:lineRule="auto" w:line="276"/>
        <w:ind w:left="136" w:hanging="0"/>
        <w:jc w:val="both"/>
        <w:rPr/>
      </w:pPr>
      <w:r>
        <w:rPr>
          <w:sz w:val="26"/>
          <w:szCs w:val="26"/>
        </w:rPr>
        <w:t>Производство основных продуктов животноводства в хозяйствах всех категорий на 1 января 2021</w:t>
      </w:r>
      <w:r>
        <w:rPr/>
        <w:t xml:space="preserve"> года составило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276"/>
        <w:gridCol w:w="1224"/>
        <w:gridCol w:w="1327"/>
        <w:gridCol w:w="1276"/>
        <w:gridCol w:w="127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ясо (скот и птица в живой масс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лок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Яйцо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6"/>
                <w:szCs w:val="26"/>
                <w:highlight w:val="lightGray"/>
              </w:rPr>
            </w:pPr>
            <w:r>
              <w:rPr>
                <w:iCs/>
                <w:sz w:val="26"/>
                <w:szCs w:val="26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6"/>
                <w:szCs w:val="26"/>
              </w:rPr>
              <w:t>2019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он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6"/>
                <w:szCs w:val="26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6"/>
                <w:szCs w:val="26"/>
              </w:rPr>
              <w:t>2019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сего по окр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4 года планируется незначительное увеличение объемов производства. Объем продукции сельского хозяйства в 2024 году составит 75,7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0 г составил 128,1 млн.руб и снизился по сравнению с соответствующим периодом прошлого года на 1 %. </w:t>
      </w:r>
    </w:p>
    <w:p>
      <w:pPr>
        <w:pStyle w:val="TextBodyIndent"/>
        <w:spacing w:lineRule="auto" w:line="276"/>
        <w:ind w:firstLine="540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5.  Малое предпринимательство.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малого и среднего предприниматель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342"/>
        <w:gridCol w:w="1080"/>
        <w:gridCol w:w="1001"/>
        <w:gridCol w:w="108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азвития малого и среднего предпринима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1416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алого предпринимательства с учётом индивидуальных предпринимател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е пред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2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97,02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Доля малых предприятий в общей численности хозяйствующих субъектов (без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+0,4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04,25</w:t>
            </w:r>
          </w:p>
        </w:tc>
      </w:tr>
      <w:tr>
        <w:trPr>
          <w:trHeight w:val="33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малых предприятий с учетом И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79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малом бизнесе (включая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96,78</w:t>
            </w:r>
          </w:p>
        </w:tc>
      </w:tr>
      <w:tr>
        <w:trPr>
          <w:trHeight w:val="43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малом бизнесе (без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45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ндивидуальных предпринимате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92,86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труктура малых предприятий остается постоянно направленной на торговлю, 50 % от общего числа малых предприятий.</w:t>
      </w:r>
      <w:r>
        <w:rPr>
          <w:sz w:val="26"/>
          <w:szCs w:val="26"/>
          <w:highlight w:val="lightGray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борот малых предприя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чётом ИП составил   1626,4 млн. руб., или 115,4 % к аналогичному периоду прошлого года. Доля оборота малых предприятий в объёме оборота полного круга предприятий невелика т.к. основными товаропроизводителями округа являются крупные предприятия лесоперерабатывающей отрасли группы ОАО «Тернейлес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1 года составил 271,07 тонны хлебобулочных изделий, превысив аналогичный период прошлого года на 2,3%.</w:t>
      </w:r>
    </w:p>
    <w:p>
      <w:pPr>
        <w:pStyle w:val="TextBodyIndent"/>
        <w:spacing w:lineRule="auto" w:line="276"/>
        <w:ind w:firstLine="822"/>
        <w:rPr>
          <w:sz w:val="26"/>
          <w:szCs w:val="26"/>
          <w:highlight w:val="lightGray"/>
        </w:rPr>
      </w:pPr>
      <w:r>
        <w:rPr>
          <w:sz w:val="26"/>
          <w:szCs w:val="26"/>
        </w:rPr>
        <w:t>Численность работающих на малых предприятиях составляет 260 человек, или 96,3% к уровню прошлого года. Доля работников малых предприятий в общей численности занятых в экономике составляет 6,25%.</w:t>
      </w:r>
    </w:p>
    <w:p>
      <w:pPr>
        <w:pStyle w:val="21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2024 году планируется увеличение показателя - оборот малых и средних предприятий – на 20,25 %.</w:t>
      </w:r>
    </w:p>
    <w:p>
      <w:pPr>
        <w:pStyle w:val="TextBodyIndent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20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1436,3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129,7 % к соответствующему периоду прошлого года. Основной объем инвестиций в размере 819,53 млн.руб.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276"/>
        <w:ind w:firstLine="740"/>
        <w:jc w:val="left"/>
        <w:rPr/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2"/>
        <w:shd w:fill="auto" w:val="clear"/>
        <w:spacing w:lineRule="auto" w:line="276"/>
        <w:ind w:left="740" w:hanging="0"/>
        <w:rPr>
          <w:sz w:val="26"/>
          <w:szCs w:val="26"/>
        </w:rPr>
      </w:pPr>
      <w:r>
        <w:rPr>
          <w:sz w:val="26"/>
          <w:szCs w:val="26"/>
        </w:rPr>
        <w:t>- реализация государственных и муниципальных програм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276"/>
        <w:ind w:left="740" w:hanging="0"/>
        <w:rPr>
          <w:sz w:val="26"/>
          <w:szCs w:val="26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276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произошло увеличение объема инвестиций за счет строительства лесопильного цеха компанией ОАО «Тернейлес». В 2021 году реализация инвестиционного проекта продолжается. </w:t>
      </w:r>
    </w:p>
    <w:p>
      <w:pPr>
        <w:pStyle w:val="TextBodyIndent"/>
        <w:spacing w:lineRule="auto" w:line="276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2 год и на период до 2024 года объем инвестиций в лесную отрасль планируется на достаточно высоком уровне 1,5-1,7 млрд.руб.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7. Финансы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ешением Думы Тернейского муниципального округа с учетом последующих изменений и дополнений на 2021 год были утверждены налоговые и неналоговые доходы бюджета Тернейского муниципального округа в сумме 291,48 млн.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данных отчета об исполнении консолидированного бюджета Тернейского муниципального округа за 2020 год фактически поступило налоговых и неналоговых доходов 293,87 млн. руб., из них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>- в бюджет муниципального округа 257,90 млн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в бюджеты поселений 35,97 млн. руб.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лан 2020 года выполнен на 101,62 % , в том числе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- по муниципальному округу – на 101,05 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 поселениям – на 105,89%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равнении  2019 годом доходы  консолидированного бюджета Тернейского муниципального  округа  увеличились на 2,33%, что в денежном выражении составляет 6 677,80  тыс. руб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величение  произошло по следующим источникам доходов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на сумму 6 349,68 тыс. руб.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247,51 тыс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на сумму 125,91  тыс. руб.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а от аренды имущества на сумму 71,43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718,04 тыс. руб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 на сумму 7 403,97 тыс. руб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тежи от перечисления части  прибыли муниципальных предприятий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сумму 8,14 тыс. руб.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ледует отметить снижение поступлений по сравнению с 2019 годом по следующим видам доходов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1 329,77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ый  налог на сумму 517,78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 на патент на сумму 49,22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09,84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193,63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525,37 тыс.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142,97 тыс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2 496,05 тыс. руб.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2 888,44 тыс. руб.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ым источником формирования доходов  консолидированного бюджета Тернейского муниципального округа является налог на доходы физических лиц. Удельный вес данного источника доходов в 2019 году составил 78,62 %, в 2020 году -79,00%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. Поступления от данных предприятий в бюджет Тернейского муниципального округа в 2020 году составили 63,83% от общего поступления налоговых и неналоговых доход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иказа Минфина Приморского края от 28.09.2020 №131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округом и поселениями" в 2020 году Тернейский муниципальный округ относился к перечню высокодотационных округов (доля дотаций в течение двух из трех последних отчетных финансовых лет превышала 50 процентов доходов местного бюджета). В 2021 году бюджет Тернейского муниципального округа является дотационным (доля дотаций в течение двух из трех последних отчетных финансовых лет не превышала 20 процентов доходов местного бюджет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ходы консолидированного бюджета осуществлялись исходя из текущей потребности бюджетной обеспеченности казённых учреждений и расходов на реализацию муниципальных программ. Просроченная кредиторская задолженность на конец отчётного периода отсутствует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ровень дотационности консолидированного  бюджета Тернейского округа на 2022 год и на период до 2024 года сохранится. Расходы  на 2022 год и на период до 2024 года планируются на уровне расходов за 2021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Численность трудовых ресурсов Тернейского муниципального округа  в 2020 году 7,1 тыс. человек.  Основную долю в структуре трудовых ресурсов составляют занятые в экономике 6,72 тыс.чел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>За 2020 год численность занятых на крупных и средних предприятиях округа составляла 3972 человека. В 2020 году 3,2 % населения в трудоспособном возрасте не имели занятия на организованном рынке труда. Рост безработных произошел за счет   повышения таможенных пошлин на необработанные лесоматериалы и сокращением лесозаготовительного предприятия ОАО «Приморлеспром»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нятость и безработица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126"/>
        <w:gridCol w:w="195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трудовых ресурсов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 в экономи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щие в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регистрированных безработ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 незанятого населения на одну заявленную вакансию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округа  за 2020 год составила </w:t>
      </w:r>
      <w:r>
        <w:rPr>
          <w:bCs/>
          <w:sz w:val="26"/>
          <w:szCs w:val="26"/>
        </w:rPr>
        <w:t xml:space="preserve">57552,8 </w:t>
      </w:r>
      <w:r>
        <w:rPr>
          <w:sz w:val="26"/>
          <w:szCs w:val="26"/>
        </w:rPr>
        <w:t xml:space="preserve">рублей, темп роста  к 2019 г. в действующих ценах составил </w:t>
      </w:r>
      <w:r>
        <w:rPr>
          <w:bCs/>
          <w:sz w:val="26"/>
          <w:szCs w:val="26"/>
        </w:rPr>
        <w:t xml:space="preserve">104,4 </w:t>
      </w:r>
      <w:r>
        <w:rPr>
          <w:sz w:val="26"/>
          <w:szCs w:val="26"/>
        </w:rPr>
        <w:t>% 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2-2024 годы численности трудовых ресурсов   снижаться не будет. Планируется снижение безработицы за счет открытия новых предприятий.  Прогнозируемый рост заработной платы 101 % - 103 % ежегодно, в 2024 году среднемесячная заработная плата составит 63335 рублей.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4545" w:leader="none"/>
        </w:tabs>
        <w:spacing w:lineRule="auto" w:line="276"/>
        <w:ind w:left="240" w:right="57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ализуемые проекты в 2021 году:</w:t>
      </w:r>
    </w:p>
    <w:p>
      <w:pPr>
        <w:pStyle w:val="TextBodyIndent"/>
        <w:spacing w:lineRule="auto" w:line="276"/>
        <w:ind w:firstLine="567"/>
        <w:rPr/>
      </w:pPr>
      <w:r>
        <w:rPr>
          <w:sz w:val="26"/>
          <w:szCs w:val="26"/>
        </w:rPr>
        <w:t xml:space="preserve">-  строительство лесопильного цеха, строительства сушильного комплекса в пгт.Пластун, ОАО Тернейлес; </w:t>
      </w:r>
    </w:p>
    <w:p>
      <w:pPr>
        <w:pStyle w:val="TextBodyIndent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-  строительство рыборазводного завода в пгт.Терней,  Росрыболовство;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-  ремонт социальных объектов: разработка ПСД на капитальный ремонт и реконструкцию помещений -  2 этаж МКУ Центральная районная библиотека, 3 этаж МКУ Тернейская детская школа искусств, по адресу п.Терней, ул.Ивановская, д.4;   ПСД на капитальный ремонт здания МКУ РЦНТ п.Терней, ул.Партизанская, д.70;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-  ремонт улично-дорожной сети в поселениях округа: ремонт дорожного полотна асфальтобетонной смесью пгт.Пластун, ремонт асфальтобетонного покрытия пгт.Терней., содержание автомобильных дорог округа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капитальный ремонт квартир в  поселениях округа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- благоустройство дворовых территорий: пгт.Пластун,  ул.Лермонтова,8; пгт.Терней, ул.Тернейская,8, ул.Комсомольская,5, ул.Комсомольская,18А, ул.Юбилейная,1Б, ул.Юбилейная,2А, благоустройство общественной  территории пгт.Пластун, ул.Пушкина,34. 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разработка  ПСД строительство  школы на 80 мест в п.Светлая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. </w:t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. 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Пластун.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школы в пгт.Светлая;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 и дополнительное финансирование. 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.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>
          <w:rStyle w:val="Extendedtextshort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комплекса  в пгт.Терней.</w:t>
      </w:r>
      <w:r>
        <w:rPr>
          <w:rStyle w:val="Extendedtextshort"/>
          <w:b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3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480"/>
    </w:pPr>
    <w:rPr>
      <w:i/>
      <w:iCs/>
      <w:sz w:val="25"/>
      <w:szCs w:val="25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44:00Z</dcterms:created>
  <dc:creator>Administrator</dc:creator>
  <dc:description/>
  <cp:keywords/>
  <dc:language>en-US</dc:language>
  <cp:lastModifiedBy>User</cp:lastModifiedBy>
  <cp:lastPrinted>2021-08-26T09:35:00Z</cp:lastPrinted>
  <dcterms:modified xsi:type="dcterms:W3CDTF">2021-08-25T23:39:00Z</dcterms:modified>
  <cp:revision>12</cp:revision>
  <dc:subject/>
  <dc:title> V Малое предпринимательство</dc:title>
</cp:coreProperties>
</file>