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2380</wp:posOffset>
            </wp:positionH>
            <wp:positionV relativeFrom="paragraph">
              <wp:posOffset>-17653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0 мая 2020 года                                пгт. Терней                                                    № 293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административный регламент администрации Тернейского муниципального района по предоставлению муниципальной услуги «Утверждение схемы расположения земельного участка или земельных участков на кадастровом плане территории», утвержденный постановлением администрации Тернейского муниципального района от 30.12.2019 № 63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оответствии с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района, администрация Тернейского муниципальн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Внести в административный регламент администрации Тернейского муниципального района по предоставлению муниципальной услуги «Утверждение схемы расположения земельного участка или земельных участков на кадастровом плане территории», утвержденный постановлением администрации Тернейского муниципального района от 30.12.2019 № 631 (далее регламент),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1. в разделе II регламент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1.1. абзац седьмой пункта 8 изложить в следующей редакци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«- Федеральный закон от 13.07.2015 № 218-ФЗ "О государственной регистрации недвижимости";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1.2. в подпункте «а» пункта 7.1 слова «14 дней» заменить словами «10 дней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1.3. абзацы двадцать седьмой – тридцать четвертый изложить в следующей редакци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«-Решение Думы Тернейского муниципального района от 24.01.2017 № 427 «Об утверждении Правил землепользования и застройки Амгунского сельского поселения Тернейского муниципального района Приморского края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шение Думы Тернейского муниципального района от 27.09.2016 № 398 «Об утверждении Правил землепользования и застройки Единкинского сельского поселения Тернейского муниципального района Приморского края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шение Думы Тернейского муниципального района от 24.01.2017 № 428 «Об утверждении Правил землепользования и застройки Кемского сельского поселения Тернейского муниципального района Приморского края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шение Думы Тернейского муниципального района от 21.04.2017 №449 «Об утверждении Правил землепользования и застройки Максимовского сельского поселения Тернейского муниципального района Приморского края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 Решение Думы Тернейского муниципального района от 25.06.2019 № 65 «Об утверждении Правил землепользования и застройки Самаргинского сельского поселения Тернейского муниципального района Приморского края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шение Думы Тернейского муниципального района от 21.04.2017 №450 «Об утверждении Правил землепользования и застройки Усть-Соболевского сельского поселения Тернейского муниципального района Приморского края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шение Думы Тернейского муниципального района от 25.06.2019 № 64 «Об утверждении Правил землепользования и застройки Удэгейского сельского поселения Тернейского муниципального района Приморского кра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Решение Думы Тернейского муниципального района от 27.09.2016 № 397 «Об утверждении Правил землепользования и застройки межселенной территории Тернейского муниципального района Приморского края»;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1.4. абзац пятый пункта 9.2 изложить в следующей редакци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«Запрещается требовать от заявител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администрации Тернейского муниципального района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.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2. в разделе III регламент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1.2.1. в абзаце десятом пункта 17.3 слова «департамент лесного хозяйства Приморского края» заменить словами «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Министерство лесного хозяйства и охраны объектов животного мира Приморского края</w:t>
        </w:r>
      </w:hyperlink>
      <w:r>
        <w:rPr>
          <w:sz w:val="26"/>
          <w:szCs w:val="26"/>
        </w:rPr>
        <w:t>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2.2. в абзаце третьем пункта 17.4 слова «главе администрации Тернейского муниципального района» заменить словами «главе Тернейского муниципального района»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2.3.  пункт 17.4 дополнить абзацем пятым следующего содержания:</w:t>
      </w:r>
    </w:p>
    <w:p>
      <w:pPr>
        <w:pStyle w:val="Normal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«Уполномоченный орган, принявший решение, предусматривающее утверждение схемы расположения земельного участка, направляет в срок не более чем пять рабочих дней со дня принятия указанного решения в орган регистрации прав указанное решение с приложением схемы расположения земельного участк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Сведения, содержащиеся в указанных решении и схеме, подлежат отображению на кадастровых картах, предназначенных для использования неограниченным кругом лиц.»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3. раздел V регламента дополнить подпунктами 21.1.1 и 21.1.2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21.1.1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участвующих в предоставлении муниципальной услуги, подаются руководителям этих организаций.</w:t>
      </w:r>
    </w:p>
    <w:p>
      <w:pPr>
        <w:pStyle w:val="Normal"/>
        <w:autoSpaceDE w:val="false"/>
        <w:jc w:val="both"/>
        <w:rPr>
          <w:rFonts w:ascii="Verdana" w:hAnsi="Verdana" w:cs="Verdana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1.1.2. 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антимонопольный орган.»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Муниципальному казенному учреждению «Хозяйственное управление Тернейского муниципального района» (Ваткушев) обеспечить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1.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района, в Тернейское отделение КГАУ «МФЦ Приморского края», администрациям городских и сельских поселений, образованных в границах Тернейского муниципального район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                                             С.Н. Наумкин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1pt">
    <w:name w:val="Основной текст (2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primorsky.ru/authorities/executive-agencies/departments/forestr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19:00Z</dcterms:created>
  <dc:creator>Мастер</dc:creator>
  <dc:description/>
  <cp:keywords/>
  <dc:language>en-US</dc:language>
  <cp:lastModifiedBy>User</cp:lastModifiedBy>
  <cp:lastPrinted>2020-05-20T13:50:00Z</cp:lastPrinted>
  <dcterms:modified xsi:type="dcterms:W3CDTF">2020-05-20T03:50:00Z</dcterms:modified>
  <cp:revision>28</cp:revision>
  <dc:subject/>
  <dc:title>ПОСТАНОВЛЕНИЕ</dc:title>
</cp:coreProperties>
</file>