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 апреля 2022 года                          пгт. Терней                                                    № 38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Подготовка и утверждение документации по планировке территор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Подготовка и утверждение документации по планировке территории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23.07.2021 №693 «Об утверждении административного регламента администрации Тернейского муниципального округа по предоставлению муниципальной услуги «</w:t>
      </w:r>
      <w:r>
        <w:rPr>
          <w:bCs/>
        </w:rPr>
        <w:t>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</w:t>
      </w:r>
      <w:r>
        <w:rPr/>
        <w:t>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т 23.07.2021 №701 «Об утверждении административного регламента администрации Тернейского муниципального округа по предоставлению муниципальной услуги «Принятие решения об утверждении документации по планировке территории (проекта планировке территории и (или) проекта межевания территории)»»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Барвинок ВГ</cp:lastModifiedBy>
  <cp:lastPrinted>2018-09-04T10:44:00Z</cp:lastPrinted>
  <dcterms:modified xsi:type="dcterms:W3CDTF">2023-03-29T04:39:00Z</dcterms:modified>
  <cp:revision>14</cp:revision>
  <dc:subject/>
  <dc:title>ПОСТАНОВЛЕНИЕ</dc:title>
</cp:coreProperties>
</file>