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3.07.2021 года                          пгт. Терней                                                    №69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б утверждении административного регламента администрации Тернейского муниципального округа по предоставлению муниципальной услуги «Выдача разрешения на ввод объектов в эксплуатацию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Градостроительным кодексом Российской Федерации, Земельным кодексом Российской Федерации, Федеральными законами от 06.10.2003 № 131 «Об общих принципах организации местного самоуправления в Российской Федерации», Уставом Тернейского муниципального округа, администрации Тернейского муниципального округ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административный регламент администрации Тернейского муниципального округа по предоставлению муниципальной услуги «Выдача разрешения на в ввод объектов в эксплуатацию» (прилагаетс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 силу постановление администрации Тернейского муниципального округ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т 17.02.2020г. №85 «Об утверждении административного регламента администрации Тернейского муниципального района по предоставлению муниципальной услуги «</w:t>
      </w:r>
      <w:r>
        <w:rPr>
          <w:bCs/>
        </w:rPr>
        <w:t>Выдача разрешения на ввод объектов в эксплуатацию</w:t>
      </w:r>
      <w:r>
        <w:rPr/>
        <w:t>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т 13.04.2020г.  №222 «О внесении изменений в административный регламент Тернейского муниципального района по предоставлению муниципальной услуги «Выдача разрешения на ввод объектов в эксплуатацию», утвержденный постановлением администрации Тернейского муниципального района от 17.02.2020г. №8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от 11.05.2021г. №375 «О внесении изменений в административный регламент администрации Тернейского муниципального округа по предоставлению муниципальной услуги «Выдача разрешения на ввод объектов в эксплуатацию», утвержденный постановлением администрации Тернейского муниципального района от 17.02.2020г. №85 </w:t>
      </w:r>
    </w:p>
    <w:p>
      <w:pPr>
        <w:pStyle w:val="Normal"/>
        <w:ind w:firstLine="709"/>
        <w:jc w:val="both"/>
        <w:rPr/>
      </w:pPr>
      <w:r>
        <w:rPr/>
        <w:t xml:space="preserve">3. Муниципальному казенному учреждению «Хозяйственное управление Тернейского муниципального округа» (Виноградова)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 xml:space="preserve"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709"/>
        <w:jc w:val="both"/>
        <w:rPr/>
      </w:pPr>
      <w:r>
        <w:rPr/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Тернейского муниципального округа                                                            С.Н. Наумк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Alexis</cp:lastModifiedBy>
  <cp:lastPrinted>2018-09-04T10:44:00Z</cp:lastPrinted>
  <dcterms:modified xsi:type="dcterms:W3CDTF">2023-03-29T00:25:00Z</dcterms:modified>
  <cp:revision>22</cp:revision>
  <dc:subject/>
  <dc:title>ПОСТАНОВЛЕНИЕ</dc:title>
</cp:coreProperties>
</file>