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.07.2021 года                          пгт. Терней                                                    №69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Направление уведомления о соответствии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Выдача градостроительных планов земельных участков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17.02.2020г. №88 «Об утверждении административного регламента администрации Тернейского муниципального района по предоставлению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от 13.04.2020г.  №227 О внесении изменений в административный регламент администрации Тернейского муниципального района по предоставлении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, утвержденный постановлением администрации Тернейского муниципального района от 17.02.2020 №227 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Alexis</cp:lastModifiedBy>
  <cp:lastPrinted>2018-09-04T10:44:00Z</cp:lastPrinted>
  <dcterms:modified xsi:type="dcterms:W3CDTF">2023-03-29T00:13:00Z</dcterms:modified>
  <cp:revision>15</cp:revision>
  <dc:subject/>
  <dc:title>ПОСТАНОВЛЕНИЕ</dc:title>
</cp:coreProperties>
</file>